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ейский государственный природный заповедник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Зейский заповедник расположен на севере Амурской области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лимат умеренно-холодный континентальный с чертами муссонного. Средняя мно</w:t>
        <w:softHyphen/>
        <w:t>голетняя температура января составляет - 28,8°, июля + 19,7°С. Среднее количество осадков - 515,2 мм. До 75% ветров северо-восточного направления со средней скоростью от 1,2 м/сек до 2,2 м/с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ельеф заповедника определяет хребет Тукурингра, являющийся составной частью горной системы хребтов Янкан - Тукурингра - Соктахан - Джагды. 40% площади - высоты до 700 м над уровнем моря, 35% - 700-1000; 18% - 1000-1300 м.; 7% - свыше 1300 метров. Максимальная отметка – 1442 м над уровнем моря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Территория заповедника характеризуется крутыми склонами (до 60° и больше), узкими глубокими речными долинами и плоскими водоразделами. Превышение водоразделов над днищами долин составляет 400-600 м. Все реки заповедника принадлежат к бассейну реки Зеи. На 100 га территории приходится 0,5 км малых рек водотоков. По долинам рек в территорию заповедника вклиниваются узкие заливы Зейского водохранилища. Ландшафты заповедника имеют переходный  характер между муссонными дальневосточными и континентальными сибирскими. Их внешний облик определяет лиственничная тайга на горных склонах. Лесом покрыто более 90% территор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южной части заповедника, на хорошо прогреваемых склонах можно встретить дубово-черноберезовые леса, которые дальше на север не имеют распространения. Под их пологом произрастают представители маньчжурской и дауро-маньчжуцрской флоры: лимонник китайский, липа амурская, ландыш Кейске, рябчик Максимовича, башмачок настоящий, башмачок крупноцветковый и др. Только здесь на территории заповедника можно повстречаться с ядовитой змеей – щитомордником и малозаметной восточно-азиатской мышью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ше дубово-черноберезовых лесов распространились лиственничные леса, они поднимаются почти до высоты 1000 м над уровнем моря и абсолютно преобладают по площади. Лиственница образует чистые леса и смешанные, с участием березы, ели, осины. Под пологом большинства лиственничников развит покров из брусники, зеленых мхов, багульника болотного. В этом поясе обитают обычные представители тайги – лось, изюбрь, бурый медведь, соболь, росомах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соты 1000-1300 м над уровнем моря  занимает пояс темнохвойной тайги - еловые леса. Ели, возраст которых 200-300 лет,  стоят порой так плотно, что человеку с рюкзаком протиснуться непросто. Такие места облюбовали себе удивительная птица дикуша и пугливая кабарг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ше ельников располагаются заросли кедрового стланика. Они обрамляют вершины хребта. Среди мощных раскидистых кустов стланика летом можно увидеть ярко-желтые красивые соцветия – то цветет рододендрон золотистый – украшение высокогорий. В пору созревания орехов кудровника в его зарослях собираются почти все лесные жители. Тут и медведи, и бурундуки, соболь и белка, множество птиц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Вершины Тукурингры безлесы, их называют «гольцами». Здесь расположена горная тундра – царство мхов, лишайников и низкорослых кустарников. В таких местах обитают растения, способные  выдерживать низкие температуры и суровые ветры.  В горной тундре встречаются белые куропатки, во время пролета здесь останавливается кроншнеп-малютка, изредка встречаются редкие птицы – беркут и кречет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его на территории заповедника и прилегающей территории в настоящее время зарегистрирован 851 вид сосудистых растений,  из низших растений: мхов - 230 видов, лишайников - 155, грибов -158; в фауне заповедника отмечено: млекопитающих - 52 вида, птиц - 247, амфибий - 4, рептилий - 5, рыб - 29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рическая справка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ициатор создания заповедника - Александр Степанович Хоментовский (2.03.1908-14.03.1986), член-корреспондент АН СССР, директор Хабаровского комплексного НИИ Сибирского отделения Академии Наук СССР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ктические работы по проектированию заповедника были начаты в конце сентября 1962 года. Для этих целей из Хабаровского КНИИ в Амурскую область был командирован научный сотрудник Николай Петрович Шапорев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азмещения заповедника был выбран участок в восточной части хребта Тукурингра в Зейском административном районе на правобережье реки Зеи между её притоками, реками Гилюй и Гулик. Предложил Н.П.Шапореву эту территорию для заповедника и оформлял все первичные документы по передаче земель и лесного фонда директор Зейского лесхоза Михаил Иванович Мальцев (позже, в 1977-1987 гг., работавший в заповеднике главным лесничим и лесничим)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оряжением Совета Министров РСФСР от 3 октября 1963 года 34297-р Зейский заповедник был организован на площади 82,3 тыс. га (уточненная последующим землеустройством площадь составила </w:t>
      </w:r>
      <w:r>
        <w:rPr>
          <w:sz w:val="26"/>
          <w:szCs w:val="26"/>
        </w:rPr>
        <w:t>82 607 га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ой датой начала работы заповедника является 1 июня 1964 года, когда был назначен его директор Павел Владимирович Братенков, по образованию инженер лесного хозяйства, проработавший в этой должности до 1982 год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научный сотрудник принят на работу 1 апреля 1964 года. Им был Владимир Иванович Щетинин, занимавший эту должность в течение 12 лет (позже работавший руководителем специнспекции «Тигр» в Приморском крае). В 1964 году начались и постоянные научные исследования на территории заповедника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5 сентября 1965 года в заповеднике появился первый работник охраны – техник-лесовод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течение первых пяти лет заповедник не имел базы и арендовал помещения. Устройство лесных избушек (кордонов) на территории заповедника началось практически срезу после его организаци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1965 году появились первые транспортные средства. Сначала заповеднику был передан бывший в употреблении лодочный мотор, который установили на деревянную лодку собственного изготовления. Затем были приобретены еще три мотора, одна деревянная и две дюралевые лодк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 1969 году была организована служба охраны территории от нарушений режима и лесных пожаров, начат сбор научной информации о природе, сотрудники заповедника размещались в собственном служебном помещен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1977 года заповедник функционировал в качестве подразделения  Хабаровского комплексного НИ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это время научная работа на его территории велась и сотрудниками заповедника, и  командированными сотрудниками Сибирского отделения АН СССР. Была частично проведена инвентаризация флоры и фауны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ичные работы по определению видового состава высших растений заповедника выполнял в 1966-70 гг. старший лаборант Иннокентий Иванович Шаповал. Фаунистическими исследованиями на заповедной и сопредельных территориях  занимался младший научный сотрудник В.И.Щетинин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вый отчет по программе наблюдения за природой («Летопись природы») подготовлен заповедником в 1969 г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первые сведения о работе Зейского заповедника были опубликованы в печати в 1967 году ученым секретарем Хабаровского КНИИ Вениамином Ивановичем Готванским (общая характеристика природных условий, рельеф заповедника) и младшим научным сотрудником заповедника В.И.Щетининым (общая характеристика заповедника, животные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 1 января 1977 года заповедник был переподчинен Министерству сельского хозяйства СССР (МСХ СССР). В процессе реорганизаций Союзных министерств и ведомств был в подчинении Агропрома СССР,  и Госкомприроды СССР. 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В период 1970-1980 гг. на территории заповедника работали специалисты многих научно-исследовательских учреждений: Хабаровского КНИИ ДВНЦ СССР, БИН АН СССР, Биологического факультета МГУ, Почвенного института им. В.В.Докучаева ВАСХНИЛ,  Центрального НИИ охраны природы и заповедного дела МСХ СССР.</w:t>
      </w:r>
    </w:p>
    <w:p>
      <w:pPr>
        <w:pStyle w:val="Normal"/>
        <w:spacing w:lineRule="auto" w:line="360"/>
        <w:ind w:firstLine="709"/>
        <w:rPr>
          <w:sz w:val="24"/>
          <w:szCs w:val="24"/>
        </w:rPr>
      </w:pPr>
      <w:r>
        <w:rPr>
          <w:sz w:val="24"/>
          <w:szCs w:val="24"/>
        </w:rPr>
        <w:t>По результатам их работ и при участии сотрудников заповедника изданы монографии «Флора и растительность хребта Тукурингра» (1981, под ред. И.А.Губанова), «Млекопитающие Зейского заповедника» (1984, Г.Ф.Бромлей и др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Распоряжением Совета  Министров РСФСР от 26 января 1986 №101-р площадь заповедника была увеличена на 16823 га и с этого времени составляет 99430 га (994,3 кв. км). Охраняемая территория продолжилась на север по хребту Тукурингра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енью 1989 г. была введена новая центральная база заповедника в городе Зее: двухэтажный административно-лабораторный корпус, автогараж и хозяйственные постройки.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В настоящее время Зейский заповедник является природоохранным, научно-исследовательским и эколого-просветительским федеральным государственным учреждением.</w:t>
      </w:r>
    </w:p>
    <w:p>
      <w:pPr>
        <w:pStyle w:val="2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На его территории отсутствуют населенные пункты, нет мест постоянного проживания людей, строений, дорог, других хозяйственных объектов и коммуникаций, не связанных с деятельностью заповед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Заповедник подчинен Федеральной службе по надзору в сфере природопользования в составе Министерства природных ресурсов Российской Федерации. Юридический адрес заповедника: 676246, Амурская обл., г.Зея, ул.Строительная, 71; телефоны: (41658) 2-13-79, 2-17-53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zzap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го штат сейчас составляет примерно 50 человек: администрация, научный отдел, отдел охраны, отдел экологического просвещения и отдел обеспечения основной деятельно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ставе научного отдела работают два зоолога-териолога, гидробиолог и два инженера по мониторингу (гидрометеоролог и фенолог). Они ведут постоянные наблюдения за развитием природы на охраняемой территории по программе «Летопись природы». Наряду со штатными работниками, исследования в заповеднике выполняются по договорам научными специалистами сторонних учреждений (Амурского комплексного НИИ ДВНЦ РАН, БПИ ДВНЦ РАН и высших учебных заведений Амурской области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ерекрытия реки Зеи плотиной ГЭС в 1974 г. значительная часть НИР, проводимых заповедником, связана с влиянием на природу региона водохранилища Зейского гидроузла. Одним из результатов этих исследований явилась монография «Влияние Зейского водохранилища на наземных позвоночных» (Н.Н.Колобаев, С.А.Подольский, Ю.А.Дарман, 2000 г.). Специалисты заповедника принимали активное участие в экологической экспертизе ТЭО Гилюйской ГЭС на государственном (Союзном) уровне и в Амурской област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дел охраны имеет в своем составе три подразделения: два лесничества и оперативную инспекторскую группу. Функции по охране территории заповедника от нарушений режима и лесных пожаров выполняют 18 государственных инспекторов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распоряжении заповедника находятся три автомобиля УАЗ, автомобиль ГАЗ-66, самосвал, автомобиль-топливозаправщик и несколько мотоциклов. Для передвижения по водохранилищу используется катер РМ-376 и маломерные суда (водометные катера «Амур-В» и моторные лодки). В зимний период на труднодоступных участках передвижение осуществляется на снегоходах «Буран»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заповедника обустроена сеть кордонов и лесных избушек для  проживания сотрудников во время выполнения ими служебных обязанностей по охране заповедника и сбору научной информации. Имеется 2 базовых кордона («Двадцатый» и «Тёплый») на которых кроме жилого строения размещаются гаражи для транспортных средств и помещения для хранения материальных ценностей. Кроме этого по границам заповедника расположены 9 кордонов–избушек, и еще 2 избушки находятся внутри охраняемой территории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Экологическое просвещение населения региона, проводимое заповедником, направлено на защиту дикой природы и пропаганду идей заповедного дела. Для этих целей используются различные формы: в административном здании функционирует музей природы; проводятся конкурсы, выставки и беседы в школах; оказывается методическая помощь педагогам; в средствах массовой информации публикуются материалы о работе заповедника, о его природе; в очень ограниченных масштабах практикуется посещение территории заповедника небольшими группами экскурсантов в сопровождении сотрудников заповедника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567" w:gutter="0" w:header="709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5:39:00Z</dcterms:created>
  <dc:creator>stitova</dc:creator>
  <dc:description/>
  <cp:keywords/>
  <dc:language>en-US</dc:language>
  <cp:lastModifiedBy>Mage</cp:lastModifiedBy>
  <dcterms:modified xsi:type="dcterms:W3CDTF">2011-10-07T15:39:00Z</dcterms:modified>
  <cp:revision>2</cp:revision>
  <dc:subject/>
  <dc:title>Зейский государственный природный заповедник</dc:title>
</cp:coreProperties>
</file>