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униципальное общеобразовательное учреждение</w:t>
      </w:r>
    </w:p>
    <w:p>
      <w:pPr>
        <w:pStyle w:val="Normal"/>
        <w:spacing w:lineRule="auto" w:line="360"/>
        <w:jc w:val="center"/>
        <w:rPr>
          <w:color w:val="000000"/>
          <w:sz w:val="28"/>
          <w:szCs w:val="28"/>
        </w:rPr>
      </w:pPr>
      <w:r>
        <w:rPr>
          <w:color w:val="000000"/>
          <w:sz w:val="28"/>
          <w:szCs w:val="28"/>
        </w:rPr>
        <w:t>средней школы №1</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48"/>
        </w:rPr>
      </w:pPr>
      <w:r>
        <w:rPr>
          <w:color w:val="000000"/>
          <w:sz w:val="28"/>
          <w:szCs w:val="48"/>
        </w:rPr>
        <w:t>Реферат</w:t>
      </w:r>
    </w:p>
    <w:p>
      <w:pPr>
        <w:pStyle w:val="Normal"/>
        <w:spacing w:lineRule="auto" w:line="360"/>
        <w:jc w:val="center"/>
        <w:rPr>
          <w:color w:val="000000"/>
          <w:sz w:val="28"/>
          <w:szCs w:val="36"/>
        </w:rPr>
      </w:pPr>
      <w:r>
        <w:rPr>
          <w:color w:val="000000"/>
          <w:sz w:val="28"/>
          <w:szCs w:val="36"/>
        </w:rPr>
        <w:t>Тема: "Земля у нас только одна…"</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t>г. Новый Уренгой, 2007 г.</w:t>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32"/>
        </w:rPr>
        <w:t>Введение</w:t>
      </w:r>
    </w:p>
    <w:p>
      <w:pPr>
        <w:pStyle w:val="Normal"/>
        <w:spacing w:lineRule="auto" w:line="360"/>
        <w:jc w:val="both"/>
        <w:rPr/>
      </w:pPr>
      <w:r>
        <w:rPr>
          <w:color w:val="000000"/>
          <w:sz w:val="28"/>
          <w:szCs w:val="32"/>
        </w:rPr>
        <w:t>Тихое вторжение в «шар жизни»</w:t>
      </w:r>
    </w:p>
    <w:p>
      <w:pPr>
        <w:pStyle w:val="Normal"/>
        <w:spacing w:lineRule="auto" w:line="360"/>
        <w:jc w:val="both"/>
        <w:rPr/>
      </w:pPr>
      <w:r>
        <w:rPr>
          <w:color w:val="000000"/>
          <w:sz w:val="28"/>
          <w:szCs w:val="32"/>
        </w:rPr>
        <w:t>Наступление на «шар жизни»</w:t>
      </w:r>
    </w:p>
    <w:p>
      <w:pPr>
        <w:pStyle w:val="Normal"/>
        <w:spacing w:lineRule="auto" w:line="360"/>
        <w:jc w:val="both"/>
        <w:rPr/>
      </w:pPr>
      <w:r>
        <w:rPr>
          <w:color w:val="000000"/>
          <w:sz w:val="28"/>
          <w:szCs w:val="32"/>
        </w:rPr>
        <w:t>Разграбление «шара жизни»</w:t>
      </w:r>
    </w:p>
    <w:p>
      <w:pPr>
        <w:pStyle w:val="Normal"/>
        <w:spacing w:lineRule="auto" w:line="360"/>
        <w:jc w:val="both"/>
        <w:rPr/>
      </w:pPr>
      <w:r>
        <w:rPr>
          <w:color w:val="000000"/>
          <w:sz w:val="28"/>
          <w:szCs w:val="32"/>
        </w:rPr>
        <w:t>Повторное наступление на «шар жизни»</w:t>
      </w:r>
    </w:p>
    <w:p>
      <w:pPr>
        <w:pStyle w:val="Normal"/>
        <w:spacing w:lineRule="auto" w:line="360"/>
        <w:jc w:val="both"/>
        <w:rPr>
          <w:color w:val="000000"/>
          <w:sz w:val="28"/>
          <w:szCs w:val="32"/>
        </w:rPr>
      </w:pPr>
      <w:r>
        <w:rPr>
          <w:color w:val="000000"/>
          <w:sz w:val="28"/>
          <w:szCs w:val="32"/>
        </w:rPr>
        <w:t>Что же сделал человек с «шаром жизни»?</w:t>
      </w:r>
    </w:p>
    <w:p>
      <w:pPr>
        <w:pStyle w:val="Normal"/>
        <w:spacing w:lineRule="auto" w:line="360"/>
        <w:jc w:val="both"/>
        <w:rPr/>
      </w:pPr>
      <w:r>
        <w:rPr>
          <w:color w:val="000000"/>
          <w:sz w:val="28"/>
          <w:szCs w:val="32"/>
        </w:rPr>
        <w:t>По законам и по совести</w:t>
      </w:r>
    </w:p>
    <w:p>
      <w:pPr>
        <w:pStyle w:val="Normal"/>
        <w:spacing w:lineRule="auto" w:line="360"/>
        <w:jc w:val="both"/>
        <w:rPr>
          <w:color w:val="000000"/>
          <w:sz w:val="28"/>
          <w:szCs w:val="32"/>
        </w:rPr>
      </w:pPr>
      <w:r>
        <w:rPr>
          <w:color w:val="000000"/>
          <w:sz w:val="28"/>
          <w:szCs w:val="32"/>
        </w:rPr>
        <w:t>Все очень и очень непросто</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pPr>
      <w:r>
        <w:rPr>
          <w:color w:val="000000"/>
          <w:sz w:val="28"/>
          <w:szCs w:val="32"/>
        </w:rPr>
        <w:t>Библиография</w:t>
      </w:r>
    </w:p>
    <w:p>
      <w:pPr>
        <w:pStyle w:val="Normal"/>
        <w:spacing w:lineRule="auto" w:line="360"/>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6"/>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 xml:space="preserve">Человек и природа – тема древняя и новая, тема вечная. Много веков и тысячелетий человек получал от природы все, ничего не давая взамен, разрушал среду, в которой жил. Разрушал по необходимости и по неведению, несознательно и стихийно. И лишь совсем недавно, несколько десятилетий назад, миллионы людей стали понимать, что необходимо изменить отношение к природе, стали сознательно искать пути примирения, сотрудничества с окружающей средой. Тысячелетия разрушения и десятилетия поисков сотрудничества с природой – слишком разные сроки, чтоб можно было найти верные и точные пути выхода из тупиков, в которые завело людей хищническое отношение к окружающей природной среде. К тому же еще далеко не все люди осознали, что надо коренным образом менять это отношение. Но и среди тех, кто понимает, что с природой надо обращаться уже иначе, не все хотят или могут изменить свое отношение – ведь мир разделен на два лагеря, и люди разных лагерей не одинаково смотрят на мир, окружающий их. И не только смотрят, но и действуют. </w:t>
      </w:r>
      <w:r>
        <w:rPr>
          <w:b/>
          <w:color w:val="000000"/>
          <w:sz w:val="28"/>
          <w:szCs w:val="32"/>
        </w:rPr>
        <w:t xml:space="preserve">Актуальность: </w:t>
      </w:r>
      <w:r>
        <w:rPr>
          <w:color w:val="000000"/>
          <w:sz w:val="28"/>
          <w:szCs w:val="32"/>
        </w:rPr>
        <w:t>многие люди загрязняют природу, но и не догадываются об этом, и многие хотят больше узнать о том, как мы ее загрязняем или как спасаем.</w:t>
      </w:r>
    </w:p>
    <w:p>
      <w:pPr>
        <w:pStyle w:val="Normal"/>
        <w:spacing w:lineRule="auto" w:line="360"/>
        <w:ind w:firstLine="709"/>
        <w:jc w:val="both"/>
        <w:rPr/>
      </w:pPr>
      <w:r>
        <w:rPr>
          <w:b/>
          <w:color w:val="000000"/>
          <w:sz w:val="28"/>
          <w:szCs w:val="32"/>
        </w:rPr>
        <w:t xml:space="preserve">Цели и задачи: </w:t>
      </w:r>
      <w:r>
        <w:rPr>
          <w:color w:val="000000"/>
          <w:sz w:val="28"/>
          <w:szCs w:val="32"/>
        </w:rPr>
        <w:t>рассказать подробно о загрязнении природы или же о ее спасении.</w:t>
      </w:r>
    </w:p>
    <w:p>
      <w:pPr>
        <w:pStyle w:val="Normal"/>
        <w:spacing w:lineRule="auto" w:line="360"/>
        <w:ind w:firstLine="709"/>
        <w:jc w:val="both"/>
        <w:rPr/>
      </w:pPr>
      <w:r>
        <w:rPr>
          <w:b/>
          <w:color w:val="000000"/>
          <w:sz w:val="28"/>
          <w:szCs w:val="32"/>
        </w:rPr>
        <w:t xml:space="preserve">Гипотеза: </w:t>
      </w:r>
      <w:r>
        <w:rPr>
          <w:color w:val="000000"/>
          <w:sz w:val="28"/>
          <w:szCs w:val="32"/>
        </w:rPr>
        <w:t>как человек зависит от природы, а природа от человека?</w:t>
      </w:r>
    </w:p>
    <w:p>
      <w:pPr>
        <w:pStyle w:val="Normal"/>
        <w:spacing w:lineRule="auto" w:line="360"/>
        <w:ind w:firstLine="709"/>
        <w:jc w:val="both"/>
        <w:rPr/>
      </w:pPr>
      <w:r>
        <w:rPr>
          <w:b/>
          <w:color w:val="000000"/>
          <w:sz w:val="28"/>
          <w:szCs w:val="32"/>
        </w:rPr>
        <w:t xml:space="preserve">Объект исследования: </w:t>
      </w:r>
      <w:r>
        <w:rPr>
          <w:color w:val="000000"/>
          <w:sz w:val="28"/>
          <w:szCs w:val="32"/>
        </w:rPr>
        <w:t>человек и природа.</w:t>
      </w:r>
    </w:p>
    <w:p>
      <w:pPr>
        <w:pStyle w:val="Normal"/>
        <w:spacing w:lineRule="auto" w:line="360"/>
        <w:ind w:firstLine="709"/>
        <w:jc w:val="both"/>
        <w:rPr/>
      </w:pPr>
      <w:r>
        <w:rPr>
          <w:b/>
          <w:color w:val="000000"/>
          <w:sz w:val="28"/>
          <w:szCs w:val="32"/>
        </w:rPr>
        <w:t xml:space="preserve">Методы исследования: </w:t>
      </w:r>
      <w:r>
        <w:rPr>
          <w:color w:val="000000"/>
          <w:sz w:val="28"/>
          <w:szCs w:val="32"/>
        </w:rPr>
        <w:t>в ходе работы я пользовалась дополнительным материалом, научными фактами.</w:t>
      </w:r>
    </w:p>
    <w:p>
      <w:pPr>
        <w:pStyle w:val="Normal"/>
        <w:spacing w:lineRule="auto" w:line="360"/>
        <w:ind w:firstLine="709"/>
        <w:jc w:val="both"/>
        <w:rPr>
          <w:color w:val="000000"/>
          <w:sz w:val="28"/>
          <w:szCs w:val="32"/>
        </w:rPr>
      </w:pPr>
      <w:r>
        <w:rPr>
          <w:color w:val="000000"/>
          <w:sz w:val="28"/>
          <w:szCs w:val="32"/>
        </w:rPr>
        <w:t>Леонид Ильич Брежнев говорил: «Использовать природу можно по-разному. Можно оставлять за собой бесплодные, безжизненные, враждебные человеку пространства. Но можно и нужно, товарищи, облагораживать природу, помогать природе полнее раскрывать ее жизненные силы. И это наш, социалистический путь». И этот путь продолжается до сегодняшнего времен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Тихое вторжение в «</w:t>
      </w:r>
      <w:r>
        <w:rPr>
          <w:b/>
          <w:color w:val="000000"/>
          <w:sz w:val="28"/>
          <w:szCs w:val="32"/>
        </w:rPr>
        <w:t>шар жиз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Сейчас, когда говорят или пишут об охране природы, часто употребляют понятие «окружающая природная среда». В общем-то, правильно: нас окружает живая и неживая природа, которая и составляет среду, в которой мы живём, – это растения и животные, воздух, вода, земля, то есть всё, о чём мы должны заботиться, что должны охранять. Но заботиться только о воздухе, которым мы дышим сейчас, или лишь о воде, которая находиться рядом с нами, бесполезно. Окружающая природная среда – понятие очень широкое, это среда, которая окружает всех людей на Земле, точнее, среда, в которой живёт человечество. И все её части, все ее компоненты прочно и неразрывно связаны между собой. А три основных стихии, тоже неразрывно связанные между собой, называется биосферой.</w:t>
      </w:r>
    </w:p>
    <w:p>
      <w:pPr>
        <w:pStyle w:val="Normal"/>
        <w:spacing w:lineRule="auto" w:line="360"/>
        <w:ind w:firstLine="709"/>
        <w:jc w:val="both"/>
        <w:rPr>
          <w:color w:val="000000"/>
          <w:sz w:val="28"/>
          <w:szCs w:val="32"/>
        </w:rPr>
      </w:pPr>
      <w:r>
        <w:rPr>
          <w:color w:val="000000"/>
          <w:sz w:val="28"/>
          <w:szCs w:val="32"/>
        </w:rPr>
        <w:t>Жизнь на нашей планете, как считают сейчас, зародилось примерно 3 – 3,5 миллиарда лет назад. И уже примерно 500 миллионов лет живое вещество существует в своей высшей форме – в форме многоклеточных организмов, постоянно совершенствуя ее. Но для того чтобы жить, нужна энергия. Эту энергию живое вещество планеты получает благодаря тепловому и световому излучению Солнца. Одни живые существа получают эту энергию непосредственно, другие – опосредствованно: уже аккумулированную и переработанную.</w:t>
      </w:r>
    </w:p>
    <w:p>
      <w:pPr>
        <w:pStyle w:val="Normal"/>
        <w:spacing w:lineRule="auto" w:line="360"/>
        <w:ind w:firstLine="709"/>
        <w:jc w:val="both"/>
        <w:rPr>
          <w:color w:val="000000"/>
          <w:sz w:val="28"/>
          <w:szCs w:val="32"/>
        </w:rPr>
      </w:pPr>
      <w:r>
        <w:rPr>
          <w:color w:val="000000"/>
          <w:sz w:val="28"/>
          <w:szCs w:val="32"/>
        </w:rPr>
        <w:t>И вот на этой планете появиться человек, или, вернее сказать, предчеловек. С его появлением ничего не изменилось. Да и что могло измениться, если это существо, ещё не очень уверенно державшееся на двух ногах, было маленьким и слабым (вес человека не предчеловека не превышал 50 килограммов). Он страдал из-за холода и болезней, его мучили кровососы и пугали хищные звери. Но у предчеловека уже имелось, тогда ещё очень примитивное, но впоследствии ставшее могучим и грозным, оружие, с помощью которого он через относительно короткое время до неуязвимости изменит планету, перекроит её так, что только на дне глубоких морей и океанов останутся первозданные пейзажи, не изменившиеся под воздействием человека. С помощью этого окружения он нарушит «закон десяти процентов» и отнимет у биосферы часть ее резервов, часть ее жизненной силы. Оружие это – разум.</w:t>
      </w:r>
    </w:p>
    <w:p>
      <w:pPr>
        <w:pStyle w:val="Normal"/>
        <w:spacing w:lineRule="auto" w:line="360"/>
        <w:ind w:firstLine="709"/>
        <w:jc w:val="both"/>
        <w:rPr>
          <w:color w:val="000000"/>
          <w:sz w:val="28"/>
          <w:szCs w:val="32"/>
        </w:rPr>
      </w:pPr>
      <w:r>
        <w:rPr>
          <w:color w:val="000000"/>
          <w:sz w:val="28"/>
          <w:szCs w:val="32"/>
        </w:rPr>
        <w:t>Однако по–настоящему оружием своим человек воспользуется не скоро. В те далёкие времена разум его находился в самом зачаточном состоянии, и хотя наш очень отдалённый предок уже пользовался палкой и камнем, для биосферы это было спокойным временем: человек не влиял на биосферу, и она продолжала существовать по своим законам. Но вот дальше…</w:t>
      </w:r>
    </w:p>
    <w:p>
      <w:pPr>
        <w:pStyle w:val="Normal"/>
        <w:spacing w:lineRule="auto" w:line="360"/>
        <w:ind w:firstLine="709"/>
        <w:jc w:val="both"/>
        <w:rPr>
          <w:color w:val="000000"/>
          <w:sz w:val="28"/>
          <w:szCs w:val="32"/>
        </w:rPr>
      </w:pPr>
      <w:r>
        <w:rPr>
          <w:color w:val="000000"/>
          <w:sz w:val="28"/>
          <w:szCs w:val="32"/>
        </w:rPr>
        <w:t>Учёные различают в истории нашей планеты два периода: доантропогенный, то есть период, когда человек не оказывал никакого влияния на окружающую среду, и антропогенный, когда биосфера стала меняться под воздействием человека. Точной границы между этими периодами учёные пока не установили – на этот счёт имеются разные мнения. Одни считают, что появление огня в руках человека 300–400 тысячелетий назад оказалось не столь могучим фактором, чтоб повлиять на биосферу, другие, как, например, доктор биологических наук М.М. Камшилов, считают: «Научившись добывать и поддерживать огонь, люди стали делать то, что до них могла делать лишь совокупность микробов. Впервые в истории живой природы один вид организмов оказался способным не только создавать, но и полностью разрушать сделанное».</w:t>
      </w:r>
    </w:p>
    <w:p>
      <w:pPr>
        <w:pStyle w:val="Normal"/>
        <w:spacing w:lineRule="auto" w:line="360"/>
        <w:ind w:firstLine="709"/>
        <w:jc w:val="both"/>
        <w:rPr>
          <w:color w:val="000000"/>
          <w:sz w:val="28"/>
          <w:szCs w:val="32"/>
        </w:rPr>
      </w:pPr>
      <w:r>
        <w:rPr>
          <w:color w:val="000000"/>
          <w:sz w:val="28"/>
          <w:szCs w:val="32"/>
        </w:rPr>
        <w:t>Но так или иначе появление огня в руках человека оказало немало воздействий на природу. А спустя 100 тысяч лет произошло новое событие, сделавшее человека чуть ли не господином положения: к камню он приспособил палку – изобрел каменный топор! Огонь и каменный топор – это уже много. Настолько много, что оказало огромное влияние на формирование и развитие человеческого рода, а так как развитие человека было прочно связано с окружающей природной средой, то, значит, и на природу. Скромный пасынок природы, сам того не подозревая, пошел в наступление.</w:t>
      </w:r>
    </w:p>
    <w:p>
      <w:pPr>
        <w:pStyle w:val="Normal"/>
        <w:spacing w:lineRule="auto" w:line="360"/>
        <w:ind w:firstLine="709"/>
        <w:jc w:val="both"/>
        <w:rPr>
          <w:color w:val="000000"/>
          <w:sz w:val="28"/>
          <w:szCs w:val="32"/>
        </w:rPr>
      </w:pPr>
      <w:r>
        <w:rPr>
          <w:color w:val="000000"/>
          <w:sz w:val="28"/>
          <w:szCs w:val="32"/>
        </w:rPr>
        <w:t>Первыми жертвами человека стали крупные животные – мамонты, носороги.</w:t>
      </w:r>
    </w:p>
    <w:p>
      <w:pPr>
        <w:pStyle w:val="Normal"/>
        <w:spacing w:lineRule="auto" w:line="360"/>
        <w:ind w:firstLine="709"/>
        <w:jc w:val="both"/>
        <w:rPr>
          <w:color w:val="000000"/>
          <w:sz w:val="28"/>
          <w:szCs w:val="32"/>
        </w:rPr>
      </w:pPr>
      <w:r>
        <w:rPr>
          <w:color w:val="000000"/>
          <w:sz w:val="28"/>
          <w:szCs w:val="32"/>
        </w:rPr>
        <w:t>Обилие мяса плюс огонь явились важными факторами, способствующими увеличению человеческого рода. Но чем больше становилось людей, тем больше требовалось мяса. Мамонтов же становилось меньше: их уничтожение шло быстрее, чем естественное восстановление. Пришло время, когда мамонты полностью исчезли. Еще нет единой точки зрения, почему это произошло – исключительно ли из-за того, что человек активно охотился на этих животных, или тут имелись и другие причины. Но даже если и имелись, человек, во всяком случае на Евроазиатском материке, приложил достаточно усилий, чтоб эти животные исчезли с лица нашей планеты.</w:t>
      </w:r>
    </w:p>
    <w:p>
      <w:pPr>
        <w:pStyle w:val="Normal"/>
        <w:spacing w:lineRule="auto" w:line="360"/>
        <w:ind w:firstLine="709"/>
        <w:jc w:val="both"/>
        <w:rPr>
          <w:color w:val="000000"/>
          <w:sz w:val="28"/>
          <w:szCs w:val="32"/>
        </w:rPr>
      </w:pPr>
      <w:r>
        <w:rPr>
          <w:color w:val="000000"/>
          <w:sz w:val="28"/>
          <w:szCs w:val="32"/>
        </w:rPr>
        <w:t>Когда у человека появились снасти, лук, дротик, он принялся за менее крупных животных. Эти животные, конечно, не давали столько мяса, сколько мамонты, но все-таки обеспечивали едой.</w:t>
      </w:r>
    </w:p>
    <w:p>
      <w:pPr>
        <w:pStyle w:val="Normal"/>
        <w:spacing w:lineRule="auto" w:line="360"/>
        <w:ind w:firstLine="709"/>
        <w:jc w:val="both"/>
        <w:rPr>
          <w:color w:val="000000"/>
          <w:sz w:val="28"/>
          <w:szCs w:val="32"/>
        </w:rPr>
      </w:pPr>
      <w:r>
        <w:rPr>
          <w:color w:val="000000"/>
          <w:sz w:val="28"/>
          <w:szCs w:val="32"/>
        </w:rPr>
        <w:t>А потом произошло то, что сейчас мы называем экологическим кризисом: человечество лишилось необходимого жизнеобеспечения. Кризис был настолько силен, что население земного шара стало резко сокращаться. Но некоторые люди приспособились собирать ягоды, семена, коренья. Они поняли что если посадить зерно в землю и поливать его, то вырастет то, что можно съесть.</w:t>
      </w:r>
    </w:p>
    <w:p>
      <w:pPr>
        <w:pStyle w:val="Normal"/>
        <w:spacing w:lineRule="auto" w:line="360"/>
        <w:ind w:firstLine="709"/>
        <w:jc w:val="both"/>
        <w:rPr>
          <w:color w:val="000000"/>
          <w:sz w:val="28"/>
          <w:szCs w:val="32"/>
        </w:rPr>
      </w:pPr>
      <w:r>
        <w:rPr>
          <w:color w:val="000000"/>
          <w:sz w:val="28"/>
          <w:szCs w:val="32"/>
        </w:rPr>
        <w:t>Так начало появляться примитивное земледелие, фактически спасшее людской род от гибели.</w:t>
      </w:r>
    </w:p>
    <w:p>
      <w:pPr>
        <w:pStyle w:val="Normal"/>
        <w:spacing w:lineRule="auto" w:line="360"/>
        <w:ind w:firstLine="709"/>
        <w:jc w:val="both"/>
        <w:rPr>
          <w:color w:val="000000"/>
          <w:sz w:val="28"/>
          <w:szCs w:val="32"/>
        </w:rPr>
      </w:pPr>
      <w:r>
        <w:rPr>
          <w:color w:val="000000"/>
          <w:sz w:val="28"/>
          <w:szCs w:val="32"/>
        </w:rPr>
        <w:t>Все больше людей начало заниматься земледелием, все больше распахивалось земли. А открытых участков, пригодных для возделывания, становилось все меньше. Но человек уже не был таким беспомощным: он узнал что такое огонь. Человек быстро сообразил как с помощью него можно добывать новые земли под пашни. И люди начали сжигать леса.</w:t>
      </w:r>
    </w:p>
    <w:p>
      <w:pPr>
        <w:pStyle w:val="Normal"/>
        <w:spacing w:lineRule="auto" w:line="360"/>
        <w:ind w:firstLine="709"/>
        <w:jc w:val="both"/>
        <w:rPr>
          <w:color w:val="000000"/>
          <w:sz w:val="28"/>
          <w:szCs w:val="32"/>
        </w:rPr>
      </w:pPr>
      <w:r>
        <w:rPr>
          <w:color w:val="000000"/>
          <w:sz w:val="28"/>
          <w:szCs w:val="32"/>
        </w:rPr>
        <w:t>Сжигание лесов постепенно принимало все более массовый характер. Найденные сравнительно недавно пласты пепла и обугленные деревья дают основания многим ученым считать, что на заре земледелия была погублена большая часть лесов, покрывавших территорию теперешних Бельгии, ГДР, ФРГ.</w:t>
      </w:r>
    </w:p>
    <w:p>
      <w:pPr>
        <w:pStyle w:val="Normal"/>
        <w:spacing w:lineRule="auto" w:line="360"/>
        <w:ind w:firstLine="709"/>
        <w:jc w:val="both"/>
        <w:rPr/>
      </w:pPr>
      <w:r>
        <w:rPr>
          <w:color w:val="000000"/>
          <w:sz w:val="28"/>
          <w:szCs w:val="32"/>
        </w:rPr>
        <w:t>Уничтожение лесов было уже гораздо более ощутимым вторжением в биосферу, чем уничтожение мамонтов и носорогов. Сведение лесок влияло не только на животный мир, не только обнажало землю, способствовало ее эрозии. Кое-где начал меняться климат, мелели или вовсе исчезали реки, а это вело к снижению или к полной гибели урожая. Человек, конечно, не понимал что происходит, не понимал, что сам является причиной своих неудач.</w:t>
      </w:r>
    </w:p>
    <w:p>
      <w:pPr>
        <w:pStyle w:val="Normal"/>
        <w:spacing w:lineRule="auto" w:line="360"/>
        <w:ind w:firstLine="709"/>
        <w:jc w:val="both"/>
        <w:rPr>
          <w:color w:val="000000"/>
          <w:sz w:val="28"/>
          <w:szCs w:val="32"/>
        </w:rPr>
      </w:pPr>
      <w:r>
        <w:rPr>
          <w:color w:val="000000"/>
          <w:sz w:val="28"/>
          <w:szCs w:val="32"/>
        </w:rPr>
        <w:t>Шло время, и все больше ощущался недостаток подходящей для сельского хозяйства земли. Конечно, в прошлом население нашей планеты было во много раз меньше, чем теперь, однако и люди еще не расселились тогда по всем материкам и островам, а обитали лишь в нескольких районах земного шара. Если же все-таки и переселялись, то не так далеко. И перекочевывали на новые места постепенно.</w:t>
      </w:r>
    </w:p>
    <w:p>
      <w:pPr>
        <w:pStyle w:val="Normal"/>
        <w:spacing w:lineRule="auto" w:line="360"/>
        <w:ind w:firstLine="709"/>
        <w:jc w:val="both"/>
        <w:rPr>
          <w:color w:val="000000"/>
          <w:sz w:val="28"/>
          <w:szCs w:val="32"/>
        </w:rPr>
      </w:pPr>
      <w:r>
        <w:rPr>
          <w:color w:val="000000"/>
          <w:sz w:val="28"/>
          <w:szCs w:val="32"/>
        </w:rPr>
        <w:t>Но так или иначе, над человечеством мог бы снова повиснуть призрак голода. Однако на этот раз выручило скотоводство.</w:t>
      </w:r>
    </w:p>
    <w:p>
      <w:pPr>
        <w:pStyle w:val="Normal"/>
        <w:spacing w:lineRule="auto" w:line="360"/>
        <w:ind w:firstLine="709"/>
        <w:jc w:val="both"/>
        <w:rPr>
          <w:color w:val="000000"/>
          <w:sz w:val="28"/>
          <w:szCs w:val="32"/>
        </w:rPr>
      </w:pPr>
      <w:r>
        <w:rPr>
          <w:color w:val="000000"/>
          <w:sz w:val="28"/>
          <w:szCs w:val="32"/>
        </w:rPr>
        <w:t>В отличие от земледелия, скотоводство, казалось бы, не должно повлиять на облик планеты. Но именно по вине скотоводов появилось плато Ахаггар в Сахаре. В центре плато остался лишь маленький оазис с водоемом, это все что уцелело от некогда цветущей страны. Есть много доказательств, что Сахара раньше была цветущим краем. Одно время считали, что причиной возникновения пустыни было изменение климата. Теперь известно, что больше всего повлиял человек. Люди кочевали в этих местах большими стадами. Животные не только поедали растительность, но и вытаптывали ее, разрушали покров. Дерн становился настолько слабым, что уде не мог удержать песок. Песок наступал, превращая цветущие края в бесплодные пустыни.</w:t>
      </w:r>
      <w:r>
        <w:rPr>
          <w:rStyle w:val="FootnoteCharacters"/>
          <w:rStyle w:val="FootnoteAnchor"/>
          <w:color w:val="000000"/>
          <w:sz w:val="28"/>
          <w:szCs w:val="32"/>
        </w:rPr>
        <w:footnoteReference w:id="2"/>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6"/>
        </w:rPr>
      </w:pPr>
      <w:r>
        <w:rPr>
          <w:b/>
          <w:color w:val="000000"/>
          <w:sz w:val="28"/>
          <w:szCs w:val="36"/>
        </w:rPr>
        <w:t>Наступление на «</w:t>
      </w:r>
      <w:r>
        <w:rPr>
          <w:b/>
          <w:color w:val="000000"/>
          <w:sz w:val="28"/>
          <w:szCs w:val="32"/>
        </w:rPr>
        <w:t>шар жизни</w:t>
      </w:r>
      <w:r>
        <w:rPr>
          <w:b/>
          <w:color w:val="000000"/>
          <w:sz w:val="28"/>
          <w:szCs w:val="36"/>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Если подробно проследить за развитием рода человеческого, то можно было бы убедиться, что каждый новый этап в этом развитии, каждый новый шаг вперед – все оставляло следы на лице нашей планеты. Причем каждая новая ступень – след все более заметный.</w:t>
      </w:r>
    </w:p>
    <w:p>
      <w:pPr>
        <w:pStyle w:val="Normal"/>
        <w:spacing w:lineRule="auto" w:line="360"/>
        <w:ind w:firstLine="709"/>
        <w:jc w:val="both"/>
        <w:rPr>
          <w:color w:val="000000"/>
          <w:sz w:val="28"/>
          <w:szCs w:val="32"/>
        </w:rPr>
      </w:pPr>
      <w:r>
        <w:rPr>
          <w:color w:val="000000"/>
          <w:sz w:val="28"/>
          <w:szCs w:val="32"/>
        </w:rPr>
        <w:t>Бронза и железо в руках человек стали настолько могучим оружием, что животный мир заметно поредел, а некоторые виды зверей и птиц были полностью истреблены.</w:t>
      </w:r>
    </w:p>
    <w:p>
      <w:pPr>
        <w:pStyle w:val="Normal"/>
        <w:spacing w:lineRule="auto" w:line="360"/>
        <w:ind w:firstLine="709"/>
        <w:jc w:val="both"/>
        <w:rPr>
          <w:color w:val="000000"/>
          <w:sz w:val="28"/>
          <w:szCs w:val="32"/>
        </w:rPr>
      </w:pPr>
      <w:r>
        <w:rPr>
          <w:color w:val="000000"/>
          <w:sz w:val="28"/>
          <w:szCs w:val="32"/>
        </w:rPr>
        <w:t>Примерно 5–6 тысячелетий назад на полях произошла революция: вместо примитивной мотыги у человека появилась соха. Полеводство в ряде стран объединилось с продуктивным скотоводством, появилось тягло, а это позволило многократно расширить поля. Но поля расширялись за счет естественных ландшафтов, за счет дикой природы, у которой человек отвоевывал все большие и большие площади. Это было уже не давлением и даже не вторжением в биосферу. Это было уже наступлением на нее.</w:t>
      </w:r>
    </w:p>
    <w:p>
      <w:pPr>
        <w:pStyle w:val="Normal"/>
        <w:spacing w:lineRule="auto" w:line="360"/>
        <w:ind w:firstLine="709"/>
        <w:jc w:val="both"/>
        <w:rPr>
          <w:color w:val="000000"/>
          <w:sz w:val="28"/>
          <w:szCs w:val="32"/>
        </w:rPr>
      </w:pPr>
      <w:r>
        <w:rPr>
          <w:color w:val="000000"/>
          <w:sz w:val="28"/>
          <w:szCs w:val="32"/>
        </w:rPr>
        <w:t>Еще активнее человек стал воздействовать на природу, когда начал применять ирригационную систему. Поливное земледелие само по себе явление прогрессивное: оно позволяло использовать малопригодные для посева почвы, и обеспечить едой все большее количество людей.</w:t>
      </w:r>
    </w:p>
    <w:p>
      <w:pPr>
        <w:pStyle w:val="Normal"/>
        <w:spacing w:lineRule="auto" w:line="360"/>
        <w:ind w:firstLine="709"/>
        <w:jc w:val="both"/>
        <w:rPr>
          <w:color w:val="000000"/>
          <w:sz w:val="28"/>
          <w:szCs w:val="32"/>
        </w:rPr>
      </w:pPr>
      <w:r>
        <w:rPr>
          <w:color w:val="000000"/>
          <w:sz w:val="28"/>
          <w:szCs w:val="32"/>
        </w:rPr>
        <w:t>Однако если ирригация используется стихийно, без учета возможностей и последствий, она имеет и отрицательную сторону. И вот в результате неправильного водопользования во многих странах начали истощаться реки, земля стала засолоняться. В то же время все расширяющееся скотоводство приводило к тому, что пастбища начали погибать от слишком большого количества скота, пасущегося на них. Происходило то, что называется «перевыпасом».</w:t>
      </w:r>
    </w:p>
    <w:p>
      <w:pPr>
        <w:pStyle w:val="Normal"/>
        <w:spacing w:lineRule="auto" w:line="360"/>
        <w:ind w:firstLine="709"/>
        <w:jc w:val="both"/>
        <w:rPr>
          <w:color w:val="000000"/>
          <w:sz w:val="28"/>
          <w:szCs w:val="32"/>
        </w:rPr>
      </w:pPr>
      <w:r>
        <w:rPr>
          <w:color w:val="000000"/>
          <w:sz w:val="28"/>
          <w:szCs w:val="32"/>
        </w:rPr>
        <w:t>Земли скудели, беднели, истощались. А потребности в продуктах не уменьшались. Напротив – увеличивались. И усиливался «нажим» на земли.</w:t>
        <w:tab/>
      </w:r>
    </w:p>
    <w:p>
      <w:pPr>
        <w:pStyle w:val="Normal"/>
        <w:spacing w:lineRule="auto" w:line="360"/>
        <w:ind w:firstLine="709"/>
        <w:jc w:val="both"/>
        <w:rPr>
          <w:color w:val="000000"/>
          <w:sz w:val="28"/>
          <w:szCs w:val="32"/>
        </w:rPr>
      </w:pPr>
      <w:r>
        <w:rPr>
          <w:color w:val="000000"/>
          <w:sz w:val="28"/>
          <w:szCs w:val="32"/>
        </w:rPr>
        <w:t>Конечно, жители рабовладельческих государств не подозревали, что ждет эти государства относительно недалеком будущем, не подозревали, что сами готовят гибель своим государствам.</w:t>
      </w:r>
    </w:p>
    <w:p>
      <w:pPr>
        <w:pStyle w:val="Normal"/>
        <w:spacing w:lineRule="auto" w:line="360"/>
        <w:ind w:firstLine="709"/>
        <w:jc w:val="both"/>
        <w:rPr>
          <w:color w:val="000000"/>
          <w:sz w:val="28"/>
          <w:szCs w:val="32"/>
        </w:rPr>
      </w:pPr>
      <w:r>
        <w:rPr>
          <w:color w:val="000000"/>
          <w:sz w:val="28"/>
          <w:szCs w:val="32"/>
        </w:rPr>
        <w:t>Они строили дворцы, храмы, форумы, цирки. Для этого нужны были материалы – в первую очередь камень и древесина. И они добывали строительный материал, не заботясь и не думая о последствиях.</w:t>
      </w:r>
    </w:p>
    <w:p>
      <w:pPr>
        <w:pStyle w:val="Normal"/>
        <w:spacing w:lineRule="auto" w:line="360"/>
        <w:ind w:firstLine="709"/>
        <w:jc w:val="both"/>
        <w:rPr>
          <w:color w:val="000000"/>
          <w:sz w:val="28"/>
          <w:szCs w:val="32"/>
        </w:rPr>
      </w:pPr>
      <w:r>
        <w:rPr>
          <w:color w:val="000000"/>
          <w:sz w:val="28"/>
          <w:szCs w:val="32"/>
        </w:rPr>
        <w:t>Итак, к земледельцам и охотникам, которые издавна сводили леса, присоединились строители.</w:t>
      </w:r>
    </w:p>
    <w:p>
      <w:pPr>
        <w:pStyle w:val="Normal"/>
        <w:spacing w:lineRule="auto" w:line="360"/>
        <w:ind w:firstLine="709"/>
        <w:jc w:val="both"/>
        <w:rPr>
          <w:color w:val="000000"/>
          <w:sz w:val="28"/>
          <w:szCs w:val="32"/>
        </w:rPr>
      </w:pPr>
      <w:r>
        <w:rPr>
          <w:color w:val="000000"/>
          <w:sz w:val="28"/>
          <w:szCs w:val="32"/>
        </w:rPr>
        <w:t>Сколько леса было погублено для отопления знаменитых римских бань, сколько древесного угля использовали многочисленные кузнецы и ремесленники!</w:t>
      </w:r>
    </w:p>
    <w:p>
      <w:pPr>
        <w:pStyle w:val="Normal"/>
        <w:spacing w:lineRule="auto" w:line="360"/>
        <w:ind w:firstLine="709"/>
        <w:jc w:val="both"/>
        <w:rPr>
          <w:color w:val="000000"/>
          <w:sz w:val="28"/>
          <w:szCs w:val="32"/>
        </w:rPr>
      </w:pPr>
      <w:r>
        <w:rPr>
          <w:color w:val="000000"/>
          <w:sz w:val="28"/>
          <w:szCs w:val="32"/>
        </w:rPr>
        <w:t>Не менее интенсивно уничтожение леса и истощение земель, изменение в результате этого водного режима и климата шло в ряде районов северной и средней Европы.</w:t>
      </w:r>
    </w:p>
    <w:p>
      <w:pPr>
        <w:pStyle w:val="Normal"/>
        <w:spacing w:lineRule="auto" w:line="360"/>
        <w:ind w:firstLine="709"/>
        <w:jc w:val="both"/>
        <w:rPr>
          <w:color w:val="000000"/>
          <w:sz w:val="28"/>
          <w:szCs w:val="32"/>
        </w:rPr>
      </w:pPr>
      <w:r>
        <w:rPr>
          <w:color w:val="000000"/>
          <w:sz w:val="28"/>
          <w:szCs w:val="32"/>
        </w:rPr>
        <w:t>Увеличение населения, рост городов и постоянное истощение земель требовало расширения сельскохозяйственных угодий.</w:t>
        <w:tab/>
      </w:r>
    </w:p>
    <w:p>
      <w:pPr>
        <w:pStyle w:val="Normal"/>
        <w:spacing w:lineRule="auto" w:line="360"/>
        <w:ind w:firstLine="709"/>
        <w:jc w:val="both"/>
        <w:rPr>
          <w:color w:val="000000"/>
          <w:sz w:val="28"/>
          <w:szCs w:val="32"/>
        </w:rPr>
      </w:pPr>
      <w:r>
        <w:rPr>
          <w:color w:val="000000"/>
          <w:sz w:val="28"/>
          <w:szCs w:val="32"/>
        </w:rPr>
        <w:t>У человечества уже имелся большой опыт в этом деле – сжигание лесов. И раньше, чтоб освободить землю под пашни, периодически выжигали большое количество лесов. Теперь это стало системой, получившей название подсечно-огневой. В России этот метод назывался палом или огнищем. Суть этой системы состояла в том, что землевладелец на каком-то участке подрубал кору на деревьях или часть ствола, подрубленные деревья оставлял, давал им подсохнуть, а затем поджигал. Этим, как считалось, человек убивал сразу двух зайцев: освобождал пространство и удобрял почву золой сгоревших деревьев. Первые год-два такой участок действительно давал хороший урожай. Но вскоре почва истощалась и земледелец переходил на новый участок. Правда, старый участок через какое-то время покрывался растительностью, но уже не такой продуктивной. А нередко растительность появиться не успевала: сильные ветры сдували верхний слой почвы, дожди, размывая обнаженную землю, образовывали овраги.</w:t>
      </w:r>
    </w:p>
    <w:p>
      <w:pPr>
        <w:pStyle w:val="Normal"/>
        <w:spacing w:lineRule="auto" w:line="360"/>
        <w:ind w:firstLine="709"/>
        <w:jc w:val="both"/>
        <w:rPr>
          <w:color w:val="000000"/>
          <w:sz w:val="28"/>
          <w:szCs w:val="32"/>
        </w:rPr>
      </w:pPr>
      <w:r>
        <w:rPr>
          <w:color w:val="000000"/>
          <w:sz w:val="28"/>
          <w:szCs w:val="32"/>
        </w:rPr>
        <w:t>Любое живое существо зависит от окружающей его природы, благополучие его плотно связано с целым рядом внешних факторов и, в частности, с наличием пищи. Этот фактор регулирует численность живых существ, определяет естественное процветание или угасание вида.</w:t>
      </w:r>
    </w:p>
    <w:p>
      <w:pPr>
        <w:pStyle w:val="Normal"/>
        <w:spacing w:lineRule="auto" w:line="360"/>
        <w:ind w:firstLine="709"/>
        <w:jc w:val="both"/>
        <w:rPr>
          <w:color w:val="000000"/>
          <w:sz w:val="28"/>
          <w:szCs w:val="32"/>
        </w:rPr>
      </w:pPr>
      <w:r>
        <w:rPr>
          <w:color w:val="000000"/>
          <w:sz w:val="28"/>
          <w:szCs w:val="32"/>
        </w:rPr>
        <w:t xml:space="preserve">Подобных ограничительных факторов человек не знал. Благодаря своему уму и способности менять стереотип поведения, он находил выход из самых сложных положений и противостоял трудностям, вызванным изменениями окружающей среды. И человеческий род, вопреки неблагоприятным обстоятельствам, вызванным его же деятельностью, продолжал увеличиваться. </w:t>
        <w:tab/>
      </w:r>
    </w:p>
    <w:p>
      <w:pPr>
        <w:pStyle w:val="Normal"/>
        <w:spacing w:lineRule="auto" w:line="360"/>
        <w:ind w:firstLine="709"/>
        <w:jc w:val="both"/>
        <w:rPr>
          <w:color w:val="000000"/>
          <w:sz w:val="28"/>
          <w:szCs w:val="32"/>
        </w:rPr>
      </w:pPr>
      <w:r>
        <w:rPr>
          <w:color w:val="000000"/>
          <w:sz w:val="28"/>
          <w:szCs w:val="32"/>
        </w:rPr>
        <w:t>К началу второго тысячелетия население Земли увеличилось примерно в два раза по сравнению с началом нашей эры.</w:t>
        <w:tab/>
      </w:r>
    </w:p>
    <w:p>
      <w:pPr>
        <w:pStyle w:val="Normal"/>
        <w:spacing w:lineRule="auto" w:line="360"/>
        <w:ind w:firstLine="709"/>
        <w:jc w:val="both"/>
        <w:rPr>
          <w:color w:val="000000"/>
          <w:sz w:val="28"/>
          <w:szCs w:val="32"/>
        </w:rPr>
      </w:pPr>
      <w:r>
        <w:rPr>
          <w:color w:val="000000"/>
          <w:sz w:val="28"/>
          <w:szCs w:val="32"/>
        </w:rPr>
        <w:t>За следующие 500 лет количество людей на Земле увеличилось как минимум еще на 150 миллионов. Правда, огромный запас жизненных сил и огромные резервы нашей планеты позволяли и тогда, не задумываясь о последствиях, наступать на природу, фактически грабить и уничтожать ее.</w:t>
        <w:tab/>
      </w:r>
    </w:p>
    <w:p>
      <w:pPr>
        <w:pStyle w:val="Normal"/>
        <w:spacing w:lineRule="auto" w:line="360"/>
        <w:ind w:firstLine="709"/>
        <w:jc w:val="both"/>
        <w:rPr>
          <w:color w:val="000000"/>
          <w:sz w:val="28"/>
          <w:szCs w:val="32"/>
        </w:rPr>
      </w:pPr>
      <w:r>
        <w:rPr>
          <w:color w:val="000000"/>
          <w:sz w:val="28"/>
          <w:szCs w:val="32"/>
        </w:rPr>
        <w:t>Проблема в основном была все та же: увеличение населения требовало увеличения сельскохозяйственных работ, строительство в растущих городах требовало все больше материал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b/>
          <w:color w:val="000000"/>
          <w:sz w:val="28"/>
          <w:szCs w:val="32"/>
        </w:rPr>
        <w:t>Разграбление «шара жизн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Пропустим еще несколько столетий в истории человечества. Эти века изобиловали множеством потрясений и войн, социальными катаклизмами и великими открытиями. Но наступление на природу оставалось неизменным спутником во все времена. Наступление это усиливалось не пропорционально росту населения земного шара, а, как теперь принято говорить, по экспоненте, то есть кривая роста, показывающая воздействие человека на природу, круто поднимается вверх.</w:t>
      </w:r>
    </w:p>
    <w:p>
      <w:pPr>
        <w:pStyle w:val="Normal"/>
        <w:spacing w:lineRule="auto" w:line="360"/>
        <w:ind w:firstLine="709"/>
        <w:jc w:val="both"/>
        <w:rPr>
          <w:color w:val="000000"/>
          <w:sz w:val="28"/>
          <w:szCs w:val="32"/>
        </w:rPr>
      </w:pPr>
      <w:r>
        <w:rPr>
          <w:color w:val="000000"/>
          <w:sz w:val="28"/>
          <w:szCs w:val="32"/>
        </w:rPr>
        <w:t>Начиная с XII века сплошное уничтожение лесных массивов стало продвигаться на восток, захватывая территорию Германии, затем – Польши. Большую роль в уничтожении лесов сыграли в это время монастыри, владевшие огромными территориями и использовавшие их по своему усмотрению. Помимо монастырских земель, отведенных под сельскохозяйственные угодья растерявшихся постоянно за счет лесов, начали образовываться монастырские общины. Монастыри повсюду насаждали эти общины, очищая для них от леса большие площади.</w:t>
      </w:r>
      <w:r>
        <w:rPr>
          <w:rStyle w:val="FootnoteCharacters"/>
          <w:rStyle w:val="FootnoteAnchor"/>
          <w:color w:val="000000"/>
          <w:sz w:val="28"/>
          <w:szCs w:val="32"/>
        </w:rPr>
        <w:footnoteReference w:id="3"/>
      </w:r>
    </w:p>
    <w:p>
      <w:pPr>
        <w:pStyle w:val="Normal"/>
        <w:spacing w:lineRule="auto" w:line="360"/>
        <w:ind w:firstLine="709"/>
        <w:jc w:val="both"/>
        <w:rPr/>
      </w:pPr>
      <w:r>
        <w:rPr>
          <w:color w:val="000000"/>
          <w:sz w:val="28"/>
          <w:szCs w:val="32"/>
        </w:rPr>
        <w:t>Таких монастырей только в XV веке в Западной Европе насчитывалось не менее 750. В средние века начинало чувствоваться и влияние нарождающейся промышленности: уже в XV веке ряд стран испытывал недостаток в древесине, а в начале следующего века во Франции этот вопрос обсуждался в правительстве.</w:t>
      </w:r>
    </w:p>
    <w:p>
      <w:pPr>
        <w:pStyle w:val="Normal"/>
        <w:spacing w:lineRule="auto" w:line="360"/>
        <w:ind w:firstLine="709"/>
        <w:jc w:val="both"/>
        <w:rPr>
          <w:color w:val="000000"/>
          <w:sz w:val="28"/>
          <w:szCs w:val="32"/>
        </w:rPr>
      </w:pPr>
      <w:r>
        <w:rPr>
          <w:color w:val="000000"/>
          <w:sz w:val="28"/>
          <w:szCs w:val="32"/>
        </w:rPr>
        <w:t>Исчезновение лесов, появление растительности вторичной формации влияло на сельское хозяйство и водоемы. Но особенно это влияло на фауну. Животный мир скудел и исчезал с курьерской скоростью. Некоторые не очень многочисленные виды животных исчезали буквально за несколько десятилетий, более многочисленные и жизнестойкие становились малочисленными, редкими, а некоторые со временем тоже почти полностью исчезали.</w:t>
      </w:r>
    </w:p>
    <w:p>
      <w:pPr>
        <w:pStyle w:val="Normal"/>
        <w:spacing w:lineRule="auto" w:line="360"/>
        <w:ind w:firstLine="709"/>
        <w:jc w:val="both"/>
        <w:rPr>
          <w:color w:val="000000"/>
          <w:sz w:val="28"/>
          <w:szCs w:val="32"/>
        </w:rPr>
      </w:pPr>
      <w:r>
        <w:rPr>
          <w:color w:val="000000"/>
          <w:sz w:val="28"/>
          <w:szCs w:val="32"/>
        </w:rPr>
        <w:t>Многие крупные животные если и не истреблены полностью, то количество их сильно сократилось. Достаточно назвать некогда широко распространенных горного козла и серну, ставших сейчас редкими животными.</w:t>
      </w:r>
    </w:p>
    <w:p>
      <w:pPr>
        <w:pStyle w:val="Normal"/>
        <w:spacing w:lineRule="auto" w:line="360"/>
        <w:ind w:firstLine="709"/>
        <w:jc w:val="both"/>
        <w:rPr>
          <w:color w:val="000000"/>
          <w:sz w:val="28"/>
          <w:szCs w:val="32"/>
        </w:rPr>
      </w:pPr>
      <w:r>
        <w:rPr>
          <w:color w:val="000000"/>
          <w:sz w:val="28"/>
          <w:szCs w:val="32"/>
        </w:rPr>
        <w:t>Не будем сейчас решать, что больше отразилось на животном мире – целенаправленное их истребление или изменение ландшафта, приведшее к уничтожению исконных мест обитания птиц и зверей. Очевидно и то, и другое. Возможно, на одних животных в большей степени повлияло первое, на других – второе. Важно отметить следующее: восстанавливая леса и заселяя их животными, люди тем не менее не смогли даже частично восстановить урон, нанесенный животному миру. Мало того, они долгое время не могли понять, что фауна – тоже неотъемлемая часть биосферы, и даже не представляли себе, какое огромное значение для нашей планеты имеют животные.</w:t>
      </w:r>
    </w:p>
    <w:p>
      <w:pPr>
        <w:pStyle w:val="Normal"/>
        <w:spacing w:lineRule="auto" w:line="360"/>
        <w:ind w:firstLine="709"/>
        <w:jc w:val="both"/>
        <w:rPr>
          <w:color w:val="000000"/>
          <w:sz w:val="28"/>
          <w:szCs w:val="32"/>
        </w:rPr>
      </w:pPr>
      <w:r>
        <w:rPr>
          <w:color w:val="000000"/>
          <w:sz w:val="28"/>
          <w:szCs w:val="32"/>
        </w:rPr>
        <w:t>Остановить наступление на природу было нельзя: капитализм уже поднимал голову, уже готовился к решающему прыжку, чтоб подмять под себя всю планету.</w:t>
      </w:r>
    </w:p>
    <w:p>
      <w:pPr>
        <w:pStyle w:val="Normal"/>
        <w:spacing w:lineRule="auto" w:line="360"/>
        <w:ind w:firstLine="709"/>
        <w:jc w:val="both"/>
        <w:rPr>
          <w:color w:val="000000"/>
          <w:sz w:val="28"/>
          <w:szCs w:val="32"/>
        </w:rPr>
      </w:pPr>
      <w:r>
        <w:rPr>
          <w:color w:val="000000"/>
          <w:sz w:val="28"/>
          <w:szCs w:val="32"/>
        </w:rPr>
        <w:t>Должно было пройти не одно столетие, должна была миновать эпоха, с которой. По определению Ф. Энгельса, «начинается современное исследование природы, как и вся новая история», – эпоха Возрождения. Под напором нарождающейся буржуазии содрогаются и рушатся феодальные замки, и на их развалинах возникают мануфактуры – предтечи крупных фабрик и заводов.</w:t>
      </w:r>
    </w:p>
    <w:p>
      <w:pPr>
        <w:pStyle w:val="Normal"/>
        <w:spacing w:lineRule="auto" w:line="360"/>
        <w:ind w:firstLine="709"/>
        <w:jc w:val="both"/>
        <w:rPr>
          <w:color w:val="000000"/>
          <w:sz w:val="28"/>
          <w:szCs w:val="32"/>
        </w:rPr>
      </w:pPr>
      <w:r>
        <w:rPr>
          <w:color w:val="000000"/>
          <w:sz w:val="28"/>
          <w:szCs w:val="32"/>
        </w:rPr>
        <w:t>В короткое для истории время буржуазия настолько окрепла, что ей стало тесно в рамках Европы: готовится новый прыжок – покорение и разграбление всего земного шара.</w:t>
      </w:r>
    </w:p>
    <w:p>
      <w:pPr>
        <w:pStyle w:val="Normal"/>
        <w:spacing w:lineRule="auto" w:line="360"/>
        <w:ind w:firstLine="709"/>
        <w:jc w:val="both"/>
        <w:rPr>
          <w:color w:val="000000"/>
          <w:sz w:val="28"/>
          <w:szCs w:val="32"/>
        </w:rPr>
      </w:pPr>
      <w:r>
        <w:rPr>
          <w:color w:val="000000"/>
          <w:sz w:val="28"/>
          <w:szCs w:val="32"/>
        </w:rPr>
        <w:t>В Европе еще властвовали короли, еще не ушли со сцены крупные феодалы. Их интересы во многом не совпадали с интересами молодой буржуазии. Но в стремлении расширить сферы влияния они были едины: обнищавшие феодалы и истощившие свою казню короли посылали экспедиции на поиски новых земель – новых богатств. Буржуазия была заинтересована в новом сырье, в естественных ресурсах, в рабской рабочей силе.</w:t>
      </w:r>
    </w:p>
    <w:p>
      <w:pPr>
        <w:pStyle w:val="Normal"/>
        <w:spacing w:lineRule="auto" w:line="360"/>
        <w:ind w:firstLine="709"/>
        <w:jc w:val="both"/>
        <w:rPr>
          <w:color w:val="000000"/>
          <w:sz w:val="28"/>
          <w:szCs w:val="32"/>
        </w:rPr>
      </w:pPr>
      <w:r>
        <w:rPr>
          <w:color w:val="000000"/>
          <w:sz w:val="28"/>
          <w:szCs w:val="32"/>
        </w:rPr>
        <w:t>И все вместе – в интенсивном ограблении планеты.</w:t>
      </w:r>
    </w:p>
    <w:p>
      <w:pPr>
        <w:pStyle w:val="Normal"/>
        <w:spacing w:lineRule="auto" w:line="360"/>
        <w:ind w:firstLine="709"/>
        <w:jc w:val="both"/>
        <w:rPr>
          <w:color w:val="000000"/>
          <w:sz w:val="28"/>
          <w:szCs w:val="32"/>
        </w:rPr>
      </w:pPr>
      <w:r>
        <w:rPr>
          <w:color w:val="000000"/>
          <w:sz w:val="28"/>
          <w:szCs w:val="32"/>
        </w:rPr>
        <w:t>Европейская цивилизация доказала свое техническое преимущество: в короткое время силой оружия были захвачены почти все континенты и крупные острова на Земле.</w:t>
      </w:r>
    </w:p>
    <w:p>
      <w:pPr>
        <w:pStyle w:val="Normal"/>
        <w:spacing w:lineRule="auto" w:line="360"/>
        <w:ind w:firstLine="709"/>
        <w:jc w:val="both"/>
        <w:rPr>
          <w:color w:val="000000"/>
          <w:sz w:val="28"/>
          <w:szCs w:val="32"/>
        </w:rPr>
      </w:pPr>
      <w:r>
        <w:rPr>
          <w:color w:val="000000"/>
          <w:sz w:val="28"/>
          <w:szCs w:val="32"/>
        </w:rPr>
        <w:t>С начала современного летосчисления человек истребил примерно 350 видов животных. Из них за 1750 лет – примерно 130 – 135 видов. Остальные – за последние 200 лет. Это полностью уничтоженные виды зверей и птиц. Но на Земле сейчас имеется, по крайней мере, 200 видов млекопитающих и 300 видов птиц, находящихся на грани исчезновения, животные, которых ближайшие поколения могут увидеть на фотографиях или в кино. Многие из них взяты на защиту, но запретить охоту на животных – еще не все. Ведь фауна планеты скудеет не только потому, что истребляют животных. И даже не только потому, что уничтожаются места обитания зверей, птиц, рыб. Современный человек вторгся на планету с новыми разрушительными сил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b/>
          <w:color w:val="000000"/>
          <w:sz w:val="28"/>
          <w:szCs w:val="32"/>
        </w:rPr>
        <w:t>Повторное наступление на «шар жизн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Капитализм – новый хозяин, пришедший на смену феодализма, – явился в дыме и копоти, под грохот машин и рёв моторов. Планета из сельскохозяйственной становиться всё более индустриальной. Всё выше поднимаются над землёй заводские и фабричные трубы – целый лес труб на тех листах, где ещё недавно шумели зелёные леса.</w:t>
      </w:r>
    </w:p>
    <w:p>
      <w:pPr>
        <w:pStyle w:val="Normal"/>
        <w:spacing w:lineRule="auto" w:line="360"/>
        <w:ind w:firstLine="709"/>
        <w:jc w:val="both"/>
        <w:rPr>
          <w:color w:val="000000"/>
          <w:sz w:val="28"/>
          <w:szCs w:val="32"/>
        </w:rPr>
      </w:pPr>
      <w:r>
        <w:rPr>
          <w:color w:val="000000"/>
          <w:sz w:val="28"/>
          <w:szCs w:val="32"/>
        </w:rPr>
        <w:t>До сих пор леса сводили для того, чтобы освободить территорию под пашню. Кроме того, часть леса шла на строительство и на топливо.</w:t>
      </w:r>
    </w:p>
    <w:p>
      <w:pPr>
        <w:pStyle w:val="Normal"/>
        <w:spacing w:lineRule="auto" w:line="360"/>
        <w:ind w:firstLine="709"/>
        <w:jc w:val="both"/>
        <w:rPr/>
      </w:pPr>
      <w:r>
        <w:rPr>
          <w:color w:val="000000"/>
          <w:sz w:val="28"/>
          <w:szCs w:val="32"/>
        </w:rPr>
        <w:t>Нарождающаяся промышленность тоже заявила свои права на лес. Огромные лесные массивы, принадлежавшие разоряющимся или уже разорившимся помещикам, скупались заводчиками, фабрикантами и нещадно вырубались. «Русские леса трещат под топором, гибнут миллиарды деревьев, опустошаются жилища зверей и птиц, милеют и сохнут реки, исчезают без возвратно чудесные пейзажи», – говорил чеховский Астров.</w:t>
      </w:r>
    </w:p>
    <w:p>
      <w:pPr>
        <w:pStyle w:val="Normal"/>
        <w:spacing w:lineRule="auto" w:line="360"/>
        <w:ind w:firstLine="709"/>
        <w:jc w:val="both"/>
        <w:rPr>
          <w:color w:val="000000"/>
          <w:sz w:val="28"/>
          <w:szCs w:val="32"/>
        </w:rPr>
      </w:pPr>
      <w:r>
        <w:rPr>
          <w:color w:val="000000"/>
          <w:sz w:val="28"/>
          <w:szCs w:val="32"/>
        </w:rPr>
        <w:t>Древесина была важным сырьём – ни одна отрасль промышленности не обходилась без древесины, она была чуть ли не единственным топливом многих фабрик и заводов.</w:t>
      </w:r>
    </w:p>
    <w:p>
      <w:pPr>
        <w:pStyle w:val="Normal"/>
        <w:spacing w:lineRule="auto" w:line="360"/>
        <w:ind w:firstLine="709"/>
        <w:jc w:val="both"/>
        <w:rPr>
          <w:color w:val="000000"/>
          <w:sz w:val="28"/>
          <w:szCs w:val="32"/>
        </w:rPr>
      </w:pPr>
      <w:r>
        <w:rPr>
          <w:color w:val="000000"/>
          <w:sz w:val="28"/>
          <w:szCs w:val="32"/>
        </w:rPr>
        <w:t>С небывалой быстротой стали разрастаться города, вокруг промышленных предприятий возникали посёлки. Леса требовалось всё больше и больше. А на землю, уже достаточно истощённую, навалился новый груз: крестьяне должны были снабжать продуктами сотни тысяч ушедших в города людей.</w:t>
      </w:r>
    </w:p>
    <w:p>
      <w:pPr>
        <w:pStyle w:val="Normal"/>
        <w:tabs>
          <w:tab w:val="left" w:pos="708" w:leader="none"/>
          <w:tab w:val="left" w:pos="1416" w:leader="none"/>
          <w:tab w:val="left" w:pos="2124" w:leader="none"/>
          <w:tab w:val="left" w:pos="3450" w:leader="none"/>
        </w:tabs>
        <w:spacing w:lineRule="auto" w:line="360"/>
        <w:ind w:firstLine="709"/>
        <w:jc w:val="both"/>
        <w:rPr/>
      </w:pPr>
      <w:r>
        <w:rPr>
          <w:color w:val="000000"/>
          <w:sz w:val="28"/>
          <w:szCs w:val="32"/>
        </w:rPr>
        <w:t xml:space="preserve">С конца </w:t>
      </w:r>
      <w:r>
        <w:rPr>
          <w:color w:val="000000"/>
          <w:sz w:val="28"/>
          <w:szCs w:val="32"/>
          <w:lang w:val="en-US"/>
        </w:rPr>
        <w:t>XIX</w:t>
      </w:r>
      <w:r>
        <w:rPr>
          <w:color w:val="000000"/>
          <w:sz w:val="28"/>
          <w:szCs w:val="32"/>
        </w:rPr>
        <w:t xml:space="preserve"> по начало ХХ века в России была вырублено тридцать процентов леса. А ведь недостаток леса ощущался уже в начале </w:t>
      </w:r>
      <w:r>
        <w:rPr>
          <w:color w:val="000000"/>
          <w:sz w:val="28"/>
          <w:szCs w:val="32"/>
          <w:lang w:val="en-US"/>
        </w:rPr>
        <w:t>XVII</w:t>
      </w:r>
      <w:r>
        <w:rPr>
          <w:color w:val="000000"/>
          <w:sz w:val="28"/>
          <w:szCs w:val="32"/>
        </w:rPr>
        <w:t xml:space="preserve"> века. Даже из района Соловецкого монастыря «дозорщики», посланные туда на разведку лесных богатств, доносили, что «сечь нечего» – леса практически нет.</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продолжая губить живую природу. Капитализм вторгся и в косную, то есть в атмосферу и гидросферу, разрушая и губя её со свойственной капитализму энергией и быстротой.</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 прошлом, до прихода капитализма, человек, влияя на растительный покров планеты, тоже так или иначе влиял и на косную природу. Но прямого, непосредственного вмешательства в атмосферу, литосферу, гидросферу фактически не было.</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торгшись в глубину литосферу, люди вытащили на поверхность накопленные природой богатства и стали интенсивно</w:t>
      </w:r>
      <w:r>
        <w:rPr>
          <w:rStyle w:val="FootnoteCharacters"/>
          <w:rStyle w:val="FootnoteAnchor"/>
          <w:color w:val="000000"/>
          <w:sz w:val="28"/>
          <w:szCs w:val="32"/>
        </w:rPr>
        <w:footnoteReference w:id="4"/>
      </w:r>
      <w:r>
        <w:rPr>
          <w:color w:val="000000"/>
          <w:sz w:val="28"/>
          <w:szCs w:val="32"/>
        </w:rPr>
        <w:t xml:space="preserve"> использовать их. По подсчётам академика В.И. Вернадского, только в прошлом веке люди добыли 22711 тысяч тонн свинца, 11373 тысячи тонн цинка, 10679 тысяч тонн меди, 130 тысяч тонн серебра, 11,5 тысячи тонн золота и так далее. В наш век потребность в материальных ресурсах возросла многократно. И пропорционально потребностям увеличилась добыча природных ископаемых. Благодаря этому человечество разбогатело, получило сотни тысяч нужных, необходимых, удобных, прекрасных машин и предметов. Но взамен вынуждено было отдать огромные площади под шахты и рудники, под отвалы и строительство дорог.</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Кислород – его в атмосфере около 21 процента – один из важнейших факторов жизни на Земле. В атмосфере кислорода достаточно. К тому же растительный мир суши и Мирового океана постоянно пополняют расходуемый кислород. Уже сейчас, по данным специалистов, человечество для дыхания потребляет в десять раз меньше кислорода, чем используется его в промышленности и технике. Но потребление кислорода неуклонно увеличивается, и будет увеличиваться – ведь умножается население планеты, с огромной быстротой растет промышленность, техника, транспорт.</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Автомобиль – прекрасное изобретение человечества. Но легковые автомобили за тысячу километров пробега сжигают около полутоны кислорода каждый – годовую норму, необходимую для дыхания человека. Грузовики и автобусы гораздо больше.</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оздушный транспорт в этом отношении не менее «агрессивен»: подсчитано, что один самолет за время перелета из Европы в Западное полушарие сжигает 35–60 тонн кислород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е менее тревожный факт – загрязнение атмосферы, увеличение в ней количества твердых частиц, вредных газов, примесей. И если кислород уменьшается достаточно медленно, то загрязнение атмосферы растет стремительно. Сейчас человечество ежегодно сжигает 2,7 миллиарда тонн каменного угля и 1,6 миллиарда тонн нефти. К этому можно добавить миллионы тонн торфа, огромное количество древесины. При сжигании топливо, как правило, сгорает не полностью: большой процент оказывается в воздухе в виде мельчайших твердых частиц – дыма, сажи, пепла. Это сильно загрязняет атмосферу. Но еще больше загрязняют ее попадающие в воздух промышленные отходы – ядовитые испарения и газы, количество которых с трудом поддается даже приблизительному подсчету. Более точно известно влияние строительной промышленности на атмосферу: она ежегодно выбрасывает в воздух около 3 миллиардов тонн пыли, цемента, крошки, к счастью, большая часть этого оседает.</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 последнее время наблюдается одна очень опасная тенденция: накопление в атмосфере углекислого газа, который затрудняет отток тепловых лучей от планеты. В прошлом теплоотдача была меньше, да и атмосфера легко пропускала тепловые лучи, уходившие в космос. Сейчас из–за человеческой деятельности тепловой баланс на Земле изменяется, и отток тепла стал особенно важен. Но увеличение углекислоты, что тоже является результатом человеческой деятельности, затрудняет этот процесс. И может в конце концов привести к так называемому «парниковому эффекту»: климат на Земле, под влиянием отстающего тепла, станет легче.</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 xml:space="preserve">В тридцатых годах нашего столетия произошло потепление на шесть десятых градуса в среднем по планете (по сравнению с серединой </w:t>
      </w:r>
      <w:r>
        <w:rPr>
          <w:color w:val="000000"/>
          <w:sz w:val="28"/>
          <w:szCs w:val="32"/>
          <w:lang w:val="en-US"/>
        </w:rPr>
        <w:t>XIX</w:t>
      </w:r>
      <w:r>
        <w:rPr>
          <w:color w:val="000000"/>
          <w:sz w:val="28"/>
          <w:szCs w:val="32"/>
        </w:rPr>
        <w:t xml:space="preserve"> века). Правда, потом наступило некоторое похолодание, но оно не компенсировало повышения температуры, в результате которого в Северном полушарии уменьшилась площадь арктических льдов, отступили границы вечной мерзлоты, в ряде районов недостаточного увлажнения уменьшилось количество осадков, что в свою очередь привело к падению уровня воды в водоёмах. И всё это произошло из-за шести десятых градуса! А что произойдёт, если потеплеет на 4 градус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Учёные считают, что растопятся арктические и антарктические льды и уровень Мирового океана повыситься на 86 метро. Значит, под водой окажутся почти все материки и остров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t>Что же сделал человек с «шаром жизни»?</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икто не станет утверждать, что в сегодняшнем экологическом кризисе повинны исключительно наши далекие и не очень далекие предки. Наступление современного человека на природу не сравнимо с воздействием на нее людей других эпох. По определению академика С.С. Шварца, сегодняшнее население нашей планеты воздействует на окружающую среду так, как могли бы воздействовать 48 миллионов дикарей.</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Конечно, многие незаживающие раны нашей планете были нанесены давно. Но современный человек, к сожалению, не только не исправил ошибки наших предков, но и в ряде случаев еще более усугубил их и сделал множество новых, еще более серьезных.</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Природа не мстительна. Но она имеет свои законы. И те, кто нарушает их, нередко бывают жестоко наказаны. Но все равно разрушения продолжаются. Над землей все чаще проносятся ураганы, все больше несчастий приносят выходящие из берегов еще недавно тихие реки, или напротив, все чаще пересыхают некогда полноводные водоемы. И беды от этого тоже трудно поддаются учету. Неожиданные беспримерные ливни, засухи, морозы – это, конечно, стихийные бедствия. Однако многие стихийные бедствия имеют общественные причины, являются результатом нашего воздействия на природу.</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если бы даже люди вдруг одумались и стали бы очень бережно относиться к земле-кормилице, разве можно остановить поступательное движение техники, остановить прогресс, цивилизацию? Те же автомобили необходимы человеку, и число их будет несомненно, расти. А вместе с ростом автомобилей будет расти загрязнение воздуха, будет уменьшаться и количество пахотной плодородной земли. Как это ни странно на первый взгляд, но автомобили отнимают у сельского хозяйства большие территори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Большая проблема для планеты это города, которые стоят тоже на земле, на той самой, которую давно или не очень давно распахивали, которая давала людям пищу, на которой росли леса, благотворно влиявшие на атмосферу. Сейчас это – непроизводительная земля. Конечно, от городов никуда не уйдешь, да и не надо уходить. Города рождены не по прихоти людей, а по велению времени. Города продолжают разрастаться, продолжают появляться и новые, нередко – в самом центре используемых в сельском хозяйстве земель.</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аши далекие предки чуть-чуть пошевелили планету. Последующие поколения начали ее раскручивать, всё ускоряя и ускоряя это «движение». Сейчас Земля вертится с бешеной быстротой, создавая впечатление, что с каждым витком, с каждым оборотом он приближается к своей гибели. Действительно, если представить себе, что происходит, – можно испугаться. Кислород истощается, и растения не успевают восполнять его запас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Положение ухудшается очень быстро, – пишет М. Батисс, – оно гораздо более опасно, чем это представляется большинству людей, особенно горожанам, вероятно забывающим, в какой степени их жизнь зависит от природы и ее ресурсов». Газы, ядохимикаты, различные вредные испарения – все это в огромных количествах носится в воздухе, оседает на землю, загрязняет водоемы. Гибнет все живое. А вместе с этим человечеству грозит неминуемая смерть от голода, если он как-то избежит гибели от недостатка кислорода и чистой воды, от зараженности атмосферы и не погребут его миллиарды и миллиарды тонн отбросов. Уже сейчас недоедает в мире полтора миллиарда человек. А ведь население земного шара увеличивается, в то время как сельскохозяйственные площади уменьшаются.</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так продолжаться не может – человечество поняло, что происходит на планете, и все решительнее борется за ее спасение.</w:t>
      </w:r>
      <w:r>
        <w:rPr>
          <w:rStyle w:val="FootnoteCharacters"/>
          <w:rStyle w:val="FootnoteAnchor"/>
          <w:color w:val="000000"/>
          <w:sz w:val="28"/>
          <w:szCs w:val="32"/>
        </w:rPr>
        <w:footnoteReference w:id="5"/>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b/>
          <w:color w:val="000000"/>
          <w:sz w:val="28"/>
          <w:szCs w:val="32"/>
        </w:rPr>
        <w:t>По законам и по совест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Может сложиться впечатление, что человек на протяжении всей истории только губил, уничтожал, грабил Землю. Это, в общем, верно. И все-таки это не совсем так.</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История отношения людей и природы имеет немало примеров того, как человек пытался регулировать эти отношения, сознательно или интуитивно ослабить нажим на окружающую среду или на какую–то часть её.</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Природоохранительные мероприятия носили религиозный характер. Например, какие-то животные или растения брались под защиту – объявлялись священными и неприкосновенными, каких-то животных запрещалось убивать в определенное время или на определенных территориях. Религиозные запреты распространялись и на растения.</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Многие приметы хотя и не имели под собой реальной почвы, но придуманы были для того, чтобы спасать полезных животных. Считалось, например, что если убить лягушку, то испортится погода, а если разорить гнездо ласточки – загорится дом. Всё это в немалой степени способствовало сохранению фауны и флоры, хотя культ животных и поклонения им часто принимало уродливые форм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так или иначе, это довольно убедительные и отнюдь не малочисленные примеры того, как люди стремились по мере сил возможностей и понимания сберегать животных и растения, дать флоре и фауне в каких-то местах «передышку».</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 далёком прошлом имелись не только стихийно появившиеся законы природопользования – существовали и государственные, издаваемые правителями стран. Таким был, например, закон царя Древнего Вавилона Хаммураби об охране лесов, изданный примерно за две тысячи лет до нашей эр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 xml:space="preserve">В Европе подобные законы тоже принимались, но гораздо позже. Так, в середине </w:t>
      </w:r>
      <w:r>
        <w:rPr>
          <w:color w:val="000000"/>
          <w:sz w:val="28"/>
          <w:szCs w:val="32"/>
          <w:lang w:val="en-US"/>
        </w:rPr>
        <w:t>VIII</w:t>
      </w:r>
      <w:r>
        <w:rPr>
          <w:color w:val="000000"/>
          <w:sz w:val="28"/>
          <w:szCs w:val="32"/>
        </w:rPr>
        <w:t xml:space="preserve"> века было немало различных указов и декретов об охране лесов и отдельных животных. На Руси первым законом, вязанным с охраной природы, а конкретно – с охраной животных, пожалуй, называть «Русскую правду» Ярослава Мудрого – киевского князя, правившего в </w:t>
      </w:r>
      <w:r>
        <w:rPr>
          <w:color w:val="000000"/>
          <w:sz w:val="28"/>
          <w:szCs w:val="32"/>
          <w:lang w:val="en-US"/>
        </w:rPr>
        <w:t>XI</w:t>
      </w:r>
      <w:r>
        <w:rPr>
          <w:color w:val="000000"/>
          <w:sz w:val="28"/>
          <w:szCs w:val="32"/>
        </w:rPr>
        <w:t xml:space="preserve"> веке, речь шла об охране бобров.</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 xml:space="preserve">Несмотря на бережное отношение к ним истинных охотников, бобров становились всё-таки всё меньше и меньше. И хотя на Руси ещё в </w:t>
      </w:r>
      <w:r>
        <w:rPr>
          <w:color w:val="000000"/>
          <w:sz w:val="28"/>
          <w:szCs w:val="32"/>
          <w:lang w:val="en-US"/>
        </w:rPr>
        <w:t>XV</w:t>
      </w:r>
      <w:r>
        <w:rPr>
          <w:color w:val="000000"/>
          <w:sz w:val="28"/>
          <w:szCs w:val="32"/>
        </w:rPr>
        <w:t xml:space="preserve"> веке существовали «бобровые ловы» – места, где добывались эти животные, и «бобровые гоны» – места, где велось бобровое хозяйство, огромное стоимость шкурки зверька порождала браконьерство: убивали самок с приплодом, разрушали «бобровые гоны», во многих местах бобров истребляли поголовно, не заботясь о будущем. Чтоб не допускать уничтожения бобров, по закону Ярослава с браконьера брался штраф в 12 гривен – колоссальная для того времени сумм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 xml:space="preserve">Несколько заповедников были организованны в </w:t>
      </w:r>
      <w:r>
        <w:rPr>
          <w:color w:val="000000"/>
          <w:sz w:val="28"/>
          <w:szCs w:val="32"/>
          <w:lang w:val="en-US"/>
        </w:rPr>
        <w:t>XVII</w:t>
      </w:r>
      <w:r>
        <w:rPr>
          <w:color w:val="000000"/>
          <w:sz w:val="28"/>
          <w:szCs w:val="32"/>
        </w:rPr>
        <w:t xml:space="preserve"> веке при царе Алексее Михайловиче. Правда, царём руководила не забота о природе, а страсть к охоте, в частности – соколиной. Любовь к охоте, очевидно, заставила царя издать более 70 указов, так или иначе направленных на сохранение отдельных видов животных. Иное дело Петра </w:t>
      </w:r>
      <w:r>
        <w:rPr>
          <w:color w:val="000000"/>
          <w:sz w:val="28"/>
          <w:szCs w:val="32"/>
          <w:lang w:val="en-US"/>
        </w:rPr>
        <w:t>I</w:t>
      </w:r>
      <w:r>
        <w:rPr>
          <w:color w:val="000000"/>
          <w:sz w:val="28"/>
          <w:szCs w:val="32"/>
        </w:rPr>
        <w:t xml:space="preserve">. В одном из первых своих указов он запретил сводить леса под пашни вблизи рек. Затем последовали указы, запрещающие рубить отдельные виды деревьев, запрещающие использовать на дрова ценную древесину, запрещающие сводить леса по берегам рек для любых надобностей. В отличи от Петра </w:t>
      </w:r>
      <w:r>
        <w:rPr>
          <w:color w:val="000000"/>
          <w:sz w:val="28"/>
          <w:szCs w:val="32"/>
          <w:lang w:val="en-US"/>
        </w:rPr>
        <w:t>I</w:t>
      </w:r>
      <w:r>
        <w:rPr>
          <w:color w:val="000000"/>
          <w:sz w:val="28"/>
          <w:szCs w:val="32"/>
        </w:rPr>
        <w:t xml:space="preserve"> Екатерина </w:t>
      </w:r>
      <w:r>
        <w:rPr>
          <w:color w:val="000000"/>
          <w:sz w:val="28"/>
          <w:szCs w:val="32"/>
          <w:lang w:val="en-US"/>
        </w:rPr>
        <w:t>II</w:t>
      </w:r>
      <w:r>
        <w:rPr>
          <w:color w:val="000000"/>
          <w:sz w:val="28"/>
          <w:szCs w:val="32"/>
        </w:rPr>
        <w:t xml:space="preserve"> в 1782 году разрешила помещикам пользоваться лесами, «как угодно их милости». Надо ли говорить, что помещики действительно пользовались лесами, как хотели. Вместе с лесами скудел и животный мир, который не спасали отдельные «правила об охоте».</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 xml:space="preserve">Особенно пострадала природа России в период развития капитализма. Но именно в это же время усиливается внимание русской общественности к вопросам охраны природы. В 1913 году состоялся </w:t>
      </w:r>
      <w:r>
        <w:rPr>
          <w:color w:val="000000"/>
          <w:sz w:val="28"/>
          <w:szCs w:val="32"/>
          <w:lang w:val="en-US"/>
        </w:rPr>
        <w:t>I</w:t>
      </w:r>
      <w:r>
        <w:rPr>
          <w:color w:val="000000"/>
          <w:sz w:val="28"/>
          <w:szCs w:val="32"/>
        </w:rPr>
        <w:t xml:space="preserve"> Международный съезд по охране природы, в котором активно участвовали и русские учёные. Мировая общественность уже громко заговорила о том, что природа в опасности. Однако лишь после 1917 года вопрос этот был поставлена государственную основу и лишь в одной стране – в Росси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И. Ленин прекрасно понимал значение охраны природы, прекрасно знал её роль и место в жизни человека. Ещё задолго до революции В.И. Ленин подчёркивал тесную связь человека и природы, определяющую всеми жизненными благами, которые человек получает от природ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С первых же дней существование новой власти – власти трудящихся охрана природы стала осуществляется на практике.</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Истощенным за многие годы хищнической эксплуатации, сильно пострадавшим во время империалистической войны лесам грозила серьезная опасность – они могли быть полностью истреблены в короткий срок. Понимая это, В.И. Ленин подписывает 5 апреля 1918 года предписание, в котором говорится, что «все леса не составляют собственности ни сёл, ни уездов, ни губерний, ни областей, представляют собой общенародный фонд и ни в коем случае не могут подлежать какому-либо разделу и распределению ни между гражданами, ни между хозяйствам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Сам Владимир Ильич страстно любил природу. Его близки рассказывают, как радовался Ильич на прогулках, как любил встречи с «настоящей природой».</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По мере развития народного хозяйства, роста городов и промышленных центров всё больше средств будет требовать сохранение окружающей среды», – говорил на 25 съезде КПСС товарищ Л.И. Брежнев, определяя тем самым политику партии и государства в области охраны природ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Ярким доказательством тому явилась новая Конституция – Основной Закон Союза Советских Социалистических Республик. Охрана природы – одна из основ общественного строя и одно из важных направлений политики СССР. Статья 18 Конституции СССР, принятой 7 октября 1977 года на внеочередной, седьмой сессии Верховного Совета СССР девятого созыва, гласит:</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 интересах настоящего и будущих поколений в СС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Беря на себя ответственность за охрану природы, государство требует того же и от каждого гражданина СССР. Это так же зафиксировано в Конституции нашей страны: «Граждане СССР обязаны беречь природу, охранять ее богатств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t>Все очень и очень непросто</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Сейчас уже ясно, что не только отдельные места на Земле, а вся наша биосфера переживает экологический кризис или, во всяком случае, стоит на пороге этого кризиса. Сейчас уже многие понимают, что положение сложилось очень тяжелое, что необходимо срочно найти пути преодоления этого кризиса, изыскать средства, чтоб не дать кризису разразиться. О путях и средствах, о новом отношении к природе ведутся споры, на этот счет имеются различные точки зрения, существуют даже различные течения. Одно из них – так называемый алармизм. Алармисты действительно встревожены, и ведь есть чем: воздух отравлен; океан гинет и как поставщик кислорода, и как поставщик продуктов питания; пресной воды уже не хватает во многих районах; плодородной земли становится все меньше, а население земного шара, которое должно кормиться на этой земле, неуклонно увеличивается.</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Единственный способ спасения планеты алармисты видят в возвращении к прошлому, в отказе от сегодняшнего – от того, чего достигло, что имеет сейчас человечество. Алармисты предлагают отказаться от многих достижений человеческого разум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реально ли это? Захочет ли, да и сможет ли человечество отказаться от тех благ, которые ему дала цивилизация? Очевидно, нет. Как говорилось ранее, транспорт загрязняет атмосферу, сколько сжигает кислорода, вступает в конфликт с фауной Земл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И если мы, следуя призывам алармистов, откажемся от добычи каменного угля и его использования, то, вынужденные пользоваться, где возможно – чем-то подобным, превратим всю нашу Землю в пустыню.</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Чрезмерные оптимисты считают, что природа неисчерпаема и не стоит задумываться о будущем. Чрезмерные пессимисты, напротив, утверждают, что поделать уже ничего невозможно: процесс необратим и спасти нашу планету никак нельзя – она стремительно несется навстречу своей гибели, так что стараться и не надо.</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Но все больше и больше людей начинают понимать, что судьба планеты в наших руках, мы можем спасти ее. Алармисты все-таки сделали кое-что полезное – привлекли внимание людей к состоянию природы, заставили задуматься, даже ужаснуться. Но на смену ужасу пришло другое чувство – беспокойство. Да, есть о чем беспокоиться! Да, многое очень неблагополучно! Но если от ужаса может начаться паника, то за беспокойством начинается трезвое обдумывание положения, поиски конкретных путей выхода из него. И чем больше будет беспокойных, тем меньше останется равнодушных. В этом – первый залог успеха.</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Шар жизни» существует, как и миллионы лет назад. Человек ворвался в него со всей техникой и преобразованиями, человек стал властелином природы. И вдруг понял, что он – не только властелин, но и часть этой природы. Человечество поняло, во всяком случае все яснее начинает понимать, что с природой надо не бороться, а сотрудничать. Нужно, чтоб производство и технология органически включились в круговорот биосферы, не нарушая его, или, во всяком случае, человек должен стремиться, чтобы последствия вторжения в биосферу были самыми минимальными.</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Человечество начало активно искать пути сочетания развития научно-технического прогресса и сохранения биосферы. И уже одно это вселяет надежду, что такие пути будут найдены, хотя это очень непросто. Но то, что уже сделано, укрепляет эту надежду.</w:t>
      </w:r>
      <w:r>
        <w:rPr>
          <w:rStyle w:val="FootnoteCharacters"/>
          <w:rStyle w:val="FootnoteAnchor"/>
          <w:color w:val="000000"/>
          <w:sz w:val="28"/>
          <w:szCs w:val="32"/>
        </w:rPr>
        <w:footnoteReference w:id="6"/>
      </w:r>
      <w:r>
        <w:br w:type="page"/>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t>Заключение</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Тридцать лет назад в Москве состоялся конгресс, посвященный изучению и защите млекопитающих. Эмблемой этого конгресса было изображение сайгака. Не случайно ученые выбрали в качестве символа именно сайгака: история этого животного – яркий пример того, какие разрушения человек может причинить животному миру и как при желании и доброй воле может спасти его.</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Проблема охраны окружающей среды очень многообразна. Это и экономия природных ресурсов, это и использование отходов, тех же шлаков. Их начали использовать как строительный материал.</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Среди этих вопросов масса нерешенных, много вопросов, находящихся в стадии разрешения и внедрения, немало уже сделано. Например, огромная работа проведена по очистке воздуха в больших городах нашей страны.</w:t>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t>В утвержденных 25 съездом КПСС «Основных направлениях развития народного хозяйства СССР на 1976–1980 годы» сказано: «Разрабатывать и осуществлять мероприятия по охране окружающей среды, рациональному использованию и воспроизводству природных ресурсов».</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color w:val="000000"/>
          <w:sz w:val="28"/>
          <w:szCs w:val="32"/>
        </w:rPr>
        <w:t>Такое состояние у нашей Земли было в 70</w:t>
        <w:noBreakHyphen/>
        <w:t>е годы. А что творится сейчас в России с окружающей ее средой? В настоящее время планета еще более уязвима, с каждым своим неаккуратным шагом человек портит Землю, но он также пытается исправить свои ошибки.</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r>
    </w:p>
    <w:p>
      <w:pPr>
        <w:pStyle w:val="Normal"/>
        <w:tabs>
          <w:tab w:val="left" w:pos="708" w:leader="none"/>
          <w:tab w:val="left" w:pos="1416" w:leader="none"/>
          <w:tab w:val="left" w:pos="2124" w:leader="none"/>
          <w:tab w:val="left" w:pos="3450" w:leader="none"/>
        </w:tabs>
        <w:spacing w:lineRule="auto" w:line="360"/>
        <w:ind w:firstLine="709"/>
        <w:jc w:val="both"/>
        <w:rPr>
          <w:color w:val="000000"/>
          <w:sz w:val="28"/>
          <w:szCs w:val="32"/>
        </w:rPr>
      </w:pPr>
      <w:r>
        <w:rPr>
          <w:color w:val="000000"/>
          <w:sz w:val="28"/>
          <w:szCs w:val="32"/>
        </w:rPr>
      </w:r>
      <w:r>
        <w:br w:type="page"/>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t>Библиография</w:t>
      </w:r>
    </w:p>
    <w:p>
      <w:pPr>
        <w:pStyle w:val="Normal"/>
        <w:tabs>
          <w:tab w:val="left" w:pos="708" w:leader="none"/>
          <w:tab w:val="left" w:pos="1416" w:leader="none"/>
          <w:tab w:val="left" w:pos="2124" w:leader="none"/>
          <w:tab w:val="left" w:pos="3450" w:leader="none"/>
        </w:tabs>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60" w:leader="none"/>
        </w:tabs>
        <w:spacing w:lineRule="auto" w:line="360"/>
        <w:ind w:left="0" w:hanging="0"/>
        <w:jc w:val="both"/>
        <w:rPr>
          <w:b/>
          <w:b/>
          <w:color w:val="000000"/>
          <w:sz w:val="28"/>
          <w:szCs w:val="32"/>
        </w:rPr>
      </w:pPr>
      <w:r>
        <w:rPr>
          <w:color w:val="000000"/>
          <w:sz w:val="28"/>
          <w:szCs w:val="32"/>
        </w:rPr>
        <w:t>Голубев «Окружающая среда и ее охрана», 1985 г.</w:t>
      </w:r>
    </w:p>
    <w:p>
      <w:pPr>
        <w:pStyle w:val="Normal"/>
        <w:numPr>
          <w:ilvl w:val="0"/>
          <w:numId w:val="1"/>
        </w:numPr>
        <w:tabs>
          <w:tab w:val="clear" w:pos="708"/>
          <w:tab w:val="left" w:pos="360" w:leader="none"/>
        </w:tabs>
        <w:spacing w:lineRule="auto" w:line="360"/>
        <w:ind w:left="0" w:hanging="0"/>
        <w:jc w:val="both"/>
        <w:rPr>
          <w:b/>
          <w:b/>
          <w:color w:val="000000"/>
          <w:sz w:val="28"/>
          <w:szCs w:val="32"/>
        </w:rPr>
      </w:pPr>
      <w:r>
        <w:rPr>
          <w:color w:val="000000"/>
          <w:sz w:val="28"/>
          <w:szCs w:val="32"/>
        </w:rPr>
        <w:t>Дмитриев «Земля у нас только одна», 1979 г.</w:t>
      </w:r>
    </w:p>
    <w:p>
      <w:pPr>
        <w:pStyle w:val="Normal"/>
        <w:numPr>
          <w:ilvl w:val="0"/>
          <w:numId w:val="1"/>
        </w:numPr>
        <w:tabs>
          <w:tab w:val="clear" w:pos="708"/>
          <w:tab w:val="left" w:pos="360" w:leader="none"/>
        </w:tabs>
        <w:spacing w:lineRule="auto" w:line="360"/>
        <w:ind w:left="0" w:hanging="0"/>
        <w:jc w:val="both"/>
        <w:rPr/>
      </w:pPr>
      <w:r>
        <w:rPr>
          <w:color w:val="000000"/>
          <w:sz w:val="28"/>
          <w:szCs w:val="32"/>
        </w:rPr>
        <w:t>Реймерс «Экология», 2007 г.</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й Дмитриев «Земля у нас только одна»</w:t>
      </w:r>
    </w:p>
  </w:footnote>
  <w:footnote w:id="3">
    <w:p>
      <w:pPr>
        <w:pStyle w:val="Footnote"/>
        <w:rPr/>
      </w:pPr>
      <w:r>
        <w:rPr>
          <w:rStyle w:val="FootnoteCharacters"/>
        </w:rPr>
        <w:footnoteRef/>
      </w:r>
      <w:r>
        <w:rPr/>
        <w:t xml:space="preserve"> </w:t>
      </w:r>
      <w:r>
        <w:rPr/>
        <w:t>Интернет.</w:t>
      </w:r>
    </w:p>
  </w:footnote>
  <w:footnote w:id="4">
    <w:p>
      <w:pPr>
        <w:pStyle w:val="Footnote"/>
        <w:rPr/>
      </w:pPr>
      <w:r>
        <w:rPr>
          <w:rStyle w:val="FootnoteCharacters"/>
        </w:rPr>
        <w:footnoteRef/>
      </w:r>
      <w:r>
        <w:rPr/>
        <w:t xml:space="preserve"> </w:t>
      </w:r>
      <w:r>
        <w:rPr/>
        <w:t>И.Р. Голубев «Окружающая среда и ее охрана», 1985г.</w:t>
      </w:r>
    </w:p>
  </w:footnote>
  <w:footnote w:id="5">
    <w:p>
      <w:pPr>
        <w:pStyle w:val="Footnote"/>
        <w:rPr/>
      </w:pPr>
      <w:r>
        <w:rPr>
          <w:rStyle w:val="FootnoteCharacters"/>
        </w:rPr>
        <w:footnoteRef/>
      </w:r>
      <w:r>
        <w:rPr/>
        <w:t xml:space="preserve"> </w:t>
      </w:r>
      <w:r>
        <w:rPr/>
        <w:t>Ю. Дмитриев «Земля у нас только одна», 1979г., стр. 60</w:t>
      </w:r>
    </w:p>
  </w:footnote>
  <w:footnote w:id="6">
    <w:p>
      <w:pPr>
        <w:pStyle w:val="Footnote"/>
        <w:rPr/>
      </w:pPr>
      <w:r>
        <w:rPr>
          <w:rStyle w:val="FootnoteCharacters"/>
        </w:rPr>
        <w:footnoteRef/>
      </w:r>
      <w:r>
        <w:rPr/>
        <w:t xml:space="preserve"> </w:t>
      </w:r>
      <w:r>
        <w:rPr/>
        <w:t>И.Р. Голубев «Окружающая среда и ее охрана», 1985г., стр.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KissK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38:00Z</dcterms:modified>
  <cp:revision>2</cp:revision>
  <dc:subject/>
  <dc:title>Муниципальное общеобразовательное учреждение</dc:title>
</cp:coreProperties>
</file>