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NAMNESIS VITAE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лась 20 февраля 1986 года в г.Алейске.Была третьим ребенком. По умственному и физическому развитию не отставала от сверстников. В детском возрасте перенесла ветряную оспу, других болезней детского возраста не помнит. В умственном и психическом развитии от сверстников не отставала. Воспитывалась в полной семье, проживала в удовлетворительных социальных и жилищно-бытовых условиях. Материальная обеспеченность, условия питания удовлетворительные. Использование отдыха полноценное. Образование среднее специальное. Работает по специальности, трудовой анамнез с учетом условий труда не отягощен, профессиональных вредностей н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дает мочекаменной болезнью с 2000 год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х экстагенитальных заболеваний, со слов беременной, нет. Из перенесенных хирургических операций: апендэктомия в 2003 году. Вредные привычки: алкоголь, курение – отриц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ягощена наследственность по перенашиванию беременности: мать беременной вынашивала три беременности до срока 41-42 не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ШЕРСКО-ГИНЕКОЛОГИЧЕСКИЙ АНАМНЕ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енструальная фун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енструация на 14 году (2000г), установились сразу. Продолжительность 4-5 дней. Интенсивность: скудные, выделения со сгустками. Ритмичность менструаций до беременности – ежемесячно. Периодичность: 28дней. Менструальные кровотечения безболезненны. С началом половой жизни изменений менструальной функции не был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ловая функ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вая жизнь с 16 лет (2002г, регулярная с 19 лет. Состоит в 1-ом по счету браке. Способы контрацепции: барьерные (презервативы). Даты последнего коитуса не помнит. Со слов беременной, муж зд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етородная функ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ременность первая, наступила на 19 году жизни, 3-й год половой жизни. Беременность наступила через 1 месяц после прекращения использования контрацеп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креторная фун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в умеренном количестве, светлые, без запаха. Появились во время беременности, на 20-ой неде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НАСТОЯЩЕЙ БЕРЕМ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яя менструация началась10 августа, закончилась12 авгу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шевеление плода: 9 января. 21- 22неделя беременности, как правило первородящие начинают ощущать шевеление плода с 20-ой недели беремен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ловина беременности: без особенности и патологических откло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беременности: отмечает снижение АД на 37-ой неделе, со 120/80 мм. рт. ст.до 90/70 мм. рт.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ибавка в весе за беременность составила 14.4 кило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явка в ЖК:11 января 2006г. (22 недели беременности). Посещала регулярно. Наилучшим считается постановка на учет до 12 недел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психопрофилактика не проводилась, специальную литературу беременная не ч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ая-домохозяйка, если бы женщина работала, дородовый отпуск был бы предоставлен на сроке 30 нед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беременная находится в отделении патологий беременности, на дородовой госпит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й деятельности не бы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15.05.06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ИССЛЕД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: удовлетворительное, сознание ясное, поведение адекват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лосложение правильное. Костно-мышечная система без особенностей. Степень развития мышц умеренная, тонус сохранен. Лордозы и кифозы позвоночного столба правильно выражены. Активные и пассивные движения в суставах сохранены, в полном объем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нормостеническая, диспропорции не наблюдается. Питание нормаль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ходка ровная, осанка пряма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165 см. Вес до беременности 58 кг, за время беременности набрала в весе14.4,настоящий вес 72.4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ые ротовой полости и глотки бледно-розовые. Периферические лимфатические узлы не увеличен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рганов дыхания: Нос правильной формы. Носовое дыхание свободное. Тип дыхания грудной. ЧД=19 в минуту. Форма грудной клетки нормостеническая. Грудная клетка регидна, безболезненна. При перкуссии над лёгкими ясный легочной звук. При аускультации дыхание везикулярное, хрипов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рганов кровообращения: При аускультации сердца тоны ритмичны. ЧСС=76 в минуту. Пульс одинаковый на обеих руках, ритмичный, удовлетворительного напряжения и наполнения. АД=110/70 мм рт.ст. на обеих ру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рганов пищеварения: Слизистая полости рта бледно-розовая. Язык сухой, не обложен. Миндалины не увелич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чень не выходит из-под края рёберной дуги. Край печени при пальпации безболезненный, ровный, глад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л (со слов беременной)не регулярный, запор по 2-3 д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ов мочеотделения: Отёков в поясничной области нет. Симптом поколачивания отрицательный с обеих сторон. Мочеиспускание (со слов беременной) 6-7 раз в сутки, безболезненно, незатрудн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ая страдает мочекаменной болезнью, заболевание протекает в латентной форме, не имеет клинических проявлений, следовательно прогноз беременности и родов как для матери, так и для плода благоприят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ндокринная и нервная система: Щитовидная железа не пальпируется. Вторичные половые признаки по женскому типу. Сон спокойный, ноч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крови 3-я, резус-принадлежность «-»-возможность развития резус-конфликта: необходимо наблюдать за титром изосенсибилизируемых антител, но так как беременность является первой прогноз благоприятны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ЦК: 72.4*82=5937м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ая кровопотер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АКУШЕРСКОЕ ИССЛЕД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 правильной продольно-овоидной формы, увеличен за счет беременной матки, при пальпации мягкий, безболезненный. ОЖ = 94 см, ВСДМ = 38 см. Положение плода продоль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и наружного акушерского исследования приемами Леопольда-Левицк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приемом определяется часть плода, располагающаяся в дне матки. Ладони обеих рук располагают на дне матки, пальцы рук сближают. У беременной в дне матки определяется крупная, менее плотная округлая часть – тазовый конец пл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ым приемом определяют спинку и мелкие части плода; по положению спинки судят о положении и виде. Обе руки со дна матки перемещают книзу до уровня пупка и располагают в проекции боковых поверхностей матки. Слева и кпереди определяется крупная плотная часть – спинка плода, справа – мелкие части, из чего можно заключить – первая позиция, передний ви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рием служит для определения предлежащей части плода. Одну руку, обычно правую, кладут немного выше лобкового соединения так, чтобы первый палец находился на одной стороне, а четыре остальных – на другой стороне нижнего сегмента матки. У беременной прощупывается округлая плотная, имеющая отчетливые контуры, баллотирующая часть, то есть головка пл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прием, являющийся дополнением и продолжение третьего, позволяет определить не только характер предлежащей части, но и уровень ее 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биение плода ясное, ритмичное до 140 ударов в минуту, выслушивается акушерским стетоскопом наиболее отчетливо на уровне пупка сле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ме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за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antia spinarum – 25 </w:t>
      </w:r>
      <w:r>
        <w:rPr>
          <w:sz w:val="28"/>
          <w:szCs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antia cristarum – 28 </w:t>
      </w:r>
      <w:r>
        <w:rPr>
          <w:sz w:val="28"/>
          <w:szCs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antia trochanterica – 31 </w:t>
      </w:r>
      <w:r>
        <w:rPr>
          <w:sz w:val="28"/>
          <w:szCs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jugata externa – 20</w:t>
      </w:r>
      <w:r>
        <w:rPr>
          <w:sz w:val="28"/>
          <w:szCs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jugata vera-11 </w:t>
      </w:r>
      <w:r>
        <w:rPr>
          <w:sz w:val="28"/>
          <w:szCs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дек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ловьева</w:t>
      </w:r>
      <w:r>
        <w:rPr>
          <w:sz w:val="28"/>
          <w:szCs w:val="28"/>
          <w:lang w:val="en-US"/>
        </w:rPr>
        <w:t xml:space="preserve"> - 14</w:t>
      </w:r>
      <w:r>
        <w:rPr>
          <w:sz w:val="28"/>
          <w:szCs w:val="28"/>
        </w:rPr>
        <w:t>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мб Михаэлиса правильной формы, вертикальный/горизонтальный размеры = 10/1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вес пл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Жорданиа:ВДМ*ОЖ (в гр.) Р = 38*94 = 3572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Ланковица:(ОЖ+ВДМ+рост+вес матери)*10 = (94+38+165+72.4)*10 = 3694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тройковой Р = ((ВДМ*ОЖ)+(вес матери/К))/2 = ((38+94) + (72400/20))/2 =(132+3620)/2= 3752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клинически узкого т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твееву – сумма четырех разностей –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– ВД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– О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таза – 1\2 О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таза – ВД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таза – сумма всех размеров большого таза в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165-38)+(165-94)+((25+28+31+20)-94/2)+((25+28+31+20)-38) = 127+71+57+66 = 321, отсюда роды через естественные родовые пути возможны. Так как сумма четырех разностей превышает 30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Файнберга = (индекс Соловьева + 3)/наружная конъюгата = (14+3)/20 = 0,85, исход родов благоприятный, так как индекс меньш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ОКОВ БЕРЕМЕННОСТИ И Р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те последней менструации: 10.08.05 + 7 – 3 месяца = 17.05.06-предполагаемая дата 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й явке в ЖК: во время первой явки 11 января в ЖК был поставлен срок беременности 21-22 недель, что соответствовало сроку беременности по месячным. Беременность 39-40 нед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вуляции: дата овуляции 25.08.05 + 38 нед.–17.05.06- предполагаемый срок родов. Беременность 40 недел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му шевелению плода – 09.01.06.у первородящих соответствует сроку беременности в 20 недель, соответственно предполагаемый срок родов –29.05.06.,беременность 38 нед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женщины на момент курации срок беременности 39нед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ГАЛИЩНОЕ ИССЛЕ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половые органы сформированы правильно, оволосенение по женскому типу. Половая щель сомкнута. Влагалище нерожавшей. Шейка матки расположена кзади (0 баллов), осмотрена в зеркалах – чистая, плотная (0баллов), длина около 2 см (0 баллов), канал шейки проходим для 1 пальца, в области внутреннего зева определяется уплотнение (1 бал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– 1 балл – шейка матки «незрел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плодные воды не тек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ежит головка плода, над lin. Terminalis. Мыс недостижим. Деформации костей таза 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истинной конъюгаты =11с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иагональной коньюгаты=13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, ЕГО ОБОСН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можно поставить исходя из данных наружного акушерского исследования, определения достоверных признаков беременности. На основании пальпаторного определения шевеления плода, выслушивания сердцебиения плода, данных наружного акушерского исследования приемами Леопольда – Левицк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приемом определяется часть плода, располагающаяся в дне матки. У беременной в дне матки определяется крупная, менее плотная округлая часть – тазовый конец пл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ым приемом определяют спинку и мелкие части плода; по положению спинки судят о положении и виде. Слева и кпереди определяется крупная плотная часть – спинка плода, справа – мелкие части, из чего можно заключить – первая позиция, передний ви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рием служит для определения предлежащей части плода. У беременной прощупывается округлая плотная, имеющая отчетливые контуры, баллотирующая часть, то есть головка пл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ый прием позволяет определить не только характер предлежащей части, но и уровень ее стоя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редположить беременность с головным предлежанием, первой позицией, передним видом пл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определения сроков беременности и род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беременности –39-40 неде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анных влагалищного исследования с применением шкалы оценки степени «зрелости» шейки матки, согласно которому, наружные половые органы сформированы правильно, оволосенение по женскому типу. Половая щель сомкнута. Влагалище нерожавшей. Шейка матки- «незрелая».Предлежит головка плода, над lin. Terminalis. Мыс недостижим. Деформации костей таза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говорить о «незрелости» шейки ма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а основании анализа данных анамнезов, объективного и специального исследования беременной, можно поставить предположительный диагно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39-40 НЕДЕЛЬ, ГОЛОВНОЕ ПРЕДЛЕЖАНИЕ, ПЕРВАЯ ПОЗИЦИЯ, ПЕРЕДНИЙ ВИД. «НЕЗРЕЛАЯ» ШЕЙКА МАТКИ. МОЧЕКАМЕННАЯ БОЛЕЗНЬ С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ОПОЛНИТЕЛЬНЫХ ИССЛЕДОВА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й анализ крови: Hb, лейкоциты, для исключения анемии беременных, признаков воспа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/х анализ крови на определение общего белка, билирубина, фибриногена. Для исключения эксрагенитальной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М для определения удельного веса, уровня белка в моче, для исключения позднего гесто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гулограмма для исключения и профилактики острого и хронического ДВС – синдр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 по системе АВО и резус – фактора, для исключения резус – конфликтной беременности и 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W для исключения внутриутробного инфицирования и перинатального поражения плода сифили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я на ВИ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для исключения ФПН, внутриутробного страдания плода, оценки околоплодных вод, подтверждения прогноза крупного плода, определения места расположения и степени зрелости плаце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ЗИ щитовидной железы для исключения нейроэндокринного синдрома, патологии желе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ки из заднего свода и цервикального канала на степень чистоты, оценки флоры, характера слизистой про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терапевта, стоматолога, лора на случай оперативного вмеш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Г для исключения позднего гестоза, на случай оперативного вмешательства в р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ллергических проб на новокаин для исключения анафилаксии при использ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Г плода, для исключения гипок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ВЕДЕНИЯ Р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беременную можно отнести в группу риска по разрывам в родах, так как имеется тенденция к крупному пл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зрелости шейки матки, вести подготовку к родам с использованием простагландинов и спазмолит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период 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ы вести через естественные родовые пути с применением спазмолитиков и анальгетиков. При нарушении сроков и скорости раскрытия шейки матки, применение окситоцина и простагландинов внутривенно. Влагалищное исследование каждые 4 часа при возникновении показаний, оценка сердцебиения плода, состояния плодного пузыря. Первый период заканчивается полным раскрытием шейки матки – до 10 см. Фиксация длительности, динамики первого периода в курационном ли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период 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изгнания. Характеризуется учащением, регулярностью схваток, возникновением потуг при вставлении головки плода, раздражением рецепторов тазового д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лития вод провести влагалищное исследование с целью определения предлежащей части, вставления (асинклитическое, синклитическое), сгибательное/разгибательное предлежание. В какой части таза находится головка. Измерение диагональной конъюгаты и оценка соответствия размеров таза. Оценка состояния плода по КТГ с контролем сердцебиения, при аномалиях родовой деятельности своевременная родостимуляция, родовспоможение, профилактика и лечение гипоксии плода созданием ЭГВК фона. При аномалиях, не поддающихся лечению с прогрессирующей гипоксией плода – провести Кесарево сечение. При угрозе разрыва шейки матки – эпизиотомия. Своевременное обезболивание при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кровотечения – введение окситоцина в момент прорезывания переднего плеч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период р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2 часа, характеризуется изменением консистенции и расположения матки, она уплотняется с каждой последовой схваткой. Дно матки поднимается вверх до уровня выше пупка, отклоняется впра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профилактика гипотонического кровотечения в раннем послеродовом периоде: катетеризация мочевого пузыря, выведение мочи, грелка со льдом на низ живота фракционно, введение окситоцина в момент прорезывания головки в дозе 5 ЕД в/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период в готовности к кровотечению – доступ к вене, анестезиолог при наличии показ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ровопотери в родах, восполнение при превышении допустимых норм (более 1% от массы тела родильниц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тделившейся плаценты, при патологии отделения – своевременное ручное отделение и выделение последа в операционной, профилактика и восполнение кровопотери, при неэффективности – шов по Лосицкой на шейку матки, тампон с эфиром в задний свод влагали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мотра шейки в зеркалах, ушивание при разрывах. Осмотр влагалища и промежности, помощь при разрыва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АЯ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2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20.02.1986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домохозяй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поступления: 10.05.2006г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диагноз: БЕРЕМЕННОСТЬ 39-40 НЕДЕЛЬ, ГОЛОВНОЕ ПРЕДЛЕЖАНИЕ, ПЕРВАЯ ПОЗИЦИЯ, ПЕРЕДНИЙ ВИД. «НЕЗРЕЛАЯ» ШЕЙКА МАТКИ. МОЧЕКАМЕННАЯ БОЛЕЗНЬ С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 №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: профессор,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к.м.н.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тор: студентка 415 гр.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БЕРЕМ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ая: 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БЕРЕМЕННОСТЬ 39-40 НЕДЕЛЬ, ГОЛОВНОЕ ПРЕДЛЕЖАНИЕ, ПЕРВАЯ ПОЗИЦИЯ, ПЕРЕДНИЙ ВИД. «НЕЗРЕЛАЯ» ШЕЙКА МАТКИ. МОЧЕКАМЕННАЯ БОЛЕЗНЬ С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Барнаул-2006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  <w:szCs w:val="6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7:00Z</dcterms:created>
  <dc:creator>Оля</dc:creator>
  <dc:description/>
  <cp:keywords/>
  <dc:language>en-US</dc:language>
  <cp:lastModifiedBy>Mage</cp:lastModifiedBy>
  <dcterms:modified xsi:type="dcterms:W3CDTF">2011-10-07T15:37:00Z</dcterms:modified>
  <cp:revision>2</cp:revision>
  <dc:subject/>
  <dc:title>ЖАЛОБЫ:</dc:title>
</cp:coreProperties>
</file>