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Бесплодие как социальная и медицинская проблем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Бесплодный бр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Женское и мужское беспло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Аборт как социальное я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оль социальных работников в профилактике бесплодия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ктуальность</w:t>
      </w:r>
      <w:r>
        <w:rPr>
          <w:rStyle w:val="StrongEmphasis"/>
          <w:b w:val="false"/>
          <w:color w:val="000000"/>
          <w:sz w:val="28"/>
          <w:szCs w:val="28"/>
        </w:rPr>
        <w:t xml:space="preserve"> выбранной темы состоит в необходимости повышения рождаемости в Российской Федерации для преодоления сложной демографической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Объектом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ется бесплод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Предметом: </w:t>
      </w:r>
      <w:r>
        <w:rPr>
          <w:sz w:val="28"/>
          <w:szCs w:val="28"/>
        </w:rPr>
        <w:t>роль социальных работников в профилактике бесплодия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textAlignment w:val="top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Целью контрольной работы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ется изучение причин бесплодия у мужчин и женщин и роли социальных работников в профилактике бесплодия.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плодный брак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сплодие</w:t>
      </w:r>
      <w:r>
        <w:rPr>
          <w:sz w:val="28"/>
          <w:szCs w:val="28"/>
        </w:rPr>
        <w:t xml:space="preserve"> - неспособность лиц трудоспособного возраста к воспроизведению потомства. Брак считается бесплодным, если беременность у женщины не наступает в течение года регулярной половой жизни без использования средств и методов контрацепции. Бесплодие может быть мужским и женским. Мужской фактор составляет в бездетном браке 40-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иагноз бесплодия у женщины может быть поставлен только после исключения бесплодия у мужчины (при положительных пробах, подтверждающих совместимость спермы и шейки мат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ое бесплодие может быть первичным (при отсутствии беременности в анамнезе) и вторичным (при наличии беременности в анамнезе). Различают относительное и абсолютное женское бесплодие.      </w:t>
      </w:r>
      <w:r>
        <w:rPr>
          <w:b/>
          <w:sz w:val="28"/>
          <w:szCs w:val="28"/>
        </w:rPr>
        <w:t xml:space="preserve">Относительное </w:t>
      </w:r>
      <w:r>
        <w:rPr>
          <w:sz w:val="28"/>
          <w:szCs w:val="28"/>
        </w:rPr>
        <w:t xml:space="preserve">– вероятность беременности не исключен.  </w:t>
      </w:r>
      <w:r>
        <w:rPr>
          <w:b/>
          <w:sz w:val="28"/>
          <w:szCs w:val="28"/>
        </w:rPr>
        <w:t xml:space="preserve">Абсолютное – </w:t>
      </w:r>
      <w:r>
        <w:rPr>
          <w:sz w:val="28"/>
          <w:szCs w:val="28"/>
        </w:rPr>
        <w:t>беременность не возможна. По классификации ВОЗ выделяют основные группы причин бесплод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вуляции 40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ные факторы, связанные с патологией маточных труб 30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е воспалительные и инфекционные заболевания 25%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ъяснимое бесплодие  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ая заболеваемость бесплодием, по данным официальной статистики, составила в 1998г. 134,3 на 100 000 женщин. Всего по поводу бесплодия за год обратилось 47 322 женщины. Это замужние женщины желающие иметь детей и обратившиеся в медицинское учреждение, следовательно, реальный уровень бесплодия значительно выше. По данным специальных исследований, число бесплодных браков России составляет 19%,  по данным международных экспертов 24-25%. Таким образом, каждая пятая супружеская пара не может иметь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бесплодия имеют социальную обусловленность, являясь следствием абортов, перенесенных венерических, гинекологических заболеваний, неудачных родов. Зачастую бесплодие формируется еще в детском возрасте. Профилактика бесплодия должна быть направлена на сокращение гинекологической заболеваемости женщин, предотвращение абортов, формирования здорового образа жизни и оптимального сексуального пове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лодие является важной медико-социальной проблемой, так как приводит к снижению рождаемости. Решив проблему бесплодия, было бы значительно улучшить показатели воспроизводства населения. Бесплодие является важной социально-психологической проблемой, так как приводит к социально-психологическому дискомфорту супругов, конфликтным ситуациям в семье, росту числа раз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и психологическое неблагополучие проявляется снижением интереса к происходящим событиям,  развитию комплекса неполноценности, снижению общей активности и работоспособности. В браке могут наблюдаться огрубление нравов, антисоциальное поведение (внебрачные связи, алкоголизм), усугубление эгоистических черт характера, нарушение психоэмоциональной сферы и сексуальные расстройства у супругов. Длительное бесплодие создает большую нервно- психическую  напряженность и приводит к разводам. 70% бесплодных браков расторгается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агностика бесплодия осуществляется женскими консультациями, службой планирования семьи. А в отдельных случаях требуется стационарное лечение в гинекологических от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бор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экспертов, ежегодно в мире производится от 36 до 53 млн. абортов, т.е. каждый год около 4% женщин фертильного возраста подвергаются этой операции. В России аборт остается одним из способов регулирования рождаемости. В 1998г. было произведено 1 293 053 аборта, что составляет 61 на 1000 женщин. Если в конце 80-х 1\3 всех в мире, то с начала 90-х г. благодаря развитию службы планирования семьи частота абортов постепенно снижается. Однако в России по сравнению с другими странами все еще остаются высо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ьшинстве стран мира аборты разрешены законом. Лишь для 25% женщин мира воспроизводство легального аорта недоступно (в основном это жительницы с выраженным клерикальным влиянием или небольшой численностью населения). Во всех европейских странах, за исключением Ирландской  Республики, Северной Ирландии  и Мальты, разрешено искусственное прерывание беременности.  В разных странах действуют различные законы, определяющие порядок прерывания беременност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 Анохин  и О.Е. Коновалов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Законы, разрешающие аборт по желанию женщины. В большинстве европейских стран аборт может быть произведен в сроках до12 недель беременности, в Голландии до 24 недель, в Швеции до 18 недель. Возраст, в котором девушка может самостоятельно принять решение об абор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 и Швеция - после 16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и и Испании – после 18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стрии – после 14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яде стран (Италия, Бельгия, Франция) женщине предоставляют в обязательном порядке 5-7 дней для размышления и принятия взвешенного решения. Эти законы действуют в странах, где проживает 41% населения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коны, разрешающие производство аборта по социальным показаниям. Около 25% женщин в мире имеют право на аборт по социальным  показ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коны, ограничивающие право на аборт. В ряде стран аборт разрешен лишь в случае угрозы физическому или психическому здоровью женщины: врожденные уродства, изнасилование. Около 12% населения Земли проживают в условиях ограничения права на аб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оны, запрещающие производить аборт при любых обстояте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одательстве СССР по абортам можно выделить три этап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1920-1936г.)- легализация абор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(1936-1955г.)- запрещение абор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 (1955 по наше время)- разрешение аб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 России любая женщина имеет право произвести аборт при сроке беременности до 12 недель. Искусственное прерывание беременности по медицинским показаниям проводится с согласия женщины независимо от срока беременности. Перечень медицинских показаний определен Приказом МЗ №242 от 12.12.96, искусственное прерывание беременности в срок до 22 недель беременности может быть произведен с согласия женщины по социальным показаниям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запретов, в том числе и абортов, не приводит к желаемым результатам. Запрет абортов и отсутствие программ планирования семьи приводят к росту числа криминальных абортов. Подростки с помощью криминального аборта прерывают свою первую беременность. В то же время в развивающихся странах более половины случаев материнской смертности приходится на долю криминальных абор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аже легальный аборт оказывает серьезное негативное  воздействие 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«Организация работы женской консульт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рганизм женщ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борт является причиной вторичного бесплодия в 41 % случа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аборта частота самопроизвольных выкидышей возрастает в 8-10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60%первородящих женщин в возрасте старше 30 лет страдают невынашиванием беременности, вызванным первыми абортами. У молодых женщин, прерывающих первую беременность абортом, риск развития рака молочной железы возрастает в 2-2,5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оль социальных работников в профилактике бесплод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компетенции социальных служб возможно оказание населению специализированной медико–психологической консультации по вопросам регулирования деторождения. </w:t>
      </w:r>
      <w:r>
        <w:rPr>
          <w:b/>
          <w:sz w:val="28"/>
          <w:szCs w:val="28"/>
        </w:rPr>
        <w:t>Планирование  семьи</w:t>
      </w:r>
      <w:r>
        <w:rPr>
          <w:sz w:val="28"/>
          <w:szCs w:val="28"/>
        </w:rPr>
        <w:t xml:space="preserve"> – это свобода в решении вопроса о числе детей, сроках их рождения, рождение только желанных детей от готовых к семье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емь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ает женщине регулировать наступление беременности в оптимальные сроки для сохранения здоровья ребенка, уменьшить риск бесплодия; снизить риск заражения заболеваниями, передающимися половым пут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возможность избежать зачатия в период кормления ребенка грудью, уменьшая количество конфликтов между супругам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рует рождение здорового ребенка в случае неблагоприятного прогноза для потом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пособствует решению о том, когда и сколько детей может иметь данная конкретная семь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 ответственность супругов перед будущими детьми, культивирует дисциплинированность, помогает избежать семейных конфликтов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возможность вести половую жизнь, не опасаясь нежелательной беременности, не подвергая себя стрессам беспрепятственно продолжать учебу, осваивать профессию, строить карье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возможность мужьям созреть и подготовиться  к будущему отцовству, помогает отцам обеспечивать свою семью материа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еторождений осуществляется тремя способа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цепц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р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ЦЕП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и развитых странах Запада более 70% супружеских пар используют контрацептивы. Около 400 миллионов женщин развитых стран используют различные методы контрацепции для предупреждения нежелательной беременности. За 30 лет работы службы планирования семьи в мире удалось избежать более 400 млн. деторо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оссии удельный вес супружеских пар, предохраняющихся от нежелательной беременности, ниже, чем в экономически развитых странах Европы, однако официальной статистики нет. Статистический учет ведется лишь по числу внутриматочных спиралей и гормональной контрацепции. Так, в 1998 году состояло под наблюдением  17,3% женщин фертильного возраста, имеющих внутриматочные спирали, и 7,2% использующих гормональную контрацепцию. Следует отметить, что если число женщин, имеющих спирали, с 1990 года существенно не изменилось, то число женщин, использующих гормональную контрацепцию, возросло в 4,3 раза. Специальные исследования показывают, что в России примерно 50-55% супружеских пар регулярно предохраняются от бе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астоту применения контрацепции в тех или иных странах влияю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факторы (в частности, отношение к контрацепции правительства страны, экономическое положение)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ологические факторы (в частности традиции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(реклама контрацептивов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елигии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е ограничения (ограничение видов контрацепции, которые могут использовать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ыбора того или иного контрацептива необходимо учитывать следующие полож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метод предохранения лучше отсутствия предохранения вообщ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иемлемый метод- тот, который устраивает обоих партн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способам предохран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мет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гиенич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воздействие на полового партне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в применен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восстановление ферти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предоставление женщинам права на охрану репродуктивного здоровья включают планирование семьи, является основополагающим условием их полноценной жизни и осуществления равенства полов. Реализация этого права  возможна, только при развитии службы планирования, расширении и внедрении программ «Безопасное материнство», улучшении полового и гигиенического образования, обеспечении контрацептивами населения, в первую очередь молодежи. Только такой подход поможет решить проблему абортов и ЗП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И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здоровья женщин, снижения числа абортов и смертности от них с 1990 года в России разрешена хирургическая стерилизация женщин и мужчин. Она производится по желанию пациента при наличии соответствующих показаний и противопоказаний для хирургической стерилизации. Из социальных существует всего три показател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старше 40 л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3 и более детей 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старше 30 лет при наличии 2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терилизацию нельзя расценивать как оптимальный способ предохранения от беременности, она не пользуется высокой популярностью у насел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. К. Юрьев, Г.И. Куценко  «Общественное здоровье и здравоохранени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Петрополис» Санкт- Петербург» 2000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Журнал «Социс» № 12 2003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6:00Z</dcterms:created>
  <dc:creator>Анна</dc:creator>
  <dc:description/>
  <cp:keywords/>
  <dc:language>en-US</dc:language>
  <cp:lastModifiedBy>Mage</cp:lastModifiedBy>
  <dcterms:modified xsi:type="dcterms:W3CDTF">2011-10-07T15:36:00Z</dcterms:modified>
  <cp:revision>2</cp:revision>
  <dc:subject/>
  <dc:title>РОССИЙСКИЙ ГОСУДАРСТВЕННЫЙ СОЦИАЛЬНЫЙ УНИВЕРСИТЕТ</dc:title>
</cp:coreProperties>
</file>