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XXVIII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егиональный конкурс исследовательских работ учащихс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в области социально-гуманитарных нау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партамент образования г. Перм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ое объединение (общество) учащихс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МОУ «Гимназия № 4 имени братьев Каменских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Биомедицинские аспекты гирудо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ко Наталья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мназия № 4 г. Перм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мь -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ец 20-го века – это время переосмысленного отношения к использованию в лечебных целях методов традиционной народной медицины: рефлексотерапии, гомеопатии, мануальной и фитотерапии. Свой ренессанс переживает и самый древний лечебный метод – гирудотерап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даментальные медико-биологические исследования, проводимые в нашей стране и за рубежом в течение последних 10-15 лет, представили научное обоснование противотромботического, противовоспалительного, иммуностимулирующего, бактериостатического, анальгезирующего эффектов гирудотерапии и создали необходимые предпосылки к ее более широкому применению в медицинской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рудология – совокупность знаний о Медицинской пиявке (hirudo medicinalis) – является одной из отраслей современного естествознания. Гирудотерапия – применение медицинской пиявки в лечебных целях справедливо относится к древнейшим методам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szCs w:val="29"/>
          <w:lang w:val="en-US" w:eastAsia="en-US"/>
        </w:rPr>
        <w:t>В работе поставлена цель изучить</w:t>
      </w:r>
      <w:r>
        <w:rPr>
          <w:color w:val="000000"/>
          <w:sz w:val="28"/>
          <w:szCs w:val="29"/>
          <w:lang w:val="en-US" w:eastAsia="en-US"/>
        </w:rPr>
        <w:t xml:space="preserve"> скоростные характеристики кровоизвлечения медицинской пиявкой, во-первых, с различных топографических зон интактной кожи и слизистой полости рта и, во-вторых, при различных патологических состояниях кожи и слизистой оболочки полости 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szCs w:val="29"/>
          <w:lang w:val="en-US" w:eastAsia="en-US"/>
        </w:rPr>
        <w:t>Материалы и методы</w:t>
      </w:r>
      <w:r>
        <w:rPr>
          <w:color w:val="000000"/>
          <w:sz w:val="28"/>
          <w:szCs w:val="29"/>
          <w:u w:val="single"/>
          <w:lang w:val="en-US" w:eastAsia="en-US"/>
        </w:rPr>
        <w:t>.</w:t>
      </w:r>
      <w:r>
        <w:rPr>
          <w:color w:val="000000"/>
          <w:sz w:val="28"/>
          <w:szCs w:val="29"/>
          <w:lang w:val="en-US" w:eastAsia="en-US"/>
        </w:rPr>
        <w:t xml:space="preserve"> В работе в качестве лечебного средства использованы медицинские пиявки, выращенные в искусственных условиях, на биофабрике АО «Росфармация» (г.Москва) по единым стандартам (стандарт возраста - 1 год, стандарт массы - 1,5 г., стандарт голодания - 6 месяцев после последнего кормления) в соответствии с ФС 42-702-73. Лечебные процедуры гирудотерапии проводили по стандартной аспирационной методике с максимальным, не ограниченным по времени кровоизвлечением. В минутах рассчитывали время, затраченное медицинской пиявкой на полное кровоизвлечение (без периода присасывания), на второй процедуре курсового лечения, т.к. первая процедура гирудотерапии, как правило, является пробно-тестовой для выявления общих и местных реакций на лечение медицинскими пияв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раткий исторический очерк развития гирудологии и гируд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е первые сведения об использовании медицинских пиявок дошли до нас из Древнего Египта. В качестве лечебного средства медицинской пиявки использовались в древней Индии, Китае, Египте, Греции, Риме; достоинства метода отражены в трудах классиков древней медицины: Галена. Антиллуса и Аэция, Авиценн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о использовалась гирудотерапия русскими врачами в XII-XIX веках: Мудровым, Бушем, Захарьиным, Пастернацким, Пироговым и др. К настоящему времени гирудология и гирудотерапия вышли на качественно новый этап своего развития. Разработка глубоких научных основ метода связана, прежде всего, с изучением состава и свойств секрета слюнных желез медицинской пиявки, созданием лекарственных препаратов на основе hirudo medicinal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ми использования м.п., созданием на ее основе новых фармакологических препаратов, сохранением в природе и созданием новых технологий ее искусственного выращивания занимается Международная Ассоциация гирудологов, под эгидой которой проводятся международные конгрессы и конференции по использовании м.п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ы биологии и физиологии Медицинской пияв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Образ жизни Медицинской пиявки; экологические проблемы распростра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явки – свободно живущие в теплых пресных водоемах эктопаразиты, питающиеся кровью крупных животных. Основные ареалы обитания пиявок на территории России – это отдельные водоемы Краснодарского края, Саратовский, Московской, Тверской и др. областей. Сегодня границы расселения м.п. в России и сопредельных странах значительно сузились, что связывают с действием ряда неблагоприятных экологических факторов. В настоящее время м.п. занесена в Красную книгу. Для медицинских целей в основном используются м.п. выращенные в искусственных условиях на биофабр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 жизни м.п. несложен, но весьма своеобразен. М.п. могут обитать как в воде, так и во влажной земле. Излюбленным их местопребыванием являются неглубокие болота, густо заросшие камышом и другими водяными растениями. Однако пиявки могут встречаться также в озерах, прудах, в тихих неглубоких заводях рек, в арыках, на рисовых полях и в других водоемах. Как уже было сказано выше, пиявки могут питаться кровью рыб и лягушек. Однако наиболее подходящей пищей является кровь млекопитающих – диких животных, домашнего скота и человека. Большую часть своего времени в течение весны и лета пиявки проводят, зарывшись в иле, спрятавшись под камнями или между водяными растениями недалеко от берега. При восхождении в воду человека или животного пиявки покидают свои убежища и устремляются к нему. В холодные и ветреные дни пиявки становятся малоподвижными, наоборот, в солнечную безветренную погоду их активность повышается. Если водоем вследствие летней жары начинает пересыхать, пиявки закапываются в ил и при полном высыхании водоема уходят глубоко в землю, где могут находиться довольно долгое время, впав в «сухую» спячку. С наступлением весны, а также дождей, когда водоем наполняется, пиявки выходят из оцепенения, переходят в воду и начинают вести обычный весенне-летний образ жизни. Во второй половине лета, в зависимости от климатических условий и погоды, половозрелые особи приступают к размножению. После откладки коконов, которая выпадает главным образом на конец лета и начало осени, пиявки в связи с похолоданием начинают глубже закапываться в ил или в берега, где затем с понижением температуры впадают в зимнюю спя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дицинские пиявки, живущие в крупных водоемах, часто переселяются с места на место в поисках пищи – крупных млекопитающих. Так, установлено, что в больших водоемах, куда приходит для водопоя скот, медицинские пиявки держатся в местах водопоя. Если скот переходит для водопоя в другое место водоема, пиявки через некоторое время переселяются туда. В естественных условиях м.п. имеют многочисленных врагов; это равным образом мелкие водяные млекопитающие (водяная крыса, выхухоль), некоторые водоплавающие птицы и многие хищные водяные насекомые в их личинк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иды и формы медицинской пиявк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дицинская пиявка относится к типу червей, подтипу кольчецов, классу пиявок, отряду бесхоботных и семейству пиявковых. Род «медицинской пиявки» заключает в себе более десяти видов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ружные признаки медицинской пия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А) Форма т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ая пиявка имеет вытянутое и несколько уплощенное в спинно-брюшном направлении тело. Форма тела может значительно изменяться, так как она обладает способностью сильно вытягивать или сокращать его. Когда пиявка плавает, тело ее становится плоским, широким, длинным и волнообразно изгибается. В состоянии «сна», или спячки, пиявка несколько сокращает свое тело и заворачивает передний конец внутрь. Пиявка, только что насосавшаяся крови, обладает очень толстым т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Б) Присо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очень характерных наружных признаков пиявок вообще и медицинской в частности является наличие у них двух присосок. Одна, находящаяся на переднем конце, называется ротовой, а другая, находящаяся на заднем конце, - задней присоской. Задняя присоска хорошо видна при любом положении и состоянии пиявки, передняя же обозначается хорошо только тогда, когда пиявка сосет кровь или прикрепляется передним концом к какому-нибудь предмету. Очень важно знать, что задняя присоска не имеет никакого отношения к сосанию крови. Пиявка сосет кровь только при помощи передней присоски, в глубине которой располагается ротовое отверс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В) Окраска и рису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ая окраска медицинских пиявок оливково-зеленая. У разных форм медицинской пиявки эта окраска имеет различные оттенки (то более серого, то более зеленого цвета). Вдоль спины тянутся желто-оранжевые полосы. Брюшко также может быть окрашено различно. У одних медицинских пиявок оно серо-зеленого цвета с двумя черными полосами по краям, у других покрыто черными пятнами, которых иногда может быть так много, что они в значительной степени вытесняют основной серо-зеленый цвет. Когда все брюшко черное, то оливково-зеленый основной цвет сохраняется в виде пятен, располагающихся попарно через правильные промеж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Г) Кольчатая поверхность тела и сосо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о медицинской пиявки не гладкое. По его поверхности проходят поперечные бороздки, расположенные друг от друга приблизительно на равном расстоянии. Отрезки поверхности тела, расположенные между двумя соседними бороздками, называются кольцами. Всего у медицинской пиявки насчитывают 102 коль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рхность колец с брюшной и главным образом со спинной стороны, покрыта маленькими сосочками, которые иногда выступают особенно ясно, в большинстве же случаев остаются незаме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Д) Отверс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ереднем конце в глубине ротовой присоски расположено ротовое отверстие. Заднепроходное отверстие, или порошица, открывается на заднем конце тела, на его спинной стороне, почти у самой задней присоски. На брюшной стороне, ближе к переднему концу, располагаются одно за другим два половых отверстия — мужское и женское. Пиявки являются двуполыми существами или гермафродитами; это значит, что они одновременно обладают мужскими и женскими половыми органами. Кроме вышеперечисленных отверстий, на брюшной стороне пиявки открывается 17 пар чрезвычайно малых мочевых отверстий.</w:t>
      </w:r>
    </w:p>
    <w:p>
      <w:pPr>
        <w:pStyle w:val="Normal"/>
        <w:tabs>
          <w:tab w:val="clear" w:pos="708"/>
          <w:tab w:val="left" w:pos="342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9"/>
          <w:lang w:val="en-US" w:eastAsia="en-US"/>
        </w:rPr>
        <w:t>Главнейшие формы медицинской пиявки</w:t>
      </w:r>
    </w:p>
    <w:p>
      <w:pPr>
        <w:pStyle w:val="Normal"/>
        <w:tabs>
          <w:tab w:val="clear" w:pos="708"/>
          <w:tab w:val="left" w:pos="215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две формы обыкновенной медицинской пиявки.</w:t>
      </w:r>
    </w:p>
    <w:p>
      <w:pPr>
        <w:pStyle w:val="Normal"/>
        <w:tabs>
          <w:tab w:val="clear" w:pos="708"/>
          <w:tab w:val="left" w:pos="1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птечная или аптекарская, медицинская пиявка ее отличительные наружные признаки следующие: брюшко лишено черных пятен, вместо них - две черные полосы, расположенные по краям поверхности брюшка. На спине особенно ясно выделяются две оранжевые полосы с правильно повторяющимися расширениями. Эта форма, встречается в Краснодарском крае, в Молдавии и Армении. 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Лечебная медицинская пиявка. Отличительные наружные признаки следующие: брюшко в большей или меньшей степени покрыто черными пятнами неправильной формы; вдоль</w:t>
        <w:tab/>
        <w:t>спины тянутся узкие оранжевые полосы с незначительными, правильно повторяющимися расширениями, на которых располагаются черные пятна</w:t>
        <w:tab/>
        <w:t xml:space="preserve"> каплевидной или булавовидной формы. Ее вылавливали прежде в больших количествах на Украине, почему среди практиков она известна под названием «Украинка». В Закавказье - Грузии, Армении, Азербайджане - распространена, разновидность лечебной пиявки, отличающаяся ярко-зеленой общей окраской </w:t>
        <w:tab/>
        <w:t xml:space="preserve">спины; четырехугольной формой пятен, расположенных на желтых полосах, и сильным развитием черного пигмента на брюшке. Последнего так много, что от зеленого пигмента остаются только небольшие пятна, располагающиеся попарно через правильные промежутки. 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XIX в. эта разновидность в больших количествах вывозилась заграницу, в частности, во Францию, где получила название грузинской или</w:t>
        <w:tab/>
        <w:t xml:space="preserve"> персидской пия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9"/>
          <w:lang w:val="en-US" w:eastAsia="en-US"/>
        </w:rPr>
      </w:pPr>
      <w:r>
        <w:rPr>
          <w:b/>
          <w:bCs/>
          <w:iCs/>
          <w:color w:val="000000"/>
          <w:sz w:val="28"/>
          <w:szCs w:val="29"/>
          <w:lang w:val="en-US" w:eastAsia="en-US"/>
        </w:rPr>
        <w:t>Внутренне строение Медицинской пия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9"/>
          <w:lang w:val="en-US" w:eastAsia="en-US"/>
        </w:rPr>
      </w:pPr>
      <w:r>
        <w:rPr>
          <w:b/>
          <w:bCs/>
          <w:iCs/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9"/>
          <w:lang w:val="en-US" w:eastAsia="en-US"/>
        </w:rPr>
        <w:t>Наружные покровы и система дых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тело пиявки одето тонким эпидермисом — кожицей. Кожица состоит из одного слоя печатковидных клеток. Наружная поверхность этих клеток покрыта тонкой прозрачной пленкой, или кутикулой, постоянно образуемой клетками кож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стигнув определенной толщины, образовавшаяся пленка сбрасывается и на ее месте возникает новая. Это сбрасывание пленки или линяние пиявки происходит довольно регулярно - иногда через каждые 2-3 дня. Сброшенная пленка имеет вид тончайшего беловатого чехла или беловатых хлоп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ожице медицинской пиявки находятся многочисленные железы, выделяющие слизистую массу. Последняя, всегда в большей или меньшей степени покрывает тело пиявки и делает ее поверхность влажной и скользкой. Кожица медицинских пиявок играет большую роль в их дыхании. Обособленной дыхательной системы у них нет, а дыхание происходит через кожу, обильно снабженную сетью капилляров. Для нормального протекания жизненных функций медицинская пиявка, как и большая часть организмов, нуждается в кислороде, который она получает из воды или из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9"/>
          <w:lang w:val="en-US" w:eastAsia="en-US"/>
        </w:rPr>
        <w:t>Пищеварительн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Медицинские пиявки являются типичными гематофагами, т. е. питаются исключительно кровью. Они могут сосать кровь различных позвоночных животных. Излюбленной их пищей, однако, является кровь крупных млекопит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ищеварительный канал медицинской пиявки начинается ротовым отверстием, лежащим в глубине ротовой присоски. Непосредственно позади ротового отверстия помещаются три челюсти. Каждая челюсть представляет собой небольшое тело беловатого цвета и имеет форму полулинзы. Края челюстей усажены рядом мелких и острых зубов, число которых равно 80-90. Присосавшись к телу животных или человека, пиявка с помощью своих челюстей быстро прокусывает их кожу. Непосредственно за челюстями располагается короткая глотка с толстыми мускулистыми стенками. Глотка играет немалую роль в высасывании крови из прорезанной челюстями раны. Далее следует объемистая желудковая кишка. Вокруг глотки и передней части желудковой кишки располагаются слюнные железы, представляющие собой большое количество мелких беловатых телец. Тельце слюнной железы — одна клетка с ядром и протоплазмой, заполненной обычно многочисленными зернами секрета. От каждой слюнной железы отходит проток, ведущий к челюстям. По мере приближения к последним протоки отдельных железистых клеток соединяются в пучки, проникающие в толщу челюстей, и открываются наружу отверстиями, расположенными между зубами. Через эти многочисленные отверстия секрет слюнных желез может изливаться наружу и проникать в рану, образованную челю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Секрет слюнных желез медицинской пиявки заключает в себе особое вещество — гирудин. Одним из характерных свойств гирудина является его противо-свертывающее действие. Кровь, к которой прибавлен гирудин, не свертывается и сохраняется жидкой даже после прибавления к ней веществ, вызывающих или ускоряющих сверты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Кровь, всосанная пиявкой, поступает в уже указанную выше желудковую кишку. Последняя представляет собой наиболее объемистую часть пищеварительного канала Медицинской пиявки. Она имеет форму </w:t>
      </w:r>
      <w:r>
        <w:rPr>
          <w:color w:val="000000"/>
          <w:sz w:val="28"/>
          <w:szCs w:val="28"/>
          <w:lang w:val="en-US" w:eastAsia="en-US"/>
        </w:rPr>
        <w:t>трубки, разделенной сужениями на ряд камер, каждая из которых обладает более или менее развитыми боковыми мешкообразными выпячи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й объем желудковой кишки и чрезвычайная растяжимость ее тонких стенок дают возможность пиявке высасывать за один раз большое количество крови, в несколько раз превышающее вес ее тела до сосания. Так, доброкачественная и голодная медицинская пиявка весом в 1,5—2 г может насосать до 10 и даже до 15 мл крови. Кровь в желудковой кишке не свертывается и не переваривается. Желудковая кишка является, таким образом, хранилищем крови, дающим возможность насосавшейся пиявке долго (иногда до 1 '/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лет и более) оставаться без пи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вь из желудковой кишки по мере надобности небольшими порциями поступает в короткую концевую кишку для переваривания. За концевой кишкой следует заднепроходная кишка, представляющая последний отдел пищеварительной системы, открывающийся наружу порошицей. Заднепроходная кишка является местом накопления кал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 медицинской пиявки имеет вид рыхлой желто-зеленой или темно-коричневой массы, которая выходит из заднепроходного отверстия в виде цилиндрического образования, быстро распускающегося в воде. Последняя при этом окрашивается в желто-зеленый ц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ышеч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Медицинская пиявка обладает мощной мускулатурой, дающей ей возможность совершать разнообразные и довольно быстрые движения. Непосредственно под наружными покровами у медицинской пиявки располагаются кольцевые мышцы. Большого развития достигают у пиявок продольные мышцы. От спинной и брюшной поверхности тянутся спинно-брюшные мышцы. Обычный способ передвижения пиявки — это ходьба, при которой она использует не только туловищную мускулатуру, но и присоски. При ходьбе она сильно вытягивает и сокращает свое тело, присасываясь попеременно передней и задней присосками. Другой способ передвижения — ползание, при котором присоски бездействуют. Этим способом пиявка передвигается, </w:t>
        <w:tab/>
        <w:t>находясь в иле и в земле. Наконец, третий способ - плавание. Тело пиявки при этом сильно</w:t>
        <w:tab/>
        <w:t>уплощается, а задняя присоска играет роль плавника. Для медицинской пиявки характерны своеобразные движения всем телом, которые она производит, оставаясь на одном месте. Это - дыхательные движения, которые можно часто наблюдать у пиявок, хранящихся в сосудах. Медицинские пиявки при прикосновении к ним руками или каким-либо твердым предметом быстро сжимаются, и тело их становясь коротким и толстым, приобретает упругую твердую консистенцию. Эта способность быстро сокращать свое тело в ответ на внешние механические раздражения является одним показателей здорового состояния пия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ервная система, органы чув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Нервная система медицинской пиявки построена по типу брюшной нервной цеп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Медицинская пиявка обладает многочисленными органами чувств, залегающими в ее наружных покровах; среди них различают свободные нервные окончания и чувствующие почки. Кроме того, на переднем конце тела пиявки помещаются 10 гл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Наличие этих органов чувств дает возможность пиявке реагировать на внешние раздражения, ориентироваться в пространстве и находить нужную ей пищу. Медицинские пиявки предпочитают оставаться в темноте, а не на св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поведении медицинских пиявок есть одна особенность, связанная с добыванием пищи. Они быстро отзываются на шум в воде. Так, если войти в воду, в которой есть медицинские пиявки, или ударить несколько раз палкой по поверхности воды, пиявки приплывают на ш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Медицинские пиявки обладают чувствами обоняния, вкуса и осязания, развитыми у них особенно сильно на переднем конце тела, где располагаются многочисленные чувствующие почки. Голодные пиявки быстро реагируют на кровь. Например, если в сосуд с водой, где находятся пиявки, влить немного крови, пиявки начинают производить передним концом быстрые движения, как бы ища, где можно присосаться. Медицинские пиявки различают и запах кожи тех организмов, кровь которых обычно служит им пищей. Так, если бросить в водоем или банку, где плавают медицинские пиявки, две чистые пробки, из которых одна некоторое время находилась в руке или подмышкой человека, можно видеть, что значительно большее число пиявок прикрепится к той пробке, которая сохранила запах челове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азмножение, развитие, рост медицинской пия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Медицинские пиявки обладают довольно сложно построенными мужскими и женскими половыми органами причем у одной и той же особи имеются и те, и другие органы. Хотя, таким образом, медицинская пиявка является двуполым существом, однако для ее размножения необходимо наличие двух особей. Размножение начинается с совокупления. Две пиявки приближаются друг к другу двоими брюшными сторонами причем передние концы могут быть направлены в одну или в разные стороны. После периода совокупления пиявки начинают откладывать коконы. Медицинские пиявки откладывают коконы не в воду, а в землю. Для этого они зарываются в берега водоемов, где проделывают ходы и галереи, располагающиеся несколько выше уровня воды так, чтобы последняя их не зали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Кокон пиявки напоминает по внешнему виду кокон шелковичного червя. Он снабжен оболочкой, имеющей губчатую поверхность, и заключает внутри себя белковую полужидкую массу, в которой находятся оплодотворенные яй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Медицинская пиявка обычно откладывает до 4—5 коконов, в каждом из которых в среднем находится около 10 оплодотворенных яиц. Однако в отдельных случаях число яиц может достигать 30 и бо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осле того как коконы отложены, находящиеся в них оплодотворенные яйца начинают свое зародышевое развитие, которое у Медицинской пиявки продолжается в среднем около 30 дней. Пищей для зародыша пиявки служит заключенная в коконе белковая м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о истечении указанного срока, если условия влажности и температуры оказываются подходящими, пиявки покидают кокон и начинают вести самостоятельный образ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Дальнейшее, послезародышевое, развитие медицинской пиявки состоит главным образом в росте, который определяется количеством пищи и температурой и может в значительной мере колебаться в зависимости от изменения эт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естественных условиях пиявки достигают величины, пригодной для медицинского употребления (вес 1,5—2 г), на третий год своего существования. В некоторых случаях медицинские пиявки могут достигать весьма большой величины и в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Точных данных о продолжительности жизни медицинских пиявок, живущих в естественных условиях, нет. Единственные точные данные были получены в биологической лаборатории над искусственно разводимыми пиявками, в отношении которых были точно известны день рождения и смерти. Продолжительность их жизни не превышала 6 лет. За свою жизнь они принесли 4 пом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Механизм кровоизвлечения Медицинской пия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ротовой полости пиявки имеются три челюсти - мускулистые валики (спинной и два боковых), по свободным краям которых расположены хитиновые зубчики. С их помощью пиявка может прокусывать кожу, не говоря уже о слизистых оболочках. Прицепившись к избранной ею точке тела и готовясь прокусить кожу, пиявка удлиняет сосательный кружок, суживает губы, вытягивая их кнаружи и кпереди челюстей. Присосавшись, она, как поршнем насоса, втягивает в себя часть кожи, вытесняет на этом месте воздух и образует маленький сосочек из кожи, который захватывает ртом, сжимает-разжимает челюстями с помощью сокращения околоротовых мышечных волокон, разрезает его вначале передними зубчиками, наиболее сильными и острыми, а потом и всеми челюстями, действующими наподобие трех полукруглых пил. При этом точками опоры ей служат кольца передней присо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Из образованной трехлучевой ранки сосание и глотание крови (одно за другим) пиявка производит точно так же, как и человек, как всякое животное, глоткой, куда вливаются протоки слюнных желез, проникающие в толщу челюстей. В процессе кровососания секрет слюнных желез через отверстия, расположенные между зубчиками, постепенно попадает в глотку, а затем и в ранку. Он содержит биологически активные вещества и гирудин, обеспечивающие несвертываемость высосанной пиявкой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Кольца на теле пиявки при сосании правильно попеременно сокращаются и расширяются спереди назад, указывая на непрерывное извержение и вытягивание крови из ранки и принятие ее изо рта и пищевода в пищевой канал животного, его заднюю ч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ри работе пиявки больной испытывает вначале всасывание или натягивание места, к которому она приставлена, спустя немного времени — дерганье, которое, усиливаясь, переходит в боль в месте прокола и разрыва кожи, одновременно производимых пиявкой. Постепенно животное мало-помалу расширяется с хвостового конца, ее кольца разглаживаются, делаются плоскими, тело удлиняется, тяжелеет, испуская из себя большое количество сли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олностью насытившись, пиявка самостоятельно отпадает от тела. Причиной продолжительной (до 24 часов) кровоточивости ранки является то, что секрет слюнных желез обволакивает стенки сосудов кожи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  <w:lang w:val="en-US" w:eastAsia="en-US"/>
        </w:rPr>
      </w:pPr>
      <w:r>
        <w:rPr>
          <w:b/>
          <w:bCs/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9"/>
          <w:lang w:val="en-US" w:eastAsia="en-US"/>
        </w:rPr>
        <w:t>Аспирационная гирудотера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Наиболее распространенный способ накожной постановки М.п. - с использованием стакана или бюкса. При этом необходимое количество М.п. пересаживают в эти емкости и опрокидывают на обработанный участок кожи. Если пиявки здоровые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голодные, они присасываются за 5-10 минут. Через прозрачные стенки емкости видно, как возникают первые волнообразные движения в передней части тела пиявок, что свидетельствует о том, что М.п. присосалась и начала накачивать кровь. После этого можно аккуратно снять стакан и положить под М.п. сухую марлевую прокладку. Присосавшись к коже больного, М.п. не отпадает до полного насыщения (в течение 50-60 минут). За это время она увеличивается в объеме в несколько раз, т.к. за сеанс способна экстрагировать от 10 до 40 мл. крови. Если М.п. «работает» вяло, ее можно стимулировать механически, проводя по ее телу смоченным в теплой воде ватным тампоном, как бы «поглаживая» 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По окончании сеанса М.п. уничтожают, помещая на 1 час в 5% раствор формалина или 10% раствор нашатырного спирта, повторное их использование не рекомендуется. Однократное использование медицинских пиявок является профилактикой гепатита, ВИЧ-инфекции и других трансмиссионных заболеван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еаспирационная гирудотера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Неаспирационный метод предложен в 1948 году Д.С.Абуладзе и показан в случаях, когда нежелательна значительная кровопотеря у больного или когда гирудотерапия проводится на рефлексогенные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Подготовка пациентов и М.п., их постановка проводится по тем же правилам, что и при проведении традиционной гирудотерапии с кровоизвлечением. Суть метода А.С. Абуладзе: как только М.п. присасывается к участку поражения и начинает первые волнообразные движения, ее снимают, приставляя к передней присоске тампон, смоченный спиртом. Методика А.С.Абуладзе требует большего числа М.п., чем при методе с кровоизвлечением. После гирудотерапии, проведенной с кровоизвлечением, в местах укусов остается ранка, которая длительное время (от 6 до 30 часов) кровоточит. Кровотечение из ранки — нормальное явление, останавливать его нет необходимости. Места укусов смазывают раствором бриллиантовой зелени или 3% спиртовым раствором йода и накладывай рыхлую сухую повязку. А на следующий день повязку меняю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Факторы, влияющие на объем кровоизвл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Замечено, что скорость присасывания пиявок зависит от времени лова (свежесловленная всасывает крови больше, нежели давно пойманная), транспортировки и хранения их после этого в искусственных условиях, возраста и величины, степени здоровья и силы, жизненной энергии. Считается, что большие пиявки сосут медленно и скоро отпадают, малые — бессильны и еще менее высасывают крови, средние — наиболее сильны, они принимаются решительно высасывать кровь и отпадают, напившись ее порой до невозможности, вплоть до собственной гиб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Способность пиявок к кровоизвлечению разнообразится множеством порой непредсказуемых обстоятельств. Например, очень влияет на них состояние атмосферы и времени года: сильная летняя жара и суровые зимние морозы часто приводят к недееспособности этих животных, в хорошей форме они находятся осенью, а в еще лучшей — вес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зависимости от степени насыщения пиявки совершенно по-разному принимаются высасывать кровь: насыщенные — менее интенсивно, нежели голодные, при этом определить количество извлеченной крови довольно трудно. Мы знаем: чем более насыщена пиявка, тем менее крови она может высосать. Проголодавшиеся пиявки жадно утоляют свой голод, но истощенные продолжительным голодом действовать не в состоянии; более того, голод уменьшает даже объем и массу пиявки (они теряют до 76—78% их массы), а, следовательно, истощает их силы и способности к кровоизвлечению. Если у больного нужно извлечь немного крови, то лучше всего ставить молодых пиявок небольшой величины. А если же мы употребляем в дело самых больших и средних пиявок, то следует ожидать совершенно противополож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Медицинская пиявка массой около 3 граммов высасывает за 1/2 - 1 час до 15 миллилитров крови и отпадает сама собой, а так как почти такой же объем крови может истекать из ранок после ее отпадения, то получается, что больной потеряет от каждой пиявки т 12 до 30 мл кров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lang w:val="en-US" w:eastAsia="en-US"/>
        </w:rPr>
      </w:pPr>
      <w:r>
        <w:rPr>
          <w:b/>
          <w:color w:val="000000"/>
          <w:sz w:val="28"/>
          <w:szCs w:val="29"/>
          <w:lang w:val="en-US" w:eastAsia="en-US"/>
        </w:rPr>
        <w:t>Сравнительная оценка скоростных параметров кровоизвлечения медицинской пиявки с различных топографических зон интактных и пораженных участков кожи и слизистой оболочки полости 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lang w:val="en-US" w:eastAsia="en-US"/>
        </w:rPr>
      </w:pPr>
      <w:r>
        <w:rPr>
          <w:b/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специальной литературе факторы, влияющие на процесс кровоизвлечения медицинской пиявкой, описаны, в основном, применительно к самому природному объекту (вид, возраст природной пиявки, период и место отлова и др.). Не вызывает сомнения, однако, что на объем и скорость кровоизвлечения могут влиять не только характеристика самого природного лечебного средства, но и состояние тех зон, на которые производится его постановка: интактная кожа и слизистые, раневая, язвенная поверхность, рубцовая тк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Может и должен иметь существенное значение и характер повреждения покровной ткани: катаральное воспаление с отеком, гиперемией, локальным повышени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температуры; гиперпластический процесс с преобладанием отека или фиброзирования, язвенный процесс с явлениями некроза или без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szCs w:val="29"/>
          <w:lang w:val="en-US" w:eastAsia="en-US"/>
        </w:rPr>
        <w:t>В работе поставлена цель изучить</w:t>
      </w:r>
      <w:r>
        <w:rPr>
          <w:color w:val="000000"/>
          <w:sz w:val="28"/>
          <w:szCs w:val="29"/>
          <w:lang w:val="en-US" w:eastAsia="en-US"/>
        </w:rPr>
        <w:t xml:space="preserve"> скоростные характеристики кровоизвлечения медицинской пиявкой, во-первых, с различных топографических зон интактной кожи и слизистой полости рта и, во-вторых, при различных патологических состояниях кожи и слизистой оболочки полости 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szCs w:val="29"/>
          <w:lang w:val="en-US" w:eastAsia="en-US"/>
        </w:rPr>
        <w:t>Материалы и методы</w:t>
      </w:r>
      <w:r>
        <w:rPr>
          <w:color w:val="000000"/>
          <w:sz w:val="28"/>
          <w:szCs w:val="29"/>
          <w:u w:val="single"/>
          <w:lang w:val="en-US" w:eastAsia="en-US"/>
        </w:rPr>
        <w:t>.</w:t>
      </w:r>
      <w:r>
        <w:rPr>
          <w:color w:val="000000"/>
          <w:sz w:val="28"/>
          <w:szCs w:val="29"/>
          <w:lang w:val="en-US" w:eastAsia="en-US"/>
        </w:rPr>
        <w:t xml:space="preserve"> В работе в качестве лечебного средства использованы медицинские пиявки, выращенные в искусственных условиях, на биофабрике АО «Росфармация» (г.Москва) по единым стандартам (стандарт возраста - 1 год, стандарт массы - 1,5 г., стандарт голодания - 6 месяцев после последнего кормления) в соответствии с ФС 42-702-73. Лечебные процедуры гирудотерапии проводили по стандартной аспирационной методике с максимальным, не ограниченным по времени кровоизвлечением. В минутах рассчитывали время, затраченное медицинской пиявкой на полное кровоизвлечение (без периода присасывания), на второй процедуре курсового лечения, т.к. первая процедура гирудотерапии, как правило, является пробно-тестовой для выявления общих и местных реакций на лечение медицинскими пияв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Исследования проведены у 24 пациентов (9 мужчин и 15 женщин в возрасте от 29 до 54 лет), проходящих лечение в частной клинике В зависимости от зон наложения медицинской пиявки выделяли 6 групп больных (табл.1). Накожная постановка медицинской пиявки (на заушную область - I группа, на воротниковую зону - II группа, на область нижних конечностей III группа) проведено у 12 пациентов. Остальным 12 пациентам, постановка м.п. осуществлялась на различные участки слизистой оболочки полости рта, в том числе у 8 больных с проявлениями гипертонической болезни II стадии (на слизистую щек - IV группа, на слизистую десен по - V группа). В последней группе у больных осуществляли постановку медицинских пиявок на афтозные элементы слизистой полости рта (VI группа). Условия проведения исследования в сравниваемых группах были максимально уравнены и стандартизованы: процедуры отпускались в одно и тоже время (16.00 – 17.00), в одном и том же лечебном з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Средняя продолжительность кровоизвлечения медицинской пиявки (мин.) с различных топографических зон в группах наблюдения (М ± 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02"/>
        <w:gridCol w:w="1671"/>
        <w:gridCol w:w="1203"/>
        <w:gridCol w:w="1075"/>
        <w:gridCol w:w="1190"/>
        <w:gridCol w:w="1587"/>
      </w:tblGrid>
      <w:tr>
        <w:trPr>
          <w:trHeight w:val="42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Зоны апплик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9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боль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Кож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Слизистая оболочка полости рта</w:t>
            </w:r>
          </w:p>
        </w:tc>
      </w:tr>
      <w:tr>
        <w:trPr>
          <w:trHeight w:val="39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М±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Зауш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Воротник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Нижня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Слизист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Слизист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Слизистая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зо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конеч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ще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се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ласти афт</w:t>
            </w:r>
          </w:p>
        </w:tc>
      </w:tr>
      <w:tr>
        <w:trPr>
          <w:trHeight w:val="42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(I гр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(II) г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(IV гр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(V гр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(VI гр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3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3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3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М±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33,5' ±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36,8 ±4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2,0 ± 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6,5 ±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 1,2 ±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2,3 ±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  <w:t>Результаты обследования и обсуж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первой группе больных, при постановке медицинской пиявки на область сосцевидного отростка время максимального кровоизвлечения варьирует от 29 до 40 минут (33,5 ± 4,4 мин. в среднем), при наложении медицинской пиявки на воротниковую зону показатель продолжительности гемоэкстракции в среднем равнялся 36,8 ± 4,7 при вариациях от 30 до 40 минут. Таким образом, достоверных различий во времени кровоизвлечения при накожной постановке на заушную и воротниковую области не выя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Значительное снижение времени кровоизвлечения при эквивалентном объеме экстрагированной крови отмечали при воспроизведении гирудотерапии с различных зон интактной слизистой полости рта. Так, максимальная по времени аспирация (16,5 ± 1,5 мин.) была отмечена при постановке медицинских пиявок на слизистую щек, то есть практически в 2 раза быстрее, чем при накожной постановке на регионально близкую область - заушную. Несколько более продолжительной (21,2 ± 2,6 мин.) была процедура максимального кровоизвлечения при постановке на слизистую десны. Максимально ускоренным оказалось кровоизвлечение с отечной, эрозированной слизистой рта при ее афтозном поражении, у больных VI группы. В этих клинических ситуациях максимальное кровоизвлечение проходило за 10-13 минут (12,3 ± 1,8 мин. в среднем) с поверхности афтозного элемента. Таким образом, по результатам этого фрагмента исследований можно сделать вывод об очевидных преимуществах постановки медицинских пиявок на слизистую оболочку полости рта как </w:t>
      </w:r>
      <w:r>
        <w:rPr>
          <w:color w:val="000000"/>
          <w:sz w:val="28"/>
          <w:szCs w:val="28"/>
          <w:lang w:val="en-US" w:eastAsia="en-US"/>
        </w:rPr>
        <w:t>альтернативную з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заключительном этапе исследования определено время максимального кровоизвлечения при постановке медицинских пиявок на пораженную варикозной болезнью конечность (2-4 единицы накладывались параллельно тромбированной вене в шахматном порядке, отступая 1-2. см от пораженной вены, а также на область максимальной инфильтрации и пигментации). Продолжительность кровоизвлечения в этих клинических ситуациях варьировала от 18 до 25 минут (22,0 ± 2,7 мин. в среднем), что достоверно меньше, чем при постановке на интактные участки кожи в заушных и воротниковых областях. Таким образом, результаты этой части работы свидетельствуют о том, что крововизвлечение с воспаленной, гиперемированной, инфильтрированной кожи медицинская пиявка производит в ускоренном режим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9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szCs w:val="29"/>
          <w:lang w:val="en-US" w:eastAsia="en-US"/>
        </w:rPr>
        <w:t>Механизм общего и местного действия гирудотерап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Гирудотерапия обоснованно рассматривается как кровоизвлекающее средство. Объем крови, экстрагированной при однократной постановке трех-пяти М.п., составляет от 50 до 75 мл. На этапах гирудотерапии в ответ на уменьшение массы циркулирующей крови компенсаторно активизируются лейко- и эритропоэз, уменьшается венозный застой, улучшаются некоторые реологические свойства крови, снижается артериальное давл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При заболеваниях с выраженным отечно-болевым синдромом имеет значение местный противоотечный эффект гирудотерапии, приводящий к быстрому купированию отека и застойных явлений, разгрузке капиллярной сети, усилению венозного и лимфотока в очаге поражения, положительным сдвигам в местном крово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Считают, что местная реакция, возникающая на коже в ответ на постановку М.п., также оказывает положительное действие, ускоряя локальный кровоток, улучшая кровоснабжение в тканях, что справедливо расценивается как вариант «отвлекающей терап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Обосновывается возможность нервно-рефлекторного пути воздействия гирудотерапии, при котором М.п. воздействуют на внутренние органы при их патологии рефлекторным путем. Не резкое, но длительное раздражение кожных и сосудистых рецепторных образований приводит к возникновению трофического и сосудодвигательного рефлекторных актов (Коченкова А.В., 1962; Савинов В.А. и Чабан Т.Н., 199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Фундаментальные исследования, проводимые отечественными и зарубежными специалистами в течение последних 15 лет, представляют все новые и новые доказательства того, что вся полифония лечебных эффектов гирудотерапии связана не только с чисто механической разгрузкой кровотока, но и обусловлена действием секрета слюнных желез м.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32"/>
          <w:lang w:val="en-US" w:eastAsia="en-US"/>
        </w:rPr>
        <w:t>Роль и место гирудотерапии в современной медици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2"/>
          <w:lang w:val="en-US" w:eastAsia="en-US"/>
        </w:rPr>
        <w:t>Применение гирудотерапии в клинической практике</w:t>
      </w:r>
    </w:p>
    <w:p>
      <w:pPr>
        <w:pStyle w:val="Normal"/>
        <w:tabs>
          <w:tab w:val="clear" w:pos="708"/>
          <w:tab w:val="left" w:pos="83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мненная польза, приносимая пиявками при ряде заболеваний,</w:t>
      </w:r>
    </w:p>
    <w:p>
      <w:pPr>
        <w:pStyle w:val="Normal"/>
        <w:tabs>
          <w:tab w:val="clear" w:pos="708"/>
          <w:tab w:val="left" w:pos="83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вила гирудотерапию на определенное место в ряду прочих методов</w:t>
      </w:r>
    </w:p>
    <w:p>
      <w:pPr>
        <w:pStyle w:val="Normal"/>
        <w:tabs>
          <w:tab w:val="clear" w:pos="708"/>
          <w:tab w:val="left" w:pos="8352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я. Пиявки применяются почти во всех областях медицины: в терапии, хирургии, при нервных, кожных, глазных и других заболеваниях.</w:t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b/>
          <w:bCs/>
          <w:i/>
          <w:color w:val="000000"/>
          <w:sz w:val="28"/>
          <w:szCs w:val="32"/>
          <w:lang w:val="en-US" w:eastAsia="en-US"/>
        </w:rPr>
        <w:t>Гирудотерапия при сердечнососудистых заболеван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ниями к проведению гирудотерапии в кардиологической практике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шемическая болезнь сердца (стабильная и нестабильная стенокард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ипертоническая болезнь и ее осложнения (церебральный сосудистый криз, тромбоз и эмболия сосудов головного мозга с последующим развитием инсульта, гипертоническая энцефалопа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едынфаркт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стрый инфаркт миокар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стинфарктный кардиосклер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Активный ревмат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тивотромботическое, антиагрегантное, тромболитическое, антиатерогенное, противовоспалительное, анализирующее действие гирудотерапии позволяет рекомендовать широкое применение М.п комплексном лечении ишемической болезни сердца.</w:t>
      </w:r>
      <w:r>
        <w:rPr>
          <w:color w:val="000000"/>
          <w:sz w:val="28"/>
          <w:szCs w:val="29"/>
          <w:lang w:val="en-US" w:eastAsia="en-US"/>
        </w:rPr>
        <w:t xml:space="preserve"> У больных улучшается самочувствие, аппетит, сон, уменьшаются или купируются боли в области сердца, чувство тяжести в области правого подреберья, одышка, головная боль, головокружение. Заметно уменьшается печень, отечность нижних конечностей, снижается артериальное давление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При лечении гипертонической болезни М.п. издавна зарекомендовали себя как эффективное лечебное средство, снижающее артериальное давление. На этапах гирудотерапии гипертонической болезни уровень артериального давления у больных снижается на 20-40 мм рт. ст., причем наиболее выраженное снижение артериального давления отмечается в течение первых 60 минут лечения. У больных значительно смягчаются такие симптомы, как головокружение, головная боль, боль в области сердца, онемение пальцев рук и но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9"/>
          <w:lang w:val="en-US" w:eastAsia="en-US"/>
        </w:rPr>
        <w:t>Гирудотерапия в неврологической практ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практической неврологии м.п. преимущественно используются в комплексном лечении невритов, невралгий, различной эти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Использование гирудотерапии в стационарной и амбулаторной неврологической практике при лечении ишиаса обеспечивает благоприятный терапевтический эффект в короткие сроки и способствует быстрому улучшению общего состояния больного, восстановлению его трудоспособности. Описаны случаи эффективного гирудотерапевтического лечения больных с проявлениями невралгии наружного бедренного нерва и плечелопаточного периартрит). Оптимистично оцениваются возможности использования М.п. в комплексном лечении некоторых форм детского церебрального Выявлено, в частности, что к концу 3-х месячного курса гирудотерапии у больных детей отмечено уменьшение спастичности мышц верхних и нижних конечностей, появление устойчивой возможности передвижения на нижних конечностях при поддержке за руку, улучшение психоэмоционального развития, речи ребенк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bCs/>
          <w:i/>
          <w:color w:val="000000"/>
          <w:sz w:val="28"/>
          <w:szCs w:val="32"/>
          <w:lang w:val="en-US" w:eastAsia="en-US"/>
        </w:rPr>
        <w:t>Гирудотерапия в офтальмологии</w:t>
      </w:r>
    </w:p>
    <w:p>
      <w:pPr>
        <w:pStyle w:val="Normal"/>
        <w:tabs>
          <w:tab w:val="clear" w:pos="708"/>
          <w:tab w:val="left" w:pos="23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В лечебных целях М.п. используются во многих областях практической офтальмологии: офтальмохирургии, офтальмоонкологии и др. В комплексном лечении патологии органа зрения гирудотерапия применяется в большинстве офтальмологических учреждений (поликлиниках, стационарах, амбулаториях) нашей страны, в том числе в Московской офтальмологической клинической больнице, МНТК «Микрохирургия глаза», многих зарубежных клиниках. Показания к использованию трудотерапии в офтальмологии весьма широки: воспалительные заболевания глаз (кератиты, иридоциклиты, увеиты, хориоретиниты, невриты зрительных нервов), травматические повреждения и сосудистая патология органа зрения, в том числе на фоне сердечнососудистой и эндокринной патологии, катаракта, глаукома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  <w:lang w:val="en-US" w:eastAsia="en-US"/>
        </w:rPr>
      </w:pPr>
      <w:r>
        <w:rPr>
          <w:b/>
          <w:bCs/>
          <w:i/>
          <w:color w:val="000000"/>
          <w:sz w:val="28"/>
          <w:szCs w:val="32"/>
          <w:lang w:val="en-US" w:eastAsia="en-US"/>
        </w:rPr>
        <w:t>Гирудотерапия в хирургии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Анализ отечественной и зарубежной литературы последних лет свидетельствует об эффективности использования Мл. в лечении и реабилитации больных с различными заболеваниями хирургического профиля. Гирудотерапию правомочно рассматривать в качестве патогенетического метода лечения флебогенных заболеваний конечностей: острого, подострого, хронического тромбофлебита, варикозного расширения вен и, ортопедического профиля. Гирудотерапия показана и при лечении варикозного расширения вен, осложненного флебитом, тромбозом, трофической 2язвой. При этом, М.п. экстрагируют до 400 мл застойной венозной крови из расширенных и затромбированных вен и инфильтратов.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Клинически это выражается в быстром рассасывании инфильтратов, тромбов, спадении вен, исчезновении узлов, восстановлении цвета кожи.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Изучены возможности применения гирудотерапии в детской хирургической практике при лечении послеоперационных инфильтратов у де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34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Огромный исторический опыт, результаты практической работы отечественных и зарубежных клиницистов, экспериментальная расшифровка механизмов местного и общего действия гирудотерапии свидетельствуют о целесообразности применения гирудотерапии во многих областях медицинской практики сегодня и предопределяют богатейшие перспективы метода в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На современном этапе развития медицины творческий подход к выбору средств и методов лечения предполагает сочетание нетрадиционных и традиционных методов терапии. К числу последних, несомненно, относится метод гирудотерап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33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1. Багдасарова А.В. Материалы по трудотерапии и офтальмологии.— Автореф.дис.канд.мед.наук.— Самарканд, 1971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2. Баскова И.П. Биологически активные вещества, продуцируемые пиявками и механизмы их действия. Дисс.докт.биол.наук.— М., 1986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3. Гирудотерапия. Методические рекомендации для практических врачей (Под ред. И.П.Басковой).— М., Минздрав СССР, Управление специализированной медицинской помощи, 1990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4. Исаханян Г.С. Гирудотерапия в клинике внутренних болезней.—-Ереван, «Айастан», 1991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иконов Г.И. Медицинская пиявка. Вчера, сегодня, завтра...-— М., 1992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Никонов Г.И., Гилева О.С., Живогляд Р.Н., Кованова Э.К. и др. Гирудотерапия и гирудофармакотерапия.— М., 1996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Семикова Т.С., Бондарева В.Г. Гирудотерапия в офтальмологии. Методические рекомендации для практических врачей.— М., 1995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Фарбер Ф.М. Применение медицинских пиявок - патогенетический метод терапии периферического паралича лицевого нерва. // В кн.: Заболевания периферической нервной системы.— Новосибирск, 1985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Щеголев Г.Г., Федорова М.М. Медицинская пиявка и ее применение.— М., Медицина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0. Щекотов Г.М. Применение медицинских пиявок при варикозном расширении вен. //Военно-мед. Журнал 1980. №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5:00Z</dcterms:created>
  <dc:creator>User</dc:creator>
  <dc:description/>
  <cp:keywords/>
  <dc:language>en-US</dc:language>
  <cp:lastModifiedBy>Mage</cp:lastModifiedBy>
  <cp:lastPrinted>2008-01-20T19:37:00Z</cp:lastPrinted>
  <dcterms:modified xsi:type="dcterms:W3CDTF">2011-10-07T15:35:00Z</dcterms:modified>
  <cp:revision>2</cp:revision>
  <dc:subject/>
  <dc:title>Биомедицинские аспекты гирудотерапии</dc:title>
</cp:coreProperties>
</file>