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ПЕНЗЕНСКИЙ ГОСУДАРСТВЕННЫЙ ПЕДАГОГИЧЕСКИЙ УНИВЕРСИТЕТ ИМЕНИ В.Г. БЕЛИНСКОГО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ринято на заседании Ученого совета Естественно-географического факультета протокол № ___от «___» _________2006 г.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Декан факультета ________________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Л.В. Кривошеева</w:t>
        <w:tab/>
        <w:tab/>
        <w:t>УТВЕРЖДАЮ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роректор по учебной работе</w:t>
      </w:r>
    </w:p>
    <w:p>
      <w:pPr>
        <w:pStyle w:val="FR2"/>
        <w:keepNext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</w:t>
      </w:r>
    </w:p>
    <w:p>
      <w:pPr>
        <w:pStyle w:val="FR2"/>
        <w:keepNext w:val="true"/>
        <w:tabs>
          <w:tab w:val="clear" w:pos="567"/>
          <w:tab w:val="left" w:pos="4729" w:leader="none"/>
          <w:tab w:val="left" w:pos="5437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М.А. Пятин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УЧЕБНАЯ РАБОЧАЯ ПРОГРАММА</w:t>
      </w:r>
    </w:p>
    <w:p>
      <w:pPr>
        <w:pStyle w:val="Heading1"/>
        <w:widowControl w:val="false"/>
        <w:ind w:firstLine="709"/>
        <w:rPr/>
      </w:pPr>
      <w:r>
        <w:rPr>
          <w:kern w:val="0"/>
        </w:rPr>
        <w:t>по дисциплине «Биохимия мышечного сокращения»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</w:rPr>
      </w:pPr>
      <w:r>
        <w:rPr>
          <w:rFonts w:cs="Times New Roman" w:ascii="Times New Roman" w:hAnsi="Times New Roman"/>
          <w:bCs/>
          <w:kern w:val="0"/>
          <w:sz w:val="28"/>
        </w:rPr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020208 (012300) – «Биохимия»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Факультет естественно-географический</w:t>
      </w:r>
    </w:p>
    <w:p>
      <w:pPr>
        <w:pStyle w:val="FR2"/>
        <w:keepNext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Кафедра биохимии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нза, 2006 год</w:t>
      </w:r>
      <w:r>
        <w:br w:type="page"/>
      </w:r>
    </w:p>
    <w:p>
      <w:pPr>
        <w:pStyle w:val="FR1"/>
        <w:keepNext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РЕБОВАНИЯ ГОСУДАРСТВЕННОГО ОБРАЗОВАТЕЛЬНОГО СТАНДАРТА ПО ДИСЦИПЛИН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223"/>
        <w:gridCol w:w="90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ндекс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дисциплины и ее основные разде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С.0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пециальные дисциплины и дисциплины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</w:rPr>
              <w:t>специ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С.Ф.00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567"/>
                <w:tab w:val="left" w:pos="7176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Федеральный компон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С.Ф.06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</w:rPr>
              <w:t>Биохимия мышечного сокращен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</w:rPr>
            </w:pPr>
            <w:r>
              <w:rPr/>
              <w:t xml:space="preserve">Основные свойства сократительных и регуляторных белков мышц различного типа; молекулярные механизмы различных форм подвиж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FR1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FR1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специалиста-биохимика проводится на биологических факультетах или отделениях, на кафедрах биохимии. Реализация основной образовательной программы специалиста биохимика должна обеспечиваться преподавателями, имеющими базовое образование и/или опыт работы и публикации по профилю преподаваемых дисциплин, систематически ведущих научную и научно-методи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</w:t>
      </w:r>
    </w:p>
    <w:p>
      <w:pPr>
        <w:pStyle w:val="FR1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ДИСЦИПЛИНЫ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Курс «Биохимия мышечного сокращения» должен ознакомить студентов с основами молекулярного строения и функционирования мышц в норме и при патологии, а также особенностями биологических процессов, которые возникают в них в ходе занятий физическими упражнениями и спортом.</w:t>
      </w:r>
    </w:p>
    <w:p>
      <w:pPr>
        <w:pStyle w:val="32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Биохимия мышечного сокращения является разделом биохимии и находится на стыке теоретической и экспериментальной физики, молекулярной биологии, физиологии человека, медицинских дисциплин.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составляют темы об особенностях строения и механизма действия белков мышечной ткани, энергетическом обеспечении мышечной деятельности и протекании биохимических процессов в норме, а также при физической нагрузке и при патологии. Изучение этого курса позволяет будущим специалистам понять сущность и значение процессов, протекающих в мышечных тканях организма на молекулярном уровне. 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курса: соединить фундаментальные сведения по биохимии человека и возможность использования этих знаний в практике физического воспитания. 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курса: 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ь современные сведения об особенностях обмена веществ при мышечной деятельности;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крыть биохимические основы: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й в организме при физической нагрузке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ов утомления 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ов восстановления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ации при тренировках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в тренировки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и тренировочного процесса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ой работоспособности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двигательных качеств и выносливости спортсменов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я</w:t>
      </w:r>
    </w:p>
    <w:p>
      <w:pPr>
        <w:pStyle w:val="FR2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я за состоянием спортсменов</w:t>
      </w:r>
    </w:p>
    <w:p>
      <w:pPr>
        <w:pStyle w:val="32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Программа составлена в соответствии с Государственным образовательным стандартом Высшего профессионального образования для студентов, обучающихся по специальности 020208 (012300) «Биохимия».</w:t>
      </w:r>
    </w:p>
    <w:p>
      <w:pPr>
        <w:pStyle w:val="32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учебному плану этой специальности на курс «Биохимия мышечного сокращения» отводится 68 часов, из них 34 часа на аудиторную и 34 часа на самостоятельную работу. Из 34 часов аудиторной работы 34 часа – лекции. По курсу предусмотрен зач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ВРЕМЕНИ ПО СЕМЕСТРАМ И ВИДАМ УЧЕБНЫХ ЗАНЯТИЙ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17"/>
        <w:gridCol w:w="1134"/>
        <w:gridCol w:w="1418"/>
        <w:gridCol w:w="756"/>
        <w:gridCol w:w="944"/>
        <w:gridCol w:w="615"/>
        <w:gridCol w:w="709"/>
        <w:gridCol w:w="567"/>
        <w:gridCol w:w="1134"/>
      </w:tblGrid>
      <w:tr>
        <w:trPr>
          <w:trHeight w:val="497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емес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сего ауд. часов по план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з них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рсовые 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сультаци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Экзам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</w:t>
            </w:r>
          </w:p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нт-рольные работы</w:t>
            </w:r>
          </w:p>
        </w:tc>
      </w:tr>
      <w:tr>
        <w:trPr>
          <w:trHeight w:val="844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абораторные занятия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keepNext w:val="tru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мет биохимии мышечного сокращения. Задачи и содержание курса. Краткий исторический обзор. Значение биохимии мышечного сокращения как учебного предмета для подготовки биохимиков. Положение биохимии мышечного сокращения в общей системе естественных наук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орно-двигательная система цитоплаз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тительные белки цитоскеле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волокнистых структур: микрофиламенты, микротрубочки, промежуточные филаменты. Их строение и регуляция функц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ение и движение ресничек. Двигательный аппарат бактерий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аг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ы коллагена. Особенности строения коллагеновых молекул. Синтез коллагена. Наследственные болезни, обусловленные аномалиями коллагена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ение и химический состав мышечной тка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мышечной тка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ая организация поперечно-полосатой мышцы. Структура мышечного волокна. Химический состав поперечно-полосатой мышцы. Мышечные белки, входящие в состав саркоплазмы: миоглобин, парвальбумины. Сократительные белки: миозин, актин, актомиозин, тропомиозин, тропонин Т, тропон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ропонин С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ктин. Небелковые азотистые экстрактивные вещества. Безазотистые веще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химического состава сердечной мышцы и гладкой мускулату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химического состава мышечной ткани в онтогенез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Функциональная биохимия мыш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химический цикл мышечного сокращения. Регуляция сокращения и расслабления мышц: актиновая регуляция поперечно-полосатых мышц, миозиновая регуляция гладких мышц. Роль ионов кальция и модуляторных бел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Биоэнергетические процессы при мышечной деятель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эробный (миокиназный, креатинфосфокиназный и гликолитический) и аэробный (окислительное фосфорилирование) пути ресинтеза АТФ при мышечной деятельности. Соотношение различных путей ресинтеза АТФ при мышечной деятельности разной мощности и интенсивности. Последовательность включения разных энергетических источ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иохимия физических упражнений и спорта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иохимические особенности транспорта кислорода и его депонирование в мышцах. Кислородное потребление при работе, кислородный дефицит и кислородный долг. Энергетическая стоимость и кислородный запрос упраж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е изменения, происходящие в мышечной системе, внутренних органах, крови и ЦНС под влиянием тренировки. Биохимические изменения при стандартной и максимальной работе, при утомлении, в период отдыха. Последовательность биохимических изменений при тренировке и растренировке. Биохимические изменения при перетренировк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ое обоснование классификации спортивных упражнений по относительной мощности. Биохимические изменения в организме при выполнении циклических (бег, плавание, велосипедный, лыжный и конькобежный спорт) и ациклических (тяжелая атлетика, бокс, гимнастика, борьба) упражн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Биохимические изменения в мышцах при патологии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тологии гладкой мускулатуры. Инфаркт миокарда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е распределение часов по </w:t>
      </w:r>
      <w:r>
        <w:rPr/>
        <w:t>темам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6"/>
        <w:gridCol w:w="802"/>
        <w:gridCol w:w="1440"/>
        <w:gridCol w:w="1260"/>
        <w:gridCol w:w="146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асов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Ле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бораторных занят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Самостоятельной работы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ведение (предмет, задачи, содержание курса, исторический обзор). Типы мышц и мышечных волокон. Структурная организация мышечных волоко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Химический состав мышечной ткани. Структурные и биохимические изменения в мышцах при сокращении и расслаблении. Молекулярный механизм мышечного сокращения. Регуляция сокращения и расслабления мышц: актиновая регуляция поперечно-полосатых мышц, миозиновая регуляция гладких мышц. Роль ионов кальция и модуляторных белк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ая характеристика механизмов энергообразования. Креатинфосфокиназный, гликолитический, миокиназный, аэробный механизмы ресинтеза АТФ. Соотношение различных путей ресинтеза АТФ при мышечной деятельности разной мощности и интенсивности. Последовательность включения разных энергетических источнико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Общая направленность изменения биохимических процессов при мышечной деятельности. Транспорт кислорода к работающим мышцам и его потребление при мышечной деятельности. Биохимические изменения в отдельных органах и тканях при мышечной работе. Классификация физических упражнений по характеру биохимических изменений при мышечной работе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иохимические факторы утомления при выполнении кратковременных упражнений максимальной и субмаксимальной мощности. Биохимические факторы утомления при выполнении длительных упражнений большой и умеренной мощ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Динамика биохимических процессов восстановления после мышечной работы. Последовательность восстановления энергетических запасов после мышечной работы. Устранение продуктов распада в период отдыха после мышечной работы. Использование особенностей протекания восстановительных процессов при построении спортивной тренировки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акторы, лимитирующие физическую работоспособность человека. Показатели аэробной и анаэробной работоспособности спортсмена. Влияние тренировки на работоспособность спортсменов. Возраст и спортивная работоспособность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иохимическая характеристика скоростно-силовых качеств. Биохимические основы методов скоростно-силовой подготовки спортсмен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иохимические факторы выносливости. Методы тренировки, способствующие развитию вынослив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изические нагрузки, адаптация и тренировочный эффект. Закономерности развития биохимической адаптации и принципы тренировки. Специфичность адаптационных изменений в организме при тренировк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ратимость адаптационных изменений при тренировке. Последовательность адаптационных изменений при тренировке. Взаимодействие тренировочных эффектов в процессе тренировки. Цикличность развития адаптации в процессе тренировк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Принципы рационального питания спортсменов. Энергопотребление организма и его зависимость от выполняемой работы. Сбалансированность питательных веществ в рационе спортсмена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оль отдельных химических компонентов пищи в обеспечении мышечной деятельности. Пищевые добавки и регулирование массы те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и, виды и организация биохимического контроля. Объекты исследования и основные биохимические показатели. Основные биохимические показатели состава крови и мочи, их изменение при мышечной деятельности. Биохимический контроль развития систем энергообеспечения организма при мышечной деятельности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иохимический контроль за уровнем тренированности, утомления и восстановления организма спортсмена. Контроль за применением допинга в спорт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иохимия сокращения миометр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атологии гладкой мускулатуры. Инфаркт миокар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КОНТРОЛЬНЫХ РАБОТ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пы мышечной ткани. Строение мышц. Биохимия мышечного сокращения. Обмен веществ при мышечной деятельности – Тест. </w:t>
      </w:r>
      <w:r>
        <w:br w:type="page"/>
      </w:r>
    </w:p>
    <w:p>
      <w:pPr>
        <w:pStyle w:val="Heading1"/>
        <w:widowControl w:val="false"/>
        <w:ind w:firstLine="709"/>
        <w:rPr>
          <w:szCs w:val="28"/>
        </w:rPr>
      </w:pPr>
      <w:r>
        <w:rPr/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ьбертс Б., Брей Д., Льюис Дж., Рафф М., Робертс К., Уотсон Дж. Молекулярная биология клетки. В 3-х томах. 2-е изд. – М.: Мир, 1994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езов Т.Т., Коровкин Б.Ф. Биологическая химия. – М.: Медицина, 2002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и Р., Греннер Д., Мейес П., Родуэлл В. Биохимия человека: Пер. с англ. – М.: Мир, 1993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охимия / Под ред. Меньшикова В.В., Волкова Н.И. – М.: Физкультура и спорт, 1986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лков Н.И. Биохимия мышечной деятельности. – М.: Олимпийский спорт, 2001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Яковлев Н.Н. Биохимия спорта. – М.: Физкультура и спорт, 1974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лев Н.Н. Химия движения. – Л.: Наука, 1983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1. Физиология человека / Косицкий Г.И. – М.: Медицина, 1985, 544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Биохимия и молекулярная биология / Эллиот В., Эллиот Д.; Пер. с англ.: О.В. Добрыниной и др.; Под ред. А.И. Арчакова – М.: МАИС «Наука/Интерпериодика», 2002, 446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Ленинджер А. Биохимия. Т. 1 – 3. М.: Мир, 1985</w:t>
      </w:r>
      <w:r>
        <w:br w:type="page"/>
      </w:r>
    </w:p>
    <w:p>
      <w:pPr>
        <w:pStyle w:val="TextBody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Биохимические изменения в организме при выполнении упражнений различной мощности и продолжительности. Биохимические факторы утомления и восстановления. Закономерности биохимической адаптации при спортивной тренировке. Биохимические основы выносливости, скоростно-силовых качеств, спортивной работоспособности. – Решение задач.</w:t>
      </w:r>
      <w:r>
        <w:br w:type="page"/>
      </w:r>
    </w:p>
    <w:p>
      <w:pPr>
        <w:pStyle w:val="Heading1"/>
        <w:widowControl w:val="false"/>
        <w:ind w:firstLine="709"/>
        <w:rPr>
          <w:szCs w:val="28"/>
        </w:rPr>
      </w:pPr>
      <w:r>
        <w:rPr/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Альбертс Б., Брей Д., Льюис Дж., Рафф М., Робертс К., Уотсон Дж. Молекулярная биология клетки. В 3-х томах. 2-е изд. – М.: Мир, 199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Березов Т.Т., Коровкин Б.Ф. Биологическая химия. – М.: Медицина, 200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Мари Р., Греннер Д., Мейес П., Родуэлл В. Биохимия человека: Пер. с англ. – М.: Мир, 1993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. Биохимия / Под ред. Меньшикова В.В., Волкова Н.И. – М.: Физкультура и спорт, 1986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 Волков Н.И. Биохимия мышечной деятельности. – М.: Олимпийский спорт, 2001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6. Яковлев Н.Н. Биохимия спорта. – М.: Физкультура и спорт, 1974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Яковлев Н.Н. Химия движения. – Л.: Наука, 1983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Физиология человека / Косицкий Г.И. – М.: Медицина, 1985, 544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Биохимия и молекулярная биология / Эллиот В., Эллиот Д.; Пер. с англ.: О.В. Добрыниной и др.; Под ред. А.И. Арчакова – М.: МАИС «Наука/Интерпериодика», 2002, 446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Ленинджер А. Биохимия. Т. 1 – 3. М.: Мир, 1985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ТОГОВОГО КОНТРОЛЯ ЗНАНИЙ – ЗАЧ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ЗАЧЕТ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Особенности обмена веществ при мышечной деятельности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Типы мышц и мышечных волокон. Структурная организация мышечных волокон. Химический состав мышечной ткани. 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Структурные и биохимические изменения в мышцах при сокращении и расслаблении. Молекулярный механизм мышечного сокращения. 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Регуляция сокращения и расслабления мышц: актиновая регуляция поперечно-полосатых мышц, миозиновая регуляция гладких мышц. Роль ионов кальция и модуляторных белков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Общая характеристика механизмов энергообразования. Креатинфосфокиназный, гликолитический, миокиназный, аэробный механизмы ресинтеза АТФ. Соотношение различных путей ресинтеза АТФ при мышечной деятельности разной мощности и интенсивности. Последовательность включения разных энергетических источников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бщая направленность изменения биохимических процессов при мышечной деятельности. Транспорт кислорода к работающим мыщцам и его потребление при мышечной деятельности. 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Биохимические изменения в отдельных органах и тканях при мышечной работе. Классификация физических упражнений по характеру биохимических изменений при мышечной работе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Биохимические факторы утомления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Биохимические основы процессов восстановления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Факторы, лимитирующие физическую работоспособность человека. Показатели аэробной и анаэробной работоспособности спортсмена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Влияние тренировки на работоспособность спортсменов. Возраст и спортивная работоспособность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Биохимическая характеристика скоростно-силовых качеств. Биохимические основы методов скоростно-силовой подготовки спортсменов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Биохимические факторы выносливости. Методы тренировки, способствующие развитию выносливости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Физические нагрузки, адаптация и тренировочный эффект. закономерности развития биохимической адаптации и принципы тренировки. Специфичность адаптационных изменений в организме при тренировке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Обратимость адаптационных изменений при тренировке. Последовательность адаптационных изменений при тренировке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Взаимодействие тренировочных эффектов в процессе тренировки. Цикличность развития адаптации в процессе тренировки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Принципы рационального питания спортсменов. Энергопотребление организма и его зависимость от выполняемой работы. Сбалансированность питательных веществ в рационе спортсменов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Роль отдельных химических компонентов пищи в обеспечении мышечногй деятельности. Пищевые добавки и регулирование массы тела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Задачи, виды и организация биохимического контроля. Объекты исследования и основные биохимические показатели. Основные биохимические показатели состава крови и мочи, их изменение при мышечной деятельности. Биохимический контроль развития систем энергообеспечения организма при мышечной деятельности.</w:t>
      </w:r>
    </w:p>
    <w:p>
      <w:pPr>
        <w:pStyle w:val="Heading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Биохимический контроль за уровнем тренированности, утомления и восстановления организма спортсмена. Контроль за применением допинга в спорте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II</w:t>
      </w:r>
      <w:r>
        <w:rPr>
          <w:b w:val="false"/>
          <w:sz w:val="28"/>
        </w:rPr>
        <w:t xml:space="preserve">. Подготовка докладов: Биохимические основы различных видов спорта.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лан:</w:t>
      </w:r>
    </w:p>
    <w:p>
      <w:pPr>
        <w:pStyle w:val="Heading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подключение энергетических систем и их адаптация при тренировке</w:t>
      </w:r>
    </w:p>
    <w:p>
      <w:pPr>
        <w:pStyle w:val="Heading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мощность и емкость аэробного и анаэробного процессов </w:t>
      </w:r>
    </w:p>
    <w:p>
      <w:pPr>
        <w:pStyle w:val="Heading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биохимические изменения в организме</w:t>
      </w:r>
    </w:p>
    <w:p>
      <w:pPr>
        <w:pStyle w:val="Heading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процессы утомления и восстановления</w:t>
      </w:r>
    </w:p>
    <w:p>
      <w:pPr>
        <w:pStyle w:val="Heading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специфичность адаптационных изменений при тренировках</w:t>
      </w:r>
    </w:p>
    <w:p>
      <w:pPr>
        <w:pStyle w:val="Heading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биохимия питания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ьбертс Б., Брей Д., Льюис Дж., Рафф М., Робертс К., Уотсон Дж. Молекулярная биология клетки. В 3-х томах. 2-е изд. – М.: Мир, 1994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езов Т.Т., Коровкин Б.Ф. Биологическая химия. – М.: Медицина, 2002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нинджер А. Биохимия. Т. 1 – 3. М.: Мир, 1985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и Р., Греннер Д., Мейес П., Родуэлл В. Биохимия человека: Пер. с англ. – М.: Мир, 1993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охимия и молекулярная биология / Эллиот В., Эллиот Д.; Пер. с англ.: О.В. Добрыниной и др.; Под ред. А.И. Арчакова – М.: МАИС «Наука/Интерпериодика», 2002, 446с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охимия / Под ред. Меньшикова В.В., Волкова Н.И. – М.: Физкультура и спорт, 198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лков Н.И. Биохимия мышечной деятельности. – М.: Олимпийский спорт, 2001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изиология человека / Косицкий Г.И. – М.: Медицина, 1985, 544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Яковлев Н.Н. Биохимия спорта. – М.: Физкультура и спорт, 1974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лев Н.Н. Химия движения. – Л.: Наука, 1983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Учебная рабочая программа по дисциплине «Биохимия мышечного сокращения» для специальности 0202028 (012300) – «Биохимия» обсуждена и одобрена на заседании кафедры биохимии</w:t>
      </w:r>
      <w:r>
        <w:br w:type="page"/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_____</w:t>
        <w:tab/>
        <w:tab/>
        <w:tab/>
        <w:tab/>
        <w:t>от «____»_____________ 2006 года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. кафедрой биохимии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б.н., профессор</w:t>
        <w:tab/>
        <w:t>_________________________________ М.Т. Генгин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ено методическим советом Естественно-географического факультета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____________</w:t>
        <w:tab/>
        <w:tab/>
        <w:t>от «_____ » ___________ 2006 года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етодического совета </w:t>
      </w:r>
    </w:p>
    <w:p>
      <w:pPr>
        <w:pStyle w:val="FR2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-географического факультета,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т.н., доцент</w:t>
        <w:tab/>
        <w:tab/>
        <w:t xml:space="preserve">___________________________ О.В. Зорькина 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. биол. наук, доцент Петрушова О.П. _________________________ </w:t>
      </w:r>
    </w:p>
    <w:p>
      <w:pPr>
        <w:pStyle w:val="FR2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firstLine="567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8"/>
    </w:rPr>
  </w:style>
  <w:style w:type="paragraph" w:styleId="TextBody">
    <w:name w:val="Body Text"/>
    <w:basedOn w:val="Normal"/>
    <w:pPr>
      <w:widowControl w:val="false"/>
      <w:spacing w:before="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 табл"/>
    <w:basedOn w:val="Normal"/>
    <w:qFormat/>
    <w:pPr>
      <w:spacing w:lineRule="auto" w:line="360"/>
      <w:ind w:left="567" w:right="567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4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20" w:after="0"/>
      <w:ind w:firstLine="567"/>
      <w:jc w:val="both"/>
    </w:pPr>
    <w:rPr/>
  </w:style>
  <w:style w:type="paragraph" w:styleId="Style12">
    <w:name w:val="Диссерт"/>
    <w:basedOn w:val="Normal"/>
    <w:qFormat/>
    <w:pPr>
      <w:autoSpaceDE w:val="false"/>
      <w:spacing w:lineRule="exact" w:line="440"/>
      <w:ind w:firstLine="567"/>
      <w:jc w:val="both"/>
    </w:pPr>
    <w:rPr>
      <w:rFonts w:ascii="Bookman Old Style" w:hAnsi="Bookman Old Style" w:cs="Bookman Old Style"/>
      <w:sz w:val="28"/>
    </w:rPr>
  </w:style>
  <w:style w:type="paragraph" w:styleId="Style13">
    <w:name w:val="Заголовок в таблице"/>
    <w:basedOn w:val="Heading2"/>
    <w:qFormat/>
    <w:pPr>
      <w:numPr>
        <w:ilvl w:val="0"/>
        <w:numId w:val="0"/>
      </w:numPr>
      <w:spacing w:lineRule="auto" w:line="240" w:before="120" w:after="0"/>
      <w:outlineLvl w:val="9"/>
    </w:pPr>
    <w:rPr>
      <w:rFonts w:ascii="Arial" w:hAnsi="Arial" w:cs="Arial"/>
      <w:caps w:val="false"/>
      <w:smallCaps w:val="false"/>
      <w:sz w:val="20"/>
    </w:rPr>
  </w:style>
  <w:style w:type="paragraph" w:styleId="32">
    <w:name w:val="Основной текст с отступом 3"/>
    <w:basedOn w:val="Normal"/>
    <w:qFormat/>
    <w:pPr>
      <w:spacing w:before="140" w:after="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3:00Z</dcterms:created>
  <dc:creator>1</dc:creator>
  <dc:description/>
  <cp:keywords/>
  <dc:language>en-US</dc:language>
  <cp:lastModifiedBy>Mage</cp:lastModifiedBy>
  <cp:lastPrinted>2006-10-24T09:01:00Z</cp:lastPrinted>
  <dcterms:modified xsi:type="dcterms:W3CDTF">2011-10-07T15:33:00Z</dcterms:modified>
  <cp:revision>2</cp:revision>
  <dc:subject/>
  <dc:title>Индекс ywy-01</dc:title>
</cp:coreProperties>
</file>