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АЯ ЛЕК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У: «БИОЭНЕРГЕТИКА СЕРДЦА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ПОВЕЦ В.А., врач-кардиолог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туп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эробное окисление глюкозы и Ж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итохондр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анспорт Е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ременная кардиология немыслима без изучения процессов на молекулярном и субмолекулярном уровнях. Только благодаря современным тонким методам исследования стали возможны открытия в области такой науки, как биоэнергетика сердц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 из функций, присущих всему живому, - способность к энергообеспечению за счет от тех или иных внешних энергетических ресурсов. Это и изучает биоэнергетика. Само слово вошло в обиход с легкой руки А. Сцепт – Дьерди, прославившегося в свое время выделением первого витамина – аскорбиновой кислоты. Так называлась небольшая книжка, опубликованная А. Сцепт –Дьерди в 1956 г. В этом труде было множество увлекательных мыслей и гипотез, но испытание временем выдержало лишь слово, вынесенное автором на облож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ачала в некоторых биологических центрах появились лаборатории, отделы биоэнергетики (отдел МГУ был создан в 1965 г.). Затем с конца 60-х годов стали издаваться журналы и сборники, пошли симпозиумы, конференции, курсы под этим названием. И вот сегодня биоэнергетика – одно из популярных научных направлений со своим кругом идей, объектов и методов, своими лидерами и соперничающими школами; словом, - интернациональный организм, живущий и развивающийся по собственным закон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лед за известными успехами этой ветви биологии пришла мода и появилась тенденция писать слово «биоэнергетика» во всех случаях, где идет речь об энергетическом аспекте живых существ, невзирая на степень их сложности. В этом смысле первым биоэнергетиком нужно признать Платона, размышлявшего о судьбе пищи в организме. Что же до современных исследователей, пытающихся добыть точные сведения о биологических преобразователя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 их правильнее называть «молекулярными биоэнергетиками». Сейчас непосредственно о биоэнергетике сердц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туп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нергетический метаболизм клеток сердца включает в себя 3 разде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1–й раздел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цессы аэробного окисления глюкозы и Ж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е приводят к образованию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АТФ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итохондр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–й раздел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цесс внутриклеточ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транспорта Е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3–й раздел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использования 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для сокращения миофибрил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еренос ионов против градиента их концентрации через клеточные мембра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меч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ти два процесса взаимосвязаны и их рассмотрим вмес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йчас перейдем к первому большому разделу: образованию энерг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1–й раздел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цессы аэробного окисления глюкозы и Ж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ом биологической Е для организма служит пища, в которой эта Е заключена в химических связях сложных соединений, главным образом, - в связя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-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-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охимические процессы, производящие Е, можно подразделить на 2 груп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1-я групп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ссы, идущие с поглощение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дух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2-я группа: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з доступ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ислород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ологический синтез любой химической связи требует в 3 раза больше Е, чем может образоваться при простом расщеплении подобной связи. Поэтому организм прибегает к обходному пути, чем достигает больший кп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эробный путь был открыт в 30-х годах Энгельгардтом и назван окислительным фосфорилированием, потому что на промежуточных этапах окисления освобождающая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ксируется в пирофосфатных связях молекул АТФ и других соединений. Эти связи Энгельгардт назвал макроэргическими – т.е., высокоэнергетическими. АТФ и ее аналоги играют роль универсального аккумулятор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рганизме. В этом соединен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центрируется в удобной форме, пригодной для утилизации. Процессы, идущие с выделение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вязаны с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синтезом АТФ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ссы с поглощение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пряжены с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расщеп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АТФ.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АТФ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упает связующим звеном между ними. Благодаря АТФ, 2 процесса расчленяются во времени. Это прида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бмену большую гибкость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консервирована и может расходоваться в любое время и на любые нуж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Ф не только посредник, но и деп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о время работы количество АТФ уменьшается, идут реакции гликолитического фосфорилирования: увеличиваются АДФ, АМф, фосфат неорганический. После нагрузки уровень АТФ восстанавлива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ль запас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донора фосфатов для АТФ играет также другой макроэрг – КФ. КФ не поставля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клетки, а обменивает свой фосфат с АТФ. Реакция протекает по уравнению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4220" cy="275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реатин + АТФ       кфк            КФ + АД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энергообразовании реакция идет вправо, идет запас КФ. При потреблен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лево – увеличение АТФ. Все субклеточные структуры сердца, которые потребляю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миофибриллы, мембраны), - содержат КФК (ММ - изофермент), сопряженную с АТФ –азными    реакц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эробный путь энергетически более выгодный. Первые его этапы совпадают с гликолизом – до стадии образования ПВК. Но в присутств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ВК не превращается в МК, а вступает в цикл трикарбоновых кислот Кребса. В цикле Кребса при окислении пирувата образуется 1 макроэргическая связь, сохраняемая в молекуле ГТФ, который передает ее на АТФ.  Такое фосфорилирование называется субстратны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я остальна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одержащаяся в субстратах цикла Кребса передается без потерь на ферменты НАД и НАДФ, и фиксируется в их эфирных связ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йшее окисление этих коферментов через  флавиновые ферменты и цитрохромную систему называетс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терминаль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Это самый выгодный участок дыхательной цепи, так как здесь идет больше всего реакций окислительного фосфорилирования. Здесь образуется 3 молекулярных АТФ. Таким образом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стратов цикла Кребса переходит в Е АТ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ти все остальные субстраты имеют неуглеводную природу:- аминокислоты, ЖК, -подвергаясь ферментативным превращениям, образуют либо метаболиты цикла Кребса, или А –Ко – А (активированная форма уксусной кислоты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тоге – превращени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дет или с окислением ПВК или АКоА. 1 молекула ПВК дает 15 макроэргических 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йчас рассмотрим, как работают митохондрии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итохонд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ю выработки и сохран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летке несут митохондрии. Грин назвал митохондрии биохимическими машинами, которые трансформируют и консервируют Е. Они составляют 25 – 30% всей массы миокарда. Форма их зависит от вида клеток. Митохондрии сердца имеют цилиндрическую форму, расположены между миофибриллами и в непосредственной близости к ним, так как тесный контакт облегчает обмен АТ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твердые тельца, окруженные гидрофильным золем и заключены в оболочку с избирательной проницаемостью. Мембраны – две. Внешняя – гладкая. Внутренняя образует выпячивания. Палад назвал их кристами. От наружной мембраны внутрь, к центру отходят гребни. Они разделяют митохондрии на камеры, заполненные матриксом. В митохондриях клеток миокарда, где интенсивно идет Е- обмен, число крист – наибольшее. Количество матрикса отражает побочные функции митохондрий. В миокарде его мало. Наружная мембрана и гребни состоят из ЛП и Ф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индэй и Шнейдер в 1948 г. нашли в митохондриях полный набор ферментов для цикла Кребса. Грин, Рихтерих в 50-х годах обнаружили ферменты для окис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, Ж, 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субстратов цикла Кребса. Наконец, Чейнс, Вильямс показали, что ферменты терминального окисления (цитохромы, НАД) находятся только в митохондриях. Ферменты находятся в строгом порядке, одни – растворены, другие – прочно связаны со структурным бел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очная функция митохондрий – синтез своих структурных белков и некоторых ферментов. Цитохромы, дегидрогеназы поступают от рибосом, изв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тохондрии в работе клетки – самое слабое звено. Они очень чувствительны на любое воздействие, особенно, на кислородную недостаточность. Первичной реакцией является торможение окислительного фосфорилирования, называемо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мягким разобщ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Это включение свободного окис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60-х годах Митчел создал хемиоосмотическую теорию, по которой окислительное фосфорилирование есть перенос е*</w:t>
      </w:r>
      <w:r>
        <w:rPr>
          <w:rFonts w:cs="Times New Roman" w:ascii="Times New Roman" w:hAnsi="Times New Roman"/>
          <w:sz w:val="28"/>
          <w:szCs w:val="28"/>
          <w:shd w:fill="FFFF00" w:val="clear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*, Н*  во вне через мембрану, способную создавать и удерживать таким образом мембранный потенциал. Этот потенциал и регулирует распределение ионов, в том числе, и возможность обратного входа Н* для синтеза АТФ. Сильные нарушения движения ионов вызывает изменение  РН. При свободном же окислении потенциала нет, и весь поток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дет по короткому пути, в обход фосфорилирующих реакций, без синтеза АТФ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*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быстро переносится с восстановителя на окислител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улачев в 1962 г. показал, что свободное окисление – вынужденная мера, энергетически она не выгод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заболеваниях сердца митохондрии страдают сильнее. Переключение реакций на свободное окисление уменьша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набжение. В далеко зашедших случаях подавляется и свободное окисление. Визуально наблюдается набухание митохондрий, что приводит к нарушению высокой организации внутренней структуры. Нарушается расположение ферментов и проницаемость мембраны. Возникает порочный круг, так как для восстановления структуры необходим приток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Ф выходит из митохондрий и не может быть использована миофибриллами. Наступает необратимое разрушение мембраны и гребней. При гипертрофии сердца митохондрии вначале набухают, затем уменьшаются в размерах. Кристы исчезают. Появляются жировые включ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я митохондрий зависит от РН клетки. В кислой среде, когда РН ниже 6,6, - фосфорилирование тормозится, мембраны набухают. Это обратимо. В более кислой среде митохондрии сморщиваются. В щелочной среде митохондрии набухаю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оздействии КА митохондрии сокращают свои размеры, и буквально, забиты кристами. Таким образом, любое  патологическое состояние ведущее к нарушению обмена веществ (гипоксия, ацидоз, алкалоз, гиперметаболизм) – ведет к обратимому, либо к необратимому повреждению митохонд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и источниками Е для миокарда являются: глюкоза, лактаты и свободные ЖК. В незначительной степени участвуют кетотела (&lt; 10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же меня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бмен при различных экстремальных условиях? Нормально функционирующее сердце использует для энергетических целей различные субстраты, в выборе которых сердце весьма лабиль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словиях покоя важнейшим источнико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глюкоза крови, (до 30 %).Утилизация глюкозы миокардом, в основном, определяется не ее концентрацией, а содержанием инсул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мышечной работе потребление глюкозы уменьшается – до 10%. Организм экономит глюкозу для мозга и других органов. А при повышении концентрации глюкозы в крови утилизация ее миокардом возрастает. Окисление жира при этом снижа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-30% Е обеспечивают лактаты. Миокард свободно утилизирует из крови МК и ПВК. При мышечной работе лактаты все больше окисляются в миокарде, и дают 70% все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Лишь при пульсе 190-200 ударов в минуту в сердце начинает преобладать анаэробный метаболизм, с выделением М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рдце окисляет также СЖК, которые при голодании и натощак становятся основным источником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ее время подчеркивается роль в обмене миокарда ТГ и ЖК. В покое доля СЖК – 40%, ТГ – 15%. Во время работы доля жиров уменьшается в 2 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ую лабильность следует рассматривать как проявление адаптации миокарда к различным условиям функционир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рт 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ердечных клетк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носится от митохондрий КФ ко всем местам использования: миофибриллам и клеточным мембранам, субклеточным мембранам. КФ-пути внутриклеточного транспорта  Е   в сердечных клетках приведены на схе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хема   КФ-пути внутриклеточноготранспорта   Е   в сердечных клетка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-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м макроэргом, выходящим из митохондрий, является КФ. В митохондриях работает замкнутый   цикл превращения АТФ и АДФ, связанный  через   КФК - митохондр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3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ла сокращения миофибриллы и длительность ПД коррелирует не с концентрацией АТФ, а с КФ, который, в свою очередь, от креатинина. Таким образом, на силу сокращения влияет не только поток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о и концентрация КФ. КФ через КФК миофибриллы рефосфорилирует АДФ для акта сокра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3В </w:t>
      </w:r>
      <w:r>
        <w:rPr>
          <w:rFonts w:cs="Times New Roman" w:ascii="Times New Roman" w:hAnsi="Times New Roman"/>
          <w:sz w:val="28"/>
          <w:szCs w:val="28"/>
          <w:lang w:eastAsia="ru-RU"/>
        </w:rPr>
        <w:t>Локализация КФК на мембране клеточного ядра позволяет считать, что    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Ф используется в биосинтетических процессах яд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ивая эффективный транспор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ФК - реакции выполняют также регуляторную функцию, участвуя в системе обратной связи между процессами образования и использова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Точное выяснение природы обратной связи требует дальнейшего из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–й раздел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е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использования 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ого, чтобы понять, как происходит сокращение мышцы сердца, необходимо знать строение кардиального миоц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етка на поперечном срезе содержит  : ядро, миофибриллы, митохондрии, Т-система, С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ую массу клетки занимают миофибриллы. Их число доходит до 400-700 тысяч. Миофибриллы представляют длинные нити, которые переходят из саркомера в саркомер. Они состоят из 2 типов нитей. Толстые, нити миозина, находятся по середине соркомера. Ось миозина образует легкая субъединица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меромиозин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 H</w:t>
      </w:r>
      <w:r>
        <w:rPr>
          <w:rFonts w:cs="Times New Roman" w:ascii="Times New Roman" w:hAnsi="Times New Roman"/>
          <w:sz w:val="28"/>
          <w:szCs w:val="28"/>
          <w:lang w:eastAsia="ru-RU"/>
        </w:rPr>
        <w:t>- меромиози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– главная, тяжелая субъединица, снабжена головками, на расстоян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00 А°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е образуют мостики с акти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ти актина – тонкие, расположены между толстыми, в област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лини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каждая соединена 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3-4 – м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соседнего сарком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- актин за сче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АТФ может переходить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А, глобулярный А.  К актину прикреплен тропомиозин, который не фиксирова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может перемещаться. Он блокирует главные центры актина. Тропомиозин несет на себе тропон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опонин имеет 3 субъединицы: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вязывающа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ингибитор актина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ивязывает тропонин к тропомиоз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тропонин – тропомиозин - в комплексе блокирует акт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йчас о рол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 в сокращении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ное деп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истема, СПР и митохондрии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система образуется выпячиваниями сарколеммы   в област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линии внутрь клет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 состоит из сети продольных трубочек и латеральных цистерн, где и концентриру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чередного залпа. В цистернах содержится мукополисахарид, который быстро связыва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>. Таким образом, свободны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пав в продольную сеть, движется к цистернам, где его концентрация меньше, а связанного – больше, это – транслокац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>.   Запас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ется только на 1 залп. Цистерны близко прилегают к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ист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т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Д увеличивается проницаемость мембраны дл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 он входит в клетку через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ана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медленны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++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к. Дальше част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уется в миофибриллах для сокращения, равного 40 % всег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торая часть поступает в СПР, про запас. Когда деполяризация достигае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истемы, срабатывает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триггер, и СПР выбрасывает весь запас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цистерн. Это 60 % всег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 соркоплазме концентрац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ивается в 100 раз, с 1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-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расслабления необходимо уменьшить его концентрацию в миофибрилл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-й механиз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Обмен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а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даляется из клетки против концентрационного градиента за сч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ижения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ь клетки, по концентрационному градиенту. Это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со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-й механиз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льциевый насос продольных трубочек СПР быстро поглоща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++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миоплазмы. Сам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ктивирует свое поглощение, стимулируя АТФ – азу мембраны СПР. АТФ да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транспорт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++ 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тив градиента концент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и процессы начинаются еще во время систолы и препятствуют сильному напряжению. Время транслокац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++ 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истерны и определяет восстановление сердечной мышцы. Благодаря ему не происходит титанических сокращ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центрац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++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вблизи миофибрилл уменьшается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идает тропонин – тропо – миозиновые комплексы, так как СПР поглощает его в 3 раза более активнее, наступает расслабл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во время ПД медленный ток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летку предопределяет и сокращение, и включение механизма расслаб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стрый ток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летку вызывает выход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++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из СПР – триггер и да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даления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из клет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-й насос –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сче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Ф, удаляет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 возвращает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аступает реполяризация мембраны, и клетка переходит в исходное состоя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необходимо говорить о едином механизме сопряжения возбуждения с сокращением и расслабл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ственно мышечное сокращение происходит следующим образом. Когд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++  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исоединяется к тропонину – С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N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в нем происходят конформационные изменения, в результате чего тропонин - тропомиозин – комплекс сдвигается и обнажает центры актина. Головк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меромиозина образуют мостики с нитью актина. Использую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АТФ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ион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Mg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йства фермента – АТФ – азы проявляет сам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>-меромиоз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стики образуются и вновь разрушаются. Таким образом, нити актина скользят между миозином к центру соркомера, каждый раз на 1 шаг 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00 А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шца укорачивается, происходит систолическое сокращение. В результате химическа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eastAsia="ru-RU"/>
        </w:rPr>
        <w:t>связ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Ф переходит в механическую раб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понин - тропомиозин – комплекс (с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N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блокирует актин.  Ион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ходят через поры мембраны, и из СПР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заимодействует с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ропонин – тропомиозин поворачиваются, актин взаимодействует с миозин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ходит из клетки или в СПР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согласованное во времени протекание всех 3-х реакций – образования, транспорта и использова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ивается эффективными механизмами их взаимной регуляции. Главный фактор, влияющий н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 – метаболизм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 акт сокращ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улируемый потоко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+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 врем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т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Д. Особенность сердца состоит в том, что значительное увеличение работы и потреб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ло изменяют концентрацию макроэргов в клетке (АТФ и КФ). В сердце велик метаболический оборот этих соединений, эффективная обратная связ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4220" cy="2755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нтез Е                Расход 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рассмотрели главные пути обмен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иокарде. Пока еще не  все  ясно. Многие вопросы еще требуют из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2:00Z</dcterms:created>
  <dc:creator>Igor</dc:creator>
  <dc:description/>
  <cp:keywords/>
  <dc:language>en-US</dc:language>
  <cp:lastModifiedBy>Mage</cp:lastModifiedBy>
  <dcterms:modified xsi:type="dcterms:W3CDTF">2011-10-07T15:32:00Z</dcterms:modified>
  <cp:revision>2</cp:revision>
  <dc:subject/>
  <dc:title/>
</cp:coreProperties>
</file>