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keepNext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2"/>
        </w:rPr>
        <w:t>федеральное агентство по образованию</w:t>
      </w:r>
    </w:p>
    <w:p>
      <w:pPr>
        <w:pStyle w:val="FR2"/>
        <w:keepNext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2"/>
        </w:rPr>
        <w:t>ПЕНЗЕНСКИЙ ГОСУДАРСТВЕННЫЙ ПЕДАГОГИЧЕСКИЙ УНИВЕРСИТЕТ ИМЕНИ В.Г. БЕЛИНСКОГО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Принято на заседании Ученого совета Естественно-географического факультета протокол № ___от «___» _________2006 г.</w:t>
      </w:r>
    </w:p>
    <w:p>
      <w:pPr>
        <w:pStyle w:val="FR2"/>
        <w:keepNext w:val="tru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2"/>
        </w:rPr>
        <w:t>Декан факультета ________________</w:t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Л.В. Кривошеева</w:t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УТВЕРЖДАЮ</w:t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Проректор по учебной работе</w:t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______________________________</w:t>
      </w:r>
    </w:p>
    <w:p>
      <w:pPr>
        <w:pStyle w:val="FR2"/>
        <w:keepNext w:val="true"/>
        <w:tabs>
          <w:tab w:val="clear" w:pos="708"/>
          <w:tab w:val="left" w:pos="4497" w:leader="none"/>
          <w:tab w:val="left" w:pos="5155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М.А. Пятин</w:t>
      </w:r>
    </w:p>
    <w:p>
      <w:pPr>
        <w:pStyle w:val="FR2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УЧЕБНАЯ РАБОЧАЯ ПРОГРАММ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2"/>
        </w:rPr>
        <w:t>по дисциплине «</w:t>
      </w:r>
      <w:r>
        <w:rPr>
          <w:b/>
          <w:bCs/>
          <w:sz w:val="28"/>
        </w:rPr>
        <w:t>Биотехнология</w:t>
      </w:r>
      <w:r>
        <w:rPr>
          <w:b/>
          <w:bCs/>
          <w:sz w:val="28"/>
          <w:szCs w:val="22"/>
        </w:rPr>
        <w:t>»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4"/>
        </w:rPr>
        <w:t>для специальности</w:t>
      </w:r>
    </w:p>
    <w:p>
      <w:pPr>
        <w:pStyle w:val="FR2"/>
        <w:keepNext w:val="tru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020208 (012300)</w:t>
      </w:r>
      <w:r>
        <w:rPr>
          <w:rFonts w:cs="Times New Roman" w:ascii="Times New Roman" w:hAnsi="Times New Roman"/>
          <w:bCs/>
          <w:sz w:val="28"/>
          <w:szCs w:val="24"/>
        </w:rPr>
        <w:t>– «Биохимия»</w:t>
      </w:r>
    </w:p>
    <w:p>
      <w:pPr>
        <w:pStyle w:val="FR2"/>
        <w:keepNext w:val="tru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4"/>
        </w:rPr>
        <w:t>Факультет естественно-географический</w:t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Кафедра биохимии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енза, 2006 год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РЕБОВАНИЯ ГОСУДАРСТВЕННОГО ОБРАЗОВАТЕЛЬНОГО СТАНДАРТА ПО ДИСЦИПЛИНЕ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7223"/>
        <w:gridCol w:w="900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дисциплины и ее основные разде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 часов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С.00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ьные дисциплины и дисциплины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пеци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С.Ф.00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tabs>
                <w:tab w:val="clear" w:pos="708"/>
                <w:tab w:val="left" w:pos="7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компон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С.Ф.09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технология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и методы биотехнологии; генетическая инже-нерия; иммобилизованные ферменты и их применение в биотехнолог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Heading"/>
        <w:keepNext w:val="true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FR1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специалиста-биохимика проводится на биологических факультетах или отделениях, на кафедрах биохимии. Реализация основной образовательной программы специалиста биохимика должна обеспечиваться преподавателями, имеющими базовое образование и/или опыт работы и публикации по профилю преподаваемых дисциплин, систематически ведущих научную и научно-методическую работу, подтвержденную публикациями. Доля преподавателей с учеными степенями и званиями должна быть не менее 67%. Преподаватели специальных дисциплин, как правило, должны иметь ученую степень и опыт деятельности в соответствующей профессиональной сфере.</w:t>
      </w:r>
    </w:p>
    <w:p>
      <w:pPr>
        <w:pStyle w:val="FR1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keepNext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ДИСЦИПЛИН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“Биотехнология” призван ознакомить студентов с принципами применения биологических знаний в производстве практически важных продуктов и приобрести понятие о современных технологических процессах, базирующихся на генетической и клеточной инженер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изучения дисциплины является ознакомить студентов с принципами применения биологических знаний в производстве практически ценных продуктов и приобрести системные знания о современных технологических процессах, базирующихся на генетической и клеточной инженер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технология применяет методы, заимствованные из химии, биохимии, микробиологии, молекулярной биологии, химической технологии и компьютерной техники для создания высокорентабельных процессов, производства биологически активных веществ различного назнач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главных причин успехов в биотехнологии – прогресс молекулярной биологии, в частности в разработке технологии рекомбинатных ДНК. Эта технология позволяет манипулировать с наследственным материалом клетки, получая новые сочетания полезных признаков и способност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кционном курсе «Биотехнология» рассматривается разнообразие мира микроорганизмов, их место в биологической эволюции, рост и развитие микроорганизмов, основные физиологические и биохимические свойства, способы культивирования и методы генетической модифик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исываются основные способы генетической трансформации организмов – от простейших прокариот до животных и растений. Рассматриваются пути использования генетически модифицированных организмов в биохимии, медицине, пищевой промышленности, энергетике и других направлениях деятельности человека. Подробно рассматриваются пути получения и использования иммобилизованных ферментов, уделяется внимание вопросам современной иммунобиотехнологии; клеточной инженерии, гибридомной технологии получения моноклональных антител. Рассматриваются современные прививочные препараты; иммунобиологические препараты на основе живых культур микроорганизм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урса составлена в соответствии с Государственным образовательным стандартом Высшего профессионального образования для студентов, обучающихся по специальности020208 (012300) Биохим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учебному плану этой специальности на курс биотехнология отводится 48 часов, из них 24 часа на аудиторную и 24 часов на самостоятельную работу. Из 24 часов аудиторной работы - 24 часа – лекции. По курсу предусмотрен зачет.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keepNext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УЧЕБНОГО ВРЕМЕНИ ПО СЕМЕСТРАМ И ВИДАМ УЧЕБНЫХ ЗАНЯТ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888"/>
        <w:gridCol w:w="1003"/>
        <w:gridCol w:w="1379"/>
        <w:gridCol w:w="1059"/>
        <w:gridCol w:w="998"/>
        <w:gridCol w:w="870"/>
        <w:gridCol w:w="999"/>
        <w:gridCol w:w="921"/>
      </w:tblGrid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а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асов п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рсовые работы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аборатор-ные занят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 задачи биотехнолог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е состояние и перспективы развития биотехнологии, объекты и методы биотехнологии. Связь биотехнологии с биологическими, химическими, техническими и другими науками. Практические задачи биотехнологии и важнейшие исторические этапы её развития. Основные направления биотехнологии: пищевая, медицинская, сельскохозяйственная, промышленная и экологическая биотехнолог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ные объекты биотехнологи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икробная, растительная и животная клетки.</w:t>
      </w:r>
      <w:r>
        <w:rPr>
          <w:sz w:val="28"/>
          <w:szCs w:val="28"/>
        </w:rPr>
        <w:t xml:space="preserve"> Строение и химический состав клеток. Основные биополимеры клеток: белки, нуклеиновые кислоты, углеводы, липиды. Органеллы клетки, их структура и фун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бная биотехнолог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Характеристика отдельных групп микроорганизмов.</w:t>
      </w:r>
      <w:r>
        <w:rPr>
          <w:sz w:val="28"/>
          <w:szCs w:val="28"/>
        </w:rPr>
        <w:t xml:space="preserve"> Водоросли, простейшие, грибы, бактерии, вирусы (морфология, размножение, питание, роль в природе, практическое значени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а микроорганизмов перед другими объектами в решении современных биотехнологических задач. Промышленные, модельные и базовые микроорганизмы. Требования к продуцентам, используемым в биотехнологическом производств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улучшения продуцентов БАВ: мутация, селекция, Уровни регуляции клеточного метаболизма и пути воздействия на него. Физиологические и генетические способы регуляции метаболизма микроорганизмов-продуцентов. Роль внешних факторов в регуляции метаболизма продуцен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генетических методов в биотехнологии. Генетические способы улучшения продуцентов: организменный, клеточный и молекулярный уровн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культивирования микроорганизм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технологическая схема биотехнологического производства. Аппаратурное оформление процессов выращивания микроорганизмов. Типы биореакторов. Виды и состав питательных сред для выращивания микроорганизмов. Системы перемешивания и аэрации. Системы теплообмена, пеногашения и стерилизации биореакторов. Периодическое культивирование. Непрерывное культивирование. Поверхностное и глубинное культивирование. Асептика биотехнологических процесс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ы масштабирования технологических процессов: лабораторные, пилотные и промышленные ферментеры и решаемые с их использованием задачи. Зависимость конструктивных особенностей биореакторов от свойств применяемого субстрата. Специализированные ферментационные технологии: аэробные, твердофазные и газофазные процесс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ты первой и второй стадии ферментации. Взаимосвязь трофо- и идиофазы при получении первичных и вторичных метаболи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ые стадии получения продуктов биотехнологических процесс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ение биомассы: флотация, фильтрование и центрифугирование. Получение внутриклеточных и внеклеточных продуктов биосинтеза. Методы дезинтеграции клеток: физические, химические, “биологические”. Выделение целевого продукта: осаждение, экстракция, адсорбция. Электрохимические методы, хроматография, иммуноэлекторофорез, концентрирование, обезвоживание (сушка), модификация и стабилизация целевых продуктов биотехнологических процес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ырьевая база биотехнолог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и, определяющие выбор сырья для биотехнологических процессов. Природные сырьевые материалы растительного происхождения. Отходы различных производств как сырье для биотехнологических процессов. Химические и нефтехимические субстраты. Перспективы использования в качестве источников углерода твердых и жидких углеводородов и метана. Способы переработки сырь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микробного бел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сбалансированных кормов и питания. Продуценты белка. Требования, предъявляемые к микробному белку и возможности его использования. Сырьевая база производства белка одноклеточных организмов: высокоэнергетические субстраты, отходы сельского хозяйства и других производств. Принципиальная схема производства белка одноклеточных организм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отехнология получения первичных и вторичных метаболит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отехнология получения незаменимых аминокислот. Применение незаменимых аминокислот в медицине и животноводстве. Объемы производства и перспективы. Способы промышленного получения аминокислот. Микробиологический синтез аминокислот. Технологические схемы. Одно- и двухступенчатый способы биосинтеза аминокисло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отехнология получения витаминов. Значение витаминов для человека и животных. Производство каротиноидов, витами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рибофлавина. Производство аскорбиновой кислоты как пример химико-ферментативного процес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органических кислот. Применение органических кислот. Производство молочной и уксусной кислот. Производство лимонной кислоты: продуценты, субстраты, поверхностный и глубинный способы ферментации, технологические схемы производ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антибиотиков. Антибиотики, их классификация, основные группы антибиотиков. Применение антибиотиков в медицине, сельском хозяйстве, пищевой и консервной промышленности. Продуценты антибиотиков. Общая технологическая схема производства антибиотиков. Промышленная схема производства пеницилли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ые принципы обеспечения сверхпродукции. Получение ауксотрофных и регуляторных мутантов. Амплификация генов ферментов, отвечающих за синтез целевого продукта. Применение генной инженерии для получения сверхпродуц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рментная технолог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центы ферментов, особенности их отбора и культивирование. Выделение и очистка ферментов. Применение ферментных препаратов в промышленности, медицине и быт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мобилизованные системы в биотехнолог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нженерная энзимология</w:t>
      </w:r>
      <w:r>
        <w:rPr>
          <w:sz w:val="28"/>
          <w:szCs w:val="28"/>
        </w:rPr>
        <w:t xml:space="preserve"> и повышение эффективности биообъектов (индивидуальных ферментов, ферментных комплексов и клеток продуцентов) в условиях производства. Иммобилизованные (на нерастворимых носителях) биообъекты и их многократное использование. Ресурсосбереж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ческие преимущества. Экономическая целесообразность. Повышение качества препаратов лекарственных веществ (гарантия высокой степени очистки, отсутствия пирогенных, аллергенных примесей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створимые носители органической и неорганической природы. Микроструктура носите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ммобилизация за счет образования ковалентных связей между ферментом и носителем.</w:t>
      </w:r>
      <w:r>
        <w:rPr>
          <w:sz w:val="28"/>
          <w:szCs w:val="28"/>
        </w:rPr>
        <w:t xml:space="preserve"> Предварительная активация носителя бромистым цианом. Механизм активации. Ковалентные связи с помощью бифункциональных реагентов между молекулами фермента, связанного с носителем. Влияние иммобилизации ферментов на их субстратный спектр и кинетические характеристики. Повышение стабильности. Расширение зоны оптимальной температуры. Причины указанных явл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дсорбция ферментов</w:t>
      </w:r>
      <w:r>
        <w:rPr>
          <w:sz w:val="28"/>
          <w:szCs w:val="28"/>
        </w:rPr>
        <w:t xml:space="preserve"> на инертных носителях и ионообменниках. Причины частичных ограничений использования этого метода иммобилиз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ммобилизация</w:t>
      </w:r>
      <w:r>
        <w:rPr>
          <w:sz w:val="28"/>
          <w:szCs w:val="28"/>
        </w:rPr>
        <w:t xml:space="preserve"> ферментов путем включения в структуру геля. Органические и неорганические гели. Методы включения в альгинатный и полиакриламидный гель. Причины частичных ограничений использования метода при высокомолекулярных субстрат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икрокапсулирование ферментов</w:t>
      </w:r>
      <w:r>
        <w:rPr>
          <w:sz w:val="28"/>
          <w:szCs w:val="28"/>
        </w:rPr>
        <w:t xml:space="preserve"> как один из способов их иммобилизации. Размеры и состав оболочки микрокапсу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иокатализ в тонком органическом синтезе.</w:t>
      </w:r>
      <w:r>
        <w:rPr>
          <w:sz w:val="28"/>
          <w:szCs w:val="28"/>
        </w:rPr>
        <w:t xml:space="preserve"> Использование иммобилизованных ферментов при производстве полусинтетических бета-лактамных антибиотиков, трансформации стероидов, биокаталитическом получении простаноидов, разделении рацематов аминокисло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ммобилизованные ферменты и лечебное питание. </w:t>
      </w:r>
      <w:r>
        <w:rPr>
          <w:sz w:val="28"/>
          <w:szCs w:val="28"/>
        </w:rPr>
        <w:t>Удаление лактозы из молока с помощью иммобилизованной бета-галактозидазы. Превращение глюкозы во фруктозу с помощью иммобилизованной глюкоизомераз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ерментные электроды</w:t>
      </w:r>
      <w:r>
        <w:rPr>
          <w:sz w:val="28"/>
          <w:szCs w:val="28"/>
        </w:rPr>
        <w:t xml:space="preserve"> на основе иммобилизованных ферментов: глюкозооксидазы, лактатдегидрогеназы уреазы, пенициллиназ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ммобилизация целых клеток микроорганизмов и растений. </w:t>
      </w:r>
      <w:r>
        <w:rPr>
          <w:sz w:val="28"/>
          <w:szCs w:val="28"/>
        </w:rPr>
        <w:t>Моноферментные биокатализаторы на основе целых клеток. Внутриклеточная регенерация коферментов. Проблемы диффузии субстрата в клетку и выхода продукта реакции. Повышение проницаемости оболочки у иммобилизуемых клет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синтез целевого продукта иммобилизованными клетками продуцентов. Использование для иммобилизации клеток в наиболее продуктивной фазе ростового цикла. Особенности физиологии клеток, находящихся в ячейках геля. Перспективы использования "плюс" вариантов продуцентов после протопластирования и регенерации мицелия.</w:t>
        <w:br/>
      </w:r>
      <w:r>
        <w:rPr>
          <w:iCs/>
          <w:sz w:val="28"/>
          <w:szCs w:val="28"/>
        </w:rPr>
        <w:t xml:space="preserve">Создание биокатализаторов второго поколения </w:t>
      </w:r>
      <w:r>
        <w:rPr>
          <w:sz w:val="28"/>
          <w:szCs w:val="28"/>
        </w:rPr>
        <w:t>на основе одновременной иммобилизации продуцентов и ферментов трансформации продукта биосинтеза. Объединение в одном реакторе процесса биосинтеза и реакции трансформации. "Открытые системы для усложнения". Биореакторы различных тип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енетическая инженерия в биотехнолог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тическая инженерия и технология рекомбинантных молекул. Основные открытия, теоретически обосновавшие технологический подход к наследственной информации. Общие понятия о матричных процессах: репликация, транскрипция, трансляц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струменты генетической инженерии. Рестрицирующие эндонуклеазы, их основные характеристики и область применения. Способы “нарезания” и идентификации фрагментов ДНК. Гибридизационные зонды. Соединение фрагментов ДНК. Обратная транскриптаза и ее использование в генной инженерии. ДНК полимераза и ДНК лигаза. Метод создания гомополимерных окончаний при получении рекомбинантных молекул ДНК. Использование линкерных полинуклеотидов в технологии клонирования ДН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вектора. Общие свойства векторов. Специализированные векторные системы. Векторные системы, применяемые при молекулярном клонировании в клетках прокариотических организмов. Типы векторов: плазмидные и фаговые векторы природного и искусственного происхождения. Принципы конструирования векторов. Фаг лямбда и векторы, сконструированные на основе его генома. Фазмиды, космиды и их применение. Упаковочная система фага лямбда. Банки генов и клонотеки. Векторы на основе генома нитевидных фагов. Особенности трансформации грамотрицательных и грамположительных бактерий. Векторы для клонирования в грамположительных бактериях. Челночные векто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кторные системы для клонирования в клетках дрожжей. Использование вирусных геномов в качестве векторов для введения генетической информации в клетки животных. Природные векторы для растений. Организация и “поведение” Ti-плазми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рессия чужеродной генетической информации в клетках бактерий, дрожжей, растений и животных. Особенности организации векторных систем для экспрессии генов. Сложная структура организации эукариотических генов и их экспрессия в прокариотических клетках. Получение продуцента человеческого гормона рос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тегия клонирования на примере введения чужеродной ДНК 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с</w:t>
      </w:r>
      <w:r>
        <w:rPr>
          <w:sz w:val="28"/>
          <w:szCs w:val="28"/>
          <w:lang w:val="en-US"/>
        </w:rPr>
        <w:t>oli</w:t>
      </w:r>
      <w:r>
        <w:rPr>
          <w:sz w:val="28"/>
          <w:szCs w:val="28"/>
        </w:rPr>
        <w:t xml:space="preserve"> с использованием </w:t>
      </w:r>
      <w:r>
        <w:rPr>
          <w:sz w:val="28"/>
          <w:szCs w:val="28"/>
          <w:lang w:val="en-US"/>
        </w:rPr>
        <w:t>pBR</w:t>
      </w:r>
      <w:r>
        <w:rPr>
          <w:sz w:val="28"/>
          <w:szCs w:val="28"/>
        </w:rPr>
        <w:t xml:space="preserve"> 322. Методы отбора клеток, наследующих рекомбинантные молекулы с необходимым ген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лучение вакцин и иммунобиологических препаратов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ы иммунологии.</w:t>
      </w:r>
      <w:r>
        <w:rPr>
          <w:sz w:val="28"/>
          <w:szCs w:val="28"/>
        </w:rPr>
        <w:t xml:space="preserve"> Общие сведения об иммунитете. Формы иммунитета. Понятия об антигенах и антителах. Классификация антител. Структура антите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оклональные антитела как универсальные аналитические реагенты в биохимических исследованиях. Применение моноклональных антител в медицине. Гибридомная технология получения моноклональных антите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классификация вакцинных препаратов. Технологии получения вакцин на основе живых и мертвых клеток микроорганизмов. Вирусные вакцины. Анатоксины. Технология получения анатоксинов. Сывороточные препараты. Препараты на основе живых культур микроорганизмов. Требования к штаммам, используемым дл приготовления препаратов на основе живых культур микроорганизмов. Генно-инженерные вакцин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еточная инженер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культивирования клеток высших растений. Тотипотентность растительных клеток. Каллусные и суспензионные культуры; методы получения и область использования. Протопласты растительных клеток; способы получения, методы культивирования и регенерации. Слияние протопластов растительных клеток и методы реверсии. Гибридизация соматических клеток раст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ивирование клеток и тканей животных. Приемы культивирования в суспензионной культуре и на плотных средах. Необходимые условия для культивирования клеток животных. Конструктивные особенности биореакто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ьзование биотехнологии для решения экологических пробл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оста и культивирования микроорганизмов в очистных сооружениях. Очистка сточных вод и отходящих газов. Переработка твердых отходов с образованием биогаза. Очистка природных сред от техногенных загрязн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ное распределение часов по тема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91"/>
        <w:gridCol w:w="810"/>
        <w:gridCol w:w="988"/>
        <w:gridCol w:w="1056"/>
        <w:gridCol w:w="102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</w:p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темы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-во </w:t>
            </w:r>
          </w:p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ов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кц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кти-</w:t>
            </w:r>
          </w:p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ск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мет и задачи биотехнолог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кологическая биотехнология. Биологические источники энерг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тоды культивирования микроорганизм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уценты ферментов, особенности их отбора и культивирования. Выделение и очистка ферментов. Применение микробных ферментов в пищевой промышленности и медицин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икробиологический синтез органических кислот и аминокисло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иотехнология получения витаминов. Получение рибофлавина и витамина В 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нтибиотики, классификация и основные стадии производ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ммобилизованные ферменты. Методы получения и основные характеристи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менение иммобилизованных ферментов в биотехнолог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ммобилизация целых клеток и пути их использования. Биореактор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тические основы совершенствования биообъектов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хнологии клониров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ые стадии метода ПЦР и сайт-специфического мутагенез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ноклональные антитела. Гибридомная технология их получ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иммунологии. Производство вакцин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гробиотехнология. Методы получения и пути использования генно-модифицированных расте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вые методы молекулярной диагностики в медицин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воловые клетки и тканевый инженерин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ФОРМА ИТОГОВОГО КОНТРОЛЯ ЗНАНИЙ – ЗАЧ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РИМЕРНЫЙ ПЕРЕЧЕНЬ ВОПРОСОВ К ЗАЧЕТ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редмет и задачи современной биологической технологии. Объекты и методы биотехнолог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Основные особенности культивирования биообъектов. Питательные схемы и стадии биотехнологических процесс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Аппаратурное оформление процессов выращивания микроорганизмов. Типы биореакторов. Виды и состав питательных сред для выращивания микроорганизмов. Системы перемешивания и аэрации. Системы теплообмена, пеногашения и стерилизации биореакторов. Периодическое и непрерывное культивировани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Выбор, селекция и хранение микроорганизмов – продуцентов ферментов. Продукты первой и второй стадии ферментации. Взаимосвязь трофо- и идиофазы при получении первичных и вторичных метаболит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Поверхностный способ выращивания микроорганизмов. Питательные среды, продуценты и основные стадии процес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Глубинный метод выращивания микроорганизмов. Питательные среды, продуценты и основные стадии процес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Сравнительная характеристика поверхностного и глубинного способов выращивания микроорганизм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Методы выделения и очистки в биотехнологии. Получение внутриклеточных и внеклеточных продуктов биосинтеза. Дезинтеграция клеток, осаждение, экстракция, адсорбция, электрохимические методы, хроматография, иммуноэлекторофорез, концентрирование, обезвоживание (сушка), модификация и стабилизация целевых продуктов биотехнологических процес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) Применение амилолитических и протеолитических ферментов в пищевой промышленности и в медицин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) Производство микробного белка. Продуценты белка. Требования, предъявляемые к микробному белку и возможности его использования. Принципиальная схема производства белка одноклеточных организм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) Способы промышленного получения аминокислот. Микробиологический синтез аминокислот – получение лизина и триптофана. Применение незаменимых аминокислот в медицине и животноводств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) Антибиотики, их классификация, основные группы антибиотиков. Применение антибиотиков в медицине, сельском хозяйстве, пищевой и консервной промышленности. Продуценты антибиотиков. Общая технологическая схема производства антибиотиков. Промышленная схема производства пеницилли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) Продуценты ферментов, особенности их отбора и культивирование. Выделение и очистка ферментов. Применение ферментных препаратов в промышленности, медицине и быт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Иммобилизованные ферменты и преимущества их применения в биотехнологии. Носители, используемые для иммобилизации ферментов, химические и физические методы иммобилизации фермен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) Сравнительная характеристика свободных и иммобилизованных ферментов. Применение иммобилизованных ферментов </w:t>
      </w:r>
      <w:r>
        <w:rPr>
          <w:iCs/>
          <w:sz w:val="28"/>
          <w:szCs w:val="28"/>
        </w:rPr>
        <w:t>в тонком органическом синтезе.</w:t>
      </w:r>
      <w:r>
        <w:rPr>
          <w:sz w:val="28"/>
          <w:szCs w:val="28"/>
        </w:rPr>
        <w:t xml:space="preserve"> Использование иммобилизованных ферментов при производстве полусинтетических бета-лактамных антибиотиков, трансформации стероидов, биокаталитическом получении простаноидов, разделении рацематов аминокисло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6) Иммобилизованные ферменты и лечебное питание. </w:t>
      </w:r>
      <w:r>
        <w:rPr>
          <w:sz w:val="28"/>
          <w:szCs w:val="28"/>
        </w:rPr>
        <w:t>Удаление лактозы из молока с помощью иммобилизованной бета-галактозидазы. Превращение глюкозы во фруктозу с помощью иммобилизованной глюкоизомераз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7) Иммобилизация целых клеток микроорганизмов и растений. </w:t>
      </w:r>
      <w:r>
        <w:rPr>
          <w:sz w:val="28"/>
          <w:szCs w:val="28"/>
        </w:rPr>
        <w:t>Моноферментные биокатализаторы на основе целых клеток. Внутриклеточная регенерация коферментов. Проблемы диффузии субстрата в клетку и выхода продукта реакции. Повышение проницаемости оболочки у иммобилизуемых клеток.</w:t>
      </w:r>
      <w:r>
        <w:rPr>
          <w:iCs/>
          <w:sz w:val="28"/>
          <w:szCs w:val="28"/>
        </w:rPr>
        <w:t xml:space="preserve"> Биокатализаторы второго покол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8) Биотехнология получения витаминов. Значение витаминов для человека и животных. Получение рибофлавина. Производство витамина В 12 как пример безотходной и экологически чистой технолог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9) Получение органических кислот микробиологическими методами. Производство лимонной кисл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) Получение органических кислот микробиологическими методами. Производство молочной кисл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1) Получение органических кислот микробиологическими методами. Производство уксусной кисл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) Генетическая инженерия в биотехнологии. Общие понятия о матричных процессах: репликация, транскрипция, трансляция. Рестрицирующие эндонуклеазы, векторы и клетки-хозяева как инструменты генетической инженер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3) Стратегия клонирования на примере введения чужеродной ДНК 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с</w:t>
      </w:r>
      <w:r>
        <w:rPr>
          <w:sz w:val="28"/>
          <w:szCs w:val="28"/>
          <w:lang w:val="en-US"/>
        </w:rPr>
        <w:t>oli</w:t>
      </w:r>
      <w:r>
        <w:rPr>
          <w:sz w:val="28"/>
          <w:szCs w:val="28"/>
        </w:rPr>
        <w:t xml:space="preserve"> с использованием </w:t>
      </w:r>
      <w:r>
        <w:rPr>
          <w:sz w:val="28"/>
          <w:szCs w:val="28"/>
          <w:lang w:val="en-US"/>
        </w:rPr>
        <w:t>pBR</w:t>
      </w:r>
      <w:r>
        <w:rPr>
          <w:sz w:val="28"/>
          <w:szCs w:val="28"/>
        </w:rPr>
        <w:t xml:space="preserve"> 322. Методы отбора клеток, наследующих рекомбинантные молекулы с необходимым ген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4) Полимеразная цепная реакция (ПЦР) как метод амплификации ДНК. Реагенты и основные стадии процесса. Возможности использования ПЦР в медицине и научных исследовани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) Сайт-специфический мутагенез как метод направленной модификации белка. Основные стадии процесс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6) Основы иммунологии.</w:t>
      </w:r>
      <w:r>
        <w:rPr>
          <w:sz w:val="28"/>
          <w:szCs w:val="28"/>
        </w:rPr>
        <w:t xml:space="preserve"> Общие сведения об иммунитете. Формы иммунитета. Понятия об антигенах и антителах. Классификация антител. Структура антител, строение и роль константных и вариабельных областей иммуноглобулин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) Гибридомная технология получения моноклональных антител. Моноклональные антитела как универсальные аналитические реагенты в биохимических исследованиях. Общие представления об иммуноферментном анализе. Применение моноклональных антител в медицин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8) Методы культивирования клеток высших растений. Тотипотентность растительных клеток. Каллусные и суспензионные культуры; методы получения и область использования. Фитобиотехнолог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9) Культивирование клеток и тканей животных. Зообиотехнология. Приемы культивирования в суспензионной культуре и на плотных средах. Необходимые условия для культивирования клеток животных. Конструктивные особенности биореакто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) Биология эмбриональных и взрослых стволовых клеток. Получение иммуносовместимых тканей методом переноса ядра из соматических клеток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. Беккер М.Е., Лиепиньш Г.К., Райпулис Е.П. Биотехнология. – М.: Агропромиздат, 1990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Елинов Н.П. Основы биотехнологии. – СПБ: Наука, 1995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. Сассон А. Биотехнология: свершения и надежды. – М: Мир. 1987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лик Б., Пастернак Дж. Молекулярная биотехнология. Принципы и применение. Пер. с англ. – М.: Мир, 2002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5. Промышленная микробиология./ Под ред. Егорова Н.С. — М.: "Высшая школа", 1989. 6. Биотехнология в 8-ми томах. Под ред. Н.С. Егорова, В.Д. Самуилова. – М.: Высшая школа, 1987-198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Шлегель Г. Общая микробиология. — М.: Мир, 1987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. Албертс Б., Брей Д., Льюис Дж. и др. Молекулярная биология клетки (в 3 т.). – М. Мир, 1994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. Гусев М.В., Минеева Л.А. Микробиология. — М.: Изд-во МГУ, 1985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4. Manual of Industrial Microbiology and Biotechnology // Ed. In chief A.L. Demain, J.E. Davies . – ASM. Washingt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>, 1999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асноштанова А.А., Крылов И.А., Бабусенко Е.С. – Основы биотехнологии. – М., РХТУ им. Д.И. Менделеева, 2000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бная рабочая программа по дисциплин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Биотехнология» для специальности 020208 (012300) – «Биохимия» обсуждена и одобрена на заседании кафедры биохимии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______</w:t>
        <w:tab/>
        <w:tab/>
        <w:tab/>
        <w:t>от «_____»___________ 2006 года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. кафедрой биохимии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б.н., профессор</w:t>
        <w:tab/>
        <w:t>_________________________________ М.Т. Генгин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ено методическим советом Естественно-географического факультета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______</w:t>
        <w:tab/>
        <w:tab/>
        <w:tab/>
        <w:t>от «_____»___________ 2006 года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Методического совета 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о-географического факультета,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т.н., доцент</w:t>
        <w:tab/>
        <w:tab/>
        <w:t>___________________________ О.В. Зорькина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. хим. наук, доцент Кузнецова А. В. _________________________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caps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0"/>
      <w:ind w:left="150" w:firstLine="400"/>
      <w:jc w:val="both"/>
    </w:pPr>
    <w:rPr>
      <w:rFonts w:ascii="Verdana" w:hAnsi="Verdana" w:cs="Verdana"/>
      <w:color w:val="000080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ms Rmn" w:hAnsi="Tms Rmn" w:cs="Tms Rmn"/>
      <w:sz w:val="20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caps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spacing w:lineRule="auto" w:line="259"/>
      <w:ind w:firstLine="4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460"/>
    </w:pPr>
    <w:rPr>
      <w:rFonts w:ascii="Courier New" w:hAnsi="Courier New" w:cs="Courier New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widowControl w:val="false"/>
      <w:autoSpaceDE w:val="false"/>
      <w:spacing w:before="1320" w:after="0"/>
      <w:ind w:left="1280" w:right="1200" w:hanging="0"/>
      <w:jc w:val="center"/>
    </w:pPr>
    <w:rPr>
      <w:b/>
      <w:bCs/>
    </w:rPr>
  </w:style>
  <w:style w:type="paragraph" w:styleId="FR1">
    <w:name w:val="FR1"/>
    <w:qFormat/>
    <w:pPr>
      <w:widowControl w:val="false"/>
      <w:bidi w:val="0"/>
      <w:spacing w:lineRule="auto" w:line="259"/>
      <w:ind w:firstLine="4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31:00Z</dcterms:created>
  <dc:creator>maxim</dc:creator>
  <dc:description/>
  <cp:keywords/>
  <dc:language>en-US</dc:language>
  <cp:lastModifiedBy>Mage</cp:lastModifiedBy>
  <cp:lastPrinted>2006-10-23T16:18:00Z</cp:lastPrinted>
  <dcterms:modified xsi:type="dcterms:W3CDTF">2011-10-07T15:31:00Z</dcterms:modified>
  <cp:revision>2</cp:revision>
  <dc:subject/>
  <dc:title>Предмет и задачи биотехнологии</dc:title>
</cp:coreProperties>
</file>