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ПАСПОРТНАЯ ЧАСТЬ</w:t>
      </w:r>
    </w:p>
    <w:p>
      <w:pPr>
        <w:pStyle w:val="Normal"/>
        <w:widowControl w:val="false"/>
        <w:autoSpaceDE w:val="false"/>
        <w:ind w:firstLine="709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. И.О.: …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: 53 года (30.04. 195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: мужско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мейное положение: жена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ональность: русск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зование: среднее специаль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постоянного жительства: Тюмень ул.30 лет победы 169/1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работы: не работ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поступления в клинику: 25.01.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: Анкилозирующий спондилоартрит (болезнь Бехтерева), периферическая форма, двухсторонний сакроилеит </w:t>
      </w:r>
      <w:r>
        <w:rPr>
          <w:lang w:val="en-US"/>
        </w:rPr>
        <w:t>IV</w:t>
      </w:r>
      <w:r>
        <w:rPr/>
        <w:t xml:space="preserve"> ст. по Дейлу, прогрессирующие течение, активность </w:t>
      </w:r>
      <w:r>
        <w:rPr>
          <w:lang w:val="en-US"/>
        </w:rPr>
        <w:t>II</w:t>
      </w:r>
      <w:r>
        <w:rPr/>
        <w:t>. НФС 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ложнения: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утствующие: Артериальная гипертония </w:t>
      </w:r>
      <w:r>
        <w:rPr>
          <w:lang w:val="en-US"/>
        </w:rPr>
        <w:t>II</w:t>
      </w:r>
      <w:r>
        <w:rPr/>
        <w:t xml:space="preserve"> ст,2 степени, риск 3, НК 1</w:t>
      </w:r>
    </w:p>
    <w:p>
      <w:pPr>
        <w:pStyle w:val="21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rPr>
          <w:kern w:val="0"/>
          <w:lang w:val="ru-RU" w:eastAsia="en-US"/>
        </w:rPr>
      </w:pPr>
      <w:r>
        <w:rPr>
          <w:lang w:val="ru-RU" w:eastAsia="en-US"/>
        </w:rPr>
        <w:t>ОБОСНОВАНИЕ ДИАГНОЗА</w:t>
      </w:r>
    </w:p>
    <w:p>
      <w:pPr>
        <w:pStyle w:val="Normal"/>
        <w:widowControl w:val="false"/>
        <w:autoSpaceDE w:val="false"/>
        <w:ind w:firstLine="709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данных, полученных при анализе жалоб пациента (боли и ограничение объёма движений в шейном, грудном и пояснично-кресцовом отделе позвоночника, длящиеся более 3-х месяцев), анамнеза болезни (Пациент считает себя больным с 1986 года, когда впервые возникли боли воспалительного характера в коленных суставах. При обследовании БСЧ ТОАО поставлен диагноз: Постэнтероколитеческий реактивный артрит (синдром Рейтера), активность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. Дисбактериоз кишечника. Проводилось стационарное лечение с положительным эффектом. В 2001 году при очередном прохождении проф. осмотра было выявлено повышение СОЭ 42 мм/ч, был направлен на лечение в ТОРЦ. При обследовании был поставлен диагноз АСА, принимал сульфасалазин 1 мг. в сутки. В дальнейшем за мед. помощью не обращался принимал самостоятельно НПВП, с положительным результатом. В 2005 году появились боли в позвоночнике, ограничение подвижности в шейном отделе позвоночника. Обратился к ревматологу по месту жительства, где ему было проведено лечение сульфасалазин 2 мг. в сутки, НПВП. В 2006 году госпитализация в стационар, рекомендовано усиление базисной терапии – сульфасалазин 2 мг. в сутки + метотрексат 10 мг/нед. На введение метотриксата стал отмечать появление тошноты и препарат был отменён. В связи с высокой активностью заболевания, неэффективностью применяемой базисной терапии решение КЭК взят на программное введение ремикейдом.30.11.07. была проведена первая инфузия 300 мг. Настоящая госпитализация плановая для проведения контрольного обследования и дальнейшего лечения.25.01.08 – третья инфузия ремикейда.; объективного состояния (ограничение отведения в левом тазобедренном суставе = 60 градусов, сглаженность всех физиологических изгибов позвоночника, дефигурация суставов “поза просителя”, функциональные пробы: экскурсия грудной клетки = 4 см, Томайера = 15 см, Шобера = 3 см, подбородок – грудина и Форестье = 0см); инструментальных и лабораторных методов исследования ((рентген заключение: двухсторонний сакроилеит </w:t>
      </w:r>
      <w:r>
        <w:rPr>
          <w:lang w:val="en-US"/>
        </w:rPr>
        <w:t>IV</w:t>
      </w:r>
      <w:r>
        <w:rPr/>
        <w:t xml:space="preserve"> ст по Дейлу, коксартроз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, гонартроз </w:t>
      </w:r>
      <w:r>
        <w:rPr>
          <w:lang w:val="en-US"/>
        </w:rPr>
        <w:t>IV</w:t>
      </w:r>
      <w:r>
        <w:rPr/>
        <w:t xml:space="preserve">, симптом “квадратизации позвонков”, позвоночник по типу “бамбуковой палки”, рентген – изменения соответствуют АСА), из анализов – СОЭ = 45 мм/ч, СРБ = ++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альный диагноз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1"/>
        <w:gridCol w:w="2863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итери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вматоидный артри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олезнь Бехтерев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оражение суставов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метричный полиартрит с поражением мелких и крупных суставов верхних и нижних конечност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симметричный олигоартрит с преимущественным поражением крупных суставов нижних конечностей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акроилеи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сть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ражение позвоночника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ейный отде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ходящий характер с поражением всего позвоночник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вматоидные узелки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ражение глаз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писклери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веит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ортальная регургитац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жет быть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ражение лёгких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гезивный плеврит, фиброзирующий альвеоли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льмональный фиброз верхней доли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вматоидный фактор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HLA-B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сть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HLA-DR4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рфологические признак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алительный синови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нтезопатии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нтгенологические данны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метричный эрозивный артри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симметричный не эрозивный артрит с тенденцией к анкилозированию, синдесмофиты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Туберкулё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уберкулёз позвоночника обычно поражает один или несколько позвонков, не носит характер тотального спондилоартрита. При этом не бывает оссификации связок, энтезопатий, а преобладает деструктивный характер с ограниченной локализацией. При дополнительном обследовании выявляюся положительные пробы на туберкулёз (РСК с туберкулином, реакция Манту и др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собенности болевого синдрома в спине при механическом (пояснично-крестцовый радикулит) и воспалительном (АС) их происхожд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094"/>
        <w:gridCol w:w="2849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ритерии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ханическ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алительные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лительный анамнез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/-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следственност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чало болевого синдрома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тро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тепенное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зраст больных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юбо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40 лет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очные боли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/-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тренняя скованность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++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влечение других органов и систем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лияние движения на боль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уж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учше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лияние отдыха на боль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учш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уже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1"/>
        <w:ind w:hanging="0"/>
        <w:rPr/>
      </w:pPr>
      <w:r>
        <w:rPr/>
        <w:t>Л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л №1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жим общ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ксаметазон 8 мг. в/м №1 перед введением ремикей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микейд 300 мг в/в кап. №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льций Д3 никомед по1 таб.2 раза в день, во время е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алаприл 2,5 мг.2 раза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еназепам 0,001 по 1 таб. на но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комендова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блюдение у ревматолога по месту жи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граничить физические нагрузки, избегать инсоляций и переохлажд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ять комплекс ЛФ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ета с ограничением соли и жидкости, богатая кальц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вка к ревматологу в ОКБ через 2 месяца (четвёртая инфузия ремикейда 21.03.08), при необходимости раньш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знак сноски"/>
    <w:qFormat/>
    <w:rPr>
      <w:vertAlign w:val="superscript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1">
    <w:name w:val="номер страницы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ind w:firstLine="709"/>
    </w:pPr>
    <w:rPr>
      <w:b/>
      <w:bCs/>
      <w:lang w:val="en-US" w:eastAsia="en-US"/>
    </w:rPr>
  </w:style>
  <w:style w:type="paragraph" w:styleId="41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left="1440" w:firstLine="709"/>
    </w:pPr>
    <w:rPr>
      <w:b/>
      <w:bCs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ind w:firstLine="709"/>
      <w:jc w:val="center"/>
    </w:pPr>
    <w:rPr>
      <w:b/>
      <w:bCs/>
      <w:sz w:val="30"/>
      <w:szCs w:val="3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firstLine="709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Лит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13">
    <w:name w:val="оглавление 1"/>
    <w:basedOn w:val="Normal"/>
    <w:next w:val="Normal"/>
    <w:qFormat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caps/>
      <w:lang w:val="en-US" w:eastAsia="en-US"/>
    </w:rPr>
  </w:style>
  <w:style w:type="paragraph" w:styleId="22">
    <w:name w:val="оглавление 2"/>
    <w:basedOn w:val="Normal"/>
    <w:next w:val="Normal"/>
    <w:qFormat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  <w:lang w:val="en-US" w:eastAsia="en-US"/>
    </w:rPr>
  </w:style>
  <w:style w:type="paragraph" w:styleId="32">
    <w:name w:val="оглавление 3"/>
    <w:basedOn w:val="Normal"/>
    <w:next w:val="Normal"/>
    <w:qFormat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lang w:val="en-US" w:eastAsia="en-US"/>
    </w:rPr>
  </w:style>
  <w:style w:type="paragraph" w:styleId="42">
    <w:name w:val="оглавление 4"/>
    <w:basedOn w:val="Normal"/>
    <w:next w:val="Normal"/>
    <w:qFormat/>
    <w:pPr>
      <w:widowControl w:val="false"/>
      <w:autoSpaceDE w:val="false"/>
      <w:ind w:hanging="0"/>
    </w:pPr>
    <w:rPr/>
  </w:style>
  <w:style w:type="paragraph" w:styleId="Style17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3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4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25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8:00Z</dcterms:created>
  <dc:creator>Колесников </dc:creator>
  <dc:description/>
  <cp:keywords/>
  <dc:language>en-US</dc:language>
  <cp:lastModifiedBy>Mage</cp:lastModifiedBy>
  <cp:lastPrinted>2008-01-31T23:15:00Z</cp:lastPrinted>
  <dcterms:modified xsi:type="dcterms:W3CDTF">2011-10-07T15:28:00Z</dcterms:modified>
  <cp:revision>2</cp:revision>
  <dc:subject/>
  <dc:title>ПАСПОРТНАЯ ЧАСТЬ</dc:title>
</cp:coreProperties>
</file>