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Здравоохранения РФ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тайский Государственный Медицинский Университе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536"/>
        <w:jc w:val="both"/>
        <w:rPr>
          <w:sz w:val="28"/>
          <w:szCs w:val="28"/>
        </w:rPr>
      </w:pPr>
      <w:r>
        <w:rPr>
          <w:b/>
          <w:sz w:val="28"/>
          <w:szCs w:val="28"/>
        </w:rPr>
        <w:t>Кафедра</w:t>
      </w:r>
      <w:r>
        <w:rPr>
          <w:sz w:val="28"/>
          <w:szCs w:val="28"/>
        </w:rPr>
        <w:t xml:space="preserve"> Неврологии</w:t>
      </w:r>
    </w:p>
    <w:p>
      <w:pPr>
        <w:pStyle w:val="Normal"/>
        <w:spacing w:lineRule="auto" w:line="360"/>
        <w:ind w:firstLine="4536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в. Каф. Проф. Д.м.н</w:t>
      </w:r>
      <w:r>
        <w:rPr>
          <w:sz w:val="28"/>
          <w:szCs w:val="28"/>
        </w:rPr>
        <w:t xml:space="preserve"> Шумахер Г.И.</w:t>
      </w:r>
    </w:p>
    <w:p>
      <w:pPr>
        <w:pStyle w:val="Normal"/>
        <w:spacing w:lineRule="auto" w:line="360"/>
        <w:ind w:firstLine="4536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подаватель</w:t>
      </w:r>
      <w:r>
        <w:rPr>
          <w:sz w:val="28"/>
          <w:szCs w:val="28"/>
        </w:rPr>
        <w:t xml:space="preserve"> Смагина И.В.</w:t>
      </w:r>
    </w:p>
    <w:p>
      <w:pPr>
        <w:pStyle w:val="Normal"/>
        <w:spacing w:lineRule="auto" w:line="360"/>
        <w:ind w:firstLine="4536"/>
        <w:jc w:val="both"/>
        <w:rPr/>
      </w:pPr>
      <w:r>
        <w:rPr>
          <w:b/>
          <w:sz w:val="28"/>
          <w:szCs w:val="28"/>
        </w:rPr>
        <w:t>Куратор</w:t>
      </w:r>
      <w:r>
        <w:rPr>
          <w:sz w:val="28"/>
          <w:szCs w:val="28"/>
        </w:rPr>
        <w:t xml:space="preserve"> Михайлов Е.С.</w:t>
      </w:r>
    </w:p>
    <w:p>
      <w:pPr>
        <w:pStyle w:val="Normal"/>
        <w:spacing w:lineRule="auto" w:line="360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>Студент 401 групп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История болезн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Диагноз клинический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болезнь Паркинсона с двусторонним поражением, и дегенирацией черного ве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кинетико-ригидный синдром, тремор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рнаул 2005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Жалоб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кинезия сниженная подвижность ригидность – мышцы не могут расслабиться и тремор 6 движений в секун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петит немного снижен. Временная тошнота после приёма пищи, иногда на высоте принятия пищи рвота приносящее облегчение. Горечь во р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мнез заболе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ным себя считает последние пять лет. Точную дату заболевания не помнит. Первые признаки заболевания были смыты, только отмечает частый тремор. Заболевания протекало, скрыто без явной симптома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Anamnesi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itae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л и развивался нормально. В школе отставаний от учебной программы не было. Курит в течении 21 года. Алкоголем не злоупотребля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несённые заболе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тстве болел краснухой. Болезнь Боткина и туберкулёз отрицает. Сифилис, венерологические заболевания отрицает. Аллергии на цитрусовые витамины сыворотки вакцины анельгизирующие вещества отсутствуют. Острое воспаление аппендикса в возрасте 10 лет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ИВНОЕ ИССЛЕД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е состояние больног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больного удовлетворительное, положение в постели активное. Сознание ясное, лицо нормальное симметричное. Поведение больного адекватное, эмоции сдержаны. Общительный человек. Телосложение правильное. Конституция тела астеническ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ные покровы и слизистые оболоч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краска обычная слегка красноватая на руках и животе. Участков изменения пигментации нет. Признаки аллергий нет. Влажность нормальная в области кистей присутствует небольшая дряблость кожных покровов. Тургор ослаблен, морщины отсутствуют. Ногти не деформированы ломкость и поперечная исчерченность отсутствуют. На голове есть седые волос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кожная жировая клетчат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развития складки ниже угла лопатки умеренная. Наибольшее отложения жира на животе на руках в области плача на ногах в области бёдер. Отёки и подкожная эмфизема отсутству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ферические лимфатические узл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нормальная, безболезненные, рыхлой консистенции, нормально подвижны. Спаянность с кожей и между собой отсутствует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шц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развития мышц средняя, мышечный тонус в руках по симптому зубчатого колеса. Сила присутствует, атрофии, и болезненности при пальпации нет. А также присутствует гипокинезия делает лишни движения при ходьбе шаркающая поход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но-суставной аппа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ормации костей, болезненности при ощупывании и поколачивании не выявлено. Есть невыраженный сколиоз. Геморрагий припухлостей покраснения кожи отсутствуют. Больная старается меньше жестикулировать, двигается скованно с преимуществом осторожных движ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ы дыха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дыханий в минуту 17, тип дыхания, смешенный с преобладанием брюшного. Отдышка отсутствует. Носовое дыхание не наруше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грудной клетки конусовидная без видимых деформаций. Грудной отдел позвоночника неизменён. Межрёберные промежутки соответствуют строению грудной клетки. Лопатки прилегают ровно к грудной клетке. Подвижность грудной клетки при глубоком вдохе не измен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альп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нус мышц грудной клетки нормален. Резистентность грузной клетки немного понижена. Состояние ребер и грудины без патологий. Голосовое дрожание немного ослаблено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кусс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Сравнительная перкуссия</w:t>
      </w:r>
      <w:r>
        <w:rPr>
          <w:sz w:val="28"/>
          <w:szCs w:val="28"/>
        </w:rPr>
        <w:t>: перкуторный звук ясный неизменён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Топографическая перкуссия: </w:t>
      </w:r>
      <w:r>
        <w:rPr>
          <w:sz w:val="28"/>
          <w:szCs w:val="28"/>
        </w:rPr>
        <w:t xml:space="preserve">нижние границы лёгких не изменены. Границы правого лёгкого находятся в пределах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межреберьев по переднеключичной среднеключичной заднеключичной передней подмышечной и задней подмышечной линиям. Поля Кренига в норме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ускульт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ыхание бронхиальное. Шумов н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ы кровообращения. Исследования сердц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мот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дечный горб отсутствует патологическая и атипическая пульсация отсутствует. Верхушечный толчок в пятом межреберье. Слабая пульсация в области ярёмной ям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альпац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ушечный толчок в пятом межреберье, разлитой слабовыраженный. Систолическое дрожание в области основания сердца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кусс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а относительной тупости сердц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ая – 1 см кнаружи от правого края груд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яя – 1.5 см левее левой грудинной ли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вая – 2 см кнутри от левой среднеключичной ли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тральные контуры сердц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поперечной туп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сосудистого пучка во втором межреберь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ускульт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ки выслуши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ушка – разлитой толчок, систолический шу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е межреберье справа от грудины – без патолог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е межреберье слева от грудины – слышен звук регургит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ка Боткина – Эрба – плохо прослушивае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ка Левиной – без патолог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ны сердц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нормале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нормален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Шу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уют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следование сосу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ны в области шеи не напряжены, патологической пульсации не обнаружено. Эластичность и гладкость сосудистой стенки не нарушена. Частота сердечных сокращений 83. ритм правильный, малое наполнение, мягкое напряжение, синхронность не нарушена. Дефицита пульса нет. Варикозного расширения вен и их извитости нет. Других патологий сосудов во время осмотра выявлено не было. Патологической болезненности не выявл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ы пищевар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Осмотр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сть р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к розовый с белым налётом, влажный, сосочковый слой не выражен. Трещин и язв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альпац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хностная пальп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вот мягкий без болезненный, без опухолевых образова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ая глубокая пальпация по Образцову – Стражеск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гмовидная кишка – нормальное расположение мягкой консистенции, без урчания иметься небольшая болезн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пая кишка – нормальное расположение мягкой консистенции, без урч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езок подвздошной кишки и аппендикс – нормальное расположение мягкой консистенции, без урч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езок восходящей кишки – нормальное расположение мягкой консистенции, без урч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удок – нормальное расположение мягкой консистенции, без урчания. В ОБЛАСТИ ПРИВРАТНИКА немного болезн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чень – нормальное расположение по краю реберной дуги. По Курлову 10 – 8 – 7 плотной консисте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чный пузырь – при пальпации немного безболезне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желудочная железа – не пальпиру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лезёнка – не пальпиру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еркуссии и аускультации органов брюшной полости патологий не выявл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ечен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ай по рёберному краю. Безболезненна. Поверхность гладкая. Размеры 10 – 8 – 7 см. Желчный пузырь – при пальпации немного болезнен. Френикус-симптом отрицателен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ы мочевыдел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чк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ясничной области без припухлостей и отечности. Невыраженная болезненность, неподвижны. Симптом Пастернацкого отрицател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ндокринная систе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тологий не выявл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Щитовидная желез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ёрдая консистенция, без патолог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врологический статус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больного удовлетворительное, положение в постели активное. Сознание ясное, лицо нормальное симметричное. Поведение больного адекватное, эмоции сдерж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ерепные нерв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ара обонятельных нервов</w:t>
      </w:r>
      <w:r>
        <w:rPr>
          <w:sz w:val="28"/>
          <w:szCs w:val="28"/>
        </w:rPr>
        <w:t xml:space="preserve"> реакция на запах не изменена обе ноздри чувствуют зап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пара зрительных нервов </w:t>
      </w:r>
      <w:r>
        <w:rPr>
          <w:sz w:val="28"/>
          <w:szCs w:val="28"/>
        </w:rPr>
        <w:t>световосприятия в норме острота зрения ненного снижена. Нистагм отсутству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, пара </w:t>
      </w:r>
      <w:r>
        <w:rPr>
          <w:sz w:val="28"/>
          <w:szCs w:val="28"/>
        </w:rPr>
        <w:t xml:space="preserve">движение глазных яблок не нарушено, птоз, диплопия, мидриаз, экзофтальм отсутствую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пара тройничных нервов </w:t>
      </w:r>
      <w:r>
        <w:rPr>
          <w:sz w:val="28"/>
          <w:szCs w:val="28"/>
        </w:rPr>
        <w:t>болезненности по ветвям выхода тройничного нерва не обнаружено. Чувствительность по ветвям и по скобкам Зельдера сохран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пара лицевой нерв </w:t>
      </w:r>
      <w:r>
        <w:rPr>
          <w:sz w:val="28"/>
          <w:szCs w:val="28"/>
        </w:rPr>
        <w:t xml:space="preserve">мимика на лице изменена, лицо маскообразное. Гипомим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ара</w:t>
      </w:r>
      <w:r>
        <w:rPr>
          <w:sz w:val="28"/>
          <w:szCs w:val="28"/>
        </w:rPr>
        <w:t xml:space="preserve"> головокружение отсутству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пара</w:t>
      </w:r>
      <w:r>
        <w:rPr>
          <w:sz w:val="28"/>
          <w:szCs w:val="28"/>
        </w:rPr>
        <w:t xml:space="preserve"> голос не нарушен, глотание нормальное, небо мягкое на раздражение реагиру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XI</w:t>
      </w:r>
      <w:r>
        <w:rPr>
          <w:b/>
          <w:sz w:val="28"/>
          <w:szCs w:val="28"/>
        </w:rPr>
        <w:t xml:space="preserve"> пара</w:t>
      </w:r>
      <w:r>
        <w:rPr>
          <w:sz w:val="28"/>
          <w:szCs w:val="28"/>
        </w:rPr>
        <w:t xml:space="preserve"> повороты шеи с сопротивлением в норм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девиации языка нет голос в нор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флексы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руках равномерно снижен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ципитальный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иципитальный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порадиальный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огах равномерно сниже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енный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хиллов</w:t>
      </w:r>
      <w:r>
        <w:rPr>
          <w:sz w:val="28"/>
          <w:szCs w:val="28"/>
          <w:lang w:val="en-US"/>
        </w:rPr>
        <w:t xml:space="preserve"> D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логические рефлекс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бинского + полож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офера - от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пенгейма - от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дона - от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увствительность в норм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шечная сила присутствует симптом зубчатого колеса на руках и ног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зжечковая систе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а ромберга немого пошатывает, при ходьбе шаркающая походка, пропульс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ценосовая проба левой рукой мим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очно-коленная нормаль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С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пический диагноз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ажение двустороннее иначе выпадать рефлексы будут только с одной стороны. Значит болезнь Паркинсона двусторонняя, с присутствием пропульсия, гипокинеза, ригидностью, и тремором в руках, области шеи и головы. очаг находиться в черном веще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МЕТОДЫ ОСМОТРА БОЛЬНОГ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РТ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стки дегенерации черного вещества в среднем мозге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о УЗ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устав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умеренно выраженный артроз левого локтевого суст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ечень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хогеность диффузно повыш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Желчный пузыр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гиб в области шейки, других патологий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желудочная желез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ная диффузная Эхогеность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ФГС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: Поверхностный гастродуоденит. Дистальный катаральный эзофагит. Недостаточность кард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талого-гистологическ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следова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хностный колит, Нр отсутству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рригоскоп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ческих патологий не выявлено, хронический кол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ис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ерметропия второй стад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иология и патогенез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синдром в классической форме обнаруживается при дрожательном параличе. Патологический процесс при этой болезни является дегенеративным, ведет к утрате меланин содержащих нейронов черного вещества. Поражение при болезни Паркинсона обычно двустороннее. При болезни Паркинсона этиология обычно наследственная. Судя из опроса больного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линический Диагноз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иагноз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болезнь Паркинсона с двусторонним поражением, и дегенирацией черного ве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инетико-ригидный синдром, трем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ифференциальный диагноз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ровка проводится с центральным парапарезом, гипертонус при разжатии руки дают различные клинические картины. При паркинсонизме это симптом зубчатого колеса. А также пониженные рефлексы, что при центральном парезе отсутствует. Также дифференцировку проводят с менингитом у данного больного ригидность мышц шеи два поперечных пальца. Но по анализу ликвора ни бактериальной, ни вирулентной флоры найдено не бы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лан ведения и лечения больн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Общее анализ мочи.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общие крови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биохимические пробы крови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Анализ кала, на яйце/глист, дизбактериоз.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ФГС с биопсией, Нр.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ФКС с биопсией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УЗИ внутренних органов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Ирригоскопия.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Лекарственная терапия. (антисекреторные терапия, прокенетики, пробиотики, спазмолитики)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противопаркинсонические Паркопан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противосудорожные Бензона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оянном употреблении противопаркисонических препаратов можно поддерживать нормальный образ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трудоспособ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твратить ухудшение течение болезн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Гусев Е.И. Коновалов А.Н. Неврология и нейрохирургия. Медицина 2000 г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Я. Руда, Болезнь Паркинсона, БПВ, 1986 год 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5:28:00Z</dcterms:created>
  <dc:creator>Егор</dc:creator>
  <dc:description/>
  <cp:keywords/>
  <dc:language>en-US</dc:language>
  <cp:lastModifiedBy>Mage</cp:lastModifiedBy>
  <cp:lastPrinted>2005-02-20T21:11:00Z</cp:lastPrinted>
  <dcterms:modified xsi:type="dcterms:W3CDTF">2011-10-07T15:28:00Z</dcterms:modified>
  <cp:revision>2</cp:revision>
  <dc:subject/>
  <dc:title>Больница Железнодорожного района,</dc:title>
</cp:coreProperties>
</file>