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  <w:t>Брадзот овец и к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Историческая справка, р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пространение, степень оп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генез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чение и клиническое проявление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ечение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36"/>
        </w:rPr>
        <w:t>Брадзот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лат. — </w:t>
      </w:r>
      <w:r>
        <w:rPr>
          <w:sz w:val="28"/>
          <w:lang w:val="en-US"/>
        </w:rPr>
        <w:t>Hepatizis</w:t>
      </w:r>
      <w:r>
        <w:rPr>
          <w:sz w:val="28"/>
        </w:rPr>
        <w:t xml:space="preserve"> </w:t>
      </w:r>
      <w:r>
        <w:rPr>
          <w:sz w:val="28"/>
          <w:lang w:val="en-US"/>
        </w:rPr>
        <w:t>infectiosa</w:t>
      </w:r>
      <w:r>
        <w:rPr>
          <w:sz w:val="28"/>
        </w:rPr>
        <w:t xml:space="preserve"> </w:t>
      </w:r>
      <w:r>
        <w:rPr>
          <w:sz w:val="28"/>
          <w:lang w:val="en-US"/>
        </w:rPr>
        <w:t>necrotica</w:t>
      </w:r>
      <w:r>
        <w:rPr>
          <w:sz w:val="28"/>
        </w:rPr>
        <w:t xml:space="preserve">, </w:t>
      </w:r>
      <w:r>
        <w:rPr>
          <w:sz w:val="28"/>
          <w:lang w:val="en-US"/>
        </w:rPr>
        <w:t>Bradsot</w:t>
      </w:r>
      <w:r>
        <w:rPr>
          <w:sz w:val="28"/>
        </w:rPr>
        <w:t>; англ. — Вгаху) — исключительно острая неконтагиозная токсико-инфекционная болезнь овец и коз, характеризующаяся геморрагическим воспалением слизистой оболочки сычуга и двенадцатиперстной кишки, накоплением газов в желудке и гибелью заболевших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сторическая справка, распространение, степень опасности и ущерб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Брадзот (в пер. с норвежского «внезапная болезнь») впервые описал в 1875 г. Крабе. В 1888 г. И. Нильсен в Норвегии обосновал отличие брадзота от сибирской язвы и выделил возбудитель от ове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Болезнь имела широкое распространение среди овец в Скандинавских странах и Австралии. В настоящее время в виде спорадических случаев брадзот распространен повсеместно в мире, в том числе в России, в районах овцеводства. Более широко встречается в Северной Европе, на Ближнем и Среднем Вос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Экономический ущерб складывается из стоимости павших овец и затрат на профилактические мероприятия (вакцинация), запрещения вынужденного убоя, использования мяса, кожи и шер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Возбудитель болезн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будитель брадзота С. </w:t>
      </w:r>
      <w:r>
        <w:rPr>
          <w:sz w:val="28"/>
          <w:lang w:val="en-US"/>
        </w:rPr>
        <w:t>septicum</w:t>
      </w:r>
      <w:r>
        <w:rPr>
          <w:sz w:val="28"/>
        </w:rPr>
        <w:t xml:space="preserve"> — полиморфная палочка с закругленными концами, располагается в виде единичных клеток или парами. В мазках-отпечатках с серозных покровов имеет форму длинных нитей. В старых культурах окрашивается грамотрицательно, капсулы не имеет, образует овальные субтерминальные или центральные споры. Хорошо растет на питательных средах для анаэроб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ктр токсинов: основной — альфа-токсин (гемолизин) с некротизи-рующими свойствами; бета-токсин (дезоксирибонуклеаза); гамма-токсин (гиалуронидаза); дельта-токсин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ры возбудителя очень устойчивы во внешней среде, к воздействию физических и химических факторов. В почве при благоприятных условиях сохраняются годами. Поэтому для дезинфекции используются крепкие растворы хлорной извести, серно-карболовой смеси, гидроксида натрия, формалина и др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Эпизоотолог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адзот регистрируют в виде спорадических случаев или небольших вспышек. В естественных условиях восприимчивы овцы и козы независимо от возраста и пола. Как правило, болеют овцы в возрасте 2 лет, самые упитанные и менее подвижные. В стойловый период чаще болеет молодняк, а на пастбище — взрослые овцы. Заболевание можно наблюдать в любое время года, но в основном весной и осенью; летом —в засушливый год. Возникновению болезни благоприятствуют резкие изменения качества корма, поедание большого количества молодой сочной травы, замерзших, засоренных, заплесневевших кормов, травмы желудочно-кишечного тракта грубыми кормами, пастьба по замерзшим пастбищам, белковая и минеральная недостаточность, инвазия гельминтами, переохлаждение или перегрев организма. Появление брадзота может быть связано с определенными пастбищами или травой и сеном с них, при смене которых болезнь прекращ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ом возбудителя инфекции служат больные животные, а также бактерионосители, выделяющие возбудитель с калом. Факторы передачи возбудителя: несвоевременно убранные трупы овец, павших от брадзота, почва пастбищ, стоячие водоемы, сено с неблагополучных по брад-зоту территорий, контаминированное возбудите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благополучных хозяйствах болезнь регистрируется ежегодно. Выраженной сезонности нет, но чаще наблюдается в холодное время года. Заражение происходит алиментарным путем при употреблении овцами корма или воды, зараженных спорами возбудителя болезни. При вспышке брадзота заболевают 30...35 % овец, летальность достигает 90...10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генез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Патогенез болезни полностью не изучен. Возбудитель, являясь почвенным микробом, попадает вместе с травой в пищеварительный тракт овец. Под влиянием неблагоприятных факторов (перекармливание, снижение резистентности организма — переохлаждение, перегревание и др.) возбудитель проникает в стенки сычуга и двенадцатиперстной кишки. В условиях анаэробиоза в пищеварительном тракте при нарушении целостности слизистой сычуга и двенадцатиперстной кишки возбудитель быстро размножается, выделяя сильный токсин, вызывает общую интоксикацию организма со смертельным исходо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Течение и клиническое проявл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кубационный период болезни зависит от ряда факторов и в среднем составляет несколько часов. Брадзот протекает сверхостро, остро и редко подостро. Клинические признаки болезни в зависимости от ее течения разли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i/>
          <w:iCs/>
          <w:sz w:val="28"/>
        </w:rPr>
        <w:t xml:space="preserve">сверхостром течении </w:t>
      </w:r>
      <w:r>
        <w:rPr>
          <w:sz w:val="28"/>
        </w:rPr>
        <w:t>животные падают и погибают при явлениях возбуждения и судорог в течение нескольких минут или через несколько часов вследствие быстро развивающейся токсемии. Чаще находят павшими здоровых накануне ов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i/>
          <w:iCs/>
          <w:sz w:val="28"/>
        </w:rPr>
        <w:t xml:space="preserve">остром течении </w:t>
      </w:r>
      <w:r>
        <w:rPr>
          <w:sz w:val="28"/>
        </w:rPr>
        <w:t>болезнь длится от нескольких часов до 1 сут. Отмечают беспокойство, общее угнетение, повышенную температуру тела, учащение дыхания, отсутствие жвачки. Изо рта выделяется пенистая кровянистая слюна, сосуды конъюнктивы инъецированы, диарея с примесью крови, тимпания. Заметны отеки в области подчелюстного пространства, шеи и подгрудка. В отдельных случаях появляются нервные явления: скрежетание зубами, хватание посторонних предметов, круговые, скачкообразные и другие беспорядочные движения, судороги. После периода возбуждения животное падает и лежит с вытянутыми конечностями и запрокинутой головой. Гибель наступает через 2... 12 ч при сильной одышке и нарастающей общей слабости. Летальность достигает 10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 xml:space="preserve">Подострое течение </w:t>
      </w:r>
      <w:r>
        <w:rPr>
          <w:sz w:val="28"/>
        </w:rPr>
        <w:t>встречается редко. Болеют чаще взрослые животные. Наблюдают потерю аппетита, сильную жажду, диарею, выпадение шерсти. Видимые слизистые оболочки и конъюнктива бледные, а затем приобретают желтушный цвет. Болезнь длится 5...8 дней и боле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логоанатомические призна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пы животных сильно вздуты (иногда даже может разорваться кожа) и быстро разлагаются с неприятным запахом. Слизистые оболочки синюшные. Отмечают истечение кровянистой жидкости из естественных отверстий, а при вскрытии — отек легких, кровоизлияния на эпикарде и эндокарде. Кровь плохо свертывается, сосуды сильно инъециров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дкожной клетчатке различных участков тела (чаще головы, шеи, груди) находят кровянистые студенистые инфильтраты с мелкими пузырьками газа. Рубец резко растянут газами, слизистая оболочка сычуга и двенадцатиперстной кишки отечная, участками геморрагически воспалена и инфильтрирована жидкостью с примесью крови, что является характерным признаком данной болезни. В сердечной сорочке, грудной и брюшной полостях присутствует серозно-геморрагический экссудат. Возможны отек легких, печени, почек, селезенки, кровоизлияния на эпикарде и перикарде, перерождение паренхиматозных органов. Печень дряблая, глинистого цвета, на разрезе сероватые очаги некро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Диагностика и дифференциальная диагнос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знь диагностируют с учетом эпизоотологических, клинических и патологоанатомических данных, а также результатов лабораторно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абораторию посылают свежий труп или отдельные органы от свежих трупов, взятые не позже З...4ч после смерти животного: почку, селезенку, кусочки печени, пораженные участки сычуга, двенадцатиперстную кишку, трубчатую кость, отечный инфильтрат подкожной клетчатки, экссудаты из грудной и брюшной пол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ющее значение имеет бактериологический анализ. Проводят микроскопию мазков, получение чистой культуры и ее идентификацию, заражение лабораторных животных (белая мышь, морская свинка) и определение вида возбуд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ложительной биопробе из павшей свинки можно легко выделить культуру возбудителя, а в мазках-отпечатках из органов и с диафраг-мальной поверхности печени видны длинные нити возбудителя боле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на брадзот считают установленным: при выделении из патма-териала культуры со свойствами, характерными для возбудителя данного заболевания, с последующим заражением и гибелью одного из лабораторных животных; при гибели морской свинки, зараженной патматериалом, с характерной для данного возбудителя патологоанатомической картиной и выделении культуры возбуд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ифференциальной диагностике необходимо исключить инфекционную энтеротоксемию и некротический гепатит овец, сибирскую язву, пастереллез, пироплазмоз, ацидоз и алкалоз, а также кормовые от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ммунитет, специфическая 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ереболевании животных формируется стойкий антитоксический иммунитет, но эпизоотоло-гического значения это не имеет, так как большинство животных погибают. Для активной иммунизации используют поливалентный анатоксин против клостридиозов овец или поливалентную ГОА-вакцину против брадзота, энтеротоксемии, злокачественного отека и анаэробной дизентер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едупреждения заболевания необходимы правильная организация пастьбы, кормления, водопоя, недопущение переохлаждения и снижения естественной резистентности животных. В неблагополучных зонах или хозяйствах проводят профилактическую вакцин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Ле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олниеносном течении лечение неэффективно. В случае более затяжного течения болезни рекомендуются симптоматические (сердечные, успокаивающие), антитоксические и антимикробные средства (антибиотик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Меры борьб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явлении болезни больных (если они есть) изолируют, неблагополучную отару переводят на стойловое содержание или другие пастбища и вакцинируют. Пастбища во избежание их перезаражения меняют не ранее 15 дней после последнего случая падежа. Проводят уборку трупов и обеззараживание мест, где они лежали. Трупы утилизируют вместе со шкурой и шерстью, не вскрывая. Запрещены убой больных и подозрительных по заболеванию животных на мясо и снятие шкур. Проводят обеззараживание овечьей шерсти, инфицированной спорами возбудителя брадзота. Помещения и инвентарь дезинфициру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зинфектанты применяют при двукратном нанесении с интервалом 1 ч и последующей экспозицией 3 ч. На неблагополучное хозяйство накладывают ограничения, которые снимают через 20 дней после последнего случая падежа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акулов И.А. Эпизоотология с микробиологией Москва: "Агропромиздат",  1987. - 41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 Ф. Бессарабов, А. А., Е. С. Воронин 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6:00Z</dcterms:created>
  <dc:creator>Алексей</dc:creator>
  <dc:description/>
  <cp:keywords/>
  <dc:language>en-US</dc:language>
  <cp:lastModifiedBy>Mage</cp:lastModifiedBy>
  <dcterms:modified xsi:type="dcterms:W3CDTF">2011-10-07T15:26:00Z</dcterms:modified>
  <cp:revision>2</cp:revision>
  <dc:subject/>
  <dc:title>Министерство аграрной политики Украины</dc:title>
</cp:coreProperties>
</file>