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Бронхиальная астма и гипервентиляционный синдром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пособность при помощи симптома настойчиво обращать на себя внимани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ронхиальная астма характеризуется кратковременными приступами значительной нехватки воздуха. Эти состояния возникают вследствие спазма малых бронхов и сужения дыхательных путей из-за отеков слизистой бронхов и повышенной секреции. </w:t>
      </w:r>
      <w:r>
        <w:rPr>
          <w:color w:val="000000"/>
          <w:lang w:val="en-US"/>
        </w:rPr>
        <w:t>Asthm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ronchiole</w:t>
      </w:r>
      <w:r>
        <w:rPr>
          <w:color w:val="000000"/>
        </w:rPr>
        <w:t xml:space="preserve"> имеет мультифакториальный генез. По существующему на сегодняшний день мнению, наряду с химическими и физикальными ингаляционными раздражителями, этиологическими считаются конституциональные, иммунологические, воспалительные, аллергические и физические факторы. Гипервентиляционный синдром характеризуется патологическим повышением частоты дыхания с преобладанием грудного дыхания. Субъективно возникает чувство стеснения в груди, связанное с острой потребностью в воздухе и навязчивым желанием глубоко дышать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ind w:hanging="0"/>
        <w:rPr/>
      </w:pPr>
      <w:r>
        <w:rPr/>
        <w:t>Симптомати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 приступе астмы больной начинает задыхаться. Абдоминальное дыхание, практически полностью заменяется грудным; грудная клетка раздувается, легкие переполнены воздухом. Вследствие недостатка кислорода, лицо окрашивается в синюшный цвет. Прежде всего, затруднен выдох, зачастую он сопровождается свистящим звуком. Приступ удушья может сопровождаться кашлем с мокротой. Если приступ затягивается надолго, то говорят об астматическом статусе - это состояние опасно для жизни, оно может приводить к сердечнососудистой недостаточности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val="en-US" w:eastAsia="en-US"/>
        </w:rPr>
        <w:t>Christian</w:t>
      </w:r>
      <w:r>
        <w:rPr>
          <w:color w:val="000000"/>
          <w:lang w:eastAsia="en-US"/>
        </w:rPr>
        <w:t xml:space="preserve"> описывает три формы сопровождающегося гипервентиляцией дыхания:</w:t>
      </w:r>
    </w:p>
    <w:p>
      <w:pPr>
        <w:pStyle w:val="Normal"/>
        <w:rPr>
          <w:color w:val="000000"/>
        </w:rPr>
      </w:pPr>
      <w:r>
        <w:rPr>
          <w:color w:val="000000"/>
        </w:rPr>
        <w:t>гиперпноэ при физической нагрузке как ускоренное, но регулярное дыхание со вздохами;</w:t>
      </w:r>
    </w:p>
    <w:p>
      <w:pPr>
        <w:pStyle w:val="Normal"/>
        <w:rPr>
          <w:color w:val="000000"/>
        </w:rPr>
      </w:pPr>
      <w:r>
        <w:rPr>
          <w:color w:val="000000"/>
        </w:rPr>
        <w:t>полипноз, характеризующееся усиленным, но ровным дыханием с периодами глубоких вздохов;</w:t>
      </w:r>
    </w:p>
    <w:p>
      <w:pPr>
        <w:pStyle w:val="Normal"/>
        <w:rPr>
          <w:color w:val="000000"/>
        </w:rPr>
      </w:pPr>
      <w:r>
        <w:rPr>
          <w:color w:val="000000"/>
        </w:rPr>
        <w:t>гиперпноз страха с быстро наступающей и неспокойной гипервентиляцией.</w:t>
      </w:r>
    </w:p>
    <w:p>
      <w:pPr>
        <w:pStyle w:val="Normal"/>
        <w:rPr>
          <w:color w:val="000000"/>
        </w:rPr>
      </w:pPr>
      <w:r>
        <w:rPr>
          <w:color w:val="000000"/>
        </w:rPr>
        <w:t>Вследствие однообразного, экстремально усиленного дыхания, может произойти титанический приступ. Повышенное выдыхание углекислоты вызывает судороги в руках и ногах, особенно в кистях; появляются головная боль и головокружение. Пациент испытывает панический страх от того, что не может дыш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ругая форма нервного дыхания по </w:t>
      </w:r>
      <w:r>
        <w:rPr>
          <w:color w:val="000000"/>
          <w:lang w:val="en-US"/>
        </w:rPr>
        <w:t>Christian</w:t>
      </w:r>
      <w:r>
        <w:rPr>
          <w:color w:val="000000"/>
        </w:rPr>
        <w:t xml:space="preserve"> - это дыхание, описанное, как "поведение", при котором человек субъективно жалуется на нехватку воздуха, хотя объективно никакой гипервентиляции не обнаруживается. Дыхание поверхностное, но глубина и частота его удивительно равномерны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hanging="0"/>
        <w:rPr/>
      </w:pPr>
      <w:r>
        <w:rPr/>
        <w:t>Транскультурный аспект и эпидемиолог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Германии около 1% населения страдают бронхиальной астмой.</w:t>
      </w:r>
    </w:p>
    <w:p>
      <w:pPr>
        <w:pStyle w:val="Normal"/>
        <w:rPr>
          <w:color w:val="000000"/>
        </w:rPr>
      </w:pPr>
      <w:r>
        <w:rPr>
          <w:color w:val="000000"/>
        </w:rPr>
        <w:t>Болеют, прежде всего, дети и подростки, мальчики в 2 - 3 раза чаще, чем девоч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 наступлением пубертата у половины больных заболевание излечивается. Пик заболеваемости среди взрослых приходится на возраст 21 год - 35 лет, преимущественно болеют женщины. Развитие заболевания в более старшем возрасте, по данным </w:t>
      </w:r>
      <w:r>
        <w:rPr>
          <w:color w:val="000000"/>
          <w:lang w:val="en-US"/>
        </w:rPr>
        <w:t>Jores</w:t>
      </w:r>
      <w:r>
        <w:rPr>
          <w:color w:val="000000"/>
        </w:rPr>
        <w:t xml:space="preserve"> очень редко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всей видимости рост заболеваемости находится в причинной взаимосвязи с развитием цивилизации. Около 20 лет назад в Папуа-Новой Гвинее этого заболевания не было вообще, сегодня оно широко распространено. В Гренландии </w:t>
      </w:r>
      <w:r>
        <w:rPr>
          <w:color w:val="000000"/>
          <w:lang w:val="en-US"/>
        </w:rPr>
        <w:t>Ehrstrom</w:t>
      </w:r>
      <w:r>
        <w:rPr>
          <w:color w:val="000000"/>
        </w:rPr>
        <w:t xml:space="preserve"> на 1500 жителей, обнаружил только одного молодого человека с бронхиальной астмой.</w:t>
      </w:r>
    </w:p>
    <w:p>
      <w:pPr>
        <w:pStyle w:val="Normal"/>
        <w:rPr>
          <w:color w:val="000000"/>
        </w:rPr>
      </w:pPr>
      <w:r>
        <w:rPr>
          <w:color w:val="000000"/>
        </w:rPr>
        <w:t>По моим наблюдениям, у пациентов с астмой решающую роль играют такие актуальные способности, как распределение времени и пунктуальность, как стрессогенные факторы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val="en-US" w:eastAsia="en-US"/>
        </w:rPr>
        <w:t>Braeutigam</w:t>
      </w:r>
      <w:r>
        <w:rPr>
          <w:color w:val="000000"/>
          <w:lang w:eastAsia="en-US"/>
        </w:rPr>
        <w:t xml:space="preserve"> и </w:t>
      </w:r>
      <w:r>
        <w:rPr>
          <w:color w:val="000000"/>
          <w:lang w:val="en-US" w:eastAsia="en-US"/>
        </w:rPr>
        <w:t>Christian</w:t>
      </w:r>
      <w:r>
        <w:rPr>
          <w:color w:val="000000"/>
          <w:lang w:eastAsia="en-US"/>
        </w:rPr>
        <w:t xml:space="preserve"> часто обнаруживали у астматиков реактивные образования, которыми замещались агрессивные тенденции и желание близости. По </w:t>
      </w:r>
      <w:r>
        <w:rPr>
          <w:color w:val="000000"/>
          <w:lang w:val="en-US" w:eastAsia="en-US"/>
        </w:rPr>
        <w:t>Loch</w:t>
      </w:r>
      <w:r>
        <w:rPr>
          <w:color w:val="000000"/>
          <w:lang w:eastAsia="en-US"/>
        </w:rPr>
        <w:t xml:space="preserve"> у всех астматиков выявляются расстройства в сексуальной сфере. Все авторы также указывают на значение агрессии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val="en-US" w:eastAsia="en-US"/>
        </w:rPr>
        <w:t>Jores</w:t>
      </w:r>
      <w:r>
        <w:rPr>
          <w:color w:val="000000"/>
          <w:lang w:eastAsia="en-US"/>
        </w:rPr>
        <w:t xml:space="preserve"> установил, что у астматиков агрессия не вытесняется. Так как она переживается как опасная, больной не может ее выразить, он не может "выпустить свой гнев на воздух". Это проявляется в приступах удушья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val="en-US" w:eastAsia="en-US"/>
        </w:rPr>
        <w:t>Braeutigam</w:t>
      </w:r>
      <w:r>
        <w:rPr>
          <w:color w:val="000000"/>
          <w:lang w:eastAsia="en-US"/>
        </w:rPr>
        <w:t xml:space="preserve"> и </w:t>
      </w:r>
      <w:r>
        <w:rPr>
          <w:color w:val="000000"/>
          <w:lang w:val="en-US" w:eastAsia="en-US"/>
        </w:rPr>
        <w:t>Christian</w:t>
      </w:r>
      <w:r>
        <w:rPr>
          <w:color w:val="000000"/>
          <w:lang w:eastAsia="en-US"/>
        </w:rPr>
        <w:t xml:space="preserve"> и </w:t>
      </w:r>
      <w:r>
        <w:rPr>
          <w:color w:val="000000"/>
          <w:lang w:val="en-US" w:eastAsia="en-US"/>
        </w:rPr>
        <w:t>Jores</w:t>
      </w:r>
      <w:r>
        <w:rPr>
          <w:color w:val="000000"/>
          <w:lang w:eastAsia="en-US"/>
        </w:rPr>
        <w:t xml:space="preserve"> указывают на сверхчувствительность к запахам, которая постоянно обнаруживается у астматиков и не обусловлена физиологически. </w:t>
      </w:r>
    </w:p>
    <w:p>
      <w:pPr>
        <w:pStyle w:val="Normal"/>
        <w:rPr>
          <w:color w:val="000000"/>
        </w:rPr>
      </w:pPr>
      <w:r>
        <w:rPr>
          <w:color w:val="000000"/>
          <w:lang w:eastAsia="en-US"/>
        </w:rPr>
        <w:t>При этом бросается в глаза, что эта сверхчувствительность относится прежде всего к тем запахам, которые как-то связаны с нечистотами и неаккуратностью, а также с неряшливым и нечистоплотным поведе</w:t>
      </w:r>
      <w:r>
        <w:rPr>
          <w:color w:val="000000"/>
        </w:rPr>
        <w:t>нием. Астматики, с повышенной восприимчивостью запахов, также крайне зависимы от суждений и мнения окружающих их людей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val="en-US" w:eastAsia="en-US"/>
        </w:rPr>
        <w:t>Schwidder</w:t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en-US" w:eastAsia="en-US"/>
        </w:rPr>
        <w:t>Marty</w:t>
      </w:r>
      <w:r>
        <w:rPr>
          <w:color w:val="000000"/>
          <w:lang w:eastAsia="en-US"/>
        </w:rPr>
        <w:t xml:space="preserve"> и </w:t>
      </w:r>
      <w:r>
        <w:rPr>
          <w:color w:val="000000"/>
          <w:lang w:val="en-US" w:eastAsia="en-US"/>
        </w:rPr>
        <w:t>Braeutigam</w:t>
      </w:r>
      <w:r>
        <w:rPr>
          <w:color w:val="000000"/>
          <w:lang w:eastAsia="en-US"/>
        </w:rPr>
        <w:t xml:space="preserve"> указывают на то, что существует взаимосвязь между вдохом и выдохом, с одной стороны и способностью брать и отдавать - с другой, и что у астматиков замечена тенденция к невозвращению, удержанию, сохранению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</w:t>
      </w:r>
      <w:r>
        <w:rPr>
          <w:color w:val="000000"/>
          <w:lang w:val="en-US"/>
        </w:rPr>
        <w:t>Herrmann</w:t>
      </w:r>
      <w:r>
        <w:rPr>
          <w:color w:val="000000"/>
        </w:rPr>
        <w:t xml:space="preserve">, особенно японские учения полагали, "что у пациентов, которые, кроме медикаментозной, получают еще и психосоматическую терапию в сравнении с пациентами, которых лечат только медикаментозно, существенно меньше бывает астматических приступов и статистически достоверны более длительные ремиссии"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ряду с разъяснительной беседой, по мнению </w:t>
      </w:r>
      <w:r>
        <w:rPr>
          <w:color w:val="000000"/>
          <w:lang w:val="en-US"/>
        </w:rPr>
        <w:t>Radvila</w:t>
      </w:r>
      <w:r>
        <w:rPr>
          <w:color w:val="000000"/>
        </w:rPr>
        <w:t>, в отдельных случаях может быть обоснованным назначение антидепрессантов, бензодиазепинов или р-блокаторов, в сочетании с применением дыхательных упражнений, медленного диафрагмального дыхания и релаксации по типу аутогенной тренировки, йоги и прогрессивной релаксации.</w: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179705" distB="0" distL="24130" distR="24130" simplePos="0" locked="0" layoutInCell="0" allowOverlap="1" relativeHeight="17">
                <wp:simplePos x="0" y="0"/>
                <wp:positionH relativeFrom="margin">
                  <wp:posOffset>533400</wp:posOffset>
                </wp:positionH>
                <wp:positionV relativeFrom="paragraph">
                  <wp:posOffset>680085</wp:posOffset>
                </wp:positionV>
                <wp:extent cx="3587115" cy="2421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242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8010" cy="2420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8010" cy="242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190.7pt;mso-wrap-distance-left:1.9pt;mso-wrap-distance-right:1.9pt;mso-wrap-distance-top:14.15pt;mso-wrap-distance-bottom:0pt;margin-top:53.55pt;mso-position-vertical-relative:text;margin-left:4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8010" cy="2420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8010" cy="242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Рис.1. </w:t>
      </w:r>
      <w:r>
        <w:rPr>
          <w:color w:val="000000"/>
        </w:rPr>
        <w:t>Возможные расстройства респираторной систе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ословицы и народная мудрость</w:t>
      </w:r>
    </w:p>
    <w:p>
      <w:pPr>
        <w:pStyle w:val="Normal"/>
        <w:rPr>
          <w:color w:val="000000"/>
        </w:rPr>
      </w:pPr>
      <w:r>
        <w:rPr>
          <w:color w:val="000000"/>
        </w:rPr>
        <w:t>Дух захватывает; аж дыхание перехватило; найти отдушину; дать волю своему гневу; кто-либо больше для него не существует; напряженная атмосфера; атмосфера заряжена чем-то; перекрыть кому-то кислород; чихать мне на него; выставить кого-то "на свежий воздух "; взлететь на воздух; облегчить чье-либо положение; подышать воздухом.</w:t>
      </w:r>
    </w:p>
    <w:p>
      <w:pPr>
        <w:pStyle w:val="Normal"/>
        <w:rPr/>
      </w:pPr>
      <w:r>
        <w:rPr>
          <w:b/>
          <w:bCs/>
          <w:color w:val="000000"/>
        </w:rPr>
        <w:t>Притча: "Мысли - что ростки"</w:t>
      </w:r>
    </w:p>
    <w:p>
      <w:pPr>
        <w:pStyle w:val="Normal"/>
        <w:rPr>
          <w:color w:val="000000"/>
        </w:rPr>
      </w:pPr>
      <w:r>
        <w:rPr>
          <w:color w:val="000000"/>
        </w:rPr>
        <w:t>Одного астматика тяжелый приступ удушья внезапно настиг в постели. Была теплая ночь, он находился в гостинице и ему казалось, что он задыхается. Он добрался до двери, распахнул ее и несколько раз глубоко вздохнул. Свежий воздух подействовал благотворно и приступ вскоре отпустил его. Когда на следующее утро он проснулся, то понял, что открывал ночью не дверь комнаты, а лишь створку платяного шкафа.</w:t>
      </w:r>
      <w:r>
        <w:br w:type="page"/>
      </w:r>
    </w:p>
    <w:p>
      <w:pPr>
        <w:pStyle w:val="Heading2"/>
        <w:ind w:hanging="0"/>
        <w:rPr/>
      </w:pPr>
      <w:r>
        <w:rPr/>
        <w:t>Аспекты самопомощи: развитие бронхиальной астмы с точки зрения позитивной психотерапи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а) Расстройства и физиология</w:t>
      </w:r>
    </w:p>
    <w:p>
      <w:pPr>
        <w:pStyle w:val="Normal"/>
        <w:rPr>
          <w:color w:val="000000"/>
        </w:rPr>
      </w:pPr>
      <w:r>
        <w:rPr>
          <w:color w:val="000000"/>
        </w:rPr>
        <w:t>Значение дыхания известно еще со времен сотворения мира. Господь, вдохнув в сотворенного из земли человека жизнь, дал ему душу и дух. Индивидуальная жизнь начинается со вдоха, с первого крика новорожденного младенца и заканчивается с последним выдохом, когда умирающий "выдыхает из себя жизнь". • Полярность жизни, непрерывная смена напряжения и расслабления, наступление и движение, становление и завершение, отдача и прием - все это в процессе дыхания можно увидеть яснее, чем в любой другой функции человеческого организма.</w:t>
      </w:r>
    </w:p>
    <w:p>
      <w:pPr>
        <w:pStyle w:val="Normal"/>
        <w:rPr>
          <w:color w:val="000000"/>
        </w:rPr>
      </w:pPr>
      <w:r>
        <w:rPr>
          <w:color w:val="000000"/>
        </w:rPr>
        <w:t>НАРУШАЮЩИЕ ФАКТОРЫ</w:t>
      </w:r>
    </w:p>
    <w:p>
      <w:pPr>
        <w:pStyle w:val="Normal"/>
        <w:rPr>
          <w:color w:val="000000"/>
        </w:rPr>
      </w:pPr>
      <w:r>
        <w:rPr>
          <w:color w:val="000000"/>
        </w:rPr>
        <w:t>повышение внутричерепного давления</w:t>
      </w:r>
    </w:p>
    <w:p>
      <w:pPr>
        <w:pStyle w:val="Normal"/>
        <w:rPr>
          <w:color w:val="000000"/>
        </w:rPr>
      </w:pPr>
      <w:r>
        <w:rPr>
          <w:color w:val="000000"/>
        </w:rPr>
        <w:t>ингаляционные яды</w:t>
      </w:r>
    </w:p>
    <w:p>
      <w:pPr>
        <w:pStyle w:val="Normal"/>
        <w:rPr>
          <w:color w:val="000000"/>
        </w:rPr>
      </w:pPr>
      <w:r>
        <w:rPr>
          <w:color w:val="000000"/>
        </w:rPr>
        <w:t>кровотечение / рвота</w:t>
      </w:r>
    </w:p>
    <w:p>
      <w:pPr>
        <w:pStyle w:val="Normal"/>
        <w:rPr>
          <w:color w:val="000000"/>
        </w:rPr>
      </w:pPr>
      <w:r>
        <w:rPr>
          <w:color w:val="000000"/>
        </w:rPr>
        <w:t>отек гортани</w:t>
      </w:r>
    </w:p>
    <w:p>
      <w:pPr>
        <w:pStyle w:val="Normal"/>
        <w:rPr>
          <w:color w:val="000000"/>
        </w:rPr>
      </w:pPr>
      <w:r>
        <w:rPr>
          <w:color w:val="000000"/>
        </w:rPr>
        <w:t>отек легких, пневмоторакс</w:t>
      </w:r>
    </w:p>
    <w:p>
      <w:pPr>
        <w:pStyle w:val="Normal"/>
        <w:rPr>
          <w:color w:val="000000"/>
        </w:rPr>
      </w:pPr>
      <w:r>
        <w:rPr>
          <w:color w:val="000000"/>
        </w:rPr>
        <w:t>паралич мускулатуры; фрактура сегмента ребра</w:t>
      </w:r>
    </w:p>
    <w:p>
      <w:pPr>
        <w:pStyle w:val="Normal"/>
        <w:rPr>
          <w:color w:val="000000"/>
        </w:rPr>
      </w:pPr>
      <w:r>
        <w:rPr>
          <w:color w:val="000000"/>
        </w:rPr>
        <w:t>Мы видим это непосредственно, в ритмическом осуществлении: при активном втягивании воздуха как напряжение и при чаще пассивном выпускании его как расслабление.</w:t>
      </w:r>
    </w:p>
    <w:p>
      <w:pPr>
        <w:pStyle w:val="Normal"/>
        <w:rPr>
          <w:color w:val="000000"/>
        </w:rPr>
      </w:pPr>
      <w:r>
        <w:rPr>
          <w:color w:val="000000"/>
        </w:rPr>
        <w:t>Процесс дыхания происходит автоматически под влиянием разнонаправленных импульсов автономной или вегетативной нервной системы самопроизвольно. Дыхание может также осуществляться произвольно, под влиянием сознания. Глубина, частота и тип дыхания могут регулироваться сознательно: мы можем, если захотим, дышать быстрее или медленнее, глубже или поверхностнее. Мы можем также, на некоторое время задерживать дыхание и по желанию дышать грудью или животом.</w:t>
      </w:r>
    </w:p>
    <w:p>
      <w:pPr>
        <w:pStyle w:val="Normal"/>
        <w:rPr>
          <w:color w:val="000000"/>
        </w:rPr>
      </w:pPr>
      <w:r>
        <w:rPr>
          <w:color w:val="000000"/>
        </w:rPr>
        <w:t>И наконец, на дыхание бессознательно оказывают влияние наши эмоции. Любые движения души, более или менее заметно отражаются на дыхании. "Дыхание перехватывает" от ужаса, "легко дышится" при душевном возбуждении, при помощи вздохов, криков и стонов и т.д., "добывают себе воздух". Если нарушены отношения с окружающими, то говорят о "плохой атмосфере", о "тяжелом" или "раскаленном" воздухе, которые затрудняют нам дыхание и жизнь.</w:t>
      </w:r>
    </w:p>
    <w:p>
      <w:pPr>
        <w:pStyle w:val="Normal"/>
        <w:rPr>
          <w:color w:val="000000"/>
        </w:rPr>
      </w:pPr>
      <w:r>
        <w:rPr>
          <w:color w:val="000000"/>
        </w:rPr>
        <w:t>Загрязнение воздуха, прежде всего в крупных городах - это важный фактор риска.</w:t>
      </w:r>
    </w:p>
    <w:p>
      <w:pPr>
        <w:pStyle w:val="Normal"/>
        <w:rPr/>
      </w:pPr>
      <w:r>
        <w:rPr>
          <w:b/>
          <w:bCs/>
          <w:color w:val="000000"/>
        </w:rPr>
        <w:t>б) Актуальный конфликт: четыре формы переработки конфликта - психосоциальная ситуация перенапряжения</w:t>
      </w:r>
    </w:p>
    <w:p>
      <w:pPr>
        <w:pStyle w:val="Normal"/>
        <w:rPr>
          <w:color w:val="000000"/>
        </w:rPr>
      </w:pPr>
      <w:r>
        <w:rPr>
          <w:color w:val="000000"/>
        </w:rPr>
        <w:t>Приступ удушья сопровождается сильнейшим страхом. Хотя содержащегося кислорода в воздухе достаточно, больному его не хватает. Страх задохнуться, умереть, охватывает все существо человека. И этот страх, в свою очередь, усиливает спастическую реакцию. По содержанию речь часто идет о требованиях пунктуальности и стремлении быть во всем справедливым, т.е. о концепциях, которые через ЦНС оказывают воздействие на дыхательный центр.</w:t>
      </w:r>
    </w:p>
    <w:p>
      <w:pPr>
        <w:pStyle w:val="Normal"/>
        <w:rPr/>
      </w:pPr>
      <w:r>
        <w:rPr>
          <w:b/>
          <w:bCs/>
          <w:color w:val="000000"/>
        </w:rPr>
        <w:t>в) Базовый конфликт: четыре модели для подражания - условия ранне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психотерапевтической практике постоянно убеждаешься, что люди с синдромом нервной гипервентиляции часто происходят из семей, где очень высоко ценились достижения: "Соберись", "Постарайся", "Без труда не вытащишь и рыбку из пруда". Одновременно с этим поощрялись сдержанность, скромность и самообладание, как необходимые личностные качества: "Возьми себя в руки", "Что подумают люди?". При более близком рассмотрении оказывается, что приступ астмы провоцируется одновременным предъявлением больному слишком многих требований и при столкновении с несправедливостью. Так как вследствие подавления агрессии он не может открыто конфронтировать с окружением, не может аргументировано изъясниться или выругаться, а сдерживается, он особенно следит за мнимыми или действительными реакциями своего окружения. После приступа астмы многие больные испуганно оглядываются по сторонам, не заметили ли "люди" что-нибудь. Это усиливает их страх. Через ЦНС происходит усиление спазма и тем самым усугубление </w:t>
      </w:r>
      <w:r>
        <w:rPr>
          <w:color w:val="000000"/>
          <w:lang w:val="en-US"/>
        </w:rPr>
        <w:t>circul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itiosus</w:t>
      </w:r>
      <w:r>
        <w:rPr>
          <w:color w:val="000000"/>
        </w:rPr>
        <w:t>.</w:t>
      </w:r>
    </w:p>
    <w:p>
      <w:pPr>
        <w:pStyle w:val="Normal"/>
        <w:rPr/>
      </w:pPr>
      <w:r>
        <w:rPr>
          <w:b/>
          <w:bCs/>
          <w:color w:val="000000"/>
        </w:rPr>
        <w:t>г) Актуальные и базовые концепции: внутренняя динамика конфликта</w:t>
      </w:r>
    </w:p>
    <w:p>
      <w:pPr>
        <w:pStyle w:val="Normal"/>
        <w:rPr>
          <w:color w:val="000000"/>
        </w:rPr>
      </w:pPr>
      <w:r>
        <w:rPr>
          <w:color w:val="000000"/>
        </w:rPr>
        <w:t>Взаимосвязь между эмоциональным состоянием и дыханием известна каждому из нас. От ужаса может "перехватить дыхание" или "дух захватывает". Какое-нибудь событие может "нагнетать тяжелую атмосферу". Если кто-нибудь сердится, то у него возникает потребность свой гнев "выпустить на воздух". Если исходить из существующей литературы по психосоматике, то астматическое заболевание основывается на нерешенной связи, на конфликте амбивалентности и на личностных особенностях. Пациент с нейрогенным нарушением дыхания, обладает особой способностью при помощи дыхания, а не слов показать окружающим, что он ущемлен, чувствует себя напряженно.</w:t>
      </w:r>
    </w:p>
    <w:p>
      <w:pPr>
        <w:pStyle w:val="Normal"/>
        <w:rPr>
          <w:color w:val="000000"/>
        </w:rPr>
      </w:pPr>
      <w:r>
        <w:rPr>
          <w:color w:val="000000"/>
        </w:rPr>
        <w:t>Практические дополнения к аспекту самопомощи в конце этой главы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hanging="0"/>
        <w:rPr/>
      </w:pPr>
      <w:r>
        <w:rPr/>
        <w:t>Терапевтический аспект: пятиступенчатый процесс позитивной психотерапии при бронхиальной астм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тупень 1: наблюдение/ дистанциирование</w:t>
      </w:r>
    </w:p>
    <w:p>
      <w:pPr>
        <w:pStyle w:val="Normal"/>
        <w:rPr/>
      </w:pPr>
      <w:r>
        <w:rPr>
          <w:color w:val="000000"/>
        </w:rPr>
        <w:t>Описание случая: "Мужество принять решение"</w:t>
      </w:r>
    </w:p>
    <w:p>
      <w:pPr>
        <w:pStyle w:val="Normal"/>
        <w:rPr>
          <w:color w:val="000000"/>
        </w:rPr>
      </w:pPr>
      <w:r>
        <w:rPr>
          <w:color w:val="000000"/>
        </w:rPr>
        <w:t>Хорошим примером значения позитивного толкования может послужить случай с 56-летней больной астмой, которая в течение 8 лет напрасно соматически лечилась от своего недуга. Пациентка за время своей болезни была обследована и лечилась в 14 клиниках. Она была сверхучтива и сдержанна. Самым главным во всем этом процессе было склонить пациентку к психотерапии. В русле позитивного образа действия я спросил ее, какое значение имеет для нее астма, а затем какие позитивные аспекты несет ей ее болезнь. Я предложил ей толкование, что у нее существует очень значимое отношение к своему телу: ее астму можно рассматривать, как способность, в конце концов, найти покой.</w:t>
      </w:r>
    </w:p>
    <w:p>
      <w:pPr>
        <w:pStyle w:val="Normal"/>
        <w:rPr/>
      </w:pPr>
      <w:r>
        <w:rPr>
          <w:color w:val="000000"/>
        </w:rPr>
        <w:t>С этим толкованием, так же как и с историей: "Мысли - что ростки" и возникшими в связи с этим вопросами, она работала в течение нескольких сеансов. Чтобы для нее не было это обидным, она решила сама выяснить вторичную выгоду от своей болезни и определила свою астму, как телесную реакцию, вследствие профессиональных и бытовых перегрузок. Так, помимо прочего, она написала: "Мои приступы астмы требуют ухода на бюллетень. Я просто стремлюсь к покою и освобождению от стресса..."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тупень 2: инвентаризация</w:t>
      </w:r>
    </w:p>
    <w:p>
      <w:pPr>
        <w:pStyle w:val="Normal"/>
        <w:rPr>
          <w:color w:val="000000"/>
          <w:lang w:eastAsia="en-US"/>
        </w:rPr>
      </w:pPr>
      <w:r>
        <w:rPr>
          <w:b/>
          <w:bCs/>
          <w:color w:val="000000"/>
        </w:rPr>
        <w:t>"</w:t>
      </w:r>
      <w:r>
        <w:rPr>
          <w:color w:val="000000"/>
          <w:lang w:val="en-US" w:eastAsia="en-US"/>
        </w:rPr>
        <w:t>Life</w:t>
      </w:r>
      <w:r>
        <w:rPr>
          <w:color w:val="000000"/>
          <w:lang w:eastAsia="en-US"/>
        </w:rPr>
        <w:t>-</w:t>
      </w:r>
      <w:r>
        <w:rPr>
          <w:color w:val="000000"/>
          <w:lang w:val="en-US" w:eastAsia="en-US"/>
        </w:rPr>
        <w:t>events</w:t>
      </w:r>
      <w:r>
        <w:rPr>
          <w:color w:val="000000"/>
          <w:lang w:eastAsia="en-US"/>
        </w:rPr>
        <w:t>": в развитии симптоматики, также в качестве микротравм, играли центральную роль следующие события последних пяти лет:</w:t>
      </w:r>
    </w:p>
    <w:p>
      <w:pPr>
        <w:pStyle w:val="Normal"/>
        <w:rPr>
          <w:color w:val="000000"/>
        </w:rPr>
      </w:pPr>
      <w:r>
        <w:rPr>
          <w:color w:val="000000"/>
        </w:rPr>
        <w:t>Самоотверженно ухаживала она за своей престарелой матерью и старалась угодить всем ее желаниям, хотя внутренне воспринимала это как несправедливость и скрывала агрессию и нежелание делать это.</w:t>
      </w:r>
    </w:p>
    <w:p>
      <w:pPr>
        <w:pStyle w:val="Normal"/>
        <w:rPr>
          <w:color w:val="000000"/>
        </w:rPr>
      </w:pPr>
      <w:r>
        <w:rPr>
          <w:color w:val="000000"/>
        </w:rPr>
        <w:t>Другой проблемой были перегрузки на работе, которые регулярно возни-кали из-за того, что больная уже достаточно уставала от ухода за матерью и дополнительную профессиональную нагрузку воспринимала, как несправедливую. По времени она была не в состоянии выполнить все возложенные на нее обязан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Дело дошло до того, что больная, по совету своего домашнего врача, подала просьбу о назначении пенсии. С этого времени она перестала работать, что стало желанным и пугающим одновременно.</w:t>
      </w:r>
    </w:p>
    <w:p>
      <w:pPr>
        <w:pStyle w:val="Normal"/>
        <w:rPr>
          <w:color w:val="000000"/>
        </w:rPr>
      </w:pPr>
      <w:r>
        <w:rPr>
          <w:color w:val="000000"/>
        </w:rPr>
        <w:t>Уход за матерью и профессиональные перегрузки стали причиной социальной изоляции.</w:t>
      </w:r>
    </w:p>
    <w:p>
      <w:pPr>
        <w:pStyle w:val="Normal"/>
        <w:rPr>
          <w:color w:val="000000"/>
        </w:rPr>
      </w:pPr>
      <w:r>
        <w:rPr>
          <w:color w:val="000000"/>
        </w:rPr>
        <w:t>Эти факторы носили для пациентки травмирующий характер. Усугубляемые страхом перед будущим и безнадежностью, они вызвали эмоциональное перенапряжение с психосоматической переработкой. Можно установить тесную взаимосвязь в течение болезни между семейными и профессиональными перегрузками и расстройствами дыхания. В центре стоял конфликт учтивость - прямота на фоне проблемы справедливости.</w:t>
      </w:r>
    </w:p>
    <w:p>
      <w:pPr>
        <w:pStyle w:val="Normal"/>
        <w:rPr/>
      </w:pPr>
      <w:r>
        <w:rPr>
          <w:b/>
          <w:bCs/>
          <w:color w:val="000000"/>
        </w:rPr>
        <w:t>Ступень 3: ситуативная поддержка</w:t>
      </w:r>
    </w:p>
    <w:p>
      <w:pPr>
        <w:pStyle w:val="Normal"/>
        <w:rPr>
          <w:color w:val="000000"/>
        </w:rPr>
      </w:pPr>
      <w:r>
        <w:rPr>
          <w:color w:val="000000"/>
        </w:rPr>
        <w:t>Позитивное толкование симптомов и обсуждение ситуации перегрузки дали больной возможность принять решение, которое она уже много лет вынашивала в себе. Она пишет:</w:t>
      </w:r>
    </w:p>
    <w:p>
      <w:pPr>
        <w:pStyle w:val="Normal"/>
        <w:rPr>
          <w:color w:val="000000"/>
        </w:rPr>
      </w:pPr>
      <w:r>
        <w:rPr>
          <w:color w:val="000000"/>
        </w:rPr>
        <w:t>Моим самым большим желанием было стать здоровой и жить без страха. Как Вы мне сказали, Вы подвели меня к источнику, но я все же боялась пить из него. Речь шла о решении отделиться от моей матери и изменить нашу семейную обстановку. Это было достигнуто не только моим переездом из дому, чтобы жить отдельно. Я научилась видеть позитив в зависимости моей матери от меня, и вести себя, по отношению к ее претензиям, иначе, чем прежде.</w:t>
      </w:r>
    </w:p>
    <w:p>
      <w:pPr>
        <w:pStyle w:val="Normal"/>
        <w:rPr>
          <w:color w:val="000000"/>
        </w:rPr>
      </w:pPr>
      <w:r>
        <w:rPr>
          <w:color w:val="000000"/>
        </w:rPr>
        <w:t>На основании предшествующего лечения и тренировки релаксационными методами, дозы кортизона были значительно уменьшены.</w:t>
      </w:r>
    </w:p>
    <w:p>
      <w:pPr>
        <w:pStyle w:val="Normal"/>
        <w:rPr/>
      </w:pPr>
      <w:r>
        <w:rPr>
          <w:b/>
          <w:bCs/>
          <w:color w:val="000000"/>
        </w:rPr>
        <w:t>Ступень 4: вербализация</w:t>
      </w:r>
    </w:p>
    <w:p>
      <w:pPr>
        <w:pStyle w:val="Normal"/>
        <w:rPr>
          <w:color w:val="000000"/>
        </w:rPr>
      </w:pPr>
      <w:r>
        <w:rPr>
          <w:color w:val="000000"/>
        </w:rPr>
        <w:t>На этом этапе лечения пациентка училась быть терапевтом по отношению к своей матери, воспринимать функции, которые она должна была выполнять в связи с ее односторонней зависимостью, как проблемы идентификации и заново строить отношения со своей матерью. Поэтапный процесс позволил привлечь к анализу и другие конфликтные темы. При этом речь шла, прежде всего, об открытом и честном выражении больной своего мнения. В связи с этим, с ней обсуждалась эта актуальная способность.</w:t>
      </w:r>
    </w:p>
    <w:p>
      <w:pPr>
        <w:pStyle w:val="Normal"/>
        <w:rPr/>
      </w:pPr>
      <w:r>
        <w:rPr>
          <w:color w:val="000000"/>
        </w:rPr>
        <w:t>Актуальная способность "искренность/ честность".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ение и развитие: способность открыто выражать свое мнение, говорить о своих потребностях или интересах. Правдивость и добросовестность относятся к честности. Честность в партнерских отношениях называется верностью, в социальных коммуникациях - открытостью и откровенностью. В том возрасте, когда ребенок начинает говорить, он еще не может четко различать представления и действительность. Если взрослый не понимает логику переживаний ребенка и наказывает его за ложь, то в дальнейшем это может оказаться воспитанием нечест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Как об этом спрашивают: Кто из Вас может более откровенно высказать свое мнение? Есть ли, или были ли у Вас собственные проблемы, или проблемы с партнером из-за нечестности? Как Вы реагируете, если кто-то Вас обманывает? Насколько Вы правдивы, прибегаете ли Вы иногда, ко лжи во спасение? Много или мало рассказываете Вы о себе другим людям?</w:t>
      </w:r>
    </w:p>
    <w:p>
      <w:pPr>
        <w:pStyle w:val="Normal"/>
        <w:rPr>
          <w:color w:val="000000"/>
        </w:rPr>
      </w:pPr>
      <w:r>
        <w:rPr>
          <w:color w:val="000000"/>
        </w:rPr>
        <w:t>Синонимы и расстройства: говорить прямо и откровенно, без обиняков; резать правду в глаза; сказать все начистоту; говорить все, что приходит в голову; проглатывать обиды; держать язык за зубами. Болтовня, наговор, перенапряжение; тщеславие; заносчивость; межличностные конфликты; агрессия; приступы потливости; повышение артериального давления; головная боль.</w:t>
      </w:r>
    </w:p>
    <w:p>
      <w:pPr>
        <w:pStyle w:val="Normal"/>
        <w:rPr>
          <w:color w:val="000000"/>
        </w:rPr>
      </w:pPr>
      <w:r>
        <w:rPr>
          <w:color w:val="000000"/>
        </w:rPr>
        <w:t>Особенности поведения: говорить то, что считаешь нужным, но так, чтобы не обидеть партнера. Некоторые люди, которые сегодня недовольны Вашей откровенностью, после будут Вам за это признательны. Иногда бывает, что с партнером Вам легко быть искренним, но на работе, когда речь идет о деньгах это не так-то легко удается, или наоборот. Обычно в разных сферах жизни человек по-разному искренен и честен. Девиз: понаблюдайте, в каких ситуациях и в связи с какими актуальными способностями Вам особенно нелегко быть искренним.</w:t>
      </w:r>
    </w:p>
    <w:p>
      <w:pPr>
        <w:pStyle w:val="Normal"/>
        <w:rPr>
          <w:color w:val="000000"/>
        </w:rPr>
      </w:pPr>
      <w:r>
        <w:rPr>
          <w:color w:val="000000"/>
        </w:rPr>
        <w:t>Впоследствии пациентка писала:</w:t>
      </w:r>
    </w:p>
    <w:p>
      <w:pPr>
        <w:pStyle w:val="Normal"/>
        <w:rPr>
          <w:color w:val="000000"/>
        </w:rPr>
      </w:pPr>
      <w:r>
        <w:rPr>
          <w:color w:val="000000"/>
        </w:rPr>
        <w:t>Я очень хотела бы жить отдельно от своей матери и проводить с ней только выходные дни. Мое свободное время я хотела бы проводить на каких-нибудь мероприятиях, восстановив былые контакты с друзьями. Мне только не всегда хватало мужества на этот шаг. Я боялась снова заболеть и тогда остаться одной, в беспомощном состоянии. В то, что таким решением мне удастся преодолеть мое заболевание, я просто не могла поверить. В процессе терапии я осознала, что это лишь следствие моей ярко выраженной "учтивости", против которой восстает моя столь же сильно выраженная "прямота", т.е. я становлюсь неискренней и эту неискренность направляю против самой себя. Тогда я пришла к заключению, что я в своей жизни, действительно, делаю что-то не так.</w:t>
      </w:r>
    </w:p>
    <w:p>
      <w:pPr>
        <w:pStyle w:val="Normal"/>
        <w:rPr>
          <w:color w:val="000000"/>
        </w:rPr>
      </w:pPr>
      <w:r>
        <w:rPr>
          <w:color w:val="000000"/>
        </w:rPr>
        <w:t>Примеры неискренности по отношению к самой себе:</w:t>
      </w:r>
    </w:p>
    <w:p>
      <w:pPr>
        <w:pStyle w:val="Normal"/>
        <w:rPr>
          <w:color w:val="000000"/>
        </w:rPr>
      </w:pPr>
      <w:r>
        <w:rPr>
          <w:color w:val="000000"/>
        </w:rPr>
        <w:t>Если моя мать хочет смотреть по телевизору первую программу, я соглашаюсь с этим, хотя сама охотнее посмотрела бы другую передач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сли моя мать, из-за усталости, хотела ложиться спать уже в </w:t>
      </w:r>
      <w:r>
        <w:rPr>
          <w:b/>
          <w:bCs/>
          <w:color w:val="000000"/>
        </w:rPr>
        <w:t xml:space="preserve">21.00, </w:t>
      </w:r>
      <w:r>
        <w:rPr>
          <w:color w:val="000000"/>
        </w:rPr>
        <w:t>я присоединялась к ней, чтобы избежать спора, хотя с удовольствием еще посидела бы у телевизора или послушала радио, расслабившись.</w:t>
      </w:r>
    </w:p>
    <w:p>
      <w:pPr>
        <w:pStyle w:val="Normal"/>
        <w:rPr>
          <w:color w:val="000000"/>
        </w:rPr>
      </w:pPr>
      <w:r>
        <w:rPr>
          <w:color w:val="000000"/>
        </w:rPr>
        <w:t>Аналогичные проблемы бывали и по утрам в выходные дни. Я охотно поспала бы подольше, но моя мать просто поднимала жалюзи. Если я реагировала бурно, то весь день был испорченным.</w:t>
      </w:r>
    </w:p>
    <w:p>
      <w:pPr>
        <w:pStyle w:val="Normal"/>
        <w:rPr>
          <w:color w:val="000000"/>
        </w:rPr>
      </w:pPr>
      <w:r>
        <w:rPr>
          <w:color w:val="000000"/>
        </w:rPr>
        <w:t>Моя мать запросто вскрывала мои письма, несмотря на мою просьбу не делать этого. Тогда она говорила, что я что-то скрываю от нее, хотя это, на самом деле, было не так. Это не нравилось мне, но я каждый раз терпела, чтобы спокойно провести свое свободное время.</w:t>
      </w:r>
    </w:p>
    <w:p>
      <w:pPr>
        <w:pStyle w:val="Normal"/>
        <w:rPr>
          <w:color w:val="000000"/>
        </w:rPr>
      </w:pPr>
      <w:r>
        <w:rPr>
          <w:color w:val="000000"/>
        </w:rPr>
        <w:t>Что бы я ни делала: сделай так, сделай сяк, это надо делать по-другому. По своему собственному усмотрению, я ничего не могла предпринять. Куда бы я не собралась: только не долго, почему ты не сделаешь иначе? И так далее.</w:t>
      </w:r>
    </w:p>
    <w:p>
      <w:pPr>
        <w:pStyle w:val="Normal"/>
        <w:rPr>
          <w:color w:val="000000"/>
        </w:rPr>
      </w:pPr>
      <w:r>
        <w:rPr>
          <w:color w:val="000000"/>
        </w:rPr>
        <w:t>Даже в отношении одежды, я строго следовала пожеланиям моей матери. Я бы могла купить себе на свой вкус какие-нибудь модные вещи, но тем не менее, всегда допускала ее вмешательство в эти вопросы.</w:t>
      </w:r>
    </w:p>
    <w:p>
      <w:pPr>
        <w:pStyle w:val="Normal"/>
        <w:rPr>
          <w:color w:val="000000"/>
        </w:rPr>
      </w:pPr>
      <w:r>
        <w:rPr>
          <w:color w:val="000000"/>
        </w:rPr>
        <w:t>Я бы с удовольствием обустроила сама себе отдельную комнату, где могла бы закрыть дверь, чтобы побыть одной, но это было невозможно из-за сопротивления моей матери.</w:t>
      </w:r>
    </w:p>
    <w:p>
      <w:pPr>
        <w:pStyle w:val="Normal"/>
        <w:rPr>
          <w:color w:val="000000"/>
        </w:rPr>
      </w:pPr>
      <w:r>
        <w:rPr>
          <w:color w:val="000000"/>
        </w:rPr>
        <w:t>С помощью "позитивного программирования поведения" был проработан ключевой конфликт учтивость/ прямота. Кроме того, обсуждали сферы "Я", "Ты", "Мы" и "Прамы" модели для подражания); постепенно больная разбиралась в условиях возникновения ее сегодняшнего конфликта. На ступени вербализации, на которой был привлечен и ее партнер, она продемонстрировала следующую динамику:</w:t>
      </w:r>
    </w:p>
    <w:p>
      <w:pPr>
        <w:pStyle w:val="Normal"/>
        <w:rPr>
          <w:color w:val="000000"/>
        </w:rPr>
      </w:pPr>
      <w:r>
        <w:rPr>
          <w:color w:val="000000"/>
        </w:rPr>
        <w:t>После нескольких дней, в которые я постоянно нервничала и плакала, мой партнер сказал моей матери, что он не собирается больше терпеть, что при каждом посещении или телефонном разговоре она постоянно терзает меня, и я снова заболеваю. При этих обстоятельствах нам придется прекратить с ней всякие отношения. Он сказал ей также, что очень ценит ее и всегда готов во всем помочь, но она, по всей видимости, не готова к этому. Хотя мне было очень - очень тяжело, несколько дней после этого я не появлялась у своей матери. К моему большому удивлению и великой радости, она позвонила сама и сказала, что нам стоит забыть все, что произошло, что она понимает моего партнера и нам лучше все же вернуться к ней.</w:t>
      </w:r>
    </w:p>
    <w:p>
      <w:pPr>
        <w:pStyle w:val="Normal"/>
        <w:rPr/>
      </w:pPr>
      <w:r>
        <w:rPr>
          <w:b/>
          <w:bCs/>
          <w:color w:val="000000"/>
        </w:rPr>
        <w:t>Ступень 5: расширение системы целей</w:t>
      </w:r>
    </w:p>
    <w:p>
      <w:pPr>
        <w:pStyle w:val="Normal"/>
        <w:rPr>
          <w:color w:val="000000"/>
        </w:rPr>
      </w:pPr>
      <w:r>
        <w:rPr>
          <w:color w:val="000000"/>
        </w:rPr>
        <w:t>У пациентки теперь была возможность использовать найденные ресурсы для интенсификации отношений с партнером, которого она знала около 15 лет. "Я нашла в себе силы принять решение, которое все время отодвигала: жить вместе и выйти замуж за мужчину, которого я знаю многие годы". Оба они смогли реализовать теперь свои шансы решить оставшиеся проблемы и расширить репертуар своих отношений. К тому же добавлялись отношения с матерью и кругом друзей мужа. Пациентка писала:</w:t>
      </w:r>
    </w:p>
    <w:p>
      <w:pPr>
        <w:pStyle w:val="Normal"/>
        <w:rPr>
          <w:color w:val="000000"/>
        </w:rPr>
      </w:pPr>
      <w:r>
        <w:rPr>
          <w:color w:val="000000"/>
        </w:rPr>
        <w:t>Мы постоянно подчеркивали моей матери, что не оставим ее одну и всегда готовы помочь. Моя мать предложила мне помощь в стирке одежды, чтобы она тоже была чем-то занята. Она к тому же не верила, что я со всем справлюсь и боялась, что работа и домашние дела - это слишком много для меня.</w:t>
      </w:r>
    </w:p>
    <w:p>
      <w:pPr>
        <w:pStyle w:val="Normal"/>
        <w:rPr/>
      </w:pPr>
      <w:r>
        <w:rPr>
          <w:color w:val="000000"/>
        </w:rPr>
        <w:t>Потом она начала каждые выходные печь нам пирожные. Мы благодарили мать и очень хвалили ее вкусные изделия. Это доставляло ей огромную радость, она испекла рождественский торт, не только для нас, но и для внуков. Вскоре приехали родственники мужа из Мексики, которым мы представили и мою мать. Таким образом, мы старались расширять круг нашего общения. Мы вовлекли мою мать в нашу жизнь и заметили, как она радуется, она даже дарила гостям подарки. Для нас это была встреча двух различных жизненных привычек и мировоззрений. У нас - подчеркнутая немецкая пунктуальность; обязательность, чистота и порядок во всех отношениях, у мексиканцев - полная противоположность, то что не сделано сегодня, откладывается на завтра. Пунктуальность обходят стороной, по любому поводу, в широком семейном кругу устраиваются праздники. Мы поняли, что нужно еще больше терпимости, чтобы сосуществовать таким разным стилям жизни...</w:t>
      </w:r>
    </w:p>
    <w:p>
      <w:pPr>
        <w:pStyle w:val="Normal"/>
        <w:rPr>
          <w:color w:val="000000"/>
        </w:rPr>
      </w:pPr>
      <w:r>
        <w:rPr>
          <w:color w:val="000000"/>
        </w:rPr>
        <w:t>Мой муж представил меня на маленькой вечеринке своим коллегам, как свою жену. Я чувствовала себя там очень свободно, вела непринужденные беседы, получила очень много радости, как никогда прежде.</w:t>
      </w:r>
    </w:p>
    <w:p>
      <w:pPr>
        <w:pStyle w:val="Normal"/>
        <w:rPr>
          <w:color w:val="000000"/>
        </w:rPr>
      </w:pPr>
      <w:r>
        <w:rPr>
          <w:color w:val="000000"/>
        </w:rPr>
        <w:t>В заключение я хотела бы сказать:</w:t>
      </w:r>
    </w:p>
    <w:p>
      <w:pPr>
        <w:pStyle w:val="Normal"/>
        <w:rPr>
          <w:color w:val="000000"/>
        </w:rPr>
      </w:pPr>
      <w:r>
        <w:rPr>
          <w:color w:val="000000"/>
        </w:rPr>
        <w:t>После того, как Вы подвели меня к источнику, и я научилась из него пить самостоятельно, я стала другим человеком и почерпнула оттуда столько мудрости и силы, что смогла поделиться ими с моей семьей:</w:t>
      </w:r>
    </w:p>
    <w:p>
      <w:pPr>
        <w:pStyle w:val="Normal"/>
        <w:rPr>
          <w:color w:val="000000"/>
        </w:rPr>
      </w:pPr>
      <w:r>
        <w:rPr>
          <w:color w:val="000000"/>
        </w:rPr>
        <w:t>Мою мать не узнать, мои отношения с ней никогда не были так свободны и добры, как сегодня.</w:t>
      </w:r>
    </w:p>
    <w:p>
      <w:pPr>
        <w:pStyle w:val="Normal"/>
        <w:rPr>
          <w:color w:val="000000"/>
        </w:rPr>
      </w:pPr>
      <w:r>
        <w:rPr>
          <w:color w:val="000000"/>
        </w:rPr>
        <w:t>Мое отношение к сестре и всей семье стало доброжелательнее, искреннее и лучше.</w:t>
      </w:r>
    </w:p>
    <w:p>
      <w:pPr>
        <w:pStyle w:val="Normal"/>
        <w:rPr>
          <w:color w:val="000000"/>
        </w:rPr>
      </w:pPr>
      <w:r>
        <w:rPr>
          <w:color w:val="000000"/>
        </w:rPr>
        <w:t>Мои коллеги по работе дали мне понять, что я стала не такой замкнутой; я работаю совершенно непринужденно и радостно вместе с ними.</w:t>
      </w:r>
    </w:p>
    <w:p>
      <w:pPr>
        <w:pStyle w:val="Normal"/>
        <w:rPr>
          <w:color w:val="000000"/>
        </w:rPr>
      </w:pPr>
      <w:r>
        <w:rPr>
          <w:color w:val="000000"/>
        </w:rPr>
        <w:t>Я чувствую себя в нашей квартире все лучше, это мой собственный дом, в котором я свободна и меня никто не принуждает и это доставляет мне радость.</w:t>
      </w:r>
    </w:p>
    <w:p>
      <w:pPr>
        <w:pStyle w:val="Normal"/>
        <w:rPr>
          <w:color w:val="000000"/>
        </w:rPr>
      </w:pPr>
      <w:r>
        <w:rPr>
          <w:color w:val="000000"/>
        </w:rPr>
        <w:t>Мое здоровье значительно улучшилось. Я ощущаю физическое благополучие, что является следствием позитивных жизненных обстоятельств и перемен.</w:t>
      </w:r>
    </w:p>
    <w:p>
      <w:pPr>
        <w:pStyle w:val="Normal"/>
        <w:rPr>
          <w:color w:val="000000"/>
        </w:rPr>
      </w:pPr>
      <w:r>
        <w:rPr>
          <w:color w:val="000000"/>
        </w:rPr>
        <w:t>Этот рассказ больной был записан год спустя, после окончания лечения, которое было завершено после 28 сеансов. Это вдвойне интересно: как контроль и подтверждение терапевтического успеха и как субъективная рефлексия терапевтического процесса с позиции пациентки. Вместе со своим партнером ей удалось стать "терапевтом" для собственной матери.</w:t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просник </w:t>
      </w:r>
      <w:r>
        <w:rPr>
          <w:b/>
          <w:bCs/>
          <w:i/>
          <w:iCs/>
          <w:color w:val="000000"/>
        </w:rPr>
        <w:t>к бронхиальной астме и синдрому нервной гипервентиляции.</w:t>
      </w:r>
    </w:p>
    <w:p>
      <w:pPr>
        <w:pStyle w:val="Normal"/>
        <w:rPr>
          <w:color w:val="000000"/>
        </w:rPr>
      </w:pPr>
      <w:r>
        <w:rPr>
          <w:color w:val="000000"/>
        </w:rPr>
        <w:t>Ф. И.О. № Дата</w:t>
      </w:r>
    </w:p>
    <w:p>
      <w:pPr>
        <w:pStyle w:val="Normal"/>
        <w:rPr/>
      </w:pPr>
      <w:r>
        <w:rPr>
          <w:b/>
          <w:bCs/>
          <w:color w:val="000000"/>
        </w:rPr>
        <w:t>Тело/ ощущения - профессия/ деятельность - контакты - фантазии / будущее</w:t>
      </w:r>
    </w:p>
    <w:p>
      <w:pPr>
        <w:pStyle w:val="Normal"/>
        <w:rPr>
          <w:color w:val="000000"/>
        </w:rPr>
      </w:pPr>
      <w:r>
        <w:rPr>
          <w:color w:val="000000"/>
        </w:rPr>
        <w:t>Можете ли Вы дать "доступ воздуха Вашему гневу" или "кому-нибудь, что-нибудь насвистеть"? Можете ли Вы вспомнить еще какие-либо пословицы и поговорки, относительно Вашего заболевания? Что это за пословицы?</w:t>
      </w:r>
    </w:p>
    <w:p>
      <w:pPr>
        <w:pStyle w:val="Normal"/>
        <w:rPr>
          <w:color w:val="000000"/>
        </w:rPr>
      </w:pPr>
      <w:r>
        <w:rPr>
          <w:color w:val="000000"/>
        </w:rPr>
        <w:t>Кто и когда сообщил Вам о Вашем заболевании?</w:t>
      </w:r>
    </w:p>
    <w:p>
      <w:pPr>
        <w:pStyle w:val="Normal"/>
        <w:rPr>
          <w:color w:val="000000"/>
        </w:rPr>
      </w:pPr>
      <w:r>
        <w:rPr>
          <w:color w:val="000000"/>
        </w:rPr>
        <w:t>Регулярно ли Вы принимаете предписанные Вам лекарства? Знаете ли Вы как они действуют, что Вы можете от них ожидать и какие возможны побочные эффекты?</w:t>
      </w:r>
    </w:p>
    <w:p>
      <w:pPr>
        <w:pStyle w:val="Normal"/>
        <w:rPr>
          <w:color w:val="000000"/>
        </w:rPr>
      </w:pPr>
      <w:r>
        <w:rPr>
          <w:color w:val="000000"/>
        </w:rPr>
        <w:t>"Сдерживаете" ли Вы себя, потому что для Вас важно "что подумают люди"?</w:t>
      </w:r>
    </w:p>
    <w:p>
      <w:pPr>
        <w:pStyle w:val="Normal"/>
        <w:rPr>
          <w:color w:val="000000"/>
        </w:rPr>
      </w:pPr>
      <w:r>
        <w:rPr>
          <w:color w:val="000000"/>
        </w:rPr>
        <w:t>Можете ли Вы выразить в своей профессии, что Вы чувствуете себя задавленным, перегруженным?</w:t>
      </w:r>
    </w:p>
    <w:p>
      <w:pPr>
        <w:pStyle w:val="Normal"/>
        <w:rPr>
          <w:color w:val="000000"/>
        </w:rPr>
      </w:pPr>
      <w:r>
        <w:rPr>
          <w:color w:val="000000"/>
        </w:rPr>
        <w:t>Какие особенности поведения коллег, сотрудников, шефа, действуют Вам "на нервы"? Как Вы реагируете? Можете ли Вы, открыто, говорить об этом? Или Вы "задерживаете дыхание"?</w:t>
      </w:r>
    </w:p>
    <w:p>
      <w:pPr>
        <w:pStyle w:val="Normal"/>
        <w:rPr>
          <w:color w:val="000000"/>
        </w:rPr>
      </w:pPr>
      <w:r>
        <w:rPr>
          <w:color w:val="000000"/>
        </w:rPr>
        <w:t>Характеризуются ли Ваши отношения с окружающими "плохой атмосферой", "спертым" или "напряженным" воздухом, что "затрудняет Ваше дыхание"? Являются ли определенные люди "отдушиной" для Вас?</w:t>
      </w:r>
    </w:p>
    <w:p>
      <w:pPr>
        <w:pStyle w:val="Normal"/>
        <w:rPr>
          <w:color w:val="000000"/>
        </w:rPr>
      </w:pPr>
      <w:r>
        <w:rPr>
          <w:color w:val="000000"/>
        </w:rPr>
        <w:t>Можете ли Вы вывести кого-либо "на чистый воздух"?</w:t>
      </w:r>
    </w:p>
    <w:p>
      <w:pPr>
        <w:pStyle w:val="Normal"/>
        <w:rPr>
          <w:color w:val="000000"/>
        </w:rPr>
      </w:pPr>
      <w:r>
        <w:rPr>
          <w:color w:val="000000"/>
        </w:rPr>
        <w:t>Знаете ли Вы или можете вспомнить такие желания, может быть, детские мечты, которые Вы никогда не могли воплотить в жизнь? Что препятствует их реализации? Что бы Вы стали делать и как бы стали жить, если бы у Вас не стало проблем?</w:t>
      </w:r>
    </w:p>
    <w:p>
      <w:pPr>
        <w:pStyle w:val="Normal"/>
        <w:rPr>
          <w:color w:val="000000"/>
        </w:rPr>
      </w:pPr>
      <w:r>
        <w:rPr>
          <w:color w:val="000000"/>
        </w:rPr>
        <w:t>Что для Вас, является смыслом жизни?</w:t>
      </w:r>
    </w:p>
    <w:p>
      <w:pPr>
        <w:pStyle w:val="Normal"/>
        <w:rPr>
          <w:color w:val="000000"/>
        </w:rPr>
      </w:pPr>
      <w:r>
        <w:rPr>
          <w:color w:val="000000"/>
        </w:rPr>
        <w:t>Можете ли Вы воспринимать свое страдание как шанс познать неведомые до сих пор сферы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/>
      <w:sz w:val="28"/>
      <w:szCs w:val="28"/>
    </w:rPr>
  </w:style>
  <w:style w:type="character" w:styleId="Style8">
    <w:name w:val="Основной текст с отступом Знак"/>
    <w:qFormat/>
    <w:rPr>
      <w:rFonts w:ascii="Times New Roman" w:hAnsi="Times New Roman"/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5:00Z</dcterms:created>
  <dc:creator>Евгений</dc:creator>
  <dc:description/>
  <cp:keywords/>
  <dc:language>en-US</dc:language>
  <cp:lastModifiedBy>Mage</cp:lastModifiedBy>
  <dcterms:modified xsi:type="dcterms:W3CDTF">2011-10-07T15:25:00Z</dcterms:modified>
  <cp:revision>2</cp:revision>
  <dc:subject/>
  <dc:title>Бронхиальная астма и гипервентиляционный синдром</dc:title>
</cp:coreProperties>
</file>