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 и социального развития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клинической иммунологии и аллерг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sz w:val="28"/>
          <w:szCs w:val="28"/>
        </w:rPr>
        <w:t>Зав. кафедрой:</w:t>
      </w:r>
      <w:r>
        <w:rPr>
          <w:sz w:val="28"/>
          <w:szCs w:val="28"/>
        </w:rPr>
        <w:t xml:space="preserve"> профессор Хабаров А.С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sz w:val="28"/>
          <w:szCs w:val="28"/>
        </w:rPr>
        <w:t>Преподаватель:</w:t>
      </w:r>
      <w:r>
        <w:rPr>
          <w:sz w:val="28"/>
          <w:szCs w:val="28"/>
        </w:rPr>
        <w:t>Цыгулева О.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sz w:val="28"/>
          <w:szCs w:val="28"/>
        </w:rPr>
        <w:t>Куратор</w:t>
      </w:r>
      <w:r>
        <w:rPr>
          <w:sz w:val="28"/>
          <w:szCs w:val="28"/>
        </w:rPr>
        <w:t>: студента 508 группы Габриелян Г.А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линическая история болезни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u w:val="single"/>
        </w:rPr>
        <w:t>Клинический диагноз:</w:t>
      </w:r>
      <w:r>
        <w:rPr>
          <w:sz w:val="28"/>
          <w:szCs w:val="28"/>
        </w:rPr>
        <w:t xml:space="preserve"> Бронхиальная астма, неаллергическая форма, тяжелое течение, фаза обострен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u w:val="single"/>
        </w:rPr>
        <w:t>Сопутствующее заболевание:</w:t>
      </w:r>
      <w:r>
        <w:rPr>
          <w:sz w:val="28"/>
          <w:szCs w:val="28"/>
        </w:rPr>
        <w:t xml:space="preserve"> Гипертоническая болезн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и,2 степень АГ, группа риска очень высока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ммунологический диагноз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Вторичная иммунная недостаточность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рнаул-2008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ициаль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: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: 72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я (должность): пенсионер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ий адрес: 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поступления в клинику: 15.12.08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начала курации: 22.12.08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жалоб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иступы удушья, возникающие 4-5 раз днем при незначительной физической нагрузке и в покое, а так же 2-3 раза ночью, купирующиеся ингаляцией двумя дозами беротека через 20-25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иодическая одышка экспираторного характера, преимущественно в утренние часы, появляющаяся в покое, при самообслуживании, усиливающаяся при незначительной физической нагрузке (ходьба и подъем по лестнице до 2 этажа), купирующаяся ингаляцией двумя дозами беротека через 15-20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шель: приступообразный, громкий «лающий», сухой, в основном в утренние часы и во время приступа удушья,с вязкой, трудноотделяемой, густой, мокротой в количестве до 0,5 чайной ложки в сутки. Кашель становится продуктивным после ингаляции одной дозы беротека через 15-20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жалоб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Головная боль давящего пульсирующего характера средней интенсивности в височной и затылочной областях в утренние часы, при волнении и после обычной физической нагрузки (работы по дому), сопровождающаяся головокружением, шумом и звоном в голове и ушах. Облегчается в покое через 30- 60 минут, купируется приёмом одной таблетки анальгина и одной таблетки атенол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бщая слабость, недомогание, повышенная утомляемость, раздражи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История заболевания (</w:t>
      </w:r>
      <w:r>
        <w:rPr>
          <w:b/>
          <w:bCs/>
          <w:sz w:val="28"/>
          <w:szCs w:val="28"/>
          <w:lang w:val="en-US"/>
        </w:rPr>
        <w:t>Anamnes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orbi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ной себя считает с 1993 года. Начало болезни связывает с действием наследственного фактора (бронхиальная астма была у матери больной). Впервые заболевание проявилось появлением чувства дискомфорта при дыхании, невозможности свободного дыхания на фоне ОРЗ. Больная не придала этому значения и продолжала антибактериальную терапию. После выздоровления (через 5-7 дней) чувство дискомфорта дыхания больную не беспокоило. Спустя 2-3 месяца, после переохлаждения на улице у больной появилась головная боль, приступообразный сухой кашель без мокроты, приступ удушья, сопровождающийся чувством сжатия в груди, затруднением выдоха. Больная вызвала скорую помощь и была доставлена в 11 городскую больницу, где приступ удушья был купирован введением эуфиллина 2,4 %-10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>. Больная была обследована. Был выставлен диагноз: бронхиальная астма, неаллергическая форма, легкая степень тяжести. Назначено лечение: ингаляции сальбутамолом по 1 дозе 2 раза в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улучшилось: приступы удушья больную не беспокоили, присутствовала одышка при незначительной физической нагрузке, проходящая после отды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устя 2 месяца после лечения, больная заметила, что одышка экспираторного характера стала появляться чаще (до четырех раз в сутки – в покое, при незначительных физических нагрузках и при волнении), одышка в покое или купировалась ингаляцией одной дозы сальбутамола через 15-20 минут. Приступы удушья экспираторного характера стали беспокоить больную днем 2-3 раза в неделю и 1-2 раза в месяц ночью. Приступы возникали при незначительной физической нагрузке, при волнении, сопровождались чувством сжатия в груди, громким приступообразным кашлем с трудноотделяемой мокротой в небольшом количестве, купировались ингаляцией одной дозы сальбутамола через 15-20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лась к участковому терапевту и была направлена на обследование и лечение в городскую больницу № 11. Проведены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л выставлен диагноз: бронхиальная астма, неаллергическая форма, средняя степень тяжести. Назначено лечение: ингаляции сальбутамола по 1 дозе 3 раза в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ённого лечения больная почувствовала себя лучше. При этом больная находилась под наблюдением участкового терапевта и получала стационарное лечение 2 раза в год до 2003 года. В 2003 году больная от стационарного лечения отказа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тябре 2004 года после психо-эмоционального напряжения больная отмечает резкое затруднение дыхания, появление приступообразного сухого кашля, дыхание сопровождалось сухими свистящими хрипами. Приёмом ингаляции беротека приступ удушья не купировался. Больная вызвала скорую помощь и была госпитализирована в городскую больницу № 11, где через час приступ был купирован внутривенным введением эуфиллина 2,4 %-10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и ингаляцией вентолин-небулы 1 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через небулайзер. Проведено обсле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ённого лечения в стационаре больная направлена на амбулаторное лечение. Назначено лечение: ингаляции беродуала по 2 дозы 3 раза в день; беклазон-эко 2 дозы 2 раза в день. Состояние улучшилось: приступы удушья стали беспокоить ре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6 году больная заметила, что одышка в течение дня стала беспокоить чаще, не проходила после отдыха, приступы удушья возникали 4-5 раз днем и до 3 раз ночью. Больная применяла назначенное лечение и проходила стационарное лечение 2 раза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12.2008 года состояние резко ухудшилось: в утренние часы больная почувствовала резкое затруднение дыхания, появление приступообразного сухого кашля, дыхание сопровождалось сухими свистящими хрипами. Так как приступ не был купирован, то в 14.30 минут была вызвана скорая помощь и больная доставлена в пульмонологическое отделение ГУЗ ККБ для уточнения диагноза и подбора адекватной терап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История жизни (</w:t>
      </w:r>
      <w:r>
        <w:rPr>
          <w:b/>
          <w:bCs/>
          <w:sz w:val="28"/>
          <w:szCs w:val="28"/>
          <w:lang w:val="en-US"/>
        </w:rPr>
        <w:t>Anamnes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itae</w:t>
      </w:r>
      <w:r>
        <w:rPr>
          <w:b/>
          <w:bCs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биографические сведения: родилась в Алтайском крае, поселке Первомайском, Первомайского района. С 1939 года живет в г. Барнауле. В настоящее время проживает по адресу ул. Красносельская 96, кв.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ый анамнез: второй ребенок в семье. Росла в полной материально обеспеченной семье. Условия питания были удовлетворите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тво: в детские и юношеские годы росла и развивалась в соответствии; в умственном и физическом развитии от сверстников не отставала, вела активный образ жизни. Среднее специальное образ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ональный анамнез: начала трудовую деятельность с 20 лет в сфере торговли. В целом условия труда удовлетворительные, помещение тёпл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товой анамнез: в настоящее время жилищно-санитарные условия хорошие (благоустроенный дом на земле, центральное отопление, водоснабжение в доме), проживает одна. Питание полноценное, разнообраз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ушерско-гинекологический анамнез: начало менструаций в 12 лет, регулярные, малоболезненные, длительностью до 5 дней. Начало половой жизни в 19 лет. Беременностей –3. роды – 2. Аборты –1. Менопауза с 45 лет, протекала без особе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несенные заболевания: в детстве отмечает ОРВИ 1 раз в год, ветряную оспу, краснуху. Туберкулез, сифилис, ВИЧ отрицает. Операции: аппендэктомия в 1952 году; в 1993 году выявлена бронхиальная астма. Удаление правой доли щитовидной железы вследствие аденомы в 2001 году. В 1996 году выявлена гипертоническая болез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ческий анамнез: в контакт с инфекционными и высоко лихорадящими больными не вступ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узионный анамнез: Гемотрансфузии не проводи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лергологический анамнез: реакцию на пищевые, бытовые, лекарственные и промышленные аллергены не отмеч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онические интоксикации: Не курит, алкоголь и наркотики не употребля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ледственность отягощ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  <w:lang w:val="en-US"/>
        </w:rPr>
        <w:t>tatu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praesen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ommunis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Общее состояние больного: </w:t>
      </w:r>
      <w:r>
        <w:rPr>
          <w:sz w:val="28"/>
          <w:szCs w:val="28"/>
        </w:rPr>
        <w:t>удовлетворительное. Положение больной в постели активное. Выражение лица спокойное, поведение обычное, эмоции сдержаны. Сознание ясное, отношение к заболеванию адекватное. Больной ориентирован во времени и пространстве, адекватен.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Температура тела 36,6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166см. Вес 84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талии = 100 см (абдоминальное ожире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осложение правильное. Конституция гиперстеническая. Эпигастральный угол больше 90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жные покровы и видимые слизистые оболочки:</w:t>
      </w:r>
      <w:r>
        <w:rPr>
          <w:sz w:val="28"/>
          <w:szCs w:val="28"/>
        </w:rPr>
        <w:t xml:space="preserve"> чистые, обычной окраски. Участков пигментации, высыпаний, расчесов, геморрагий, рубцов, сосудистых звездочек и отеков нет. Кожные покровы обычной влажности. Кожа дряблая, тургор снижен. Ногти не деформированы, ломкие. Волосяной покров: оволосенение по женскому типу, выраженная сед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дкожная жировая клетчатка:</w:t>
      </w:r>
      <w:r>
        <w:rPr>
          <w:sz w:val="28"/>
          <w:szCs w:val="28"/>
        </w:rPr>
        <w:t xml:space="preserve"> степень развития подкожной жировой клетчатки повышена(толщина кожно-подкожно-жировой складки под лопаткой 5 с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Мышцы:</w:t>
      </w:r>
      <w:r>
        <w:rPr>
          <w:sz w:val="28"/>
          <w:szCs w:val="28"/>
        </w:rPr>
        <w:t xml:space="preserve"> умеренно развиты. Болезненности при пальпации и уплотнений нет. Тремор конечностей не отмечается. Атрофии и гипертрофии отсутств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ериферические лимфатические узлы:</w:t>
      </w:r>
      <w:r>
        <w:rPr>
          <w:sz w:val="28"/>
          <w:szCs w:val="28"/>
        </w:rPr>
        <w:t xml:space="preserve"> подчелюстные, шейные, над- и подключичные, локтевые, подмышечные и паховые до 1 см в диаметре, округлой формы, безболезненны, мягкие, эластичной консистенции, не спаяны с окружающими тканями и между со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стно-суставной аппарат:</w:t>
      </w:r>
      <w:r>
        <w:rPr>
          <w:sz w:val="28"/>
          <w:szCs w:val="28"/>
        </w:rPr>
        <w:t xml:space="preserve"> болезненность в левом коленном суставе, ограничение подвижности в суставе. Позвоночник не искривлен. Деформации костей, болезненности при ощупывании и поколачивании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рганы дыхания:</w:t>
      </w:r>
      <w:r>
        <w:rPr>
          <w:sz w:val="28"/>
          <w:szCs w:val="28"/>
        </w:rPr>
        <w:t xml:space="preserve"> частота дыхания – 17 дыхательных движений/мин. Дыхание ритмичное, смешанного типа. Носовое дыхание не затруднено. Область придаточных пазух при пальпации безболезненная. Голос чет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грудной клетки правильная. Правая и левая стороны симметричные. Обе половины участвуют в акте дыхания симметрично. При глубоком вдохе подвижность не ограничена. Вспомогательная мускулатура в акте дыхания не участвует. Ребра имеют косой ход в передне-заднем направлении. Реберные промежутки не расширены, лопатки прилегают плотно, ключицы расположены симметри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u w:val="single"/>
        </w:rPr>
        <w:t>пальпации</w:t>
      </w:r>
      <w:r>
        <w:rPr>
          <w:sz w:val="28"/>
          <w:szCs w:val="28"/>
        </w:rPr>
        <w:t xml:space="preserve"> болезненность по окологрудинной, среднеключичной, передней, средней и задней подмышечным, подлопаточным и паравертебральным линиям с правой и левой сторон не определяется. Голосовое дрожание в девяти парных точках и резистентность не измен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u w:val="single"/>
        </w:rPr>
        <w:t>сравнительной перкуссии</w:t>
      </w:r>
      <w:r>
        <w:rPr>
          <w:sz w:val="28"/>
          <w:szCs w:val="28"/>
        </w:rPr>
        <w:t xml:space="preserve"> определяется ясный легочной звук с правой и левой сторон в следующих точк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межреберье по среднеключичной ли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 ключиц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ключиц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межреберье по средней подмышечной ли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межреберье по средней подмышечной ли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 лопат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лопаточное пространство на уровне верхнего уг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лопаточное пространство на уровне нижнего уг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нижними углами лопат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опографическая перкуссия:</w:t>
      </w:r>
      <w:r>
        <w:rPr>
          <w:sz w:val="28"/>
          <w:szCs w:val="28"/>
        </w:rPr>
        <w:t xml:space="preserve"> высота стояния верхушки с правой и левой стороны на 3 см выше ключицы, ширина полей Кренига с правой и левой стороны 4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ие границы легк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3801"/>
        <w:gridCol w:w="3614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нии перкуссии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ое легкое,межреберь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вое легкое, межреберье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астернальна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м/р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ключична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м/р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дняя подмышечна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м/р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м/р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подмышечна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м/р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м/р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дняя подмышечна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м/р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м/р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опаточна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м/р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м/р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авертебральная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уровне остистого отростка 11 грудного позвонк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уровне остистого отростка 11 грудного позвон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жность нижнего легочного кр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а: по среднеключичной линии – 7 см, подмышечной – 6 см, лопаточной – 6 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ва: по подмышечной линии – 6 см, по лопаточной линии – 7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 аускультации</w:t>
      </w:r>
      <w:r>
        <w:rPr>
          <w:sz w:val="28"/>
          <w:szCs w:val="28"/>
        </w:rPr>
        <w:t xml:space="preserve"> выслушивается везикулярное дыхание в семи парных точках, в 8 и 9 точках слева. Хрипов и побочных дыхательных шумов нет. Крепитации, шума трения плевры, пенвмокардиального шума не обнаружено. Бронхофония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ы кровообращ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отр: сердечного горба, патологической и атипической пульсации в области сердца не выявлено. Сердечного толчка нет. Верхушечный толчок визуально не определяется. Пульсация в эпигастральной области, под печенью, в яремной ямке не определ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0"/>
          <w:sz w:val="28"/>
          <w:szCs w:val="28"/>
          <w:u w:val="single"/>
        </w:rPr>
        <w:t>Пальпация:</w:t>
      </w:r>
      <w:r>
        <w:rPr>
          <w:spacing w:val="-20"/>
          <w:sz w:val="28"/>
          <w:szCs w:val="28"/>
        </w:rPr>
        <w:t xml:space="preserve"> в</w:t>
      </w:r>
      <w:r>
        <w:rPr>
          <w:sz w:val="28"/>
          <w:szCs w:val="28"/>
        </w:rPr>
        <w:t>ерхушечный толчок определяется в V межреберье, на 1,5см кнаружи от l.medioclavicularis sinistra, толчок разлитой, сильный, резистентный, площадь =2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олического и диастолического дрожания в области верхушки и на основании сердца нет, симптом "кошачьего мурлыканья" у верхушки сердца, над аортой отсутств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еркуссия:</w:t>
      </w:r>
      <w:r>
        <w:rPr>
          <w:sz w:val="28"/>
          <w:szCs w:val="28"/>
        </w:rPr>
        <w:t xml:space="preserve"> границы относительной туп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я – 4 межреберье по правому краю груд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ая – 5 межреберье по среднеключичной ли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яя – 3 межреберье на 1 см кнаружи от левого края груд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игурация сердца нормальная. Длинник сердца составляет 13 см, поперечник относительной тупости сердца – 11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абсолютной тупости сердц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ая - 4 межреберье по левому краю груди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ая –медиальнее на 1,5 см от границы относительной туп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яя – 4 межреберье на 1 см кнаружи от левого края груд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сосудистого пучка во 2 межреберье 5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ускультация сердца</w:t>
      </w:r>
      <w:r>
        <w:rPr>
          <w:sz w:val="28"/>
          <w:szCs w:val="28"/>
        </w:rPr>
        <w:t xml:space="preserve"> по следующим точк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основ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рхушка сердца – 1 тон, митральный клап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2 межреберье справа у края грудины – 2 тон, клапан аор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2 межреберье слева у края грудины – 2 тон, клапан легочного ство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 грудине по срединной линии соответственно 4 межреберью – 1 тон, трехстворчатый клап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дополнитель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. Боткина-Эрба (3 межреберье слева у края грудины) – 2 тон, клапан аор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. Наунина (4 межреберье слева у края грудины) – 1 тон, митральный клап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. Левиной (под мечевидным отростком) – 1 тон, трехстворчатый клап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ны сердца приглушенные : 1 тон длинный, низкий, глухой; 2 – высокий, звонкий, короткий. Шумов, раздвоения и расщепления тонов, шума трения перикарда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С = 79 удара/мин. Ритм прави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Исследование сосудов: </w:t>
      </w:r>
      <w:r>
        <w:rPr>
          <w:sz w:val="28"/>
          <w:szCs w:val="28"/>
        </w:rPr>
        <w:t>в области сердца и крупных сосудов патологической пульсации нет. При осмотре и пальпации лучевых, бедренных, подколенных артерий и тыла стоп эластичность снижена. Вены области шеи не выбух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льсация лучевой артерии прощупывается на обеих руках. Пульс правильный, синхронный, ритмичный, твердый, полный, составляет 79 уд/мин. Дефицита пульса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ускультации аорты и артерий патологических шумов не обнаруж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ериальное давление на правой и левой руках 170/96 мм. рт. 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козных расширений, уплотнений по ходу вен и болезненности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ы пищевар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смотр:</w:t>
      </w:r>
      <w:r>
        <w:rPr>
          <w:sz w:val="28"/>
          <w:szCs w:val="28"/>
        </w:rPr>
        <w:t xml:space="preserve"> язык влажный, обложен белым налетом у корня. Слизистая полости рта розового цвета, без изменений, язв, трещин и эрозий нет. Зев не гиперемирован, миндалины не увеличены. Акт глотания не наруш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 округлый, не увеличен в объеме, симметричный, участвует в акте дыхания. Видимых перистальтических движений нет. Подкожных венозных анастомозов по типу «голова медузы» не обнаруж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 поверхностной пальпации</w:t>
      </w:r>
      <w:r>
        <w:rPr>
          <w:sz w:val="28"/>
          <w:szCs w:val="28"/>
        </w:rPr>
        <w:t xml:space="preserve"> живот мягкий, безболезненный, температура на симметричных участках одинаковая, сухой, брюшные мышцы расслабленны. Патологических образований, расхождения мышц по белой линии живота, синдрома раздражения брюшины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ечени по Курлов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еднеключичной линии – 9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единной линии тела – 8 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раю левой реберной дуги – 7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лезёнка - при пальпации по Сали размер 8х9 см, поверхность гладкая, безболезненная, умеренно плотной консист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вободной жидкости в брюшной полости пальпаторно и перкуторно не определ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рганы мочевыделения:</w:t>
      </w:r>
      <w:r>
        <w:rPr>
          <w:sz w:val="28"/>
          <w:szCs w:val="28"/>
        </w:rPr>
        <w:t xml:space="preserve"> припухлости, отека и гиперемии в почечной области нет. Почки в 5 положениях (стоя, лежа, на правом и на левом боку, коленно-локтевом положении) с правой и левой сторон не определяются. Симптом поколачивания отрицательный с обеих сторон. Болезненности по ходу мочеточников нет. Мочевой пузырь не пальпируется. Со стороны половых органов патологии не выяв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ервная и эндокринная системы:</w:t>
      </w:r>
      <w:r>
        <w:rPr>
          <w:sz w:val="28"/>
          <w:szCs w:val="28"/>
        </w:rPr>
        <w:t xml:space="preserve"> Сознание ясное, речь внятная, поведение адекватное, настроение хорошее, хорошо ориентируется в пространстве и времени, координация сохранена, на контакт идёт хорошо. Тремор конечностей отсутствует. Сухожильные и кожные рефлексы вызываются легко, живые, без особенностей. Болевая, тактильная, температурная чувствительность не нарушена. Зрачки круглой формы, средних размеров. Реакция на свет прямая, живая, содружественная, Аккамадация и конвергенция не нарушена. Движения глазных яблок в полном объ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итовидная железа не увеличена. При пальпации безболезненна, мягко-эластичной консистенции. Симптомов гипертиреоза нет. Вторичные половые признаки развит по женскому типу. Молочные железы одинакового размера, уплотнений и опухолевых образований не выявлено. Увеличение размеров языка, носа, челюстей, ушных раковин, кистей рук, стоп не обнаруж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ый диагноз и его обосн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жалоб больной на приступы удушья, возникающие 4-5 раз днем при незначительной физической нагрузке и в покое, а так же 2-3 раза ночью, купирующиеся ингаляцией двумя дозами беротека через 15-20 минут; периодическую одышку экспираторного характера, преимущественно в утренние часы, появляющаяся в покое, при самообслуживании, усиливающаяся при незначительной физической нагрузке, купирующаяся ингаляцией двумя дозами беротека через 20-30 минут; кашель: приступообразный, громкий «лающий», сухой, в основном в утренние часы и во время приступа удушья,с вязкой, трудноотделяемой, густой, мокротой в количестве до 0,5 чайной ложки в сутки, становящийся продуктивным после ингаляции беротека через 15-20 минут, можно полагать, что в патологический процесс вовлечена дыхательная сист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жалоб и данных объективного исследования можно выделить следующие синдро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бронхиальной обструкции: на основании жалоб больной на приступы удушья, возникающие до 5 раз днем при незначительной физической нагрузке и в покое, а так же 2-3 раза ночью, купирующиеся ингаляцией двумя дозами беротека через 20-25 минут, периодическую одышку экспираторного характера, преимущественно в утренние часы, появляющаяся в покое, при самообслуживании, усиливающаяся при незначительной физической нагрузке (ходьба и подъем по лестнице до 2 этажа). Одышка купируется ингаляцией двумя дозами беротека через 15-20 минут; кашель: приступообразный, громкий «лающий», сухой, в основном в утренние часы и во время приступа удушья,с вязкой, трудноотделяемой, густой, мокротой в количестве до 0,5 чайной ложки в сутки, становящийся продуктивным после ингаляции двумя дозами беротека через 15-20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гиперреактивности бронхов: на основании жалоб больной на экспирапорную одышку, появляющиеся преимущественно в утренние часы, в покое, при самообслуживании, усиливающаяся при незначительной физической нагрузке и купируемой ингаляцией двумя дозами беротека через 15-20 минут, на приступообразный, громкий «лающий», сухой кашель, в основном в утренние часы и во время приступа удушья, с вязкой, трудноотделяемой, густой, мокротой в небольшом колич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дром бронхиального раздражения: на основании жалоб больной на приступообразный, громкий «лающий», сухой, в основном в утренние часы и во время приступа удушья, с вязкой, трудноотделяемой, густой, мокротой в количестве до 0,5 чайной ложки в сутки, становящийся продуктивным после ингаляции двух доз беротека через 15-20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намнеза жизни и заболевания выявлены факторы риска бронхиальной астмы: генетическая предрасположенность, избыточная масса тела (ИМТ=31), стрессовый фак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аким образом, предварительный диагноз</w:t>
      </w:r>
      <w:r>
        <w:rPr>
          <w:sz w:val="28"/>
          <w:szCs w:val="28"/>
        </w:rPr>
        <w:t>: бронхиальная астма, неаллергическая форма, тяжелое течение, фаза обост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дополнительных методов обследования больного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Общий анализ крови с подсчетом лейкоцитов, лейкоцитарной формулы, эритроцитов, определением СОЭ, гемоглобина. Цель выявить признаки неспецифического воспа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Биохимический анализ крови (фибриноген, билирубин, К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, холестерин, саха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Общий анализ мокроты (макросвой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Анализ мокроты на МБ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Бактериологический анализ мокроты (определение возбудител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Анализ кала на яйца гельминтов для исключения гельминто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Общий анализ мочи. (протеинур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пирография для изучения функции внешнего дых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ЭКГ для исключения участия в патологическом процессе сердечно-сосудист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Рентгенография ОГ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ополнительных методов исследования больно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щий анализ кров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глобин- 148 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йкоциты- 9,6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Э- 20 мм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ритроциты-4,45*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озинофилы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очкоядерные-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ментоядерные-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оциты-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В общем анализе крови наблюдается лейкоцитоз и синдром ускоренного СОЭ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щий анализ мо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80 м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вес – 10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– желт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рач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кисл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к отр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 2-3 в поле з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ский эпителий 1-3 в поле з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Количество мочи соответствует норме. Удельный вес в приделах нормы. В норме белок в моче не определяется. Эритроциты и лейкоциты в норме от нуля до трех в поле з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иохимический анализ крови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билирубин- 10.8 мкмоль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р крови – 4,5 м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ьфа – амилаза – 22,4 г/(ч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вина – 5,3 м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- 4.8 м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 xml:space="preserve">+ </w:t>
      </w:r>
      <w:r>
        <w:rPr>
          <w:sz w:val="28"/>
          <w:szCs w:val="28"/>
        </w:rPr>
        <w:t>- 139 ммоль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И – 89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бриноген – 4.0 г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белок – 74.6 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аловая проба – 0.220 усл.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Т- 0,75 мкмоль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Т- 0,31 мкмоль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Общий билирубин не повышен. АЛТ и АСТ не изменены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Сахар крови в пределах нормы. Мочевина не изменена. Α-амилаза в пределах нормы. Калий в пределах нормы. Натрий в пределах нормы. Сиаловые кислоты без отклонений. Фибриноген не изменен. Общий белок в пределах н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нализ мокр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– 4.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– стекловид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 – вязк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озинофилы – 2-4 в поле з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 – 30-40 в поле з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телиальные клетки – 7-8 в поле з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веолярные клетки – 0-2 в поле з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Т – отриц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Присутствие лейкоцитов только подтверждает наличие воспа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сследование мокроты на МБ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кроте МБТ не найд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ЭК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Синусовый ритм, предсердная экстрасистолия, ЧСС 76 ударов в минуту, гипертрофия левого желудочка, метаболические нарушения в миокар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пирограф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ение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умеренное нарушение вентиляции легких, нарушение функции внешнего дыхания по обструктивному типу, ЖЕЛ не снижена, значительное нарушение проходимости по средним и крупным бронх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По данным рентгенография органов грудной клетки в прямой и боковой проекциях: повышение прозрачности по всем легочным по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Клинический диагноз и его обосн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дополнительных методов исследования выявле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щему анализу крови: эозинофилия, лейкоцитоз, повышение СОЭ, что подтверждает воспалительный процес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рентгенография органов грудной клетки в прямой и боковой проекциях: повышение прозрачности по всем легочным по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спирографии: обструктивный тип нарушения, значительное нарушение бронхиальной проходимости по крупным и средним бронхам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аким образом, проведенные исследования не противоречат предварительному диагнозу и позволяют поставить клинический диагноз: </w:t>
      </w:r>
      <w:r>
        <w:rPr>
          <w:i/>
          <w:iCs/>
          <w:sz w:val="28"/>
          <w:szCs w:val="28"/>
        </w:rPr>
        <w:t>бронхиальная астма, неаллергическая форма, тяжелое течение, фаза обострени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мунологический диагно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ольного отсутствуют генетические и врожденные дефекты иммунной системы, т.к. они проявляются в детском возрасте, как правило с 3 до 6 месяцев и после года. Следовательно можно поставить диагноз: Вторичная иммунная недостато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мунопатогене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звеном в процессе хронического воспаления являются моноциты – макрофаги, под контролем которых находятся не только эффекторные клетки Т- и В-лимфоциты, но и фибро- и коллагеноз, формирующий очаг хронического воспа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циты-макрофаги являются единственными клетками из системы “профессиональных” фагоцитов, способными передавать специфическую информацию об антигенах Т-лимфоци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иффузных интерстициальных заболеваниях легких (к которым также относится и пневмокониоз), как правило, развивается альвеол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тигены, которыми в данном случае являются пылевые частицы, поступают через верхние дыхательные пути в легкие. Здесь они захватываются макрофагами, накапливаются в них и вызывают гибель макрофагов. Макрофаги выделяют медиаторы воспаления, факторы хемотаксиса (ИЛ-8, лейкотриены 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и вовлекают в процесс другие иммунокомпетентные клетки (другие макрофаги мигрируют в очаг воспаления). В результате формируются новые очаги воспа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аторы воспаления, продукты распада макрофагов, свободные радикалы, протеолитические ферменты оказывают повреждающее действие на легочную ткань, эндотелий сосудов, вызывая тем самым асептическую воспалительную реакцию, усиливая миграцию иммунокомпетентных и эффекторных кле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процесс принимает хронический тип течения, происходит длительное накопление пылевых частиц, без их должной элиминации. Все это приводит к снижению количества функционирующих макрофагов, моноцитов, в результате чего развивается вторичная иммунная недостаточность. В результате недостаточности и дефицита макрофагов – моноцитов снижается активирующая и стимулирующая функция Т-хелперов, и, как результат, снижается активность Т- и В-кле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лечения и его обосн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ежим охранительный: ограничение психо-эмоциональных нагрузок, дозированная физическая активность циклического типа (ходьба), избегание переохла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иета: стол № 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Медикаментозное леч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галяционные глюкокортикостероиды (ИГКС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клазон применяют в виде ингаляций при бронхиальной астме, главным образом, когда неэффективны обычные бронходилататоры и кромогликат натрия. При применении аэразольных препаратов бекламетазона и других глюкокортикостероидов следует учитывать вероятность системных побочных эффектов. Возможны развитие охриплости голоса, появление сухости во рту и носу, носовые кровотечения, атрофический ринит, головные боли, головокружение, повышение внутриглазного давления, лимфопения, эозинофилия. При длительном использовании этих препаратов может развиться кандидоз полости рта и глотки. Противопоказан при беременности, активном туберкулезе различных органов, осторожность необходима при назначении больным с недостаточностью надпоче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Aer</w:t>
      </w:r>
      <w:r>
        <w:rPr>
          <w:sz w:val="28"/>
          <w:szCs w:val="28"/>
        </w:rPr>
        <w:t>. «</w:t>
      </w:r>
      <w:r>
        <w:rPr>
          <w:sz w:val="28"/>
          <w:szCs w:val="28"/>
          <w:lang w:val="en-US"/>
        </w:rPr>
        <w:t>Beclasone</w:t>
      </w:r>
      <w:r>
        <w:rPr>
          <w:sz w:val="28"/>
          <w:szCs w:val="28"/>
        </w:rPr>
        <w:t>» №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2 дозы 4 раза в 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-</w:t>
      </w:r>
      <w:r>
        <w:rPr>
          <w:sz w:val="28"/>
          <w:szCs w:val="28"/>
        </w:rPr>
        <w:t>агонисты длительного дейст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отерол- является избирательны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адреностимулятором длительного действия ( расслабляет гладкую мускулатуру бронхов и маткия). Применяют при бронхиальной астме, астматическом бронхите, эмфиземе легких, пневмосклерозе, при угрозе преждевременных родов. Препарат не предназначен для купирования острых приступов бронхоспазма. Возможны побочные эффекты: тахикардия, снижение артериального давления, головная боль, головокружение, потливость, тремор рук, тошнота, рвота, тахифилаксия. Препарат противопоказан при ИБС, аритмиях, пороках сердца, циррозе печини, тиреотоксикозе, глауко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Cap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Formoteroli</w:t>
      </w:r>
      <w:r>
        <w:rPr>
          <w:sz w:val="28"/>
          <w:szCs w:val="28"/>
        </w:rPr>
        <w:t xml:space="preserve"> № 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Ингаляционно из распылителя по 1 копсуле (12 мкг) 2 раза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филлины длительного дейс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опеэк- алколоид, содержащийся в чайных листьях и в кофе. Наиболее важной является его способность давать бронхорасширяющий эффект, обладает стимулирующим действием на ЦНС, усиливает сократительную деятельность миокарда, несколько расширяет переферические, коронарные, легочные и почечные сосуды, оказывает умеренное диуретическое действие, ингибирует агрегацию тромбоцитов, тормозит высвобождение из тучных клето медиаторов аллегии. В основном применяют, как бронхолитирующее средство при обратимых бронхообструктивных заболеваниях. При применении препаратов теофиллина в отдельных случаях отмечаются побочные эффекты: изжога, тошнота, рвота, понос, головная боль. При передозировке могут возникнуть эпилептоидные припадки. Противопоказаны при гиперфункции щитовидной железы, остром инфаркте миокарда, субаортальном стенозе, экстрасистолии, эпилепсии и других судорожных состояниях, при беременности. Осторожность следует соблюдать при язвенной болезни желудка и двенадцатиперстной ки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p: Theopeci 0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t.d.: № 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о 1 таблетке 2 раза в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е глюкокортикостерои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низолон- является дегидрированным аналогом гидрокортизона. Применяют при бронхиальной астме. Оказывает противовоспалительное, десенсибилизирующее и антиаллергическое действие, также иммунодепрессивным, противошоковым и антитоксическими свойствами. Глюкокортикостероиды вызывают ряд побочных эффектов, в том числе симптомокомплекс Иценко-Кушинга, гипергликемию, усиление выделения кальция и остеопороз, замедление процессов регенирации, обострении язвенной болезни желудка и двенадцатиперстной кишки, понижение сопротивления инфекциям, повышение свертываемости крови, ожирение, нарушение менструального цикла. ГКС противопоказаны при язвенной болезни желудка и двенадцатиперстной кишки в стадии обострения,тяжелой артериальной гипертензии, остеопорозе, болезни Иценко-Кушинга,декомпенсированном сахарном диабете, психозах, глаукоме, острой вирусной инфекции, туберкулезе, сифилисе, берем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rednisoloni</w:t>
      </w:r>
      <w:r>
        <w:rPr>
          <w:sz w:val="28"/>
          <w:szCs w:val="28"/>
        </w:rPr>
        <w:t xml:space="preserve"> 0,0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: № 12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Внутривенно капельно по 4 ампулы (60 мг) на 200 мл 0,9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NaCl </w:t>
      </w:r>
      <w:r>
        <w:rPr>
          <w:sz w:val="28"/>
          <w:szCs w:val="28"/>
        </w:rPr>
        <w:t>№ 3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нутренние болезни: учебник в 2т.; под ред. Н.А.Мухина, В.С.Моисеева, А.И.Мартынова - 2-е изд., исп. и доп. - М.: ГЕОТАР - Медиа, 2005, т1-708с.: ил.- (Классический университетский учебник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хема истории болезни - изд-е 4-е, исп. и доп. под ред. А.В. Кузнецова, Е.А. Березенко - АГМУ 2008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Справочник терапевта: учебник в 2т.; под ред. Н.Р. Палеева, Н.П.Бочкова, А.И.Воробьёва – ООО Фирма «Издательство АСТ», 1998г. т2-705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Учебное пособие для студентов «Синдромы в кардиологии», Ефремушкин Г.Г., Кондакова Г.Б., Кузнецова А.В., Барнаул 2004г. АГМУ-136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Курс лекций по внутренним болезня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Лекарственные средства- 15-е изд-е, перераб., исп. и доп. – М.: РИА «Новая волна» издатель Умеренков, 2007 – 1206с. ил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1842"/>
      <w:jc w:val="center"/>
      <w:outlineLvl w:val="2"/>
    </w:pPr>
    <w:rPr>
      <w:sz w:val="44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sz w:val="28"/>
      <w:szCs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  <w:u w:val="single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color w:val="000000"/>
      <w:sz w:val="28"/>
      <w:szCs w:val="28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25:00Z</dcterms:created>
  <dc:creator>Яна</dc:creator>
  <dc:description/>
  <cp:keywords/>
  <dc:language>en-US</dc:language>
  <cp:lastModifiedBy>Mage</cp:lastModifiedBy>
  <dcterms:modified xsi:type="dcterms:W3CDTF">2011-10-07T15:25:00Z</dcterms:modified>
  <cp:revision>2</cp:revision>
  <dc:subject/>
  <dc:title>Алтайский Государственный Медицинский Университет</dc:title>
</cp:coreProperties>
</file>