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ронхиальная астма. Нагноительные заболевания легких. Диагностика, клиника, лечение</w:t>
      </w:r>
      <w:r>
        <w:rPr>
          <w:b/>
          <w:bCs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ронхиальная астма (БА)</w:t>
      </w:r>
      <w:r>
        <w:rPr>
          <w:sz w:val="28"/>
          <w:szCs w:val="28"/>
        </w:rPr>
        <w:t xml:space="preserve"> – хроническое воспалительное заболевание дыхательных путей, которое отличается: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обратимой обструкции бронхов,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воспалительного процесса в области слизистой бронхов,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реактивностью бронхов к факторам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INA (General Initiative for Asthma), </w:t>
      </w:r>
      <w:r>
        <w:rPr>
          <w:sz w:val="28"/>
          <w:szCs w:val="28"/>
        </w:rPr>
        <w:t>пересмотр</w:t>
      </w:r>
      <w:r>
        <w:rPr>
          <w:sz w:val="28"/>
          <w:szCs w:val="28"/>
          <w:lang w:val="en-US"/>
        </w:rPr>
        <w:t xml:space="preserve"> 2002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БА – не эпизод, а </w:t>
      </w:r>
      <w:r>
        <w:rPr>
          <w:i/>
          <w:sz w:val="28"/>
          <w:szCs w:val="28"/>
        </w:rPr>
        <w:t>хронический процес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торы риска Б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утренн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предрасполож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топия (гиперпродукция </w:t>
      </w:r>
      <w:r>
        <w:rPr>
          <w:sz w:val="28"/>
          <w:szCs w:val="28"/>
          <w:lang w:val="en-US"/>
        </w:rPr>
        <w:t>IgE</w:t>
      </w:r>
      <w:r>
        <w:rPr>
          <w:sz w:val="28"/>
          <w:szCs w:val="28"/>
        </w:rPr>
        <w:t xml:space="preserve"> в ответ на поступление аллерге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реактивность дыхательных пу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(чаще у женщи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овая принадле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нешние факторы</w:t>
      </w:r>
      <w:r>
        <w:rPr>
          <w:sz w:val="28"/>
          <w:szCs w:val="28"/>
        </w:rPr>
        <w:t xml:space="preserve"> (факторы, способствующие развитию БА у предрасположенных людей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е аллерг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яя пыль (домашний клещ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ены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ены тарак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ы (плес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аллерг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ь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(сенсибилизатор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поллюта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е инфе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зитарные инфе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а и лек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кторы, которые провоцируют обострение Б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е и внешние аллерг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лютанты помещений и внешние поллюта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е инфе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нагрузка и гипервентиля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годных усло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окись се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а, пищевые добавки, лек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ые эмоциональные нагруз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 (пассивное и активно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ританты (домашний аэрозоль, запах крас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етки, участвующие в формировании воспалительного процесса при Б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ичные эффекторные клет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ные клетки (гистами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фаги (цитокин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альные клет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ичные эффекторные клет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-лимфоц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офи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взаимосвязи воспаления дыхательных путей и симптомов 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520</wp:posOffset>
                </wp:positionH>
                <wp:positionV relativeFrom="paragraph">
                  <wp:posOffset>30480</wp:posOffset>
                </wp:positionV>
                <wp:extent cx="5085080" cy="35534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5000" cy="3553560"/>
                          <a:chOff x="0" y="0"/>
                          <a:chExt cx="5085000" cy="3553560"/>
                        </a:xfrm>
                      </wpg:grpSpPr>
                      <wps:wsp>
                        <wps:cNvSpPr txBox="1"/>
                        <wps:spPr>
                          <a:xfrm>
                            <a:off x="51300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онх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ллерг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57320"/>
                            <a:ext cx="121428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ллерген-презентирующая кле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335160"/>
                            <a:ext cx="7214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ок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188720"/>
                            <a:ext cx="112032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чная кле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1188720"/>
                            <a:ext cx="113796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1188720"/>
                            <a:ext cx="112032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озинофи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4880" y="495360"/>
                            <a:ext cx="83556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49536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495360"/>
                            <a:ext cx="113796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0" y="1402200"/>
                            <a:ext cx="8355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ЛЛЕРГ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424080"/>
                            <a:ext cx="21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424080"/>
                            <a:ext cx="1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7320"/>
                            <a:ext cx="0" cy="172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82080"/>
                            <a:ext cx="42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917720"/>
                            <a:ext cx="444600" cy="480240"/>
                          </a:xfrm>
                          <a:prstGeom prst="downArrow">
                            <a:avLst>
                              <a:gd name="adj1" fmla="val 50000"/>
                              <a:gd name="adj2" fmla="val 2700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8960" y="2433240"/>
                            <a:ext cx="177804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диаторы воспа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664360"/>
                            <a:ext cx="92448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онхоспа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3037680"/>
                            <a:ext cx="101340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иперсекре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3215520"/>
                            <a:ext cx="960120" cy="33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ек слизистой бронх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3037680"/>
                            <a:ext cx="94248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имуляторы нервных оконч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2664360"/>
                            <a:ext cx="99576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вреждение эпителия бронх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520" y="2682360"/>
                            <a:ext cx="26676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960" y="2682360"/>
                            <a:ext cx="124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960" y="2682360"/>
                            <a:ext cx="8535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3640" y="2682360"/>
                            <a:ext cx="12268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2682360"/>
                            <a:ext cx="126252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pt;margin-top:2.4pt;width:400.35pt;height:279.8pt" coordorigin="952,48" coordsize="8007,55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0;top:4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ронх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;top:58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ллерг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296;width:191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ллерген-презентирующая кле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576;width:11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ок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08;top:1920;width:176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учная клет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68;top:1920;width:179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8;top:1920;width:176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озинофил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80,828" to="6495,1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0,828" to="5180,1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8,828" to="5179,18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20;top:2256;width:1315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ЛЛЕРГ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2,716" to="2407,7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52,716" to="4619,716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2212,296" to="2212,30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12,3012" to="8959,30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900;top:3068;width:699;height:755;mso-wrap-style:none;v-text-anchor:middle" type="_x0000_t67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t" o:allowincell="f" style="position:absolute;left:3864;top:3880;width:279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диаторы воспал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2;top:4244;width:145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ронхоспаз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40;top:4832;width:159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иперсекрец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48;top:5112;width:151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ек слизистой бронх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56;top:4832;width:148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имуляторы нервных оконча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80;top:4244;width:1567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вреждение эпителия бронх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36,4272" to="5655,47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40,4272" to="5235,505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92,4272" to="5235,49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04,4272" to="5235,441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36,4272" to="7223,43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бронхиальной обстру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бронхоспаз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 стенки бронха (подострый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обтурация слизь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делирование стенки брон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е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объем форсированного выдоха за первую секунду) – не менее 75% от ЖЕ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и легочной обстру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70% – лег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9-50% – умере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50% – тяжел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труднительных для постановки диагноза случаях используют провокационные пробы (например, спирограмма до и после вдоха </w:t>
      </w:r>
      <w:r>
        <w:rPr>
          <w:i/>
          <w:sz w:val="28"/>
          <w:szCs w:val="28"/>
        </w:rPr>
        <w:t>ацетилхолина</w:t>
      </w:r>
      <w:r>
        <w:rPr>
          <w:sz w:val="28"/>
          <w:szCs w:val="28"/>
        </w:rPr>
        <w:t xml:space="preserve">), хотя у детей и подростков это проводить небезопасно (например, была детская астма, затем наступило выздоровление, а мы спровоцировали новый приступ). Обращают внимание на обратимость обструкции (проявляется приступами), сухие хрипы. Можно определить уровень </w:t>
      </w:r>
      <w:r>
        <w:rPr>
          <w:sz w:val="28"/>
          <w:szCs w:val="28"/>
          <w:lang w:val="en-US"/>
        </w:rPr>
        <w:t>IgE</w:t>
      </w:r>
      <w:r>
        <w:rPr>
          <w:sz w:val="28"/>
          <w:szCs w:val="28"/>
        </w:rPr>
        <w:t>. При астме не бывает частого дыхания, оно даже урежается (ЧД=10-14). Одышка носит экспираторный характер. Приступы удушья наблюдаются чаще в ноч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КЛАССИФИКАЦИЯ БА (ПО МКБ Х)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пическая (экзогенн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аллергическая (эндогенная, аспиринов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(аллергическая + неаллергическ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точненна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стматический статус (острая тяжелая Б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спириновая</w:t>
      </w:r>
      <w:r>
        <w:rPr>
          <w:sz w:val="28"/>
          <w:szCs w:val="28"/>
        </w:rPr>
        <w:t xml:space="preserve">: при БА наблюдается дефицит 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</w:rPr>
        <w:t>, а аспирин (как и другие НПВС) еще сильнее снижают их уровень. Салициловая кислота содержится в различных продуктах, поэтому важно не перепутать эту форму БА с пищевой аллер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ТЯЖЕСТИ 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Ступень 1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миттирующая Б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реже 1 раза в нед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ие обост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ые симптомы не чаще 2 раз в меся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ПСВ составляют 80% и более от должных знач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риабельность показателей ПСВ или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ставляет менее 20%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Ступень 2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гкая персистирующая Б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чаще 1 раза в неделю, но реже 1 раза в д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я могут влиять на физическую активность и с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ые симптомы чаще 2 раз в меся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ПСВ составляют 80% и более от должных знач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риабельность показателей ПСВ или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ставляет 20-30%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Ступень 3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систирующая БА средней тяже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ые симпто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я могут влиять на физическую активность и с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ые симптомы чаще 1 раза в нед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дневный прием ингаляционных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гони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ПСВ составляют 60-80% от должных знач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риабельность показателей ПСВ или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ставляет более 30%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Ступень 4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яжелая персистирующая Б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ые симпто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обост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ночные симпто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физической а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ПСВ составляют менее 60% от должны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улировка диагноза: 1) «БА», 2) форма по классификации, 3) степень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Б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ная терапия больных БА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боль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мониторинг тяжести БА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иминация триггеров или контроль их влияния на течение боле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медикаментозной терапии для постоянного ле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лечения в период обост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иминация вредных факторов из окружающей среды больного астм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ить ковры из спаль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ить пер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епропускаемые постельные покрыв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стирать постель в горячей в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редства, ликвидирующие сапроф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ержать в квартире животных и пт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урить в помещениях, где находятся боль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ть инфекции дыхательных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арственная терап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 Препараты для контроля за течением аст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аляционные ГКС (беклометазона дипропионат, будесонид, флунизомид, флутиказон, триамцинолона ацетони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ГКС (преднизолон, метилпреднизолон); (!) п/э: кандидоз полости рта, охриплость голоса, кашель от раздражения слизис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я кромогликат (инта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кромил натрия (тайле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филлин замедленного высвобождения (теопек, теоду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галяционные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гонисты длительного действия (формотерол, сальметеро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лейкотриеновые препараты: а) антагонисты рецепторов к цистеинил-лейкотриену 1 (монтелукаст, зафирлукаст), б) ингибитор 5-липооксигеназы (зилеут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Симптоматические средства (для неотложной помощ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галяционные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гонисты быстрого действия (сальбутамол, фенотерол, тербуталин, репротеро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Г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холинергические препараты (ипратропиум бромид (атровент), окситропиума броми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илксантины (теофиллин в/в, эуфилл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szCs w:val="28"/>
          <w:lang w:val="en-US"/>
        </w:rPr>
        <w:t xml:space="preserve">III. </w:t>
      </w:r>
      <w:r>
        <w:rPr>
          <w:i/>
          <w:sz w:val="28"/>
          <w:szCs w:val="28"/>
        </w:rPr>
        <w:t>Нетрадиционные методы ле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упунк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еопа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й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изат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леотерап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Бутейк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Ступенчатая терапия БА</w:t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7"/>
        <w:gridCol w:w="4337"/>
      </w:tblGrid>
      <w:tr>
        <w:trPr/>
        <w:tc>
          <w:tcPr>
            <w:tcW w:w="1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епень тяжести</w:t>
            </w:r>
          </w:p>
        </w:tc>
        <w:tc>
          <w:tcPr>
            <w:tcW w:w="4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жедневный прием препаратов для контроля заболевания</w:t>
            </w:r>
          </w:p>
        </w:tc>
        <w:tc>
          <w:tcPr>
            <w:tcW w:w="4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варианты лечения</w:t>
            </w:r>
          </w:p>
        </w:tc>
      </w:tr>
      <w:tr>
        <w:trPr/>
        <w:tc>
          <w:tcPr>
            <w:tcW w:w="14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 1</w:t>
            </w:r>
          </w:p>
        </w:tc>
        <w:tc>
          <w:tcPr>
            <w:tcW w:w="4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необходимости</w:t>
            </w:r>
          </w:p>
        </w:tc>
        <w:tc>
          <w:tcPr>
            <w:tcW w:w="4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галяционные 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агонисты по потребност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 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ционные ГКС (≤ 400 мкг будесонида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офиллин замедленного действия,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sz w:val="20"/>
                <w:szCs w:val="20"/>
              </w:rPr>
              <w:t xml:space="preserve"> Кромон,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sz w:val="20"/>
                <w:szCs w:val="20"/>
              </w:rPr>
              <w:t xml:space="preserve"> антилейкотриеновый препарат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 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галяционные ГКС (200-800 мкг будесонида) + ингаляционные 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агонисты длительного действ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галяционные ГКС + теофиллин замедленного действия,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sz w:val="20"/>
                <w:szCs w:val="20"/>
              </w:rPr>
              <w:t xml:space="preserve"> ингаляционный ГКС &gt; 800 мкг,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sz w:val="20"/>
                <w:szCs w:val="20"/>
              </w:rPr>
              <w:t xml:space="preserve"> ингаляционный ГКС 400-800 мкг + антилейкотриеновый препарат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 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галяционные ГКС (&gt; 800 мкг будесонида) + ингаляционные 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агонисты длительного действия + 1 или более препаратов, если это необходим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7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филли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7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лейкотриеновый препар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7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ероральный 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агонист длительного действ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7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ральный ГКС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гноительные заболевания легких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неспецифических нагноительных заболеваний легк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сцесс и гангрена лег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невмосклероз после абсцессов лег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ронхоэкт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гноившиеся кисты лег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ные пороки развития лег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дефицит по IgA (в т.ч. врожденный, или когда материнских АТ УЖЕ мало, а своих собственных – ЕЩЕ мал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тарная (одиночная) киста (см. рентге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тозная гипоплазия (поликистоз – врожденное недоразвитие или даже полное отсутствие в определенных участках легкого его респираторных отделов), не определяется при бронхоскоп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и локализованный патологический процесс в бронхиальном дереве, этиологически связанный с инфек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оэктатическая болез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оз трахеи и крупных бронх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иальные свищи (чаще всего посттравматическ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пластическая трахеобронхопатия (окостенение бронхиального дерева) – аутоимму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ема плевры (результат плеврита – плохо леченного или неудачно закончившего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фекционная деструкция легких</w:t>
      </w:r>
      <w:r>
        <w:rPr>
          <w:sz w:val="28"/>
          <w:szCs w:val="28"/>
        </w:rPr>
        <w:t xml:space="preserve"> (ранее называли «абсцедирующая пневмония», «множественные абсцессы»). Протекает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абсцесс легкого (одиночный, но обшир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нгрена лег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овая деструкция легких (иногда этот диагноз моно поставить и без бакпосе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абсцесс (например, в результате перехода острого в хроническ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нтгенограмме – картина «заплеванного» лег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нтгенологичес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ндром средней доли» (естественно, справа): гиповентиляция из-за сдавления бронха (опухоль, пневмофиброз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мптом проволочной петли» – солитарная кисли, может быть и эхинокок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ронхоэктатическая болезнь.</w:t>
      </w:r>
      <w:r>
        <w:rPr>
          <w:sz w:val="28"/>
          <w:szCs w:val="28"/>
        </w:rPr>
        <w:t xml:space="preserve"> В диагностике помогает бронхография. При перкуссии – мозаичный звук. Больной жалуется на «полный рот мокроты» с у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бронхоэктаз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(с рожд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ичные (при частых ОРВИ, бронхитах, пневмониях, ТБ – зоны фиброз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уются чаще в нижних отделах ле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отчат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етенообраз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електат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вязанные с ателект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ателекта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ерфуз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венти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ы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ечение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отерап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(постуральный) дренаж: больной ложится на здоровый бок и наклоняет голову вниз, чтобы отошла мокр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(поколачивание, поглажива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иальные заливки: вводятся лекарственные вещества (фурацилин и др.), ими промываются дыхательные пути, затем все отсасывается (чаще эти занимается эндоскопис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роническая пневмония:</w:t>
      </w:r>
      <w:r>
        <w:rPr>
          <w:sz w:val="28"/>
          <w:szCs w:val="28"/>
        </w:rPr>
        <w:t xml:space="preserve"> такой болезни нет – это либо пневмофиброз, либо нераспознанные бронхоэкт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бсцесс легкого</w:t>
      </w:r>
      <w:r>
        <w:rPr>
          <w:sz w:val="28"/>
          <w:szCs w:val="28"/>
        </w:rPr>
        <w:t xml:space="preserve"> – ограниченный гнойно-деструктивный процесс, сопровождающийся образованием одиночных или множественных гнойных полостей в легочной ткани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ангрена легкого</w:t>
      </w:r>
      <w:r>
        <w:rPr>
          <w:sz w:val="28"/>
          <w:szCs w:val="28"/>
        </w:rPr>
        <w:t xml:space="preserve"> – распространенный гнойно-некротический процесс в легочной ткани, не имеющий четких гра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бсцессы</w:t>
      </w:r>
      <w:r>
        <w:rPr>
          <w:sz w:val="28"/>
          <w:szCs w:val="28"/>
        </w:rPr>
        <w:t xml:space="preserve"> часто возникают при тяжелой лобарной пневм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абсцессов легк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Гнойные абсцес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о патогенез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генно-аспирацио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атогенно-эмбол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т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т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о теч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о лок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е (одиночные, множественные с указанием доли и сегм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о наличию ослож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ослож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ные (эмпиемой, пиопневмотораксом, кровотечение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ангренозные абсцессы (с распределением по течению, локализации и осложнениям, как гнойные абсцес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пространенная гангр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бсцессе на рентгенограмме на фоне пневмонического инфильтрата появляется просветление (распад, инфекционная деструкция), с последующим появлении ем уровня жидкости (дренируется), вокруг – перифокальное воспаление. Гангрена же границ не соблюдает, а диагноз можно поставить «носом» (запах как при озе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мптомы абсцесса легкого до прорыва в брон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темпера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оксик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в груди на стороне по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й каш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рочение перкуторного звука, выслушиваются влажные хри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СОЭ и лейкоцито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нтгенограмме – наличие интенсивного ограниченного затемнения в легоч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мптомы абсцесса легкого после прорыва в брон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ель с выделением большого количества мокроты с неприятным запах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харкан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мпературы (критическое, не литическое) по сравнению с первым пери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бронхиального дыхания с амфорическим оттен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нтгенограмме – полость с горизонтальным уровнем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чение абсцессов и инфекционной дестру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дренирования гнойной полости и бронхиального дерева (отхаркивающие, позиционный дренаж, ЛФК, протеолитические ферменты, бронхоскопия, пункция с аспирацией гноя, наружное дренирование тонким дренажом, пневмотомия, дыхательная гимнаст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противомикробная терапия (в полость гнойника, внутрибронхиально, парентераль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терапия (антистафилококковая плазма, стафилококковый анатоксин и др.), левамизол, Т-активин менее эффектив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ая терапия (сердечно-сосудистые и др. сред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ервативно нельзя выл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е абсцес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евые секвест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цессы нижнедолевой лок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аметре полости более 5 см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4:00Z</dcterms:created>
  <dc:creator>User</dc:creator>
  <dc:description/>
  <cp:keywords/>
  <dc:language>en-US</dc:language>
  <cp:lastModifiedBy>Mage</cp:lastModifiedBy>
  <dcterms:modified xsi:type="dcterms:W3CDTF">2011-10-07T15:24:00Z</dcterms:modified>
  <cp:revision>2</cp:revision>
  <dc:subject/>
  <dc:title>БЕЛОРУССКИЙ ГОСУДАРСТВЕННЫЙ МЕДИЦИНСКИЙ УНИВЕРСИТЕТ</dc:title>
</cp:coreProperties>
</file>