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6"/>
        </w:rPr>
      </w:pPr>
      <w:r>
        <w:rPr>
          <w:b/>
          <w:color w:val="000000"/>
          <w:sz w:val="28"/>
          <w:szCs w:val="36"/>
        </w:rPr>
        <w:t>Бронхопневмония: клиническая и рентгенологическая картин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Клиническая картина.</w:t>
      </w:r>
      <w:r>
        <w:rPr>
          <w:color w:val="000000"/>
          <w:sz w:val="28"/>
          <w:szCs w:val="28"/>
        </w:rPr>
        <w:t xml:space="preserve"> Начало заболевания нередко не удается точно установить, т. к. оно развивается на фоне бронхита или острого катара верхних дыхательных путей. Однако у людей молодого возраста заболевание может начинаться остро и даже с ознобом (М.Ю. Лянда, М.Ф. Рябов). Значительно реже больные отмечают боль в груди или под лопаткой, общую слабость, головную боль, одышку, которая чаще наблюдается у лиц пожилого возраста. Температура тела, как правило, повышается. При этом нередко наблюдается подъем до 37–38°, чаще до 39° и даже 40°, редко выше 40°. Преобладает лихорадка ремиттирующего или интермиттирующего типа. В тех случаях, когда бронхопневмония развивается на фоне заболевания, сопровождающегося лихорадкой, предшествовавшая температурная кривая подвергается некоторым изменениям (высота, характер). У лиц пожилого возраста и ослабленных больных бронхопневмония протекает при нормальной или субфебрильной температуре.</w:t>
      </w:r>
    </w:p>
    <w:p>
      <w:pPr>
        <w:pStyle w:val="Normal"/>
        <w:widowControl/>
        <w:shd w:fill="FFFFFF" w:val="clear"/>
        <w:spacing w:lineRule="auto" w:line="360"/>
        <w:ind w:firstLine="709"/>
        <w:jc w:val="both"/>
        <w:rPr/>
      </w:pPr>
      <w:r>
        <w:rPr>
          <w:color w:val="000000"/>
          <w:sz w:val="28"/>
          <w:szCs w:val="28"/>
        </w:rPr>
        <w:t>При объективном исследовании больного обращает на себя внимание некоторая гиперемия или цианоз (у стариков) кожных покровов лица, губ, иногда одышка. Частота дыханий достигает 25–30 в мин.</w:t>
      </w:r>
    </w:p>
    <w:p>
      <w:pPr>
        <w:pStyle w:val="Normal"/>
        <w:widowControl/>
        <w:shd w:fill="FFFFFF" w:val="clear"/>
        <w:spacing w:lineRule="auto" w:line="360"/>
        <w:ind w:firstLine="709"/>
        <w:jc w:val="both"/>
        <w:rPr/>
      </w:pPr>
      <w:r>
        <w:rPr>
          <w:color w:val="000000"/>
          <w:sz w:val="28"/>
          <w:szCs w:val="28"/>
        </w:rPr>
        <w:t>Физикальное исследование выявляет различные изменения у отдельных больных в зависимости от расположения (поверхностно, глубоко) и величины воспалительного очага. Центрально или даже поверхностно расположенные, но небольших размеров очаги не вызывают изменений голосового дрожания перкуторного звука. Усиление голосового дрожания, притупление перкуторного звука, а также проявление бронхиального или везикобронхиального дыхания возможны лишь при бронхопневмонии, распространяющейся на значительные участки легочной ткани. Наряду с этим наблюдаются участки, где дыхание ослаблено или вовсе отсутствует (участки ателектаза легких). Если процесс при бронхопневмонии принимает сливной характер, распространяется на целую долю или значительную ее часть, то физикальные методы исследования выявляют изменения, аналогичные таковым при крупозной пневмонии.</w:t>
      </w:r>
    </w:p>
    <w:p>
      <w:pPr>
        <w:pStyle w:val="Normal"/>
        <w:widowControl/>
        <w:shd w:fill="FFFFFF" w:val="clear"/>
        <w:spacing w:lineRule="auto" w:line="360"/>
        <w:ind w:firstLine="709"/>
        <w:jc w:val="both"/>
        <w:rPr/>
      </w:pPr>
      <w:r>
        <w:rPr>
          <w:color w:val="000000"/>
          <w:sz w:val="28"/>
          <w:szCs w:val="28"/>
        </w:rPr>
        <w:t>Наиболее постоянным симптомом бронхопневмонии являются влажные хрипы, которые выслушиваются на ограниченном участке, над очагом поражения и, что особенно важно, оказываются звучными. Это позволяет дифференцировать бронхопневмонию в случае локализации воспаления в нижних отделах легких от застойных явлений в легких. Наряду со звучными влажными хрипами на значительном протяжении или на более или менее ограниченных участках можно выслушивать рассеянные, сухие и влажные хрипы, свидетельствующие о сопутствующем бронхите или бронхиолите. Ввиду относительно ограниченных возможностей выявления воспалительных очагов при бронхопневмонии физикальными методами возрастает роль рентгенологического исследования. Однако отсутствие видимых при рентгеноскопии (особенно в одном положении) изменений в легких не дает оснований для категорического отрицания наличия бронхопневмонии. Изменения при бронхопневмонии могут наблюдаться не только в альвеолах, но и в интерстициальной ткани легких, где они проявляются, в частности, в виде инфильтрации по ходу сосудисто-бронхиальных пучков. Бронхопневмонии такой локализации могут быть распознаны только рентгенологически. При рентгеновском исследовании (при сагиттальных позициях) выявляются также мелкоочаговые прикорневые и паравертебральные пневмонии, определение которых физикальными методами исследования совершенно недоступно.</w:t>
      </w:r>
    </w:p>
    <w:p>
      <w:pPr>
        <w:pStyle w:val="Normal"/>
        <w:widowControl/>
        <w:shd w:fill="FFFFFF" w:val="clear"/>
        <w:spacing w:lineRule="auto" w:line="360"/>
        <w:ind w:firstLine="709"/>
        <w:jc w:val="both"/>
        <w:rPr/>
      </w:pPr>
      <w:r>
        <w:rPr>
          <w:color w:val="000000"/>
          <w:sz w:val="28"/>
          <w:szCs w:val="28"/>
        </w:rPr>
        <w:t xml:space="preserve">Со стороны сердечнососудистой системы могут наблюдаться нарушения, аналогичные таковым при крупозной пневмонии: тахикардия, расширение границ сердца в поперечнике, приглушение </w:t>
      </w:r>
      <w:r>
        <w:rPr>
          <w:color w:val="000000"/>
          <w:sz w:val="28"/>
          <w:szCs w:val="28"/>
          <w:lang w:val="en-US"/>
        </w:rPr>
        <w:t>I</w:t>
      </w:r>
      <w:r>
        <w:rPr>
          <w:color w:val="000000"/>
          <w:sz w:val="28"/>
          <w:szCs w:val="28"/>
        </w:rPr>
        <w:t xml:space="preserve"> тона у верхушки, изменение минутного объема сердца, периферического сопротивления сосудов, особенно в случаях, сходных с крупозной пневмонией по клиническому течению (сливные формы, распространяющиеся на долю легкого или ее значительную часть, и др.). В крови при бронхопневмонии обычно наблюдается лейкоцитоз, однако менее выраженный, чем при крупозной пневмонии (10 000 – 15 000 в 1 </w:t>
      </w:r>
      <w:r>
        <w:rPr>
          <w:iCs/>
          <w:color w:val="000000"/>
          <w:sz w:val="28"/>
          <w:szCs w:val="28"/>
        </w:rPr>
        <w:t>мм</w:t>
      </w:r>
      <w:r>
        <w:rPr>
          <w:iCs/>
          <w:color w:val="000000"/>
          <w:sz w:val="28"/>
          <w:szCs w:val="28"/>
          <w:vertAlign w:val="superscript"/>
        </w:rPr>
        <w:t>3</w:t>
      </w:r>
      <w:r>
        <w:rPr>
          <w:iCs/>
          <w:color w:val="000000"/>
          <w:sz w:val="28"/>
          <w:szCs w:val="28"/>
        </w:rPr>
        <w:t>)</w:t>
      </w:r>
      <w:r>
        <w:rPr>
          <w:i/>
          <w:iCs/>
          <w:color w:val="000000"/>
          <w:sz w:val="28"/>
          <w:szCs w:val="28"/>
        </w:rPr>
        <w:t xml:space="preserve">, </w:t>
      </w:r>
      <w:r>
        <w:rPr>
          <w:color w:val="000000"/>
          <w:sz w:val="28"/>
          <w:szCs w:val="28"/>
        </w:rPr>
        <w:t>с некоторым, иногда нерезко выраженным сдвигом влево. Нередко бронхопневмония протекает при нормальном содержании лейкоцитов в периферической крови (по М.Ю. Лянда, в 44,8%). РОЭ обычно ускорена, но меньше, чем при крупозной П. При исследовании мочи у больных бронхопневмонией иногда обнаруживается небольшое количество белка (до 0,5°/</w:t>
      </w:r>
      <w:r>
        <w:rPr>
          <w:color w:val="000000"/>
          <w:sz w:val="28"/>
          <w:szCs w:val="28"/>
          <w:vertAlign w:val="subscript"/>
        </w:rPr>
        <w:t>01</w:t>
      </w:r>
      <w:r>
        <w:rPr>
          <w:color w:val="000000"/>
          <w:sz w:val="28"/>
          <w:szCs w:val="28"/>
        </w:rPr>
        <w:t>), что расценивается как «лихорадочная альбуминурия» (А.М. Дамир). После нормализации температуры альбуминурия, как правило, исчезает.</w:t>
      </w:r>
    </w:p>
    <w:p>
      <w:pPr>
        <w:pStyle w:val="Normal"/>
        <w:widowControl/>
        <w:shd w:fill="FFFFFF" w:val="clear"/>
        <w:spacing w:lineRule="auto" w:line="360"/>
        <w:ind w:firstLine="709"/>
        <w:jc w:val="both"/>
        <w:rPr>
          <w:color w:val="000000"/>
          <w:sz w:val="28"/>
          <w:szCs w:val="28"/>
        </w:rPr>
      </w:pPr>
      <w:r>
        <w:rPr>
          <w:color w:val="000000"/>
          <w:sz w:val="28"/>
          <w:szCs w:val="28"/>
        </w:rPr>
        <w:t>Длительность течения бронхопневмонии различна и зависит от состояния организма и вирулентности микробов, вызвавших заболевание.</w:t>
      </w:r>
    </w:p>
    <w:p>
      <w:pPr>
        <w:pStyle w:val="Normal"/>
        <w:widowControl/>
        <w:shd w:fill="FFFFFF" w:val="clear"/>
        <w:spacing w:lineRule="auto" w:line="360"/>
        <w:ind w:firstLine="709"/>
        <w:jc w:val="both"/>
        <w:rPr/>
      </w:pPr>
      <w:r>
        <w:rPr>
          <w:color w:val="000000"/>
          <w:sz w:val="28"/>
          <w:szCs w:val="28"/>
        </w:rPr>
        <w:t>Осложнения при бронхопневмонии в связи с применением антибиотиков и сульфаниламидов стали значительно реже, чем в антибиотический период. По данным В.П. Дьяченко и А.А. Ступницкого, в период 1952–1957 гг. осложнения при очаговой П. наблюдались у 25 из 353 больных (плеврит – у 25 больных, абсцесс легких – у 6). По В.И. Стручкову (1958), нагноительные процессы в легких при бронхопневмонии наблюдались в 1,2% (по отношению к числу изученных больных), тогда как в период 1941–1945 гг. они наблюдались в 4,75% (М.Ф. Рябов). Исчезли такие осложнения, как гангрена легкого, гнойный плеврит; значительно реже наблюдается и выпотной серозный плеврит.</w:t>
      </w:r>
    </w:p>
    <w:p>
      <w:pPr>
        <w:pStyle w:val="Normal"/>
        <w:widowControl/>
        <w:shd w:fill="FFFFFF" w:val="clear"/>
        <w:spacing w:lineRule="auto" w:line="360"/>
        <w:ind w:firstLine="709"/>
        <w:jc w:val="both"/>
        <w:rPr/>
      </w:pPr>
      <w:r>
        <w:rPr>
          <w:color w:val="000000"/>
          <w:sz w:val="28"/>
          <w:szCs w:val="28"/>
        </w:rPr>
        <w:t>Диагноз и дифференциальный диагноз.</w:t>
      </w:r>
      <w:r>
        <w:rPr>
          <w:b/>
          <w:color w:val="000000"/>
          <w:sz w:val="28"/>
          <w:szCs w:val="28"/>
        </w:rPr>
        <w:t xml:space="preserve"> </w:t>
      </w:r>
      <w:r>
        <w:rPr>
          <w:color w:val="000000"/>
          <w:sz w:val="28"/>
          <w:szCs w:val="28"/>
        </w:rPr>
        <w:t>Очаги небольших размеров, особенно глубоко расположенные, часто не поддаются распознаванию при помощи физикальных методов исследования. У больных эмфиземой даже более крупные пневмонические фокусы нередко при перкуссии и аускультации не выявляются. С большим трудом распознается бронхопневмония у истощенных больных, у лиц с алиментарной дистрофией, тяжелыми сердечными заболеваниями, что обусловлено наличием у них частого и поверхностного дыхания, а также в ряде случаев застойных явлений в легких. Затруднено распознавание бронхопневмонии у больных с инфарктом миокарда, особенно в первый период заболевания, когда вследствие вынужденного положения резко осложняется их исследование. В этих случаях большую помощь оказывает общеклиническое наблюдение за больным (кашель, характер температурной кривой, изменения крови и т.п.), а также рентгенологическое исследование.</w:t>
      </w:r>
    </w:p>
    <w:p>
      <w:pPr>
        <w:pStyle w:val="Normal"/>
        <w:widowControl/>
        <w:shd w:fill="FFFFFF" w:val="clear"/>
        <w:spacing w:lineRule="auto" w:line="360"/>
        <w:ind w:firstLine="709"/>
        <w:jc w:val="both"/>
        <w:rPr/>
      </w:pPr>
      <w:r>
        <w:rPr>
          <w:color w:val="000000"/>
          <w:sz w:val="28"/>
          <w:szCs w:val="28"/>
        </w:rPr>
        <w:t>В результате широкого применения антибиотиков и сульфаниламидов типичное, циклическое течение крупозной пневмонии с выраженной симптоматологией стало редкостью, что затрудняет дифференциальный диагноз между крупозной пневмонией и бронхопневмонией. Острое начало с ознобом, колющие боли в боку, более выраженная интоксикация, ржавое окрашивание мокроты, долевое или частично-долевое распространение процесса, высокий лейкоцитоз, – все это говорит в пользу крупозной пневмонии. Кроме того, течение воспалительного процесса в целом при крупозной пневмонии является значительно более выраженным.</w:t>
      </w:r>
    </w:p>
    <w:p>
      <w:pPr>
        <w:pStyle w:val="Normal"/>
        <w:widowControl/>
        <w:shd w:fill="FFFFFF" w:val="clear"/>
        <w:spacing w:lineRule="auto" w:line="360"/>
        <w:ind w:firstLine="709"/>
        <w:jc w:val="both"/>
        <w:rPr>
          <w:color w:val="000000"/>
          <w:sz w:val="28"/>
          <w:szCs w:val="28"/>
        </w:rPr>
      </w:pPr>
      <w:r>
        <w:rPr>
          <w:color w:val="000000"/>
          <w:sz w:val="28"/>
          <w:szCs w:val="28"/>
        </w:rPr>
        <w:t>Выявлению бронхопневмонии при капиллярном бронхите значительно помогает рентгенологическое исследование.</w:t>
      </w:r>
    </w:p>
    <w:p>
      <w:pPr>
        <w:pStyle w:val="Normal"/>
        <w:widowControl/>
        <w:shd w:fill="FFFFFF" w:val="clear"/>
        <w:tabs>
          <w:tab w:val="clear" w:pos="708"/>
          <w:tab w:val="left" w:pos="2582" w:leader="none"/>
        </w:tabs>
        <w:spacing w:lineRule="auto" w:line="360"/>
        <w:ind w:firstLine="709"/>
        <w:jc w:val="both"/>
        <w:rPr/>
      </w:pPr>
      <w:r>
        <w:rPr>
          <w:color w:val="000000"/>
          <w:sz w:val="28"/>
          <w:szCs w:val="28"/>
        </w:rPr>
        <w:t>Затяжные формы бронхопневмонии дифференцируют от туберкулеза легких на основании многократных исследований мокроты (посев), результатов заражения животных (при туберкулезе – морской свинки), а также данных повторной рентгенографии.</w:t>
      </w:r>
    </w:p>
    <w:p>
      <w:pPr>
        <w:pStyle w:val="Normal"/>
        <w:widowControl/>
        <w:shd w:fill="FFFFFF" w:val="clear"/>
        <w:spacing w:lineRule="auto" w:line="360"/>
        <w:ind w:firstLine="709"/>
        <w:jc w:val="both"/>
        <w:rPr/>
      </w:pPr>
      <w:r>
        <w:rPr>
          <w:b/>
          <w:color w:val="000000"/>
          <w:sz w:val="28"/>
          <w:szCs w:val="28"/>
        </w:rPr>
        <w:t>Рентгенологическая картина.</w:t>
      </w:r>
      <w:r>
        <w:rPr>
          <w:color w:val="000000"/>
          <w:sz w:val="28"/>
          <w:szCs w:val="28"/>
        </w:rPr>
        <w:t xml:space="preserve"> Рентгенологическое исследование при бронхопневмонии имеет иногда решающее значение для диагноза, особенно при распознавании так наз. атипичных форм пневмонии (вирусная, гриппозная, острая интерстициальная, стафилококковая и др.), клиническое течение и симптоматика которых в огромном большинстве случаев недостаточно характерны. Вместе с тем не следует переоценивать в иных случаях очень скудные или даже отрицательные рентгенологические данные при ограниченных мелкоочаговых бронхопневмониях, при которых клиническая симптоматология может быть более доказательной. Многочисленные бронхопневмонии, различные по своей этиологии и патогенезу, часто дают совершенно сходную рентгенологическую семиотику. Только некоторые из них, как, например, стафилококковая пневмония, обладают известными специфическими рентгенологическими чертами.</w:t>
      </w:r>
    </w:p>
    <w:p>
      <w:pPr>
        <w:pStyle w:val="Normal"/>
        <w:widowControl/>
        <w:shd w:fill="FFFFFF" w:val="clear"/>
        <w:spacing w:lineRule="auto" w:line="360"/>
        <w:ind w:firstLine="709"/>
        <w:jc w:val="both"/>
        <w:rPr/>
      </w:pPr>
      <w:r>
        <w:rPr>
          <w:color w:val="000000"/>
          <w:sz w:val="28"/>
          <w:szCs w:val="28"/>
        </w:rPr>
        <w:t>При выраженной бронхопневмонии рентгенологическая картина обычно вполне убедительна. Ясно выступает очаговый характер поражения. В одних случаях очаги воспалительной инфильтрации захватывают группы легочных долек (лобулярная пневмония), в других – ограничиваются поражением нескольких рядом расположенных ацинусов (ацинозная пневмония). На рентгенограмме очаги при ацинозной пневмонии обычно имеют размеры от 1 до 3 </w:t>
      </w:r>
      <w:r>
        <w:rPr>
          <w:iCs/>
          <w:color w:val="000000"/>
          <w:sz w:val="28"/>
          <w:szCs w:val="28"/>
        </w:rPr>
        <w:t>мм</w:t>
      </w:r>
      <w:r>
        <w:rPr>
          <w:i/>
          <w:iCs/>
          <w:color w:val="000000"/>
          <w:sz w:val="28"/>
          <w:szCs w:val="28"/>
        </w:rPr>
        <w:t xml:space="preserve"> </w:t>
      </w:r>
      <w:r>
        <w:rPr>
          <w:color w:val="000000"/>
          <w:sz w:val="28"/>
          <w:szCs w:val="28"/>
        </w:rPr>
        <w:t>в диаметре, при лобулярной они достигают 10–15 </w:t>
      </w:r>
      <w:r>
        <w:rPr>
          <w:iCs/>
          <w:color w:val="000000"/>
          <w:sz w:val="28"/>
          <w:szCs w:val="28"/>
        </w:rPr>
        <w:t>мм</w:t>
      </w:r>
      <w:r>
        <w:rPr>
          <w:i/>
          <w:iCs/>
          <w:color w:val="000000"/>
          <w:sz w:val="28"/>
          <w:szCs w:val="28"/>
        </w:rPr>
        <w:t xml:space="preserve">. </w:t>
      </w:r>
      <w:r>
        <w:rPr>
          <w:color w:val="000000"/>
          <w:sz w:val="28"/>
          <w:szCs w:val="28"/>
        </w:rPr>
        <w:t>И в том, и в другом случае очаги воспаления множественные, хотя количество их может значительно варьировать. Нередко очаги сливаются в более крупные пятнистые тени, которые, в свою очередь, могут перейти в сплошное долевое затемнение (псевдолобарная пневмония). При густом расположении воспалительных очагов кажущееся слияние их в более крупные тени может возникать как следствие проекционной суммации очаговых теней, расположенных на различной глубине. В отличие от туберкулезных очаговых поражений, очаги бронхопневмонии чаще локализуются в нижних и средних отделах легочных полей. Иногда рентгенологически можно выявить преимущественную периоронхиальную локализацию очаговых теней, что является указанием на патогенетическую связь пневмонии с поражением бронхиального дерева.</w:t>
      </w:r>
    </w:p>
    <w:p>
      <w:pPr>
        <w:pStyle w:val="Normal"/>
        <w:widowControl/>
        <w:shd w:fill="FFFFFF" w:val="clear"/>
        <w:spacing w:lineRule="auto" w:line="360"/>
        <w:ind w:firstLine="709"/>
        <w:jc w:val="both"/>
        <w:rPr/>
      </w:pPr>
      <w:r>
        <w:rPr>
          <w:color w:val="000000"/>
          <w:sz w:val="28"/>
          <w:szCs w:val="28"/>
        </w:rPr>
        <w:t>При очаговой лобулярной пневмонии очаги редко имеют какую-либо правильную геометрическую форму, что объясняется главным образом истинным и проекционным слиянием отдельных очагов, которые имеют расплывчатые очертания и сравнительно малую плотность тени. Сквозь тень даже крупного очага легко прослеживается легочный рисунок, заметно усиленный и избыточный как за счет сосудистой гиперемии, так и в связи с перибронхиальной воспалительной инфильтрацией и отеком. В отличие от воспалительного инфильтрата, при крупозной пневмонии или при туберкулезе светлые полоски просветов бронхов не прослеживаются (А.Е. Прозоров). Реакция со стороны межуточной ткани может быть выражена то в большей, то в меньшей степени, но всегда является почти непременным компонентом рентгенологической картины бронхопневмонии. Реакция со стороны корней легких в зависимости от объема легочных поражений, характера возбудителя, общих явлений интоксикации выражена в отдельных случаях различно.</w:t>
      </w:r>
    </w:p>
    <w:p>
      <w:pPr>
        <w:pStyle w:val="Normal"/>
        <w:widowControl/>
        <w:shd w:fill="FFFFFF" w:val="clear"/>
        <w:spacing w:lineRule="auto" w:line="360"/>
        <w:ind w:firstLine="709"/>
        <w:jc w:val="both"/>
        <w:rPr/>
      </w:pPr>
      <w:r>
        <w:rPr>
          <w:color w:val="000000"/>
          <w:sz w:val="28"/>
          <w:szCs w:val="28"/>
        </w:rPr>
        <w:t>Динамические рентгенологические наблюдения показывают, что бронхопневмонические очаги иногда уже через 3–5 дней могут полностью исчезнуть, оставив после себя только усиленный тяжистый легочный рисунок. Но подчас рентгенологическая картина приобретает весьма стойкий характер. Могут появляться новые очаговые тени, иногда в другом легком (блуждающая пневмония). При длительно существующих рентгенологических изменениях процесс, как правило, переходит в хроническую форму очагового пневмосклероза с развитием бронхоэктазов. Повторный рентгенологический контроль необходим также для раннего выявления таких осложнений бронхопневмонии, как экссудативный плеврит и абсцедирование.</w:t>
      </w:r>
    </w:p>
    <w:p>
      <w:pPr>
        <w:pStyle w:val="Normal"/>
        <w:widowControl/>
        <w:shd w:fill="FFFFFF" w:val="clear"/>
        <w:spacing w:lineRule="auto" w:line="360"/>
        <w:ind w:firstLine="709"/>
        <w:jc w:val="both"/>
        <w:rPr/>
      </w:pPr>
      <w:r>
        <w:rPr>
          <w:color w:val="000000"/>
          <w:sz w:val="28"/>
          <w:szCs w:val="28"/>
        </w:rPr>
        <w:t>При мелкоочаговой (ацинозной) бронхопневмонии отдельные очаговые тени не отличаются по своему виду от очагов при гематогенной туберкулезной диссеминации. В пользу мелкоочаговой бронхопневмонии говорит известная ограниченность поражения, как правило, в нижних и средних отделах легких, тогда как при туберкулезе наблюдается универсальное поражение. Небольшое количество нежных мелких пневмонических очажков может быть иногда с трудом различимо даже на рентгенограммах и остаться незамеченным при просвечивании. Единственным указанием на наличие П. в подобных случаях может быть усиление и избыточность бронхососудистого легочного рисунка и расширение теней корней. При большом количестве мелкоочаговых теней уже при рентгеноскопии наблюдается заметное понижение прозрачности легочного поля в участке поражения. На рентгенограмме определяется достаточно густое высевание очажков, за которыми может становиться невидимым легочный рисунок.</w:t>
      </w:r>
    </w:p>
    <w:p>
      <w:pPr>
        <w:pStyle w:val="Normal"/>
        <w:widowControl/>
        <w:shd w:fill="FFFFFF" w:val="clear"/>
        <w:spacing w:lineRule="auto" w:line="360"/>
        <w:ind w:firstLine="709"/>
        <w:jc w:val="both"/>
        <w:rPr/>
      </w:pPr>
      <w:r>
        <w:rPr>
          <w:color w:val="000000"/>
          <w:sz w:val="28"/>
          <w:szCs w:val="28"/>
        </w:rPr>
        <w:t>Бронхопневмонии, помимо лобулярных и мелкоочаговых, могут также проявляться в виде сегментарных и даже лобарных поражений. Возникающие при этом обширные сплошные патологические затемнения, по мнению большинства авторов, никогда все же не достигают той интенсивности тени, какая свойственна крупозной пневмонии. Последнюю отличает также наличие светлых полосок бронхов, сохраняющих свою воздушность, а также почти постоянная ограниченность пневмонического процесса обширным, но одним патологическим затемнением. Множественные пневмонические фокусы и двустороннее поражение легких встречаются при бронхопневмониях неизмеримо чаще, чем при крупозной пневмонии. (Г.Р. Рубинштейн).</w:t>
      </w:r>
    </w:p>
    <w:p>
      <w:pPr>
        <w:pStyle w:val="Normal"/>
        <w:widowControl/>
        <w:shd w:fill="FFFFFF" w:val="clear"/>
        <w:spacing w:lineRule="auto" w:line="360"/>
        <w:ind w:firstLine="709"/>
        <w:jc w:val="both"/>
        <w:rPr/>
      </w:pPr>
      <w:r>
        <w:rPr>
          <w:color w:val="000000"/>
          <w:sz w:val="28"/>
          <w:szCs w:val="28"/>
        </w:rPr>
        <w:t>Мелкоочаговые, лобулярные, сегментарные и лобарные поражения легких могут наблюдаться в рентгенологической картине как при бактериальных бронхопневмониях (пневмококковая, стрептококковые и стафилококковые пневмонии, брюшнотифозная пневмония и др.), так и при вирусных, а также, например, при пневмонии на почве ку-лихорадки. Иногда у больного, особенно при динамическом рентгенологическом наблюдении, могут наблюдаться сочетания отдельных указанных рентгеноморфологических форм (напр., одновременное наличие лобулярных очагов и сегментарных затемнений), а также переход одних форм в другие (чаще слияние лобулярных бронхопневмонических очагов в сегментарные и долевые инфильтирования). Пестрота рентгеноморфологических проявлений пневмонического процесса, выраженная динамичность их и множественность очагов поражения объясняются, по-видимому, гематогенным происхождением некоторых пневмониях. С этой точки зрения отнесение их к группе бронхопневмоний в значительной степени условно.</w:t>
      </w:r>
    </w:p>
    <w:p>
      <w:pPr>
        <w:pStyle w:val="Normal"/>
        <w:widowControl/>
        <w:shd w:fill="FFFFFF" w:val="clear"/>
        <w:spacing w:lineRule="auto" w:line="360"/>
        <w:ind w:firstLine="709"/>
        <w:jc w:val="both"/>
        <w:rPr/>
      </w:pPr>
      <w:r>
        <w:rPr>
          <w:color w:val="000000"/>
          <w:sz w:val="28"/>
          <w:szCs w:val="28"/>
        </w:rPr>
        <w:t>Рентгенологическая картина при первичной гриппозной пневмонии (вирусная гриппозная пневмония) может быть крайне многообразной. Гирш указывает, что при той или иной эпидемии может преобладать вполне определенная локализация пневмонии, все же чаще, по его мнению, они локализуются в нижних отделах легких, над диафрагмой. По В.А. Дьяченко, для гриппозной пневмонии характерно раннее появление патологического затемнения, часто на второй день от начала заболевания, а главное – почти закономерное расположение фокуса воспалительной инфильтрации по краю легочной доли (маргинальные или перисциссуральные пневмонии). Воспалительный процесс часто носит сегментарный характер. Все это позволяет автору рассматривать гриппозные пневмонии как типичные в противоположность значительной части исследователей, относящих все вирусные пневмонии, в т. ч. гриппозные, к группе так называемых атипичных пневмоний. По данным А.Е. Прозорова, при вирусных П. могут наблюдаться бронхолобулярные очаговые формы, сегментарные, лобарные и изредка – диссеминированные с ярко выраженным интерстициальным компонентом в виде главным образом периваскулярных изменений. Последний вид, по мнению автора, связан с гематогенным происхождением пневмонических поражений. Большинство исследователей подчеркивает почти обязательное вовлечение в воспалительный процесс при гриппозной пневмонии межуточной соединительной ткани. Именно в связи с этим на рентгенограммах, иногда даже при быстром исчезновении патологического фокуса затемнения, на его месте сравнительно долго остается усиленный тяжистый рисунок или рисунок «сетки».</w:t>
      </w:r>
    </w:p>
    <w:p>
      <w:pPr>
        <w:pStyle w:val="Normal"/>
        <w:widowControl/>
        <w:shd w:fill="FFFFFF" w:val="clear"/>
        <w:spacing w:lineRule="auto" w:line="360"/>
        <w:ind w:firstLine="709"/>
        <w:jc w:val="both"/>
        <w:rPr/>
      </w:pPr>
      <w:r>
        <w:rPr>
          <w:color w:val="000000"/>
          <w:sz w:val="28"/>
          <w:szCs w:val="28"/>
        </w:rPr>
        <w:t>Иногда воспалительный процесс сразу же приобретает преимущественно интерстяциальный характер, что позволяет рассматривать подобные случаи как острую интерстициальную пневмонию. Эту форму некоторые авторы (М.А. Скворцов и др.) в первую очередь относят к группе вирусных (атипичных) пневмоний. Рентгенологическая картина этих пневмоний достаточно характерна. Чаще на ограниченном участке легочного поля в пределах легочной доли, реже сегмента, возникает усиленная тяжистость, отчасти имеющая радиарный характер и как бы исходящая из расширенной тени корня (периваскулярная и перибронхиальная воспалительная инфильтрация), главным образом имеющая вид густого сетчатого рисунка с мелкими ячейками просветлений (перилобулярная инфильтрация). Отек и инфильтрация межальвеолярных перегородок, наличие участков мелких ателектазов и отчасти проникновение экссудата в альвеолы создают общее понижение прозрачности всего пораженного участка. На фоне его отмечаются также более плотные, мелкие очаговые тени. Характерными для острой стадии являются нечеткость и размытость как радиарнотяжистого, так и сетчатого рисунка. В период стихания воспалительного процесса элементы этого рисунка выступают на рентгенограмме все более четко, а вместе с тем весь участок поражения постепенно становится прозрачнее. Если не происходит полного рассасывания процесса, рентгенологическая картина в конечном счете становится характерной для хронического местного пневмосклероза (хроническая межуточная пневмония).</w:t>
      </w:r>
    </w:p>
    <w:p>
      <w:pPr>
        <w:pStyle w:val="Normal"/>
        <w:widowControl/>
        <w:shd w:fill="FFFFFF" w:val="clear"/>
        <w:spacing w:lineRule="auto" w:line="360"/>
        <w:ind w:firstLine="709"/>
        <w:jc w:val="both"/>
        <w:rPr/>
      </w:pPr>
      <w:r>
        <w:rPr>
          <w:color w:val="000000"/>
          <w:sz w:val="28"/>
          <w:szCs w:val="28"/>
        </w:rPr>
        <w:t>При вирусных, в частности гриппозных пневмониях умеренная реакция со стороны легочных корней может считаться достаточно характерной и должна учитываться в рентгенологической картине. При гриппозных пневмониях может также наблюдаться нерезко выраженная «дорожка», соединяющая расширенный корень с участком пневмонического затемнения. По А.Е. Прозорову, гриппозные пневмонии склонны к абсцедированию. Нередко могут наблюдаться небольшие плевриты.</w:t>
      </w:r>
    </w:p>
    <w:p>
      <w:pPr>
        <w:pStyle w:val="Normal"/>
        <w:widowControl/>
        <w:shd w:fill="FFFFFF" w:val="clear"/>
        <w:spacing w:lineRule="auto" w:line="360"/>
        <w:ind w:firstLine="709"/>
        <w:jc w:val="both"/>
        <w:rPr/>
      </w:pPr>
      <w:r>
        <w:rPr>
          <w:color w:val="000000"/>
          <w:sz w:val="28"/>
          <w:szCs w:val="28"/>
        </w:rPr>
        <w:t>При ку-лихорадке рентгенологически определяются лобулярные, сегментарные и лобарные пневмонические фокусы. Затемнения могут быть очень нежными, облаковидными, но могут достигать и средней интенсивности. Чаще очаги располагаются вдали от корня, тень которого обычно нормальна. Миграция пневмонических очагов наблюдается редко. Обратное развитие обычно за 2–5 недель.</w:t>
      </w:r>
    </w:p>
    <w:p>
      <w:pPr>
        <w:pStyle w:val="Normal"/>
        <w:widowControl/>
        <w:shd w:fill="FFFFFF" w:val="clear"/>
        <w:spacing w:lineRule="auto" w:line="360"/>
        <w:ind w:firstLine="709"/>
        <w:jc w:val="both"/>
        <w:rPr/>
      </w:pPr>
      <w:r>
        <w:rPr>
          <w:color w:val="000000"/>
          <w:sz w:val="28"/>
          <w:szCs w:val="28"/>
        </w:rPr>
        <w:t>Септическая метастатическая пневмония обычно дает достаточно яркую рентгенологическую картину. Тени пневмонических фокусов, как правило, множественны и видны в обоих легочных полях, что характерно для гематогенного их возникновения. Какой-либо предпочтительной локализации очагов по легочным долям не наблюдается. Обычно сразу же возникает несколько пневмонических фокусов, к которым могут быстро присоединяться новые. При септических пневмониях встречаются как мелкоочаговые диссеминации, так и более крупные очаги затемнения, вплоть до сегментарных и лобарных. Множественные крупные очаги септической пневмонии по рентгенологической картине могут напоминать метастазы злокачественных опухолей. Отдельные пневмонические фокусы дают нередко достаточно интенсивные и хорошо отграниченные тени округлой формы. В иной проекции такая тень превращается в неправильную или треугольную с вершиной, обращенной к корню (сегментарное поражение). Наиболее типичной чертой этих пневмоний является склонность к абсцедированию. Полости множественных абсцессов быстро очищаются от некротических масс, стенки полостей выглядят тонкими, без характерного для обычного легочного абсцесса широкого ободка перифокального воспаления. Количество гнойного содержимого в абсцессах невелико, и уровни жидкости располагаются только в нижних частях полостей или совсем не видны. При нередком благоприятном течении септической пневмонии может наступить быстрое, в течение нескольких дней, обратное развитие полостей с превращением их в очаги пневмосклероза или тонкостенные легочные кисты.</w:t>
      </w:r>
    </w:p>
    <w:p>
      <w:pPr>
        <w:pStyle w:val="Normal"/>
        <w:widowControl/>
        <w:shd w:fill="FFFFFF" w:val="clear"/>
        <w:spacing w:lineRule="auto" w:line="360"/>
        <w:ind w:firstLine="709"/>
        <w:jc w:val="both"/>
        <w:rPr>
          <w:color w:val="000000"/>
          <w:sz w:val="28"/>
          <w:szCs w:val="28"/>
        </w:rPr>
      </w:pPr>
      <w:r>
        <w:rPr>
          <w:color w:val="000000"/>
          <w:sz w:val="28"/>
          <w:szCs w:val="28"/>
        </w:rPr>
        <w:t>Своеобразная рентгенологическая картина может отмечаться при стафилококковой септической пневмонии, составляющей, по Гиршу, около 10% всех первичных пневмоний и иногда присоединяющейся к пневмониям иной этиологии. Стафилококковая пневмония наблюдается как у взрослых, так и в раннем детском возрасте. Характерно общее тяжелое течение и быстрая изменчивость рентгенологической картины, выражающейся в образовании множественных крупных очагов затемнения, сливающихся между собой и образующих затем множественные абсцессы и гнойный экссудат в плевральной полости. У детей при благоприятном течении впоследствии наблюдается образование тонкостенных кистозных полостей.</w:t>
      </w:r>
    </w:p>
    <w:p>
      <w:pPr>
        <w:pStyle w:val="Normal"/>
        <w:widowControl/>
        <w:shd w:fill="FFFFFF" w:val="clear"/>
        <w:spacing w:lineRule="auto" w:line="360"/>
        <w:ind w:firstLine="709"/>
        <w:jc w:val="both"/>
        <w:rPr/>
      </w:pPr>
      <w:r>
        <w:rPr>
          <w:color w:val="000000"/>
          <w:sz w:val="28"/>
          <w:szCs w:val="28"/>
        </w:rPr>
        <w:t>Особую форму представляет септическая интерстициальная пневмония (В.И. Яковлева), при которой очаговые уплотнения собственно легочной ткани либо отсутствуют вовсе, либо количественно ничтожны. Рентгенологически изменения в легких выражаются только в появлении избыточной радиарной тяжистости, исходящей из корней и выраженного сетчатого рисунка в периферических отделах. Рентгенологическая картина мало характерна и может учитываться только при сопоставлении ее с клиническими данными. Брюшнотифозные пневмонии отличаются рентгенологически значительной стойкостью очаговых изменений (по данным Т.В. Розенталь, до 2 месяцев после начала брюшного тифа). При этих пневмониях наблюдаются главным образом мелкоочаговые и лобулярные диссеминации, не склонные к абсцедированию.</w:t>
      </w:r>
    </w:p>
    <w:p>
      <w:pPr>
        <w:pStyle w:val="Normal"/>
        <w:widowControl/>
        <w:shd w:fill="FFFFFF" w:val="clear"/>
        <w:spacing w:lineRule="auto" w:line="360"/>
        <w:ind w:firstLine="709"/>
        <w:jc w:val="both"/>
        <w:rPr/>
      </w:pPr>
      <w:r>
        <w:rPr>
          <w:color w:val="000000"/>
          <w:sz w:val="28"/>
          <w:szCs w:val="28"/>
        </w:rPr>
        <w:t>Прогноз при бронхопневмонии зависит от предшествующего общего состояния больного, состояния его сердечнососудистой системы и тесно связан с характером основного заболевания. Отмечена зависимость исходов бронхопневмонии от возраста больных. Так, по мере увеличения возраста течение болезни удлиняется, позже нормализуются клиническая и рентгенологическая картины, чаще наблюдаются повторные заболевания.</w:t>
      </w:r>
    </w:p>
    <w:p>
      <w:pPr>
        <w:pStyle w:val="Normal"/>
        <w:widowControl/>
        <w:shd w:fill="FFFFFF" w:val="clear"/>
        <w:spacing w:lineRule="auto" w:line="360"/>
        <w:ind w:firstLine="709"/>
        <w:jc w:val="both"/>
        <w:rPr>
          <w:color w:val="000000"/>
          <w:sz w:val="28"/>
          <w:szCs w:val="28"/>
        </w:rPr>
      </w:pPr>
      <w:r>
        <w:rPr>
          <w:color w:val="000000"/>
          <w:sz w:val="28"/>
          <w:szCs w:val="28"/>
        </w:rPr>
        <w:t>Особенно серьезный прогноз бронхопневмонии (вплоть до летального исхода) у стариков, у лиц с заболеваниями сердечнососудистой системы с явлениями недостаточности кровообращения, у больных с резко выраженным нарушением общего питания (алиментарная дистрофия, авитаминозы), а также при заболеваниях, сопровождающихся кахекси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Admin</dc:creator>
  <dc:description/>
  <cp:keywords/>
  <dc:language>en-US</dc:language>
  <cp:lastModifiedBy>Mage</cp:lastModifiedBy>
  <dcterms:modified xsi:type="dcterms:W3CDTF">2011-10-07T15:24:00Z</dcterms:modified>
  <cp:revision>2</cp:revision>
  <dc:subject/>
  <dc:title>Клиническая картина</dc:title>
</cp:coreProperties>
</file>