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uppressAutoHyphens w:val="true"/>
        <w:ind w:firstLine="709"/>
        <w:rPr>
          <w:sz w:val="28"/>
          <w:szCs w:val="28"/>
        </w:rPr>
      </w:pPr>
      <w:r>
        <w:rPr>
          <w:sz w:val="28"/>
          <w:szCs w:val="28"/>
        </w:rPr>
        <w:t>Московская Медицинская Академия им И.М. Сеченова.</w:t>
      </w:r>
    </w:p>
    <w:p>
      <w:pPr>
        <w:pStyle w:val="Normal"/>
        <w:suppressAutoHyphens w:val="true"/>
        <w:spacing w:lineRule="auto" w:line="360"/>
        <w:ind w:firstLine="709"/>
        <w:jc w:val="center"/>
        <w:rPr>
          <w:sz w:val="28"/>
          <w:szCs w:val="28"/>
        </w:rPr>
      </w:pPr>
      <w:r>
        <w:rPr>
          <w:sz w:val="28"/>
          <w:szCs w:val="28"/>
        </w:rPr>
        <w:t>Кафедра эпидемиолог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 на тему:</w:t>
      </w:r>
    </w:p>
    <w:p>
      <w:pPr>
        <w:pStyle w:val="Normal"/>
        <w:suppressAutoHyphens w:val="true"/>
        <w:spacing w:lineRule="auto" w:line="360"/>
        <w:ind w:firstLine="709"/>
        <w:jc w:val="center"/>
        <w:rPr>
          <w:sz w:val="28"/>
          <w:szCs w:val="28"/>
        </w:rPr>
      </w:pPr>
      <w:r>
        <w:rPr>
          <w:sz w:val="28"/>
          <w:szCs w:val="28"/>
        </w:rPr>
        <w:t>«Бруцеллез»</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Москва 2004</w:t>
      </w:r>
      <w:r>
        <w:br w:type="page"/>
      </w:r>
    </w:p>
    <w:p>
      <w:pPr>
        <w:pStyle w:val="Normal"/>
        <w:suppressAutoHyphens w:val="true"/>
        <w:spacing w:lineRule="auto" w:line="360"/>
        <w:ind w:firstLine="709"/>
        <w:jc w:val="center"/>
        <w:rPr>
          <w:bCs/>
          <w:sz w:val="28"/>
          <w:szCs w:val="28"/>
        </w:rPr>
      </w:pPr>
      <w:r>
        <w:rPr>
          <w:bCs/>
          <w:sz w:val="28"/>
          <w:szCs w:val="28"/>
        </w:rPr>
        <w:t>Содержание</w:t>
      </w:r>
    </w:p>
    <w:p>
      <w:pPr>
        <w:pStyle w:val="Normal"/>
        <w:suppressAutoHyphens w:val="true"/>
        <w:spacing w:lineRule="auto" w:line="360"/>
        <w:ind w:firstLine="709"/>
        <w:jc w:val="center"/>
        <w:rPr>
          <w:bCs/>
          <w:sz w:val="28"/>
          <w:szCs w:val="28"/>
        </w:rPr>
      </w:pPr>
      <w:r>
        <w:rPr>
          <w:bCs/>
          <w:sz w:val="28"/>
          <w:szCs w:val="28"/>
        </w:rPr>
      </w:r>
    </w:p>
    <w:p>
      <w:pPr>
        <w:pStyle w:val="TextBodyIndent"/>
        <w:tabs>
          <w:tab w:val="clear" w:pos="709"/>
          <w:tab w:val="left" w:pos="7371" w:leader="dot"/>
        </w:tabs>
        <w:suppressAutoHyphens w:val="true"/>
        <w:ind w:hanging="0"/>
        <w:jc w:val="left"/>
        <w:rPr>
          <w:sz w:val="28"/>
          <w:szCs w:val="28"/>
        </w:rPr>
      </w:pPr>
      <w:r>
        <w:rPr>
          <w:sz w:val="28"/>
          <w:szCs w:val="28"/>
        </w:rPr>
        <w:t>1.Эпидемиология</w:t>
      </w:r>
    </w:p>
    <w:p>
      <w:pPr>
        <w:pStyle w:val="TextBodyIndent"/>
        <w:tabs>
          <w:tab w:val="clear" w:pos="709"/>
          <w:tab w:val="left" w:pos="7371" w:leader="dot"/>
        </w:tabs>
        <w:suppressAutoHyphens w:val="true"/>
        <w:ind w:hanging="0"/>
        <w:jc w:val="left"/>
        <w:rPr>
          <w:sz w:val="28"/>
          <w:szCs w:val="28"/>
        </w:rPr>
      </w:pPr>
      <w:r>
        <w:rPr>
          <w:sz w:val="28"/>
          <w:szCs w:val="28"/>
        </w:rPr>
        <w:t>2. Этиология</w:t>
      </w:r>
    </w:p>
    <w:p>
      <w:pPr>
        <w:pStyle w:val="TextBodyIndent"/>
        <w:tabs>
          <w:tab w:val="clear" w:pos="709"/>
          <w:tab w:val="left" w:pos="7371" w:leader="dot"/>
        </w:tabs>
        <w:suppressAutoHyphens w:val="true"/>
        <w:ind w:hanging="0"/>
        <w:jc w:val="left"/>
        <w:rPr/>
      </w:pPr>
      <w:r>
        <w:rPr>
          <w:sz w:val="28"/>
          <w:szCs w:val="28"/>
        </w:rPr>
        <w:t>3. Эпидемиологические особенности бруцеллеза:основные источники и резервуар пути распространения</w:t>
      </w:r>
    </w:p>
    <w:p>
      <w:pPr>
        <w:pStyle w:val="TextBodyIndent"/>
        <w:tabs>
          <w:tab w:val="clear" w:pos="709"/>
          <w:tab w:val="left" w:pos="7371" w:leader="dot"/>
        </w:tabs>
        <w:suppressAutoHyphens w:val="true"/>
        <w:ind w:hanging="0"/>
        <w:jc w:val="left"/>
        <w:rPr>
          <w:sz w:val="28"/>
          <w:szCs w:val="28"/>
        </w:rPr>
      </w:pPr>
      <w:r>
        <w:rPr>
          <w:sz w:val="28"/>
          <w:szCs w:val="28"/>
        </w:rPr>
        <w:t>4. Симптомы и течение</w:t>
      </w:r>
    </w:p>
    <w:p>
      <w:pPr>
        <w:pStyle w:val="TextBodyIndent"/>
        <w:tabs>
          <w:tab w:val="clear" w:pos="709"/>
          <w:tab w:val="left" w:pos="7371" w:leader="dot"/>
        </w:tabs>
        <w:suppressAutoHyphens w:val="true"/>
        <w:ind w:hanging="0"/>
        <w:jc w:val="left"/>
        <w:rPr>
          <w:sz w:val="28"/>
          <w:szCs w:val="28"/>
        </w:rPr>
      </w:pPr>
      <w:r>
        <w:rPr>
          <w:sz w:val="28"/>
          <w:szCs w:val="28"/>
        </w:rPr>
        <w:t>5. Диагностика</w:t>
      </w:r>
    </w:p>
    <w:p>
      <w:pPr>
        <w:pStyle w:val="TextBodyIndent"/>
        <w:tabs>
          <w:tab w:val="clear" w:pos="709"/>
          <w:tab w:val="left" w:pos="7371" w:leader="dot"/>
        </w:tabs>
        <w:suppressAutoHyphens w:val="true"/>
        <w:ind w:hanging="0"/>
        <w:jc w:val="left"/>
        <w:rPr>
          <w:sz w:val="28"/>
          <w:szCs w:val="28"/>
        </w:rPr>
      </w:pPr>
      <w:r>
        <w:rPr>
          <w:sz w:val="28"/>
          <w:szCs w:val="28"/>
        </w:rPr>
        <w:t>6.Диспансерное наблюдение за реконвалисцентами</w:t>
      </w:r>
    </w:p>
    <w:p>
      <w:pPr>
        <w:pStyle w:val="TextBodyIndent"/>
        <w:tabs>
          <w:tab w:val="clear" w:pos="709"/>
          <w:tab w:val="left" w:pos="7371" w:leader="dot"/>
        </w:tabs>
        <w:suppressAutoHyphens w:val="true"/>
        <w:ind w:hanging="0"/>
        <w:jc w:val="left"/>
        <w:rPr>
          <w:sz w:val="28"/>
          <w:szCs w:val="28"/>
        </w:rPr>
      </w:pPr>
      <w:r>
        <w:rPr>
          <w:sz w:val="28"/>
          <w:szCs w:val="28"/>
        </w:rPr>
        <w:t>7.Эпидемиологический надзор за бруцеллезом</w:t>
      </w:r>
    </w:p>
    <w:p>
      <w:pPr>
        <w:pStyle w:val="TextBodyIndent"/>
        <w:tabs>
          <w:tab w:val="clear" w:pos="709"/>
          <w:tab w:val="left" w:pos="7371" w:leader="dot"/>
        </w:tabs>
        <w:suppressAutoHyphens w:val="true"/>
        <w:ind w:hanging="0"/>
        <w:jc w:val="left"/>
        <w:rPr>
          <w:sz w:val="28"/>
          <w:szCs w:val="28"/>
        </w:rPr>
      </w:pPr>
      <w:r>
        <w:rPr>
          <w:sz w:val="28"/>
          <w:szCs w:val="28"/>
        </w:rPr>
        <w:t>8. Эпидемиологическое расследование случаев заболевания людей</w:t>
      </w:r>
    </w:p>
    <w:p>
      <w:pPr>
        <w:pStyle w:val="TextBodyIndent"/>
        <w:tabs>
          <w:tab w:val="clear" w:pos="709"/>
          <w:tab w:val="left" w:pos="7371" w:leader="dot"/>
        </w:tabs>
        <w:suppressAutoHyphens w:val="true"/>
        <w:ind w:hanging="0"/>
        <w:jc w:val="left"/>
        <w:rPr/>
      </w:pPr>
      <w:r>
        <w:rPr>
          <w:sz w:val="28"/>
          <w:szCs w:val="28"/>
        </w:rPr>
        <w:t>9. Профилактика бруцеллеза: мероприятия по защите людей от инфицирования профилактическая вакцинация людей против бруцеллеза диспансерные профилактические осмотры профессиональных контингентов гигиеническое воспитание населения</w:t>
      </w:r>
    </w:p>
    <w:p>
      <w:pPr>
        <w:pStyle w:val="TextBodyIndent"/>
        <w:tabs>
          <w:tab w:val="clear" w:pos="709"/>
          <w:tab w:val="left" w:pos="7371" w:leader="dot"/>
        </w:tabs>
        <w:suppressAutoHyphens w:val="true"/>
        <w:ind w:hanging="0"/>
        <w:jc w:val="left"/>
        <w:rPr>
          <w:sz w:val="28"/>
          <w:szCs w:val="28"/>
        </w:rPr>
      </w:pPr>
      <w:r>
        <w:rPr>
          <w:sz w:val="28"/>
          <w:szCs w:val="28"/>
        </w:rPr>
        <w:t>10. Список литературы</w:t>
      </w:r>
      <w:r>
        <w:br w:type="page"/>
      </w:r>
    </w:p>
    <w:p>
      <w:pPr>
        <w:pStyle w:val="TextBodyIndent"/>
        <w:suppressAutoHyphens w:val="true"/>
        <w:jc w:val="center"/>
        <w:rPr>
          <w:bCs w:val="false"/>
          <w:sz w:val="28"/>
          <w:szCs w:val="28"/>
        </w:rPr>
      </w:pPr>
      <w:r>
        <w:rPr>
          <w:bCs w:val="false"/>
          <w:sz w:val="28"/>
          <w:szCs w:val="28"/>
        </w:rPr>
        <w:t>Бруцеллез</w:t>
      </w:r>
    </w:p>
    <w:p>
      <w:pPr>
        <w:pStyle w:val="TextBodyIndent"/>
        <w:suppressAutoHyphens w:val="true"/>
        <w:rPr>
          <w:bCs w:val="false"/>
          <w:sz w:val="28"/>
          <w:szCs w:val="28"/>
        </w:rPr>
      </w:pPr>
      <w:r>
        <w:rPr>
          <w:bCs w:val="false"/>
          <w:sz w:val="28"/>
          <w:szCs w:val="28"/>
        </w:rPr>
      </w:r>
    </w:p>
    <w:p>
      <w:pPr>
        <w:pStyle w:val="TextBodyIndent"/>
        <w:suppressAutoHyphens w:val="true"/>
        <w:rPr>
          <w:sz w:val="28"/>
          <w:szCs w:val="28"/>
        </w:rPr>
      </w:pPr>
      <w:r>
        <w:rPr>
          <w:sz w:val="28"/>
          <w:szCs w:val="28"/>
        </w:rPr>
        <w:t>Бруцеллез (синонимы: мальтийская лихорадка, болезнь Банги) — заболевание, обусловленное различными видами бруцелл, склонное к хроническому течению, характеризуется поражением опорно-двигательного аппарата, нервной, половой и других систем. Относится к группе зоонозов.</w:t>
      </w:r>
    </w:p>
    <w:p>
      <w:pPr>
        <w:pStyle w:val="Normal"/>
        <w:suppressAutoHyphens w:val="true"/>
        <w:spacing w:lineRule="auto" w:line="360"/>
        <w:ind w:firstLine="709"/>
        <w:jc w:val="both"/>
        <w:rPr>
          <w:sz w:val="28"/>
          <w:szCs w:val="28"/>
        </w:rPr>
      </w:pPr>
      <w:r>
        <w:rPr>
          <w:sz w:val="28"/>
          <w:szCs w:val="28"/>
        </w:rPr>
        <w:t xml:space="preserve">Эпидемиология. Бруцеллез является зоонозом. От больного человека здоровому бруцеллы не передаются. Хотя к бруцеллезу чувствительны некоторые дикие животные (зайцы, северные олени), природных очагов инфекции не наблюдается. Резервуаром и источником инфекции являются домашние животные (овцы, козы, коровы, свиньи, реже собаки). </w:t>
      </w:r>
    </w:p>
    <w:p>
      <w:pPr>
        <w:pStyle w:val="Style17"/>
        <w:suppressAutoHyphens w:val="true"/>
        <w:spacing w:lineRule="auto" w:line="360" w:before="0" w:after="0"/>
        <w:ind w:firstLine="709"/>
        <w:jc w:val="both"/>
        <w:rPr>
          <w:sz w:val="28"/>
          <w:szCs w:val="28"/>
        </w:rPr>
      </w:pPr>
      <w:r>
        <w:rPr>
          <w:sz w:val="28"/>
          <w:szCs w:val="28"/>
        </w:rPr>
        <w:t xml:space="preserve">Заболеваемость населения бруцеллезом обусловлена стабильной неблагополучной эпизоотической обстановкой по бруцеллезу крупного и мелкого рогатого скота в некоторых регионах России. </w:t>
      </w:r>
    </w:p>
    <w:p>
      <w:pPr>
        <w:pStyle w:val="Style17"/>
        <w:suppressAutoHyphens w:val="true"/>
        <w:spacing w:lineRule="auto" w:line="360" w:before="0" w:after="0"/>
        <w:ind w:firstLine="709"/>
        <w:jc w:val="both"/>
        <w:rPr>
          <w:sz w:val="28"/>
          <w:szCs w:val="28"/>
        </w:rPr>
      </w:pPr>
      <w:r>
        <w:rPr>
          <w:sz w:val="28"/>
          <w:szCs w:val="28"/>
        </w:rPr>
      </w:r>
    </w:p>
    <w:tbl>
      <w:tblPr>
        <w:tblW w:w="3450" w:type="dxa"/>
        <w:jc w:val="center"/>
        <w:tblInd w:w="0" w:type="dxa"/>
        <w:tblLayout w:type="fixed"/>
        <w:tblCellMar>
          <w:top w:w="15" w:type="dxa"/>
          <w:left w:w="15" w:type="dxa"/>
          <w:bottom w:w="15" w:type="dxa"/>
          <w:right w:w="15" w:type="dxa"/>
        </w:tblCellMar>
      </w:tblPr>
      <w:tblGrid>
        <w:gridCol w:w="2455"/>
        <w:gridCol w:w="490"/>
        <w:gridCol w:w="505"/>
      </w:tblGrid>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FFFBF0" w:val="clear"/>
            <w:vAlign w:val="center"/>
          </w:tcPr>
          <w:p>
            <w:pPr>
              <w:pStyle w:val="Normal"/>
              <w:suppressAutoHyphens w:val="true"/>
              <w:spacing w:lineRule="auto" w:line="360"/>
              <w:jc w:val="both"/>
              <w:rPr>
                <w:sz w:val="20"/>
                <w:szCs w:val="20"/>
              </w:rPr>
            </w:pPr>
            <w:r>
              <w:rPr>
                <w:sz w:val="20"/>
                <w:szCs w:val="20"/>
              </w:rPr>
              <w:t xml:space="preserve">Число случаев заболеваний </w:t>
              <w:br/>
              <w:t xml:space="preserve">бруцеллезом у людей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BF0" w:val="clear"/>
            <w:vAlign w:val="center"/>
          </w:tcPr>
          <w:p>
            <w:pPr>
              <w:pStyle w:val="Normal"/>
              <w:suppressAutoHyphens w:val="true"/>
              <w:spacing w:lineRule="auto" w:line="360"/>
              <w:jc w:val="both"/>
              <w:rPr>
                <w:sz w:val="20"/>
                <w:szCs w:val="20"/>
              </w:rPr>
            </w:pPr>
            <w:r>
              <w:rPr>
                <w:sz w:val="20"/>
                <w:szCs w:val="20"/>
              </w:rPr>
              <w:t xml:space="preserve">1995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BF0" w:val="clear"/>
            <w:vAlign w:val="center"/>
          </w:tcPr>
          <w:p>
            <w:pPr>
              <w:pStyle w:val="Normal"/>
              <w:suppressAutoHyphens w:val="true"/>
              <w:spacing w:lineRule="auto" w:line="360"/>
              <w:jc w:val="both"/>
              <w:rPr>
                <w:sz w:val="20"/>
                <w:szCs w:val="20"/>
              </w:rPr>
            </w:pPr>
            <w:r>
              <w:rPr>
                <w:sz w:val="20"/>
                <w:szCs w:val="20"/>
              </w:rPr>
              <w:t xml:space="preserve">1996 </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 xml:space="preserve">Россия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577</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601</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 xml:space="preserve">Северный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1</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 xml:space="preserve">Северо-Западный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12</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7</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 xml:space="preserve">Центральный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28</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12</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 xml:space="preserve">Волго-Вятский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3</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 xml:space="preserve">Центрально-Черноземный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1</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 xml:space="preserve">Поволжский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88</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105</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 xml:space="preserve">Северо-Кавказский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299</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254</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 xml:space="preserve">Уральский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51</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46</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 xml:space="preserve">Западно-Сибирский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33</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31</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Восточно-Сибирский</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52</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132</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Дальневосточный</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11</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FFFE8" w:val="clear"/>
            <w:vAlign w:val="center"/>
          </w:tcPr>
          <w:p>
            <w:pPr>
              <w:pStyle w:val="Normal"/>
              <w:suppressAutoHyphens w:val="true"/>
              <w:spacing w:lineRule="auto" w:line="360"/>
              <w:jc w:val="both"/>
              <w:rPr>
                <w:sz w:val="20"/>
                <w:szCs w:val="20"/>
              </w:rPr>
            </w:pPr>
            <w:r>
              <w:rPr>
                <w:sz w:val="20"/>
                <w:szCs w:val="20"/>
              </w:rPr>
              <w:t>12</w:t>
            </w:r>
          </w:p>
        </w:tc>
      </w:tr>
    </w:tbl>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 xml:space="preserve">Наибольшее число заболеваний бруцеллезом (42,3% случаев по России) зарегистрировано в Северо-Кавказском экономическом районе, где самыми неблагополучными являются Ставропольский край и Республика Дагестан. Число заболеваний бруцеллезом в Восточно-Сибирском районе в 1996 г. составило 22% от всех случаев в Российской Федерации. Основное число заболевших в этом регионе отмечено в Республике Тыва, где бруцеллезом заболело 105 человек. В Поволжском экономическом районе заболел 31 человек, что составило 17,6% от всех заболеваний в России. </w:t>
      </w:r>
    </w:p>
    <w:p>
      <w:pPr>
        <w:pStyle w:val="Style17"/>
        <w:suppressAutoHyphens w:val="true"/>
        <w:spacing w:lineRule="auto" w:line="360" w:before="0" w:after="0"/>
        <w:ind w:firstLine="709"/>
        <w:jc w:val="both"/>
        <w:rPr>
          <w:bCs/>
          <w:sz w:val="28"/>
          <w:szCs w:val="28"/>
        </w:rPr>
      </w:pPr>
      <w:r>
        <w:rPr>
          <w:bCs/>
          <w:sz w:val="28"/>
          <w:szCs w:val="28"/>
        </w:rPr>
        <w:t xml:space="preserve">Эпидемиологическая обстановка по бруцеллезу в Российской Федерации остается неблагополучной и определяется наличием бруцеллеза среди сельскохозяйственных животных - мелкого и крупного рогатого скота, являющихся основными источниками возбудителя бруцеллеза для людей. На протяжении последнего десятилетия в стране ежегодно регистрируется от 400 до 700 больных с впервые диагностированным бруцеллезом. Больные регистрируются преимущественно на территориях с развитым овцеводством, что в значительной степени связано с более выраженным течением у людей заболевания бруцеллезом козье-овечьего вида. В течение последнего десятилетия почти в 3 раза увеличился удельный вес детей в возрасте до 14 лет в общей заболеваемости "впервые диагностированного" бруцеллеза - с 5 до 15%, что является показателем напряженной эпидситуации по этой инфекции. Периодически регистрируются групповые заболевания людей с числом заболевших 10 и более. Относительное снижение заболеваемости людей бруцеллезом за последние 10 лет нельзя признать достоверным, поскольку оно обусловлено в основном неудовлетворительными выявлением и диагностикой бруцеллеза, проходящего под другими диагнозами. </w:t>
      </w:r>
    </w:p>
    <w:p>
      <w:pPr>
        <w:pStyle w:val="Style17"/>
        <w:suppressAutoHyphens w:val="true"/>
        <w:spacing w:lineRule="auto" w:line="360" w:before="0" w:after="0"/>
        <w:ind w:firstLine="709"/>
        <w:jc w:val="both"/>
        <w:rPr>
          <w:bCs/>
          <w:sz w:val="28"/>
          <w:szCs w:val="28"/>
        </w:rPr>
      </w:pPr>
      <w:r>
        <w:rPr>
          <w:bCs/>
          <w:sz w:val="28"/>
          <w:szCs w:val="28"/>
        </w:rPr>
        <w:t xml:space="preserve">В целом по стране в учреждениях здравоохранения в 2 раза снизилось число диагностических лабораторных исследований на бруцеллез, в 4 раза сократились бактериологические исследования материала от больных людей. Лабораториями отделов особо опасных инфекций типирование выделенных культур не проводится, что, наряду с недостаточным числом бактериологических исследований, препятствует эффективному проведению противоэпидемических мероприятий, осуществлению мониторинга за циркуляцией возбудителя на территории страны. Недостатки в лабораторной диагностике бруцеллеза не позволяют проводить необходимое этиотропное лечение больных бруцеллезом людей, что приводит к хроническому течению заболевания и к последующей инвалидности. Ослабление контроля за проведением противобруцеллезных мероприятий на животноводческих объектах, несоблюдение руководителями животноводческих хозяйств и владельцами частного скота ветеринарно-санитарного законодательства способствует появлению и распространению скрытых очагов инфекции, о чем свидетельствует выявление больных людей на территориях, где не зарегистрированы больные бруцеллезом сельскохозяйственные животные. </w:t>
      </w:r>
    </w:p>
    <w:p>
      <w:pPr>
        <w:pStyle w:val="Style17"/>
        <w:suppressAutoHyphens w:val="true"/>
        <w:spacing w:lineRule="auto" w:line="360" w:before="0" w:after="0"/>
        <w:ind w:firstLine="709"/>
        <w:jc w:val="both"/>
        <w:rPr>
          <w:sz w:val="28"/>
          <w:szCs w:val="28"/>
        </w:rPr>
      </w:pPr>
      <w:r>
        <w:rPr>
          <w:bCs/>
          <w:sz w:val="28"/>
          <w:szCs w:val="28"/>
        </w:rPr>
        <w:t>Бруцеллез по-прежнему занимает первое место среди профессиональных заболеваний инфекционной и паразитарной этиологии. Однако ежегодно сокращается лабораторное обследование на бруцеллез при плановых профосмотрах контингентов, профессионально связанных с риском заражения бруцеллезом. Практически не проводятся профосмотры с лабораторным обследованием на бруцеллез работников коммерческих хозяйств и предприятий. Сложившееся положение является следствием ослабления внимания руководителей учреждений госсанэпиднадзора и здравоохранения к проблеме бруцеллеза; недостаточной координации деятельности учреждений санитарного и ветеринарного надзора в организации и проведении противобруцеллезных мероприятий; сокращения лабораторных, в т.ч. бактериологических, диагностических исследований материала от людей; неудовлетворительного выявления и регистрации профессиональных заболеваний, ослабления контроля за организацией и проведением профосмотров на бруцеллез контингентов, профессионально связанных с риском заражения бруцеллезом; отсутствия зарегистрированных иммунобиологических препаратов для лабораторной диагностики бруцеллеза у людей; недостаточного уровня подготовки специалистов лечебно-профилактических учреждений по вопросам профилактики, лабораторной диагностики, клиники и лечения бруцеллеза.</w:t>
      </w:r>
    </w:p>
    <w:p>
      <w:pPr>
        <w:pStyle w:val="Style17"/>
        <w:suppressAutoHyphens w:val="true"/>
        <w:spacing w:lineRule="auto" w:line="360" w:before="0" w:after="0"/>
        <w:ind w:firstLine="709"/>
        <w:jc w:val="both"/>
        <w:rPr/>
      </w:pPr>
      <w:r>
        <w:rPr>
          <w:sz w:val="28"/>
          <w:szCs w:val="28"/>
        </w:rPr>
        <w:t>Этиология</w:t>
      </w:r>
      <w:r>
        <w:rPr>
          <w:bCs/>
          <w:sz w:val="28"/>
          <w:szCs w:val="28"/>
        </w:rPr>
        <w:t xml:space="preserve">. Возбудителем бруцеллеза являются микроорганизмы, относящиеся к роду Brucella. По международной классификации род Brucella состоит из шести самостоятельных видов, которые подразделяются на ряд биоваров. Так, B.melitensis состоит из 3 биоваров, носителями которых являются козы и овцы. B.abortus представлен 7 биоварами, основной хозяин возбудителя - крупный рогатый скот. B.suis состоит из 5 биоваров, основной хозяин - свиньи, однако носителем 2-го биовара являются также зайцы, 4-го биовара - олени, а 5-го - мышевидные грызуны. B.neotomae была обнаружена у пустынных кустарниковых крыс. B.ovis выделяется от овец, а B.canis - от собак. На территории России циркулируют B.melitensis, B.abortus, B.suis, B.ovis, а с 1994 г. регистрируются случаи выделения от собак бруцеллы вида canis. Определение видов и биоваров бруцелл на конкретных территориях и в очагах инфекции имеет важное эпидемиологическое и эпизоотологическое значение с точки зрения классификации очагов, оценки степени напряженности эпидемического и эпизоотического процессов, установления фактов миграции бруцелл с одного вида животных на другой (особенно опасна миграция B.melitensis на крупный рогатый скот), выявления путей распространения возбудителя, выбора тактики лечения и др. Бруцеллы относятся к патогенным микроорганизмам. Разные виды бруцелл и даже разные штаммы одного и того же вида отличаются неодинаковой вирулентностью. Наиболее патогенны для человека бруцеллы вида melitensis, которые нередко вызывают эпидемические вспышки заболевания. B.abortus и B.suis вызывают, как правило, спорадические, клинически выраженные случаи заболевания. Что касается B.ovis, B.neotomae и B.canis, то известны случаи заболевания людей, заразившихся от собак бруцеллами вида canis, однако эпидемиологическая значимость этих видов бруцелл до конца не изучена. Бруцеллы всех шести видов практически неотличимы друг от друга по морфологическим признакам. </w:t>
      </w:r>
    </w:p>
    <w:p>
      <w:pPr>
        <w:pStyle w:val="Style17"/>
        <w:suppressAutoHyphens w:val="true"/>
        <w:spacing w:lineRule="auto" w:line="360" w:before="0" w:after="0"/>
        <w:ind w:firstLine="709"/>
        <w:jc w:val="both"/>
        <w:rPr>
          <w:bCs/>
          <w:sz w:val="28"/>
          <w:szCs w:val="28"/>
        </w:rPr>
      </w:pPr>
      <w:r>
        <w:rPr>
          <w:bCs/>
          <w:sz w:val="28"/>
          <w:szCs w:val="28"/>
        </w:rPr>
        <w:t xml:space="preserve">Бруцеллы - микроорганизмы шаровидной, овоидной или палочковидной формы. Размеры бруцелл в среднем равны 0,3-0,6 мкм для кокковых форм и 0,6-2,5 мкм для палочковидных. Спор не образуют, жгутиков не имеют, неподвижны. Красятся анилиновыми красками. При определенных условиях (воздействие специфическим бактериофагом, выращивание на средах с добавлением 10% иммунной сыворотки и т.п.) образуют капсулу; грамотрицательны; характеризуются замедленным ростом на питательных средах; некоторые штаммы требуют для роста добавления 5-10% CO2, особенно при первоначальном выделении. Оптимальная температура для роста бруцелл 37 град., оптимальная pH - 6,8-7,2. Бруцеллы подвержены изменчивости и могут переходить из S-формы в R- и L-формы. Бруцеллы обладают высокой инвазивностью и могут проникать через неповрежденные слизистые покровы, относятся к внутриклеточным паразитам, но могут также находиться вне клетки. </w:t>
      </w:r>
    </w:p>
    <w:p>
      <w:pPr>
        <w:pStyle w:val="Style17"/>
        <w:suppressAutoHyphens w:val="true"/>
        <w:spacing w:lineRule="auto" w:line="360" w:before="0" w:after="0"/>
        <w:ind w:firstLine="709"/>
        <w:jc w:val="both"/>
        <w:rPr>
          <w:bCs/>
          <w:sz w:val="28"/>
          <w:szCs w:val="28"/>
        </w:rPr>
      </w:pPr>
      <w:r>
        <w:rPr>
          <w:bCs/>
          <w:sz w:val="28"/>
          <w:szCs w:val="28"/>
        </w:rPr>
        <w:t xml:space="preserve">Обладают большой устойчивостью к воздействиям низких температур, длительно сохраняются в пищевых продуктах, в т.ч. хранящихся в холодильниках и морозильных камерах. Под действием прямых солнечных лучей бруцеллы гибнут через 4-5 часов, в почве сохраняют жизнеспособность до 100 дней, в воде - до 114 дней. Возбудитель бруцеллеза весьма чувствителен к различным дезинфицирующим веществам: 2%-ный раствор фенола, 3%-ный раствор креолина и лизола, 0,2-1%-ный раствор хлорной извести и хлорамина убивают их в течение нескольких минут. </w:t>
      </w:r>
    </w:p>
    <w:p>
      <w:pPr>
        <w:pStyle w:val="Style17"/>
        <w:suppressAutoHyphens w:val="true"/>
        <w:spacing w:lineRule="auto" w:line="360" w:before="0" w:after="0"/>
        <w:ind w:firstLine="709"/>
        <w:jc w:val="both"/>
        <w:rPr>
          <w:bCs/>
          <w:sz w:val="28"/>
          <w:szCs w:val="28"/>
        </w:rPr>
      </w:pPr>
      <w:r>
        <w:rPr>
          <w:bCs/>
          <w:sz w:val="28"/>
          <w:szCs w:val="28"/>
        </w:rPr>
      </w:r>
    </w:p>
    <w:p>
      <w:pPr>
        <w:pStyle w:val="Style17"/>
        <w:suppressAutoHyphens w:val="true"/>
        <w:spacing w:lineRule="auto" w:line="360" w:before="0" w:after="0"/>
        <w:ind w:firstLine="709"/>
        <w:jc w:val="center"/>
        <w:rPr>
          <w:sz w:val="28"/>
          <w:szCs w:val="28"/>
        </w:rPr>
      </w:pPr>
      <w:r>
        <w:rPr>
          <w:sz w:val="28"/>
          <w:szCs w:val="28"/>
        </w:rPr>
        <w:t>Эпидемиологические особенности бруцеллеза</w:t>
      </w:r>
    </w:p>
    <w:p>
      <w:pPr>
        <w:pStyle w:val="Style17"/>
        <w:suppressAutoHyphens w:val="true"/>
        <w:spacing w:lineRule="auto" w:line="360" w:before="0" w:after="0"/>
        <w:ind w:firstLine="709"/>
        <w:jc w:val="both"/>
        <w:rPr>
          <w:bCs/>
          <w:sz w:val="28"/>
          <w:szCs w:val="28"/>
        </w:rPr>
      </w:pPr>
      <w:r>
        <w:rPr>
          <w:bCs/>
          <w:sz w:val="28"/>
          <w:szCs w:val="28"/>
        </w:rPr>
      </w:r>
    </w:p>
    <w:p>
      <w:pPr>
        <w:pStyle w:val="Style17"/>
        <w:suppressAutoHyphens w:val="true"/>
        <w:spacing w:lineRule="auto" w:line="360" w:before="0" w:after="0"/>
        <w:ind w:firstLine="709"/>
        <w:jc w:val="both"/>
        <w:rPr/>
      </w:pPr>
      <w:r>
        <w:rPr>
          <w:bCs/>
          <w:i/>
          <w:iCs/>
          <w:sz w:val="28"/>
          <w:szCs w:val="28"/>
        </w:rPr>
        <w:t>Основные источники и резервуар</w:t>
      </w:r>
      <w:r>
        <w:rPr>
          <w:bCs/>
          <w:sz w:val="28"/>
          <w:szCs w:val="28"/>
        </w:rPr>
        <w:t xml:space="preserve">. Естественным резервуаром бруцелл в природе являются животные. В связи с этим эпидемиология бруцеллеза целиком определяется его эпизоотологией, а заболевание с полным правом можно отнести к типичным зоонозам. Основными источниками возбудителя инфекции для людей при бруцеллезе являются овцы, козы, крупный рогатый скот и свиньи. Отмечаются случаи заражения людей от северных оленей. Иногда источником заражения могут быть лошади, верблюды, яки, собаки и другие животные. Имеют место случаи заражения людей от собак как B.melitensis, B.canis, так и другими видами бруцелл. Описаны случаи заражения людей от кошек (B.suis). Особое значение в заболеваемости людей имеет неблагополучие по бруцеллезу овцеводческих хозяйств, в которых чаще возникают групповые заболевания. В очагах крупного рогатого скота и свиноводческих фермах обычно регистрируются единичные, спорадические случаи заболевания. Роль человека в передаче бруцеллезной инфекции эпидемиологического значения не имеет. </w:t>
      </w:r>
    </w:p>
    <w:p>
      <w:pPr>
        <w:pStyle w:val="Style17"/>
        <w:suppressAutoHyphens w:val="true"/>
        <w:spacing w:lineRule="auto" w:line="360" w:before="0" w:after="0"/>
        <w:ind w:firstLine="709"/>
        <w:jc w:val="both"/>
        <w:rPr/>
      </w:pPr>
      <w:r>
        <w:rPr>
          <w:bCs/>
          <w:i/>
          <w:iCs/>
          <w:sz w:val="28"/>
          <w:szCs w:val="28"/>
        </w:rPr>
        <w:t>Пути распространения</w:t>
      </w:r>
      <w:r>
        <w:rPr>
          <w:bCs/>
          <w:sz w:val="28"/>
          <w:szCs w:val="28"/>
        </w:rPr>
        <w:t xml:space="preserve">. Пути распространения бруцеллеза многообразны, т.к. бруцеллы выделяются больными животными через все выделительные системы. Передача возбудителя бруцеллеза и заражение людей происходит контактным, алиментарным и реже – аэрогенным путем, возможны сочетанные пути передачи. Наибольшую роль в очагах бруцеллеза имеет контактный механизм передачи инфекции. Заболеваемость, в большей степени, отмечается среди лиц, имеющих тесный контакт с больными животными (чабаны, пастухи, работники ферм, в т.ч. звероводческих, зооветспециалисты, доярки). Особенно высока возможность инфицирования при оказании животным помощи во время родов и при абортах, когда проводят ручное отделение плаценты. Заражение может произойти при переработке мясного сырья, кожи, шерсти, шкур животных, больных бруцеллезом (работники мясоперерабатывающей промышленности, кожзаводов, шерстеобрабатывающих предприятий). В таких случаях проникновение бруцелл в организм человека происходит через кожные покровы. Малые размеры возбудителя инфекции и его высокая инвазивная способность позволяют бруцеллам проникать через неповрежденную кожу. Различные повреждения кожных покровов (царапины, ушибы, мацерация) в значительной степени увеличивают эти возможности. При контактном пути заражения проникновение бруцелл происходит также через слизистые глаз, носа, ротовой полости. Такой механизм проникновения бруцелл представляет особую опасность при несоблюдении или невозможности соблюдения мер личной профилактики работниками животноводства и предприятий по переработке продуктов животноводства и др., которые по своей небрежности заносят инфицированный материал на слизистые рта, носа и глаз. </w:t>
      </w:r>
    </w:p>
    <w:p>
      <w:pPr>
        <w:pStyle w:val="Style17"/>
        <w:suppressAutoHyphens w:val="true"/>
        <w:spacing w:lineRule="auto" w:line="360" w:before="0" w:after="0"/>
        <w:ind w:firstLine="709"/>
        <w:jc w:val="both"/>
        <w:rPr>
          <w:bCs/>
          <w:sz w:val="28"/>
          <w:szCs w:val="28"/>
        </w:rPr>
      </w:pPr>
      <w:r>
        <w:rPr>
          <w:bCs/>
          <w:sz w:val="28"/>
          <w:szCs w:val="28"/>
        </w:rPr>
        <w:t xml:space="preserve">Алиментарный путь передачи бруцелл возможен при употреблении пищевых продуктов, полученных от зараженных животных. Наибольшую опасность представляют сырое молоко и молочные продукты (брынза, сливки, сметана, кумыс и др.). Коровье молоко является причиной инфицирования многих людей (особенно в городах), которые профессионально не связаны с животноводством. Бруцеллы сохраняются в молоке до 10 дней, а в брынзе - до 45 дней. Опасность инфицирования людей бруцеллезом при алиментарном заражении в значительной степени зависит от вида бруцелл, находящихся в молоке или молочных продуктах. Наибольшую опасность представляет бруцелла вида melitensis, если для приготовления молочной продукции использовалось зараженное овечье (козье) молоко или коровье (в случаях миграции B.melitensis на крупный рогатый скот), что может вызвать массовые заболевания людей бруцеллезом с тяжелым течением инфекционного процесса. Мясо представляет значительно меньшую эпидемиологическую опасность, т.к. оно, как правило, употребляется в термически обработанном виде. Однако в ряде случаев при недостаточной термической обработке в связи с национальными особенностями приготовления пищи (строганина, шашлык с кровью, сырой фарш и др.) мясо и мясные продукты могут являться причиной заражения бруцеллезом. Бруцеллы сохраняются во внутренних органах, костях, мышцах и лимфатических узлах инфицированных туш более одного месяца, а в замороженных продуктах в течение всего срока хранения. При заражении алиментарным путем решающую роль играет возможность проникновения бруцелл через слизистые оболочки ротовой полости и верхних отделов пищеварительного тракта, т.к. бруцеллы быстро погибают в кислой среде желудочного сока, не успев проникнуть во внутренние органы и ткани организма. </w:t>
      </w:r>
    </w:p>
    <w:p>
      <w:pPr>
        <w:pStyle w:val="Style17"/>
        <w:suppressAutoHyphens w:val="true"/>
        <w:spacing w:lineRule="auto" w:line="360" w:before="0" w:after="0"/>
        <w:ind w:firstLine="709"/>
        <w:jc w:val="both"/>
        <w:rPr>
          <w:bCs/>
          <w:sz w:val="28"/>
          <w:szCs w:val="28"/>
        </w:rPr>
      </w:pPr>
      <w:r>
        <w:rPr>
          <w:bCs/>
          <w:sz w:val="28"/>
          <w:szCs w:val="28"/>
        </w:rPr>
        <w:t xml:space="preserve">Аэрогенный путь заражения человека бруцеллезом возможен при стрижке шерсти, сборе пуха, уборке скотных дворов, обработке шкур, убое скота и других производственных процессах, связанных с уходом за больными животными, или при обработке продуктов и сырья, полученных от них. В таких случаях нередки сочетанные пути передачи возбудителя - аэрогенный и контактный, аэрогенный и алиментарный (при сглатывании накопившейся слизи в носоглотке). В шерсти бруцеллы сохраняют жизнеспособность при хранении при комнатной температуре в течение 3 месяцев. Аэрогенный путь передачи возможен и в бактериологических лабораториях, во время различных манипуляций при работе с чистыми культурами (пересевы, центрифугирование и др.), когда могут образовываться аэрозоли. Аэрогенный путь при передаче возбудителя бруцеллезной инфекции определяется возможностью проникновения частиц, диаметр которых менее 5 мкм, в нижние отделы дыхательных путей (бронхиолы и альвеолы). </w:t>
      </w:r>
    </w:p>
    <w:p>
      <w:pPr>
        <w:pStyle w:val="Style17"/>
        <w:suppressAutoHyphens w:val="true"/>
        <w:spacing w:lineRule="auto" w:line="360" w:before="0" w:after="0"/>
        <w:ind w:firstLine="709"/>
        <w:jc w:val="both"/>
        <w:rPr>
          <w:bCs/>
          <w:sz w:val="28"/>
          <w:szCs w:val="28"/>
        </w:rPr>
      </w:pPr>
      <w:r>
        <w:rPr>
          <w:bCs/>
          <w:sz w:val="28"/>
          <w:szCs w:val="28"/>
        </w:rPr>
        <w:t xml:space="preserve">Известны казуистические случаи заражения людей половым путем. Сезонность в заболеваемости людей бруцеллезом обусловлена хозяйственной деятельностью человека и, в частности, процессом обслуживания сельскохозяйственных животных. Особого внимания заслуживает время отелов, окотов и абортов, уход за животными в послеродовый период, а также время купки и стрижки овец. Для заболевания людей бруцеллезом, вызванным козье-овечьим видом, характерна весенне-летняя сезонность. При заражении бруцеллезом от крупного рогатого скота сезонность выражена слабее, что объясняется длительным периодом лактации и заражением в основном через молоко и молочные продукты. </w:t>
      </w:r>
    </w:p>
    <w:p>
      <w:pPr>
        <w:pStyle w:val="Normal"/>
        <w:suppressAutoHyphens w:val="true"/>
        <w:spacing w:lineRule="auto" w:line="360"/>
        <w:ind w:firstLine="709"/>
        <w:jc w:val="both"/>
        <w:rPr>
          <w:sz w:val="28"/>
          <w:szCs w:val="28"/>
        </w:rPr>
      </w:pPr>
      <w:r>
        <w:rPr>
          <w:bCs/>
          <w:sz w:val="28"/>
          <w:szCs w:val="28"/>
        </w:rPr>
        <w:t>Различия в заболеваемости по полу зависят от занятости мужчин и женщин в животноводстве. В регионах, где основным источником заражения людей является мелкий рогатый скот, наибольший процент заболеваемости отмечается у мужчин. В очагах бруцеллеза крупного рогатого скота, где доля мужского труда имеет второстепенное значение, заболеваемость женщин несколько выше, чем мужчин. В очагах бруцеллеза сельскохозяйственных животных часто отмечаются заболевания людей всех возрастных групп, от детей дошкольного возраста (в том числе грудных) до людей преклонного возраста. Однако большая часть людей, заболевших бруцеллезом, приходится на средний работоспособный возраст, так как именно эта группа людей больше других принимает участие в обслуживании животных и обработке сырья животного происхождения. Заболеваемость людей бруцеллезом носит выраженный профессиональный характер. Заражаются люди преимущественно в результате непосредственного контакта с больными бруцеллезом животными или их сырьем. К группам профессионального риска относятся работники как государственных, так и других форм собственности животноводческих (звероводческих) хозяйств (ферм), мясо- и молококомбинатов и других предприятий по переработке продуктов и сырья животного происхождения, убойных пунктов, пунктов стрижки, купки овец, зооветработники, персонал лабораторий, работающих с вирулентными культурами, и персонал других предприятий, учреждений, работа которых связана с риском заражения бруцеллезом.</w:t>
      </w:r>
    </w:p>
    <w:p>
      <w:pPr>
        <w:pStyle w:val="Normal"/>
        <w:suppressAutoHyphens w:val="true"/>
        <w:spacing w:lineRule="auto" w:line="360"/>
        <w:ind w:firstLine="709"/>
        <w:jc w:val="both"/>
        <w:rPr/>
      </w:pPr>
      <w:r>
        <w:rPr>
          <w:sz w:val="28"/>
          <w:szCs w:val="28"/>
        </w:rPr>
        <w:t>Симптомы и течение</w:t>
      </w:r>
      <w:r>
        <w:rPr>
          <w:bCs/>
          <w:sz w:val="28"/>
          <w:szCs w:val="28"/>
        </w:rPr>
        <w:t xml:space="preserve">. Инкубационный период </w:t>
      </w:r>
      <w:r>
        <w:rPr>
          <w:sz w:val="28"/>
          <w:szCs w:val="28"/>
        </w:rPr>
        <w:t xml:space="preserve">при остром начале бруцеллеза может продолжаться около 3 нед, однако если бруцеллез начинается как первично-латентный, который затем переходит в клинически выраженную форму, то инкубация может длиться несколько месяцев. Многообразие клинических проявлений болезни обусловило необходимость разработки классификации клинических форм. Предлагалось очень много различных схем. Только в нашей стране было предложено свыше 30 классификаций (Г. А. Пандиков, А. Ф. Билибин, А. В. Выговский, Л.В. Яровой, Г. П. Руднев и др.), большинство из которых имеет лишь исторический интерес. </w:t>
      </w:r>
    </w:p>
    <w:p>
      <w:pPr>
        <w:pStyle w:val="Normal"/>
        <w:suppressAutoHyphens w:val="true"/>
        <w:spacing w:lineRule="auto" w:line="360"/>
        <w:ind w:firstLine="709"/>
        <w:jc w:val="both"/>
        <w:rPr/>
      </w:pPr>
      <w:r>
        <w:rPr>
          <w:sz w:val="28"/>
          <w:szCs w:val="28"/>
        </w:rPr>
        <w:t xml:space="preserve">Наиболее обоснованной и получившей наибольшее распространение является классификация клинических форм бруцеллеза, предложенная Н. И. Рагозой (1952). В ней был использован клинико-патогенетический принцип. Н. И. Рагоза показал фазность динамики бруцеллезного процесса. Он выделил </w:t>
      </w:r>
      <w:r>
        <w:rPr>
          <w:bCs/>
          <w:iCs/>
          <w:sz w:val="28"/>
          <w:szCs w:val="28"/>
        </w:rPr>
        <w:t>4 фазы:</w:t>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 компенсированной инфекции (первично-латентная); </w:t>
      </w:r>
    </w:p>
    <w:p>
      <w:pPr>
        <w:pStyle w:val="Normal"/>
        <w:suppressAutoHyphens w:val="true"/>
        <w:spacing w:lineRule="auto" w:line="360"/>
        <w:ind w:firstLine="709"/>
        <w:jc w:val="both"/>
        <w:rPr>
          <w:sz w:val="28"/>
          <w:szCs w:val="28"/>
        </w:rPr>
      </w:pPr>
      <w:r>
        <w:rPr>
          <w:sz w:val="28"/>
          <w:szCs w:val="28"/>
        </w:rPr>
        <w:t xml:space="preserve">» острого сепсиса без местных поражений (декомпенсация); </w:t>
      </w:r>
    </w:p>
    <w:p>
      <w:pPr>
        <w:pStyle w:val="Normal"/>
        <w:suppressAutoHyphens w:val="true"/>
        <w:spacing w:lineRule="auto" w:line="360"/>
        <w:ind w:firstLine="709"/>
        <w:jc w:val="both"/>
        <w:rPr>
          <w:sz w:val="28"/>
          <w:szCs w:val="28"/>
        </w:rPr>
      </w:pPr>
      <w:r>
        <w:rPr>
          <w:sz w:val="28"/>
          <w:szCs w:val="28"/>
        </w:rPr>
        <w:t xml:space="preserve">» подострого или хронического рецидивирующего заболевания с образованием местных поражений (декомпенсация или субкомпенсация); </w:t>
      </w:r>
    </w:p>
    <w:p>
      <w:pPr>
        <w:pStyle w:val="Normal"/>
        <w:suppressAutoHyphens w:val="true"/>
        <w:spacing w:lineRule="auto" w:line="360"/>
        <w:ind w:firstLine="709"/>
        <w:jc w:val="both"/>
        <w:rPr>
          <w:sz w:val="28"/>
          <w:szCs w:val="28"/>
        </w:rPr>
      </w:pPr>
      <w:r>
        <w:rPr>
          <w:sz w:val="28"/>
          <w:szCs w:val="28"/>
        </w:rPr>
        <w:t xml:space="preserve">» восстановления компенсации с остаточными явлениями или без них. </w:t>
      </w:r>
    </w:p>
    <w:p>
      <w:pPr>
        <w:pStyle w:val="Normal"/>
        <w:suppressAutoHyphens w:val="true"/>
        <w:spacing w:lineRule="auto" w:line="360"/>
        <w:ind w:firstLine="709"/>
        <w:jc w:val="both"/>
        <w:rPr/>
      </w:pPr>
      <w:r>
        <w:rPr>
          <w:bCs/>
          <w:iCs/>
          <w:sz w:val="28"/>
          <w:szCs w:val="28"/>
        </w:rPr>
        <w:t>С этими фазами тесно связаны и выделены 5 клинических форм бруцеллеза:</w:t>
      </w:r>
      <w:r>
        <w:rPr>
          <w:sz w:val="28"/>
          <w:szCs w:val="28"/>
        </w:rPr>
        <w:t xml:space="preserve"> 1) форма первично-латентная; 2) форма остросептическая; 3) форма первично-хроническая метастатическая; 4) форма вторично-хроническая метастатическая; 5) форма вторично-латентная. </w:t>
      </w:r>
    </w:p>
    <w:p>
      <w:pPr>
        <w:pStyle w:val="Normal"/>
        <w:suppressAutoHyphens w:val="true"/>
        <w:spacing w:lineRule="auto" w:line="360"/>
        <w:ind w:firstLine="709"/>
        <w:jc w:val="both"/>
        <w:rPr>
          <w:sz w:val="28"/>
          <w:szCs w:val="28"/>
        </w:rPr>
      </w:pPr>
      <w:r>
        <w:rPr>
          <w:sz w:val="28"/>
          <w:szCs w:val="28"/>
        </w:rPr>
        <w:t xml:space="preserve">В качестве отдельного варианта выделена септико-метастатическая форма, к которой относятся те случаи, когда на фоне остросептической формы появляются отдельные очаговые изменения (метастазы). В классификации показана динамика дальнейшего развития каждой выделенной формы. </w:t>
      </w:r>
    </w:p>
    <w:p>
      <w:pPr>
        <w:pStyle w:val="Normal"/>
        <w:suppressAutoHyphens w:val="true"/>
        <w:spacing w:lineRule="auto" w:line="360"/>
        <w:ind w:firstLine="709"/>
        <w:jc w:val="both"/>
        <w:rPr/>
      </w:pPr>
      <w:r>
        <w:rPr>
          <w:bCs/>
          <w:iCs/>
          <w:sz w:val="28"/>
          <w:szCs w:val="28"/>
        </w:rPr>
        <w:t>Первично-латентная форма</w:t>
      </w:r>
      <w:r>
        <w:rPr>
          <w:sz w:val="28"/>
          <w:szCs w:val="28"/>
        </w:rPr>
        <w:t xml:space="preserve"> бруцеллеза характеризуется состоянием практического здоровья. Включение ее в классификацию клинических форм обусловлено тем, что при ослаблении защитных сил организма она может перейти или в остросептическую, или в первично-хроническую метастатическую форму. При тщательном обследовании лиц с этой формой бруцеллезной инфекции иногда можно обнаружить микросимптомы в виде небольшого увеличения периферических лимфатических узлов, нередко повышается температура тела до субфебрильной, отмечается повышенная потливость при физическом напряжении. Однако эти лица считают себя здоровыми и полностью сохраняют работоспособность. </w:t>
      </w:r>
    </w:p>
    <w:p>
      <w:pPr>
        <w:pStyle w:val="Normal"/>
        <w:suppressAutoHyphens w:val="true"/>
        <w:spacing w:lineRule="auto" w:line="360"/>
        <w:ind w:firstLine="709"/>
        <w:jc w:val="both"/>
        <w:rPr/>
      </w:pPr>
      <w:r>
        <w:rPr>
          <w:bCs/>
          <w:iCs/>
          <w:sz w:val="28"/>
          <w:szCs w:val="28"/>
        </w:rPr>
        <w:t>Остросептическая форма</w:t>
      </w:r>
      <w:r>
        <w:rPr>
          <w:sz w:val="28"/>
          <w:szCs w:val="28"/>
        </w:rPr>
        <w:t xml:space="preserve"> характеризуется высокой лихорадкой (39—40°С и выше), температурная кривая имеет в ряде случаев тенденцию к волнообразному течению, нередко неправильного (септического) типа с большими суточными размахами, повторными ознобами и потами. Несмотря на высокую и очень высокую температуру тела, самочувствие больного остается хорошим (при температуре 39°С и выше больной может читать книги, играть в шахматы, смотреть телевизор и т. д.). Отсутствуют и другие признаки обшей интоксикации. Эта форма не угрожает жизни больного, даже без этиотропного лечения она заканчивается выздоровлением. В связи с этим остросептическую форму бруцеллеза нельзя считать сепсисом, а нужно рассматривать как один из вариантов бруцеллеза. </w:t>
      </w:r>
    </w:p>
    <w:p>
      <w:pPr>
        <w:pStyle w:val="Normal"/>
        <w:suppressAutoHyphens w:val="true"/>
        <w:spacing w:lineRule="auto" w:line="360"/>
        <w:ind w:firstLine="709"/>
        <w:jc w:val="both"/>
        <w:rPr>
          <w:sz w:val="28"/>
          <w:szCs w:val="28"/>
        </w:rPr>
      </w:pPr>
      <w:r>
        <w:rPr>
          <w:sz w:val="28"/>
          <w:szCs w:val="28"/>
        </w:rPr>
        <w:t xml:space="preserve">Из других клинических проявлений остросептической формы бруцеллеза следует указать на генерализованную лимфаденопатию. Все группы лимфатических узлов умеренно увеличены, некоторые из них чувствительны при пальпации. К концу первой недели болезни отмечается увеличение печени и селезенки. При исследовании периферической крови отмечается лейкопения, СОЭ не повышена. Главным отличием этой формы является отсутствие очаговых изменений (метастазов). Без антибиотике-терапии длительность лихорадки может достигать 3—4 нед и более. </w:t>
      </w:r>
    </w:p>
    <w:p>
      <w:pPr>
        <w:pStyle w:val="Normal"/>
        <w:suppressAutoHyphens w:val="true"/>
        <w:spacing w:lineRule="auto" w:line="360"/>
        <w:ind w:firstLine="709"/>
        <w:jc w:val="both"/>
        <w:rPr/>
      </w:pPr>
      <w:r>
        <w:rPr>
          <w:bCs/>
          <w:iCs/>
          <w:sz w:val="28"/>
          <w:szCs w:val="28"/>
        </w:rPr>
        <w:t>Хронические формы</w:t>
      </w:r>
      <w:r>
        <w:rPr>
          <w:sz w:val="28"/>
          <w:szCs w:val="28"/>
        </w:rPr>
        <w:t xml:space="preserve"> бруцеллеза в одних случаях развиваются сразу, минуя острую фазу, в других случаях признаки хронического бруцеллеза появляются спустя какое-то время после остросептической формы бруцеллеза. По клиническим проявлениям первично-хроническая метастатическая и вторично-хроническая метастатическая формы бруцеллеза ничем не различаются. </w:t>
      </w:r>
      <w:r>
        <w:rPr>
          <w:bCs/>
          <w:iCs/>
          <w:sz w:val="28"/>
          <w:szCs w:val="28"/>
        </w:rPr>
        <w:t xml:space="preserve">Единственное отличие </w:t>
      </w:r>
      <w:r>
        <w:rPr>
          <w:sz w:val="28"/>
          <w:szCs w:val="28"/>
        </w:rPr>
        <w:t xml:space="preserve">— наличие или отсутствие остросептической формы в анамнезе. Клинически хронические формы характеризуются синдромом общей интоксикации, на фоне которых выявляется ряд органных поражений. К общим симптомам можно отнести длительную субфебрильную температуру, слабость, повышенную раздражительность, плохой сон, нарушение аппетита, снижение работоспособности. Почти у всех больных отмечается генерализованная лимфаденопатия, причем наряду с относительно недавно появившимися увеличенными узлами (мягкие, чувствительные или болезненные при пальпации) отмечаются мелкие очень плотные безболезненные склерозированные лимфатические узлы (0,5-0,7 см в диаметре). Часто выявляется увеличение печени и селезенки. На этом фоне выявляются органные поражения, наиболее часто со стороны опорно-двигательного аппарата, затем идут нервная и половая системы. При бруцеллезе могут быть и другие органные поражения (пневмонии, миокардиты, поражения глаз и др.), но они наблюдаются реже. </w:t>
      </w:r>
    </w:p>
    <w:p>
      <w:pPr>
        <w:pStyle w:val="Normal"/>
        <w:suppressAutoHyphens w:val="true"/>
        <w:spacing w:lineRule="auto" w:line="360"/>
        <w:ind w:firstLine="709"/>
        <w:jc w:val="both"/>
        <w:rPr>
          <w:sz w:val="28"/>
          <w:szCs w:val="28"/>
        </w:rPr>
      </w:pPr>
      <w:r>
        <w:rPr>
          <w:sz w:val="28"/>
          <w:szCs w:val="28"/>
        </w:rPr>
        <w:t xml:space="preserve">Поражение опорно-двигательного аппарата является наиболее частым проявлением хронического бруцеллеза. Больные жалуются на боли в мышцах и суставах, преимущественно в крупных. Для бруцеллеза характерен полиартрит, при каждом новом обострении появляются другие по локализации метастазы, это касается не только суставов, но и других органных поражений. Чаще поражаются коленный, локтевой, плечевой, тазобедренный суставы, редко — мелкие суставы кисти и стоп. Характерен периартрит, параартрит, бурситы, экзостозы, не отмечается остеопорозов. Суставы опухают, подвижность в них ограничена, кожа над ними, как правило, нормальной окраски. Нарушение подвижности и деформация суставов обусловлены разрастанием костной ткани. Поражается позвоночник, чаще в поясничном отделе. Типичными для бруцеллеза являются сакроилеиты, диагностическое значение их очень велико, так как другие этиологические агенты вызывают их очень редко. В связи с этим важное значение имеет выявление сакроилеитов. Для этого существует ряд диагностических приемов. </w:t>
      </w:r>
    </w:p>
    <w:p>
      <w:pPr>
        <w:pStyle w:val="TextBodyIndent"/>
        <w:suppressAutoHyphens w:val="true"/>
        <w:rPr>
          <w:bCs w:val="false"/>
          <w:iCs w:val="false"/>
          <w:sz w:val="28"/>
          <w:szCs w:val="28"/>
        </w:rPr>
      </w:pPr>
      <w:r>
        <w:rPr>
          <w:bCs w:val="false"/>
          <w:iCs w:val="false"/>
          <w:sz w:val="28"/>
          <w:szCs w:val="28"/>
        </w:rPr>
        <w:t xml:space="preserve">Информативным является симптом Эриксена (иногда его ошибочно называют симптомом Б. П. Кушелевского, который высоко оценивал диагностическую ценность этого симптома, но не является его автором). Суть симптома заключается в том, что больного укладывают на перевязочный стол на спину или на бок и производят давление на гребень верхней подвздошной кости при положении на боку или сдавливают обеими руками передние верхние гребни подвздошных костей в положении на спине. При одностороннем сакроилеите возникают боли на пораженной стороне, при двухстороннем — отмечаются боли в крестце с двух сторон. Выявляют также симптом Нахпаса, при этом больного укладывают на стол лицом вниз и сгибают ноги в коленных суставах. При подъеме конечности появляется боль в пораженном крестиово-подвздошном сочленении. Для выявления симптома Ларрея больного укладывают на стол в положение на спине, врач берется обеими руками за выступы крыльев подвздошных костей и растягивает их в стороны, при этом появляется боль в пораженной стороне (при одностороннем сакроилеите). Симптом Джона-Бера выявляется так: больной находится в положении на спине, при давлении на лонное сочленение перпендикулярно вниз появляется боль в крестцово-подвздошном сочленении. Существуют и другие диагностические приемы (симптомы Ганслена, Фергансона), но их используют реже. </w:t>
      </w:r>
    </w:p>
    <w:p>
      <w:pPr>
        <w:pStyle w:val="Normal"/>
        <w:suppressAutoHyphens w:val="true"/>
        <w:spacing w:lineRule="auto" w:line="360"/>
        <w:ind w:firstLine="709"/>
        <w:jc w:val="both"/>
        <w:rPr/>
      </w:pPr>
      <w:r>
        <w:rPr>
          <w:bCs/>
          <w:iCs/>
          <w:sz w:val="28"/>
          <w:szCs w:val="28"/>
        </w:rPr>
        <w:t xml:space="preserve">При хронических формах </w:t>
      </w:r>
      <w:r>
        <w:rPr>
          <w:sz w:val="28"/>
          <w:szCs w:val="28"/>
        </w:rPr>
        <w:t xml:space="preserve">бруцеллеза часто поражаются не только суставы, но и мышцы. Миозиты проявляются болями в пораженных мышцах. Боли тупые, продолжительные, интенсивность их нередко связана с изменениями погоды. При пальпации чаще в мышцах конечностей и поясницы определяют более болезненные участки, а в толще мышц прощупывают болезненные уплотнения различной формы и размеров. Чаще они пальпируются в виде тяжей, валиков, реже имеют округлую или овальную форму. Со временем в одном участке изменения мышц проходят, но появляются воспалительные очаги в других мышечных группах, и так продолжается до тех пор, пока хроническая форма бруцеллеза не перейдет во вторично-латентную. После введения специфического антигена (например, при постановке пробы Бюрне) болевые ощущения в области пораженных мышц заметно усиливаются, а иногда можно определить и увеличение размеров воспалительного инфильтрата. Помимо миозитов у больных бруцеллезом часто (до 50-60%) выявляются фиброзиты (целлюлиты). Они локализуются в подкожной клетчатке на голенях, предплечьях и особенно часто на спине и пояснице. Размеры их колеблются от 5-10 мм до 3-4 см. Вначале они прощупываются в виде мягких овальных образований, болезненных или чувствительных при пальпации (иногда больные сами обращают внимание на их появление). В дальнейшем они уменьшаются в размерах, могут полностью рассосаться или склерозируются и остаются на длительное время в виде небольших плотных образований, безболезненных при пальпации. При обострениях возможно появление новых фиброзитов. </w:t>
      </w:r>
    </w:p>
    <w:p>
      <w:pPr>
        <w:pStyle w:val="Normal"/>
        <w:suppressAutoHyphens w:val="true"/>
        <w:spacing w:lineRule="auto" w:line="360"/>
        <w:ind w:firstLine="709"/>
        <w:jc w:val="both"/>
        <w:rPr/>
      </w:pPr>
      <w:r>
        <w:rPr>
          <w:bCs/>
          <w:iCs/>
          <w:sz w:val="28"/>
          <w:szCs w:val="28"/>
        </w:rPr>
        <w:t>Поражение нервной</w:t>
      </w:r>
      <w:r>
        <w:rPr>
          <w:sz w:val="28"/>
          <w:szCs w:val="28"/>
        </w:rPr>
        <w:t xml:space="preserve"> </w:t>
      </w:r>
      <w:r>
        <w:rPr>
          <w:bCs/>
          <w:iCs/>
          <w:sz w:val="28"/>
          <w:szCs w:val="28"/>
        </w:rPr>
        <w:t>системы</w:t>
      </w:r>
      <w:r>
        <w:rPr>
          <w:sz w:val="28"/>
          <w:szCs w:val="28"/>
        </w:rPr>
        <w:t xml:space="preserve"> при хроническом бруцеллезе проявляется чаще всего невритами, полиневритами, радикулитами. Поражение центральной нервной системы (миелиты, менингиты, энцефалиты, менингоэнцефалиты) наблюдаются редко, но протекают длительно и довольно тяжело. </w:t>
      </w:r>
    </w:p>
    <w:p>
      <w:pPr>
        <w:pStyle w:val="Normal"/>
        <w:suppressAutoHyphens w:val="true"/>
        <w:spacing w:lineRule="auto" w:line="360"/>
        <w:ind w:firstLine="709"/>
        <w:jc w:val="both"/>
        <w:rPr>
          <w:sz w:val="28"/>
          <w:szCs w:val="28"/>
        </w:rPr>
      </w:pPr>
      <w:r>
        <w:rPr>
          <w:sz w:val="28"/>
          <w:szCs w:val="28"/>
        </w:rPr>
        <w:t xml:space="preserve">Изменения половой системы у мужчин проявляются в орхитах, эпидидимитах, снижении половой функции. У женщин наблюдаются сальпингиты, метриты, эндометриты. Возникает аменорея, может развиться бесплодие. У беременных женщин часто происходят аборты, мертворождения, преждевременные роды, врожденный бруцеллез у детей. </w:t>
      </w:r>
    </w:p>
    <w:p>
      <w:pPr>
        <w:pStyle w:val="Normal"/>
        <w:suppressAutoHyphens w:val="true"/>
        <w:spacing w:lineRule="auto" w:line="360"/>
        <w:ind w:firstLine="709"/>
        <w:jc w:val="both"/>
        <w:rPr>
          <w:sz w:val="28"/>
          <w:szCs w:val="28"/>
        </w:rPr>
      </w:pPr>
      <w:r>
        <w:rPr>
          <w:sz w:val="28"/>
          <w:szCs w:val="28"/>
        </w:rPr>
        <w:t xml:space="preserve">Иногда наблюдаются изменения глаз (ириты, хориоретиниты, увеиты, кератиты, атрофия зрительного нерва и др.). При аэрогенном заражении часто развиваются вяло текущие бруцеллезные пневмонии, которые безуспешно лечатся антибиотиками. Могут быть миокардиты, эндокардиты, аортиты и другие поражения сердечно-сосудистой системы. </w:t>
      </w:r>
    </w:p>
    <w:p>
      <w:pPr>
        <w:pStyle w:val="Normal"/>
        <w:suppressAutoHyphens w:val="true"/>
        <w:spacing w:lineRule="auto" w:line="360"/>
        <w:ind w:firstLine="709"/>
        <w:jc w:val="both"/>
        <w:rPr>
          <w:sz w:val="28"/>
          <w:szCs w:val="28"/>
        </w:rPr>
      </w:pPr>
      <w:r>
        <w:rPr>
          <w:sz w:val="28"/>
          <w:szCs w:val="28"/>
        </w:rPr>
        <w:t xml:space="preserve">Вторично-хроническая форма протекает точно так же, как и первично-хроническая. Обе формы заканчиваются переходом во вторично-латентную форму, они могут неоднократно рецидивировать, но при рецидивах сохраняют свое наименование (т.е. первично-хроническая метастатическая форма никогда не может превратиться во вторично-хроническую метастатическую). Вторично-латентная форма отличается от первично-латентной тем, что она значительно чаще переходит в манифестные формы (рецидивирует), кроме того, на фоне вторичной латенции возможно развитие различных резидуальных явлений после хронических форм (ограничение подвижности суставов, бесплодие, нарушение зрения и т.д.). </w:t>
      </w:r>
    </w:p>
    <w:p>
      <w:pPr>
        <w:pStyle w:val="Normal"/>
        <w:suppressAutoHyphens w:val="true"/>
        <w:spacing w:lineRule="auto" w:line="360"/>
        <w:ind w:firstLine="709"/>
        <w:jc w:val="both"/>
        <w:rPr/>
      </w:pPr>
      <w:r>
        <w:rPr>
          <w:bCs/>
          <w:sz w:val="28"/>
          <w:szCs w:val="28"/>
        </w:rPr>
        <w:t>Течение</w:t>
      </w:r>
      <w:r>
        <w:rPr>
          <w:sz w:val="28"/>
          <w:szCs w:val="28"/>
        </w:rPr>
        <w:t xml:space="preserve"> бруцеллеза зависит от вида возбудителя. При овечьем бруцеллезе (Br. melitensis) болезнь чаще начинается с остросептической формы и протекает более тяжело. При заражении от коров (Br. abortus) болезнь часто начинается как первично-хроническая метастатическая форма или даже как первично-латентная. Однако нужно учитывать, что при совместном содержании скота (овец и коров) отмечается иногда инфицирование коров от овец, что приводит к тому, что человек заражается от коров Br. melitensis. </w:t>
      </w:r>
    </w:p>
    <w:p>
      <w:pPr>
        <w:pStyle w:val="Normal"/>
        <w:suppressAutoHyphens w:val="true"/>
        <w:spacing w:lineRule="auto" w:line="360"/>
        <w:ind w:firstLine="709"/>
        <w:jc w:val="both"/>
        <w:rPr/>
      </w:pPr>
      <w:r>
        <w:rPr>
          <w:iCs/>
          <w:sz w:val="28"/>
          <w:szCs w:val="28"/>
        </w:rPr>
        <w:t>Диагностика</w:t>
      </w:r>
      <w:r>
        <w:rPr>
          <w:sz w:val="28"/>
          <w:szCs w:val="28"/>
        </w:rPr>
        <w:t xml:space="preserve">. При распознавании учитывают эпидемиологические предпосылки. Во многих районах средней полосы и юго-запада бруцеллез давно уже ликвидирован (у животных), следовательно, условия для заражения людей отсутствуют. В этих регионах бруцеллез является завозной инфекцией. Необходимо уточнить пребывание в местах, где бруцеллез еще встречается. Но иногда заражение происходит от продуктов, инфицированных бруцеллами (брынза домашнего изготовления и др.). Диагностика и дифференциальная диагностика существенно различаются при разных формах бруцеллеза. Остросептическую форму бруцеллеза приходится дифференцировать от многих заболеваний, сопровождающихся высокой лихорадкой. Основное отличие бруцеллеза — хорошее самочувствие больных при температуре 39—40°С, хотя при некоторых болезнях (лимфогранулематоз, туберкулез) самочувствие также может оставаться удовлетворительным при высокой температуре. При этих болезнях имеются характерные органные поражения — значительное увеличение какой-либо группы лимфатических узлов, изменения легких. Далее, при остросептической форме бруцеллеза нет очаговых органных поражений (метастазов), может быть лишь увеличение печени и селезенки, отсутствуют изменения крови. </w:t>
      </w:r>
    </w:p>
    <w:p>
      <w:pPr>
        <w:pStyle w:val="Normal"/>
        <w:suppressAutoHyphens w:val="true"/>
        <w:spacing w:lineRule="auto" w:line="360"/>
        <w:ind w:firstLine="709"/>
        <w:jc w:val="both"/>
        <w:rPr>
          <w:sz w:val="28"/>
          <w:szCs w:val="28"/>
        </w:rPr>
      </w:pPr>
      <w:r>
        <w:rPr>
          <w:sz w:val="28"/>
          <w:szCs w:val="28"/>
        </w:rPr>
        <w:t xml:space="preserve">Труднее дифференцировать хронические формы бруцеллеза. Основным при этих формах является поражение суставов, в связи с чем их приходится дифференцировать от многих болезней, которые характеризуются появлением артритов. Острые артриты могут появляться при многих острых инфекционных болезнях (псевдотуберкулез, иерсиниоз, паротит эпидемический, краснуха, скарлатина и др.). В этих случаях диагностика облегчается наличием симптоматики, характерной для того или иного инфекционного заболевания. Более тяжелое гнойное поражение суставов наблюдается при сепсисе и генерализованных формах ряда болезней (сап, мелиоидоз, листериоз). Отличие — тяжелое состояние больных, тогда как больные бруцеллезом чувствуют себя удовлетворительно или хорошо. Моноартриты крупных суставов могут быть следствием гонореи или хламидиоза (сочетание с уретритом и другими проявлениями этих болезней). </w:t>
      </w:r>
    </w:p>
    <w:p>
      <w:pPr>
        <w:pStyle w:val="Normal"/>
        <w:suppressAutoHyphens w:val="true"/>
        <w:spacing w:lineRule="auto" w:line="360"/>
        <w:ind w:firstLine="709"/>
        <w:jc w:val="both"/>
        <w:rPr/>
      </w:pPr>
      <w:r>
        <w:rPr>
          <w:sz w:val="28"/>
          <w:szCs w:val="28"/>
        </w:rPr>
        <w:t xml:space="preserve">Бруцеллез является единственным инфекционным заболеванием, при котором развивается хронический полиартрит, поэтому дифференцировать нужно от полиартритов другой этиологии. Это ревматоидный артрит, системная красная волчанка, склеродермия системная, псориатические артриты, саркоидозные. Отличить их от бруцеллеза можно по комплексу клинических признаков, которые не являются характерными для бруцеллеза. Проводят также комплекс соответствующих лабораторных и инструментальных исследований для исключения этих заболеваний. </w:t>
      </w:r>
    </w:p>
    <w:p>
      <w:pPr>
        <w:pStyle w:val="Normal"/>
        <w:suppressAutoHyphens w:val="true"/>
        <w:spacing w:lineRule="auto" w:line="360"/>
        <w:ind w:firstLine="709"/>
        <w:jc w:val="both"/>
        <w:rPr>
          <w:sz w:val="28"/>
          <w:szCs w:val="28"/>
        </w:rPr>
      </w:pPr>
      <w:r>
        <w:rPr>
          <w:sz w:val="28"/>
          <w:szCs w:val="28"/>
        </w:rPr>
        <w:t xml:space="preserve">Иногда приходится дифференцировать вторично-латентные формы бруцеллеза с резидуальными явлениями от хронических форм бруцеллеза. Для хронических форм бруцеллеза характерно наличие небольшого повышения температуры тела, признаков интоксикации и появление новых метастазов. Это может быть поражение ранее не измененного сустава, появление новых фиброзитов и др. Характерна также динамика изменений со стороны суставов и других проявлений. Тогда как при вторично-латентной форме бруцеллеза повышение температуры тела отсутствует и нет заметной динамики в измененных органах (суставы, остаточные рубцовые изменения после хориоретинитов и другие). </w:t>
      </w:r>
    </w:p>
    <w:p>
      <w:pPr>
        <w:pStyle w:val="Normal"/>
        <w:suppressAutoHyphens w:val="true"/>
        <w:spacing w:lineRule="auto" w:line="360"/>
        <w:ind w:firstLine="709"/>
        <w:jc w:val="both"/>
        <w:rPr/>
      </w:pPr>
      <w:r>
        <w:rPr>
          <w:bCs/>
          <w:iCs/>
          <w:sz w:val="28"/>
          <w:szCs w:val="28"/>
        </w:rPr>
        <w:t>Лабораторное подтверждение</w:t>
      </w:r>
      <w:r>
        <w:rPr>
          <w:sz w:val="28"/>
          <w:szCs w:val="28"/>
        </w:rPr>
        <w:t xml:space="preserve"> бруцеллеза существенно ограничено тем, что бруцеллы относятся к опасным возбудителям, выделение которых может проводиться только в специальных лабораториях, оборудованных в соответствии с требованиями профилактики. При серологических и алдергологических исследованиях нужно учитывать, что у привитых против бруцеллеза (прививаются группы риска, профессионально контактирующие с животными) могут быть и довольно длительное время положительные результаты как серологических реакций, так и особенно аллергических проб. </w:t>
      </w:r>
    </w:p>
    <w:p>
      <w:pPr>
        <w:pStyle w:val="Normal"/>
        <w:suppressAutoHyphens w:val="true"/>
        <w:spacing w:lineRule="auto" w:line="360"/>
        <w:ind w:firstLine="709"/>
        <w:jc w:val="both"/>
        <w:rPr>
          <w:sz w:val="28"/>
          <w:szCs w:val="28"/>
        </w:rPr>
      </w:pPr>
      <w:r>
        <w:rPr>
          <w:sz w:val="28"/>
          <w:szCs w:val="28"/>
        </w:rPr>
        <w:t xml:space="preserve">Из серологических реакций наиболее информативной является реакция агглютинации (реакция Райта). Агглютинация на стекле для диагностики не используется, она предложена для выявления лиц, подлежащих обследованию на бруцеллез, при массовых обследованиях по эпидемиологическим показаниям. Реакция Хеддльсона часто дает ложноположителъные результаты. В какой-то степени это связано с перекрестными реакциями с рядом антигенов (мерсинии, возбудитель туляремии, противохолерная вакцинация и др.). Следует учитывать, что Br. melitensis и Br. abortus имеют перекрестные реакции между собой, но не с Br. canis, так что для выявления антител к этой бруцелле необходим специальный диагностикум, который пока еще не выпускается. Возможно, это одна из причин редкого выявления данной разновидности бруцеллеза. </w:t>
      </w:r>
    </w:p>
    <w:p>
      <w:pPr>
        <w:pStyle w:val="Normal"/>
        <w:suppressAutoHyphens w:val="true"/>
        <w:spacing w:lineRule="auto" w:line="360"/>
        <w:ind w:firstLine="709"/>
        <w:jc w:val="both"/>
        <w:rPr>
          <w:sz w:val="28"/>
          <w:szCs w:val="28"/>
        </w:rPr>
      </w:pPr>
      <w:r>
        <w:rPr>
          <w:sz w:val="28"/>
          <w:szCs w:val="28"/>
        </w:rPr>
        <w:t xml:space="preserve">При остросептической форме бруцеллеза антитела начинают выявляться на 2-й неделе болезни и в дальнейшем титр их нарастает. Аллергическая проба становится положительной в конце 1-й и на 2-й неделе. При хронических формах нарастания титра антител часто выявить не удается. Следует учитывать, что постановка аллергической пробы (проба Бюрне) может приводить к появлению антител или к нарастанию титра. Другие серологические реакции (РСК, РПГА, ОФР) менее информативны по сравнению с реакцией Райта и не имеют существенного значения. Отрицательные результаты пробы Бюрне позволяют исключить бруцеллез (за исключением ВИЧ-инфицированных, у которых исчезают все реакции ГЗТ). </w:t>
      </w:r>
    </w:p>
    <w:p>
      <w:pPr>
        <w:pStyle w:val="Normal"/>
        <w:suppressAutoHyphens w:val="true"/>
        <w:spacing w:lineRule="auto" w:line="360"/>
        <w:ind w:firstLine="709"/>
        <w:jc w:val="both"/>
        <w:rPr/>
      </w:pPr>
      <w:r>
        <w:rPr>
          <w:bCs/>
          <w:sz w:val="28"/>
          <w:szCs w:val="28"/>
        </w:rPr>
        <w:t>Диспансерное наблюдение за реконваленсцентами</w:t>
      </w:r>
      <w:r>
        <w:rPr>
          <w:sz w:val="28"/>
          <w:szCs w:val="28"/>
        </w:rPr>
        <w:t>. Диспансерное наблюдение за реконвалесцентами в связи с частым формированием хронических форм заболевания (в среднем у 50% больных) продолжается в течение трех лет. Первый год наблюдения в связи с многочисленными остаточными явлениями (увеличение печени, лимфоузлов, чаще подчелюстных, шейных, аксиллярных, но без субъективных проявлений болезни) продолжают терапию с профилактической целью с последующим санаторно-курортным лечением. Переболевших активно обследует врач стационара через 1, 2, 3, 6, 9, 12 месяцев в течение первого года. В последующие два года — ежеквартально с тщательным клиническим и серологическим обследованием (реакции Райта и Хаддлсона). Постановка пробы Бюрне нецелесообразна. В этот период 2 раза в год, весной и осенью, проводится профилактическое противорецидивное лечение на протяжении двух недель</w:t>
      </w:r>
    </w:p>
    <w:p>
      <w:pPr>
        <w:pStyle w:val="Normal"/>
        <w:suppressAutoHyphens w:val="true"/>
        <w:spacing w:lineRule="auto" w:line="360"/>
        <w:ind w:firstLine="709"/>
        <w:jc w:val="both"/>
        <w:rPr>
          <w:sz w:val="28"/>
          <w:szCs w:val="28"/>
        </w:rPr>
      </w:pPr>
      <w:r>
        <w:rPr>
          <w:sz w:val="28"/>
          <w:szCs w:val="28"/>
        </w:rPr>
        <w:t>Эпидемиологический надзор за бруцеллезом</w:t>
      </w:r>
      <w:r>
        <w:rPr>
          <w:bCs/>
          <w:sz w:val="28"/>
          <w:szCs w:val="28"/>
        </w:rPr>
        <w:t>. Эпидемиологический надзор за бруцеллезом - это комплексное наблюдение за инфекцией, включающее анализ многолетней динамики заболеваемости в разных возрастных группах и разных контингентах населения, клинических форм заболевания, состояния иммунологической структуры населения, а также видов бруцелл, циркулирующих на данной территории, анализ эпизоотологической ситуации по бруцеллезу за последние годы. Организационно-методическое руководство по осуществлению эпидемиологического надзора за бруцеллезной инфекцией обеспечивается профильными структурными подразделениями (курирующими вопросы особо опасных инфекций) центров государственного санитарно-эпидемиологического надзора в субъектах Российской Федерации. Работа по вопросам бруцеллеза осуществляется во взаимодействии с лечебно-профилактическими учреждениями. Эффективность профилактических и противоэпидемических противобруцеллезных мероприятий зависит от комплексности в работе государственной санитарно-эпидемиологической службы и государственной ветеринарной службы и от детального изучения эпизоотологических и эпидемиологических особенностей инфекции на конкретной территории. Задачами эпидемиологического надзора являются: - слежение за заболеваемостью людей бруцеллезом, ее территориальным распространением и заболеваемостью отдельных групп населения (сельского, городского, по возрастным и профессиональным группам); - активное выявление лечебно-профилактическими учреждениями больных бруцеллезом из числа больных, с диагнозами, не исключающими заболевание бруцеллезом или сопоставимыми с этой инфекцией, лабораторное обследование на бруцеллез, в т.ч. на гемокультуру (по показаниям), длительно лихорадящих больных (более 5 дней); - анализ эпизоотологической ситуации по бруцеллезу по материалам, представляемым государственной ветеринарной службой, включая анализ комплекса ветеринарно-санитарных мероприятий, направленных на ограничение рассеивания инфекции и предупреждение заражения здоровых животных; - слежение за численностью контингентов, подвергающихся риску заражения на эндемичных по бруцеллезу территориях, а также за контингентами, профессионально связанными с риском заражения бруцеллезом; - слежение за динамикой эпидемиологически значимых социальных явлений (миграция населения и сельскохозяйственных животных, характер хозяйственной деятельности, санитарно-гигиенические условия работы в сельскохозяйственном производстве и на предприятиях по переработке продуктов животноводства и сырья, уровень медицинского обслуживания и др.); - разработка тактики специфической профилактики бруцеллеза. Оценка потенциального риска заражения базируется, в основном, на результатах эпизоотологического обследования сельскохозяйственных животных, результатах диспансерного наблюдения за группами риска (включая лабораторное обследование), а также данных о заболеваемости людей на данной территории. Заболевания людей бруцеллезом часто являются индикатором неблагополучия по бруцеллезу сельскохозяйственных животных, т.к. они нередко выявляются на территориях, считающихся благополучными по бруцеллезу животных. Особое внимание следует обратить на возможность миграции бруцелл козье-овечьего вида на крупный рогатый скот, в связи с чем резко возрастает эпидемиологическое значение этого вида животн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Cs/>
          <w:sz w:val="28"/>
          <w:szCs w:val="28"/>
        </w:rPr>
      </w:pPr>
      <w:r>
        <w:rPr>
          <w:sz w:val="28"/>
          <w:szCs w:val="28"/>
        </w:rPr>
        <w:t>Эпидемиологическое расследование случаев заболевания людей</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Эпидемиологическое обследование очага инфекции начинают в течение суток после получения экстренного извещения (учетная форма N 058/у) из лечебно-профилактического учреждения, а также сведений от ветеринарной службы, от специалистов или руководителей хозяйств независимо от форм их собственности, от индивидуальных владельцев сельскохозяйственных животных о случаях выявления в хозяйствах больных бруцеллезом животных. В случае, если медицинский работник лечебно-профилактического учреждения при выявлении больного бруцеллезом (на амбулаторном приеме или при диспансерном профилактическом осмотре профессиональных групп) установит возможный профессиональный характер заболевания, он обязан независимо от подачи экстренного извещения об инфекционном заболевании (учетная форма N 058/у) направить в территориальный центр госсанэпиднадзора "Извещение об остром профессиональном отравлении или профессиональном заболевании" (учетная форма N 389/у). Эпидемиологическое обследование случаев заболеваний людей бруцеллезом и выявление источника инфекции необходимо проводить с участием ветеринарных специалистов. При этом ветеринарным специалистом дается официальное письменное заключение на бланке ветеринарного учреждения о результатах проверки животных на бруцеллез. Целью эпидобследования случаев заболевания людей бруцеллезом является выявление совместно со специалистами ветеринарной службы источника возбудителя инфекции, путей и факторов передачи, механизма заражения, выявление всех лиц, имевших контакт с источником возбудителя инфекции, и проведение комплексных мероприятий по предупреждению дальнейшего заражения людей бруцеллезом в данном очаге, а также возможно более раннее установление медицинского наблюдения за лицами, работающими в очаге бруцеллеза. Эпидемиологическое обследование случаев обострений бруцеллеза у больных, уже состоящих на учете, целесообразно для выявления возможного повторного инфицирования и проведения соответствующих мероприятий. Проводя обследование очага, врач-эпидемиолог должен определить характер контакта больного с животным (в результате профессиональной деятельности, при участии в сезонных работах с животными, контакт с животными личного хозяйства, случайный контакт с животными, с сырьем и продуктами животного происхождения). В случае отсутствия контакта с животными собираются сведения об употреблении сырого молока, молочных и других продуктов животноводства, контакте с шерстью, шкурами, порядок их приобретения (на колхозных рынках, у частных или случайных лиц и т.д.), о работе больного в медицинских, ветеринарных или других лабораториях с возбудителем бруцеллеза или зараженным материалом. Необходимые сведения о путях заражения, источнике инфекции может дать опрос самого больного, сотрудников, представителей администрации и др. Важным в выявлении источника возбудителя инфекции является анализ эпизоотического состояния обследуемого района по бруцеллезу животных по данным ветеринарных органов и результатам эпизоотологического обследования хозяйства. Для выявления путей заражения совместно со специалистами госветслужбы проводится комплексное обследование животноводческих хозяйств (овцетоварных, молокотоварных ферм, отгонных пастбищ, пунктов стрижки и др.), звероводческих хозяйств (ферм), индивидуальных хозяйств, предприятий по переработке сырья и продуктов животноводства (мясокомбинаты, молококомбинаты, убойные пункты, сыроваренные заводы и др.). Устанавливаются пространственные и временные границы очага. Пространственная граница очага определяется территориями и восприимчивыми видами животных, в пределах которых возможна циркуляция возбудителя при данном механизме его передачи. Временные границы очага будут зависеть от многих факторов: количества заболевших животных, условий содержания и кормления животных, выполнения карантинных мероприятий и других требований. Обследование проводит врач-эпидемиолог с привлечением санитарного врача, курирующего данный объект, при участии ветеринарного специалиста, а также в присутствии администрации. При обследовании, в первую очередь, необходимо обратить внимание на соблюдение противобруцеллезного режима, изучить условия труда работников, для чего следует: - оценить санитарно-гигиеническое состояние объекта, обратив особое внимание на благоустройство территории, водоснабжение, наличие дезинфицирующих и моющих средств, оборудование бытовых помещений для работников, их состояние и содержание, оборудование скотомогильников, ям Беккари или трупосжигательных печей, наличие уборочного инвентаря, в т.ч. для уборки абортированных и мертворожденных плодов и последов; - выяснить наличие средств индивидуальной защиты персонала: спецодежда и обувь, рукавицы, резиновые (клеенчатые) фартуки, перчатки и др., их количество, пригодность для использования, порядок хранения, смены, централизации стирки, наличие аптечек, умывальников, дезинфицирующих средств, мыла и пр.; - проверить организацию проведения профилактических диспансерных осмотров, профилактических прививок работников обследуемого объекта (время проведения прививок, правильность и полнота отбора контингентов, кем проводятся прививки, условия хранения вакцины и др.); - в целях выявления алиментарного пути заражения проверить соблюдение режима пастеризации молока, условия хранения и обработки молочной посуды, фильтрующего материала, установить порядок реализации молока и молочных продуктов; организовать обследование животных, от которых получено молоко, а также других животных хозяйства; по возможности следует лабораторно исследовать подозреваемые молочные продукты; - выявить порядок первичной обработки и транспортирования сырья и продуктов животноводства из обследуемого хозяйства. Специалистами госсанэпидслужбы и госветслужбы составляется эпидемиологическое и эпизоотологическое заключение и совместно с руководителями хозяйств разрабатывается комплекс мероприятий по борьбе с бруцеллезом сельскохозяйственных животных, предупреждению заражения людей и ликвидации возникшего очага бруцеллеза. В случае заболевания бруцеллезом работников ветеринарных, медицинских лабораторий, сотрудников научно-исследовательских учреждений, где ведутся работы с заразным материалом, с живыми культурами бруцелл, особое внимание необходимо уделить обследованию лабораторий в отношении соблюдения режима работы с заразным материалом. При выявлении лиц, имевших возможность заразиться в данном очаге, - контактных не с больным человеком, а с предполагаемыми источниками или факторами передачи инфекции, необходимо организовать и проконтролировать проведение клинико-иммунологического обследования постоянного и временного персонала обследуемой фермы, пастбища, на перерабатывающем предприятии (цех, участок, пункт убоя скота и др.), а также членов семьи заболевшего, если заражение произошло от животных в индивидуальном хозяйстве. В случае, если лица проживают в другом населенном пункте, о них необходимо сообщить в центр госсанэпиднадзора по месту жительства для проведения их медицинского обследования. Выявленные больные подлежат госпитализации и лечению. Данные эпидемиологического обследования случая заболевания человека бруцеллезом заносятся в карту эпизоотолого-эпидемиологического обследования зоонозного заболевания (форма N 371-у). При этом указывают общие сведения о больном, дату заболевания, дату установления диагноза и госпитализации, сведения о клинической форме и характере течения заболевания, результаты лабораторного обследования больного, а также эпидемиологическое заключение о предполагаемом источнике, механизме и месте заражения. Проводят анализ причин заболеваемости, который служит дальнейшему совершенствованию профилактических мероприятий. Если эпидемиологическое обследование проводится в связи с выявлением больных бруцеллезом животных, результаты проверки оформляются актом (совместно со специалистами ветеринарной службы), в котором следует отразить результаты выполнения противобруцеллезного режима, состояние профилактики заражения бруцеллезом работающих, организацию медицинского обследования лиц, контактных с источником инфекции, а также проверку противоэпидемических мероприятий. Составляются предложения (план-задание) по данному хозяйству (предприятию) с обязательной проверкой его выполнения в последующем. В случае выявления грубых нарушений противобруцеллезного режима в животноводческих хозяйствах и на перерабатывающих продукты животноводства предприятиях, повлекших за собой заболевания людей бруцеллезом (в т.ч. детей и подростков), на виновных оформляются материалы для привлечения их к административной или уголовной ответственности. Установление связи бруцеллеза с профессиональной деятельностью проводится в установленном порядке с обязательным участием врача-эпидемиолога и врача-инфекциониста. Основным документом, подтверждающим профессиональный характер заражения бруцеллезом, служит карта эпидобследования с заполненным вкладным листом и заверенная главным врачом центра госсанэпиднадзора.</w:t>
      </w:r>
    </w:p>
    <w:p>
      <w:pPr>
        <w:pStyle w:val="Style17"/>
        <w:suppressAutoHyphens w:val="true"/>
        <w:spacing w:lineRule="auto" w:line="360" w:before="0" w:after="0"/>
        <w:ind w:firstLine="709"/>
        <w:jc w:val="both"/>
        <w:rPr>
          <w:bCs/>
          <w:sz w:val="28"/>
          <w:szCs w:val="28"/>
        </w:rPr>
      </w:pPr>
      <w:r>
        <w:rPr>
          <w:sz w:val="28"/>
          <w:szCs w:val="28"/>
        </w:rPr>
        <w:t>Профилактика бруцеллеза.</w:t>
      </w:r>
      <w:r>
        <w:rPr>
          <w:bCs/>
          <w:sz w:val="28"/>
          <w:szCs w:val="28"/>
        </w:rPr>
        <w:t xml:space="preserve"> Профилактика бруцеллеза включает комплекс ветеринарно-санитарных, хозяйственных и медико-санитарных мероприятий, конечной целью которых является ликвидация инфекции среди животных и прекращение заболеваний среди населения. Учитывая то, что бруцеллез - зоонозная инфекция, основой эпидемического благополучия являются меры по профилактике инфекции среди животных и ликвидации очагов эпизоотии в случае их возникновения. Перечень общих профилактических мероприятий, обязательных для учреждений, должностных лиц и граждан Российской Федерации определен санитарными правилами СП 3.1.085-96 и Ветеринарными правилами ВП 13.3.1302-96 "Бруцеллез". Медико-санитарные мероприятия по профилактике бруцеллеза включают: 1) защиту людей от инфицирования; 2) вакцинопрофилактику; 3) профилактические осмотры профессиональных контингентов и 4) санитарно-просветительную работу. </w:t>
      </w:r>
    </w:p>
    <w:p>
      <w:pPr>
        <w:pStyle w:val="Style17"/>
        <w:suppressAutoHyphens w:val="true"/>
        <w:spacing w:lineRule="auto" w:line="360" w:before="0" w:after="0"/>
        <w:ind w:firstLine="709"/>
        <w:jc w:val="both"/>
        <w:rPr>
          <w:bCs/>
          <w:sz w:val="28"/>
          <w:szCs w:val="28"/>
        </w:rPr>
      </w:pPr>
      <w:r>
        <w:rPr>
          <w:bCs/>
          <w:sz w:val="28"/>
          <w:szCs w:val="28"/>
        </w:rPr>
      </w:r>
    </w:p>
    <w:p>
      <w:pPr>
        <w:pStyle w:val="Style17"/>
        <w:suppressAutoHyphens w:val="true"/>
        <w:spacing w:lineRule="auto" w:line="360" w:before="0" w:after="0"/>
        <w:ind w:firstLine="709"/>
        <w:jc w:val="center"/>
        <w:rPr>
          <w:bCs/>
          <w:sz w:val="28"/>
          <w:szCs w:val="28"/>
        </w:rPr>
      </w:pPr>
      <w:r>
        <w:rPr>
          <w:bCs/>
          <w:iCs/>
          <w:sz w:val="28"/>
          <w:szCs w:val="28"/>
        </w:rPr>
        <w:t>Мероприятия по защите людей от инфицирования</w:t>
      </w:r>
    </w:p>
    <w:p>
      <w:pPr>
        <w:pStyle w:val="Style17"/>
        <w:suppressAutoHyphens w:val="true"/>
        <w:spacing w:lineRule="auto" w:line="360" w:before="0" w:after="0"/>
        <w:ind w:firstLine="709"/>
        <w:jc w:val="both"/>
        <w:rPr>
          <w:bCs/>
          <w:sz w:val="28"/>
          <w:szCs w:val="28"/>
        </w:rPr>
      </w:pPr>
      <w:r>
        <w:rPr>
          <w:bCs/>
          <w:sz w:val="28"/>
          <w:szCs w:val="28"/>
        </w:rPr>
      </w:r>
    </w:p>
    <w:p>
      <w:pPr>
        <w:pStyle w:val="Style17"/>
        <w:suppressAutoHyphens w:val="true"/>
        <w:spacing w:lineRule="auto" w:line="360" w:before="0" w:after="0"/>
        <w:ind w:firstLine="709"/>
        <w:jc w:val="both"/>
        <w:rPr>
          <w:bCs/>
          <w:sz w:val="28"/>
          <w:szCs w:val="28"/>
        </w:rPr>
      </w:pPr>
      <w:r>
        <w:rPr>
          <w:bCs/>
          <w:sz w:val="28"/>
          <w:szCs w:val="28"/>
        </w:rPr>
        <w:t xml:space="preserve">Мероприятия по предупреждению заболеваний бруцеллезом людей следует проводить согласно региональным и местным программам по борьбе и профилактике бруцеллеза в республике, области (крае), районе и в каждом отдельном хозяйстве, предприятии. Программы составляются с участием всех заинтересованных ведомств и организаций и финансируются из средств местного бюджета. Защита людей от инфицирования осуществляется как проведением широких общесанитарных мер, так и использованием средств индивидуальной защиты: - обеспечение должного санитарно-гигиенического состояния хозяйств и предприятий, соблюдение дезинфекционного режима; - соблюдение правил убоя животных из хозяйств, неблагополучных по бруцеллезу, с последующей дезинфекцией оборудования, помещений и обеззараживание отходов, дезинфекцией транспорта, которым перевозились больные животные; - соблюдение установленных правил обработки и использования продуктов убоя и молока от животных из хозяйств, неблагополучных по бруцеллезу; - соблюдение правил работы с животными в хозяйствах: обеспечение персонала, в т.ч. лиц, временно привлекаемых к работам, связанным с риском заражения бруцеллезом, средствами личной гигиены и индивидуальной защиты (халаты, резиновые перчатки, нарукавники, клеенчатые фартуки, специальная обувь и др.), своевременная их замена и стирка; - наличие и правильная эксплуатация бытовых помещений, комнат для отдыха, мест приема пищи, душевых и др.; - обеспечение горячей водой, моющими средствами, дезинфицирующими средствами; - организация в хозяйствах и на предприятиях централизованной дезинфекции, стирки и чистки спецодежды; - обязательный инструктаж работников по правилам гигиены, использованию средств индивидуальной защиты, соблюдению противобруцеллезного режима; аналогичный инструктаж должны проходить индивидуальные владельцы сельскохозяйственных животных; - допуск к работам, связанным с риском заражения бруцеллезом, только после прохождения инструктажа и проведения в установленном порядке профилактических противобруцеллезных прививок. Контроль в порядке государственного санитарно-эпидемиологического надзора за организацией и проведением противобруцеллезных мероприятий и соблюдением противобруцеллезного режима в животноводческих и индивидуальных хозяйствах, на предприятиях, перерабатывающих продукты и сырье животного происхождения, в лабораториях, работающих с вирулентными культурами, в части предупреждения заболеваний людей осуществляется центрами госсанэпиднадзора. Плановые обследования по соблюдению противобруцеллезного режима в животноводческих хозяйствах, на отгонных пастбищах, убойных пунктах, пунктах стрижки овец, мясо- и молококомбинатах и других предприятиях, где имеется риск заражения бруцеллезом, следует проводить эпидемиологам совместно с санитарными врачами, курирующими данные объекты, а также с ветеринарными специалистами. Частота плановых обследований зависит от эпизоотической ситуации. Результаты обследования объекта следует доводить до администрации для принятия соответствующих мер. </w:t>
      </w:r>
      <w:r>
        <w:br w:type="page"/>
      </w:r>
    </w:p>
    <w:p>
      <w:pPr>
        <w:pStyle w:val="Style17"/>
        <w:suppressAutoHyphens w:val="true"/>
        <w:spacing w:lineRule="auto" w:line="360" w:before="0" w:after="0"/>
        <w:ind w:firstLine="709"/>
        <w:jc w:val="center"/>
        <w:rPr>
          <w:bCs/>
          <w:sz w:val="28"/>
          <w:szCs w:val="28"/>
        </w:rPr>
      </w:pPr>
      <w:r>
        <w:rPr>
          <w:bCs/>
          <w:iCs/>
          <w:sz w:val="28"/>
          <w:szCs w:val="28"/>
        </w:rPr>
        <w:t>Профилактическая вакцинация людей против бруцеллеза</w:t>
      </w:r>
    </w:p>
    <w:p>
      <w:pPr>
        <w:pStyle w:val="Style17"/>
        <w:suppressAutoHyphens w:val="true"/>
        <w:spacing w:lineRule="auto" w:line="360" w:before="0" w:after="0"/>
        <w:ind w:firstLine="709"/>
        <w:jc w:val="both"/>
        <w:rPr>
          <w:bCs/>
          <w:sz w:val="28"/>
          <w:szCs w:val="28"/>
        </w:rPr>
      </w:pPr>
      <w:r>
        <w:rPr>
          <w:bCs/>
          <w:sz w:val="28"/>
          <w:szCs w:val="28"/>
        </w:rPr>
      </w:r>
    </w:p>
    <w:p>
      <w:pPr>
        <w:pStyle w:val="Style17"/>
        <w:suppressAutoHyphens w:val="true"/>
        <w:spacing w:lineRule="auto" w:line="360" w:before="0" w:after="0"/>
        <w:ind w:firstLine="709"/>
        <w:jc w:val="both"/>
        <w:rPr>
          <w:bCs/>
          <w:sz w:val="28"/>
          <w:szCs w:val="28"/>
        </w:rPr>
      </w:pPr>
      <w:r>
        <w:rPr>
          <w:bCs/>
          <w:sz w:val="28"/>
          <w:szCs w:val="28"/>
        </w:rPr>
        <w:t xml:space="preserve">Показанием к вакцинации людей является угроза заражения B.melitensis в связи с распространением бруцеллеза среди овец и коз, а также при установленной миграции бруцелл этого вида на крупный рогатый скот или другой вид животных. В районах, свободных от бруцеллеза козье-овечьего вида, иммунизация персонала хозяйств, неблагополучных по бруцеллезу, вызванному B.abortus, suis, ovis, canis, не проводится. Прививки постоянным и временным работникам животноводства проводятся до полной ликвидации в хозяйствах бруцеллеза козье-овечьего вида, а персоналу предприятий по переработке сырья и продуктов животноводства - до полной ликвидации бруцеллеза в хозяйствах, откуда поступает скот, сырье и продукты животноводства. Прививкам подвергаются также работники бактериологических лабораторий, работающие с живыми культурами бруцелл и с зараженными животными. Для иммунизации людей против бруцеллеза используется сухая живая вакцина, приготовленная из вакцинного штамма коровьего вида (B.abortus 19-BA). Эпидемиологическая эффективность прививок зависит от правильного определения показаний к их проведению, полноты отбора подлежащих иммунизации профессиональных групп, в т.ч. временного персонала, соблюдения сроков вакцинации, методики проведения прививок, иммунологических свойств вакцины и соблюдения необходимых условий ее хранения. Контроль за планированием и проведением прививок возлагается на центры госсанэпиднадзора. Перед прививками проводится медицинский осмотр всех лиц, подлежащих вакцинации с обязательным серологическим (р. Хеддлсона или ИФА) и аллергическим (проба Бюрне с бруцеллезным аллергеном или реакция лизиса лейкоцитов) обследованием. Вакцинации подлежат лица с четкими отрицательными серологическими и аллергическими реакциями на бруцеллез. Прививки не проводятся лицам моложе 18 лет, женщинам в период беременности и грудного вскармливания, т.к. эти контингенты не должны привлекаться к работам, связанным с риском заражения бруцеллезом, а также лицам, имевшим положительные серологические или аллергические реакции на бруцеллез на протяжении последних 2 лет. К работе с инфицированными животными или сырьем от них люди могут допускаться не ранее чем через 1 месяц после прививок. Иммунитет сохраняет наивысшую напряженность в течение 5-6 месяцев. В связи с этим при определении сроков прививок в животноводческих хозяйствах необходимо строго руководствоваться данными о времени окота (ранний окот, плановый, внеплановый). Ревакцинация проводится через 10-12 месяцев после вакцинации лицам с отрицательными серологическими и аллергическими реакциями на бруцеллез. Прививки против бруцеллеза могут быть достаточно эффективными лишь при одновременном проведении всего комплекса санитарных и ветеринарных мероприятий. </w:t>
      </w:r>
    </w:p>
    <w:p>
      <w:pPr>
        <w:pStyle w:val="Style17"/>
        <w:suppressAutoHyphens w:val="true"/>
        <w:spacing w:lineRule="auto" w:line="360" w:before="0" w:after="0"/>
        <w:ind w:firstLine="709"/>
        <w:jc w:val="both"/>
        <w:rPr>
          <w:bCs/>
          <w:sz w:val="28"/>
          <w:szCs w:val="28"/>
        </w:rPr>
      </w:pPr>
      <w:r>
        <w:rPr>
          <w:bCs/>
          <w:sz w:val="28"/>
          <w:szCs w:val="28"/>
        </w:rPr>
      </w:r>
    </w:p>
    <w:p>
      <w:pPr>
        <w:pStyle w:val="Style17"/>
        <w:suppressAutoHyphens w:val="true"/>
        <w:spacing w:lineRule="auto" w:line="360" w:before="0" w:after="0"/>
        <w:ind w:firstLine="709"/>
        <w:jc w:val="center"/>
        <w:rPr>
          <w:bCs/>
          <w:sz w:val="28"/>
          <w:szCs w:val="28"/>
        </w:rPr>
      </w:pPr>
      <w:r>
        <w:rPr>
          <w:bCs/>
          <w:iCs/>
          <w:sz w:val="28"/>
          <w:szCs w:val="28"/>
        </w:rPr>
        <w:t>Диспансерные профилактические осмотры профессиональных контингентов</w:t>
      </w:r>
    </w:p>
    <w:p>
      <w:pPr>
        <w:pStyle w:val="Style17"/>
        <w:suppressAutoHyphens w:val="true"/>
        <w:spacing w:lineRule="auto" w:line="360" w:before="0" w:after="0"/>
        <w:ind w:firstLine="709"/>
        <w:jc w:val="both"/>
        <w:rPr>
          <w:bCs/>
          <w:sz w:val="28"/>
          <w:szCs w:val="28"/>
        </w:rPr>
      </w:pPr>
      <w:r>
        <w:rPr>
          <w:bCs/>
          <w:sz w:val="28"/>
          <w:szCs w:val="28"/>
        </w:rPr>
      </w:r>
    </w:p>
    <w:p>
      <w:pPr>
        <w:pStyle w:val="Style17"/>
        <w:suppressAutoHyphens w:val="true"/>
        <w:spacing w:lineRule="auto" w:line="360" w:before="0" w:after="0"/>
        <w:ind w:firstLine="709"/>
        <w:jc w:val="both"/>
        <w:rPr>
          <w:bCs/>
          <w:sz w:val="28"/>
          <w:szCs w:val="28"/>
        </w:rPr>
      </w:pPr>
      <w:r>
        <w:rPr>
          <w:bCs/>
          <w:sz w:val="28"/>
          <w:szCs w:val="28"/>
        </w:rPr>
        <w:t xml:space="preserve">С целью своевременного выявления заболевших бруцеллезом людей обязательным диспансерным профилактическим осмотрам при поступлении на работу и не реже 1 раза в год подлежат контингенты, подвергающиеся риску заражения бруцеллезом: - постоянные и временные работники животноводческих, звероводческих хозяйств (ферм), как благополучных, так и неблагополучных по бруцеллезу любого вида скота, лица, занятые обслуживанием, стрижкой, убоем животных, первичной обработкой и транспортированием сырья и продуктов животноводства из этих хозяйств; - постоянные и временные работники предприятий по переработке сырья и продуктов животноводства, поступающих из районов и хозяйств, неблагополучных по бруцеллезу любого вида; - медицинский, ветеринарный, зоотехнический и другой персонал, работающий с живыми культурами бруцелл или зараженным материалом, с больными и подозрительными в заражении бруцеллезом животными. Диспансерным профилактическим осмотрам подлежат работники всех хозяйств и предприятий независимо от форм их собственности. Руководство и организация диспансеризации осуществляется органами управления здравоохранением. Центры госсанэпиднадзора контролируют охват контингентов, подлежащих периодическим медицинским осмотрам на бруцеллез, составляют перечень объектов с числом работающих в них, оценивают значение неблагоприятных производственных факторов. Перечень объектов корректируется не реже одного раза в 2 года. Администрация отобранных объектов представляет поименные утвержденные списки работающих, подлежащих периодическим медицинским осмотрам на бруцеллез. Основным специалистом, проводящим периодические медицинские осмотры, является терапевт (территориальный или цеховой). При этом проводится серологическое обследование на бруцеллез в реакции Хеддлсона или ИФА. На территориях с длительным благополучием по бруцеллезу сельскохозяйственных животных (не менее 5 лет) серологическое обследование проводят один раз в два года. Лица, положительно реагирующие на бруцеллез, больные с клиническими проявлениями, характерными для бруцеллезной инфекции (поражение опорно-двигательного аппарата, нервной системы, нарушение слуха, зрения, воспалительные заболевания мочеполовой системы и др.), подлежат углубленному медицинскому осмотру с привлечением специалистов по профилю клинических проявлений (инфекционист, невропатолог, гинеколог, уролог, хирург и др.). Лица с положительными и сомнительными серологическими реакциями без клинических проявлений (группа положительно реагирующих на бруцеллез) подлежат тщательному обследованию в динамике врачом-инфекционистом два раза в год с обязательным лабораторным исследованием сыворотки крови на бруцеллез и при необходимости специалистами по профилю выявленной патологии. Уточнение или подтверждение диагноза проводится в инфекционных стационарах (отделении, больнице) врачом-инфекционистом. Профилактические медицинские осмотры животноводов следует проводить через 1-2 месяца после окончания массового окота и отела животных (обычно II квартал), работников предприятий по переработке сырья и продуктов животноводства - через 1-2 месяца после массового убоя скота (не позднее III квартала). Лица, временно привлекаемые к уходу за животными и к переработке сырья и продуктов животноводства, обследуются через 1-2 месяца после сезонных работ. Контроль за полнотой охвата этих контингентов осуществляет санитарно-эпидемиологическая служба. Во время проведения периодических медицинских осмотров и лабораторного обследования широко проводится санитарно-просветительная работа среди обследуемых контингентов. </w:t>
      </w:r>
    </w:p>
    <w:p>
      <w:pPr>
        <w:pStyle w:val="Style17"/>
        <w:suppressAutoHyphens w:val="true"/>
        <w:spacing w:lineRule="auto" w:line="360" w:before="0" w:after="0"/>
        <w:ind w:firstLine="709"/>
        <w:jc w:val="both"/>
        <w:rPr/>
      </w:pPr>
      <w:r>
        <w:rPr>
          <w:bCs/>
          <w:i/>
          <w:iCs/>
          <w:sz w:val="28"/>
          <w:szCs w:val="28"/>
        </w:rPr>
        <w:t>Гигиеническое воспитание населения.</w:t>
      </w:r>
      <w:r>
        <w:rPr>
          <w:bCs/>
          <w:sz w:val="28"/>
          <w:szCs w:val="28"/>
        </w:rPr>
        <w:t xml:space="preserve"> Целью гигиенического воспитания является доведение до широких слоев населения необходимых санитарно-гигиенических знаний. Основными задачами гигиенического воспитания по вопросам профилактики бруцеллеза являются: Формирование у населения четкого представления о том, что бруцеллез - зоонозная инфекция, при которой источником заболевания являются больные сельскохозяйственные животные. Доведение информации о распространении болезни среди животных, путях заражения бруцеллезом и степени опасности для человека, обратив внимание на профессиональный характер заболевания. Ознакомление населения с основными мерами профилактики бруцеллеза, особо подчеркнув важность своевременного выявления заболевших животных, необходимость их изоляции и проведения санитарных, специальных ветеринарных, дезинфекционных и других мероприятий; значение мероприятий по охране благополучных хозяйств от заноса инфекции; необходимость соблюдения мер личной гигиены; недопущение детей и подростков к уходу за больными животными как в общественных, так и личных хозяйствах; необходимость термической обработки пищевых продуктов животного происхождения; значение прививок против бруцеллеза. Населению необходимо постоянно объяснять, что профилактика бруцеллеза включает комплекс хозяйственных, санитарных, ветеринарных и медицинских мероприятий. В зависимости от особенностей групп населения, среди которых проводится эта работа, следует акцентировать внимание на вопросах предупреждения заражения среди профессиональных групп. Для работников животноводства следует показать наносимый бруцеллезом экономический ущерб, подчеркнуть, что от них зависит выявление первых случаев абортов у животных, проведение срочных дезинфекционных мер, что способствует оздоровлению стада и всего хозяйства. Работников животноводческих (звероводческих) хозяйств (ферм), предприятий, перерабатывающих сырье и продукты животного происхождения, наиболее подробно следует ознакомить с мерами личной профилактики, их правами и правилами по обеспечению их спецодеждой, а также всем необходимым для выполнения мер личной профилактики. Для лиц, имеющих в личных хозяйствах коз, овец и других сельскохозяйственных животных, важно подчеркнуть значение своевременности проведения санитарных и ветеринарных мер при первых признаках заболевания животных бруцеллезом, отметить, что нарушение и несоблюдение их приводит к дальнейшему распространению инфекции и заражению людей, к большим экономическим убыткам. Необходимо подчеркнуть опасность заражения бруцеллезом детей и подростков, если они принимают участие в уходе за больными животными. Не следует детально останавливаться на клинике бруцеллеза у людей, достаточно отметить лишь основные симптомы, подчеркнуть, что диагностировать это заболевание может только врач. Пропаганда гигиенических знаний среди населения будет эффективна, если использовать конкретные случаи из практики, привести примеры успешной борьбы с бруцеллезом на конкретных территориях. </w:t>
      </w:r>
      <w:r>
        <w:br w:type="page"/>
      </w:r>
    </w:p>
    <w:p>
      <w:pPr>
        <w:pStyle w:val="Style17"/>
        <w:suppressAutoHyphens w:val="true"/>
        <w:spacing w:lineRule="auto" w:line="360" w:before="0" w:after="0"/>
        <w:ind w:firstLine="709"/>
        <w:jc w:val="center"/>
        <w:rPr>
          <w:sz w:val="28"/>
          <w:szCs w:val="28"/>
        </w:rPr>
      </w:pPr>
      <w:r>
        <w:rPr>
          <w:sz w:val="28"/>
          <w:szCs w:val="28"/>
        </w:rPr>
        <w:t>Список литературы</w:t>
      </w:r>
    </w:p>
    <w:p>
      <w:pPr>
        <w:pStyle w:val="Style17"/>
        <w:suppressAutoHyphens w:val="true"/>
        <w:spacing w:lineRule="auto" w:line="360" w:before="0" w:after="0"/>
        <w:ind w:firstLine="709"/>
        <w:jc w:val="both"/>
        <w:rPr>
          <w:sz w:val="28"/>
          <w:szCs w:val="28"/>
        </w:rPr>
      </w:pPr>
      <w:r>
        <w:rPr>
          <w:sz w:val="28"/>
          <w:szCs w:val="28"/>
        </w:rPr>
      </w:r>
    </w:p>
    <w:p>
      <w:pPr>
        <w:pStyle w:val="Style17"/>
        <w:numPr>
          <w:ilvl w:val="0"/>
          <w:numId w:val="1"/>
        </w:numPr>
        <w:tabs>
          <w:tab w:val="left" w:pos="709" w:leader="none"/>
        </w:tabs>
        <w:suppressAutoHyphens w:val="true"/>
        <w:spacing w:lineRule="auto" w:line="360" w:before="0" w:after="0"/>
        <w:ind w:left="0" w:hanging="0"/>
        <w:rPr>
          <w:bCs/>
          <w:sz w:val="28"/>
          <w:szCs w:val="28"/>
        </w:rPr>
      </w:pPr>
      <w:r>
        <w:rPr>
          <w:sz w:val="28"/>
          <w:szCs w:val="28"/>
        </w:rPr>
        <w:t xml:space="preserve">Профилактика и лабораторная диагностика </w:t>
      </w:r>
      <w:r>
        <w:rPr>
          <w:bCs/>
          <w:sz w:val="28"/>
          <w:szCs w:val="28"/>
        </w:rPr>
        <w:t>бруцеллеза</w:t>
      </w:r>
      <w:r>
        <w:rPr>
          <w:sz w:val="28"/>
          <w:szCs w:val="28"/>
        </w:rPr>
        <w:t xml:space="preserve"> людей ГГСВ РФ: Методические указания от 30.01.2003 N МУ 3.1.7.1189-03</w:t>
      </w:r>
    </w:p>
    <w:p>
      <w:pPr>
        <w:pStyle w:val="Style17"/>
        <w:numPr>
          <w:ilvl w:val="0"/>
          <w:numId w:val="1"/>
        </w:numPr>
        <w:tabs>
          <w:tab w:val="left" w:pos="709" w:leader="none"/>
        </w:tabs>
        <w:suppressAutoHyphens w:val="true"/>
        <w:spacing w:lineRule="auto" w:line="360" w:before="0" w:after="0"/>
        <w:ind w:left="0" w:hanging="0"/>
        <w:rPr>
          <w:bCs/>
          <w:sz w:val="28"/>
          <w:szCs w:val="28"/>
        </w:rPr>
      </w:pPr>
      <w:r>
        <w:rPr>
          <w:bCs/>
          <w:sz w:val="28"/>
          <w:szCs w:val="28"/>
        </w:rPr>
        <w:t xml:space="preserve">Санитарные правила "Условия транспортировки и хранения медицинских иммунобиологических препаратов. СП 3.3.2.028-95". 7. "Бруцеллез. СП 3.1.085-96, ВП 13.3.1302-96", сборник санитарных и ветеринарных правил "Профилактика и борьба с заразными болезнями, общими для человека и животных". </w:t>
      </w:r>
    </w:p>
    <w:p>
      <w:pPr>
        <w:pStyle w:val="Normal"/>
        <w:numPr>
          <w:ilvl w:val="0"/>
          <w:numId w:val="1"/>
        </w:numPr>
        <w:tabs>
          <w:tab w:val="left" w:pos="709" w:leader="none"/>
        </w:tabs>
        <w:suppressAutoHyphens w:val="true"/>
        <w:spacing w:lineRule="auto" w:line="360"/>
        <w:ind w:left="0" w:hanging="0"/>
        <w:rPr>
          <w:sz w:val="28"/>
          <w:szCs w:val="28"/>
        </w:rPr>
      </w:pPr>
      <w:r>
        <w:rPr>
          <w:bCs/>
          <w:sz w:val="28"/>
          <w:szCs w:val="28"/>
        </w:rPr>
        <w:t>"Бруцеллез. Методические рекомендации по диагностике, лечению и реабилитации больных", 1987. Приложение ДИФФЕРЕНЦИАЛЬНЫЕ СВОЙСТВА ВИДОВ И БИОВАРОВ РОДА BRUCELLA</w:t>
      </w:r>
    </w:p>
    <w:p>
      <w:pPr>
        <w:pStyle w:val="Normal"/>
        <w:numPr>
          <w:ilvl w:val="0"/>
          <w:numId w:val="1"/>
        </w:numPr>
        <w:tabs>
          <w:tab w:val="left" w:pos="709" w:leader="none"/>
        </w:tabs>
        <w:suppressAutoHyphens w:val="true"/>
        <w:spacing w:lineRule="auto" w:line="360"/>
        <w:ind w:left="0" w:hanging="0"/>
        <w:rPr>
          <w:sz w:val="28"/>
          <w:szCs w:val="28"/>
        </w:rPr>
      </w:pPr>
      <w:r>
        <w:rPr>
          <w:sz w:val="28"/>
          <w:szCs w:val="28"/>
        </w:rPr>
        <w:t xml:space="preserve">Журина Е.В. Препараты интерферона в комплексном лечении больных бруцеллезом - Автореф. дис. канд. наук. - Алматы, 1993. - 21 с. </w:t>
      </w:r>
    </w:p>
    <w:p>
      <w:pPr>
        <w:pStyle w:val="Normal"/>
        <w:numPr>
          <w:ilvl w:val="0"/>
          <w:numId w:val="1"/>
        </w:numPr>
        <w:tabs>
          <w:tab w:val="left" w:pos="709" w:leader="none"/>
        </w:tabs>
        <w:suppressAutoHyphens w:val="true"/>
        <w:spacing w:lineRule="auto" w:line="360"/>
        <w:ind w:left="0" w:hanging="0"/>
        <w:rPr>
          <w:sz w:val="28"/>
          <w:szCs w:val="28"/>
        </w:rPr>
      </w:pPr>
      <w:r>
        <w:rPr>
          <w:sz w:val="28"/>
          <w:szCs w:val="28"/>
        </w:rPr>
        <w:t xml:space="preserve">Инфекционный процесс: клинические и патофизиологические аспекты. - С-Пб. - 1999. - 255 с. </w:t>
      </w:r>
    </w:p>
    <w:p>
      <w:pPr>
        <w:pStyle w:val="Normal"/>
        <w:numPr>
          <w:ilvl w:val="0"/>
          <w:numId w:val="1"/>
        </w:numPr>
        <w:tabs>
          <w:tab w:val="left" w:pos="709" w:leader="none"/>
        </w:tabs>
        <w:suppressAutoHyphens w:val="true"/>
        <w:spacing w:lineRule="auto" w:line="360"/>
        <w:ind w:left="0" w:hanging="0"/>
        <w:rPr>
          <w:sz w:val="28"/>
          <w:szCs w:val="28"/>
        </w:rPr>
      </w:pPr>
      <w:r>
        <w:rPr>
          <w:sz w:val="28"/>
          <w:szCs w:val="28"/>
        </w:rPr>
        <w:t xml:space="preserve">Курманова К.Б. Совершенствование методов лечения бруцеллеза: Дис… докт. мед. наук - 1990. </w:t>
      </w:r>
    </w:p>
    <w:p>
      <w:pPr>
        <w:pStyle w:val="Normal"/>
        <w:numPr>
          <w:ilvl w:val="0"/>
          <w:numId w:val="1"/>
        </w:numPr>
        <w:tabs>
          <w:tab w:val="left" w:pos="709" w:leader="none"/>
        </w:tabs>
        <w:suppressAutoHyphens w:val="true"/>
        <w:spacing w:lineRule="auto" w:line="360"/>
        <w:ind w:left="0" w:hanging="0"/>
        <w:rPr>
          <w:rStyle w:val="Inf2"/>
          <w:sz w:val="28"/>
          <w:szCs w:val="28"/>
        </w:rPr>
      </w:pPr>
      <w:r>
        <w:rPr>
          <w:rStyle w:val="Inf2"/>
          <w:sz w:val="28"/>
          <w:szCs w:val="28"/>
        </w:rPr>
        <w:t>http://www.webapteka.ru/phdocs/doc5688.html</w:t>
      </w:r>
    </w:p>
    <w:p>
      <w:pPr>
        <w:pStyle w:val="Normal"/>
        <w:numPr>
          <w:ilvl w:val="0"/>
          <w:numId w:val="1"/>
        </w:numPr>
        <w:tabs>
          <w:tab w:val="left" w:pos="709" w:leader="none"/>
        </w:tabs>
        <w:suppressAutoHyphens w:val="true"/>
        <w:spacing w:lineRule="auto" w:line="360"/>
        <w:ind w:left="0" w:hanging="0"/>
        <w:rPr>
          <w:rStyle w:val="Inf2"/>
          <w:sz w:val="28"/>
          <w:szCs w:val="28"/>
        </w:rPr>
      </w:pPr>
      <w:r>
        <w:rPr>
          <w:rStyle w:val="Inf2"/>
          <w:sz w:val="28"/>
          <w:szCs w:val="28"/>
        </w:rPr>
        <w:t>http://www.mif-ua.com/arhiv/5a/24.php</w:t>
      </w:r>
    </w:p>
    <w:p>
      <w:pPr>
        <w:pStyle w:val="Normal"/>
        <w:numPr>
          <w:ilvl w:val="0"/>
          <w:numId w:val="1"/>
        </w:numPr>
        <w:tabs>
          <w:tab w:val="left" w:pos="709" w:leader="none"/>
        </w:tabs>
        <w:suppressAutoHyphens w:val="true"/>
        <w:spacing w:lineRule="auto" w:line="360"/>
        <w:ind w:left="0" w:hanging="0"/>
        <w:rPr>
          <w:rStyle w:val="Inf2"/>
          <w:sz w:val="28"/>
          <w:szCs w:val="28"/>
        </w:rPr>
      </w:pPr>
      <w:r>
        <w:rPr>
          <w:rStyle w:val="Inf2"/>
          <w:sz w:val="28"/>
          <w:szCs w:val="28"/>
        </w:rPr>
        <w:t>http://www.medgazeta.rusmedserv.com</w:t>
      </w:r>
    </w:p>
    <w:p>
      <w:pPr>
        <w:pStyle w:val="Normal"/>
        <w:numPr>
          <w:ilvl w:val="0"/>
          <w:numId w:val="1"/>
        </w:numPr>
        <w:tabs>
          <w:tab w:val="left" w:pos="709" w:leader="none"/>
        </w:tabs>
        <w:suppressAutoHyphens w:val="true"/>
        <w:spacing w:lineRule="auto" w:line="360"/>
        <w:ind w:left="0" w:hanging="0"/>
        <w:rPr>
          <w:rStyle w:val="Inf2"/>
          <w:sz w:val="28"/>
          <w:szCs w:val="28"/>
        </w:rPr>
      </w:pPr>
      <w:r>
        <w:rPr>
          <w:rStyle w:val="Inf2"/>
          <w:sz w:val="28"/>
          <w:szCs w:val="28"/>
        </w:rPr>
        <w:t>http://www.agrolink.ru</w:t>
      </w:r>
    </w:p>
    <w:p>
      <w:pPr>
        <w:pStyle w:val="Normal"/>
        <w:numPr>
          <w:ilvl w:val="0"/>
          <w:numId w:val="1"/>
        </w:numPr>
        <w:tabs>
          <w:tab w:val="left" w:pos="709" w:leader="none"/>
        </w:tabs>
        <w:suppressAutoHyphens w:val="true"/>
        <w:spacing w:lineRule="auto" w:line="360"/>
        <w:ind w:left="0" w:hanging="0"/>
        <w:rPr/>
      </w:pPr>
      <w:r>
        <w:rPr>
          <w:sz w:val="28"/>
          <w:szCs w:val="28"/>
        </w:rPr>
        <w:t>http://med-stud.narod.ru/natur/mikrob/brucella.html</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f2">
    <w:name w:val="inf2"/>
    <w:qFormat/>
    <w:rPr>
      <w:rFonts w:cs="Times New Roman"/>
    </w:rPr>
  </w:style>
  <w:style w:type="character" w:styleId="InternetLink">
    <w:name w:val="Hyperlink"/>
    <w:rPr>
      <w:rFonts w:cs="Times New Roman"/>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720"/>
      <w:jc w:val="center"/>
    </w:pPr>
    <w:rPr>
      <w:szCs w:val="20"/>
    </w:rPr>
  </w:style>
  <w:style w:type="paragraph" w:styleId="TextBodyIndent">
    <w:name w:val="Body Text Indent"/>
    <w:basedOn w:val="Normal"/>
    <w:pPr>
      <w:spacing w:lineRule="auto" w:line="360"/>
      <w:ind w:firstLine="709"/>
      <w:jc w:val="both"/>
    </w:pPr>
    <w:rPr>
      <w:bCs/>
      <w:iCs/>
      <w:szCs w:val="15"/>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3:00Z</dcterms:created>
  <dc:creator>Бяхов М.Ю.</dc:creator>
  <dc:description/>
  <cp:keywords/>
  <dc:language>en-US</dc:language>
  <cp:lastModifiedBy>Mage</cp:lastModifiedBy>
  <cp:lastPrinted>2004-10-06T20:50:00Z</cp:lastPrinted>
  <dcterms:modified xsi:type="dcterms:W3CDTF">2011-10-07T15:23:00Z</dcterms:modified>
  <cp:revision>2</cp:revision>
  <dc:subject/>
  <dc:title>Московская Медицинская Академия им И</dc:title>
</cp:coreProperties>
</file>