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 «Бруцеллез: история изучения, распространение и этиология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РУЦЕЛЛЁЗ — инфекционное заболевание людей и домашних животных, вызываемое патогенной группой микробов — бруцеллами гибралтарская, мальтийская, средиземноморская лихорадка, мелитококция, инфекционный, или эпизоотический выкидыш рогатого скота и свиней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руцеллез является инфекцией, свойственной домашним животным и особо характерной для рогатого скота и свиней. Заражение человека происходит от бруцеллезных животных; поэтому бруцеллез среди людей эпидемиологически всегда связан с одноименной энзоотией среди домашних животных, т. е. относится к зооноз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руцеллез среди животных вызывается различными типами бруцелл неодинаковой вирулентности для человека. Так, возбудитель бруцеллеза крупного рогатого скота относительно мало вирулентен для человека; поэтому в связи с эпизоотиями среди коров выраженные заболевания у людей встречаются лишь спорадически (спорадический бруцеллез людей типа болезни Банг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отив, возбудитель бруцеллеза мелкого рогатого скота весьма вирулентен для человека, поэтому на фоне эпизоотии среди коз и овец, как правило, возникают заболевания людей, причем среди «свежих людских контингентов» они часто принимают эпидемическое распространение. Возбудитель свиного бруцеллеза по аналогии с возбудителем коровьего бруцеллеза обычно вызывает среди людей также спорадические заболевания; но местами (например, в США) встречаются более вирулентные разновидности возбудителя свиного типа, вызывающие групповые заболевания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линики бруцеллеза домашних животных особо характерны выкидыши. Клиника бруцеллеза у людей отличается большим разнообразием симптомов и сопутствующих осложнений. Наиболее характерно для бруцеллеза людей наличие лихорадки того или иного типа при склонности самой болезни к рецидивирующему длительному течению. Летальный исход при бруцеллезе редок, но изнурительная болезнь часто приводит к длительной инвалид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я изучения бруцеллеза у людей географически связана с районом Средиземного моря, на побережье и островах которого рассеяны многочисленные очаги этой инфекции. Как заболевание людей, бруцеллез по-видимому, был известен еще Гиппократу. Позднее на протяжении 18 в. эту болезнь неоднократно описывали разные авторы. Современная история ее начинается со второй половины 19 в. и в основном связана с изучением английскими авторами очагов этой инфекции на острове Мальта (1860—1907). Отсюда произошло и наиболее популярное в прошлом название болезни — «мальтийская лихорадка». В 1861 г. Марстон дифференцировал бруцеллез у людей как самостоятельную клиническую единицу. На протяжении 1886—1887 гг. Давид Брюс открыл и выделил возбудителя «мальтийского микрококка». В 1897 г. Райт и Семпл обосновали серодиагностику бруцеллеза с помощью реакции агглютинации, до сих пор известной под названием реакции Райта. На протяжении 1904—1907 гг. английская комиссия во главе с Брюсом изучала очаги инфекции на острове Мальта и установила наличие этой инфекция у коз и заражаемость людей мальтийской лихорадкой через молоко больных коз. Французский исследователь Дюбуа, 1910) экспериментально и эпидемиологически обосновал роль овец в распространении мальтийской лихорад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1921—1925 гг. ряд авторов установил, что заболевания, аналогичные мальтийской лихорадке, могут вызываться как коровьим типом бруцелл, так и свиными бруцеллами, что позднее в отношении бруцеллеза коровьего происхождения (бруцеллез людей — болезнь Банга) получило широкое подтверждение в работах датских (1927—1928) и шведских (1927—1928), а также американских исследователей. Наряду с этим после объединения возбудителей инфекционного аборта коз и овец, коров и свиней в группу бруцелл (1920), за описываемыми заболеваниями, независимо от их происхождения, стало постепенно закрепляться общее название «бруцеллез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чаги бруцеллеза в России, очевидно, издавна существовали на территории Средней Азии и Закавказья, но лишь в 1912 г., А. А. Крамник впервые серологически диагностировал местные случаи мальтийской лихорадки в Ашхабаде. Однако история изучения бруцеллеза в СССР начинается с 1922 г., когда А. Н. Крюков и В. А. Смирнов обнаружили в Ташкенте 5 больных мальтийской лихорадкой, и одновременно П. Ф. Здродовскпй бактериологически и серологически установил 6 случаев той же болезни в Азербайджане, доказав связь заболеваний людей с одноименной инфекцией коз в очаге заражения. Систематические работы по всестороннему изучению бруцеллеза применительно к патологии человека были начаты в Баку в Азербайджанском институте эпидемиологии и микробиологии (1922—1930), затем продолжались в Ленинграде, в Институте экспериментальной медицины (1931—1934) и с 1935 г. в Москве в ВИЭМ'е, где был организован бруцеллезный отдел, являвшийся научно-методическим центром по изучению бруцеллеза в СССР; с 1945 г. он находится в Институте эпидемиологии и микробиологии АМН СССР. Наряду с этим развернулась разносторонняя исследовательская работа по Б. в различных институтах и лабораториях страны и в особенности в противобруцеллезных станция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35 лет (1922—1957) советские авторы, проделав огромную исследовательскую работу, заняли вполне самостоятельную позицию в современном учении о бруцеллезе, разрешили ряд новых, принципиальных вопросов, к которым относятся следующ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черпывающая характеристика бруцеллеза у овец как основного источника заражения люд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установление факта самоизлечения при бруцеллезе, доказанного на лабораторных животных (П. А. Вершилова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. Котлярова и др.), у коз (П. Ф. Здродовский), у овец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. Котлярова, Е. С. Орлов), у коров (Р. А. Цион и С. М. Овчинников) и у людей (М. Л. Федер и др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выяснение природы иммунитета при бруцеллезе (П. Ф. Здродовский, П. А. Вершилова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С. Котлярова, И. М. Иванов) и его фагоцитарного механизма (П. А. Вершилова и И. Н. Кокорин), разработка на животных и осуществление в широкой практике эффективной иммунизации людей против бруцеллеза живой вакциной (П. Ф. Здродовский, П. А. Вершилова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 С. Котлярова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черпывающая разработка патологии и патоморфологии бруцеллеза у людей (И. С. Новицкий, П. П. Очкур, Е. И. Тараканов, Е. М. Стеблов, Е. А. Мезенчук и др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щательное изучение патогенеза бруцеллеза у людей, его клинического течения и методов патогенетического лечения больных Б. (Н. В. Антелава, А. Ф. Билибин, Л. К. Коровицкий, А. Л. Мясников, Г. А. Пандиков, Н. И. Рагоза, Г. П. Руднев, О. Д. Соколова-Пономарева, Г. Н. Удинцев и др.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пространение бруцеллеза среди людей соответствует зонам распространения его среди домашних животных — рогатого скота и свиней. При этом зоны распространения спорадического бруцеллеза типа болезни Банга соответствуют районам, где по преимуществу концентрируется крупное животноводство и свиноводство. Напротив, зоны эпидемического бруцеллеза типа мальтийской лихорадки совпадают с районами преимущественного распространения козоводства и овцеводства. При этом в отличие от прежних представлений, когда мальтийская лихорадка относилась к болезням жарких стран и описывалась в руководствах по тропическим болезням, в наст, время установлено, что очаги эпидемического бруцеллеза могут возникать в любой из северных широт при наличии там мелкого рогатого скота, болеющего бруцеллез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овсеместным распространением бруцеллезной инфекции среди домашних животных бруцеллез того или иного типа регистрируется во всех частях света, однако удельное значение болезни и частота его весьма значительно варьируют в зависимости от типа этой инфекции среди животных. Так, спорадический бруцеллез коровьего и частично свиного типа с той или иной частотой регистрируется во многих государствах северной и средней полосы Европы (северная Франция, Германия, Дания, Голландия, Норвегия, Швеция, Финляндия, Югославия, Австрия, Швейцария, Польша, Венгрия, Чехословакия, Румыния). Эпидемический бруцеллез козье-овечьего происхождения распространен преимущественно в государствах, расположенных в южной части Европы и примыкающих к бассейну Средиземного моря (юг Франции, Португалия, Испания, Италия, Греция и обширная группа островов Средиземного моря). В Африке наиболее известные очаги козье-овечьего бруцеллеза рассеяны по средиземноморскому побережью (Марокко, Алжир, Тунис, Триполитания и Египет), бруцеллез того и другого типа обнаруживается также в экваториальной и южной областях Африки. Сведения о распространении бруцеллеза в Азии очень скудны; бруцеллез козье-овечьего типа встречается в Турции, Пакистане, Иране и Ираке; в полосе тропической зоны Азии бруцеллез отмечен в Индии, Индо-Китае, Индонезии и на Филиппинах, зарегистрирован также в Китае и Японии. В Америке имеют значительное распространение все типы бруцеллеза, в частности, в Канаде регистрируется бруцеллез коровьего происхождения. На территории США имеется весьма широкое распространение заболеваний людей бруцеллезом, причем в северных штатах встречается преимущественно бруцеллез коровьего и свиного происхождения, а в южных штатах регистрируется бруцеллез козье-овечьего типа. Последний тип бруцеллез имеет также значительное распространение в Мексике. Южная Америка еще недостаточно изучена в отношении бруцеллеза: заболевания людей как коровьего, так и козье-овечьего происхождения здесь отмечены в Бразилии, Аргентине, Уругвае, Чили, Перу и Венесуэле. Не свободны от бруцеллеза также Океания и Австралия, где отмечены спорадические заболевания лю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бруцеллез различных типов регистрируется среди людей в основном в районах наиболее интенсивного животноводства. Бруцеллез коровьего и свиного происхождения отмечается лишь спорадически. Значительно большее распространение имеет бруцеллез козье-овечьего происхождения, встречающийся главным образом в районах развитого овцеводства (Средняя Азия, Сибирь, южная полоса европейской части Росс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тиолог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збудители бруцеллеза у человека и животных — бруцеллы — группа патогенных микробов. Первый представитель микробов этой группы был обнаружен английским ученым Д. Брюсом в 1886 г. в препарате из селезенки солдата, погибшего от лихорадки на острове </w:t>
      </w:r>
      <w:r>
        <w:rPr>
          <w:bCs/>
          <w:sz w:val="28"/>
          <w:szCs w:val="28"/>
        </w:rPr>
        <w:t>Мальт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1887 г. Брюс получил его в чистой культуре. В 1897 г. Банг и Стриболт обнаружили второго представителя группы бруцеллеза у абортировавшей коровы. Третий микроб группы бруцеллеза был выделен Траумом в 1914 г. при аборте сви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20 г. Мейер и Фезье объединили этих трех микробов в группу по имени Д. Брюса. До Мейера и Фезье группа этих возбудителей была отнесена Кастеллани и Челмерсом к роду АкаПдепез. В 1918 г. Иване </w:t>
      </w:r>
      <w:r>
        <w:rPr>
          <w:bCs/>
          <w:sz w:val="28"/>
          <w:szCs w:val="28"/>
        </w:rPr>
        <w:t xml:space="preserve">при </w:t>
      </w:r>
      <w:r>
        <w:rPr>
          <w:sz w:val="28"/>
          <w:szCs w:val="28"/>
        </w:rPr>
        <w:t>сравнительном изучении установила родство этих микробов и в 1923 г. обозначила всю группу под видовым названием, подразделив ее на две подгруппы. Классификация Хеддльсона в 1931 г. встретила возражения со стороны А. Харди, Джордана, Бортса и Г. Харди ввиду необоснованного выделения сходных вариантов в самостоятельный род. Поэтому они, сохранив в основе номенклатуру Ивэнс, дополнили ее вариантом свиного аборта. Теперь чаще всего пользуются классификацией по Хеддльс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рфологически все три типа бруцелл неотличимы друг от друга. Это мельчайшие бактерии шаровидной, овоидной или более удлиненной формы. Диаметр шаровидных форм достигает 0,3—0,4 ц; бактерии удлиненной формы имеют длину от 0,4—0,8 до 2,2—3,0 ц, ширину 0,4—0,8 ц. В электронном микроскопе бруцеллы сходны между собой, имеют форму кокков и коккобактерий. Бруцеллы более крупные, палочковидные с закругленными концами; кокковые формы встречаются редко. Бруцеллы неподвижны, спор не образуют, при некоторых условиях приобретают разнообразные формы и размеры, а также способны образовывать капсулы. У бруцелл описаны явления диссоциации с ооразованием Н-формы, прежних авторов. Обнаружены и Б-формы. Бруцеллы окрашиваются всеми анилиновыми красками, Грамотрицательны, при окраске по Романовскому—Гимза принимают нежно-фиолетовый цвет, а при окраске по Козловскому— ярко-красный; принадлежат к аэробам и факультативным анаэробам. Хорошо растут на всех мясопептонных средах с рН = 6,8—7,2 при 36—38°. Оптимальной питательной средой для них является печеночный агар и бульон с глюкозой (0,5%) и глицерином (1,5%). Для выращивания их применяются также картофельная, желточная среда и приготовленная на рыбном гидролизате сухая среда «Д». Бруцеллы хорошо развиваются при засеве в желточный мешок яиц и куриных эмбрионов. Лабораторные культуры бруцелл при перевивках на питательные среды вырастают через 24—48 часов. При высевах бруцелл из инфицированного материала от человека и животных они вырастают только через 10-—30 суток. Первые генерации, вырастают лишь при наличии в атмосфере повышенного содержания С0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10%). Колонии бруцелл на агаре в чашках Петри бесцветны, прозрачны, выпуклые, круглые, гомогенные или с нежной зернистостью, в бульоне наблюдается равномерное помутнение с кольцевидным нежно-голубоватым ростом по стеклу. У бруцелл всех типов обнаружены явления бактериофагии. Бруцеллезный бактериофаг нередко обнаруживается в музейных и свежевыделенных культурах бруцелл от людей и животных. Он еще мало изуч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руцеллы способны к щелочеобразованию, они не разжижают желатины и не свертывают молока; сбраживают арабинозу и глюкозу; не образуют индола; редуцируют нитраты и нитриты и гидролизуют белки, пептоны и аминокислоты; каталазоактив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руцеллы обладают хорошими агглютиногенными и агглютинирующими свойствами. Различные типы бруцелл по агглютинации неотличимы. Уилсон и Майлз обнаружили у группы два серологически дифференцированных антигена: преобладает антиген М (1 : 20), и наоборот, антиген А. Из бруцелл выделены полисахариды, а также полный антиген Буавена. Б.И. Дубровская (1954— 1955) обнаружила в бруцеллезе два антигена: антиген типа Буавена, состоящий из специфического полисахарида, липоида и белка, и антиген, в состав которого, кроме специфического полисахарида и белка, входят еще и нуклеиновые кислоты. В зависимости от типа бруцелл оба антигена находятся в клетке в различных соотношениях. У бруцелл установлен у1-антиг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руцеллезы малоустойчивы к высокой 1°. В жидких культурах они погибают при 60° в течение 30 минут; при 80—85° — в течение 5 мин. и при кипячении — почти моментально. Сухой жар (90—95°) убивает бруцелл через ч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изких температурах бруцеллы хорошо сохраняются. Солнечный свет убивает бруцеллы в зависимости от интенсивности инсоляции через различные сроки: от нескольких минут до часа. Бруцеллы чувствительны к дезинфицирующим веществам: 2% карболовая кислота, 3% креолин и лизол, 0,2—1% хлорная известь, 0,01% хлорамин, 0,1% сулема и соляная кислота убивают их в течение нескольких мину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человека заразительность и патогенность различных типов бруцелл неодинаковы. Возбудитель бруцеллез мелкого рогатого скота для человека является высоко заразительным и высоко патогенным. Заражение им почти равнозначно заболеванию. Возбудитель бруцеллеза свиней также является патогенным для человека. Так, в США из общего числа культур, выделенных от больных, 48% составил. Однако встречаются варианты мало патогенные или не патогенные для человека. Возбудитель бруцеллеза крупного рогатого скота для человека условно патогенен. Заражаемость людей этим типом бруцеллеза определяется по иммунологическим реакциям. По-видимому, встречаются варианты, различные по вирулентности для человека. Для группы бруцелл характерна способность к миграции от типовых животных к другим видам животных. От домашних животных, больных бруцеллезом, происходит при аборте с плодом, околоплодной жидкостью, выделениями из родовых путей, с молоком, мочой и калом. Выделениями больных животных заражается шерсть, подстилка стойла, пастбище, корм, водопой и пр. В природе и пищевых продуктах бруцеллы сохраняются: в коровьем молоке от 10 до 45 дней, в масле до 25—67, в сыре от 14 до 44, в брынзе от 15 до 45, в мясе от 14 до 20 дней, в шерсти и коже (овец) до 3—4 месяцев, в воде от 5 до 150 дней, в почве влажной до 72 и в сухой до 44 д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наружения возбудителя бруцеллеза в организме людей и животных и в объектах внешней среды применяются бактериоскопические, бактериологические и биологические мет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ифференцирования типов бруцелл применяют мет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ифференциация по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ервые генерации при выделении от человека и животных вырастают в обычных аэробных условиях. Напротив, первые генерации культуры растут при наличии в атмосфере повышенного содержания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иногда первые генерации получаются в обычных условиях. Этот метод позволяет дифференцировать. Культуры образуют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5 при ассимиляции белков и аминокислот, а в тех же условиях роста не выделяют его совсем или образуют в очень незначительном количестве и непродолжительно (24 часа). Наиболее интенсивно и длительно (от 4 до 10 дней); несколько менее выражена эта способность определяют обычным методом с помощью реактивных бумажек, пропитанных раствором уксуснокислого свинца, в посевах, сделанных одинаковым количеством взвеси испытуемой культуры на скошенную поверхность печеночного агара (рН = 6,6— 6,8). Результаты учитывают в течение 10 дней с заменой через каждые 1—2 дня реактивных бумажек свежими, суммируя зоны почернения и побурения реактивных бумажек. Сероводородный признак как самостоятельный метод дифференциации группы является недостаточным в связи с его вариаби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Дифференциация по устойчивости бруцелл к анилиновым краскам (предложена Хеддльсоном в 1929 г.). Типы бруцелл неодинаково устойчивы к основному фуксину, метилвиолету пиронину В и тионину. Эти краски, прибавленные в определенных количествах к печеночному агару (рН=6,6—6,8), избирательно задерживают рост различных типов бруцелл при выращивании их в течение 72 часов. В частности, дает хороший рост на средах с тионином и фуксином; не развивается в присутствии тионина, но хорошо растет на средах с фуксином, не растет при добавлении фуксина, но дает пышный рост в присутствии тионина. Мейер и Цобел (1932) усовершенствовали метод Хеддльсона, заменив печеночный агар полужидкой средой и уточнив технику в постановке опы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 среды Мейер—Цобела: мясной воды 1 л&gt; поваренной соли 5 </w:t>
      </w:r>
      <w:r>
        <w:rPr>
          <w:iCs/>
          <w:sz w:val="28"/>
          <w:szCs w:val="28"/>
        </w:rPr>
        <w:t>г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птона 2 г, агара реакция среды после стерилизации рН = 6,8—7,0. Краски (фуксин, пиронин В и тионин) заготовляют впрок в виде основных растворов: 0,1 г краски растирают в ступке с 20 </w:t>
      </w:r>
      <w:r>
        <w:rPr>
          <w:iCs/>
          <w:sz w:val="28"/>
          <w:szCs w:val="28"/>
        </w:rPr>
        <w:t xml:space="preserve">мл </w:t>
      </w:r>
      <w:r>
        <w:rPr>
          <w:sz w:val="28"/>
          <w:szCs w:val="28"/>
        </w:rPr>
        <w:t xml:space="preserve">спирта и доводят дистиллированной водой до 100 </w:t>
      </w:r>
      <w:r>
        <w:rPr>
          <w:iCs/>
          <w:sz w:val="28"/>
          <w:szCs w:val="28"/>
        </w:rPr>
        <w:t xml:space="preserve">мл. </w:t>
      </w:r>
      <w:r>
        <w:rPr>
          <w:sz w:val="28"/>
          <w:szCs w:val="28"/>
        </w:rPr>
        <w:t xml:space="preserve">Основной раствор краски добавляется к расплавленному и охлажденному до 4 5° полужидкому агару из расчета разведений стандартных или подтитрованных на эталонных культурах красок: тионин — 1: 25 000 или 1: 50 000; фуксин — 1: 50 000; пиронин В — 1 : 200 000. Полужидкий агар тщательно смешивают, стерильно разливают по 4 </w:t>
      </w:r>
      <w:r>
        <w:rPr>
          <w:iCs/>
          <w:sz w:val="28"/>
          <w:szCs w:val="28"/>
        </w:rPr>
        <w:t xml:space="preserve">мл </w:t>
      </w:r>
      <w:r>
        <w:rPr>
          <w:sz w:val="28"/>
          <w:szCs w:val="28"/>
        </w:rPr>
        <w:t>в пробирки и проверяют на стерильность в течение 48 часов в термостате при 37°. На среды с краской засевают 48-часовую агаровую культуру, смытую раствором следующего состава: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НР0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—1 г, цистин — 0,2 г, бидистиллированная вода — 1л, КаС1—2,5г, К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РО,—0,75 г, М^ЗО,—0,1г, Са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— 0,01 г. В каждую пробирку засевают по стандартной петле (2 </w:t>
      </w:r>
      <w:r>
        <w:rPr>
          <w:iCs/>
          <w:sz w:val="28"/>
          <w:szCs w:val="28"/>
        </w:rPr>
        <w:t>мм)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держащей 1000—2500 бруцелл, и пробирки помещают в термостат (37°) на 6 дней. Результаты опыта учитывают по наличию или отсутствию роста микробов. Взамен указанного раствора можно использовать физиол. раствор рН = 7,0. Дифференциация этим методом в большинстве случаев совпадает с эппдемдол. да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Серологическая дифференциация по адсорбции агглютининов позволяет выявить существующие в природе варианты и намечает пути к выявлению генетических связей различных типов (Здродовский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23:00Z</dcterms:created>
  <dc:creator>Admin</dc:creator>
  <dc:description/>
  <cp:keywords/>
  <dc:language>en-US</dc:language>
  <cp:lastModifiedBy>Mage</cp:lastModifiedBy>
  <dcterms:modified xsi:type="dcterms:W3CDTF">2011-10-07T15:23:00Z</dcterms:modified>
  <cp:revision>2</cp:revision>
  <dc:subject/>
  <dc:title>Реферат</dc:title>
</cp:coreProperties>
</file>