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внутренних болезней стоматологического и педиатрического факультет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Зав. кафедрой, профессор А.В. Молчан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КАДЕМИЧЕСКАЯ 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ольной: _-______-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Клинический диагноз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Основное заболевание: В</w:t>
      </w:r>
      <w:r>
        <w:rPr>
          <w:sz w:val="28"/>
          <w:vertAlign w:val="subscript"/>
        </w:rPr>
        <w:t>12</w:t>
      </w:r>
      <w:r>
        <w:rPr>
          <w:sz w:val="28"/>
        </w:rPr>
        <w:t>-дефицитная анемия тяжелой степе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Сопутствующие заболевания: ИБС, экстросисто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уратор: ______________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ата курации: 30.01.08 – 07.02.08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______________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рнаул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фициаль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.И.О.- ______________.Возраст - 71 года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Профессия ______________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Дата поступления в клинику - 27.01.08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начала курации – 30.01.08г – 07.02.2008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Жалоб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На повышенную утомляемость, постоянную слабость при ходьбе, нарушение концентрации внимания, сильное головокружение, похудение, снижение аппетита, дискомфорт в эпигастрии, чувство покалывания в конечностях, ноги ва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тория заболевания (</w:t>
      </w:r>
      <w:r>
        <w:rPr>
          <w:b/>
          <w:color w:val="000000"/>
          <w:sz w:val="28"/>
          <w:lang w:val="en-US"/>
        </w:rPr>
        <w:t>Anamnesi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orbi</w:t>
      </w:r>
      <w:r>
        <w:rPr>
          <w:b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читает себя больным примерно в течение 2-х месяцев, когда впервые появились жалобы на: повышенную утомляемость, постоянную слабость при ходьбе, нарушение концентрации внимания, сильное головокружение, похудение, снижение аппетита, дискомфорт в эпигастрии, чувство покалывания в конечностях, ноги ватные, было трудно ходить. С жалобами не куда не обращался, лечение не проходил. Впервые был доставлен в терапевтическое отделение, где был обследован и направлен на лечение.</w:t>
      </w:r>
    </w:p>
    <w:p>
      <w:pPr>
        <w:pStyle w:val="31"/>
        <w:widowControl w:val="false"/>
        <w:tabs>
          <w:tab w:val="clear" w:pos="1003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История жизни (</w:t>
      </w:r>
      <w:r>
        <w:rPr>
          <w:b/>
          <w:color w:val="000000"/>
          <w:sz w:val="28"/>
          <w:lang w:val="en-US"/>
        </w:rPr>
        <w:t>Anamnesi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vitae</w:t>
      </w:r>
      <w:r>
        <w:rPr>
          <w:b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бщегеографические сведения:</w:t>
      </w:r>
      <w:r>
        <w:rPr>
          <w:color w:val="000000"/>
          <w:sz w:val="28"/>
        </w:rPr>
        <w:t xml:space="preserve"> родился в Алтайском крае, г. Барнаул. В настоящее время живет в г. Барнау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Профессиональный анамнез: </w:t>
      </w:r>
      <w:r>
        <w:rPr>
          <w:color w:val="000000"/>
          <w:sz w:val="28"/>
        </w:rPr>
        <w:t>.пенсион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ытовой анамнез:</w:t>
      </w:r>
      <w:r>
        <w:rPr>
          <w:color w:val="000000"/>
          <w:sz w:val="28"/>
        </w:rPr>
        <w:t xml:space="preserve"> Проживает в благоустроенной 2-х комнатной квартире, питание регуляр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еренесенные заболевания:</w:t>
      </w:r>
      <w:r>
        <w:rPr>
          <w:color w:val="000000"/>
          <w:sz w:val="28"/>
        </w:rPr>
        <w:t xml:space="preserve"> полостных операций не было, туберкулез, гепатит, венерические заболевания отриц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рансфузионный анамнез:</w:t>
      </w:r>
      <w:r>
        <w:rPr>
          <w:color w:val="000000"/>
          <w:sz w:val="28"/>
        </w:rPr>
        <w:t xml:space="preserve"> переливания крови не бы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Аллергологический анамнез:</w:t>
      </w:r>
      <w:r>
        <w:rPr>
          <w:color w:val="000000"/>
          <w:sz w:val="28"/>
        </w:rPr>
        <w:t xml:space="preserve"> пищевая, лекарственная, химическая аллергия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Хронические интоксикации:</w:t>
      </w:r>
      <w:r>
        <w:rPr>
          <w:color w:val="000000"/>
          <w:sz w:val="28"/>
        </w:rPr>
        <w:t xml:space="preserve"> не курит, алкоголь не употребля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Наследственность:</w:t>
      </w:r>
      <w:r>
        <w:rPr>
          <w:color w:val="000000"/>
          <w:sz w:val="28"/>
        </w:rPr>
        <w:t xml:space="preserve"> не отягощен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йная родослов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егенда: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1- пробанд страдает анемией.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1 – анемией не страдала, умерла естественной смертью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2 – анемией не страдал, умер естественной смертью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2 - анемией не страдает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1 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2 анемией не стра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стояще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остояние</w:t>
      </w:r>
      <w:r>
        <w:rPr>
          <w:b/>
          <w:sz w:val="28"/>
          <w:lang w:val="en-US"/>
        </w:rPr>
        <w:t xml:space="preserve"> (Status presents communis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осмо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Общее состояние: </w:t>
      </w:r>
      <w:r>
        <w:rPr>
          <w:sz w:val="28"/>
        </w:rPr>
        <w:t>удовлетворитель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ознание:</w:t>
      </w:r>
      <w:r>
        <w:rPr>
          <w:sz w:val="28"/>
        </w:rPr>
        <w:t xml:space="preserve"> яс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оложение больного:</w:t>
      </w:r>
      <w:r>
        <w:rPr>
          <w:sz w:val="28"/>
        </w:rPr>
        <w:t xml:space="preserve"> актив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Телосложение:</w:t>
      </w:r>
      <w:r>
        <w:rPr>
          <w:sz w:val="28"/>
        </w:rPr>
        <w:t xml:space="preserve"> пропорциональ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Конституция:</w:t>
      </w:r>
      <w:r>
        <w:rPr>
          <w:sz w:val="28"/>
        </w:rPr>
        <w:t xml:space="preserve"> нормостеническ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оходка:</w:t>
      </w:r>
      <w:r>
        <w:rPr>
          <w:sz w:val="28"/>
        </w:rPr>
        <w:t xml:space="preserve"> шат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Осанка:</w:t>
      </w:r>
      <w:r>
        <w:rPr>
          <w:sz w:val="28"/>
        </w:rPr>
        <w:t xml:space="preserve"> прям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Рост:</w:t>
      </w:r>
      <w:r>
        <w:rPr>
          <w:sz w:val="28"/>
        </w:rPr>
        <w:t xml:space="preserve"> 165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Масса:</w:t>
      </w:r>
      <w:r>
        <w:rPr>
          <w:sz w:val="28"/>
        </w:rPr>
        <w:t xml:space="preserve"> 65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Температура тела:</w:t>
      </w:r>
      <w:r>
        <w:rPr>
          <w:sz w:val="28"/>
        </w:rPr>
        <w:t xml:space="preserve"> 36.5 С на момент посту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Исследование отдельных частей те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Кожные покровы</w:t>
      </w:r>
      <w:r>
        <w:rPr>
          <w:sz w:val="28"/>
        </w:rPr>
        <w:t>: желтушного цвета, эластичность кожи снижена, кожа сухая, сыпи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Ногти: </w:t>
      </w:r>
      <w:r>
        <w:rPr>
          <w:sz w:val="28"/>
        </w:rPr>
        <w:t>без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одкожная клетчатка: </w:t>
      </w:r>
      <w:r>
        <w:rPr>
          <w:sz w:val="28"/>
        </w:rPr>
        <w:t xml:space="preserve">развита нормально, толщина складки в подключичной области 0.5 см, отеков н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Лимфатические узлы:</w:t>
      </w:r>
      <w:r>
        <w:rPr>
          <w:sz w:val="28"/>
        </w:rPr>
        <w:t xml:space="preserve"> пальпируются подчелюстные лимфатические узлы, безболезненные, подвижные, эластичной консистенции. Затылочные, шейные, над- и подключичные, локтевые, подмышечные, подколенные, паховые лимфатические узы не </w:t>
      </w:r>
      <w:r>
        <w:rPr>
          <w:color w:val="000000"/>
          <w:sz w:val="28"/>
        </w:rPr>
        <w:t>пальпируютс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одкожные вены:</w:t>
      </w:r>
      <w:r>
        <w:rPr>
          <w:sz w:val="28"/>
        </w:rPr>
        <w:t xml:space="preserve"> малозаметные, припухлости, покраснения, болезненности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Голова:</w:t>
      </w:r>
      <w:r>
        <w:rPr>
          <w:sz w:val="28"/>
        </w:rPr>
        <w:t xml:space="preserve"> овальной формы, положение прямое, симптом Мюссе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Шея: </w:t>
      </w:r>
      <w:r>
        <w:rPr>
          <w:sz w:val="28"/>
        </w:rPr>
        <w:t>не искривлена, щитовидная железа эластичной консистенции,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Лицо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ыражение лица: апатич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лазная щель: норм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еки: нормальной окраски, без оте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клеры: белого ц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зрачки: круглой формы, прямая реакция на свет адекватная, содружественная реакции на свет адеква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симптомы: Греффе, Штельвага, Мебиуса отрицатель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нос: прямой формы, изъязвлений кончика носа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убы: углы рта симметричны, расщелин губ нет, цианотичного цвета, без высы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лость рта: запаха изо рта нет, афт, пигментаций, пятен Бельского-Филатова-Коплика, кровоизлияний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есны: розового цвета, без кровото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Зуб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00000000 0000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7654321 123456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7654321 123456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00000000 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Язык: больной свободно высовывает язык, цвет красный «лаковый», без налёта и трещин, влаж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индалины: правильной формы, не выступают за нёбные ду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порно-двигательн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Конфигурация суставов:</w:t>
      </w:r>
      <w:r>
        <w:rPr>
          <w:sz w:val="28"/>
        </w:rPr>
        <w:t xml:space="preserve"> припухлости и деформаций суставов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еличина окружности сустава</w:t>
      </w:r>
      <w:r>
        <w:rPr>
          <w:sz w:val="28"/>
        </w:rPr>
        <w:t>: левый локтевой 18 см , правый локтевой 18 см, правый коленный 35 см, левый коленный 35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Окраска кожи над суставами:</w:t>
      </w:r>
      <w:r>
        <w:rPr>
          <w:sz w:val="28"/>
        </w:rPr>
        <w:t xml:space="preserve"> не измен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тепень развития мышечной системы:</w:t>
      </w:r>
      <w:r>
        <w:rPr>
          <w:sz w:val="28"/>
        </w:rPr>
        <w:t xml:space="preserve"> нормальная, дистрофических изменений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ная пальпа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Исследование кожной температуры над поверхностью сустава:</w:t>
      </w:r>
      <w:r>
        <w:rPr>
          <w:sz w:val="28"/>
        </w:rPr>
        <w:t xml:space="preserve"> не измен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Объём активных и пассивных движений в суставе:</w:t>
      </w:r>
      <w:r>
        <w:rPr>
          <w:sz w:val="28"/>
        </w:rPr>
        <w:t xml:space="preserve"> ограниченная подвиж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имптомы:</w:t>
      </w:r>
      <w:r>
        <w:rPr>
          <w:sz w:val="28"/>
        </w:rPr>
        <w:t xml:space="preserve"> подбородок-грудина, Томайера, Форестье, Отта, Шобера, проба «фабере»-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ставные шумы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окая пальп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выпота в суставе не обнаружено, «суставные мыши»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ыявление болезненности:</w:t>
      </w:r>
      <w:r>
        <w:rPr>
          <w:sz w:val="28"/>
        </w:rPr>
        <w:t xml:space="preserve"> симптом «флюктуации», симптом переднего и заднего «выдвижного ящика», симптом Кушелевского- пальпация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олачивание костей безболезн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рганов ды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 грудной кл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Форма грудной клетки</w:t>
      </w:r>
      <w:r>
        <w:rPr>
          <w:sz w:val="28"/>
        </w:rPr>
        <w:t>: правильная, симметрична, межреберные промежутки не расшир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курсия обеих половин грудной клетки равномер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Тип дыхания</w:t>
      </w:r>
      <w:r>
        <w:rPr>
          <w:sz w:val="28"/>
        </w:rPr>
        <w:t>: смешан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Частота дыхания</w:t>
      </w:r>
      <w:r>
        <w:rPr>
          <w:sz w:val="28"/>
        </w:rPr>
        <w:t>: 18 в мину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Ритм дыхания</w:t>
      </w:r>
      <w:r>
        <w:rPr>
          <w:sz w:val="28"/>
        </w:rPr>
        <w:t>: прави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курсия грудной клетки 5 см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Пальпация грудной кл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Определение эластичности:</w:t>
      </w:r>
      <w:r>
        <w:rPr>
          <w:sz w:val="28"/>
        </w:rPr>
        <w:t xml:space="preserve"> эластич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Болезненность: </w:t>
      </w:r>
      <w:r>
        <w:rPr>
          <w:sz w:val="28"/>
        </w:rPr>
        <w:t>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Голосовое дрожание:</w:t>
      </w:r>
      <w:r>
        <w:rPr>
          <w:sz w:val="28"/>
        </w:rPr>
        <w:t xml:space="preserve"> одинаково на всех симметричных участках, не изменено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щущение трения плевры при пальпаци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ая перкуссия лег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лушивается ясный легочной звук во всех девяти парах т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опографическая перкуссия</w:t>
      </w:r>
    </w:p>
    <w:tbl>
      <w:tblPr>
        <w:tblW w:w="8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319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хние границы лег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вое легкое (с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вое легкое (см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та стояния верхуш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 см над ключиц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см над ключице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ина полей Крени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 с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познавательные ли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авое лег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вое легко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стерн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днеаксиля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 межребер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неаксиля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 межребер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днеаксиля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 межребер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межребер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 межребер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вертеб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осток 11 грудного позво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осток 11 грудного позвон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Аускультация легк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сех девяти парных точках выслушивается дыхание везикулярное, побочные дыхательные шумы не выслуш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нхофония: проводится одинаково на симметрич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рганов кровооб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гурации в области сердца и ограниченных выпячиваний грудной клетки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ульсация верхушечного толчка и сердечного толчка не обнаружено. Отрицательного верхушечного толчка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льсация во внесердечной области: «пляска каротид», пульсация шейных вен, в ярёмной ямке, эпигастральная пульсация, пульс Квинке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ерхушечный толчок:</w:t>
      </w:r>
      <w:r>
        <w:rPr>
          <w:sz w:val="28"/>
        </w:rPr>
        <w:t xml:space="preserve"> в 5 межреберье на 1.5 см левее среднеключичной линии, ширина 2 см., ослаблен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Наличие систолического и диастолического дрожания:</w:t>
      </w:r>
      <w:r>
        <w:rPr>
          <w:sz w:val="28"/>
        </w:rPr>
        <w:t xml:space="preserve"> симптом «кошачьего мурлыканья»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ульс и его свойства</w:t>
      </w:r>
      <w:r>
        <w:rPr>
          <w:sz w:val="28"/>
        </w:rPr>
        <w:t>: синхронный</w:t>
      </w:r>
      <w:r>
        <w:rPr>
          <w:i/>
          <w:sz w:val="28"/>
        </w:rPr>
        <w:t>,</w:t>
      </w:r>
      <w:r>
        <w:rPr>
          <w:sz w:val="28"/>
        </w:rPr>
        <w:t xml:space="preserve"> ритмичный, мягкий, пустой, скорый, 60 ударов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относительной и абсолютной сердечной туп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9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63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аниц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носит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бсолют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ава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IV межреберье у правого края груд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вый край грудины в IV межреберь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ва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V межреберье по среднеключичной ли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1,5 см кнутри от среднеключичной линии в V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хня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III межреберье слева по окологрудинной ли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 левого края грудины в IV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удистый пучок - 5 с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ик – 14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еречник - 12 с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фигурация сердца аортальная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Аускуль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ны и их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ила: ослабление тонов серд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частота: нормокор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итм: прави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двоения и расщепления тонов не вы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 - 120/80 мм.рт.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сердечные шумы не выслуш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ердечные шумы: шум трения перикарда и плевроперикардиальный шум не выслуш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рганов брюшной пол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живота плос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 симметрич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яя брюшная стенка участвует в акте дых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идимой перистальтик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кожные венозные анастомозы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жность живота 73 с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льпац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оверхностная пальпация:</w:t>
      </w:r>
      <w:r>
        <w:rPr>
          <w:sz w:val="28"/>
        </w:rPr>
        <w:t xml:space="preserve"> живот мягкий, безболезненный, напряжение брюшной стенки нет. Расхождений и грыжевых Выпячиваний в области белой линии живота и около пупка не обнаружено. Симптом Щёткина-Блюмберга отрицательный. Опухолевых образований не обнаруж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Глубокая пальпация: </w:t>
      </w:r>
      <w:r>
        <w:rPr>
          <w:sz w:val="28"/>
        </w:rPr>
        <w:t>в левой подвздошной области пальпируется сигмовидная кишка в виде цилиндрического тяжа, умеренной подвижности, диаметром 2 см. В правой подвздошной области пальпируется слепая кишка, безболезненна, диаметром 3 см. Восходящая, поперечная, нисходящая ободочная кишка не пальпируется. Желудок не пальпируется. При аскусльто-перкуссии и вскульто-фрикции определяется на 3 см выше пуп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альпация печени:</w:t>
      </w:r>
      <w:r>
        <w:rPr>
          <w:sz w:val="28"/>
        </w:rPr>
        <w:t xml:space="preserve"> пальпируется передне-нижний край печени на уровне реберной дуги – закругленный, поверхность эластич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альпация желчного пузыря:</w:t>
      </w:r>
      <w:r>
        <w:rPr>
          <w:sz w:val="28"/>
        </w:rPr>
        <w:t xml:space="preserve"> желчный пузырь не пальпируется. Симптом Курвуазье, Френикус феномен и симптом Образцова-Мерфи –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альпация селезёнка:</w:t>
      </w:r>
      <w:r>
        <w:rPr>
          <w:sz w:val="28"/>
        </w:rPr>
        <w:t xml:space="preserve"> селезёнка не пальп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кусс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еркуторный звук:</w:t>
      </w:r>
      <w:r>
        <w:rPr>
          <w:sz w:val="28"/>
        </w:rPr>
        <w:t xml:space="preserve"> тимпаниче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имптом Менделя:</w:t>
      </w:r>
      <w:r>
        <w:rPr>
          <w:sz w:val="28"/>
        </w:rPr>
        <w:t xml:space="preserve">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имптом флюктуации:</w:t>
      </w:r>
      <w:r>
        <w:rPr>
          <w:sz w:val="28"/>
        </w:rPr>
        <w:t xml:space="preserve">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Размеры печени по Курлову:</w:t>
      </w:r>
      <w:r>
        <w:rPr>
          <w:sz w:val="28"/>
        </w:rPr>
        <w:t xml:space="preserve"> 9/8/7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имптомы Ортнера, Василевского, Захарьина:</w:t>
      </w:r>
      <w:r>
        <w:rPr>
          <w:sz w:val="28"/>
        </w:rPr>
        <w:t xml:space="preserve">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Размер селезёнки по Курлову: </w:t>
      </w:r>
      <w:r>
        <w:rPr>
          <w:sz w:val="28"/>
        </w:rPr>
        <w:t>Длинник 6 см. Поперечник 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стальтика живота умере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ускультации шум трения брюшины не вы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олический шум над аортой и почечной артерией не выслуш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органов мочевы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пухлостей, отёков, покраснений в поясничной области нет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ыпячиваний над лобком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ки пальпируются в положении стоя по Боткину и в горизонтальном положении. Пальпация почек безболезненна, почки подвижны, опущения почек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надлобковой области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олачивание по поясничной области безболезн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туплённый звук при перкуссии мочевого пузы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едварительный диагноз и его обосн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жалоб больного: На повышенную утомляемость, постоянную слабость при ходьбе, нарушение концентрации внимания, сильное головокружение, снижение аппетита, похудание, дискомфорт в области эпигастрия. Данных анамнеза заболевания: заболевание развивалось в течении 2-х месяцев с постепенным присоединением симптомов. Данных анамнеза жизни: наличие хронического заболевания(ИБС). Объективные данные: ЧСС=80 уд./мин., бледно-желтый цвет кожных покровов, одыш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предположить, что в патологический процесс вовлечена система кров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жалоб и данных объективного исследования можно выделить следующие синдро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Гипоксичкский синдром: жалобы на повышенную утомляемость, постоянную слабость, нарушение концентрации внимания, сильное головокружение. Объективно: бледно-желтые кожные покр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Синдром поражения нервной системы: фуникулярный миелоз- парастезиии, покалывания, шаткая походка, чувствительность сниж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Синдром поражения кроветворной ткани: синдром желтухи. Объективно: желтоватые кожные покр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индром поражения ЖКТ: снижение аппетита, похудание, атрофия слизистой полости рта «лаковый язы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я из наличия у пациета гипоксического, синдрома поражения нервной системы, синдрома поражения кроветворной ткани, синдрома поражения ЖКТ можно предположить, что у пациента анем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кже исходя из имеющихся гипоксического, синдрома поражения нервной системы, синдрома поражения кроветворной ткани, синдрома поражения ЖКТ можно предположить, что это В</w:t>
      </w:r>
      <w:r>
        <w:rPr>
          <w:vertAlign w:val="subscript"/>
        </w:rPr>
        <w:t xml:space="preserve">12 </w:t>
      </w:r>
      <w:r>
        <w:rPr/>
        <w:t>- дефицитная анем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анамнеза болезни: первые симптомы появились около 2-х месяцев назад, можно сделать вывод, что заболевание не носит хронического характера, а также учитывая жалобы на: повышенную утомляемость, постоянную слабость при ходьбе, нарушение концентрации внимания, сильное головокружение, снижение аппетита, похудание, дискомфорт в области эпигастрия и объективные данные: одышка, бледно-желтый цвет кожных покровов, ЧСС=80 уд/мин., можно предположить тяжелую степ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ак, можно предположить диагноз: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дефицитная анемия тяжелой сте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 дополнительных методов исследова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бораторные исследова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анализ крови: можно обнаружить снижение гемоглобина, уменьшение содержания гемоглобина в эритроцитах, гипохромию, микроцитоз и анизоцитоз эритроцитов, снижение гематокрита, увеличение СОЭ, цветовой показатель, ретикулоциты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анализ мочи: Изменений не должно быть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иохимический анализ крови: </w:t>
      </w:r>
    </w:p>
    <w:p>
      <w:pPr>
        <w:pStyle w:val="TextBody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/>
        <w:t>Кал на скрытую кровь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ментальные методы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брогастродуаденоскопия: нарушения ЖКТ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рригоскопия: нарушения ЖКТ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тороманоскопия: нарушения ЖКТ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Г: выявление сопутствующих нарушений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нальная пункция: для обнаружения мегалобластов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зультаты дополнительных методов исследова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К(27.01.08)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: 44 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 5,7*10(9)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Э: 27 мм/ч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тикулоциты 0,5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зин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ные: 3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ментоядерные: 6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чкоядерные: 1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: 29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циты: 6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овой показатель: 1.08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М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: соломенно-желт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: прозрачн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: 1017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10-14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телий: 3 - 5 в поле зре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К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: 15,6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илирубин: 44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рямой билирубин: 40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вина: 6,3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атинин 72 мкмоль/л</w:t>
      </w:r>
    </w:p>
    <w:p>
      <w:pPr>
        <w:pStyle w:val="Heading1"/>
        <w:keepNext w:val="false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/>
        <w:t>Холестерин: 5,4 м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елок: 72 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нальный пунктат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трофильные миелоциты: 12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</w:rPr>
        <w:t>Ю: 6 П: 9 С: 11 Л: 2,5 М: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зматические клетки: 4,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бласты с тельцами Жолли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ьные нормобласты: 5.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хроматофильные нормобласты: 2.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тохроматофильные нормобласты: 7.5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галобласты базофильные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</w:rPr>
        <w:t>Мегалобласты полихроматофильные 37.5%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галобласты ортохроматофильные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тный мозг обильный, отмечается макроцитоз палочкоядерных нейтрофилов. Встречаются эритроциты с тельцами Жолли. Мегакариоциты единичные в препарате. Мегалобласты всех степеней зрелости- 37.5 %. Митоз – 1.5 : 100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линический диагноз</w:t>
      </w:r>
    </w:p>
    <w:p>
      <w:pPr>
        <w:pStyle w:val="31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widowControl w:val="false"/>
        <w:spacing w:lineRule="auto" w:line="360"/>
        <w:ind w:firstLine="709"/>
        <w:jc w:val="both"/>
        <w:rPr/>
      </w:pPr>
      <w:r>
        <w:rPr/>
        <w:t>На основании данных общего анализа крови: гемоглобин 44 г/л можно подтвердить наличие анемии. Исходя из биохимического анализа крови:, мегалобласты 37,5 % ,встречаются эритроциты с тельцами Жолли можно утверждать, что это В</w:t>
      </w:r>
      <w:r>
        <w:rPr>
          <w:vertAlign w:val="subscript"/>
        </w:rPr>
        <w:t>12</w:t>
      </w:r>
      <w:r>
        <w:rPr/>
        <w:t>- дефицитная анемия. Учитывая процент содержание мегаобластов и объективные данные: одышка, бледно-желтый цвет кожных покровов, ЧСС=80 уд/мин., можно поставить тяжелую степ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сновное заболевание: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</w:t>
      </w:r>
      <w:r>
        <w:rPr>
          <w:sz w:val="28"/>
        </w:rPr>
        <w:t>дефицитная анемия тяжелой сте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иология и патогене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емия - снижение содержания гемоглобина и/или чи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цитов в потребностей тканей в кислороде. От истинной анемии необходимо отличать анемию вследствие снижения гематокритного числа при увеличении объема плазмы, что наблюдается иногда у больных со спленомегалией, при сердечной недостаточности, перегрузке жидкостью. Анемия является проявлением многих патологических состояний и, как правило, вторич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12 -</w:t>
      </w:r>
      <w:r>
        <w:rPr>
          <w:sz w:val="28"/>
        </w:rPr>
        <w:t xml:space="preserve"> дефицитная анемия – группа заболеваний, которое связанных с дефицитом цианокобаламина или нарушением его метаболизма.Витамин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дефицитную анемию в основном наблюдают в пожилом возрасте,несколько чаще у женщ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этому в большинстве случаев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дефицитной анемии предшествует недостаточное поступление витамина В в результате нахождения в организме бактерий, широкого лентеца; нарушения всасывания витамина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в кишечнике (синдром мальадсорбции, хронический панкреатит);нарушение всасывание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из-за дефицита </w:t>
      </w:r>
      <w:r>
        <w:rPr>
          <w:sz w:val="28"/>
          <w:lang w:val="en-US"/>
        </w:rPr>
        <w:t>f</w:t>
      </w:r>
      <w:r>
        <w:rPr>
          <w:sz w:val="28"/>
        </w:rPr>
        <w:t xml:space="preserve"> Касла (при хроническом атрофическом гастрите, при хроническом алкоголизме, гастроэктомии); при синдроме слепой кишки; хронических заболеваниях печени; при нарушении транспорта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в костный мозг; алиментарной недоста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остраненность анем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остраненность анемий среди населения зависит от региона, пол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зраста, эколого-производственных и климатогеографических условий. Как было установлено М.И. Лосевой с соавт. (1989), распространенность анемий среди женщин, работающих на промышленном предприятии, трудовая деятельность которых не связана с воздействием вредных гематотропных факторов, составила 5,9%, а среди имеющих контакт с вредными гематотропными факторами (органические растворители) — 36,4%; среди студенток-медиков — в 13,7%; среди беременных женщин — 28,8%; среди лиц старше 60 лет — 20,2-35,8%. Структура анемий имеет особенности в каждо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Идиопатическая форма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дефицитной анемии развивается в результате ненодостаточного поступления в организм цианокобаламина вследствие нарушения выработки внутреннего фактора Касла – гликопротеина, синтезируемого париетальными клетками слизистой оболочки желудка.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дефицитная анемия аутоиммунное заболевание, при котором происходит образование АТ к париетальным клеткам желудка или к внутреннему фактору, в большинстве случаев сочетается с фундальным гастритом и ахлоргидрией. Появление АТ к париетальным клеткам или фактору Касла также возможно при других аутоиммунных заболеваниях – СД, тиреоидите Хашимото, болезнь Аддисона, микседеме и др. После тотальной гастрэктомии витамин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дефицитная анемия развивается через 5-8 и более лет после операции. Нарушения синтеза внутреннего фактора возможно при алкоголизме, вследствие токсического поражения слизистой оболочки желудка. Дефицит витамина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может быть связан с нарушением его всасывания при заболеваниях тонкой кишки (тяжелый хронический энтерит, терминальный илеит, дивертикулез тонкой кишки), а также с инвазией широким лентицом и избыточным ростом кишечной микрофлоры при синдроме «слепой кишки», поглощающими большое количество цианокобаламина. Кроме того существуют редкие наследственные формы пернициозной анемии: пернициозная анемия у подростков с полигландулярным аутоиммунным синдромом, пернициозная анемия ювенильная с относительной недостаточностью всасывания В</w:t>
      </w:r>
      <w:r>
        <w:rPr>
          <w:sz w:val="28"/>
          <w:vertAlign w:val="subscript"/>
        </w:rPr>
        <w:t xml:space="preserve">12, </w:t>
      </w:r>
      <w:r>
        <w:rPr>
          <w:sz w:val="28"/>
        </w:rPr>
        <w:t>протеинурией, врожденная пернициозная анемия. Коферментные формы витамина В ( метилкобаламин и дезоксиаденозинкобаламин) учавствуют в переносе метильных групп и водорода, в частности при биосинтезе метионина из гомоцистиина. Нарушение этого процесса приводит к недостаточному образованию активных метаболитов фолиевой кислоты, что проявляется мегалобластным кроветворением. Из-за недостаточности синтеза метионина также нарушается образование компонентов миелина, что обусловливает демиелинизацию, приводяшею к неврологическим расстройствам.</w:t>
      </w:r>
      <w:r>
        <w:rPr>
          <w:sz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ифференциа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–дефицитную анемию следует дифференцировать с железодефицитной анемией. Объективно при </w:t>
      </w:r>
      <w:r>
        <w:rPr>
          <w:sz w:val="28"/>
          <w:lang w:val="en-US"/>
        </w:rPr>
        <w:t>Fe</w:t>
      </w:r>
      <w:r>
        <w:rPr>
          <w:sz w:val="28"/>
        </w:rPr>
        <w:t>-дефицитной анемии: бледность и сухость кожных покровов с алебастровым оттенком ( изъязвления в углах рта, ангулезный стоматит), ломкость и слоистость ногтей, выпадение волос, извращение вкуса, обоняния, недержание мочи, анурез, синева склер,. При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–дефицитной анемии: бледность с желтушным оттенком, склеры субиктеричны, болезненность при поколачивании по суставам, атрофия слизистой оболочки полости рта, красный «лаковый» язык, шаткая походка. При лабораторном исследовании выявляется: ОАК-снижение содержания гемоглобина и эритроцитов, при биохимическом – снижение уровня сывороточного железа, уровня ферритина, стернальная пункция – гиперпластичность красного костного мозга, снижение сидеробластов. Эти изменения выявляются при железодефицитной анемии. При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–дефицитной анемии: ОАК- снижение эритроцитов, иногда снижение гемоглобина, в мегалоцитах тельца Жолли, лейкопения с лимфоцитозом, тромбоцитопения, при биохимическом анализе – повышается уровень непрямого билирубина, метилмалоновая кислота выходит с мочой, при пункции костного мозга – наличие мегалобластов более 30 %, гигантские нейтрофилы. При железодефицитной анемии выделяют два синдрома: обще анемический и сидеропенический (бледность и сухость кожных покровов с алебастровым оттенком ( изъязвления в углах рта, ангулезный стоматит), ломкость и слоистость ногтей, выпадение волос, извращение вкуса, обоняния). При В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–дефицитной анемии следующие синдромы: 1. Гипоксичкский синдром: жалобы на повышенную утомляемость, постоянную слабость, нарушение концентрации внимания, сильное головокружение. Объективно: бледно-желтые кожные покр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Синдром поражения нервной системы: фуникулярный миелоз- парастезиии, покалывания, шаткая походка, чувствительность сниж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Синдром поражения кроветворной ткани: синдром желтухи. Объективно: желтоватые кожные покр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индром поражения ЖКТ: снижение аппетита, похудание, атрофия слизистой полости рта «лаковый язык»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лан лечения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лечения: повышение гемоглобина, насыщение организма цианокобаламином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</w:rPr>
        <w:t>1. Диета: рекомендовано употреблять в пищу продукты богатые витамином В</w:t>
      </w:r>
      <w:r>
        <w:rPr>
          <w:sz w:val="28"/>
          <w:vertAlign w:val="subscript"/>
        </w:rPr>
        <w:t>12</w:t>
      </w:r>
      <w:r>
        <w:rPr>
          <w:sz w:val="28"/>
        </w:rPr>
        <w:t>: печень, гречневая крупа, злаковые продукты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репараты 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Общеукрепляющая терапия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/>
        <w:t>Дневник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90"/>
        <w:gridCol w:w="262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ата, температура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невник наблюден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значения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30.01 36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, сухие, сильная слабость, головокружен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31.01 36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, слабость, головокружен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01.02 36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, слабость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04.02 36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, слабость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05.02 36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, , слабость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06.02 36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етворительное, сознание ясное, в легких хрипов нет, тоны сердца ясные, живот мягкий, безболезнен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жные покровы бледно-желт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/>
            </w:pPr>
            <w:r>
              <w:rPr>
                <w:sz w:val="20"/>
              </w:rPr>
              <w:t>07.02 36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тояние удовол., сознание ясное, в легких хрипов нет, тоны сердца ясные, живот мягкий, безбол.Кожные покровы бледно-желт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вых назанчений не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апный эпикриз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ной, ______________., ______________. года рождения находится на стационарном лечении в терапевтическом отделении с 27.01.08. с диагнозом: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дефицитная анемия тяжелой степени. Для уточнения диагноза и проведения лечебных мероприятий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Больной поступил с жалобами: на повышенную утомляемость, постоянную слабость при ходьбе, нарушение концентрации внимания, сильное головокружение, похудение, снижение аппетита, дискомфорт в эпигастрии, чувство покалывания в конечностях, ноги ватные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 время нахождения в стационаре больному проводились следующие исследования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К(07.02.08)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: 65 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 5,7*10(9)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Э: 27 мм/ч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зин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ные: 3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ментоядерные: 6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чкоядерные: 1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: 29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циты: 6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овой показатель: 1.08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М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: соломенно-желт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: прозрачн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: 1017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10-14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телий: 3 - 5 в поле зре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К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: 15,6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илирубин: 44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рямой билирубин: 40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вина: 6,3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атинин 72 мкмоль/л</w:t>
      </w:r>
    </w:p>
    <w:p>
      <w:pPr>
        <w:pStyle w:val="Heading1"/>
        <w:keepNext w:val="false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/>
        <w:t>Холестерин: 5,4 м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елок: 72 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нальный пунктат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трофильные миелоциты: 12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</w:rPr>
        <w:t>Ю: 6 П: 9 С: 11 Л: 2,5 М: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зматические клетки: 4,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бласты с тельцами Жолли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ьные нормобласты: 5.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хроматофильные нормобласты: 2.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тохромные нормобласты: 7.5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галобласты базофифильнче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галобласты ортохромные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галобласты полихроматофильные 152 %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назначено лечение: Цианокабаламин по 1000 мг. 1 раз в день подк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лечения было отмечено улучшения состояния больного: уменьшилось головокружение и чувство слаб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лючение: лечение эффективно, т.к. гемоглобин 65 г/л, мегалобласты 152%. Следует продолжать тактику лечения до нормализации показателей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ключительный эпикриз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ной, ______________., ______________.года рождения находится на стационарном лечении в терапевтическом отделении с 27.01.08. с диагнозом: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дефицитная анемия тяжелой степени. Для уточнения диагноза и проведения лечебных мероприятий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Больной поступил с жалобами: на повышенную утомляемость, постоянную слабость при ходьбе, нарушение концентрации внимания, сильное головокружение, похудение, снижение аппетита, дискомфорт в эпигастрии, чувство покалывания в конечностях, ноги ватные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 время нахождения в стационаре больному проводились следующие исследования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К(07.02.08)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: 65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 5,7*10(9)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Э: 27 мм/ч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зинофилы: 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ные: 3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ментоядерные: 6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очкоядерные: 1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циты: 29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циты: 6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овой показатель : 1.08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М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: соломенно-желт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: прозрачна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: 1017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:10-14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телий: 3 - 5 в поле зрения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К: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: 15,6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илирубин: 44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рямой билирубин: 40,0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вина: 6,3 мк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атинин 72 мкмоль/л</w:t>
      </w:r>
    </w:p>
    <w:p>
      <w:pPr>
        <w:pStyle w:val="Heading1"/>
        <w:keepNext w:val="false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/>
        <w:t>Холестерин: 5,4 ммоль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белок: 72 г/л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нальный пунктат: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йтрофильные миелоциты: 12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sz w:val="28"/>
        </w:rPr>
        <w:t>Ю: 6 П: 9 С: 11 Л: 2,5 М: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зматические клетки: 4,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бласты с тельцами Жолли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фильные нормобласты: 5.0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ихроматофильные нормобласты: 2.0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тохроматофильные нормобласты: 7.5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галобласты базофифильнче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галобласты ортохромные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галобласты полихроматофильные 152 % 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назначено лечение: Цианокабаламин по 1000 мг. 1 раз в день подк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лечения было отмечено улучшения состояния больной: уменьшилось головокружение и чувство слаб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лючение: больной еще находится на лечении в терапевтическом отделении до дальнейшего улучшение состояния и нормализации показателей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Руководство по гематологии. / Под редакцией А.И. Воробьева. – Москва: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едицина, 1985. – Т.1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Окороков А.Н. Диагностика болезней внутренних органов. – Москва: Мед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., 2001 – Т.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3. Справочник Видаль. Лекарственные препа-раты в России: Справочник М.: OVPEE-Астра Фарм Сервис, 2000 .- 1408с.</w:t>
      </w:r>
    </w:p>
    <w:sectPr>
      <w:footerReference w:type="default" r:id="rId3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3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Zabrus</dc:creator>
  <dc:description/>
  <cp:keywords/>
  <dc:language>en-US</dc:language>
  <cp:lastModifiedBy>Mage</cp:lastModifiedBy>
  <cp:lastPrinted>2007-09-25T21:14:00Z</cp:lastPrinted>
  <dcterms:modified xsi:type="dcterms:W3CDTF">2011-10-07T15:22:00Z</dcterms:modified>
  <cp:revision>2</cp:revision>
  <dc:subject/>
  <dc:title>                                                      Алтайский Государственный Медицинский Университет</dc:title>
</cp:coreProperties>
</file>