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алеологический анализ факторов здоровья (генетика, окружающая среда, образ жизни и др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четыре основных фактора, влияющих на здоровье современного человека: генетические факторы, состояние окружающей среды, медицинское обеспечение, условия и образ жизни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0" w:name="head9"/>
      <w:bookmarkEnd w:id="0"/>
      <w:r>
        <w:rPr>
          <w:sz w:val="28"/>
          <w:szCs w:val="28"/>
        </w:rPr>
        <w:t>Генетические факторы следует рассматривать, как унаследованные в процессе эволюции животного мира механизмы адаптации к условиям существования и унаследованные от ближайших предков семьи особенности обеспечения жизнедеятельности. Генетическое развитие дочерних организмов предопределяется той генной программой, которую они наследуют от родительских хромос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ледуемых предпосылках здоровья важны три главных фактора: тип конституции и преобладающих нервно-психических процессов, степень предрасположенности к тем или иным заболеваниям и "жизненность", которая отражает плодовитость и долголетие особ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наследственных факторов является определяющей. Это в полной мере относится к предрасположенности к различным заболеваниям, поэтому необходимо учитывать наследственные особенности человека в определении оптимального для него образа жизни, выбора профессии, партнеров при социальных контактах, лечении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общество предъявляет человеку требования, которые вступают в противоречие с условиями, требуемыми для реализации программ, заложенных в генах. В результате человеку постоянно приходится преодолевать многие противоречия между наследственностью и различными системами организма, обусловливающими его адаптацию как целостной системы. В частности, это имеет исключительное значение при выборе профе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опасность представляют нарушения здорового образа жизни будущих родителей в период созревания тех половых клеток, которые примут непосредственное участие в оплодотворении. Именно родители должны своим образом жизни обеспечить условия для нормального созревания половых клеток. С генной программой, унаследованной от родителей и определяющей генетические особенности ребенка, ему предстоит жить всю свою жизнь, и от того, насколько образ жизни человека будет соответствовать его генотипической программе, и будет зависеть его здоровье и продолжительность само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часто наследственные нарушения обусловливаются образом жизни будущих родителей. Помимо дефицита двигательной активности, в нездоровом образе жизни беременной, ведущему к нарушению нормального развития плода, следует отметить переедание, психические перегрузки социального, профессионального, бытового характера, вредные привычк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аболевания, связанные с генетическими факторами, можно условно разделить на три групп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ледственные прямого эффекта, когда ребенок рождается уже с признаками нарушений. Это хромосомные и генные болезни, как гемофилия, фенилкетонурия, болезнь Дауна и многие другие. Наиболее частыми причинами в данном случае являются неблагоприятные экологические условия, употребление алкоголя, наркотиков, нарушения в режиме жизни, питания, психические перегрузки и т.д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ледственные, но опосредованные воздействием внешних факторов. Эта группа наследственных болезней развивается в процессе индивидуального развития и обусловлена слабостью определенных наследственных механизмов. При нездоровом образе жизни человека это может привести к возникновению некоторых видов нарушений обмена веществ, психическим расстройствам и другой патолог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вязанные с наследственным предрасположением. В этом случае при воздействии определенных этиологических факторов внешней среды могут возникнуть такие заболевания, как гипертоническая болезнь, язвенная болезнь, бронхиальная астма и другие психосоматические нару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ка показывает, что в структуре наследственной патологии преимущественное место принадлежит заболеваниям, относящимся ко второй и третьей группам, то есть связанным с образом жизни и со здоровьем будущих родителей и матери в периоде берем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окружающей среды. К факторам внешней среды, оказывающим влияние на организм, следует отнести: энергетические воздействия, динамический и химический характер атмосферы, водный компонент, характер биосистем местности и их ландшафтных сочетаний, сбалансированность и стабильность климатических и пейзажных условий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, стараясь не зависеть от природных факторов и их непредсказуемости, сделать себя более защищенным, создавал и изобретал все новые, более благоприятные условия существования и совершенные орудия производства. Обеспечивая себя комфортными для поддержания жизнедеятельности условиями и получая изделия и продукты при меньших затратах мышечного труда, человек получал побочный, порой ожидаемый, порой непредсказуемый, неблагоприятный для его здоровья эффек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человека по преобразованию природы привела к возникновению "второй природы", к которой относятся все изменения природной среды, искусственно вызванные людьми и характеризующиеся отсутствием системного самоподдержания, и "третьей природы", к которой относится весь искусственный мир, созданный человеком и не имеющий аналогии в естественной природе (асфальт, бетон, внутреннее пространство помещений, синтетика, культурно-архитектурная среда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войством живого является обмен веществ с окружающей средой. Организм в течение эволюции потреблял, усваивал лишь те вещества, которые есть в природе. И если порой среди них попадались вредные вещества, то, как правило, они поступали в организм только через ЖКТ. В нем в процессе филогенеза сформировался исключительно эффективный механизм барьеров, начиная от пищеварительного тракта и заканчивая печен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50 лет заметным изменениям подверглась воздушная среда. Но механизма нейтрализации вредоносного действия содержащихся в воздухе механических и особенно химических веществ в дыхательном аппарате человека природа не предусмотрела, так как в эволюции этих факторов не было. Поэтому, например, в крупных промышленных городах смертность от рака легкого почти в два раза выше, чем в сельской мест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ение множества искусственно синтезированных веществ, значительная часть которых попадает в организм через ЖКТ, не встречает и здесь серьезного сопротивления со стороны его барьеров - последние в процессе эволюции не имели контакта с подобными факторами, поэтому и не выработали механизмов их нейтрализации. В результате во все большей и угрожающей степени человечество встречается с нарушениями обмена веществ, аллергиями и с возникновением новой, ранее не известной пат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ыбросов от технологических процессов привело к тому, что в атмосферу стало поступать много канцерогенов. К ним следует добавить вредное воздействие ионизирующей радиации, больших доз ультрафиолетового облучения, продуктов распада радиоактивных элементов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еспечение. С самого начала возникновения медицины как науки она была ориентирована на здоровье и предупреждение болезней. В медицинской профилактике заболеваемости выделяют три уровн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рофилактика первого уровня ориентирована на весь контингент детей и взрослых и ставит своей задачей улучшение состояния их здоровья на протяжении всего жизненного цикла. Базой первичной профилактики является опыт формирования средств профилактики, разработка рекомендаций по здоровому образу жизни, народные традиции и обряды поддержания здоровья и т.д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медицинская профилактика второго уровня занимается выявлением показателей конституциональной предрасположенности людей и факторов риска многих заболеваний, прогнозированием риска заболеваний по совокупности наследственных особенностей, анамнеза жизни и факторов внешней среды. То есть этот вид профилактики ориентирован не на лечение конкретных болезней и на вторичную их профилактик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филактика третьего уровня, или профилактика болезней, ставит своей основной задачей предупреждение рецидивов заболевания у больных в общепопуляционном масштаб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наиболее эффективными должны быть первичная и вторичная профилактика, означающие работу со здоровыми или только начинающими заболевать людьми. Но люди, не имея представления о состоянии своего здоровья и путях развития заболевания, считают себя здоровыми, и постепенно переходят в болезненное состояние. Врач же основные усилия направляет на устранение явлений, выражающихся в определенной симптоматике. При этом совершенно игнорируется то обстоятельство, что именно симптом отражает адаптивную реакцию организма в новых условиях, направленную на нормализацию своего состояния. Добиваясь временного (часто- субъективного) облегчения у больного за счет устранения симптома, врач не устраняет причину, его вызвавшую, и тем самым загоняет болезнь "внутрь", провоцируя ее дальнейшее развитие и переход в хроническую форму, таким образом, врач не добивается самого выздоровления и расстается с больным до следующего обострения болез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ительное консервативное лечение фармпрепаратами, особенно синтетического происхождения, оставляет след не только в виде перенесенного заболевания, но и самого лечения. В первую очередь от лечения страдают системы, являющиеся функциональными барьерами, для которых синтетические препараты являются чужеродными организму веществами: печень, ЖКТ, дыхательная систему, железы внутренней секреции. Это приводит не только к нарушению функции указанных систем, но и к извращению обмена веществ в организме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щие в настоящее время принципы лечения, предполагающие вмешательство в нормальное течение физиологических процессов, а не использование собственных адаптационных возможностей организма, объясняет его низкую эффектив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 должна вызывать удивления низкая доля зависимости здоровья современного человека от медицинского обеспечения, что обусловлено, во-первых, его ориентировкой на лечение, а не обеспечение здоровья, и, во-вторых, отсутствием модели самого здоровь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1" w:name="head12"/>
      <w:bookmarkEnd w:id="1"/>
      <w:r>
        <w:rPr>
          <w:sz w:val="28"/>
          <w:szCs w:val="28"/>
        </w:rPr>
        <w:t>Условия и образ жизни. В последнее время становится все понятнее, что болезни современного человека обусловлены прежде всего его образом жизни и повседневным поведением. Здоровый образ жизни рассматривается, как основа профилактики заболеваний. В определении понятия здорового образа жизни необходимо учитывать два отправных фактора - генетическую природу данного человека и ее соответствие конкретным условиям жизне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дорового образа жизни должна включать следующие факторы: оптимальный двигательный режим; тренировку иммунитета и закаливание; рациональное питание; психофизиологическую регуляцию; отсутствие вредных привыч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здорового образа жизни возможно только при условии, что человек сам захочет быть здоровым. Формирование здорового образа жизни имеет своей конечной целью совершенствование условий жизни и жизнедеятельности на основе валеологического обучения и воспитания, включающих изучение своего организма и своей личности, освоение гигиенических навыков, знание факторов риска и умение реализовать на практике весь комплекс средств и методов обеспечения здорового образа жизни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и осуществления здорового образа жизни может быть применима информационная система, реализующая соответствующие системы физической культуры, медицины, физиологии, психологи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сновные пищевые вещества и их роль в поддержании жизне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роблема питания приобрела особую остроту, прежде всего, из-за самой культуры питания, которая в полной мере соответствовала бы валеологическим предпосылкам. В основе жизни лежит сочетание трех потоков: вещества, энергии и информации. Для обеспечения этих потоков исходный материал должен поступать из внешней среды, в значительной степени с пищевыми веще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пищевым веществам относят белки, жиры, углеводы, воду, витамины, минеральные вещества, фитонциды и некоторые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ки в организме выполняют следующие основным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стическую, так как они являются основным строительным материалом клеток, тканей, межтканевого вещества и клеточных мембра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алитическую, являясь основным компонентом практически всех ферментов: внутриклеточных и пищеварительны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мональную - значительная часть гормонов по своей природе является белками: инсулин, гормоны гипофиза и др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мунную, обусловливающую индивидуальную специфичность каждой особ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ую, так как белки участвуют в переносе кровью газов, углеводов, жиров, витаминов и п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ки пищевых продуктов включают 20 аминокислот, из которых 8 незаменимые, то есть в организме человека они не синтезируются (в отличие от 12 остальных аминокислот). Оптимальное соотношение заменимых и незаменимых кислот для данного человека зависит от его образа жизни и от возраста. Белков, которые бы содержали заменимые и незаменимые кислоты в оптимальном соотношении, так называемых идеальных белков, в природе не бывает (исключение составляют белки женского молок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елки животного происхождения считаются полноценными, так как соотношение обеих групп аминокислот в них такое же, а порой и больше (в сторону незаменимых), чем в идеальном белке. Подавляющая же часть растительных белков является неполноценными, так как в них незаменимых кислот гораздо меньше, чем в идеальном белке. Тем не менее в рационе питания их наличие обязате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й жизни человек чаще всего использует в питании смеси пищевых белков, как животного, так и растительного происхождения. Биологическая ценность такого смешанного белкового питания составляет около 70% от ценности идеального бел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ы выполняют в организме множественные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построении клеток, особенно велико их содержание в оболочке клет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ют участие в синтезе гормонов, особенно гормонов гипофиза, коркового вещества надпочечников и половых гормон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вляются высокоэнергетическим резервом организма: энергоемкость жира более чем в 2 раза превышает энергоемкость белков и углевод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жиры необходимы для реализации функций жирорастворимых витаминов (А, К, Е и др.) - без их поступления эти витамины не только не дают необходимого эффекта, но и могут даже вызвать интоксик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цион питания современного человека входят животные и растительные жиры. Первые из них преимущественно включают полинасыщенные жирные кислоты. Некоторые из кислот животного происхождения — линолевая, линоленовая и арахидоновая — в организме не синтезируются и относятся к незаменимым. Животные жиры обусловливают свертываемость крови, содержание в ней жировых шариков - хиломикронов и холестерина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тительные жиры построены в основном полиненасыщенными кислотами, которые способствуют быстрому преобразованию холестерина, являющегося одним из серьезных факторов развития атеросклероза. Они выводят образовавшиеся при этом продукты из организма, нормализуют эластичность и снижают проницаемость кровеносных сосудов. При их недостатке снижается иммунитет и угнетается репродуктивная функ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ищеварительном тракте жиры расщепляются соответствующими ферментами до глицерина и жирных кислот, которые уже в тканях человека образуют новые жиры, свойственные именно данному индивидууму. Суточная потребность в жирах составляет 25—30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глеводы в организме человека не синтезируются, поэтому потребность в них полностью должна удовлетворяться пищей. В углеводах, образующихся в зеленых листьях при участии хлорофилла и солнечного света, природа преобразует солнечную энергию в химическую, освобождающуюся при распаде углевода в организме человека. Углеводы в организме имеют преимущественно энергетическую ценность. Они подразделяют на моно-, олиго- и полисахари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носахариды (простые углеводы) представлены глюкозой, фруктозой, галактозой, рибозой и др. Смесью моносахаридов является натуральный мед, который представляет собой сахар, расщепленный в медовом желудочке пчелы. Он состоит из фруктозы и глюкозы и в пищеварительном тракте без всяких превращений всасывается в кровь. Содержит органические кислоты, минеральные вещества, ферменты, биостимуляторы, обладает противовоспалительными и бактерицидными свойств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лигосахариды - более сложные соединения, построенные из нескольких (от 2 до 10) остатков моносахаридов, - это сахароза, мальтоза и лакто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 моно-, и олигосахариды имеют сладкий вкус, за что их называют "сахарами". Моносахариды легко окисляются в организме до углекислого газа и воды. Основной же углеводный продукт нашей пищи — сахароза, попадая в организм, под действием энзимов и кислот вначале разлагается до моносахаридов, а затем уже до СО2 и воды. Однако этот процесс идет только в случае, если сахар потребляется в естественном вид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исахариды представлены в пище крахмалом и пищевыми волокнами (целлюлозой, клетчаткой и пектиновыми веществами). Крахмал сырых растений в пищеварительном тракте постепенно расщепляется до моносахаридов с последующим распадом до конечных продуктов. Гораздо труднее происходит переваривание термически обработанных крахмальных продуктов, так как при высокой температуре разрушается значительная часть содержащихся в сырой пище витаминов и вымываются минеральные соли, необходимые для обеспечения нормального переваривания крахмала. В этом случае в пищеварительном тракте полисахариды бродят и гниют, отравляя организ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обую опасность представляет высокосортная пшеничная мука, при употреблении которой в кишечнике образуется клейковина, вызывающая атрофию его ворсинок, что ведет к нарушению пристеночного пищеварения и всасывания пищевых веществ. Естественно, что это может быть первым звеном в развитии патологии не только кишечника, но и обмена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ищевые волокна непосредственному перевариванию в пищеварительном тракте не подвергаются, однако их роль трудно переоценить. Пищевые волокна влияют на опорожнение желудка, скорость всасывания в тонкой кишке и время прохождения пищевых масс через ЖКТ; адсорбируют желчные кислоты, предотвращая их потерю и обеспечивая нормальный обмен холестерина и желчных кислот; поддерживают достаточный уровень гемоглобина в крови; оказывают противовоспалительное и антитоксическое действие; участвуют в синтезе некоторых витаминов; способствуют выведению из организма токсинов и тяжелых металлов; предупреждают развитие таких заболеваний, как атеросклероз, гипертония, сахарный диабет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нежные пищевые волокна, которые расщепляются и достаточно полно усваиваются организмом (они в большом количестве содержатся в яблоках, капусте, картофеле), и грубые - менее усваиваемые (содержатся в моркови, свекле и пр.), однако при недостатке в питании пищевых волокон и при хорошем состоянии пищеварительного тракта они усваиваются достаточно пол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точная потребность человека в углеводах определяется особенностями его жизнедеятельности и затратами энергии таким образом, чтобы они покрывали недостающую часть потребности в энергии с учетом потребленных жиров и в меньшей степени белков. Вместе с тем для обеспечения нормального пищеварения суточное потребление пищевых волокон должно составлять не менее 15—20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да является обязательным компонентом пищи. В организме взрослого человека вода составляет до 65% массы, из которых около 40—45% находится внутри клеток, а 20—25% — в составе клеточных жидкостей. По мере возрастного развития содержание воды в организме человека снижается с 70% у новорожденного до 55% у стар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да является основной средой, в которой протекают химические и физико-химические процессы ассимиляции, диссимиляции, осмоса, диффузии и др., лежащие в основе жизни. Постоянство содержания воды в организме - одно из главных условий нормальной жизне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да в организме находится в структурированном виде в теснейшем контакте с биологическими молекулами. Структурированная вода, обладающая диссимметрией, сама по себе является источником свободной энергии, величина и активность которой зависят от многих факторов. Структурированная вода в большом количестве находится в овощах и фруктах, особенно в свежевыжатых соках. Если человек потребляет достаточно овощей и фруктов, то, как правило, ему дополнительной воды не требуется. С другой стороны, потребление большого количества чистой воды приносит несомненный вред, увеличивая нагрузку на сердце и поч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ы являются неотъемлемой частью питания. Выполняя роль биологических катализаторов, они обеспечивают полное, экономичное и правильное использование организмом основных питательных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ы подразделяются на водо- и жирорастворимые. Первые из них участвуют в формировании структуры и функционировании ферментов, вторые — клеточных мембр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витаминов во многом зависит от их взаимосвязи с белковыми компонентами непосредственно в природных источниках питания. Вот почему прием искусственно синтезированных витаминов допускается лишь при невозможности удовлетворить потребность в соответствующих витаминах натуральными продуктами. Потребность в различных витаминах зависит не только от индивидуальных особенностей человека, но и от его образа жиз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инеральные вещества в организме играют многосторонние и важные функции: определяют структуру и функции многих ферментативных систем и процессов; обеспечивают нормальное течение определенных важных физиологических процессов; принимают участие в пластических процессах и построении тканей, особенно костной; поддерживают кислотно-щелочное равновесие; определяют солевой состав крови и структуру формирующих его элементов; нормализуют водно-солевой обм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источником минеральных веществ для организма являются фрукты и овощи. Ценность их заключается в том, что в составе цельных растительных продуктов или их соков эти вещества находятся в естественной взаимосвязи с биологическими структурами - именно эти комплексы лучше всего и усваиваются организм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важна роль минеральных веществ в поддержании гомеостаза. Не менее важное значение для поддержания гомеостаза имеет нормальное соотношение ионов калия и натрия в пище. Для организма это соотношение выглядит как 20:1. При изменении соотношения в сторону натрия клеточное дыхание затрудняется, защитные силы организма ослабляются, а процессы анаболизма замедляются. При смещении концентрации к преобладанию калия жизненные процессы протекают в более рациональном режиме и здоровье улучш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к натрия в организме опасен тем, что его соли ведут к задержке воды в организме. При этом происходит не только отечность тканей, но и повышение осмотического давления плазмы кров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ческая обработка пищи разрывает химические связи между минеральными и другими пищевыми веществами. Минеральные вещества, переведенные в неорганическое состояние, являются центрами образования камней в почках, мочеточниках, печени, желчном пузыре и желчевыносящих пут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тонциды представляют собой отдельную и важную группу пищевых веществ. К ним относят вещества, уничтожающие или снижающие развитие и активность возбудителей заболеваний - вирусов, бактерий и низших грибков. Пищеварительные соки не снижают их специфических свойств, поэтому фитонциды оказывают свой благоприятный эффект на весь желудочно-кишечный тракт. Фитонциды содержатся в большом количестве в следующих сырых растительных продуктах: цитрусовые, клюква, калина, клубника, яблоки (антоновка), лук, чеснок, морковь, хрен, красный перец, помидоры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нятие об иммунитете. Профилактика инфекционных заболева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ммунитет (от латинского immunitas - освобождение от чего-либо) - это защита организма от веществ и существ, несущих признаки генетически чужеродной информации. К ним относятся микроорганизмы, вирусы, грибки, простейшие, различные белки, клетки, в том числе и свои собственные - стареющие и модифицированные, злокачественные и пересаженные. Иммунитет - это система организма, направленная на поддержание генетической целостности клеточного состава живых суще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ммунитет передается по наследству, это генотипическое явление. В связи с этим он имеет видовую специфичность, и у разных животных и у человека иммунитет различается, но в популяциях одного вида по выраженности и характеру проявления он довольно однотипный и отличается только степенью индивидуального проявления. Общим свойством любого наследственного иммунитета является то, что по напряженности он превосходит приобретенный иммунитет и незначительно меняется в процессе жизни - в этом смысле слова его можно считать абсолютно устойчив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2" w:name="head63"/>
      <w:bookmarkEnd w:id="2"/>
      <w:r>
        <w:rPr>
          <w:sz w:val="28"/>
          <w:szCs w:val="28"/>
        </w:rPr>
        <w:t>Мероприятия, направленные на профилактику инфекционных заболеваний, называются противоэпидемическими. Противоэпидемические мероприятия - совокупность рекомендаций, обеспечивающих предупреждение инфекционных заболеваний среди отдельных групп населения, снижение заболеваемости и ликвидацию отдельных инфе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о много методов профилактики инфекционных заболеваний. Из них можно выделить четыре основны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контак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мунизац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имиопрофилактика инфекций: применение лекарственных препаратов для предотвращения заражения и размножения возбудител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опротивляемости человека к инфекционному заболе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контактов сводится к изоляции больных и инфицированных лиц. Это реально в условиях дома, семьи, где проводятся в основном режимно-ограничительные мероприятия. В ряде случаев необходимо наблюдение за контактными лицами (обсервация) и даже введение карантина. В отношении части больных может оказаться необходимой госпитализа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человек должен помнить, что при появлении первых признаков инфекционного заболевания необходимо немедленно обратиться за медицинской помощью. Утаивание инфекционного заболевания наносит вред, иногда непоправимый, не только заболевшему, но и окружающим. Вспышка инфекционного заболевания может вывести из строя родственников и целый коллектив на работе. Изолированный инфекционный больной перестает быть источником инфекции в коллекти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явление бактерионосителей среди окружающих проводится специальной службой. Уклонение от медицинского обследования должно рассматриваться как грубое нарушение мероприятий по борьбе с заразными заболе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ммунизация. Самым надежным способом предупреждения инфекционной болезни является своевременная иммунизация. Необходимо повысить специфическую сопротивляемость организма к тем или иным возбудителям, т. е. воздействовать на иммунитет. Воздействие на иммунитет - иммунизация, которая может быть активной и пассив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ммунитет к инфекционным заболеваниям вырабатывается в период естественного выздоровления инфекционного больного или при искусственном введении здоровому человеку вакцины. Цель активной иммунизации состоит в том, чтобы вызвать специфический иммунный ответ на определенный инфекционный агент - введенную вакци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кцины производятся из убитых или ослабленных микроорганизмов, вызывающих легкие формы заболевания. При снижении иммунитета вакцину можно вводить повторно. Последующее воздействие того же агента приводит к быстрому повышению резистентности с образованием необходимых иммунных клеток. При некоторых заболеваниях создание вакцин пока не осуществлено (сальмонеллез, заразный насморк, СПИД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ая иммунизация - это введение готовых антител (белков-иммуноглобулинов, образующихся в ответ на введение микроорганизмов или их части-антигена), полученных от человека или животного после активной иммунизации. Иммунитет после пассивной иммунизации непродолжитель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опрофилактика инфекций. С целью предупреждения некоторых заболеваний проводится профилактическое применение антибиотиков или химиопрепаратов. Примером может служить профилактика реинфекции при ангине, когда больным после курса пенициллина вводят бициллин-5, что предупреждает осложнение ревматизм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сопротивляемости организма. Устойчивость организма к различным инфекциям повышает строгое соблюдение правил личной гигиены, рациональное и полноценное питание, витаминизация, применение по показаниям адаптогенов, дозированные физические нагрузки и постоянное закаливание орган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ехман И.И. Валеология — наука о здоровье. ФиС, 199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йнер Э.Н. Валеология: Учебник для вузов.-М.: Флинта: Наука, 2004.- 416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ич Г.Л., Назарова Л.В. Основы валеологии: Учебник. - СПб.: Водолей, 1998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ораян О.Г. Норма здоровья: проблемы, подходы к их решению. / О.Г.Чораян // журнал Валеология – 2006 - №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цман М. Валеология и медицина. / М. Кацман // журнала RELGA – 2007 - № 6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индивидуального здоровья и основополагающие принципы валеологии. / http://www.medinfo.ru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ицын Ю.П. Образ жизни и здоровье населения. М., 198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5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1:00Z</dcterms:created>
  <dc:creator>Admin</dc:creator>
  <dc:description/>
  <cp:keywords/>
  <dc:language>en-US</dc:language>
  <cp:lastModifiedBy>Mage</cp:lastModifiedBy>
  <cp:lastPrinted>2010-04-20T19:18:00Z</cp:lastPrinted>
  <dcterms:modified xsi:type="dcterms:W3CDTF">2011-10-07T15:21:00Z</dcterms:modified>
  <cp:revision>2</cp:revision>
  <dc:subject/>
  <dc:title>Контрольная работа</dc:title>
</cp:coreProperties>
</file>