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center"/>
        <w:rPr>
          <w:sz w:val="28"/>
          <w:szCs w:val="56"/>
        </w:rPr>
      </w:pPr>
      <w:r>
        <w:rPr>
          <w:sz w:val="28"/>
          <w:szCs w:val="52"/>
        </w:rPr>
        <w:t xml:space="preserve">Тема: </w:t>
      </w:r>
      <w:r>
        <w:rPr>
          <w:b/>
          <w:sz w:val="28"/>
          <w:szCs w:val="40"/>
        </w:rPr>
        <w:t>Европейский союз как один из “центров силы” современной мировой экономики</w:t>
      </w:r>
    </w:p>
    <w:p>
      <w:pPr>
        <w:pStyle w:val="Normal"/>
        <w:spacing w:lineRule="auto" w:line="360"/>
        <w:ind w:firstLine="709"/>
        <w:jc w:val="both"/>
        <w:rPr>
          <w:sz w:val="28"/>
          <w:szCs w:val="56"/>
          <w:u w:val="single"/>
        </w:rPr>
      </w:pPr>
      <w:r>
        <w:rPr>
          <w:sz w:val="28"/>
          <w:szCs w:val="56"/>
          <w:u w:val="single"/>
        </w:rPr>
      </w:r>
      <w:r>
        <w:br w:type="page"/>
      </w:r>
    </w:p>
    <w:p>
      <w:pPr>
        <w:pStyle w:val="Normal"/>
        <w:spacing w:lineRule="auto" w:line="360"/>
        <w:ind w:firstLine="709"/>
        <w:jc w:val="both"/>
        <w:rPr>
          <w:b/>
          <w:b/>
          <w:sz w:val="28"/>
          <w:szCs w:val="40"/>
        </w:rPr>
      </w:pPr>
      <w:r>
        <w:rPr>
          <w:b/>
          <w:sz w:val="28"/>
          <w:szCs w:val="40"/>
        </w:rPr>
        <w:t>План</w:t>
      </w:r>
    </w:p>
    <w:p>
      <w:pPr>
        <w:pStyle w:val="Normal"/>
        <w:spacing w:lineRule="auto" w:line="360"/>
        <w:ind w:firstLine="709"/>
        <w:jc w:val="both"/>
        <w:rPr>
          <w:b/>
          <w:b/>
          <w:sz w:val="28"/>
          <w:szCs w:val="30"/>
        </w:rPr>
      </w:pPr>
      <w:r>
        <w:rPr>
          <w:b/>
          <w:sz w:val="28"/>
          <w:szCs w:val="30"/>
        </w:rPr>
      </w:r>
    </w:p>
    <w:p>
      <w:pPr>
        <w:pStyle w:val="Normal"/>
        <w:tabs>
          <w:tab w:val="clear" w:pos="720"/>
          <w:tab w:val="left" w:pos="400" w:leader="none"/>
        </w:tabs>
        <w:spacing w:lineRule="auto" w:line="360"/>
        <w:jc w:val="both"/>
        <w:rPr>
          <w:sz w:val="28"/>
          <w:szCs w:val="30"/>
        </w:rPr>
      </w:pPr>
      <w:r>
        <w:rPr>
          <w:sz w:val="28"/>
          <w:szCs w:val="30"/>
        </w:rPr>
        <w:t>Введение</w:t>
      </w:r>
    </w:p>
    <w:p>
      <w:pPr>
        <w:pStyle w:val="Normal"/>
        <w:numPr>
          <w:ilvl w:val="0"/>
          <w:numId w:val="3"/>
        </w:numPr>
        <w:tabs>
          <w:tab w:val="clear" w:pos="720"/>
          <w:tab w:val="left" w:pos="400" w:leader="none"/>
        </w:tabs>
        <w:spacing w:lineRule="auto" w:line="360"/>
        <w:ind w:left="0" w:hanging="0"/>
        <w:jc w:val="both"/>
        <w:rPr/>
      </w:pPr>
      <w:r>
        <w:rPr>
          <w:sz w:val="28"/>
          <w:szCs w:val="32"/>
        </w:rPr>
        <w:t xml:space="preserve">Экономические основы формирования </w:t>
      </w:r>
      <w:r>
        <w:rPr>
          <w:sz w:val="28"/>
          <w:szCs w:val="28"/>
        </w:rPr>
        <w:t>Европейского союза</w:t>
      </w:r>
      <w:r>
        <w:rPr>
          <w:sz w:val="28"/>
          <w:szCs w:val="32"/>
        </w:rPr>
        <w:t xml:space="preserve"> ЕС</w:t>
      </w:r>
    </w:p>
    <w:p>
      <w:pPr>
        <w:pStyle w:val="Normal"/>
        <w:numPr>
          <w:ilvl w:val="0"/>
          <w:numId w:val="3"/>
        </w:numPr>
        <w:tabs>
          <w:tab w:val="clear" w:pos="720"/>
          <w:tab w:val="left" w:pos="400" w:leader="none"/>
        </w:tabs>
        <w:spacing w:lineRule="auto" w:line="360"/>
        <w:ind w:left="0" w:hanging="0"/>
        <w:jc w:val="both"/>
        <w:rPr>
          <w:sz w:val="28"/>
          <w:szCs w:val="32"/>
        </w:rPr>
      </w:pPr>
      <w:r>
        <w:rPr>
          <w:sz w:val="28"/>
          <w:szCs w:val="32"/>
        </w:rPr>
        <w:t>Механизмы интеграции</w:t>
      </w:r>
    </w:p>
    <w:p>
      <w:pPr>
        <w:pStyle w:val="Normal"/>
        <w:numPr>
          <w:ilvl w:val="0"/>
          <w:numId w:val="3"/>
        </w:numPr>
        <w:tabs>
          <w:tab w:val="clear" w:pos="720"/>
          <w:tab w:val="left" w:pos="400" w:leader="none"/>
        </w:tabs>
        <w:spacing w:lineRule="auto" w:line="360"/>
        <w:ind w:left="0" w:hanging="0"/>
        <w:jc w:val="both"/>
        <w:rPr>
          <w:sz w:val="28"/>
          <w:szCs w:val="32"/>
        </w:rPr>
      </w:pPr>
      <w:r>
        <w:rPr>
          <w:sz w:val="28"/>
          <w:szCs w:val="32"/>
        </w:rPr>
        <w:t>Финансовая, структурная и научно-техническая политика ЕС</w:t>
      </w:r>
    </w:p>
    <w:p>
      <w:pPr>
        <w:pStyle w:val="Normal"/>
        <w:numPr>
          <w:ilvl w:val="0"/>
          <w:numId w:val="3"/>
        </w:numPr>
        <w:tabs>
          <w:tab w:val="clear" w:pos="720"/>
          <w:tab w:val="left" w:pos="400" w:leader="none"/>
        </w:tabs>
        <w:spacing w:lineRule="auto" w:line="360"/>
        <w:ind w:left="0" w:hanging="0"/>
        <w:jc w:val="both"/>
        <w:rPr>
          <w:sz w:val="28"/>
          <w:szCs w:val="32"/>
        </w:rPr>
      </w:pPr>
      <w:r>
        <w:rPr>
          <w:sz w:val="28"/>
          <w:szCs w:val="32"/>
        </w:rPr>
        <w:t>Экономика ведущих стран ЕС</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
          <w:b/>
          <w:sz w:val="28"/>
          <w:szCs w:val="30"/>
        </w:rPr>
      </w:pPr>
      <w:r>
        <w:rPr>
          <w:b/>
          <w:sz w:val="28"/>
          <w:szCs w:val="30"/>
        </w:rPr>
        <w:t>Введен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 xml:space="preserve">Одной из основных тенденций развития мировой экономики на рубеже </w:t>
      </w:r>
      <w:r>
        <w:rPr>
          <w:sz w:val="28"/>
          <w:szCs w:val="28"/>
          <w:lang w:val="en-US"/>
        </w:rPr>
        <w:t>XX</w:t>
      </w:r>
      <w:r>
        <w:rPr>
          <w:sz w:val="28"/>
          <w:szCs w:val="28"/>
        </w:rPr>
        <w:t>—</w:t>
      </w:r>
      <w:r>
        <w:rPr>
          <w:sz w:val="28"/>
          <w:szCs w:val="28"/>
          <w:lang w:val="en-US"/>
        </w:rPr>
        <w:t>XXI</w:t>
      </w:r>
      <w:r>
        <w:rPr>
          <w:sz w:val="28"/>
          <w:szCs w:val="28"/>
        </w:rPr>
        <w:t xml:space="preserve"> вв. становится усиление интеграционных процессов. </w:t>
      </w:r>
      <w:r>
        <w:rPr>
          <w:iCs/>
          <w:sz w:val="28"/>
          <w:szCs w:val="28"/>
        </w:rPr>
        <w:t xml:space="preserve">Интеграция </w:t>
      </w:r>
      <w:r>
        <w:rPr>
          <w:sz w:val="28"/>
          <w:szCs w:val="28"/>
        </w:rPr>
        <w:t>— это проникновение отдельных элементов экономики одних стран в экономику других стран, процесс объединения национальных хозяйств в единую систему. Начинается он на уровне отдельных регионов, постепенно расширяясь и охватывая все большее количество стран. Наиболее совершенным примером такого процесса является создание Европейского сообщества (Е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Экономические основы формирования Европейского союза (ЕС)</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 xml:space="preserve">Европейский союз </w:t>
      </w:r>
      <w:r>
        <w:rPr>
          <w:sz w:val="28"/>
          <w:szCs w:val="28"/>
        </w:rPr>
        <w:t>представляет собой консолидированный региональный хозяйственный комплекс с тесными взаимосвязями, собственным разделением труда, единым рынком и наднациональной системой регулирования экономического и политического развития. Интеграционные процессы, сформировавшие современный облик ЕС, развиваются в двух основных направлениях: расширение интеграции за счет присоединения новых государств-членов к Европейскому союзу и ее углубление — переход от более простых форм сотрудничества к более сложным.</w:t>
      </w:r>
    </w:p>
    <w:p>
      <w:pPr>
        <w:pStyle w:val="Normal"/>
        <w:spacing w:lineRule="auto" w:line="360"/>
        <w:ind w:firstLine="709"/>
        <w:jc w:val="both"/>
        <w:rPr/>
      </w:pPr>
      <w:r>
        <w:rPr>
          <w:sz w:val="28"/>
          <w:szCs w:val="28"/>
        </w:rPr>
        <w:t>Европейская экономическая интеграция начиналась с «Европы шести», когда 18 апреля 1951 г. Франция, ФРГ, Италия и страны Бенилюкс (Бельгия, Голландия, Люксембург) подписали Парижское соглашение о создании Европейской организации угля и стали (ЕОУС). Затем эти страны 25 марта 1957 г. подписали Римские договоры, учреждающие Европейское экономическое сообщество (ЕЭС) и Европейское сообщество по атомной энергии (Евроатом). После слияния высших руководящих органов ЕОУС и ЕЭС в 1967 г. интеграционный союз шести стран стал называться Европейским сообществом.</w:t>
      </w:r>
    </w:p>
    <w:p>
      <w:pPr>
        <w:pStyle w:val="Normal"/>
        <w:spacing w:lineRule="auto" w:line="360"/>
        <w:ind w:firstLine="709"/>
        <w:jc w:val="both"/>
        <w:rPr/>
      </w:pPr>
      <w:r>
        <w:rPr>
          <w:sz w:val="28"/>
          <w:szCs w:val="28"/>
        </w:rPr>
        <w:t xml:space="preserve">Первое </w:t>
      </w:r>
      <w:r>
        <w:rPr>
          <w:iCs/>
          <w:sz w:val="28"/>
          <w:szCs w:val="28"/>
        </w:rPr>
        <w:t xml:space="preserve">расширение </w:t>
      </w:r>
      <w:r>
        <w:rPr>
          <w:sz w:val="28"/>
          <w:szCs w:val="28"/>
        </w:rPr>
        <w:t>Европейского сообщества произошло в 1973 г., когда в его состав вошли Великобритания, Дания и Ирландия. Второе расширение связано со вступлением в Сообщество в 1981 г. Греции. Позже (в 1986 г.) к ЕС присоединились Испания и Португалия, а в 1995 г. — три бывших члена Европейской ассоциации свободной торговли (ЕАСТ) — Австрия, Финляндия и Швеция. Таким образом, в состав ЕС в настоящее время входят 15 государств.</w:t>
      </w:r>
    </w:p>
    <w:p>
      <w:pPr>
        <w:pStyle w:val="Normal"/>
        <w:spacing w:lineRule="auto" w:line="360"/>
        <w:ind w:firstLine="709"/>
        <w:jc w:val="both"/>
        <w:rPr>
          <w:sz w:val="28"/>
          <w:szCs w:val="28"/>
        </w:rPr>
      </w:pPr>
      <w:r>
        <w:rPr>
          <w:sz w:val="28"/>
          <w:szCs w:val="28"/>
        </w:rPr>
        <w:t>Римский договор 1957 г. предусматривал возможность присоединения к Сообществу любого европейского государства, однако решение о расширении должно приниматься всеми странами-членами единогласно. О своем желании вступить в ЕС еще в начале 90-х годов заявили шесть государств Центральной и Восточной Европы: Болгария, Венгрия, Польша. Румыния, Словакия и Чехия. К тому же стремятся и страны Балтии.</w:t>
      </w:r>
    </w:p>
    <w:p>
      <w:pPr>
        <w:pStyle w:val="Normal"/>
        <w:spacing w:lineRule="auto" w:line="360"/>
        <w:ind w:firstLine="709"/>
        <w:jc w:val="both"/>
        <w:rPr>
          <w:sz w:val="28"/>
          <w:szCs w:val="28"/>
        </w:rPr>
      </w:pPr>
      <w:r>
        <w:rPr>
          <w:sz w:val="28"/>
          <w:szCs w:val="28"/>
        </w:rPr>
        <w:t>Вместе с тем, для вступления в Евросоюз одних только политических решений недостаточно. Различия в экономических уровнях развития этих стран и ЕС на данном этапе потребовали бы от последнего значительного увеличения расходов бюджета и отказа от финансирования многих приоритетных проектов внутри собственной территории. Поэтому в 1991—1993 гг. с этими государствами были подписаны соглашения об ассоциации, которые рассматриваются как начальный этап включения стран Центральной и Восточной Европы (ЦВЕ) в процесс европейской интеграции с перспективой их вступления в ЕС.</w:t>
      </w:r>
    </w:p>
    <w:p>
      <w:pPr>
        <w:pStyle w:val="Normal"/>
        <w:spacing w:lineRule="auto" w:line="360"/>
        <w:ind w:firstLine="709"/>
        <w:jc w:val="both"/>
        <w:rPr/>
      </w:pPr>
      <w:r>
        <w:rPr>
          <w:sz w:val="28"/>
          <w:szCs w:val="28"/>
        </w:rPr>
        <w:t xml:space="preserve">Расширение ЕС путем вовлечения в европейское интеграционное объединение новых государств-членов характеризует экстенсивный путь развития процесса интеграции. В то же время последовательное движение к унификации сначала таможенной и торговой политики в 50-х годах, аграрной — в 60-х, структурной и валютной — в 70-х, антициклической — в 80-х и, наконец, создание к началу 1993 г. единого внутреннего рынка товаров и услуг, рабочей силы и капитала свидетельствуют о постоянном </w:t>
      </w:r>
      <w:r>
        <w:rPr>
          <w:iCs/>
          <w:sz w:val="28"/>
          <w:szCs w:val="28"/>
        </w:rPr>
        <w:t xml:space="preserve">углублении </w:t>
      </w:r>
      <w:r>
        <w:rPr>
          <w:sz w:val="28"/>
          <w:szCs w:val="28"/>
        </w:rPr>
        <w:t xml:space="preserve">и </w:t>
      </w:r>
      <w:r>
        <w:rPr>
          <w:iCs/>
          <w:sz w:val="28"/>
          <w:szCs w:val="28"/>
        </w:rPr>
        <w:t xml:space="preserve">интенсификации </w:t>
      </w:r>
      <w:r>
        <w:rPr>
          <w:sz w:val="28"/>
          <w:szCs w:val="28"/>
        </w:rPr>
        <w:t>европейского процесса интеграции. Можно выделить пять основных этапов развития этого процесса.</w:t>
      </w:r>
    </w:p>
    <w:p>
      <w:pPr>
        <w:pStyle w:val="Normal"/>
        <w:spacing w:lineRule="auto" w:line="360"/>
        <w:ind w:firstLine="709"/>
        <w:jc w:val="both"/>
        <w:rPr/>
      </w:pPr>
      <w:r>
        <w:rPr>
          <w:iCs/>
          <w:sz w:val="28"/>
          <w:szCs w:val="28"/>
        </w:rPr>
        <w:t xml:space="preserve">Первый этап </w:t>
      </w:r>
      <w:r>
        <w:rPr>
          <w:sz w:val="28"/>
          <w:szCs w:val="28"/>
        </w:rPr>
        <w:t>охватывает 1957—1971 гг. За это время был создан таможенный союз, который не только устранил пошлины в рамках ЕС и установил общий внешний тариф, но и уничтожил все количественные ограничения и другие меры нетарифного регулирования торговли на территории шести государств. Таким образом, ограничения в торговле между странами ЕС были устранены, и вслед за этим активизировалась политика по усилению конкурентных начал европейского рынка. Были предприняты меры по ограничению всевозможных слияний, способных создать монопольные привилегии некоторым крупным предприятиям.</w:t>
      </w:r>
    </w:p>
    <w:p>
      <w:pPr>
        <w:pStyle w:val="Normal"/>
        <w:spacing w:lineRule="auto" w:line="360"/>
        <w:ind w:firstLine="709"/>
        <w:jc w:val="both"/>
        <w:rPr>
          <w:sz w:val="28"/>
          <w:szCs w:val="28"/>
        </w:rPr>
      </w:pPr>
      <w:r>
        <w:rPr>
          <w:sz w:val="28"/>
          <w:szCs w:val="28"/>
        </w:rPr>
        <w:t>На этом же этапе была принята (1967) единая сельскохозяйственная политика (ЕСП), определяющая общую структуру цен на сельхозпродукцию. Ежегодно ЕС устанавливал «ориентирующие цены», которые показывали примерный уровень рыночных цен на продукцию в данном году. «Цены интервенции» снижались по отношению к «ориентирующим» на 5—7%, тем самым обеспечивая гарантированный минимум скупки Сообществом излишков продукции.</w:t>
      </w:r>
    </w:p>
    <w:p>
      <w:pPr>
        <w:pStyle w:val="Normal"/>
        <w:spacing w:lineRule="auto" w:line="360"/>
        <w:ind w:firstLine="709"/>
        <w:jc w:val="both"/>
        <w:rPr>
          <w:sz w:val="28"/>
          <w:szCs w:val="28"/>
        </w:rPr>
      </w:pPr>
      <w:r>
        <w:rPr>
          <w:sz w:val="28"/>
          <w:szCs w:val="28"/>
        </w:rPr>
        <w:t>Кроме этих цен определялись «пороговые цены» на продукцию, импортируемую из третьих стран. Если фактические цены на импортную продукцию оказывались ниже «пороговых», то ЕС выплачивало разницу в ценах своим производителям. Все мероприятия ЕСП финансировались Европейским фондом сельскохозяйственных гарантий и ориентации, созданным в 1962 г.</w:t>
      </w:r>
    </w:p>
    <w:p>
      <w:pPr>
        <w:pStyle w:val="Normal"/>
        <w:spacing w:lineRule="auto" w:line="360"/>
        <w:ind w:firstLine="709"/>
        <w:jc w:val="both"/>
        <w:rPr>
          <w:sz w:val="28"/>
          <w:szCs w:val="28"/>
        </w:rPr>
      </w:pPr>
      <w:r>
        <w:rPr>
          <w:sz w:val="28"/>
          <w:szCs w:val="28"/>
        </w:rPr>
        <w:t>Как видим, на первом этапе интеграции аграрная политика носила ярко выраженный протекционистский характер и консервировала отсталую структуру сельского хозяйства. Впоследствии эта политика была скорректирована за счет расширения доли средств, направляемых на радикальную реконструкцию и модернизацию европейского сельского хозяйства.</w:t>
      </w:r>
    </w:p>
    <w:p>
      <w:pPr>
        <w:pStyle w:val="Normal"/>
        <w:spacing w:lineRule="auto" w:line="360"/>
        <w:ind w:firstLine="709"/>
        <w:jc w:val="both"/>
        <w:rPr/>
      </w:pPr>
      <w:r>
        <w:rPr>
          <w:sz w:val="28"/>
          <w:szCs w:val="28"/>
        </w:rPr>
        <w:t xml:space="preserve">Усиление интеграционных процессов на </w:t>
      </w:r>
      <w:r>
        <w:rPr>
          <w:b/>
          <w:sz w:val="28"/>
          <w:szCs w:val="28"/>
        </w:rPr>
        <w:t>первом этапе</w:t>
      </w:r>
      <w:r>
        <w:rPr>
          <w:sz w:val="28"/>
          <w:szCs w:val="28"/>
        </w:rPr>
        <w:t xml:space="preserve"> становления ЕС опиралось на общее ускорение темпов экономического роста в Западной Европе, которые превышали темпы роста американской экономики. Так, ежегодный средний прирост национального продукта в 60-е годы составлял в США — 4,3%, в то время как во Франции — 5,8%, Италии — 5,7%, Германии — 4,8%. В свою очередь определенная унификация параметров экономического роста указывала на положительное влияние интеграции на экономическое развитие стран, входящих в ЕС.</w:t>
      </w:r>
    </w:p>
    <w:p>
      <w:pPr>
        <w:pStyle w:val="Normal"/>
        <w:spacing w:lineRule="auto" w:line="360"/>
        <w:ind w:firstLine="709"/>
        <w:jc w:val="both"/>
        <w:rPr/>
      </w:pPr>
      <w:r>
        <w:rPr>
          <w:sz w:val="28"/>
          <w:szCs w:val="28"/>
        </w:rPr>
        <w:t>Создание Сообщества усилило процесс международного разделения труда и специализации производства на территории стран ЕС, который вкупе с либерализацией торговли расширил рынки товаров и услуг и обусловил рост производительности всех факторов производства. На волне экономического подъема в 1970 г. был принят «план Вернера», который предусматривал переход ЕС к экономическому и валютному союзу. Однако, вскоре проявилась негативная сторона интеграции.</w:t>
      </w:r>
    </w:p>
    <w:p>
      <w:pPr>
        <w:pStyle w:val="Normal"/>
        <w:spacing w:lineRule="auto" w:line="360"/>
        <w:ind w:firstLine="709"/>
        <w:jc w:val="both"/>
        <w:rPr/>
      </w:pPr>
      <w:r>
        <w:rPr>
          <w:b/>
          <w:iCs/>
          <w:sz w:val="28"/>
          <w:szCs w:val="28"/>
        </w:rPr>
        <w:t>Второй этап</w:t>
      </w:r>
      <w:r>
        <w:rPr>
          <w:iCs/>
          <w:sz w:val="28"/>
          <w:szCs w:val="28"/>
        </w:rPr>
        <w:t xml:space="preserve"> </w:t>
      </w:r>
      <w:r>
        <w:rPr>
          <w:sz w:val="28"/>
          <w:szCs w:val="28"/>
        </w:rPr>
        <w:t>развития интеграционных процессов в Западной Европе (1972—1978 гг.) можно охарактеризовать как кризис ЕС, который был вызван мировым экономическим кризисом 1974—1975 гг. Важнейшими причинами кризиса были не только внешние факторы (крушение в 1971 г. золотовалютного стандарта и введение нефтяного эмбарго в 1973г.), но и причины внутреннего порядка, связанные с переходом Сообщества с экстенсивного на интенсивный путь развития.</w:t>
      </w:r>
    </w:p>
    <w:p>
      <w:pPr>
        <w:pStyle w:val="Normal"/>
        <w:spacing w:lineRule="auto" w:line="360"/>
        <w:ind w:firstLine="709"/>
        <w:jc w:val="both"/>
        <w:rPr>
          <w:sz w:val="28"/>
          <w:szCs w:val="28"/>
        </w:rPr>
      </w:pPr>
      <w:r>
        <w:rPr>
          <w:sz w:val="28"/>
          <w:szCs w:val="28"/>
        </w:rPr>
        <w:t>Рост экономических трудностей ослабил интеграционные процессы, в результате намеченный переход к экономическому и валютному союзу стал невозможен. Под угрозой оказалось само существование ЕС. Это в частности, проявилось в отходе от принятых в 1957 г. принципов функционирования «общего рынка», когда в торговле между странами ЕС стал практиковаться скрытый или даже открытый протекционизм. Были возрождены нетарифные барьеры в межстрановом обмене товарами: введены количественные ограничения на ввоз товаров, чаще стали применяться демпинговые цены и т.д.</w:t>
      </w:r>
    </w:p>
    <w:p>
      <w:pPr>
        <w:pStyle w:val="Normal"/>
        <w:spacing w:lineRule="auto" w:line="360"/>
        <w:ind w:firstLine="709"/>
        <w:jc w:val="both"/>
        <w:rPr>
          <w:sz w:val="28"/>
          <w:szCs w:val="28"/>
        </w:rPr>
      </w:pPr>
      <w:r>
        <w:rPr>
          <w:sz w:val="28"/>
          <w:szCs w:val="28"/>
        </w:rPr>
        <w:t>Для этого этапа характерен и структурный кризис, связанный с дезиндустриализацией экономики ЕС. Спрос на продукцию традиционных базисных отраслей — металлургической, текстильной, судостроительной резко упал, что заставило страны ЕС сконцентрировать внимание на проблемах перестройки промышленности. Этому способствовал и энергетический кризис, который потребовал создания и применения в промышленности энергосберегающих и более эффективных технологий. Все эти меры к концу 70-х годов привели к выравниванию экономического положения в странах ЕС и возвращению идеи создания единой валютной системы. Сообщество вступило в третий этап своего развития.</w:t>
      </w:r>
    </w:p>
    <w:p>
      <w:pPr>
        <w:pStyle w:val="Normal"/>
        <w:spacing w:lineRule="auto" w:line="360"/>
        <w:ind w:firstLine="709"/>
        <w:jc w:val="both"/>
        <w:rPr/>
      </w:pPr>
      <w:r>
        <w:rPr>
          <w:sz w:val="28"/>
          <w:szCs w:val="28"/>
        </w:rPr>
        <w:t xml:space="preserve">Главным событием </w:t>
      </w:r>
      <w:r>
        <w:rPr>
          <w:b/>
          <w:iCs/>
          <w:sz w:val="28"/>
          <w:szCs w:val="28"/>
        </w:rPr>
        <w:t>третьего этапа</w:t>
      </w:r>
      <w:r>
        <w:rPr>
          <w:iCs/>
          <w:sz w:val="28"/>
          <w:szCs w:val="28"/>
        </w:rPr>
        <w:t xml:space="preserve"> </w:t>
      </w:r>
      <w:r>
        <w:rPr>
          <w:sz w:val="28"/>
          <w:szCs w:val="28"/>
        </w:rPr>
        <w:t>(1979—1985 гг.) было создание Европейской валютной системы (ЕВС), начавшей действовать с 13 марта 1979г. ЕВС позволила решить две крупные задачи: усилить монетарную солидарность стран — членов ЕС и придать большую гибкость механизму корректировки валютных курсов. Если раньше для того, чтобы удержаться в «хвосте европейской змеи» (установленном диапазоне взаимных колебаний валют на 2,25% в ту и другую сторону от официального паритета), страны со слабой валютой должны были постоянно проводить интервенции из своих резервов путем скупки собственной валюты на валютных рынках с целью повышения ее курса, то с созданием ЕВС эти страны получили государственную поддержку от стран с сильной валютой в виде краткосрочных кредитов и совместных валютных интервенций, направленных на поддержание устойчивости взаимных обменных курсов европейских валют.</w:t>
      </w:r>
    </w:p>
    <w:p>
      <w:pPr>
        <w:pStyle w:val="Normal"/>
        <w:spacing w:lineRule="auto" w:line="360"/>
        <w:ind w:firstLine="709"/>
        <w:jc w:val="both"/>
        <w:rPr>
          <w:sz w:val="28"/>
          <w:szCs w:val="28"/>
        </w:rPr>
      </w:pPr>
      <w:r>
        <w:rPr>
          <w:sz w:val="28"/>
          <w:szCs w:val="28"/>
        </w:rPr>
        <w:t>Для придания прочности данному механизму поддержки был создан Европейский фонд валютного сотрудничества (куда была переведена часть резервных фондов центральных банков) и введена европейская расчетная денежная единица (ЭКЮ). Ее особенностью было то, что она не могла быть использована в качестве валюты для интервенций, поэтому она так и не стала единой международной резервной валютой.</w:t>
      </w:r>
    </w:p>
    <w:p>
      <w:pPr>
        <w:pStyle w:val="Normal"/>
        <w:spacing w:lineRule="auto" w:line="360"/>
        <w:ind w:firstLine="709"/>
        <w:jc w:val="both"/>
        <w:rPr>
          <w:sz w:val="28"/>
          <w:szCs w:val="28"/>
        </w:rPr>
      </w:pPr>
      <w:r>
        <w:rPr>
          <w:sz w:val="28"/>
          <w:szCs w:val="28"/>
        </w:rPr>
        <w:t>Ускорение интеграционных процессов в области финансов (создание ЕВС, координация денежно-кредитной политики и денежно-кредитного контроля) позволило Сообществу преодолеть мировую рецессию начала 80- годов, создать в Европе достаточно широкую зону монетарной стабильности, в рамках которой становились редкими корректировки валютных курсов.</w:t>
      </w:r>
    </w:p>
    <w:p>
      <w:pPr>
        <w:pStyle w:val="Normal"/>
        <w:spacing w:lineRule="auto" w:line="360"/>
        <w:ind w:firstLine="709"/>
        <w:jc w:val="both"/>
        <w:rPr/>
      </w:pPr>
      <w:r>
        <w:rPr>
          <w:sz w:val="28"/>
          <w:szCs w:val="28"/>
        </w:rPr>
        <w:t xml:space="preserve">В 1985 г. экономика Западной Европы вступила в фазу подъема, которая длилась семь лет. Поступательное движение интеграции в 80-х годах было закреплено подписанием </w:t>
      </w:r>
      <w:r>
        <w:rPr>
          <w:iCs/>
          <w:sz w:val="28"/>
          <w:szCs w:val="28"/>
        </w:rPr>
        <w:t xml:space="preserve">Единого европейского акта (ЕЕА) </w:t>
      </w:r>
      <w:r>
        <w:rPr>
          <w:sz w:val="28"/>
          <w:szCs w:val="28"/>
        </w:rPr>
        <w:t>на Люксембургском саммите в декабре 1985 г., провозгласившем в качестве первоочередной цели полную интеграцию рынка к концу 1992 г., что положило начало четвертому этапу развития ЕС.</w:t>
      </w:r>
    </w:p>
    <w:p>
      <w:pPr>
        <w:pStyle w:val="Normal"/>
        <w:spacing w:lineRule="auto" w:line="360"/>
        <w:ind w:firstLine="709"/>
        <w:jc w:val="both"/>
        <w:rPr/>
      </w:pPr>
      <w:r>
        <w:rPr>
          <w:sz w:val="28"/>
          <w:szCs w:val="28"/>
        </w:rPr>
        <w:t xml:space="preserve">Содержанием </w:t>
      </w:r>
      <w:r>
        <w:rPr>
          <w:b/>
          <w:bCs/>
          <w:iCs/>
          <w:sz w:val="28"/>
          <w:szCs w:val="28"/>
        </w:rPr>
        <w:t xml:space="preserve">четвертого этапа </w:t>
      </w:r>
      <w:r>
        <w:rPr>
          <w:sz w:val="28"/>
          <w:szCs w:val="28"/>
        </w:rPr>
        <w:t>(1986—1992 гг.) стало последовательное движение Сообщества по пути создания единого внутреннего рынка, отличающегося от общего рынка 60-х годов свободой движения не только товаров, но и услуг капиталов, рабочей силы, а также значительно большей согласованностью экономической и валютной политики государств-членов.</w:t>
      </w:r>
    </w:p>
    <w:p>
      <w:pPr>
        <w:pStyle w:val="Normal"/>
        <w:spacing w:lineRule="auto" w:line="360"/>
        <w:ind w:firstLine="709"/>
        <w:jc w:val="both"/>
        <w:rPr/>
      </w:pPr>
      <w:r>
        <w:rPr>
          <w:sz w:val="28"/>
          <w:szCs w:val="28"/>
        </w:rPr>
        <w:t>Для достижения данной цели Комиссией ЕС (КЕС) была разработана Белая книга, содержащая 300 предложений по устранению физических, технических и налоговых барьеров, препятствующих функционированию единого внутреннего рынка. Так, в ряде отраслей развитие внутриевропейской торговли сдерживалось вводимыми государством нормами и стандартами. Нередко государственное лицензирование или практика госзаказов (на 90% их получали национальные предприятия) фактически обеспечивали национальным производителям монопольное положение на внутреннем рынке.</w:t>
      </w:r>
    </w:p>
    <w:p>
      <w:pPr>
        <w:pStyle w:val="Normal"/>
        <w:spacing w:lineRule="auto" w:line="360"/>
        <w:ind w:firstLine="709"/>
        <w:jc w:val="both"/>
        <w:rPr/>
      </w:pPr>
      <w:r>
        <w:rPr>
          <w:sz w:val="28"/>
          <w:szCs w:val="28"/>
        </w:rPr>
        <w:t>К моменту опубликования Белой книги в 1985 г. Совет министров ЕС принял более 100 регламентов и директив по выравниванию технических норм и стандартов, однако лишь небольшая их часть была реализована. Учитывая этот негативный опыт, в основу формирования единого рынка вместо концепции гармонизации (законодательного согласования отличных друг от друга национальных нормативов) была положена идея взаимного признания. Суть ее состоит в том, что если какое-либо изделие произведено в одной из стран-членов с учетом имеющихся там правил и национальных законов, то не должно существовать никаких барьеров для его свободной продажи во всех государствах ЕС. Таким образом, только рыночный механизм определяет возможности реализации продукции на всей территории Сообщества. На едином рынке ЕС принцип межгосударственной гармонизации применяется только при выработке требований к производимым товарам, обеспечивающих здоровье и безопасность граждан.</w:t>
      </w:r>
    </w:p>
    <w:p>
      <w:pPr>
        <w:pStyle w:val="Normal"/>
        <w:spacing w:lineRule="auto" w:line="360"/>
        <w:ind w:firstLine="709"/>
        <w:jc w:val="both"/>
        <w:rPr>
          <w:sz w:val="28"/>
          <w:szCs w:val="28"/>
        </w:rPr>
      </w:pPr>
      <w:r>
        <w:rPr>
          <w:sz w:val="28"/>
          <w:szCs w:val="28"/>
        </w:rPr>
        <w:t>Для устранения финансовых барьеров на пути свободного перемещения капиталов к 1990 г. был отменен валютный контроль в большинстве стран ЕС (хотя во время кризиса 1992 г. несколько членов ЕВС были вынуждены вернуться к нему). Для этих стран решение об отмене валютного контроля, предусматривающего защиту национальной валюты от спекулятивных атак путем ограничения продажи резидентами национальной валюты за иностранную, имело ряд негативных последствий.</w:t>
      </w:r>
    </w:p>
    <w:p>
      <w:pPr>
        <w:pStyle w:val="Normal"/>
        <w:spacing w:lineRule="auto" w:line="360"/>
        <w:ind w:firstLine="709"/>
        <w:jc w:val="both"/>
        <w:rPr>
          <w:sz w:val="28"/>
          <w:szCs w:val="28"/>
        </w:rPr>
      </w:pPr>
      <w:r>
        <w:rPr>
          <w:sz w:val="28"/>
          <w:szCs w:val="28"/>
        </w:rPr>
        <w:t>Снятие валютного контроля ослабило воздействие государства на курс национальной валюты путем проведения ее ревальвации или девальвации. Уменьшилась возможность осуществления государством антициклического регулирования (применения девальвации для стимулирования совокупного спроса и роста занятости или использования ревальвации как инструмента ограничения инфляции). Однако своей договоренностью об отмене валютного контроля государства ЕС показали, что использование кредитно-денежной и валютной политики для них менее важно, чем движение к единому европейскому рынку.</w:t>
      </w:r>
    </w:p>
    <w:p>
      <w:pPr>
        <w:pStyle w:val="Normal"/>
        <w:spacing w:lineRule="auto" w:line="360"/>
        <w:ind w:firstLine="709"/>
        <w:jc w:val="both"/>
        <w:rPr/>
      </w:pPr>
      <w:r>
        <w:rPr>
          <w:sz w:val="28"/>
          <w:szCs w:val="28"/>
        </w:rPr>
        <w:t>Значительного прогресса удалось добиться и в понижении барьеров для свободного передвижения рабочей силы на территории ЕС. Каждый человек из стран Сообщества имеет право искать работу или проживать в любом государстве ЕС.</w:t>
      </w:r>
    </w:p>
    <w:p>
      <w:pPr>
        <w:pStyle w:val="Normal"/>
        <w:spacing w:lineRule="auto" w:line="360"/>
        <w:ind w:firstLine="709"/>
        <w:jc w:val="both"/>
        <w:rPr>
          <w:sz w:val="28"/>
          <w:szCs w:val="28"/>
        </w:rPr>
      </w:pPr>
      <w:r>
        <w:rPr>
          <w:sz w:val="28"/>
          <w:szCs w:val="28"/>
        </w:rPr>
        <w:t>Таким образом, к концу 1992 г. (менее чем за пять лет) было завершено строительство единого европейского внутреннего рынка. Немалую роль в этом сыграл Единый европейский акт (ЕЕА), который не только поставил перед Сообществом задачу, но и предложил процессуальный инструмент для ее реализации.</w:t>
      </w:r>
    </w:p>
    <w:p>
      <w:pPr>
        <w:pStyle w:val="Normal"/>
        <w:spacing w:lineRule="auto" w:line="360"/>
        <w:ind w:firstLine="709"/>
        <w:jc w:val="both"/>
        <w:rPr>
          <w:sz w:val="28"/>
          <w:szCs w:val="28"/>
        </w:rPr>
      </w:pPr>
      <w:r>
        <w:rPr>
          <w:sz w:val="28"/>
          <w:szCs w:val="28"/>
        </w:rPr>
        <w:t>Если раньше большинство решений должно было приниматься единогласно, что тормозило интеграционный процесс, то ЕЕА предусматривал принятие решений квалифицированным большинством (за исключением вопросов, связанных с налогообложением и свободным передвижением лиц), так что один или два члена ЕС, занимающие протекционистскую позицию, больше не могли блокировать решения большинства.</w:t>
      </w:r>
    </w:p>
    <w:p>
      <w:pPr>
        <w:pStyle w:val="Normal"/>
        <w:spacing w:lineRule="auto" w:line="360"/>
        <w:ind w:firstLine="709"/>
        <w:jc w:val="both"/>
        <w:rPr/>
      </w:pPr>
      <w:r>
        <w:rPr>
          <w:sz w:val="28"/>
          <w:szCs w:val="28"/>
        </w:rPr>
        <w:t>Переход к единому внутреннему рынку позволил уже к 1996 г. создать в Западной Европе от 200 до 900 тыс. новых рабочих мест, поднять уровень средних душевых доходов на 1,1— 1,5%, снизить инфляцию на 1—1,5%, увеличить промышленный экспорт на 20—30%, сократить разрыв внутренних цен в разных странах ЕС с 22,5% до 19,6%, привлечь в ЕС 44% всего международного вывоза капитала (против 28% в 1992 г.)</w:t>
      </w:r>
      <w:r>
        <w:rPr>
          <w:sz w:val="28"/>
          <w:szCs w:val="28"/>
          <w:vertAlign w:val="superscript"/>
        </w:rPr>
        <w:t>1</w:t>
      </w:r>
      <w:r>
        <w:rPr>
          <w:sz w:val="28"/>
          <w:szCs w:val="28"/>
        </w:rPr>
        <w:t>. Сближение основных макроэкономических показателей стран ЕС, высокая степень их интегрированности, накопленный опыт выполнения интеграционных программ позволили перейти к новому этапу развития ЕС.</w:t>
      </w:r>
    </w:p>
    <w:p>
      <w:pPr>
        <w:pStyle w:val="Normal"/>
        <w:spacing w:lineRule="auto" w:line="360"/>
        <w:ind w:firstLine="709"/>
        <w:jc w:val="both"/>
        <w:rPr>
          <w:sz w:val="28"/>
          <w:szCs w:val="28"/>
        </w:rPr>
      </w:pPr>
      <w:r>
        <w:rPr>
          <w:b/>
          <w:bCs/>
          <w:iCs/>
          <w:sz w:val="28"/>
          <w:szCs w:val="28"/>
        </w:rPr>
        <w:t xml:space="preserve">Пятый этап </w:t>
      </w:r>
      <w:r>
        <w:rPr>
          <w:sz w:val="28"/>
          <w:szCs w:val="28"/>
        </w:rPr>
        <w:t xml:space="preserve">развития интеграционных процессов в Западной Европе (1993—2002 гг.) обусловлен переходом от единого внутреннего рынка к экономическому и валютному союзу (ЭВС) в соответствии с Договором о Европейском Союзе, подписанном в феврале 1992 г. в Маастрихте (Нидерланды). Экономический союз предусматривает тесную координацию экономической политики государств-членов на основе рекомендаций при возрастающем контроле Совета и Комиссии ЕС, а также сближение уровней экономического и социального развития стран ЕС. Валютный союз нацелен на создание независимой Европейской системы центральных банков стран ЕС во главе с Европейским центральным банком, унификацию денежно-кредитной и финансовой политики и переход к единой европейской валюте — </w:t>
      </w:r>
      <w:r>
        <w:rPr>
          <w:iCs/>
          <w:sz w:val="28"/>
          <w:szCs w:val="28"/>
        </w:rPr>
        <w:t>евро</w:t>
      </w:r>
    </w:p>
    <w:p>
      <w:pPr>
        <w:pStyle w:val="Normal"/>
        <w:spacing w:lineRule="auto" w:line="360"/>
        <w:ind w:firstLine="709"/>
        <w:jc w:val="both"/>
        <w:rPr/>
      </w:pPr>
      <w:r>
        <w:rPr>
          <w:sz w:val="28"/>
          <w:szCs w:val="28"/>
        </w:rPr>
        <w:t xml:space="preserve">Маастрихтский договор предусматривал постепенный переход к Валютному союзу. Для входа в зону евро были разработаны три основных условия. </w:t>
      </w:r>
      <w:r>
        <w:rPr>
          <w:iCs/>
          <w:sz w:val="28"/>
          <w:szCs w:val="28"/>
        </w:rPr>
        <w:t xml:space="preserve">Во-первых, </w:t>
      </w:r>
      <w:r>
        <w:rPr>
          <w:sz w:val="28"/>
          <w:szCs w:val="28"/>
        </w:rPr>
        <w:t>инфляция не должна превышать средний уровень инфляции трех стран ЕС с наиболее стабильными денежными единицами. Это условие было наиболее достижимым для европейских стран, поскольку к 1999 г. уровень инфляции в Германии не превысил 1,4%, во Франции 1,2% и в Великобритании — 2,4%, в то время как уровень инфляции по Маастрихтским критериям составил 2,7%.</w:t>
      </w:r>
    </w:p>
    <w:p>
      <w:pPr>
        <w:pStyle w:val="Normal"/>
        <w:spacing w:lineRule="auto" w:line="360"/>
        <w:ind w:firstLine="709"/>
        <w:jc w:val="both"/>
        <w:rPr/>
      </w:pPr>
      <w:r>
        <w:rPr>
          <w:iCs/>
          <w:sz w:val="28"/>
          <w:szCs w:val="28"/>
        </w:rPr>
        <w:t xml:space="preserve">Во-вторых, </w:t>
      </w:r>
      <w:r>
        <w:rPr>
          <w:sz w:val="28"/>
          <w:szCs w:val="28"/>
        </w:rPr>
        <w:t>государственный долг не должен превышать 60% величины ВВП. Разброс по этому показателю среди стран ЕС был очень высок. Так, государственный долг Великобритании, Франции, Германии не превышал 60%", в то время как государственный долг Бельгии в 1996 г. составил 142%, Италии — 122%, Швеции, Голландии, Ирландии и Финляндии — около 70%.</w:t>
      </w:r>
    </w:p>
    <w:p>
      <w:pPr>
        <w:pStyle w:val="Normal"/>
        <w:spacing w:lineRule="auto" w:line="360"/>
        <w:ind w:firstLine="709"/>
        <w:jc w:val="both"/>
        <w:rPr/>
      </w:pPr>
      <w:r>
        <w:rPr>
          <w:iCs/>
          <w:sz w:val="28"/>
          <w:szCs w:val="28"/>
        </w:rPr>
        <w:t xml:space="preserve">В-третьих, </w:t>
      </w:r>
      <w:r>
        <w:rPr>
          <w:sz w:val="28"/>
          <w:szCs w:val="28"/>
        </w:rPr>
        <w:t>годовой бюджетный дефицит не мог превысить 3% ВВП. Эта цифра для большинства стран была наиболее трудно достижима несмотря на жесткую бюджетно-финансовую дисциплину. Даже в наиболее развитых странах ЕС наблюдалось превышение Маастрихтских критериев. В Германии дефицит бюджета в 1996 г. составлял 4,0%, в Великобритании и Франции — 4,4%, в Италии — 6,2%.</w:t>
      </w:r>
    </w:p>
    <w:p>
      <w:pPr>
        <w:pStyle w:val="Normal"/>
        <w:spacing w:lineRule="auto" w:line="360"/>
        <w:ind w:firstLine="709"/>
        <w:jc w:val="both"/>
        <w:rPr>
          <w:sz w:val="28"/>
          <w:szCs w:val="28"/>
        </w:rPr>
      </w:pPr>
      <w:r>
        <w:rPr>
          <w:sz w:val="28"/>
          <w:szCs w:val="28"/>
        </w:rPr>
        <w:t>Уже сама по себе подготовка к введению евро, конкуренция за место в ее зоне позволили существенно стабилизировать государственные финансы «еврогосударств». Их средний бюджетный дефицит за 1993—1998 гг. сократился с 9,1% до 2,4% ВВП, объем государственных расходов — с 52,4 до 48,7% ВВП. Сам ВВП вырос в 1997 г. на 2,6% (в 1996 г. — на 1.8%), совокупное потребление — на 2,3% (1,5%), внутренние инвестиции — на 4,3% (2,1%). По мнению специалистов, именно такая макроэкономическая стабилизация позволила Европе в минимальной степени ощутить последствия финансовых кризисов в Азии, России и Латинской Америке. Именно сюда устремились капиталы из этих регионов, что вызвало рост притока иностранных инвестиций в Европу в 1997—1998 гг. на 36%.</w:t>
      </w:r>
    </w:p>
    <w:p>
      <w:pPr>
        <w:pStyle w:val="Normal"/>
        <w:spacing w:lineRule="auto" w:line="360"/>
        <w:ind w:firstLine="709"/>
        <w:jc w:val="both"/>
        <w:rPr>
          <w:sz w:val="28"/>
          <w:szCs w:val="28"/>
        </w:rPr>
      </w:pPr>
      <w:r>
        <w:rPr>
          <w:sz w:val="28"/>
          <w:szCs w:val="28"/>
        </w:rPr>
        <w:t>По пропускным критериям присоединения к «зоне евро» Совет ЕС допустил Австрию, Бельгию, Германию, Ирландию, Испанию, Италию. Люксембург, Португалию, Финляндию, Францию и Нидерланды. Эти 11 стран с 1 января 1999 г. окончательно зафиксировали курсы своих национальных валют по отношению к евро и перешли на использование в расчетах безналичных евро. С 1 января 2002 г. в денежном обращении появятся банкноты евро при одновременном хождении национальных валют. Однако уже с 1 июля 2002 г. национальные валюты стран, вошедших в ЭВС, прекратят свое существование.</w:t>
      </w:r>
    </w:p>
    <w:p>
      <w:pPr>
        <w:pStyle w:val="Normal"/>
        <w:spacing w:lineRule="auto" w:line="360"/>
        <w:ind w:firstLine="709"/>
        <w:jc w:val="both"/>
        <w:rPr/>
      </w:pPr>
      <w:r>
        <w:rPr>
          <w:sz w:val="28"/>
          <w:szCs w:val="28"/>
        </w:rPr>
        <w:t>Переход от валютной раздробленности к единой валюте существенно продвинул вперед процесс интеграции в Европе, ибо складывающийся единый внутренний рынок ЕС уже не мог опираться на различные денежные системы, остающиеся в национальном подчинении. Это сохраняло бы внутри ЕС очевидные различия в организации кредита, расчетов, курсовой политики, а, следовательно, и связанные с этим валютные риски, задержки платежей, различия в налогах, ценах, разнобой во внешней валютной политике. С переходом к евро ЕС превращается в консолидированную валютную зону, способную дополнительно стимулировать экономический рост и на равных соперничать с американским долларом и японской йеной. Однако переход к новой валюте сопряжен с большими трудностями. Если в первый месяц курс евро вырос и по отношению к йене и по отношению к доллару, то в последующие месяцы стала происходить последовательная частичная девальвация евро по отношению к доллару (с 1,12 долл. за евро в феврале до 1, 045 в ноябре 1999 г.). Это объясняется замедлением темпов экономического роста в Европе в начале 1999 г. при непрекращающемся с 1991 г. экономическом росте в США, а также политическими факторами (войной в Югославии, финансовым и политическим кризисом в России и др.).</w:t>
      </w:r>
    </w:p>
    <w:p>
      <w:pPr>
        <w:pStyle w:val="Normal"/>
        <w:spacing w:lineRule="auto" w:line="360"/>
        <w:ind w:firstLine="709"/>
        <w:jc w:val="both"/>
        <w:rPr>
          <w:sz w:val="28"/>
          <w:szCs w:val="28"/>
        </w:rPr>
      </w:pPr>
      <w:r>
        <w:rPr>
          <w:sz w:val="28"/>
          <w:szCs w:val="28"/>
        </w:rPr>
        <w:t>Опасения экспертов вызывает также устранение с образованием ЕВС важнейших инструментов антикризисного регулирования: гибких валютных курсов и национальной кредитно-денежной политики. В условиях ориентации большинства стран, вошедших в ЕВС, на экспортно расширяющийся рост, отсутствие данных инструментов в арсенале экономической политики государств может привести к ухудшению их положения на мировом рынке.</w:t>
      </w:r>
    </w:p>
    <w:p>
      <w:pPr>
        <w:pStyle w:val="Normal"/>
        <w:spacing w:lineRule="auto" w:line="360"/>
        <w:ind w:firstLine="709"/>
        <w:jc w:val="both"/>
        <w:rPr>
          <w:sz w:val="28"/>
          <w:szCs w:val="28"/>
        </w:rPr>
      </w:pPr>
      <w:r>
        <w:rPr>
          <w:sz w:val="28"/>
          <w:szCs w:val="28"/>
        </w:rPr>
        <w:t>Кроме того, тормозит развитие экономической и валютной интеграции образование внутри ЕС отдельных групп государств, относящихся к «еврозоне» и не входящих в нее, что усложняет отношения внутри ЕС. Не готовы присоединиться к евро по финансовым показателям Греция, Швеция и Дания. Великобритания также пока не собирается интегрироваться в Валютный союз, так как считает нежелательной сверхконцентрацию наднациональных интересов в ЭВС.</w:t>
      </w:r>
    </w:p>
    <w:p>
      <w:pPr>
        <w:pStyle w:val="Normal"/>
        <w:spacing w:lineRule="auto" w:line="360"/>
        <w:ind w:firstLine="709"/>
        <w:jc w:val="both"/>
        <w:rPr>
          <w:sz w:val="28"/>
          <w:szCs w:val="28"/>
        </w:rPr>
      </w:pPr>
      <w:r>
        <w:rPr>
          <w:sz w:val="28"/>
          <w:szCs w:val="28"/>
        </w:rPr>
        <w:t>Таким образом, с формированием ЭВС произошел отход от важнейшего принципа интеграции, которому Сообщество следовало на протяжении 40 с лишним лет — совместного продвижения к общим целям, использования общих методов для выполнения единых программ. Это вызвано не только разной готовностью членов ЕС к участию в Валютном союзе, но и программой резкого расширения ЕС за счет планируемого приема. Сообщество шести стран ЦВЕ, а также некоторых других государств (Кипр, Мальта, страны Балтии), которые в случае вступления должны будут пройти стадию адаптации к условиям единого внутреннего рынка. В связи с этим одной из основных особенностей современного этапа интеграции является превращение ЕС в «Европу двух скоростей»: первая скорость для стран, которые вошли в ЭВС в 1999 г., вторая — для неприсоединившихся пока к ЭВС нынешних и будущих членов ЕС.</w:t>
      </w:r>
    </w:p>
    <w:p>
      <w:pPr>
        <w:pStyle w:val="Normal"/>
        <w:spacing w:lineRule="auto" w:line="360"/>
        <w:ind w:firstLine="709"/>
        <w:jc w:val="both"/>
        <w:rPr/>
      </w:pPr>
      <w:r>
        <w:rPr>
          <w:sz w:val="28"/>
          <w:szCs w:val="28"/>
        </w:rPr>
        <w:t xml:space="preserve">Создание экономического и валютного союза и переход к единой валюте представляют несомненный интерес и для России с точки зрения опыта интеграционных мероприятий. Очевидно, что странам СНГ суждено пройти те же этапы, что </w:t>
      </w:r>
      <w:r>
        <w:rPr>
          <w:bCs/>
          <w:sz w:val="28"/>
          <w:szCs w:val="28"/>
        </w:rPr>
        <w:t>и</w:t>
      </w:r>
      <w:r>
        <w:rPr>
          <w:b/>
          <w:bCs/>
          <w:sz w:val="28"/>
          <w:szCs w:val="28"/>
        </w:rPr>
        <w:t xml:space="preserve"> </w:t>
      </w:r>
      <w:r>
        <w:rPr>
          <w:sz w:val="28"/>
          <w:szCs w:val="28"/>
        </w:rPr>
        <w:t>ЕС: от зоны свободной торговли с ее платежным союзом — к таможенному союзу, а от него — к единому экономическому пространству и затем уже к валютному союзу.</w:t>
      </w:r>
    </w:p>
    <w:p>
      <w:pPr>
        <w:pStyle w:val="Normal"/>
        <w:spacing w:lineRule="auto" w:line="360"/>
        <w:ind w:firstLine="709"/>
        <w:jc w:val="both"/>
        <w:rPr>
          <w:sz w:val="28"/>
          <w:szCs w:val="28"/>
        </w:rPr>
      </w:pPr>
      <w:r>
        <w:rPr>
          <w:sz w:val="28"/>
          <w:szCs w:val="28"/>
        </w:rPr>
        <w:t>Интеграция в Западной Европе отличается от других интеграционных союзов не только четко выраженной этапностью развития (от зоны свободной торговли через таможенный союз, единый внутренний рынок к экономическому и валютному союзу), но и наличием уникальных наднациональных институтов ЕС.</w:t>
      </w:r>
    </w:p>
    <w:p>
      <w:pPr>
        <w:pStyle w:val="Normal"/>
        <w:spacing w:lineRule="auto" w:line="360"/>
        <w:ind w:firstLine="709"/>
        <w:jc w:val="both"/>
        <w:rPr>
          <w:b/>
          <w:b/>
          <w:sz w:val="28"/>
          <w:szCs w:val="28"/>
        </w:rPr>
      </w:pPr>
      <w:r>
        <w:rPr>
          <w:b/>
          <w:sz w:val="28"/>
          <w:szCs w:val="28"/>
        </w:rPr>
      </w:r>
      <w:r>
        <w:br w:type="page"/>
      </w:r>
    </w:p>
    <w:p>
      <w:pPr>
        <w:pStyle w:val="Normal"/>
        <w:numPr>
          <w:ilvl w:val="0"/>
          <w:numId w:val="1"/>
        </w:numPr>
        <w:spacing w:lineRule="auto" w:line="360"/>
        <w:ind w:left="0" w:firstLine="709"/>
        <w:jc w:val="both"/>
        <w:rPr>
          <w:b/>
          <w:b/>
          <w:sz w:val="28"/>
          <w:szCs w:val="28"/>
          <w:lang w:val="en-US"/>
        </w:rPr>
      </w:pPr>
      <w:r>
        <w:rPr>
          <w:b/>
          <w:sz w:val="28"/>
          <w:szCs w:val="28"/>
        </w:rPr>
        <w:t>Механизмы интегр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ступательное движение интеграции в Западной Европе обеспечивается работой системы политических, правовых, административных, судебных и финансовых институтов. Данная система не имеет аналогов в истории и представляет собой синтез межправительственного и наднационального регулирования. Полномочия институтов ЕС, с одной стороны, гораздо шире, чем права обычных межправительственных органов. С другой стороны, Евросоюз не является государственным образованием, поэтому его институты не могут требовать непосредственного подчинения от национальных правительств и парламентов. Западные экономисты называют такую систему «коммунитарной», т.е. свойственной только ЕС.</w:t>
      </w:r>
    </w:p>
    <w:p>
      <w:pPr>
        <w:pStyle w:val="Normal"/>
        <w:spacing w:lineRule="auto" w:line="360"/>
        <w:ind w:firstLine="709"/>
        <w:jc w:val="both"/>
        <w:rPr>
          <w:sz w:val="28"/>
          <w:szCs w:val="28"/>
        </w:rPr>
      </w:pPr>
      <w:r>
        <w:rPr>
          <w:sz w:val="28"/>
          <w:szCs w:val="28"/>
        </w:rPr>
        <w:t xml:space="preserve">Для этой системы характерны нетрадиционное разделение функций между законодательными и исполнительными органами ЕС, а также своеобразие процесса принятия решений. Основными институтами ЕС являются </w:t>
      </w:r>
      <w:r>
        <w:rPr>
          <w:iCs/>
          <w:sz w:val="28"/>
          <w:szCs w:val="28"/>
        </w:rPr>
        <w:t>Европейский совет, Совет министров ЕС, Комиссия ЕС, Европейский парламент, Европейский суд.</w:t>
      </w:r>
    </w:p>
    <w:p>
      <w:pPr>
        <w:pStyle w:val="Normal"/>
        <w:spacing w:lineRule="auto" w:line="360"/>
        <w:ind w:firstLine="709"/>
        <w:jc w:val="both"/>
        <w:rPr/>
      </w:pPr>
      <w:r>
        <w:rPr>
          <w:b/>
          <w:bCs/>
          <w:iCs/>
          <w:sz w:val="28"/>
          <w:szCs w:val="28"/>
        </w:rPr>
        <w:t xml:space="preserve">Европейский совет </w:t>
      </w:r>
      <w:r>
        <w:rPr>
          <w:iCs/>
          <w:sz w:val="28"/>
          <w:szCs w:val="28"/>
        </w:rPr>
        <w:t xml:space="preserve">— </w:t>
      </w:r>
      <w:r>
        <w:rPr>
          <w:sz w:val="28"/>
          <w:szCs w:val="28"/>
        </w:rPr>
        <w:t>высший политический орган ЕС. Его создание не было предусмотрено договорами об учреждении Европейских Сообществ, поэтому он был образован позже других (в 1974 г.), когда главы государств и правительств приняли решение о проведении регулярных совещаний. С тех пор созываемый по меньшей мере дважды в год Европейский совет принимает решения по основным вопросам жизнедеятельности ЕС. Такие решения не имеют обязательной силы, но определяют политическую стратегию ЕС, в соответствии с которой действуют Комиссия ЕС и Совет министров ЕС.</w:t>
      </w:r>
    </w:p>
    <w:p>
      <w:pPr>
        <w:pStyle w:val="Normal"/>
        <w:spacing w:lineRule="auto" w:line="360"/>
        <w:ind w:firstLine="709"/>
        <w:jc w:val="both"/>
        <w:rPr/>
      </w:pPr>
      <w:r>
        <w:rPr>
          <w:b/>
          <w:bCs/>
          <w:iCs/>
          <w:sz w:val="28"/>
          <w:szCs w:val="28"/>
        </w:rPr>
        <w:t xml:space="preserve">Совет министров ЕС (Совет), </w:t>
      </w:r>
      <w:r>
        <w:rPr>
          <w:sz w:val="28"/>
          <w:szCs w:val="28"/>
        </w:rPr>
        <w:t>действующий на уровне глав правительств, является главным институтом принятия решений. В отличие от национальных правительств, которые не наделены законодательными функциями, Совет издает законодательные акты в виде регламентов и директив, имеющих обязательную силу. На уровне отдельной страны министры подотчетны в той или иной степени своим национальным парламентам, однако решения, принятые ими в рамках Совета, не подлежат отмене.</w:t>
      </w:r>
    </w:p>
    <w:p>
      <w:pPr>
        <w:pStyle w:val="Normal"/>
        <w:spacing w:lineRule="auto" w:line="360"/>
        <w:ind w:firstLine="709"/>
        <w:jc w:val="both"/>
        <w:rPr>
          <w:sz w:val="28"/>
          <w:szCs w:val="28"/>
        </w:rPr>
      </w:pPr>
      <w:r>
        <w:rPr>
          <w:sz w:val="28"/>
          <w:szCs w:val="28"/>
        </w:rPr>
        <w:t>В зависимости от направлений экономической политики решения могут приниматься либо единогласно, либо квалифицированным большинством. Количество голосов стран-членов ЕС определяется размерами стран. Так, Германия, Великобритания, Франция и Италия имеют по десять голосов, Испания — восемь, Бельгия, Греция, Нидерланды и Португалия — по пять, Австрия и Швеция — по четыре, Дания, Ирландия и Финляндия — по три, Люксембург — один. Такая система распределения голосов уменьшает возможность отклонения проектов, так как требует объединения усилий стран-членов для создания блокирующего меньшинства (26 голосов из 87).</w:t>
      </w:r>
    </w:p>
    <w:p>
      <w:pPr>
        <w:pStyle w:val="Normal"/>
        <w:spacing w:lineRule="auto" w:line="360"/>
        <w:ind w:firstLine="709"/>
        <w:jc w:val="both"/>
        <w:rPr/>
      </w:pPr>
      <w:r>
        <w:rPr>
          <w:b/>
          <w:bCs/>
          <w:iCs/>
          <w:sz w:val="28"/>
          <w:szCs w:val="28"/>
        </w:rPr>
        <w:t xml:space="preserve">Комиссия ЕС (КЕС) </w:t>
      </w:r>
      <w:r>
        <w:rPr>
          <w:sz w:val="28"/>
          <w:szCs w:val="28"/>
        </w:rPr>
        <w:t>— в отличие от Европейского совета и Совета министров, являющихся межгосударственными институтами, выступает как исполнительный наднациональный орган. Члены Комиссии независимы в своей деятельности от национальных правительств, хотя и назначаются ими сроком на пять лет. Своеобразие Комиссии состоит в том, что в отличие от национальных исполнительных органов, которые проводят в жизнь уже действующие законы, КЕС разрабатывает законодательство ЕС как по собственной инициативе, так и по поручению Совета министров. Причем Совет не имеет права принимать какое-либо решение без предложения со стороны Комиссии. Кроме подготовки решений и их исполнения Комиссия управляет финансами ЕС. Если функции КЕС как исполнительного органа значительно превышают полномочия национальных органов управления, то функции Европейского парламента по сравнению с национальными парламентами значительно сужены.</w:t>
      </w:r>
    </w:p>
    <w:p>
      <w:pPr>
        <w:pStyle w:val="Normal"/>
        <w:spacing w:lineRule="auto" w:line="360"/>
        <w:ind w:firstLine="709"/>
        <w:jc w:val="both"/>
        <w:rPr/>
      </w:pPr>
      <w:r>
        <w:rPr>
          <w:iCs/>
          <w:sz w:val="28"/>
          <w:szCs w:val="28"/>
        </w:rPr>
        <w:t xml:space="preserve">Европейский парламент (ЕП) — </w:t>
      </w:r>
      <w:r>
        <w:rPr>
          <w:sz w:val="28"/>
          <w:szCs w:val="28"/>
        </w:rPr>
        <w:t>представительный орган ЕС, избираемый с 1979 г. прямым всеобщим голосованием граждан всех стран — членов Евросоюза раз в пять лет (до этого депутаты ЕП избирались национальными парламентами). До принятия Единого европейского акта (ЕЕА) в 1987 г. Европарламент обладал лишь правом консультирования, причем Совет министров мог и не учитывать его мнение. Однако в последнее десятилетие в соответствии с ЕЕА и Маастрихтским договором полномочия Европарламента значительно расширены (хотя он по-прежнему не выполняет свойственной национальным парламентам законодательной функции). Так, если по итогам второго чтения ЕП отклоняет какое-либо предложение, то Совет министров может принять его только единогласно. Поэтому для того, чтобы заблокировать какое-либо решение, Парламенту достаточно иметь в Совете министров только одного союзника.</w:t>
      </w:r>
    </w:p>
    <w:p>
      <w:pPr>
        <w:pStyle w:val="Normal"/>
        <w:spacing w:lineRule="auto" w:line="360"/>
        <w:ind w:firstLine="709"/>
        <w:jc w:val="both"/>
        <w:rPr>
          <w:sz w:val="28"/>
          <w:szCs w:val="28"/>
        </w:rPr>
      </w:pPr>
      <w:r>
        <w:rPr>
          <w:sz w:val="28"/>
          <w:szCs w:val="28"/>
        </w:rPr>
        <w:t>Кроме того, Европарламент сейчас имеет право контролировать как работу Комиссии вплоть до ее роспуска, так и финансы ЕС, а также отклонять бюджет. ЕП активно участвует в процессе выработки и принятия новых законодательных актов, используя для этого практику письменных и устных запросов, направляемых в Комиссию и Совет министров. Выполнение законодательных актов требует их единообразной трактовки всеми государствами — членами ЕС. В связи с этим особое значение приобретает деятельность Европейского суда.</w:t>
      </w:r>
    </w:p>
    <w:p>
      <w:pPr>
        <w:pStyle w:val="Normal"/>
        <w:spacing w:lineRule="auto" w:line="360"/>
        <w:ind w:firstLine="709"/>
        <w:jc w:val="both"/>
        <w:rPr/>
      </w:pPr>
      <w:r>
        <w:rPr>
          <w:iCs/>
          <w:sz w:val="28"/>
          <w:szCs w:val="28"/>
        </w:rPr>
        <w:t xml:space="preserve">Европейский суд </w:t>
      </w:r>
      <w:r>
        <w:rPr>
          <w:sz w:val="28"/>
          <w:szCs w:val="28"/>
        </w:rPr>
        <w:t>призван обеспечивать примат прав ЕС над национальным правом государств, входящих в его состав, в пределах, определяемых основополагающими договорами. Это означает, что Римские договоры, Единый европейский акт и Договор о Европейском союзе, а также договоры о присоединении к ЕС новых государств-членов обязательны к исполнению всеми подписавшими их государствами, а статьи этих договоров и созданные на их основе акты включаются в национальные законодательства стран — членов ЕС.</w:t>
      </w:r>
    </w:p>
    <w:p>
      <w:pPr>
        <w:pStyle w:val="Normal"/>
        <w:spacing w:lineRule="auto" w:line="360"/>
        <w:ind w:firstLine="709"/>
        <w:jc w:val="both"/>
        <w:rPr>
          <w:sz w:val="28"/>
          <w:szCs w:val="28"/>
        </w:rPr>
      </w:pPr>
      <w:r>
        <w:rPr>
          <w:sz w:val="28"/>
          <w:szCs w:val="28"/>
        </w:rPr>
        <w:t>Суд следит за единообразным толкованием законодательных актов ЕС и их исполнением, обеспечивает соответствие текущей практики основополагающим принципам интеграционного союза. В случае возникновения разногласий между членами ЕС и его институтами, физическими и юридическими лицами и ЕС Европейский суд занимается их непосредственным регулированием. Для всех областей, на которые распространяется право ЕС, Евросуд является судебным органом высшей инстанции.</w:t>
      </w:r>
    </w:p>
    <w:p>
      <w:pPr>
        <w:pStyle w:val="Normal"/>
        <w:spacing w:lineRule="auto" w:line="360"/>
        <w:ind w:firstLine="709"/>
        <w:jc w:val="both"/>
        <w:rPr/>
      </w:pPr>
      <w:r>
        <w:rPr>
          <w:sz w:val="28"/>
          <w:szCs w:val="28"/>
        </w:rPr>
        <w:t>Взаимодействие между основными институтами ЕС наиболее наглядно проявляется в процессе разработки и принятия решений. Инициатором разработки новых предложений, как правило, выступает Еврокомиссия (реже Европарламент или Совет министров), которая направляет предложения в Совет министров, а тот после соответствующего изучения — в Евро-парламент. Там они рассматриваются и дорабатываются различными комитетами ЕП. После голосования заключение направляется на рассмотрение пленарного заседания Парламента в Страсбурге, в экономический и социальный комитет, а также в комитет регионов, которые вносят в него свои предложения. Данные комитеты являются консультативными органами ЕС, представляющими интересы различных слоев населения и регионов. Зачастую заключения комитетов предопределяют судьбу предлагаемых проектов.</w:t>
      </w:r>
    </w:p>
    <w:p>
      <w:pPr>
        <w:pStyle w:val="Normal"/>
        <w:spacing w:lineRule="auto" w:line="360"/>
        <w:ind w:firstLine="709"/>
        <w:jc w:val="both"/>
        <w:rPr>
          <w:sz w:val="28"/>
          <w:szCs w:val="28"/>
        </w:rPr>
      </w:pPr>
      <w:r>
        <w:rPr>
          <w:sz w:val="28"/>
          <w:szCs w:val="28"/>
        </w:rPr>
        <w:t>Заключения Парламента и комитетов поступают обратно в Еврокомиссию, которая с учетом высказанных замечаний и предложений готовит законопроект для его второго чтения в Парламенте и Совете министров. После прохождения его через комиссии Парламента и повторное голосование проект возвращается в Совет министров, 'который и принимает окончательное решение.</w:t>
      </w:r>
    </w:p>
    <w:p>
      <w:pPr>
        <w:pStyle w:val="Normal"/>
        <w:spacing w:lineRule="auto" w:line="360"/>
        <w:ind w:firstLine="709"/>
        <w:jc w:val="both"/>
        <w:rPr>
          <w:sz w:val="28"/>
          <w:szCs w:val="28"/>
        </w:rPr>
      </w:pPr>
      <w:r>
        <w:rPr>
          <w:sz w:val="28"/>
          <w:szCs w:val="28"/>
        </w:rPr>
        <w:t>Усложненность и многоступенчатость институциональной структуры ЕС по сравнению с национальными системами управления объясняются разнообразием и неординарностью вопросов, которые ей приходится решать на наднациональном уровне, а также необходимостью согласования интересов различных групп населения, стран и регионов.</w:t>
      </w:r>
      <w:r>
        <w:br w:type="page"/>
      </w:r>
    </w:p>
    <w:p>
      <w:pPr>
        <w:pStyle w:val="Normal"/>
        <w:spacing w:lineRule="auto" w:line="360"/>
        <w:ind w:firstLine="709"/>
        <w:jc w:val="both"/>
        <w:rPr/>
      </w:pPr>
      <w:r>
        <w:rPr>
          <w:b/>
          <w:sz w:val="28"/>
          <w:szCs w:val="28"/>
        </w:rPr>
        <w:t>3. Финансовая, структурная и научно-техническая политика 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ой наднационального и межнационального финансового регулирования всех сторон деятельности ЕС является </w:t>
      </w:r>
      <w:r>
        <w:rPr>
          <w:iCs/>
          <w:sz w:val="28"/>
          <w:szCs w:val="28"/>
        </w:rPr>
        <w:t xml:space="preserve">общий бюджет </w:t>
      </w:r>
      <w:r>
        <w:rPr>
          <w:sz w:val="28"/>
          <w:szCs w:val="28"/>
        </w:rPr>
        <w:t>Евросоюза. Его доля в совокупном ВНП стран ЕС постоянно растет: от 0,7% в 1977 г. до 1,2% в 1992 г. и 1,37% — в 1998 г. Согласно Маастрихтским договоренностям ежегодный реальный рост бюджета должен составлять 5%(номинально 9%).</w:t>
      </w:r>
    </w:p>
    <w:p>
      <w:pPr>
        <w:pStyle w:val="Normal"/>
        <w:spacing w:lineRule="auto" w:line="360"/>
        <w:ind w:firstLine="709"/>
        <w:jc w:val="both"/>
        <w:rPr>
          <w:sz w:val="28"/>
          <w:szCs w:val="28"/>
        </w:rPr>
      </w:pPr>
      <w:r>
        <w:rPr>
          <w:sz w:val="28"/>
          <w:szCs w:val="28"/>
        </w:rPr>
        <w:t>Сравнительно небольшая доля бюджета ЕС в совокупном ВНП стран ЕС объясняется принципом дополнительности средств бюджета, направляемых на различные программы Евросоюза., Бюджетные ассигнования играют роль мультипликатора, стимулирующего развитие определенных проектов, что, как правило, не предусматривает их полного бюджетного финансирования (особенно это характерно для структурных и научно-технических программ).</w:t>
      </w:r>
    </w:p>
    <w:p>
      <w:pPr>
        <w:pStyle w:val="Normal"/>
        <w:spacing w:lineRule="auto" w:line="360"/>
        <w:ind w:firstLine="709"/>
        <w:jc w:val="both"/>
        <w:rPr/>
      </w:pPr>
      <w:r>
        <w:rPr>
          <w:iCs/>
          <w:sz w:val="28"/>
          <w:szCs w:val="28"/>
        </w:rPr>
        <w:t xml:space="preserve">Доходная часть бюджета </w:t>
      </w:r>
      <w:r>
        <w:rPr>
          <w:sz w:val="28"/>
          <w:szCs w:val="28"/>
        </w:rPr>
        <w:t>формируется за счет отчислений от налога на добавленную стоимость в размере 1,4% от национальных поступлений (что составляет более половины доходов бюджета ЕС), таможенных пошлин, взимаемых при импорте в зону ЕС промышленных товаров из третьих стран, аграрных компенсационных сборов на импортируемую сельскохозяйственную продукцию, а также отчислений из национальных бюджетов.</w:t>
      </w:r>
    </w:p>
    <w:p>
      <w:pPr>
        <w:pStyle w:val="Normal"/>
        <w:spacing w:lineRule="auto" w:line="360"/>
        <w:ind w:firstLine="709"/>
        <w:jc w:val="both"/>
        <w:rPr>
          <w:sz w:val="28"/>
          <w:szCs w:val="28"/>
        </w:rPr>
      </w:pPr>
      <w:r>
        <w:rPr>
          <w:sz w:val="28"/>
          <w:szCs w:val="28"/>
        </w:rPr>
        <w:t>Первоначально доходная часть бюджета ЕС формировалась только за счет взносов стран-членов. Однако в 70-х годах за счет импортных пошлин и налога на добавленную стоимость была сформирована собственная финансовая база ЕС, которая в 80-х годах была расширена за счет отчислений из национальных бюджетов. Собственные средства ЕС распределяются через бюджет, которым распоряжается Комиссия ЕС под контролем Совета министров и Европарламента.</w:t>
      </w:r>
    </w:p>
    <w:p>
      <w:pPr>
        <w:pStyle w:val="Normal"/>
        <w:spacing w:lineRule="auto" w:line="360"/>
        <w:ind w:firstLine="709"/>
        <w:jc w:val="both"/>
        <w:rPr>
          <w:sz w:val="28"/>
          <w:szCs w:val="28"/>
        </w:rPr>
      </w:pPr>
      <w:r>
        <w:rPr>
          <w:iCs/>
          <w:sz w:val="28"/>
          <w:szCs w:val="28"/>
        </w:rPr>
        <w:t xml:space="preserve">Расходная часть бюджета </w:t>
      </w:r>
      <w:r>
        <w:rPr>
          <w:sz w:val="28"/>
          <w:szCs w:val="28"/>
        </w:rPr>
        <w:t>распределяется неравномерно: традиционно основная доля расходов предназначается на проведение аграрной политики (регулирование цен, пропорций на рынке сельскохозяйственной продукции) — 66,4%. Затем идут расходы на региональную политику — 10,4%, социальную — 5,7%, научно-техническую и промышленную политику — 5,6%, помощь развивающимся странам — 4,0%, административные расходы — 4,5%</w:t>
      </w:r>
      <w:r>
        <w:rPr>
          <w:sz w:val="28"/>
          <w:szCs w:val="28"/>
          <w:vertAlign w:val="superscript"/>
        </w:rPr>
        <w:t>2</w:t>
      </w:r>
      <w:r>
        <w:rPr>
          <w:sz w:val="28"/>
          <w:szCs w:val="28"/>
        </w:rPr>
        <w:t xml:space="preserve"> . В смету расходов бюджета включаются расходы основных бюджетных фондов ЕС, осуществляющих финансирование различных направлений структурной политики (аграрной, социальной, региональной): </w:t>
      </w:r>
      <w:r>
        <w:rPr>
          <w:iCs/>
          <w:sz w:val="28"/>
          <w:szCs w:val="28"/>
        </w:rPr>
        <w:t>Европейского фонда ориентации и гарантирования сельского хозяйства, Европейского социального фонда и Европейского фонда регионального развития.</w:t>
      </w:r>
    </w:p>
    <w:p>
      <w:pPr>
        <w:pStyle w:val="Normal"/>
        <w:spacing w:lineRule="auto" w:line="360"/>
        <w:ind w:firstLine="709"/>
        <w:jc w:val="both"/>
        <w:rPr>
          <w:sz w:val="28"/>
          <w:szCs w:val="28"/>
        </w:rPr>
      </w:pPr>
      <w:r>
        <w:rPr>
          <w:iCs/>
          <w:sz w:val="28"/>
          <w:szCs w:val="28"/>
        </w:rPr>
        <w:t xml:space="preserve">Европейский фонд ориентации и гарантирования сельского хозяйства </w:t>
      </w:r>
      <w:r>
        <w:rPr>
          <w:sz w:val="28"/>
          <w:szCs w:val="28"/>
        </w:rPr>
        <w:t xml:space="preserve">(1962 г.) — источник финансирования единой аграрной политики ЕС. В соответствии с целевым назначением средства фонда делятся на две части: </w:t>
      </w:r>
    </w:p>
    <w:p>
      <w:pPr>
        <w:pStyle w:val="Normal"/>
        <w:spacing w:lineRule="auto" w:line="360"/>
        <w:ind w:firstLine="709"/>
        <w:jc w:val="both"/>
        <w:rPr>
          <w:sz w:val="28"/>
          <w:szCs w:val="28"/>
        </w:rPr>
      </w:pPr>
      <w:r>
        <w:rPr>
          <w:sz w:val="28"/>
          <w:szCs w:val="28"/>
        </w:rPr>
        <w:t xml:space="preserve">1) фонд гарантирования (более 90% всех средств), за счет которого скупаются излишки продукции по гарантированным ценам и субсидируются экспортеры; </w:t>
      </w:r>
    </w:p>
    <w:p>
      <w:pPr>
        <w:pStyle w:val="Normal"/>
        <w:spacing w:lineRule="auto" w:line="360"/>
        <w:ind w:firstLine="709"/>
        <w:jc w:val="both"/>
        <w:rPr>
          <w:sz w:val="28"/>
          <w:szCs w:val="28"/>
        </w:rPr>
      </w:pPr>
      <w:r>
        <w:rPr>
          <w:sz w:val="28"/>
          <w:szCs w:val="28"/>
        </w:rPr>
        <w:t>2) фонд ориентации, целью которого является финансирование программ модернизации европейского сельского хозяйства.</w:t>
      </w:r>
    </w:p>
    <w:p>
      <w:pPr>
        <w:pStyle w:val="Normal"/>
        <w:spacing w:lineRule="auto" w:line="360"/>
        <w:ind w:firstLine="709"/>
        <w:jc w:val="both"/>
        <w:rPr/>
      </w:pPr>
      <w:r>
        <w:rPr>
          <w:iCs/>
          <w:sz w:val="28"/>
          <w:szCs w:val="28"/>
        </w:rPr>
        <w:t xml:space="preserve">Европейский социальный фонд </w:t>
      </w:r>
      <w:r>
        <w:rPr>
          <w:sz w:val="28"/>
          <w:szCs w:val="28"/>
        </w:rPr>
        <w:t>(1960 г.) предназначен для финансирования программ по оказанию помощи депрессивным регионам, охваченным структурной безработицей. В соответствии с этими программами выплачиваются субсидии для переподготовки и переобучения кадров, финансируется перемещение рабочей силы из депрессивных регионов.</w:t>
      </w:r>
    </w:p>
    <w:p>
      <w:pPr>
        <w:pStyle w:val="Normal"/>
        <w:spacing w:lineRule="auto" w:line="360"/>
        <w:ind w:firstLine="709"/>
        <w:jc w:val="both"/>
        <w:rPr/>
      </w:pPr>
      <w:r>
        <w:rPr>
          <w:iCs/>
          <w:sz w:val="28"/>
          <w:szCs w:val="28"/>
        </w:rPr>
        <w:t xml:space="preserve">Европейский фонд регионального развития </w:t>
      </w:r>
      <w:r>
        <w:rPr>
          <w:sz w:val="28"/>
          <w:szCs w:val="28"/>
        </w:rPr>
        <w:t>(1975 г.) создан для финансирования программ по выравниванию уровня экономического развития различных регионов Сообщества. К числу таких экономически относительно слабых стран и регионов относятся Греция, юг Италии, Португалия, Испания, Ирландская республика и Северная Ирландия. Чтобы исключить произвольный подход при распределении финансовых средств, разработана система индикаторов для выделения отсталых регионов — показатели уровня безработицы, доход на душу населения, удельный вес продукции сельского хозяйства и депрессивных отраслей промышленности в ВНП.</w:t>
      </w:r>
    </w:p>
    <w:p>
      <w:pPr>
        <w:pStyle w:val="Normal"/>
        <w:spacing w:lineRule="auto" w:line="360"/>
        <w:ind w:firstLine="709"/>
        <w:jc w:val="both"/>
        <w:rPr>
          <w:sz w:val="28"/>
          <w:szCs w:val="28"/>
        </w:rPr>
      </w:pPr>
      <w:r>
        <w:rPr>
          <w:sz w:val="28"/>
          <w:szCs w:val="28"/>
        </w:rPr>
        <w:t>Взаимопереплетение целей и задач этих фондов приводит к использованию каждым из них средств не по прямому назначению. Так, региональный фонд может финансировать аграрную политику; социальный фонд — региональную; аграрный — и региональную, и социальную политику.</w:t>
      </w:r>
    </w:p>
    <w:p>
      <w:pPr>
        <w:pStyle w:val="Normal"/>
        <w:spacing w:lineRule="auto" w:line="360"/>
        <w:ind w:firstLine="709"/>
        <w:jc w:val="both"/>
        <w:rPr/>
      </w:pPr>
      <w:r>
        <w:rPr>
          <w:sz w:val="28"/>
          <w:szCs w:val="28"/>
        </w:rPr>
        <w:t xml:space="preserve">В финансовый механизм ЕС включаются также </w:t>
      </w:r>
      <w:r>
        <w:rPr>
          <w:iCs/>
          <w:sz w:val="28"/>
          <w:szCs w:val="28"/>
        </w:rPr>
        <w:t xml:space="preserve">Европейский фонд развития, </w:t>
      </w:r>
      <w:r>
        <w:rPr>
          <w:sz w:val="28"/>
          <w:szCs w:val="28"/>
        </w:rPr>
        <w:t xml:space="preserve">созданный для оказания помощи ассоциированным членам ЕС (странам, проходящим начальный этап интеграции), </w:t>
      </w:r>
      <w:r>
        <w:rPr>
          <w:iCs/>
          <w:sz w:val="28"/>
          <w:szCs w:val="28"/>
        </w:rPr>
        <w:t xml:space="preserve">Европейский инвестиционный банк, </w:t>
      </w:r>
      <w:r>
        <w:rPr>
          <w:sz w:val="28"/>
          <w:szCs w:val="28"/>
        </w:rPr>
        <w:t>обеспечивающий финансирование региональных программ, модернизацию предприятий за счет долгосрочных кредитов и гарантий.</w:t>
      </w:r>
    </w:p>
    <w:p>
      <w:pPr>
        <w:pStyle w:val="Normal"/>
        <w:spacing w:lineRule="auto" w:line="360"/>
        <w:ind w:firstLine="709"/>
        <w:jc w:val="both"/>
        <w:rPr/>
      </w:pPr>
      <w:r>
        <w:rPr>
          <w:sz w:val="28"/>
          <w:szCs w:val="28"/>
        </w:rPr>
        <w:t>Интеграционные процессы в сфере финансов проявляются и в гармонизации налогов путем сглаживания различий в уровнях налогообложения. В первую очередь это касается косвенных налогов: во всех странах ЕС действует налог на добавленную стоимость, но колебания ставок по различным странам значительны (от 23% в Ирландии до 12% в Испании и Люксембурге). Однако в последнее время среди ведущих стран ЕС наметилась тенденция к сближению доли косвенных налогов (НДС и акцизов) в государственных бюджетах. Так, удельный вес НДС в общей сумме доходов составляет в Германии 17%, в Великобритании — 16,6%, во Франции — 18,8%.Что касается прямых налогов, то колебания их доли в бюджетах отдельных стран более значительны. Поступления от налога на прибыль в Германии составляет всего 4,7%, а в Великобритании — 11%. В то же Время доля индивидуального подоходного налога во Франции равна всего 11,8%, а в Великобритании — 28,9%</w:t>
      </w:r>
      <w:r>
        <w:rPr>
          <w:sz w:val="28"/>
          <w:szCs w:val="28"/>
          <w:vertAlign w:val="superscript"/>
        </w:rPr>
        <w:t>2</w:t>
      </w:r>
      <w:r>
        <w:rPr>
          <w:sz w:val="28"/>
          <w:szCs w:val="28"/>
        </w:rPr>
        <w:t>. Процесс дальнейшей налоговой гармонизации предполагает применение в налогообложении одинаковых схем и постепенное сглаживание разницы в налоговых ставках. Финансовая политика ЕС нацелена на эффективное решение вопросов структурной перестройки экономики, повышения ее научно-технического потенциала.</w:t>
      </w:r>
    </w:p>
    <w:p>
      <w:pPr>
        <w:pStyle w:val="Normal"/>
        <w:spacing w:lineRule="auto" w:line="360"/>
        <w:ind w:firstLine="709"/>
        <w:jc w:val="both"/>
        <w:rPr/>
      </w:pPr>
      <w:r>
        <w:rPr>
          <w:sz w:val="28"/>
          <w:szCs w:val="28"/>
        </w:rPr>
        <w:t xml:space="preserve">Структурная политика ЕС проводится одновременно на двух уровнях: </w:t>
      </w:r>
      <w:r>
        <w:rPr>
          <w:iCs/>
          <w:sz w:val="28"/>
          <w:szCs w:val="28"/>
        </w:rPr>
        <w:t xml:space="preserve">секториальном </w:t>
      </w:r>
      <w:r>
        <w:rPr>
          <w:sz w:val="28"/>
          <w:szCs w:val="28"/>
        </w:rPr>
        <w:t xml:space="preserve">(отраслевом) и </w:t>
      </w:r>
      <w:r>
        <w:rPr>
          <w:iCs/>
          <w:sz w:val="28"/>
          <w:szCs w:val="28"/>
        </w:rPr>
        <w:t xml:space="preserve">региональном. </w:t>
      </w:r>
      <w:r>
        <w:rPr>
          <w:sz w:val="28"/>
          <w:szCs w:val="28"/>
        </w:rPr>
        <w:t>В наибольшей степени интеграционному регулированию подвержена такая отрасль, как сельское хозяйство. Для стимулирования аграрного производства при более высоких, чем мировые, ценах на территории ЕС действует ряд регламентов, предусматривающих защиту внутреннего рынка ЕС от международной конкуренции: при импорте более дешевой продукции от третьих стран на границах ЕС взимается компенсационный сбор; «своим» сельскохозяйственным производителям гарантирован сбыт по заранее определенной цене.</w:t>
      </w:r>
    </w:p>
    <w:p>
      <w:pPr>
        <w:pStyle w:val="Normal"/>
        <w:spacing w:lineRule="auto" w:line="360"/>
        <w:ind w:firstLine="709"/>
        <w:jc w:val="both"/>
        <w:rPr>
          <w:sz w:val="28"/>
          <w:szCs w:val="28"/>
        </w:rPr>
      </w:pPr>
      <w:r>
        <w:rPr>
          <w:sz w:val="28"/>
          <w:szCs w:val="28"/>
        </w:rPr>
        <w:t>Закрытость рынка для внешней конкуренции, крупные дотации в сельское хозяйство, а также применение новейших технологий в этой сфере приводят к перепроизводству многих видов сельхозпродукции в ЕС: зерна — на 20%, сахара — на 37, говядины — на 10, сливочного масла — на 22, молочного порошка — на 64%. Эти излишки скупаются Европейским фондом сельскохозяйственных гарантий и ориентации и продаются в основном в странах Восточной Европы и СНГ.</w:t>
      </w:r>
    </w:p>
    <w:p>
      <w:pPr>
        <w:pStyle w:val="Normal"/>
        <w:spacing w:lineRule="auto" w:line="360"/>
        <w:ind w:firstLine="709"/>
        <w:jc w:val="both"/>
        <w:rPr/>
      </w:pPr>
      <w:r>
        <w:rPr>
          <w:sz w:val="28"/>
          <w:szCs w:val="28"/>
        </w:rPr>
        <w:t>Высокая затратность, зарегулированность сельскохозяйственного сектора, недостаточность рыночного компонента в аграрной политике отмечается многими западными экономистами и функционерами ЕС. Данные проблемы решаются путем структурной перестройки западноевропейского сельского хозяйства: повышением концентрации производства до оптимального уровня, сокращением площадей, занятых сельскохозяйственными угодьями, перемещением рабочей силы из сельского хозяйства в другие сферы, применением новейших достижений НТП (биотехнологий, генной инженерии и др.).</w:t>
      </w:r>
    </w:p>
    <w:p>
      <w:pPr>
        <w:pStyle w:val="Normal"/>
        <w:spacing w:lineRule="auto" w:line="360"/>
        <w:ind w:firstLine="709"/>
        <w:jc w:val="both"/>
        <w:rPr>
          <w:sz w:val="28"/>
          <w:szCs w:val="28"/>
        </w:rPr>
      </w:pPr>
      <w:r>
        <w:rPr>
          <w:sz w:val="28"/>
          <w:szCs w:val="28"/>
        </w:rPr>
        <w:t>Другим элементом структурной политики ЕС является политика перестройки промышленности на уровне отдельных регионов. Динамичное изменение структуры хозяйства на основе достижений науки и техники приводит к сокращению доли традиционных отраслей (текстильной, металлургической, угледобывающей), закрытию предприятий базисных отраслей и Возникновению депрессивных регионов с массовой безработицей.</w:t>
      </w:r>
    </w:p>
    <w:p>
      <w:pPr>
        <w:pStyle w:val="Normal"/>
        <w:spacing w:lineRule="auto" w:line="360"/>
        <w:ind w:firstLine="709"/>
        <w:jc w:val="both"/>
        <w:rPr>
          <w:sz w:val="28"/>
          <w:szCs w:val="28"/>
        </w:rPr>
      </w:pPr>
      <w:r>
        <w:rPr>
          <w:sz w:val="28"/>
          <w:szCs w:val="28"/>
        </w:rPr>
        <w:t>Европейский фонд регионального развития оказывает финансовую помощь проблемным регионам в строительстве новых промышленных объектов, создании новых рабочих мест на успешно работающих предприятиях региона, в реализации программ переобучения и переквалификации. Однако участие фонда может составлять только до 20% инвестиционных затрат, но не более 50% помощи, оказываемой данному проекту национальным правительством.</w:t>
      </w:r>
    </w:p>
    <w:p>
      <w:pPr>
        <w:pStyle w:val="Normal"/>
        <w:spacing w:lineRule="auto" w:line="360"/>
        <w:ind w:firstLine="709"/>
        <w:jc w:val="both"/>
        <w:rPr/>
      </w:pPr>
      <w:r>
        <w:rPr>
          <w:sz w:val="28"/>
          <w:szCs w:val="28"/>
        </w:rPr>
        <w:t xml:space="preserve">В последние годы в структурной политике преимущественное развитие получает </w:t>
      </w:r>
      <w:r>
        <w:rPr>
          <w:iCs/>
          <w:sz w:val="28"/>
          <w:szCs w:val="28"/>
        </w:rPr>
        <w:t xml:space="preserve">селективный подход, </w:t>
      </w:r>
      <w:r>
        <w:rPr>
          <w:sz w:val="28"/>
          <w:szCs w:val="28"/>
        </w:rPr>
        <w:t>направленный на стимулирование деятельности конкретных компаний. Суть данного подхода состоит в том, что только частный бизнес может эффективно решать вопросы подъема депрессивных регионов, причем не путем строительства крупных индустриальных предприятий, а главным образом созданием малых и средних предприятий передовых отраслей.</w:t>
      </w:r>
    </w:p>
    <w:p>
      <w:pPr>
        <w:pStyle w:val="Normal"/>
        <w:spacing w:lineRule="auto" w:line="360"/>
        <w:ind w:firstLine="709"/>
        <w:jc w:val="both"/>
        <w:rPr>
          <w:sz w:val="28"/>
          <w:szCs w:val="28"/>
        </w:rPr>
      </w:pPr>
      <w:r>
        <w:rPr>
          <w:sz w:val="28"/>
          <w:szCs w:val="28"/>
        </w:rPr>
        <w:t>Помимо льготного налогообложения, облегчения доступа к кредитам, антимонопольных процедур предусмотрены мероприятия, подготавливающие малые и средние предприятия к эффективному участию в европейской конкуренции. В рамках этих мер предоставляется более полная информация о рынке, например, за счет расширения числа участников электронной базы данных ТЕД. Проводится специальная подготовка персонала к работе в новых условиях, оказывается техническая помощь предприятиям, участвующим во внутриевропейских обменах (в рамках программы «Приема»). Таким образом, основными направлениями структурной политики стран ЕС являются ломка старой индустриальной базы, деиндустриализация на основе развития новых наукоемких отраслей и ресурсосберегающих технологий.</w:t>
      </w:r>
    </w:p>
    <w:p>
      <w:pPr>
        <w:pStyle w:val="Normal"/>
        <w:spacing w:lineRule="auto" w:line="360"/>
        <w:ind w:firstLine="709"/>
        <w:jc w:val="both"/>
        <w:rPr/>
      </w:pPr>
      <w:r>
        <w:rPr>
          <w:sz w:val="28"/>
          <w:szCs w:val="28"/>
        </w:rPr>
        <w:t>Особенностью совместной научно-технической политики является стимулирование НТП в «предконкурентных» областях (на стадии разработки проекта), не приносящих непосредственной прибыли. В то же время решение производственно-внедренческих задач передано в компетенцию самих предпринимателей. Для реализации совместной научно-технической политики ЕС разрабатываются четырехлетние рамочные программы в области информатики, новых материалов, телекоммуникаций, биотехнологий, состоящие из отдельных проектов с определенным сроком их выполнения и необходимым финансовым покрытием.</w:t>
      </w:r>
    </w:p>
    <w:p>
      <w:pPr>
        <w:pStyle w:val="Normal"/>
        <w:spacing w:lineRule="auto" w:line="360"/>
        <w:ind w:firstLine="709"/>
        <w:jc w:val="both"/>
        <w:rPr/>
      </w:pPr>
      <w:r>
        <w:rPr>
          <w:sz w:val="28"/>
          <w:szCs w:val="28"/>
        </w:rPr>
        <w:t xml:space="preserve">Финансирование этих проектов может быть </w:t>
      </w:r>
      <w:r>
        <w:rPr>
          <w:iCs/>
          <w:sz w:val="28"/>
          <w:szCs w:val="28"/>
        </w:rPr>
        <w:t xml:space="preserve">прямым, </w:t>
      </w:r>
      <w:r>
        <w:rPr>
          <w:sz w:val="28"/>
          <w:szCs w:val="28"/>
        </w:rPr>
        <w:t xml:space="preserve">если исследования ведутся в научных центрах, принадлежащих ЕС, </w:t>
      </w:r>
      <w:r>
        <w:rPr>
          <w:iCs/>
          <w:sz w:val="28"/>
          <w:szCs w:val="28"/>
        </w:rPr>
        <w:t xml:space="preserve">косвенным, </w:t>
      </w:r>
      <w:r>
        <w:rPr>
          <w:sz w:val="28"/>
          <w:szCs w:val="28"/>
        </w:rPr>
        <w:t xml:space="preserve">если исследования ведутся фирмами не менее двух стран-членов на контрактной основе (в этом случае предусмотрено 50%-ное финансирование стоимости работ) и </w:t>
      </w:r>
      <w:r>
        <w:rPr>
          <w:iCs/>
          <w:sz w:val="28"/>
          <w:szCs w:val="28"/>
        </w:rPr>
        <w:t xml:space="preserve">согласованным, </w:t>
      </w:r>
      <w:r>
        <w:rPr>
          <w:sz w:val="28"/>
          <w:szCs w:val="28"/>
        </w:rPr>
        <w:t>если совместные проекты выполняются на основе национальных средств, а Еврокомиссия оплачивает лишь часть расходов на координацию действий и обмен информацией.</w:t>
      </w:r>
    </w:p>
    <w:p>
      <w:pPr>
        <w:pStyle w:val="Normal"/>
        <w:spacing w:lineRule="auto" w:line="360"/>
        <w:ind w:firstLine="709"/>
        <w:jc w:val="both"/>
        <w:rPr/>
      </w:pPr>
      <w:r>
        <w:rPr>
          <w:sz w:val="28"/>
          <w:szCs w:val="28"/>
        </w:rPr>
        <w:t>Несмотря на высокую степень координации в области научных разработок на макроуровне, основная доля научных исследований, как показывает практика, осуществляется на уровне отдельных предприятий. Так, расходы на НИОКР в оборотах немецких фирм составляют: в электротехнике — 7,4%, в химической промышленности — 7, в автомобилестроении — 6,2, в машиностроении — 3,7%. Пример Германии характерен для всех стран ЕС. Каждое второе предприятие в Западной Европе проводит собственные исследования в области НИОКР и патентует свои изобретения. Внутри ЕС список зарегистрированных патентов общим числом 16256 возглавляет Германия, на втором месте — Великобритания (8494), на третьем — Италия (7259), на четвертом — Франция (6582). Для защиты инновационных исследований и обмена научно-технической информацией 17 стран Западной Европы заключили патентное соглашение, которое охватывает 360 тысяч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Экономика ведущих стран 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иление наднациональных элементов интеграции не устраняет национальных особенностей экономического развития стран — членов ЕС, что проявляется в различии темпов экономического роста, инфляции, безработицы, а также в подходах, методах и инструментах государственного регулирования экономики. Эти межстрановые отличия и в дальнейшем будут проявляться в экономическом развитии Евросоюза и активно воздействовать на интеграционный процесс.</w:t>
      </w:r>
    </w:p>
    <w:p>
      <w:pPr>
        <w:pStyle w:val="Normal"/>
        <w:spacing w:lineRule="auto" w:line="360"/>
        <w:ind w:firstLine="709"/>
        <w:jc w:val="both"/>
        <w:rPr/>
      </w:pPr>
      <w:r>
        <w:rPr>
          <w:b/>
          <w:iCs/>
          <w:sz w:val="28"/>
          <w:szCs w:val="28"/>
        </w:rPr>
        <w:t>Германия:</w:t>
      </w:r>
      <w:r>
        <w:rPr>
          <w:sz w:val="28"/>
          <w:szCs w:val="28"/>
        </w:rPr>
        <w:t xml:space="preserve"> Страна занимает центральное положение в Европе не только в географическом, но и в экономическом смысле, являясь двигателем западноевропейской экономики. По объемам ВВП (1625 млрд долл.) Германия находится на первом месте в Европе, производя 4,7% мирового ВВП. Однако по некоторым макроэкономическим показателям она уступает ряду европейских стран, что вызвано снижением темпов экономического роста (до 1,4% в 1996г.) к середине 90-х годов. Так; по уровню жизни в 1997 г. Германия занимает лишь восьмое место в Западной Европе (уступая Бельгии, Австрии, Швейцарии и др.), производя 19,75 тыс. долл. ВВП на душу населения. Прогнозные темпы прироста ВВП, которые закладываются в бюджет Германии 2000 г., составляют 2,5—3%, что отражает тенденции ускорения темпов экономического роста в конце 90-х годов.</w:t>
      </w:r>
    </w:p>
    <w:p>
      <w:pPr>
        <w:pStyle w:val="Normal"/>
        <w:spacing w:lineRule="auto" w:line="360"/>
        <w:ind w:firstLine="709"/>
        <w:jc w:val="both"/>
        <w:rPr>
          <w:sz w:val="28"/>
          <w:szCs w:val="28"/>
        </w:rPr>
      </w:pPr>
      <w:r>
        <w:rPr>
          <w:sz w:val="28"/>
          <w:szCs w:val="28"/>
        </w:rPr>
        <w:t>«Классическими» отраслями немецкой промышленности, занимающими лидирующее положение в народном хозяйстве, являются химия, автомобилестроение, общее и электротехническое машиностроение. Хотя Германия еще не может на равных конкурировать с США и Японией в областях высоких технологий, в производстве и сбыте изделий микроэлектроники, однако немецкие фирмы нашли устойчивую внешнеторговую «нишу» и успешно конкурируют на рынке изделий средней традиционной технологии, оснащенных дополнительно высокотехнологичными устройствами. Продукция таких отраслей составляет основной экспортный потенциал Германии. Почти каждый третий инженер, техник или предприниматель страны работает на экспорт, и хотя положительное сальдо внешнеторгового баланса Германии после воссоединения сократилось, оно остается еще достаточно высоким.</w:t>
      </w:r>
    </w:p>
    <w:p>
      <w:pPr>
        <w:pStyle w:val="Normal"/>
        <w:spacing w:lineRule="auto" w:line="360"/>
        <w:ind w:firstLine="709"/>
        <w:jc w:val="both"/>
        <w:rPr>
          <w:sz w:val="28"/>
          <w:szCs w:val="28"/>
        </w:rPr>
      </w:pPr>
      <w:r>
        <w:rPr>
          <w:sz w:val="28"/>
          <w:szCs w:val="28"/>
        </w:rPr>
        <w:t>К негативным факторам, снижающим конкурентоспособность немецких товаров, относятся: завышенный курс, национальной валюты, один из самых высоких в мире уровень затрат на оплату труда рабочих и служащих, растущая доля налогов в ВВП (47,9% в 1999 г.).</w:t>
      </w:r>
    </w:p>
    <w:p>
      <w:pPr>
        <w:pStyle w:val="Normal"/>
        <w:spacing w:lineRule="auto" w:line="360"/>
        <w:ind w:firstLine="709"/>
        <w:jc w:val="both"/>
        <w:rPr>
          <w:sz w:val="28"/>
          <w:szCs w:val="28"/>
        </w:rPr>
      </w:pPr>
      <w:r>
        <w:rPr>
          <w:sz w:val="28"/>
          <w:szCs w:val="28"/>
        </w:rPr>
        <w:t>Германия является крупнейшим в мире экспортером не только товаров, но и капитала, занимая пятую позицию в списке мировых кредиторов. Основной зарубежный регион прямого германского инвестирования — Западная Европа (74,5% всех зарубежных инвестиций). Следует отметить, что Германия является самым крупным кредитором России. За годы реформ она предоставила нашей стране банковских кредитов на сумму 29,9 млрд долл. (для сравнения США предоставили 7,5 млрд долл.).</w:t>
      </w:r>
    </w:p>
    <w:p>
      <w:pPr>
        <w:pStyle w:val="Normal"/>
        <w:spacing w:lineRule="auto" w:line="360"/>
        <w:ind w:firstLine="709"/>
        <w:jc w:val="both"/>
        <w:rPr>
          <w:sz w:val="28"/>
          <w:szCs w:val="28"/>
        </w:rPr>
      </w:pPr>
      <w:r>
        <w:rPr>
          <w:sz w:val="28"/>
          <w:szCs w:val="28"/>
        </w:rPr>
        <w:t>Экономический кризис начала 90-х годов прервал девятилетний период подъема экономики. Несмотря на то, что к 1994 г. объемы ВВП Германии возросли на 2,2%, впоследствии темпы экономического роста замедлились. Это, в частности, вызвано необходимостью проведения в эти годы жесткой бюджетно-финансовой политики по росту налогов и сокращению бюджетных расходов для выполнения Маастрихтских критериев присоединения к «зоне евро».</w:t>
      </w:r>
    </w:p>
    <w:p>
      <w:pPr>
        <w:pStyle w:val="Normal"/>
        <w:spacing w:lineRule="auto" w:line="360"/>
        <w:ind w:firstLine="709"/>
        <w:jc w:val="both"/>
        <w:rPr>
          <w:sz w:val="28"/>
          <w:szCs w:val="28"/>
        </w:rPr>
      </w:pPr>
      <w:r>
        <w:rPr>
          <w:sz w:val="28"/>
          <w:szCs w:val="28"/>
        </w:rPr>
        <w:t>В результате этой политики Германии удалось снизить инфляцию до рекордных значений (1,4% в 1998 г.), сократить дефицит бюджета с 4,0% в 1996 г. до 2,7% в 1998 г. Но такая политика привела к отставанию Германии в темпах экономического роста (2,4% в 1997 г. против 3,8% в США и 3,4% в Великобритании) и опережению других стран по уровню безработицы (11,8% в 1997г. против 4,2% в США). Ситуация вызывает девальвацию марки по отношению к доллару до самых низких значений за последние десять лет (1,86 марки за доллар).</w:t>
      </w:r>
    </w:p>
    <w:p>
      <w:pPr>
        <w:pStyle w:val="Normal"/>
        <w:spacing w:lineRule="auto" w:line="360"/>
        <w:ind w:firstLine="709"/>
        <w:jc w:val="both"/>
        <w:rPr/>
      </w:pPr>
      <w:r>
        <w:rPr>
          <w:b/>
          <w:iCs/>
          <w:sz w:val="28"/>
          <w:szCs w:val="28"/>
        </w:rPr>
        <w:t xml:space="preserve">Франция: </w:t>
      </w:r>
      <w:r>
        <w:rPr>
          <w:sz w:val="28"/>
          <w:szCs w:val="28"/>
        </w:rPr>
        <w:t>Франция по уровню экономического развития занимает в ЕС вторую позицию и четвертую среди стран «большой семерки». По объему ВВП (1160 млрд долл.) Франция в 1997 г. уступила в ЕС только Германии. Ее доля в мировом ВВП составила 3,4%. Однако по показателю среднедушевого ВВП (19, 65 тыс. долл. в 1997 г.) страна находится только на девятом месте в Западной Европе.</w:t>
      </w:r>
    </w:p>
    <w:p>
      <w:pPr>
        <w:pStyle w:val="Normal"/>
        <w:spacing w:lineRule="auto" w:line="360"/>
        <w:ind w:firstLine="709"/>
        <w:jc w:val="both"/>
        <w:rPr>
          <w:sz w:val="28"/>
          <w:szCs w:val="28"/>
        </w:rPr>
      </w:pPr>
      <w:r>
        <w:rPr>
          <w:sz w:val="28"/>
          <w:szCs w:val="28"/>
        </w:rPr>
        <w:t>Франция была одной из немногих стран, которая на протяжении подготовительного периода полностью соответствовала «пропускным» критериям ЕВС, выдвинутым Маастрихтскими соглашениями: инфляция к 1999 г. была ниже среднего показателя трех стран с наименьшей инфляцией (2,7%) на 1,5%, удельный вес внутреннего долга и бюджетного дефицита также не превысил критических уровней (60 и 3% ВВП). Таких показателей Франция добилась благодаря жесткой антиинфляционной политике, проводимой государством независимо от смены правительств. Однако такая политика имеет и оборотную сторону: на протяжении подготовительного периода к вступлению в ЕВС во Франции сохранялся один из самых высоких в ЕС уровней безработицы (11,9% в 1998 г.).</w:t>
      </w:r>
    </w:p>
    <w:p>
      <w:pPr>
        <w:pStyle w:val="Normal"/>
        <w:spacing w:lineRule="auto" w:line="360"/>
        <w:ind w:firstLine="709"/>
        <w:jc w:val="both"/>
        <w:rPr>
          <w:sz w:val="28"/>
          <w:szCs w:val="28"/>
        </w:rPr>
      </w:pPr>
      <w:r>
        <w:rPr>
          <w:sz w:val="28"/>
          <w:szCs w:val="28"/>
        </w:rPr>
        <w:t>В этих условиях правительство Франции решает одновременно две задачи: стимулирование занятости путем финансирования программ создания рабочих мест и снижение дефицита государственного бюджета за счет роста прямых и косвенных налогов, обязательных выплат в фонды социального страхования, привлечения средств в бюджет от приватизации конкурентоспособных государственных предприятий. Так, объектами приватизации стали автомобильная группа «Рено», алюминиевый концерн «Пешино», Французский банк внешней торговли и др.</w:t>
      </w:r>
    </w:p>
    <w:p>
      <w:pPr>
        <w:pStyle w:val="Normal"/>
        <w:spacing w:lineRule="auto" w:line="360"/>
        <w:ind w:firstLine="709"/>
        <w:jc w:val="both"/>
        <w:rPr/>
      </w:pPr>
      <w:r>
        <w:rPr>
          <w:sz w:val="28"/>
          <w:szCs w:val="28"/>
        </w:rPr>
        <w:t>Ведущий фактор экономического рост во Франции в последние годы — конкурентоспособный экспорт. Относительно низкие издержки производства (за счет невысокого по европейским стандартам уровня заработной платы) и сравнительно небольшая доля прибыли в цене позволяют сохранять низкие экспортные цены. К тому же высокое качество французских товаров и хорошее послепродажное обслуживание расширяют объемы внешней торговли на европейских рынках.</w:t>
      </w:r>
    </w:p>
    <w:p>
      <w:pPr>
        <w:pStyle w:val="Normal"/>
        <w:spacing w:lineRule="auto" w:line="360"/>
        <w:ind w:firstLine="709"/>
        <w:jc w:val="both"/>
        <w:rPr/>
      </w:pPr>
      <w:r>
        <w:rPr>
          <w:sz w:val="28"/>
          <w:szCs w:val="28"/>
        </w:rPr>
        <w:t>Другой составляющей экономического роста страны является активное привлечение иностранных капиталовложений в сферу электроники, телекоммуникаций, автомобилестроения, биохимии и фармацевтики. В 1995 г. Франция отменила последнее административное ограничение для иностранных инвесторов из стран, не входящих в ЕС, — предупреждение Министерства финансов о покупке пакетов акций французских компаний. Иностранных инвесторов привлекает во Францию высокая квалификация и дешевизна рабочей силы, развитая инфраструктура экономики. В то же время французское правительство также заинтересовано в притоке зарубежных инвестиций, поскольку они обеспечивают создание новых рабочих мест и повышение темпов экономического роста.</w:t>
      </w:r>
    </w:p>
    <w:p>
      <w:pPr>
        <w:pStyle w:val="Normal"/>
        <w:spacing w:lineRule="auto" w:line="360"/>
        <w:ind w:firstLine="709"/>
        <w:jc w:val="both"/>
        <w:rPr/>
      </w:pPr>
      <w:r>
        <w:rPr>
          <w:b/>
          <w:bCs/>
          <w:iCs/>
          <w:sz w:val="28"/>
          <w:szCs w:val="28"/>
        </w:rPr>
        <w:t xml:space="preserve">Великобритания: </w:t>
      </w:r>
      <w:r>
        <w:rPr>
          <w:sz w:val="28"/>
          <w:szCs w:val="28"/>
        </w:rPr>
        <w:t xml:space="preserve">Эта страна по уровню экономического развития является третьей в ЕС. В 1997 г. объемы произведенного </w:t>
      </w:r>
      <w:r>
        <w:rPr>
          <w:bCs/>
          <w:sz w:val="28"/>
          <w:szCs w:val="28"/>
        </w:rPr>
        <w:t>ВВП</w:t>
      </w:r>
      <w:r>
        <w:rPr>
          <w:b/>
          <w:bCs/>
          <w:sz w:val="28"/>
          <w:szCs w:val="28"/>
        </w:rPr>
        <w:t xml:space="preserve"> </w:t>
      </w:r>
      <w:r>
        <w:rPr>
          <w:sz w:val="28"/>
          <w:szCs w:val="28"/>
        </w:rPr>
        <w:t>достигли 1110 млрд долл. (3,2% мирового ВВП), что в пересчете на душу населения составило 19, 0 тыс. долл. (двенадцатое место в Западной Европе).</w:t>
      </w:r>
    </w:p>
    <w:p>
      <w:pPr>
        <w:pStyle w:val="Normal"/>
        <w:spacing w:lineRule="auto" w:line="360"/>
        <w:ind w:firstLine="709"/>
        <w:jc w:val="both"/>
        <w:rPr>
          <w:sz w:val="28"/>
          <w:szCs w:val="28"/>
        </w:rPr>
      </w:pPr>
      <w:r>
        <w:rPr>
          <w:sz w:val="28"/>
          <w:szCs w:val="28"/>
        </w:rPr>
        <w:t>Ведущие отрасли — металлургия, тяжелое машиностроение, угольная и легкая промышленность. Великобритания обладает самыми значительными запасами энергоресурсов среди стран ЕС, включая нефть, газ и уголь. Причем с открытием месторождений нефти и газа в середине 60-х годов роль традиционной угольной отрасли постоянно снижается.</w:t>
      </w:r>
    </w:p>
    <w:p>
      <w:pPr>
        <w:pStyle w:val="Normal"/>
        <w:spacing w:lineRule="auto" w:line="360"/>
        <w:ind w:firstLine="709"/>
        <w:jc w:val="both"/>
        <w:rPr/>
      </w:pPr>
      <w:r>
        <w:rPr>
          <w:sz w:val="28"/>
          <w:szCs w:val="28"/>
        </w:rPr>
        <w:t>Характерной особенностью современного этапа развития экономики Великобритании являются высокие по сравнению с другими странами темпы роста основных макроэкономических показателей: по темпам роста производительности труда, промышленного производства и ВВП на душу населения Великобритания опережает Германию и Францию. При этом высокие темпы экономического роста на протяжении шести последних лет сочетаются со снижением инфляции и безработицы. Так, инфляция, которая всегда была бичом британской экономики, снизилась к 1998 г. до 2,3%, а безработица имеет один из самых низких значений среди стран — участниц ЕС — 6,5% в 1998 г. Государственный долг и дефицит бюджета — самые Низкие среди основных стран ЕС.</w:t>
      </w:r>
    </w:p>
    <w:p>
      <w:pPr>
        <w:pStyle w:val="Normal"/>
        <w:spacing w:lineRule="auto" w:line="360"/>
        <w:ind w:firstLine="709"/>
        <w:jc w:val="both"/>
        <w:rPr>
          <w:sz w:val="28"/>
          <w:szCs w:val="28"/>
        </w:rPr>
      </w:pPr>
      <w:r>
        <w:rPr>
          <w:sz w:val="28"/>
          <w:szCs w:val="28"/>
        </w:rPr>
        <w:t>Достижение таких макроэкономических показателей — результат действия внутренних факторов, в частности высокого внутреннего спроса и высокой степени загруженности производственных мощностей. Дистанцирование Великобритании от многих интеграционных процессов ЕС дает ей некоторые преимущества: экономический цикл Великобритании не синхронизирован с циклами деловой активности континентальной Европы. Отсюда наиболее заметное различие в экономическом положении и соответственно в задачах, стоящих перед национальным правительством Великобритании и других стран ЕС.</w:t>
      </w:r>
    </w:p>
    <w:p>
      <w:pPr>
        <w:pStyle w:val="Normal"/>
        <w:spacing w:lineRule="auto" w:line="360"/>
        <w:ind w:firstLine="709"/>
        <w:jc w:val="both"/>
        <w:rPr>
          <w:sz w:val="28"/>
          <w:szCs w:val="28"/>
        </w:rPr>
      </w:pPr>
      <w:r>
        <w:rPr>
          <w:sz w:val="28"/>
          <w:szCs w:val="28"/>
        </w:rPr>
        <w:t>В отличие от других стран ЕС, преследующих внешние цели (вхождение в ЕВС и приближение к его пропускным критериям), Великобритания, не стремящаяся в ЕВС, имела свободу выбора направлений экономической политики. Действие краткосрочных факторов (снижение уровня налогов, девальвация фунта), а также долгосрочных (уменьшение удельных затрат на рабочую силу в себестоимости продукции, превышение темпов производительности над темпами роста заработной платы) позволило повысить уровень конкурентоспособности английских товаров и расширило экспорт таких отраслей, как машиностроение и автомобилестроение, которые были раньше слабым звеном английской промышленности. Великобритания занимает сейчас пятое место в мире по объему внешней торговли при численности населения 1% от населения планеты.</w:t>
      </w:r>
    </w:p>
    <w:p>
      <w:pPr>
        <w:pStyle w:val="Normal"/>
        <w:spacing w:lineRule="auto" w:line="360"/>
        <w:ind w:firstLine="709"/>
        <w:jc w:val="both"/>
        <w:rPr/>
      </w:pPr>
      <w:r>
        <w:rPr>
          <w:sz w:val="28"/>
          <w:szCs w:val="28"/>
        </w:rPr>
        <w:t>Высокой степени интеграции Великобритании в мирохозяйственные связи способствует активная политика государства, нацеленная на либерализацию английской экономики, увеличение объема международной торговли и инвестиций. Компании с участием иностранного капитала дают 40% экспорта британских промышленных изделий и 32% инвестиций в промышленность. Иностранных инвесторов привлекают высокая степень защищенности капиталовложений, самая низкая среди развитых стран ЕС заработная плата в сочетании с высококвалифицированными кадрами, а также правительственные субсидии для поддержки инвестиций и создания рабочих мест. Иностранным инвесторам.уже принадлежит 155 рабочих мест в Британии.</w:t>
      </w:r>
    </w:p>
    <w:p>
      <w:pPr>
        <w:pStyle w:val="Normal"/>
        <w:spacing w:lineRule="auto" w:line="360"/>
        <w:ind w:firstLine="709"/>
        <w:jc w:val="both"/>
        <w:rPr>
          <w:sz w:val="28"/>
          <w:szCs w:val="28"/>
        </w:rPr>
      </w:pPr>
      <w:r>
        <w:rPr>
          <w:sz w:val="28"/>
          <w:szCs w:val="28"/>
        </w:rPr>
        <w:t>Кроме того, следует отметить позитивную роль в развитии английской экономики крупномасштабной приватизации, начатой еще М. Тэтчер. Практически все отрасли промышленности и компании, национализированные с 1945 г., опять стали объектами частной собственности, что привело к резкому росту производительности в этих секторах экономики (примером может являться компания «Бритиш стал»). Помимо этого программы приватизации сократили масштабы государственного регулирования и повысили его эффективность.</w:t>
      </w:r>
    </w:p>
    <w:p>
      <w:pPr>
        <w:pStyle w:val="Normal"/>
        <w:spacing w:lineRule="auto" w:line="360"/>
        <w:ind w:firstLine="709"/>
        <w:jc w:val="both"/>
        <w:rPr/>
      </w:pPr>
      <w:r>
        <w:rPr>
          <w:sz w:val="28"/>
          <w:szCs w:val="28"/>
        </w:rPr>
        <w:t xml:space="preserve">Именно долговременная экономическая политика экономического роста, не зависящая от многих проблем экономического и валютного сотрудничества в рамках ЕС, обеспечила Великобритании устойчивый экономический подъем к концу </w:t>
      </w:r>
      <w:r>
        <w:rPr>
          <w:sz w:val="28"/>
          <w:szCs w:val="28"/>
          <w:lang w:val="en-US"/>
        </w:rPr>
        <w:t>XX</w:t>
      </w:r>
      <w:r>
        <w:rPr>
          <w:sz w:val="28"/>
          <w:szCs w:val="28"/>
        </w:rPr>
        <w:t xml:space="preserve"> в. В основе такой независимой позиции Великобритании в ЕС (еще при подписании Маастрихтского договора она зарезервировала за собой право не участвовать в ЕВС, даже при условии соблюдения ею всех финансовых критериев) лежит боязнь утраты части национального суверенитета, усиления наднациональных интересов в ЭВС, а также традиционная ориентация Великобритании на экономику США.</w:t>
      </w:r>
    </w:p>
    <w:p>
      <w:pPr>
        <w:pStyle w:val="Normal"/>
        <w:spacing w:lineRule="auto" w:line="360"/>
        <w:ind w:firstLine="709"/>
        <w:jc w:val="both"/>
        <w:rPr/>
      </w:pPr>
      <w:r>
        <w:rPr>
          <w:b/>
          <w:iCs/>
          <w:sz w:val="28"/>
          <w:szCs w:val="28"/>
        </w:rPr>
        <w:t xml:space="preserve">Италия: </w:t>
      </w:r>
      <w:r>
        <w:rPr>
          <w:sz w:val="28"/>
          <w:szCs w:val="28"/>
        </w:rPr>
        <w:t>Италия занимает особое место в Европейском Союзе. Если в 1957 г. она вступила в ЕС как самый слабый его участник (объемы ВВП на душу населения составляли около 70% среднего показателя «шестерки»), то в настоящее время Италия вплотную приблизилась по показателям экономического роста к самым развитым странам ЕС. В 1997 г. объемы ВВП на душу населения в Италии (19,15 тыс. долл.) превосходили аналогичный показатель третьей по уровню экономического развития страны в ЕС — Великобритании.</w:t>
      </w:r>
    </w:p>
    <w:p>
      <w:pPr>
        <w:pStyle w:val="Normal"/>
        <w:spacing w:lineRule="auto" w:line="360"/>
        <w:ind w:firstLine="709"/>
        <w:jc w:val="both"/>
        <w:rPr>
          <w:sz w:val="28"/>
          <w:szCs w:val="28"/>
        </w:rPr>
      </w:pPr>
      <w:r>
        <w:rPr>
          <w:sz w:val="28"/>
          <w:szCs w:val="28"/>
        </w:rPr>
        <w:t>Кроме того, доля Италии в мировом ВВП (3,2%) сравнялась с долей Великобритании и лишь немного уступает Франции. Данный качественный скачок в развитии экономики обусловлен ее сравнительно быстрым экономическим ростом в предыдущие десятилетия, на который позитивное влияние оказала интеграция итальянской экономики в хозяйственную систему ЕС.</w:t>
      </w:r>
    </w:p>
    <w:p>
      <w:pPr>
        <w:pStyle w:val="Normal"/>
        <w:spacing w:lineRule="auto" w:line="360"/>
        <w:ind w:firstLine="709"/>
        <w:jc w:val="both"/>
        <w:rPr/>
      </w:pPr>
      <w:r>
        <w:rPr>
          <w:sz w:val="28"/>
          <w:szCs w:val="28"/>
        </w:rPr>
        <w:t>В отличие от, Великобритании Италия стремится к наиболее тесному сотрудничеству в рамках Евросоюза. Так, для вступления в ЕВС Италия пошла на беспрецедентно жесткие финансово-бюджетные меры и за 1994—1998 гг. снизила бюджетный дефицит с 9,2% до 2,5% ВВП. Для этого были сокращены государственные расходы, проводились мероприятия по улучшению собираемости налогов, расширены объемы приватизации и даже был введен чрезвычайный «европейский налог». Если по двум «пропускным» критериям (уровень дефицита бюджета и инфляции) Италия входила в ЕВС, то по уровню госдолга (третий критерий) она намного опережала другие страны — 118,1% ВВП. Однако, учитывая положительные тенденции к сокращению дефицита бюджета и государственного долга, Италия получила пропуск в ЕВС.</w:t>
      </w:r>
    </w:p>
    <w:p>
      <w:pPr>
        <w:pStyle w:val="Normal"/>
        <w:spacing w:lineRule="auto" w:line="360"/>
        <w:ind w:firstLine="709"/>
        <w:jc w:val="both"/>
        <w:rPr>
          <w:sz w:val="28"/>
          <w:szCs w:val="28"/>
        </w:rPr>
      </w:pPr>
      <w:r>
        <w:rPr>
          <w:sz w:val="28"/>
          <w:szCs w:val="28"/>
        </w:rPr>
        <w:t>Огромный госдолг Италии связан с серьезной экономической проблемой страны — отрицательным сальдо внешнеторгового баланса, превысившим триллион лир, что, в свою очередь, вызвано нехваткой природных ресурсов, необходимостью постоянных крупных закупок энергоносителей и сырья для бурно развивающихся в последнее время электронной, химической, машиностроительной, агропищевой отраслей итальянской экономики.</w:t>
      </w:r>
    </w:p>
    <w:p>
      <w:pPr>
        <w:pStyle w:val="Normal"/>
        <w:spacing w:lineRule="auto" w:line="360"/>
        <w:ind w:firstLine="709"/>
        <w:jc w:val="both"/>
        <w:rPr>
          <w:sz w:val="28"/>
          <w:szCs w:val="28"/>
        </w:rPr>
      </w:pPr>
      <w:r>
        <w:rPr>
          <w:sz w:val="28"/>
          <w:szCs w:val="28"/>
        </w:rPr>
        <w:t>Еще одно слабое звено Италии — огромный разрыв в уровнях экономического развития между индустриальным Севером и малоразвитым Югом, где в основном преобладают мелкие предприятия местного значения. Экономическая неразвитость этого региона приводит к сосредоточению здесь основной массы безработных, отличающихся низким уровнем образования и квалификации (безработица в Италии к 1999 г. достигла одного из самых высоких в ЕС уровней — 12,0%). Для решения проблемы Юга применяются долгосрочные государственные программы, финансируемые за счет средств госбюджета, а также привлекаются финансовые и научно-технические ресурсы Евросоюза.</w:t>
      </w:r>
    </w:p>
    <w:p>
      <w:pPr>
        <w:pStyle w:val="Normal"/>
        <w:spacing w:lineRule="auto" w:line="360"/>
        <w:ind w:firstLine="709"/>
        <w:jc w:val="both"/>
        <w:rPr>
          <w:sz w:val="28"/>
          <w:szCs w:val="28"/>
        </w:rPr>
      </w:pPr>
      <w:r>
        <w:rPr>
          <w:sz w:val="28"/>
          <w:szCs w:val="28"/>
        </w:rPr>
        <w:t>Проблемы малого бизнеса в Италии не являются проблемами только юга страны. Отличительная черта итальянской экономики по сравнению с другими высокоразвитыми странами ЕС — низкий уровень концентрации и централизации производства и капитала. Удельный вес малых предприятий (с числом занятых до 9 человек) составляет 93% и на них работают 40% всех занятых. Для крупных предприятий (свыше 500 человек) эти показатели составляют соответственно 0,2 и 13%.</w:t>
      </w:r>
    </w:p>
    <w:p>
      <w:pPr>
        <w:pStyle w:val="Normal"/>
        <w:spacing w:lineRule="auto" w:line="360"/>
        <w:ind w:firstLine="709"/>
        <w:jc w:val="both"/>
        <w:rPr>
          <w:sz w:val="28"/>
          <w:szCs w:val="28"/>
        </w:rPr>
      </w:pPr>
      <w:r>
        <w:rPr>
          <w:sz w:val="28"/>
          <w:szCs w:val="28"/>
        </w:rPr>
        <w:t>Для преодоления ограниченности финансовых ресурсов (главной проблемы малого бизнеса) мелкие предприятия объединяются в промышленные консорциумы внутриотраслевого, межотраслевого и регионального характера. В таких консорциумах, действующих в 70 городах, занято 2,5 млн человек, и они производят значительную часть продукции швейной, машиностроительной и агропищевой промышленности страны.</w:t>
      </w:r>
    </w:p>
    <w:p>
      <w:pPr>
        <w:pStyle w:val="Normal"/>
        <w:spacing w:lineRule="auto" w:line="360"/>
        <w:ind w:firstLine="709"/>
        <w:jc w:val="both"/>
        <w:rPr>
          <w:sz w:val="28"/>
          <w:szCs w:val="28"/>
        </w:rPr>
      </w:pPr>
      <w:r>
        <w:rPr>
          <w:sz w:val="28"/>
          <w:szCs w:val="28"/>
        </w:rPr>
        <w:t>Как видим, хозяйственная система ЕС представляет собой конгломерат эффективно взаимодействующих национальных экономик, которые не утратили своеобразия, несмотря на многолетнее сотрудничество. Уникальный опыт развития западноевропейской интеграции, сочетающей унификацию экономической политики и сохранение национальный особенностей, может быть полезен и для России и тех ее партнеров по СНГ, которые избрали путь обновления межгосударственных отношений.</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И.П. Николаева «Мировая экономика» - Учебное пособие для вузов. М., 2003г.</w:t>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А.И. Ширай. Мировая экономика и международные отношения. М., 2004г.</w:t>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Л.Е. Стровского. Международные экономические отношения». М., 2005 г.</w:t>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А.И. Погорлецкий. Мировая экономика. Санкт-Петербург, 2005г.</w:t>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Е.П. Пузакова. Мировая экономика. М., 2004г.</w:t>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И.В. Малкова. Мировая экономика в вопросах и ответах. М.,2005г.</w:t>
      </w:r>
    </w:p>
    <w:p>
      <w:pPr>
        <w:pStyle w:val="Normal"/>
        <w:numPr>
          <w:ilvl w:val="0"/>
          <w:numId w:val="2"/>
        </w:numPr>
        <w:tabs>
          <w:tab w:val="clear" w:pos="720"/>
          <w:tab w:val="left" w:pos="400" w:leader="none"/>
        </w:tabs>
        <w:spacing w:lineRule="auto" w:line="360"/>
        <w:ind w:left="0" w:hanging="0"/>
        <w:jc w:val="both"/>
        <w:rPr>
          <w:sz w:val="28"/>
          <w:szCs w:val="32"/>
        </w:rPr>
      </w:pPr>
      <w:r>
        <w:rPr>
          <w:sz w:val="28"/>
          <w:szCs w:val="32"/>
        </w:rPr>
        <w:t>Герчикова И.Н. Менеджмент. Учебник, М., 1997г.</w:t>
      </w:r>
    </w:p>
    <w:p>
      <w:pPr>
        <w:pStyle w:val="Normal"/>
        <w:numPr>
          <w:ilvl w:val="0"/>
          <w:numId w:val="2"/>
        </w:numPr>
        <w:tabs>
          <w:tab w:val="clear" w:pos="720"/>
          <w:tab w:val="left" w:pos="400" w:leader="none"/>
        </w:tabs>
        <w:spacing w:lineRule="auto" w:line="360"/>
        <w:ind w:left="0" w:hanging="0"/>
        <w:jc w:val="both"/>
        <w:rPr/>
      </w:pPr>
      <w:r>
        <w:rPr>
          <w:iCs/>
          <w:sz w:val="28"/>
          <w:szCs w:val="32"/>
        </w:rPr>
        <w:t>Дж. Эванс, Б. Берман</w:t>
      </w:r>
      <w:r>
        <w:rPr>
          <w:i/>
          <w:iCs/>
          <w:sz w:val="28"/>
          <w:szCs w:val="32"/>
        </w:rPr>
        <w:t xml:space="preserve">. </w:t>
      </w:r>
      <w:r>
        <w:rPr>
          <w:sz w:val="28"/>
          <w:szCs w:val="32"/>
        </w:rPr>
        <w:t>Маркетинг. Экономика, с. 17</w:t>
      </w:r>
    </w:p>
    <w:p>
      <w:pPr>
        <w:pStyle w:val="Normal"/>
        <w:spacing w:lineRule="auto" w:line="360"/>
        <w:ind w:firstLine="709"/>
        <w:jc w:val="both"/>
        <w:rPr>
          <w:sz w:val="28"/>
          <w:szCs w:val="32"/>
        </w:rPr>
      </w:pPr>
      <w:r>
        <w:rPr>
          <w:sz w:val="28"/>
          <w:szCs w:val="32"/>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10"/>
        </w:tabs>
        <w:ind w:left="1410" w:hanging="360"/>
      </w:pPr>
      <w:rPr>
        <w:rFonts w:cs="Times New Roman"/>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Артамонова</dc:creator>
  <dc:description/>
  <cp:keywords/>
  <dc:language>en-US</dc:language>
  <cp:lastModifiedBy>Mage</cp:lastModifiedBy>
  <dcterms:modified xsi:type="dcterms:W3CDTF">2011-10-07T14:56:00Z</dcterms:modified>
  <cp:revision>2</cp:revision>
  <dc:subject/>
  <dc:title>Тема: Европейский союз как один из «центров     </dc:title>
</cp:coreProperties>
</file>