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формы и этапы международной экономической интеграции</w:t>
      </w:r>
    </w:p>
    <w:p>
      <w:pPr>
        <w:pStyle w:val="Contents2"/>
        <w:rPr>
          <w:caps w:val="false"/>
          <w:smallCaps w:val="false"/>
          <w:sz w:val="24"/>
          <w:szCs w:val="24"/>
          <w:lang w:val="en-US" w:eastAsia="en-US"/>
        </w:rPr>
      </w:pPr>
      <w:r>
        <w:rPr>
          <w:rStyle w:val="InternetLink"/>
          <w:lang w:val="en-US" w:eastAsia="en-US"/>
        </w:rPr>
        <w:t>1.1 Сущность, этапы и предпосылки развитие интеграционных процессов</w:t>
      </w:r>
    </w:p>
    <w:p>
      <w:pPr>
        <w:pStyle w:val="Contents2"/>
        <w:rPr>
          <w:caps w:val="false"/>
          <w:smallCaps w:val="false"/>
          <w:sz w:val="24"/>
          <w:szCs w:val="24"/>
          <w:lang w:val="en-US" w:eastAsia="en-US"/>
        </w:rPr>
      </w:pPr>
      <w:r>
        <w:rPr>
          <w:rStyle w:val="InternetLink"/>
          <w:lang w:val="en-US" w:eastAsia="en-US"/>
        </w:rPr>
        <w:t>1.2 Механизм и последствия экономической интеграции</w:t>
      </w:r>
    </w:p>
    <w:p>
      <w:pPr>
        <w:pStyle w:val="Contents2"/>
        <w:rPr>
          <w:caps w:val="false"/>
          <w:smallCaps w:val="false"/>
          <w:sz w:val="24"/>
          <w:szCs w:val="24"/>
          <w:lang w:val="en-US" w:eastAsia="en-US"/>
        </w:rPr>
      </w:pPr>
      <w:r>
        <w:rPr>
          <w:rStyle w:val="InternetLink"/>
          <w:lang w:val="en-US" w:eastAsia="en-US"/>
        </w:rPr>
        <w:t>2. Европейский союз: причины создания, этапы интеграции</w:t>
      </w:r>
    </w:p>
    <w:p>
      <w:pPr>
        <w:pStyle w:val="Contents2"/>
        <w:rPr>
          <w:caps w:val="false"/>
          <w:smallCaps w:val="false"/>
          <w:sz w:val="24"/>
          <w:szCs w:val="24"/>
          <w:lang w:val="en-US" w:eastAsia="en-US"/>
        </w:rPr>
      </w:pPr>
      <w:r>
        <w:rPr>
          <w:rStyle w:val="InternetLink"/>
          <w:lang w:val="en-US" w:eastAsia="en-US"/>
        </w:rPr>
        <w:t>3. Политика экономического сотрудничества ес со странами восточной Европ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Style21"/>
        <w:rPr/>
      </w:pPr>
      <w:r>
        <w:rPr/>
        <w:t>Введение</w:t>
      </w:r>
    </w:p>
    <w:p>
      <w:pPr>
        <w:pStyle w:val="Normal"/>
        <w:ind w:firstLine="709"/>
        <w:rPr/>
      </w:pPr>
      <w:r>
        <w:rPr/>
      </w:r>
    </w:p>
    <w:p>
      <w:pPr>
        <w:pStyle w:val="Normal"/>
        <w:ind w:firstLine="709"/>
        <w:rPr/>
      </w:pPr>
      <w:r>
        <w:rPr/>
        <w:t xml:space="preserve">Международная экономическая интеграция - характерная особенность современного этапа развития мировой экономики. В конце </w:t>
      </w:r>
      <w:r>
        <w:rPr>
          <w:lang w:val="en-US"/>
        </w:rPr>
        <w:t>XX</w:t>
      </w:r>
      <w:r>
        <w:rPr/>
        <w:t xml:space="preserve">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w:t>
      </w:r>
      <w:r>
        <w:rPr>
          <w:lang w:val="en-US"/>
        </w:rPr>
        <w:t>integratio</w:t>
      </w:r>
      <w:r>
        <w:rPr/>
        <w:t xml:space="preserve"> - восполнение или </w:t>
      </w:r>
      <w:r>
        <w:rPr>
          <w:lang w:val="en-US"/>
        </w:rPr>
        <w:t>integer</w:t>
      </w:r>
      <w:r>
        <w:rPr/>
        <w:t xml:space="preserve">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w:t>
      </w:r>
    </w:p>
    <w:p>
      <w:pPr>
        <w:pStyle w:val="Normal"/>
        <w:ind w:firstLine="709"/>
        <w:rPr/>
      </w:pPr>
      <w:r>
        <w:rPr/>
        <w:t xml:space="preserve">Идея объединения Европы возникла очень давно - еще в 1517 г. об этом писал Эразм Роттердамский. В 1849 г. мысль о создании "Соединенных Штатов Европы" развивал знаменитый французский писатель Виктор Гюго. Однако практически реализованы эти идеи были лишь во второй половине 50-х гг. </w:t>
      </w:r>
      <w:r>
        <w:rPr>
          <w:lang w:val="en-US"/>
        </w:rPr>
        <w:t>XX</w:t>
      </w:r>
      <w:r>
        <w:rPr/>
        <w:t xml:space="preserve"> в.</w:t>
      </w:r>
    </w:p>
    <w:p>
      <w:pPr>
        <w:pStyle w:val="Normal"/>
        <w:ind w:firstLine="709"/>
        <w:rPr/>
      </w:pPr>
      <w:r>
        <w:rPr/>
        <w:t>В 1957 г. в момент создания Европейского экономического сообщества в него входили шесть стран (Германия, Италия, Франция, Бельгия, Нидерланды и Люксембург). К маю 2004 г. ЕС представлял собой крупнейшее экономическое и политическое интеграционное объединение, в составе которого были 25 европейских государств с населением более 450 млн. человек: Испания и Португалия (имеют членство в Сообществе с 1986 г); Финляндия, Швеция и Австрия (вошли в состав Сообщества в 1995 г); Венгрия, Польша, Чехия, Словакия, Словения, Латвия, Литва, Эстония, Мальта и Кипр (вошли в состав ЕС в мае 2004 г).</w:t>
      </w:r>
    </w:p>
    <w:p>
      <w:pPr>
        <w:pStyle w:val="Normal"/>
        <w:ind w:firstLine="709"/>
        <w:rPr/>
      </w:pPr>
      <w:r>
        <w:rPr/>
        <w:t>С вступлением в состав ЕС в мае 2004 г.10 новых государств он еще более усиливается в экономическом и политическом отношении.</w:t>
      </w:r>
      <w:r>
        <w:br w:type="page"/>
      </w:r>
    </w:p>
    <w:p>
      <w:pPr>
        <w:pStyle w:val="Heading2"/>
        <w:ind w:hanging="0"/>
        <w:rPr/>
      </w:pPr>
      <w:r>
        <w:rPr/>
        <w:t>1. Сущность, формы и этапы международной экономической интеграции</w:t>
      </w:r>
    </w:p>
    <w:p>
      <w:pPr>
        <w:pStyle w:val="Normal"/>
        <w:ind w:firstLine="709"/>
        <w:rPr/>
      </w:pPr>
      <w:r>
        <w:rPr/>
      </w:r>
    </w:p>
    <w:p>
      <w:pPr>
        <w:pStyle w:val="Heading2"/>
        <w:ind w:hanging="0"/>
        <w:rPr/>
      </w:pPr>
      <w:r>
        <w:rPr/>
        <w:t>1.1 Сущность, этапы и предпосылки развитие интеграционных процессов</w:t>
      </w:r>
    </w:p>
    <w:p>
      <w:pPr>
        <w:pStyle w:val="Normal"/>
        <w:ind w:firstLine="709"/>
        <w:rPr/>
      </w:pPr>
      <w:r>
        <w:rPr/>
      </w:r>
    </w:p>
    <w:p>
      <w:pPr>
        <w:pStyle w:val="Normal"/>
        <w:ind w:firstLine="709"/>
        <w:rPr/>
      </w:pPr>
      <w:r>
        <w:rPr/>
        <w:t>В ходе развертывания процесса интернационализации экономической жизни в целом проявляется общемировая тенденция усиления взаимозависимости и взаимосвязанности экономического развития всех стран мира. Однако при этом в некоторых регионах мира отдельные страны вступают друг с другом в существенно более интенсивные экономические отношения, чем с другими странами. Между ними более активно идет процесс либерализации внешнеэкономических связей. Это проявляется в большей свободе движения товаров, услуг, рабочей силы и капитала.</w:t>
      </w:r>
    </w:p>
    <w:p>
      <w:pPr>
        <w:pStyle w:val="Normal"/>
        <w:ind w:firstLine="709"/>
        <w:rPr/>
      </w:pPr>
      <w:r>
        <w:rPr/>
        <w:t xml:space="preserve">Результатом этого процесса является экономическое сближение государств и постепенное переплетение структур их экономик, что выражается в формировании сначала торговых, а затем и экономических группировок и союзов. Процесс такого рода интенсивного экономического сближения получил название международной экономической интеграции. Термин "интеграция" происходит от лат. </w:t>
      </w:r>
      <w:r>
        <w:rPr>
          <w:lang w:val="en-US"/>
        </w:rPr>
        <w:t>integratio</w:t>
      </w:r>
      <w:r>
        <w:rPr/>
        <w:t xml:space="preserve"> - восполнение или </w:t>
      </w:r>
      <w:r>
        <w:rPr>
          <w:lang w:val="en-US"/>
        </w:rPr>
        <w:t>integer</w:t>
      </w:r>
      <w:r>
        <w:rPr/>
        <w:t xml:space="preserve"> - целый. Поэтому когда мы говорим о международной экономической интеграции, то имеем в виду сближение, взаимодополнение экономик отдельных стран и постепенное "срастание" их в единое экономическое целое.</w:t>
      </w:r>
    </w:p>
    <w:p>
      <w:pPr>
        <w:pStyle w:val="Normal"/>
        <w:ind w:firstLine="709"/>
        <w:rPr/>
      </w:pPr>
      <w:r>
        <w:rPr/>
        <w:t>Для такого более интенсивного экономического взаимодействия в отдельных регионах мира складываются особые условия и предпосылки, среди которых можно выделить следующие.</w:t>
      </w:r>
    </w:p>
    <w:p>
      <w:pPr>
        <w:pStyle w:val="Normal"/>
        <w:ind w:firstLine="709"/>
        <w:rPr/>
      </w:pPr>
      <w:r>
        <w:rPr/>
        <w:t>1. Экономико-географические предпосылки: территориальная близость государств, ресурсная, производственная и научно-техническая взаимодополняемость и способность к взаимной адаптации. Однако при этом территориальную близость нельзя трактовать упрощенно. Например, в 1960 г. была создана Латиноамериканская ассоциация свободной торговли, где присутствовал фактор территориальной близости, но совершенно не была развита инфраструктура транспорта и связи. Поэтому географическую, территориальную близость необходимо рассматривать с учетом развитости инфраструктуры транспорта и того экономического или торгового союза, который создается. То же самое можно сказать и о взаимодополняемости и способности к адаптации ресурсного, производственного и научно-технического потенциалов сближающихся стран.</w:t>
      </w:r>
    </w:p>
    <w:p>
      <w:pPr>
        <w:pStyle w:val="Normal"/>
        <w:ind w:firstLine="709"/>
        <w:rPr/>
      </w:pPr>
      <w:r>
        <w:rPr/>
        <w:t>2. Культурно-этническая близость. Процессы экономического сближения идут значительно быстрее, если между населением участвующих в них стран нет существенных различий в языке, национальных культурах, традициях и обычаях.</w:t>
      </w:r>
    </w:p>
    <w:p>
      <w:pPr>
        <w:pStyle w:val="Normal"/>
        <w:ind w:firstLine="709"/>
        <w:rPr/>
      </w:pPr>
      <w:r>
        <w:rPr/>
        <w:t>3. Общие исторические корни народов сближающихся стран. Если в прошлом народы этих стран жили в едином государстве или тесно связанных между собой государствах, то для экономического сближения появляются дополнительные предпосылки.</w:t>
      </w:r>
    </w:p>
    <w:p>
      <w:pPr>
        <w:pStyle w:val="Normal"/>
        <w:ind w:firstLine="709"/>
        <w:rPr/>
      </w:pPr>
      <w:r>
        <w:rPr/>
        <w:t>4. Социально-политические предпосылки. Для осуществления процессов экономического сближения необходимо стремление к объединению со стороны подавляющей части населения этих стран, а также (что весьма существенно) политическая воля их руководства. Действительно, без учета последнего фактора экономическое сближение государств невозможно, так как в ходе этого процесса им приходится поступаться определенной частью своего суверенитета и передавать решение целого ряда очень важных для страны вопросов наднациональным органам управления образующегося объединения. Роль политического руководства в данном случае состоит в том, чтобы изначально выяснить и определить цели, которые могут быть достигнуты с помощью экономического сближения, его результаты и последствия, а также объемы необходимых затрат и сроки их окупаемости, т.е. решить все проблемы экономической целесообразности экономического сближения и объединения</w:t>
      </w:r>
      <w:r>
        <w:rPr>
          <w:rStyle w:val="FootnoteCharacters"/>
          <w:rStyle w:val="FootnoteAnchor"/>
          <w:color w:val="000000"/>
        </w:rPr>
        <w:footnoteReference w:id="2"/>
      </w:r>
      <w:r>
        <w:rPr/>
        <w:t>.</w:t>
      </w:r>
    </w:p>
    <w:p>
      <w:pPr>
        <w:pStyle w:val="Normal"/>
        <w:ind w:firstLine="709"/>
        <w:rPr/>
      </w:pPr>
      <w:r>
        <w:rPr/>
        <w:t>Дня политического руководства центральным является вопрос о том, какие полномочия можно и нужно передать органам попою межгосударственного объединения или союза, а какие необходимо сохранить на данном этапе за собой и отказаться от них и будущем. Это обстоятельство очень важно, поскольку без создания соответствующих наднациональных структур экономическое сближение невозможно.</w:t>
      </w:r>
    </w:p>
    <w:p>
      <w:pPr>
        <w:pStyle w:val="Normal"/>
        <w:ind w:firstLine="709"/>
        <w:rPr/>
      </w:pPr>
      <w:r>
        <w:rPr/>
        <w:t>Центральной проблемой международной экономической интеграции становится создание единого экономического пространства, в рамках которого будет обеспечена свобода движения товаров, услуг, факторов производства - рабочей силы и капитала. Логика развертывания процесса международной экономической интеграции выглядит таким образом: от свободы межстранового движения товаров и услуг - к свободе движения рабочей силы и капитала.</w:t>
      </w:r>
    </w:p>
    <w:p>
      <w:pPr>
        <w:pStyle w:val="Normal"/>
        <w:ind w:firstLine="709"/>
        <w:rPr/>
      </w:pPr>
      <w:r>
        <w:rPr/>
        <w:t>В результате между странами складываются устойчивые, регулярные и углубляющиеся структурные связи. Страны при этом переходят от преимущественно торгово-экономических связей к формам совместного международного производства и тесному финансово-инвестиционному взаимодействию. Обязательным условием осуществления международной экономической интеграции является динамичное развитие связей на микроуровне (на уровне фирм-производителей, торговых фирм, научно-технических организаций, банков, инвестиционных институтов, страховых организаций и т.д.). При этом спектр такого взаимодействия очень широк - от малого бизнеса до крупных ТНК.</w:t>
      </w:r>
    </w:p>
    <w:p>
      <w:pPr>
        <w:pStyle w:val="Normal"/>
        <w:ind w:firstLine="709"/>
        <w:rPr/>
      </w:pPr>
      <w:r>
        <w:rPr/>
        <w:t>Если на практике реализуются все отмеченные аспекты международной экономической интеграции, то в ходе этого процесса постепенно стирается, а затем и вовсе исчезает грань между внутренним и международным рынками формирующегося межгосударственного объединения и складывается уже новый, специфический "внутренний" рынок интеграционного объединения (союза) в целом.</w:t>
      </w:r>
    </w:p>
    <w:p>
      <w:pPr>
        <w:pStyle w:val="Normal"/>
        <w:ind w:firstLine="709"/>
        <w:rPr/>
      </w:pPr>
      <w:r>
        <w:rPr/>
        <w:t>Но это - "идеальная" картина развертывания процесса международной экономической интеграции. На практике же он протекает вовсе не так просто, "линейно" (по восходящей линии), а сложно и противоречиво, поскольку в ходе его постоянно приходится разрешать противоречия между национальными экономическими интересами интегрирующихся стран (и их политическими элитами). Поэтому важной для интеграционного процесса проблемой является компромисс и согласие между участвующими в нем странами.</w:t>
      </w:r>
    </w:p>
    <w:p>
      <w:pPr>
        <w:pStyle w:val="Normal"/>
        <w:ind w:firstLine="709"/>
        <w:rPr/>
      </w:pPr>
      <w:r>
        <w:rPr/>
        <w:t>В целом процесс международной экономической интеграции выступает как качественно наиболее высокая ступень (и одновременно этап) в развитии процесса интернационализации экономической жизни. Международная экономическая интеграция - это объективно обусловленный, но регулируемый и направляемый процесс сближения, взаимной адаптации, переплетения и "срастания" национальных экономических систем отдельных интегрирующихся стран в единое экономическое целое.</w:t>
      </w:r>
    </w:p>
    <w:p>
      <w:pPr>
        <w:pStyle w:val="Normal"/>
        <w:ind w:firstLine="709"/>
        <w:rPr/>
      </w:pPr>
      <w:r>
        <w:rPr/>
        <w:t>Следует подчеркнуть, что в процессе международной экономической интеграции заложен огромный потенциал саморазвития, в основе которого лежит многовариантность использования имеющихся в странах факторов экономического развития и их комбинации, а также расширение "поля деятельности" за счет создания единого экономического пространства.</w:t>
      </w:r>
    </w:p>
    <w:p>
      <w:pPr>
        <w:pStyle w:val="Normal"/>
        <w:ind w:firstLine="709"/>
        <w:rPr/>
      </w:pPr>
      <w:r>
        <w:rPr/>
        <w:t xml:space="preserve">Первые тенденции развертывания процесса международной экономической интеграции начали проявляться уже в 50-60-е гг. </w:t>
      </w:r>
      <w:r>
        <w:rPr>
          <w:lang w:val="en-US"/>
        </w:rPr>
        <w:t>XX</w:t>
      </w:r>
      <w:r>
        <w:rPr/>
        <w:t xml:space="preserve"> в. Так, в марте 1957 г. был подписан договор о создании Европейского экономического сообщества (ЕЭС) или, как его еще называли, Договор об "Общем рынке", на базе которого в настоящее время осуществляет свою деятельность Европейский союз. В 1958 г. было подписано соглашение о свободной торговле и экономической интеграции между рядом государств Центральной Америки ("Договор Тегусигальпы"). В 1959 г. был создан Западно-Африканский валютный союз, в 1960 г. - Латиноамериканская ассоциация свободной торговли, а затем Центральноамериканский общий рынок. Число торговых и экономических союзов в мировой экономике возрастало и в отдельные годы доходило до 100, часть из которых затем прекращала свою деятельность, некоторые формально сохранялись, но экономическое взаимодействие в их рамках было не очень интенсивным.</w:t>
      </w:r>
    </w:p>
    <w:p>
      <w:pPr>
        <w:pStyle w:val="Normal"/>
        <w:ind w:firstLine="709"/>
        <w:rPr/>
      </w:pPr>
      <w:r>
        <w:rPr/>
        <w:t xml:space="preserve">К началу </w:t>
      </w:r>
      <w:r>
        <w:rPr>
          <w:lang w:val="en-US"/>
        </w:rPr>
        <w:t>XXI</w:t>
      </w:r>
      <w:r>
        <w:rPr/>
        <w:t xml:space="preserve"> в. в мире действовало 85 различных региональных торговых и экономических организаций и союзов, но реально сути процесса международной экономической интеграции соответствовал прежде всего ЕС, а также, в меньшей степени, НАФТА. В некоторых случаях процесс международной экономической интеграции, по существу, только имитируется или термин "международная экономическая интеграция" используется в ситуациях, когда собственно интеграционное взаимодействие отсутствует или же такие группировки и союзы не идут дальше начальных стадий данного процесса.</w:t>
      </w:r>
    </w:p>
    <w:p>
      <w:pPr>
        <w:pStyle w:val="Normal"/>
        <w:ind w:firstLine="709"/>
        <w:rPr/>
      </w:pPr>
      <w:r>
        <w:rPr/>
        <w:t>Исторический опыт свидетельствует о наличии нескольких обязательных этапов развертывания процесса международной экономической интеграции (иногда эти этапы определяют как самостоятельные виды интеграционных объединений):</w:t>
      </w:r>
    </w:p>
    <w:p>
      <w:pPr>
        <w:pStyle w:val="Normal"/>
        <w:ind w:firstLine="709"/>
        <w:rPr/>
      </w:pPr>
      <w:r>
        <w:rPr/>
        <w:t>Создание зоны свободной торговли, когда страны-участницы отменяют таможенные барьеры во взаимной торговле.</w:t>
      </w:r>
    </w:p>
    <w:p>
      <w:pPr>
        <w:pStyle w:val="Normal"/>
        <w:ind w:firstLine="709"/>
        <w:rPr/>
      </w:pPr>
      <w:r>
        <w:rPr/>
        <w:t>Создание таможенного союза, суть которого состоит в снятии таможенных барьеров на товары и услуги внутри группы стран и в формировании единого таможенного тарифа по отношению к третьим странам (не входящим в данный таможенный союз).</w:t>
      </w:r>
    </w:p>
    <w:p>
      <w:pPr>
        <w:pStyle w:val="Normal"/>
        <w:ind w:firstLine="709"/>
        <w:rPr/>
      </w:pPr>
      <w:r>
        <w:rPr/>
        <w:t>Формирование так называемого общего рынка - здесь барьеры снимаются не только для движения внутри группы стран товаров и услуг, но и рабочей силы и капитала, т.е. всех факторов производства. Идея общего рынка зародилась еще в марте 1957 г. при подписании договора о создании ЕЭС.</w:t>
      </w:r>
    </w:p>
    <w:p>
      <w:pPr>
        <w:pStyle w:val="Normal"/>
        <w:ind w:firstLine="709"/>
        <w:rPr/>
      </w:pPr>
      <w:r>
        <w:rPr/>
        <w:t>Создание экономического и валютного союзов. Ко всем отмеченным ранее критериям предыдущих этапов международной экономической интеграции здесь добавляются:</w:t>
      </w:r>
    </w:p>
    <w:p>
      <w:pPr>
        <w:pStyle w:val="Normal"/>
        <w:ind w:firstLine="709"/>
        <w:rPr/>
      </w:pPr>
      <w:r>
        <w:rPr/>
        <w:t>взаимная адаптация экономических систем интегрирующихся государств (при этом к числу наиболее сложных относится проблема адаптации национальных систем налогообложения);</w:t>
      </w:r>
    </w:p>
    <w:p>
      <w:pPr>
        <w:pStyle w:val="Normal"/>
        <w:ind w:firstLine="709"/>
        <w:rPr/>
      </w:pPr>
      <w:r>
        <w:rPr/>
        <w:t>взаимное сближение (конвергенция) национальных экономик по таким параметрам, как дефицит государственного бюджета, отношение государственного долга к ВВП, темпы инфляции, процентные ставки по долгосрочным кредитам, обменные курсы национальных валют;</w:t>
      </w:r>
    </w:p>
    <w:p>
      <w:pPr>
        <w:pStyle w:val="Normal"/>
        <w:ind w:firstLine="709"/>
        <w:rPr/>
      </w:pPr>
      <w:r>
        <w:rPr/>
        <w:t>проведение странами единой экономической политики;</w:t>
      </w:r>
    </w:p>
    <w:p>
      <w:pPr>
        <w:pStyle w:val="Normal"/>
        <w:ind w:firstLine="709"/>
        <w:rPr/>
      </w:pPr>
      <w:r>
        <w:rPr/>
        <w:t>создание общей системы регулирования уже не только экономических, но и социально-политических процессов;</w:t>
      </w:r>
    </w:p>
    <w:p>
      <w:pPr>
        <w:pStyle w:val="Normal"/>
        <w:ind w:firstLine="709"/>
        <w:rPr/>
      </w:pPr>
      <w:r>
        <w:rPr/>
        <w:t>переход к единой валюте интеграционного сообщества - одна из наиболее сложных проблем данного этапа.</w:t>
      </w:r>
    </w:p>
    <w:p>
      <w:pPr>
        <w:pStyle w:val="Normal"/>
        <w:ind w:firstLine="709"/>
        <w:rPr/>
      </w:pPr>
      <w:r>
        <w:rPr/>
        <w:t>5. Завершающий этап - полная экономическая (а также политическая) интеграция</w:t>
      </w:r>
      <w:r>
        <w:rPr>
          <w:rStyle w:val="FootnoteCharacters"/>
          <w:rStyle w:val="FootnoteAnchor"/>
          <w:color w:val="000000"/>
        </w:rPr>
        <w:footnoteReference w:id="3"/>
      </w:r>
      <w:r>
        <w:rPr/>
        <w:t>.</w:t>
      </w:r>
    </w:p>
    <w:p>
      <w:pPr>
        <w:pStyle w:val="Normal"/>
        <w:ind w:firstLine="709"/>
        <w:rPr/>
      </w:pPr>
      <w:r>
        <w:rPr/>
        <w:t xml:space="preserve">На практике пройти четыре первых этапа процесса международной экономической интеграции и перейти к решению задач завершающего этапа удалось лишь Европейскому экономическому сообществу (ЕЭС - ЕЕС, </w:t>
      </w:r>
      <w:r>
        <w:rPr>
          <w:lang w:val="en-US"/>
        </w:rPr>
        <w:t>European</w:t>
      </w:r>
      <w:r>
        <w:rPr/>
        <w:t xml:space="preserve"> </w:t>
      </w:r>
      <w:r>
        <w:rPr>
          <w:lang w:val="en-US"/>
        </w:rPr>
        <w:t>Economic</w:t>
      </w:r>
      <w:r>
        <w:rPr/>
        <w:t xml:space="preserve"> </w:t>
      </w:r>
      <w:r>
        <w:rPr>
          <w:lang w:val="en-US"/>
        </w:rPr>
        <w:t>Community</w:t>
      </w:r>
      <w:r>
        <w:rPr/>
        <w:t xml:space="preserve">) (ныне Европейский союз, ЕС - </w:t>
      </w:r>
      <w:r>
        <w:rPr>
          <w:lang w:val="en-US"/>
        </w:rPr>
        <w:t>European</w:t>
      </w:r>
      <w:r>
        <w:rPr/>
        <w:t xml:space="preserve"> </w:t>
      </w:r>
      <w:r>
        <w:rPr>
          <w:lang w:val="en-US"/>
        </w:rPr>
        <w:t>UNION</w:t>
      </w:r>
      <w:r>
        <w:rPr/>
        <w:t>, Е</w:t>
      </w:r>
      <w:r>
        <w:rPr>
          <w:lang w:val="en-US"/>
        </w:rPr>
        <w:t>U</w:t>
      </w:r>
      <w:r>
        <w:rPr/>
        <w:t>). (Впрочем, расширение состава стран - участниц ЕС и вступление в его состав еще 10 новых стран в мае 2004 г. затрудняет решение этих проблем. В частности, осложнятся проблемы финансирования из единого бюджета ЕС его бедных регионов. В начале 2004 г. на региональное развитие отстающих регионов в бюджете ЕС было выделено 39 млрд. евро. В связи со вступлением в ЕС 10 новых стран Еврокомиссия увеличивает эту сумму до 51 млрд евро, что резко ограничивает расходы на единую аграрную политику ЕС. Почти половина этих расходов шла в отстающие регионы ЕС в составе 15 стран (преимущественно в Германию, Испанию, Италию и Великобританию). Указанные регионы получали финансовую помощь, поскольку ВВП на душу населения в них составлял менее 75% от среднего по ЕС. Однако расширение ЕС существенно снижает средний показатель, поэтому многие из этих регионов перестают быть "бедными")</w:t>
      </w:r>
    </w:p>
    <w:p>
      <w:pPr>
        <w:pStyle w:val="Normal"/>
        <w:ind w:firstLine="709"/>
        <w:rPr/>
      </w:pPr>
      <w:r>
        <w:rPr/>
        <w:t>Характерно, что практически в одно время с ЕЭС (в 1957 г) в Европе была создана еще одна организация такого же типа - Европейская ассоциация свободной торговли (ЕАСТ - Е</w:t>
      </w:r>
      <w:r>
        <w:rPr>
          <w:lang w:val="en-US"/>
        </w:rPr>
        <w:t>F</w:t>
      </w:r>
      <w:r>
        <w:rPr/>
        <w:t xml:space="preserve">ТА, </w:t>
      </w:r>
      <w:r>
        <w:rPr>
          <w:lang w:val="en-US"/>
        </w:rPr>
        <w:t>European</w:t>
      </w:r>
      <w:r>
        <w:rPr/>
        <w:t xml:space="preserve"> </w:t>
      </w:r>
      <w:r>
        <w:rPr>
          <w:lang w:val="en-US"/>
        </w:rPr>
        <w:t>Fr</w:t>
      </w:r>
      <w:r>
        <w:rPr/>
        <w:t>ее Т</w:t>
      </w:r>
      <w:r>
        <w:rPr>
          <w:lang w:val="en-US"/>
        </w:rPr>
        <w:t>rade</w:t>
      </w:r>
      <w:r>
        <w:rPr/>
        <w:t xml:space="preserve"> А</w:t>
      </w:r>
      <w:r>
        <w:rPr>
          <w:lang w:val="en-US"/>
        </w:rPr>
        <w:t>ssociati</w:t>
      </w:r>
      <w:r>
        <w:rPr/>
        <w:t>о</w:t>
      </w:r>
      <w:r>
        <w:rPr>
          <w:lang w:val="en-US"/>
        </w:rPr>
        <w:t>n</w:t>
      </w:r>
      <w:r>
        <w:rPr/>
        <w:t>), о которых еще в начале 60-х гг. говорили как о "равновеликих" интеграционных объединениях или "сравнимых величинах". Но если ЕЭС действительно удалось пройти все основные этапы процесса международной экономической интеграции, то ЕАСТ "остановилась" на первом этапе - этапе формирования зоны свободной торговли. В результате из семи первоначально входивших в ЕАСТ стран (Австрия, Исландия, Лихтенштейн, Норвегия, Финляндия, Швейцария и Швеция) в этой организации остались лишь четыре (Исландия, Лихтенштейн, Норвегия и Швейцария). Австрия, Финляндия и Швеция с 1991 г. являются членами ЕС.</w:t>
      </w:r>
    </w:p>
    <w:p>
      <w:pPr>
        <w:pStyle w:val="Normal"/>
        <w:ind w:firstLine="709"/>
        <w:rPr/>
      </w:pPr>
      <w:r>
        <w:rPr/>
      </w:r>
    </w:p>
    <w:p>
      <w:pPr>
        <w:pStyle w:val="Heading2"/>
        <w:ind w:hanging="0"/>
        <w:rPr>
          <w:lang w:val="en-US"/>
        </w:rPr>
      </w:pPr>
      <w:r>
        <w:rPr/>
        <w:t>1.2 Механизм и последствия экономической интеграции</w:t>
      </w:r>
    </w:p>
    <w:p>
      <w:pPr>
        <w:pStyle w:val="Normal"/>
        <w:ind w:firstLine="709"/>
        <w:rPr>
          <w:lang w:val="en-US"/>
        </w:rPr>
      </w:pPr>
      <w:r>
        <w:rPr>
          <w:lang w:val="en-US"/>
        </w:rPr>
      </w:r>
    </w:p>
    <w:p>
      <w:pPr>
        <w:pStyle w:val="Normal"/>
        <w:ind w:firstLine="709"/>
        <w:rPr/>
      </w:pPr>
      <w:r>
        <w:rPr/>
        <w:t>Движущей силой международной экономической интеграции выступают фирмы. Они заинтересованы в достижении оптимального масштаба деятельности, в том числе через сотрудничество и кооперирование с иностранными компаниями в рамках региона без таможенных и других ограничений. Фирмы используют преимущества интеграции в следующей последовательности: расширение рынков сбыта создает предпосылки для оживления международной торговли; это в свою очередь становится импульсом к реорганизации производства товаров и услуг и оживлению в экономке. Последнее создает стимулы для роста инвестиции и ведет и конечном счете к росту прибылей.</w:t>
      </w:r>
    </w:p>
    <w:p>
      <w:pPr>
        <w:pStyle w:val="Normal"/>
        <w:ind w:firstLine="709"/>
        <w:rPr/>
      </w:pPr>
      <w:r>
        <w:rPr/>
        <w:t>Одновременно происходит санация фирменной структуры в результате расширения рынка сильные (но не обязательно крупные) фирмы становятся еще могущественнее, а слабые, которые находили ниши и удерживались на национальных рынках, не выдерживают конкуренции на международном рынке, разоряются и поглощаются более сильными. С ликвидацией границ и унификацией стандартов к требованиям международного рынка могут приспособиться только сильные динамичные предприятия.</w:t>
      </w:r>
    </w:p>
    <w:p>
      <w:pPr>
        <w:pStyle w:val="Normal"/>
        <w:ind w:firstLine="709"/>
        <w:rPr/>
      </w:pPr>
      <w:r>
        <w:rPr/>
        <w:t>В условиях международной экономической интеграции на уровне участников внешнеторговых сделок учитываются следующие экономические эффекты: отсутствие необходимости содержать торговые представительства в каждой стране; рост преимуществ узкой специализации экспорта за счет эффекта масштаба; увеличение спроса в рамках региона; рост степени ценовой конкурентоспособности за счет устранения тарифных и нетарифных барьеров: растущие доходы, которые позволяют успешнее осваивать рынки третьих стран.</w:t>
      </w:r>
    </w:p>
    <w:p>
      <w:pPr>
        <w:pStyle w:val="Normal"/>
        <w:ind w:firstLine="709"/>
        <w:rPr/>
      </w:pPr>
      <w:r>
        <w:rPr/>
        <w:t>На макроуровне принимается в расчет, что внутрирегиональная торговля становится эффективнее; появляются новые возможности для использования оптимального месторасположения предприятий на территории интеграционной группировки; снижаются издержки производства и сбыта, товаров и услуг; растущая емкость рынка позволяет увеличивать расходы на НИОКР.</w:t>
      </w:r>
    </w:p>
    <w:p>
      <w:pPr>
        <w:pStyle w:val="Normal"/>
        <w:ind w:firstLine="709"/>
        <w:rPr/>
      </w:pPr>
      <w:r>
        <w:rPr/>
        <w:t>Правовая база региональной экономической группировки обычно направлена на защиту экономически более слабых стран-членов. Она уменьшает негативные воздействия конъюнктурного характера со стороны мирового хозяйства и формально отвечает интересам как сильных, так и слабых ее участников.</w:t>
      </w:r>
    </w:p>
    <w:p>
      <w:pPr>
        <w:pStyle w:val="Normal"/>
        <w:ind w:firstLine="709"/>
        <w:rPr/>
      </w:pPr>
      <w:r>
        <w:rPr/>
        <w:t>Сближение и сращивание национальных хозяйств приводит к существенному пересмотру подходов к развитию многих отраслей национальной экономики в каждой стране и необходимости координации и приспособления внутренних рынков к возникающим общим интересам стран - участниц интеграционного объединения. В этой связи появляется необходимость повышения уровня регулирования межгосударственных хозяйственных связей путем ограничения суверенитета каждого государства и создания наднациональных органов управления, в функции которых входит разработка, координация и контроль отдельных сфер экономик стран - участниц интеграционных объединений.</w:t>
      </w:r>
    </w:p>
    <w:p>
      <w:pPr>
        <w:pStyle w:val="Normal"/>
        <w:ind w:firstLine="709"/>
        <w:rPr/>
      </w:pPr>
      <w:r>
        <w:rPr/>
        <w:t>В то же время, уступая часть своего суверенитета, интегрирующиеся государства как бы приобретают в общее пользование часть суверенитета других государств. При этом предметом острых противоречий обычно остается определение допустимых пределов делегирования экономического и политического суверенитета в коллективное пользование. В частности, обязанность интегрирующегося государства приводить свои технические нормы и стандарты в соответствие со стандартами, принятыми в интеграционном объединении, может наносить существенный материальный ущерб национальным фирмам, поставлявшим продукцию на местный рынок. Национальные стандарты защищали производителей от иностранных конкурентов, продукция которых по таможенным правилам должна была соответствовать стандартам страны-импортера.</w:t>
      </w:r>
    </w:p>
    <w:p>
      <w:pPr>
        <w:pStyle w:val="Normal"/>
        <w:ind w:firstLine="709"/>
        <w:rPr/>
      </w:pPr>
      <w:r>
        <w:rPr/>
        <w:t>Примером ограничения суверенитета государств в использовании технических норм и стандартов по своему усмотрению могут служить правила ЕС, в соответствии с которыми правительства стран - членов Союза обязаны посылать в Комиссию Европейского союза (КЕС) для утверждения все законы, касающиеся технических стандартов. В случае несоответвствия национальных технических стандартов нормам ЕС и отказа правительства привести их в надлежащее соответствие с этими нормами КЕС передает дело на рассмотрение в другой наднациональный орган - Суд Европейского союза.</w:t>
      </w:r>
    </w:p>
    <w:p>
      <w:pPr>
        <w:pStyle w:val="Normal"/>
        <w:ind w:firstLine="709"/>
        <w:rPr/>
      </w:pPr>
      <w:r>
        <w:rPr/>
        <w:t>Ограничения суверенитета интегрирующихся государств могут наносить существенный ущерб целым отраслям производства этих стран. Так, условиями договора о таможенном союзе, заключенного между Европейским союзом и Турцией в 1995 г., предусматривалось устранение барьеров (тарифов) во взаимной торговле. Если для экономики Турции в целом этот договор был благоприятным, так как давал возможность получать от ЕС льготные займы и безвозмездные ссуды, то автомобильная промышленность ее, ранее защищенная 40% -ным протекционистским тарифом, понесла большие потери от наплыва в страну западноевропейских автомобилей. Примером защиты своего суверенитета в проведении независимой национальной политики в денежно-кредитной сфере может служить отказ Великобритании, Греции, Дании и Швеции от присоединения к введению единой общеевропейской валюты - евро - в рамках экономического и валютного союза стран - членов ЕС с 1 января 1999 г.</w:t>
      </w:r>
    </w:p>
    <w:p>
      <w:pPr>
        <w:pStyle w:val="Normal"/>
        <w:ind w:firstLine="709"/>
        <w:rPr/>
      </w:pPr>
      <w:r>
        <w:rPr/>
        <w:t>По мнению ряда экспертов ВТО, преференциальные соглашения внутри международных экономических интеграционных объединений порой серьезно подрывают главное правило ГАТТ/ВТО - взаимное предоставление (глобальное) странам-членам режима наибольшего благоприятствования. Преференциальные взаимные соглашения между членами интеграционных региональных группировок могут игнорировать его, легально предоставляя партнерам по группировке значительно большие торговые льготы, чем другим странам - членам ГАТТ/ВТО. Кроме того, государства - члены интеграционных объединений порой применяют антидемпинговые меры и "добровольные" ограничения экспорта к предприятиям третьих стран в обход норм ГАТТ/ВТО.</w:t>
      </w:r>
    </w:p>
    <w:p>
      <w:pPr>
        <w:pStyle w:val="Normal"/>
        <w:ind w:firstLine="709"/>
        <w:rPr/>
      </w:pPr>
      <w:r>
        <w:rPr/>
        <w:t>В качестве первого шага на пути к общемировой (в рамках ВТО) экономической интеграции многие страны на ближайшую перспективу предпочитают более узкую, региональную интеграцию. Это, по их мнению, позволит "с меньшими потерями" пройти первые, наиболее болезненные и сложные шаги либерализации собственных внутренних рынков, а также более весомо выступить с совместной позицией своих региональных интеграционных объединений в дальнейших переговорах на пути к глобальной экономической интеграции.</w:t>
      </w:r>
      <w:r>
        <w:br w:type="page"/>
      </w:r>
    </w:p>
    <w:p>
      <w:pPr>
        <w:pStyle w:val="Heading2"/>
        <w:ind w:hanging="0"/>
        <w:rPr/>
      </w:pPr>
      <w:r>
        <w:rPr/>
        <w:t>2. Европейский союз: причины создания, этапы интеграции</w:t>
      </w:r>
    </w:p>
    <w:p>
      <w:pPr>
        <w:pStyle w:val="Normal"/>
        <w:ind w:firstLine="709"/>
        <w:rPr/>
      </w:pPr>
      <w:r>
        <w:rPr/>
      </w:r>
    </w:p>
    <w:p>
      <w:pPr>
        <w:pStyle w:val="Normal"/>
        <w:ind w:firstLine="709"/>
        <w:rPr/>
      </w:pPr>
      <w:r>
        <w:rPr/>
        <w:t>У истоков ЕС стояло образование в 1952 г. Европейского объединения угля и стали (ЕОУС) - отраслевой интеграционной группировки с участием ФРГ, Франции, Италии, Бельгии, Нидерландов и Люксембурга. Эти шесть стран подписали 25 марта 1957 г. Римский договор об образовании Европейского экономического сообщества (ЕЭС), вступивший в силу с 1 января 1958 г. С начала 1973 г. к группировке присоединились Великобритания, Дания и Ирландия, в 1981 г. - Греция, 1986 г. - Испания и Португалия, 1995 г. - Австрия, Швеция и Финляндия</w:t>
      </w:r>
      <w:r>
        <w:rPr>
          <w:rStyle w:val="FootnoteCharacters"/>
          <w:rStyle w:val="FootnoteAnchor"/>
          <w:color w:val="000000"/>
        </w:rPr>
        <w:footnoteReference w:id="4"/>
      </w:r>
      <w:r>
        <w:rPr/>
        <w:t>.</w:t>
      </w:r>
    </w:p>
    <w:p>
      <w:pPr>
        <w:pStyle w:val="Normal"/>
        <w:ind w:firstLine="709"/>
        <w:rPr/>
      </w:pPr>
      <w:r>
        <w:rPr/>
        <w:t>Европейский союз, насчитывающий ныне в своем составе 15 государств-членов с населением около 370 млн. человек, представляет собой наиболее развитую и совершенную интеграционную группировку в мире. Его создание было обусловлено прежде всего тем, что именно в Западной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ионально-государственными границами его функционирования. Кроме того, вплоть до начала 90-х гг. западноевропейская интеграция подталкивалась вперед непосредственной конфронтацией на континенте двух противоположных общественных систем. Важная причина состояла и в стремлении западноевропейских стран преодолеть негативный опыт двух мировых войн, исключить возможность возникновения их на континенте в будущем.</w:t>
      </w:r>
    </w:p>
    <w:p>
      <w:pPr>
        <w:pStyle w:val="Normal"/>
        <w:ind w:firstLine="709"/>
        <w:rPr/>
      </w:pPr>
      <w:r>
        <w:rPr/>
        <w:t>В своей эволюции ЕС прошел все формы интеграции: зону свободной торговли; таможенный союз; экономический и валютный союз; политический союз (становление третьей и четвертой форм еще не завершено), развиваясь вглубь и вширь. При этом неоднократно изменялись официальные и неофициальные названия данной интеграционной группировки, что отражало ее эволюцию.</w:t>
      </w:r>
    </w:p>
    <w:p>
      <w:pPr>
        <w:pStyle w:val="Normal"/>
        <w:ind w:firstLine="709"/>
        <w:rPr/>
      </w:pPr>
      <w:r>
        <w:rPr/>
        <w:t>Сильнейшие импульсы углубления интеграции в ЕС дал Маастрихтский договор о Европейском союзе (он является основной частью комплекса Маастрихтских соглашений), подписанный главами государств - членов ЕС в декабре 1991 г. (Австрия, Швеция и Финляндия автоматически присоединились к нему в результате своего вступления в ЕС с 1 января 1995 г) и введенный в действие в 1993 г. Он включает три принципиально новых качественных момента:</w:t>
      </w:r>
    </w:p>
    <w:p>
      <w:pPr>
        <w:pStyle w:val="Normal"/>
        <w:ind w:firstLine="709"/>
        <w:rPr/>
      </w:pPr>
      <w:r>
        <w:rPr/>
        <w:t>во-первых, введение с 1993 г. единого гражданства ЕС (имеется перечень прав и обязанностей), которое существует. параллельно с национальным гражданством стран - членов ЕС;</w:t>
      </w:r>
    </w:p>
    <w:p>
      <w:pPr>
        <w:pStyle w:val="Normal"/>
        <w:ind w:firstLine="709"/>
        <w:rPr/>
      </w:pPr>
      <w:r>
        <w:rPr/>
        <w:t>во-вторых, формирование политического союза, что подразумевает проведение интегрированной внешней политики, тесную увязку внутренних политик (особенно в области борьбы с преступностью), сближение юридических систем, повышение роли парламента ЕС;</w:t>
      </w:r>
    </w:p>
    <w:p>
      <w:pPr>
        <w:pStyle w:val="Normal"/>
        <w:ind w:firstLine="709"/>
        <w:rPr/>
      </w:pPr>
      <w:r>
        <w:rPr/>
        <w:t>в-третьих, формирование экономического и валютного союза (ЭВС), сердцевиной которого призвана стать единая валюта (евро). К 2002 г. она должна вытеснить из оборота национальные валюты стран - участниц ЭВС, заменив их. В отличие от ЭКЮ евро будет не просто расчетной единицей, но и полноценной валютой, функционирующей как в виде денег на счетах, так и в форме банкнот и монет. Циркуляцию евро будет регулировать созданный Центральный банк ЕС. Вполне вероятно, что со временем центральные банки стран - членов ЕС исчерпают свои функции, передадут их Банку ЕС и прекратят свое существование</w:t>
      </w:r>
      <w:r>
        <w:rPr>
          <w:rStyle w:val="FootnoteCharacters"/>
          <w:rStyle w:val="FootnoteAnchor"/>
          <w:color w:val="000000"/>
        </w:rPr>
        <w:footnoteReference w:id="5"/>
      </w:r>
      <w:r>
        <w:rPr/>
        <w:t>.</w:t>
      </w:r>
    </w:p>
    <w:p>
      <w:pPr>
        <w:pStyle w:val="Normal"/>
        <w:ind w:firstLine="709"/>
        <w:rPr/>
      </w:pPr>
      <w:r>
        <w:rPr/>
        <w:t>Переход к евро осуществляется поэтапно с 1 января 1999 г. Первоначально она будет функционировать параллельно с национальными валютами, причем с 1 января 1999 г. не все страны - члены ЕС смогли начать переход к евро, поскольку часть из них не выполнила необходимых для этого требований (дефицит госбюджета - не более 3% ВВП, накопленный государственный долг - максимально 60% ВВП и др.). Вместе с тем почти все стремятся к этому. Лишь Великобритания пока что исходит из постулата сохранения своей национальной валюты. Дания, Швеция и Греция намерены перейти к евро, но позднее.</w:t>
      </w:r>
    </w:p>
    <w:p>
      <w:pPr>
        <w:pStyle w:val="Normal"/>
        <w:ind w:firstLine="709"/>
        <w:rPr/>
      </w:pPr>
      <w:r>
        <w:rPr/>
        <w:t>Можно ожидать, что евро станет одной из сильнейших валют в мире. Она принесет всем членам ЭВС ощутимую пользу, способствуя снижению издержек и росту эффективности производства. Достаточно сказать, что до сих пор физические и юридические лица стран - членов ЕС при обмене их валют друг на друга ежегодно несли издержки на сумму, эквивалентную примерно 6 млрд. долл. Евро избавит их от таких непродуктивных затрат.</w:t>
      </w:r>
    </w:p>
    <w:p>
      <w:pPr>
        <w:pStyle w:val="Normal"/>
        <w:ind w:firstLine="709"/>
        <w:rPr/>
      </w:pPr>
      <w:r>
        <w:rPr/>
        <w:t>В настоящее время функционирование ЕС обеспечивается целой системой органов, которые активно способствуют прогрессу интеграции:</w:t>
      </w:r>
    </w:p>
    <w:p>
      <w:pPr>
        <w:pStyle w:val="Normal"/>
        <w:ind w:firstLine="709"/>
        <w:rPr/>
      </w:pPr>
      <w:r>
        <w:rPr/>
        <w:t>1. Совет Европейского союза (СЕС). Он не реже двух раз в год проводит сессии на уровне глав государств и правительств, а также регулярно собирается на уровне различных министров (иностранных дел, экономики, финансов, сельского хозяйства и др.). СЕС на высшем уровне принимает стратегические интеграционные решения наподобие Единого европейского акта или Маастрихтского договора и обладает важнейшими нормотворческими функциями.</w:t>
      </w:r>
    </w:p>
    <w:p>
      <w:pPr>
        <w:pStyle w:val="Normal"/>
        <w:ind w:firstLine="709"/>
        <w:rPr/>
      </w:pPr>
      <w:r>
        <w:rPr/>
        <w:t>2. Комиссия ЕС (КЕС) - исполнительный орган, своего рода правительство ЕС, претворяющее в жизнь решения СЕС. В то же время КЕС издает директивы и регламенты, т.е. обладает и нормотворческими компетенциями. КЕС состоит из 20 членов (комиссаров), ведающих определенными вопросами (сельское хозяйство, энергетика и т.д.) и назначаемых сроком на пять лет национальными правительствами, но не зависимых от последних. Резиденция КЕС находится в Брюсселе, штат насчитывает примерно 15 тыс. человек. Среди органов Европейского союза КЕС играет ключевую роль в том смысле, что именно в его аппарате разрабатываются идеи и конкретные предложения относительно путей и форм дальнейшего развития Союза.</w:t>
      </w:r>
    </w:p>
    <w:p>
      <w:pPr>
        <w:pStyle w:val="Normal"/>
        <w:ind w:firstLine="709"/>
        <w:rPr/>
      </w:pPr>
      <w:r>
        <w:rPr/>
        <w:t>3. Европейский парламент (ЕП) с резиденцией в Страсбурге; избирается с 1979 г. прямым голосованием граждан во всех странах - членах ЕС. Сейчас в него входят 626 депутатов, причем представительство каждой страны зависит от численности ее населения. После вступления в действие Маастрихтского договора с 1 ноября 1993 г. функции ЕП были значительно расширены, выйдя далеко за рамки преимущественно консультативных полномочий. К ним относятся принятие бюджета ЕС, контроль за деятельностью КЕС и право поручать ей разработку конкретных предложений по развитию интеграции, право принимать совместно с СЕС решения по отдельным вопросам законодательства ЕС.</w:t>
      </w:r>
    </w:p>
    <w:p>
      <w:pPr>
        <w:pStyle w:val="Normal"/>
        <w:ind w:firstLine="709"/>
        <w:rPr/>
      </w:pPr>
      <w:r>
        <w:rPr/>
        <w:t>4. Европейский суд, обеспечивающий правильную интерпретацию и реализацию нормативных актов (законодательства) ЕС.</w:t>
      </w:r>
    </w:p>
    <w:p>
      <w:pPr>
        <w:pStyle w:val="Normal"/>
        <w:ind w:firstLine="709"/>
        <w:rPr/>
      </w:pPr>
      <w:r>
        <w:rPr/>
        <w:t>5. ФЕОГА, на который приходится большая часть бюджета ЕС (о нем было сказано выше).</w:t>
      </w:r>
    </w:p>
    <w:p>
      <w:pPr>
        <w:pStyle w:val="Normal"/>
        <w:ind w:firstLine="709"/>
        <w:rPr/>
      </w:pPr>
      <w:r>
        <w:rPr/>
        <w:t>6. Европейский социальный фонд, облегчающий перемещение рабочей силы внутри ЕС и ее адаптацию к изменяющимся условиям в интеграционном пространстве (например, путем содействия переподготовке).</w:t>
      </w:r>
    </w:p>
    <w:p>
      <w:pPr>
        <w:pStyle w:val="Normal"/>
        <w:ind w:firstLine="709"/>
        <w:rPr/>
      </w:pPr>
      <w:r>
        <w:rPr/>
        <w:t>7. Европейский фонд регионального развития, содействующий структурной перестройке кризисных регионов - слабо индустриально развитых или депрессивных (с большим удельным весом старых отраслей).</w:t>
      </w:r>
    </w:p>
    <w:p>
      <w:pPr>
        <w:pStyle w:val="Normal"/>
        <w:ind w:firstLine="709"/>
        <w:rPr/>
      </w:pPr>
      <w:r>
        <w:rPr/>
        <w:t>8. Европейский инвестиционный банк, созданный на основе долевого участия стран - членов ЕС в его основном капитале. Имея функции коммерческого банка, он предоставляет кредиты государственным структурам стран - членов ЕС.</w:t>
      </w:r>
    </w:p>
    <w:p>
      <w:pPr>
        <w:pStyle w:val="Normal"/>
        <w:ind w:firstLine="709"/>
        <w:rPr/>
      </w:pPr>
      <w:r>
        <w:rPr/>
        <w:t>В декабре 1997 г. СЕС на своей очередной сессии на высшем уровне принял решение начать переговоры с Чехией, Венгрией, Польшей, Словенией, Эстонией и Кипром (греч) о вступлении этих стран в ЕС в качестве полноправных членов.</w:t>
      </w:r>
    </w:p>
    <w:p>
      <w:pPr>
        <w:pStyle w:val="Heading2"/>
        <w:ind w:hanging="0"/>
        <w:rPr/>
      </w:pPr>
      <w:r>
        <w:rPr/>
        <w:t>3. Политика экономического сотрудничества ес со странами восточной Европы</w:t>
      </w:r>
    </w:p>
    <w:p>
      <w:pPr>
        <w:pStyle w:val="Normal"/>
        <w:ind w:firstLine="709"/>
        <w:rPr/>
      </w:pPr>
      <w:r>
        <w:rPr/>
      </w:r>
    </w:p>
    <w:p>
      <w:pPr>
        <w:pStyle w:val="Normal"/>
        <w:ind w:firstLine="709"/>
        <w:rPr/>
      </w:pPr>
      <w:r>
        <w:rPr/>
        <w:t>Длительный период идеологического, экономического и военно-политического противостояния двух общественных систем на европейском континенте предопределил и различный подход, теоретическое понимание и саму практику обеспечения организационно-структурных и экономических систем хозяйствования, в том числе и в условиях интеграционных процессов.</w:t>
      </w:r>
    </w:p>
    <w:p>
      <w:pPr>
        <w:pStyle w:val="Normal"/>
        <w:ind w:firstLine="709"/>
        <w:rPr/>
      </w:pPr>
      <w:r>
        <w:rPr/>
        <w:t>Некогда экономически развитые страны бывшего социалистического лагеря (ГДР, Чехословакия, Венгрия), входившие в первую десятку по уровню жизни населения, оказались перед лицом сложных социально-экономических и политических проблем. Однако вместо объединения усилий с другими странами Восточной Европы по преодолению кризиса они пошли на свертывание экономических отношений с Россией и стремятся в состав западноевропейского экономического и военно-политического Сообщества</w:t>
      </w:r>
      <w:r>
        <w:rPr>
          <w:rStyle w:val="FootnoteCharacters"/>
          <w:rStyle w:val="FootnoteAnchor"/>
          <w:color w:val="000000"/>
        </w:rPr>
        <w:footnoteReference w:id="6"/>
      </w:r>
      <w:r>
        <w:rPr/>
        <w:t>.</w:t>
      </w:r>
    </w:p>
    <w:p>
      <w:pPr>
        <w:pStyle w:val="Normal"/>
        <w:ind w:firstLine="709"/>
        <w:rPr/>
      </w:pPr>
      <w:r>
        <w:rPr/>
        <w:t>Вместе с тем политика руководства западноевропейского Союза относительно принятия стран Восточной Европы в Сообщество вызывает много вопросов. Речь, в частности, идет о перенесении всех социально-экономических проблем и последствий для вновь вступающих стран из Восточной Европы на плечи заинтересованной стороны. С распадом СССР и в связи с политической нестабильностью в ряде стран Восточной Европы намерения руководства ЕС форсировать вступление их в Сообщество сменились курсом на поддержку реформ (прежде всего в Чехии, Венгрии, Польше, Словакии) через механизмы предоставления гуманитарной и техническом помощи, различного рода кредитов," Одновременно была принята программа технической помощи "ФАРЕ". По инициативе ЕС в 1991 г. был создан Европейский банк реконструкции и развития с уставным капиталом в 10 млрд. экю, главной задачей которого стало финансовое содействие реформам. На страны Восточной Европы распространялись льготные таможенные пошлины по значительному списку товаров. При этом руководство Евросоюза проводит экономическую политику со странами Восточной Европы с расчетом в перспективе принять их в ЕС и на этой основе создать "большую Европу". Основными условиями для вступления стали: отказ от государственной монополии внешней торговли, разрешение осуществлять внешнеэкономические операции всем заинтересованным юридическим и физическим лицам, введение внутренней конвертируемости национальной валюты, переход к рыночным методам регулирования внешнеэкономических связей посредством лицензий, таможенных тарифов, меры, способствовавшие "открытию" их экономик (внутреннего рынка) для доступа иностранного частного капитала и поощрения экспорта</w:t>
      </w:r>
      <w:r>
        <w:rPr>
          <w:rStyle w:val="FootnoteCharacters"/>
          <w:rStyle w:val="FootnoteAnchor"/>
          <w:color w:val="000000"/>
        </w:rPr>
        <w:footnoteReference w:id="7"/>
      </w:r>
      <w:r>
        <w:rPr/>
        <w:t>.</w:t>
      </w:r>
    </w:p>
    <w:p>
      <w:pPr>
        <w:pStyle w:val="Normal"/>
        <w:ind w:firstLine="709"/>
        <w:rPr/>
      </w:pPr>
      <w:r>
        <w:rPr/>
        <w:t>Ориентация на развитие экспорта и импорта обеспечили рост оборота внешней торговли. Экспорт в 1995 г. на 56% превышал низший уровень 1991 г. Особенно заметных результатов добились Польша, Чехия и Словакия. В то же время импорт по темпам роста за этот же период опередил экспорт, и обозначилась тенденция резкого (23%) превышения импорта над экспортом. Из всех источников западноевропейских инвестиций в эти страны наиболее высокий приток был в экономику Польши, Чехии и Венгрии (11,3, 26,1 и 16,9 млрд. долл. в 1995 г) и значительно ниже в Румынию (3,4), Словакию (4) и Болгарию (3,4 млрд. долл.).</w:t>
      </w:r>
    </w:p>
    <w:p>
      <w:pPr>
        <w:pStyle w:val="Normal"/>
        <w:ind w:firstLine="709"/>
        <w:rPr/>
      </w:pPr>
      <w:r>
        <w:rPr/>
        <w:t>Основной формой экономического, в том числе и финансового, сотрудничества стран Восточной Европы и Евросоюза стали ассоциативные отношения, предусматривающие создание между сторонами в течение 10 лет зоны свободной торговли промышленными товарами путем постепенной взаимной отмены таможенных пошлин и других барьеров. На протяжении 1991-1992 гг. каждой страной Восточной Европы было подписано об этом соглашение с ЕС. Оно предусматривает политику наибольшего благоприятствования для восточноевропейских стран с их менее конкурентоспособной промышленностью. В частности, ЕС приняло обязательство в одностороннем порядке отменить свои таможенные барьеры для товаров из этих страд на протяжении первых 5 лет (из 10 отведенных по соглашениям). Во втором пятилетии восточноевропейские страны сами будут обязаны принять аналогичные решения. С 1 января 1995 г. со стороны ЕС таможенные и другие барьеры были устранены. Однако политика протекционизма для продукции тех отраслей, в приоритетности которых заинтересованы страны Западной Европы, останется в силе, что воздействует на экономическое и социальное благополучие восточноевропейских стран.</w:t>
      </w:r>
    </w:p>
    <w:p>
      <w:pPr>
        <w:pStyle w:val="Normal"/>
        <w:ind w:firstLine="709"/>
        <w:rPr/>
      </w:pPr>
      <w:r>
        <w:rPr/>
        <w:t>Складывающиеся экономические отношения между странами Восточной Европы (и, прежде всего Центральной Европы) и Евросоюза, прогнозируемые перспективы и последствия их включения в интеграционное Сообщество поставили руководство ЕС перед необходимостью выделения в будущем значительных финансовых средств на реформирование экономики и социальную поддержку этих стран. Так, распространение единой сельскохозяйственной политики ЕС на восточноевропейские государства, с их крупным, но недостаточно развитым аграрным сектором, может потребовать увеличения вложения средств в его отрасли, по некоторым расчетам, около 60 млрд. экю. Между тем объем ассигнований по статье "Развитие аграрного сектора Евросоюза" в 1994 г. составлял 35 млрд. экю, или 49% всех ассигнований.</w:t>
      </w:r>
    </w:p>
    <w:p>
      <w:pPr>
        <w:pStyle w:val="Normal"/>
        <w:ind w:firstLine="709"/>
        <w:rPr/>
      </w:pPr>
      <w:r>
        <w:rPr/>
        <w:t>Еще более значительного увеличения (с 25 до 60 млрд. экю) потребовала бы поддержка отсталых регионов и стран с более низким уровнем среднедушевых доходов (доход на душу населения в странах Восточной Европы сегодня составляет в среднем около трети среднего по ЕС). Такое бюджетное бремя является препятствием для членства стран Центральной и Восточной Европы в ЕС. Проблема обострилась, когда перед странами Евросоюза обозначилась перспектива резкого сокращения бюджетных расходов, с тем чтобы уменьшить дефицит государственных бюджетов и показатели внутреннего долга по отношению к ВВП до уровней, предусмотренных Маастрихтским договором. Реально это стало проявляться в противоречии желания с возможностями ЕС включить страны Восточной Европы в свою орбиту. Оттуда, очевидно, критерии "европейских" стран, желающих вступить в Евросоюз, появление в 1995 г. "Белой книги", посвященной условиям, подготовки стран Центральной и Восточной Европы к интеграции во внутренний рынок Сообщества. В книге дана система законодательства, с помощью которой в странах-претендентах должны быть созданы внутренние рынки, аналогичные западноевропейским странам.</w:t>
      </w:r>
    </w:p>
    <w:p>
      <w:pPr>
        <w:pStyle w:val="Normal"/>
        <w:ind w:firstLine="709"/>
        <w:rPr/>
      </w:pPr>
      <w:r>
        <w:rPr/>
        <w:t>Представители восточноевропейских стран приглашаются на заседания рабочих органов ЕС для информации или совместного обсуждения вопросов общеевропейской значимости (транспорт, экология, миграция населения и др.). Другим привлекательным для стран Восточной Европы решением ЕС стала запланированная финансовая поддержка Евросоюза на 1995-1999 гг. в объеме 9 млрд. долл. Примерно по такой же схеме экономического сотрудничества руководство ЕС создает благоприятные условия и для прибалтийских государств.</w:t>
      </w:r>
    </w:p>
    <w:p>
      <w:pPr>
        <w:pStyle w:val="Normal"/>
        <w:ind w:firstLine="709"/>
        <w:rPr/>
      </w:pPr>
      <w:r>
        <w:rPr/>
        <w:t>Создаваемые механизмы вхождения стран Центральной и Восточной Европы в общий рынок ЕС, с одной стороны, практически блокируют торговые интересы России на рынках, с другой - создают реальные предпосылки сворачивания интересов этих стран в сфере торговли, и тем более совместного производства</w:t>
      </w:r>
      <w:r>
        <w:rPr>
          <w:rStyle w:val="FootnoteCharacters"/>
          <w:rStyle w:val="FootnoteAnchor"/>
          <w:color w:val="000000"/>
        </w:rPr>
        <w:footnoteReference w:id="8"/>
      </w:r>
      <w:r>
        <w:rPr/>
        <w:t>.</w:t>
      </w:r>
    </w:p>
    <w:p>
      <w:pPr>
        <w:pStyle w:val="Normal"/>
        <w:ind w:firstLine="709"/>
        <w:rPr/>
      </w:pPr>
      <w:r>
        <w:rPr/>
        <w:t>После распада СЭВ экспорт и импорт России и стран Восточной Европы перестали играть ощутимую роль в экономики нашей страны. Доля их в общем объеме торговли России со странами дальнего зарубежья составила в 1996 г.13,6-13,8% общего объема. Практически прекращены производственно-технологические и инвестиционные связи, за исключением энергетики, частично машиностроения и автомобилестроения. При этом страны Восточной Европы активизируют торговлю с высокоразвитыми странами.</w:t>
      </w:r>
    </w:p>
    <w:p>
      <w:pPr>
        <w:pStyle w:val="Normal"/>
        <w:ind w:firstLine="709"/>
        <w:rPr/>
      </w:pPr>
      <w:r>
        <w:rPr/>
        <w:t>Так, Чехия в 1996 г. закупила на Западе машин и оборудования на сумму в 100 раз большую в сравнении с импортом их из России.</w:t>
      </w:r>
    </w:p>
    <w:p>
      <w:pPr>
        <w:pStyle w:val="Normal"/>
        <w:ind w:firstLine="709"/>
        <w:rPr/>
      </w:pPr>
      <w:r>
        <w:rPr/>
        <w:t>Таким образом, закладывается противоречие между Россией как партнером каждой восточноевропейской страны и странами - членами ЕС с их правами и обязательствами по "защите" интересов Сообщества, при одновременном поддержании умеренного курса экономического сотрудничества с третьими странами, в том числе и с Россией</w:t>
      </w:r>
      <w:r>
        <w:rPr>
          <w:rStyle w:val="FootnoteCharacters"/>
          <w:rStyle w:val="FootnoteAnchor"/>
          <w:color w:val="000000"/>
        </w:rPr>
        <w:footnoteReference w:id="9"/>
      </w:r>
      <w:r>
        <w:rPr/>
        <w:t>.</w:t>
      </w:r>
    </w:p>
    <w:p>
      <w:pPr>
        <w:pStyle w:val="Normal"/>
        <w:ind w:firstLine="709"/>
        <w:rPr/>
      </w:pPr>
      <w:r>
        <w:rPr/>
        <w:t>В основе этого "особого" курса лежит все та же геополитическая задача:</w:t>
      </w:r>
    </w:p>
    <w:p>
      <w:pPr>
        <w:pStyle w:val="Normal"/>
        <w:ind w:firstLine="709"/>
        <w:rPr/>
      </w:pPr>
      <w:r>
        <w:rPr/>
        <w:t>устранить Россию как главного конкурента из всех жизненно важных (политических, экономических и военных) сфер общеевропейского развития, превратив ее в аграрно-сырьевую периферию международного европейского интеграционного Сообщества.</w:t>
      </w:r>
    </w:p>
    <w:p>
      <w:pPr>
        <w:pStyle w:val="Normal"/>
        <w:ind w:firstLine="709"/>
        <w:rPr/>
      </w:pPr>
      <w:r>
        <w:rPr/>
        <w:t>Несмотря на совместно (ЕС и Россия) провозглашенные цели, намерения и декларации, а также заявления руководства ЕС и лидеров ведущих стран - членов Евросоюза об их стратегии на установление равноправного экономического партнерства с Россией, реальная практика свидетельствует об обратном. Общий рынок ЕС для российских товаров остается закрытым.</w:t>
      </w:r>
    </w:p>
    <w:p>
      <w:pPr>
        <w:pStyle w:val="Normal"/>
        <w:ind w:firstLine="709"/>
        <w:rPr/>
      </w:pPr>
      <w:r>
        <w:rPr/>
        <w:t>Парадоксальная ситуация: страны ЕС за последние годы резко увеличили свои экспортные поставки в Россию, особенно машин, оборудования, продовольствия и текстильных товаров. Однако доля России в товарообороте в целом по Евросоюзу в 1995 г. составляла всего лишь 3%, а среди внешних партнеров ЕС Россия занимала восьмое место. К середине 90-х гг. доля импортного продовольствия, в том числе из ЕС, превысила две пятых потребления в России, что негативно сказалось на развитии российского сельскохозяйственного производства и продовольственном внутреннем рынке. Таковы же и последствия импорта текстильных товаров.</w:t>
      </w:r>
    </w:p>
    <w:p>
      <w:pPr>
        <w:pStyle w:val="Normal"/>
        <w:ind w:firstLine="709"/>
        <w:rPr/>
      </w:pPr>
      <w:r>
        <w:rPr/>
        <w:t>Практика торговли продукцией высокотехнологических отраслей показывает сдержанность, а порой и откровенное давление на соответствующие организации России со стороны международных организаций, патронируемых - ЕС или США, по поводу проникновения наукоемких отечественных изделий на рынки ЕС или рынки, контролируемые США и Японией. Речь идет о продаже атомных реакторов, запуске коммерческих спутников российскими ракетами, ядерном топливе для атомных электростанций в ЕС, а также о российском оружии.</w:t>
      </w:r>
    </w:p>
    <w:p>
      <w:pPr>
        <w:pStyle w:val="Normal"/>
        <w:ind w:firstLine="709"/>
        <w:rPr/>
      </w:pPr>
      <w:r>
        <w:rPr/>
        <w:t>Политика ЕС дестабилизирует внешнеэкономическую и торговую деятельность России со странами Восточной Европы в связи с проведением курса на отмену таможенных и других барьеров, сдерживающих выход на рынки Евросоюза. А ведь именно рынки стран Восточной Европы в недавнем прошлом имели первостепенное значение для российской промышленности. Обстановка для российских товаров в Европе еще более тяжелая и в связи с появлением обособленных зон свободной торговли, создаваемых странами, входящими в ЕАСТ и ЕС, а также ЕАСТ и странами Восточной Европы и Балтии и др</w:t>
      </w:r>
      <w:r>
        <w:rPr>
          <w:rStyle w:val="FootnoteCharacters"/>
          <w:rStyle w:val="FootnoteAnchor"/>
          <w:color w:val="000000"/>
        </w:rPr>
        <w:footnoteReference w:id="10"/>
      </w:r>
      <w:r>
        <w:rPr/>
        <w:t>.</w:t>
      </w:r>
    </w:p>
    <w:p>
      <w:pPr>
        <w:pStyle w:val="Normal"/>
        <w:ind w:firstLine="709"/>
        <w:rPr/>
      </w:pPr>
      <w:r>
        <w:rPr/>
        <w:t>Принятый в мае 1996 г. План действий ЕС для России (на уровне министров иностранных дел), за исключением пункта о "возможности введения зоны свободной торговли между ЕС и Россией", выдаваемый как новый, конструктивный подход к экономическому сотрудничеству, остается пока декларацией о намерениях. Конечно, эти затянувшиеся - "намерения" перекрываются, в частности, деятельностью международных банковских кругов по выделению кредитов и перенесению сроков уплаты долгов кредиторам, реальными мерами относительно вступления России в ВТО. России предстоит тщательно взвесить ситуацию и выработать стратегическую линию своего поведения.</w:t>
      </w:r>
      <w:r>
        <w:br w:type="page"/>
      </w:r>
    </w:p>
    <w:p>
      <w:pPr>
        <w:pStyle w:val="Heading2"/>
        <w:ind w:hanging="0"/>
        <w:rPr/>
      </w:pPr>
      <w:r>
        <w:rPr/>
        <w:t>Заключение</w:t>
      </w:r>
    </w:p>
    <w:p>
      <w:pPr>
        <w:pStyle w:val="Normal"/>
        <w:ind w:firstLine="709"/>
        <w:rPr/>
      </w:pPr>
      <w:r>
        <w:rPr/>
      </w:r>
    </w:p>
    <w:p>
      <w:pPr>
        <w:pStyle w:val="Normal"/>
        <w:ind w:firstLine="709"/>
        <w:rPr/>
      </w:pPr>
      <w:r>
        <w:rPr/>
        <w:t xml:space="preserve">Международная экономическая интеграция - характерная особенность современного этапа мировой экономики. В конце </w:t>
      </w:r>
      <w:r>
        <w:rPr>
          <w:lang w:val="en-US"/>
        </w:rPr>
        <w:t>XX</w:t>
      </w:r>
      <w:r>
        <w:rPr/>
        <w:t xml:space="preserve"> в. она стала мощным инструментом ускоренного и гармоничного развития региональных экономик и повышении конкурентоспособности на мировом рынке стран - участниц интеграционных группировок.</w:t>
      </w:r>
    </w:p>
    <w:p>
      <w:pPr>
        <w:pStyle w:val="Normal"/>
        <w:ind w:firstLine="709"/>
        <w:rPr/>
      </w:pPr>
      <w:r>
        <w:rPr/>
        <w:t>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w:t>
      </w:r>
    </w:p>
    <w:p>
      <w:pPr>
        <w:pStyle w:val="Normal"/>
        <w:ind w:firstLine="709"/>
        <w:rPr/>
      </w:pPr>
      <w:r>
        <w:rPr/>
        <w:t>Классические формы международной экономической интеграции: зоны свободной торговли, когда отменяются торговые ограничения между странами - участницами интеграционного объединения и прежде всего снижаются или отменяются вообще таможенные пошлины; таможенный союз, когда наряду с отменой внешнеторговых ограничений устанавливается единый таможенный тариф и проводится единая внешнеторговая политика в отношении третьих стран; общий рынок, знаменующийся подписанием договора, охватывающего "четыре свободы" пересечения государственных границ - для товаров, услуг, капитала и людей; экономический и валютный союз, когда договоры о зоне свобод ной торговли, таможенном союзе и общем рынке дополняются соглашениями о проведении общей экономической и валютной политики, а также вводятся наднациональные институты управления интеграционным объединением.</w:t>
      </w:r>
    </w:p>
    <w:p>
      <w:pPr>
        <w:pStyle w:val="Normal"/>
        <w:ind w:firstLine="709"/>
        <w:rPr/>
      </w:pPr>
      <w:r>
        <w:rPr/>
        <w:t>Будучи экономическим, валютным и политическим союзом, ЕС безусловно является наиболее развитой интеграционной группировкой в мире. Единая валюта ЕС (евро) уже в ближайшие годы может во многом потеснить доллар США в качестве международного платежно-расчетного средства.</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Международные экономические отношения / Под ред. И.П. Фаминского. М.: Юристь, 2004.</w:t>
      </w:r>
    </w:p>
    <w:p>
      <w:pPr>
        <w:pStyle w:val="Style17"/>
        <w:numPr>
          <w:ilvl w:val="0"/>
          <w:numId w:val="3"/>
        </w:numPr>
        <w:rPr/>
      </w:pPr>
      <w:r>
        <w:rPr/>
        <w:t>Мировая экономика / Под ред. Л. Тарасовича. СПб.: Питер, 2004.</w:t>
      </w:r>
    </w:p>
    <w:p>
      <w:pPr>
        <w:pStyle w:val="Style17"/>
        <w:numPr>
          <w:ilvl w:val="0"/>
          <w:numId w:val="3"/>
        </w:numPr>
        <w:rPr/>
      </w:pPr>
      <w:r>
        <w:rPr/>
        <w:t>Мировая экономика: глобальные тенденции за 100 лет / Под ред. И.С. Королева. М.: Юристь, 2003.</w:t>
      </w:r>
    </w:p>
    <w:p>
      <w:pPr>
        <w:pStyle w:val="Style17"/>
        <w:numPr>
          <w:ilvl w:val="0"/>
          <w:numId w:val="3"/>
        </w:numPr>
        <w:rPr/>
      </w:pPr>
      <w:r>
        <w:rPr/>
        <w:t>Мировая экономика. Экономика зарубежных стран: Учебник / Под ред. В.П. Колесова. М.: Флинта, 2005.</w:t>
      </w:r>
    </w:p>
    <w:p>
      <w:pPr>
        <w:pStyle w:val="Style17"/>
        <w:numPr>
          <w:ilvl w:val="0"/>
          <w:numId w:val="3"/>
        </w:numPr>
        <w:rPr/>
      </w:pPr>
      <w:r>
        <w:rPr/>
        <w:t>Россия между Западом и Востоком: мосты в будущее. М.: Международные отношения, 2005.</w:t>
      </w:r>
    </w:p>
    <w:p>
      <w:pPr>
        <w:pStyle w:val="Style17"/>
        <w:numPr>
          <w:ilvl w:val="0"/>
          <w:numId w:val="3"/>
        </w:numPr>
        <w:rPr/>
      </w:pPr>
      <w:r>
        <w:rPr/>
        <w:t>Современная внешнеэкономическая деятельность / Под ред. Б.М. Смитиенко. М.: МГУП, 2005.</w:t>
      </w:r>
    </w:p>
    <w:p>
      <w:pPr>
        <w:pStyle w:val="Style17"/>
        <w:numPr>
          <w:ilvl w:val="0"/>
          <w:numId w:val="3"/>
        </w:numPr>
        <w:rPr/>
      </w:pPr>
      <w:r>
        <w:rPr/>
        <w:t xml:space="preserve">Уткин ЛИ. Мировой порядок </w:t>
      </w:r>
      <w:r>
        <w:rPr>
          <w:lang w:val="en-US"/>
        </w:rPr>
        <w:t>XXI</w:t>
      </w:r>
      <w:r>
        <w:rPr/>
        <w:t xml:space="preserve"> века. М.: Эксмо, 2004.</w:t>
      </w:r>
    </w:p>
    <w:p>
      <w:pPr>
        <w:pStyle w:val="Style17"/>
        <w:numPr>
          <w:ilvl w:val="0"/>
          <w:numId w:val="3"/>
        </w:numPr>
        <w:rPr/>
      </w:pPr>
      <w:r>
        <w:rPr/>
        <w:t>Хасбулатов Р.И. Мировая экономика: В 2 т. М.: Экономика, 2005.</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Мировая экономика: глобальные тенденции за 100 лет / Под ред. И.С. Королева. М.: Юристь, 2003</w:t>
      </w:r>
    </w:p>
  </w:footnote>
  <w:footnote w:id="3">
    <w:p>
      <w:pPr>
        <w:pStyle w:val="Endnote"/>
        <w:rPr/>
      </w:pPr>
      <w:r>
        <w:rPr>
          <w:rStyle w:val="FootnoteCharacters"/>
        </w:rPr>
        <w:footnoteRef/>
      </w:r>
      <w:r>
        <w:rPr/>
        <w:t xml:space="preserve"> </w:t>
      </w:r>
      <w:r>
        <w:rPr/>
        <w:t>Современная внешнеэкономическая деятельность / Под ред.   Б.М. Смитиенко. М.: МГУП, 2005</w:t>
      </w:r>
    </w:p>
  </w:footnote>
  <w:footnote w:id="4">
    <w:p>
      <w:pPr>
        <w:pStyle w:val="Endnote"/>
        <w:rPr/>
      </w:pPr>
      <w:r>
        <w:rPr>
          <w:rStyle w:val="FootnoteCharacters"/>
        </w:rPr>
        <w:footnoteRef/>
      </w:r>
      <w:r>
        <w:rPr/>
        <w:t xml:space="preserve"> </w:t>
      </w:r>
      <w:r>
        <w:rPr/>
        <w:t>Хасбулатов Р.И. Мировая экономика: В 2 т. М.: Экономика, 2005</w:t>
      </w:r>
    </w:p>
  </w:footnote>
  <w:footnote w:id="5">
    <w:p>
      <w:pPr>
        <w:pStyle w:val="Endnote"/>
        <w:rPr/>
      </w:pPr>
      <w:r>
        <w:rPr>
          <w:rStyle w:val="FootnoteCharacters"/>
        </w:rPr>
        <w:footnoteRef/>
      </w:r>
      <w:r>
        <w:rPr/>
        <w:t xml:space="preserve"> </w:t>
      </w:r>
      <w:r>
        <w:rPr/>
        <w:t>Хасбулатов Р.И. Мировая экономика: В 2 т. М.: Экономика, 2005</w:t>
      </w:r>
    </w:p>
  </w:footnote>
  <w:footnote w:id="6">
    <w:p>
      <w:pPr>
        <w:pStyle w:val="Endnote"/>
        <w:rPr/>
      </w:pPr>
      <w:r>
        <w:rPr>
          <w:rStyle w:val="FootnoteCharacters"/>
        </w:rPr>
        <w:footnoteRef/>
      </w:r>
      <w:r>
        <w:rPr/>
        <w:t xml:space="preserve"> </w:t>
      </w:r>
      <w:r>
        <w:rPr/>
        <w:t>Россия между Западом и Востоком: мосты в будущее. М.: Международные отношения, 2005</w:t>
      </w:r>
    </w:p>
  </w:footnote>
  <w:footnote w:id="7">
    <w:p>
      <w:pPr>
        <w:pStyle w:val="Endnote"/>
        <w:rPr/>
      </w:pPr>
      <w:r>
        <w:rPr>
          <w:rStyle w:val="FootnoteCharacters"/>
        </w:rPr>
        <w:footnoteRef/>
      </w:r>
      <w:r>
        <w:rPr/>
        <w:t xml:space="preserve"> </w:t>
      </w:r>
      <w:r>
        <w:rPr/>
        <w:t>Мировая экономика. Экономика зарубежных стран: Учебник / Под ред. В.П. Колесова. М.: Флинта, 2005</w:t>
      </w:r>
    </w:p>
  </w:footnote>
  <w:footnote w:id="8">
    <w:p>
      <w:pPr>
        <w:pStyle w:val="Endnote"/>
        <w:rPr/>
      </w:pPr>
      <w:r>
        <w:rPr>
          <w:rStyle w:val="FootnoteCharacters"/>
        </w:rPr>
        <w:footnoteRef/>
      </w:r>
      <w:r>
        <w:rPr/>
        <w:t xml:space="preserve"> </w:t>
      </w:r>
      <w:r>
        <w:rPr/>
        <w:t>Мировая экономика. Экономика зарубежных стран: Учебник / Под ред. В.П. Колесова. М.: Флинта, 2005</w:t>
      </w:r>
    </w:p>
  </w:footnote>
  <w:footnote w:id="9">
    <w:p>
      <w:pPr>
        <w:pStyle w:val="Endnote"/>
        <w:rPr/>
      </w:pPr>
      <w:r>
        <w:rPr>
          <w:rStyle w:val="FootnoteCharacters"/>
        </w:rPr>
        <w:footnoteRef/>
      </w:r>
      <w:r>
        <w:rPr/>
        <w:t xml:space="preserve"> </w:t>
      </w:r>
      <w:r>
        <w:rPr/>
        <w:t>Россия между Западом и Востоком: мосты в будущее. М.: Международные отношения, 2005</w:t>
      </w:r>
    </w:p>
  </w:footnote>
  <w:footnote w:id="10">
    <w:p>
      <w:pPr>
        <w:pStyle w:val="Endnote"/>
        <w:rPr/>
      </w:pPr>
      <w:r>
        <w:rPr>
          <w:rStyle w:val="FootnoteCharacters"/>
        </w:rPr>
        <w:footnoteRef/>
      </w:r>
      <w:r>
        <w:rPr/>
        <w:t xml:space="preserve"> </w:t>
      </w:r>
      <w:r>
        <w:rPr/>
        <w:t>Россия между Западом и Востоком: мосты в будущее. М.: Международные отношени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Dimon</dc:creator>
  <dc:description/>
  <cp:keywords/>
  <dc:language>en-US</dc:language>
  <cp:lastModifiedBy>Mage</cp:lastModifiedBy>
  <dcterms:modified xsi:type="dcterms:W3CDTF">2011-10-07T14:45:00Z</dcterms:modified>
  <cp:revision>2</cp:revision>
  <dc:subject/>
  <dc:title>СОДЕРЖАНИЕ</dc:title>
</cp:coreProperties>
</file>