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и становления Интерп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структура и направления деятельности Интерп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ол и РФ: вопросы и проблем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я значительная мировая проблем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- «международный терроризм». Он затрагивает практически все крупные государства. Россия же играет в данной проблеме не мало важную роль, т.к. является крупным поставщиком разного рода боевого оруж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оследние годы в России наблюдается значительный рост преступности, в том числе транснациональной. Преступность дестабилизирует экономику, оказывает разрушительное влияние на политику и общественную жизнь, подрывает устои государства и становится угрозой для его безопасности. Организованная международная преступность использует мировой интеллект, науку, технический прогресс. «Организованная преступность расширила межрегиональные и международные связи. Организованная преступность не просто наладила международные связи и вышла на международную арену, но заняла там твердые позиции, стала элементом международной преступной деятельности, широко влияющей на положение дел в мире, международную политику». Недавние внутренние проблемы России, связанные с Чечней, межнациональные столкновения Абхазии и Грузии, незатухающие военные конфликты на границе с Таджикистаном, территориальные споры между бывшими республиками СССР, имеющими с Россией тесные экономические, демографические связи, а с большинством и общие границы, спад экономики -все это обостряет криминогенную ситуацию. Преступность в России в последние годы характеризуют резкие качественные изменения. Корыстная мотивация стала преобладающей. На фоне реформ в РФ разрастается теневая экономика. Создаются условия для криминализации банковско-финансовой и производственной сфер. Рыночная экономика и внешнеэкономическая деятельность также не свободны от влияния преступных организаций. В эти процессы втягиваются другие государств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и становления Интерп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организация уголовной полиции - Интерпол - ведет свою официальную историю с 1923 года. Главной целью ее создания стала необходимость консолидации усилий правоохранительных органов различных стран в борьбе с наиболее опасными преступлениями, имеющими международный характер. Штаб-квартира Интерпола находится во французском городе Лио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му этапу в борьбе с международной преступностью положило начало создание ООН. В соответствии с Уставом ООН различные аспекты данной проблемы постоянно рассматриваются Генеральной Ассамблеей и Экономическим и Социальным Советом. В деятельности ООН в данной области значительная роль отведена Международной организации уголовной полиции (Интерпо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организация уголовной полиции была создана в 1919 г., но в современном виде действует с 1956 г., когда был принят новый Устав Международной организации уголовной поли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интерп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89г. – состоялось учредительное заседание Международного союза уголов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05г. – предпринята очередная попытка объединить усилия в борьбе против международной престу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10г. – предложение учредить всемирный союз пол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23г. – Международный полицейский конгресс в В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24г. – принята резолюция по вопрос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нформационных отделений по сбору фактов о международной преступ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истем доказательств и международный розыск преступ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тделений по идентификации людей на расстоя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газеты международной поли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вместной программы по предотвращению и выявлению поддельных банкнот и докум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40г.- главой МГУП стал Артур Ке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56г. – принятие устава Интерп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1996 г. Генеральная Ассамблея ООН утверждает межправительственный статус Интерпола как наблюдателя на Генеральной Ассамбл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97 году Интерпол и ООН подписывают соглашение о сотрудничестве, что свидетельствует о высоком авторитете данно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нтерпол - это крупная международная организация, вторая по численности после ООН и самая крупная организация правоохранитель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, структура и направления деятельности Интерп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интерпол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вице-презид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ять делег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нтерп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неральная Ассамблея – это пленарный совещательный орган, являющийся высшим органом орган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я по основополагающим вопрос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ринципы и устанавливает общие меры, отвечающие достижению целей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и утверждает общую программу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золюции и дает рекомендации по вопросам находящимся в компетенци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финансовую стратегию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Генеральная Ассамблея состоит из делегатов государств-членов. Сессии проходят каждый год. Ее работу организует исполнительный ком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ая Ассамблея может принимать решения только на пленарной сессии. Решения принимаются на основе резолюций или занесения в проток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ительный комитет – это избираемый организацией совещательный орг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сполнительного комит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решение Генеральной Ассамбле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овестку дня сессий Генеральной Ассамбле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администрацию и работу Генерального секретар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на рассмотрение Генеральной Ассамблеи все программы или проекты, которые считает полезн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ет кандидата на пост Генерального секрета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Интерпола следующие</w:t>
      </w:r>
      <w:r>
        <w:rPr>
          <w:rFonts w:cs="Arial" w:ascii="Times New Roman" w:hAnsi="Times New Roman"/>
          <w:sz w:val="28"/>
          <w:szCs w:val="19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головная регистрация. Объект регистрации - сведения о «международных» преступниках и преступлениях, носящих международный харак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ждународный розыс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озыск подозреваемых для наблюдения за ними и контроля за их перемещен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озыск лиц, пропавших без ве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зыск похищенных предметов (транспортных средств, произведений искусства, оружия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пол и РФ: вопросы и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СР был принят в члены Интерпола 27 сентября 1990 года на 59-й сессии Генассамблеи в Монреале,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 как правопреемник СССР является полноправным членом Интерпола Указ Президента РФ от 30 июля 1996 г. N 1113 "Об участии Российской Федерации в деятельности Международной организации уголовной полиции - Интерпола"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его Устава, международных договоров РФ и российского законодательства в рамках МВД создано Национальное центральное бюро Интерпола в России (НЦБ РФ). 14 октября 1996 г. вынесено Постановление Правительства РФ N 1190 "Об утверждении Положения о Национальном центральном бюро Интерпола", Инструкция о порядке обработки информации в НЦБ РФ и другие документы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ЦБ РФ является самостоятельным структурным подразделением центрального аппарата МВД РФ на правах главного управления. Его штатная численность 60 человек, а главная функция-координация взаимодействия российской милиции с аналогичными органами других государств-членов Интерпола и его Генерального секретариат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4 г. приказом МВД России № 859 в структуре НЦБ Интерпола при МВД России был создан Российский национальный контактный пункт по взаимодействию с Европолом (РНКП), в функции которого входят организация и осуществление сотрудничества компетентных органов РФ (МВД России, ФСБ России, ФТС России, ФСКН России, Росфинмониторинг) с Европолом, а также выработка мер, направленных на усовершенствование механизма взаимодействия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й национальный контактный пункт по взаимодействию с Европейской полицейской организацией (Европолом) является структурным подразделением Национального центрального бюро Интерпола при Министерстве внутренних дел Российской Федерац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НКП обеспечивает в пределах своей компетенции функции МВД России как головного (центрального) компетентного органа Российской Федерации в рамках Соглашения о сотрудничестве между Российской Федерацией и Европейской полицейской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нтерпола у нас довольно многочисленны, в их число входят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К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исполнением международных договоров по вопросам борьбы с преступностью, участниками которых является РФ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ение в международный розыск преступника не может осуществляться без согласия Генеральной прокуратуры РФ и другими правоохранительными органами имеющим отношение к тому или иному уголовному делу. Так например в 2003 году с использованием возможностей Интерпола за рубежом было установлено местонахождение 92 человек, разыскивавшихся правоохранительными органами России. 39 из них были задержаны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терактов в Нью-Йорке (США) в 2001 году в Генеральном секретариате Интерпола была создана так называемая группа "11 сентября", в задачи которой вошла координация действий правоохранительных органов разных стран в борьбе с международным терроризмом. На основе этой группы постоянно действует Оперативно-координационный центр. Интерпол признал терроризм одной из основных угроз правопорядку во всем мире. Отправной точкой в этой работе стал список из двух десятков организаций, которые ООН признала террористическими. Получаемые НЦБ Интерпола в России из Генерального секретариата и НЦБ Интерпола иностранных государств сообщения упреждающего характера об угрозе имеющих международную значимость преступлений террористического характера на территории Российской Федерации передаются в ФСБ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 выполняет в первую очередь обязательства о выдаче преступников, объявленных в международный розыск, а также об обмене соответствующей информацией с другими членами Интерпола, придерживающихся аналогичных «правил игры». Последнее обстоятельство весьма существенно – поскольку ныне российское НЦБ поддерживает взаимодействие по указанным вопросам не со всеми членами Интерпола. Но и это взаимодействие год от года приносит все более весомые плоды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международных коллег по Интерполу только в прошлом году в нашу страну депортировало более десятка преступников, замешанных в криминальных деяниях международного размаха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вший Генеральный директора Интерпола Раймонд Кендалл сказал: «Когда Советсткий Союз вступил в Интерпол, мы столкнулись с фактом, что ваша преступность не известна нам совершенно. Она тесно связана со всеми изменениями в экономике и политике. А они столь причудливы и непредсказуемы. У нас и раньше были дела, связанные с мафией. Но то, что открылось после, превзошло все ожидания самых опытных специалистов. Та же итальянская мафия к насилию не прибегает сразу. В её арсеналах масса других способов: коррупция, вымогательство. Насилие возможно только в самом крайнем случае. Ваши же сразу начинают с насилия»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седневная работа сотрудников российского НЦБ – это в подавляющем большинстве работа информационная: сведения о преступном «интернационале» необходимо собрать, систематизировать, проанализировать и представить в виде документа для принятия решения руководству страны, после чего организовать практическое выполнение выработанного решения, наладить обмен информацией с зарубежными партнерами, отладить взаимодействие и т.д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никаких трений у Интерпола с российскими правоохранительными органами не должно возникать хотя бы потому, что Национальное центральное бюро (НЦБ) официально входит в структуру центрального аппарата МВД России на правах главного управления и его возглавляет действующий генерал-майор российской милиции Тимур Лахонин. Более того, в центральных милицейских органах всех субъектов Российской Федерации с 1997 по 2008 год были созданы филиалы НЦБ Интерпол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ьно они отвечают за взаимодействие с НЦБ Интерпола других стран и с Генеральным секретариатом этой международной организации. То есть, по сути, Интерпол как бы вживлён в систему наших правоохранительных органов, в чём-то дублируя их функции, а в чём-то ведя явный надзор. Но, с другой стороны, НЦБ этой международной организации в России напрямую подчиняется не Москве, а Лиону и именно там принимаются все ответственные решения, касающиеся деятельности этой международной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что выходит, что российский Интерпол находится как бы в двойном подчинении: одновременно как структурное подразделение российского МВД и некоей международной организации с весьма размытыми функциями и совсем непростыми связями. «Эта самая двойственность положения чрезвычайно удобна Лиону (а скорее Брюсселю и Вашингтону – основным «пользователям» информации Интерпола) и не слишком устраивает Москву, – считает глава Академии геополитических проблем генерал-полковник Леонид Ивашов. – Но нас, похоже, никто не спрашивает: задумана вся эта система была уж точно не ради нашего удоб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решения Интерпола выглядят двояко и могут восприниматься как политические. Например, Интерпол снял ограничения на международный розыск Невзлина и Березовского – казалось бы, дружественный жест, но сделал он это только тогда, когда у обоих беглецов утряслись проблемы со статусом. До этого их можно было легко арестовать, но Интерпол не торопился. Теперь ограничения сняты, а толку-то? Арестовать фактически нельзя ни того ни другого. Полезен ли Интерпол? В чём-то безусловно: когда дело касается поиска угнанных и проданных за рубеж машин, расследования деятельности наркобаронов. Но специфический политический аспект тоже не стоит сбрасывать со сч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дело доходит до поимки действительно важных преступников, у Интерпола начинаются сбои. Недавно стало известно о готовящейся экстрадиции из Италии некоего Михаила Помбрика. При задержании у 77 летнего старика изъяли паспорта России и Израиля, но заинтересовались им вовсе не из-за двойного гражданства. Представители полиции писали десятки рапортов, в которых указывали на то, что Интерпол, по сути, вставляет им палки в колёса, но никаких действий не предпринимал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омбрика всё-таки арестовали, представители Интерпола несколько раз пытались его извлечь из тюремной камеры и воспрепятствовать выдаче российской стороне. Формально – по причине «недостаточности улик», а неформально – так говорят компетентные лица – возможно, Помбрику собирались предложить размен. Культурные и художественные ценности в обмен на свободу. Такие случаи бывали, и Помбрику просто не повезло: итальянцы напрямую договорились с российской стороной об экстрадиции. А Интерпол лишь успел сделать вид, что также причастен к громкому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проблемы сотрудничества есть и будут между Интерполом и рядом других государств – их чле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аз Президента РФ от 30 июля 1996 г. N 1113 "Об участии Российской Федерации в деятельности Международной организации уголовной полиции Интерпола"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Правительства РФ от 14 октября 1996 г. N 1190 "Об утверждении Положения о Национальном центральном бюро Интерпола" с изм. от 29.05.2006 г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каз МВД РФ от 8 мая 1997 г. N 280 "Об организационно-штатных вопросах НЦБ Интерпола"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в Международной организации уголовной полиции Интерпол (вступил в силу 13 июня 1956 г., с изменениями по состоянию на 1 января 1986 г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вропейская конвенция о борьбе с терроризмом от 27 января 197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Verdana" w:hAnsi="Verdana" w:cs="Verdana"/>
      <w:color w:val="000000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4:00Z</dcterms:created>
  <dc:creator>Лена</dc:creator>
  <dc:description/>
  <cp:keywords/>
  <dc:language>en-US</dc:language>
  <cp:lastModifiedBy>Mage</cp:lastModifiedBy>
  <cp:lastPrinted>2009-10-22T20:18:00Z</cp:lastPrinted>
  <dcterms:modified xsi:type="dcterms:W3CDTF">2011-10-07T14:44:00Z</dcterms:modified>
  <cp:revision>2</cp:revision>
  <dc:subject/>
  <dc:title>Содержание:</dc:title>
</cp:coreProperties>
</file>