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35"/>
        <w:rPr/>
      </w:pPr>
      <w:r>
        <w:rPr/>
        <w:t>Кафедра менеджмента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РЕФЕРАТ</w:t>
      </w:r>
    </w:p>
    <w:p>
      <w:pPr>
        <w:pStyle w:val="Style35"/>
        <w:rPr/>
      </w:pPr>
      <w:r>
        <w:rPr/>
        <w:t>на тему:</w:t>
      </w:r>
    </w:p>
    <w:p>
      <w:pPr>
        <w:pStyle w:val="Style35"/>
        <w:rPr/>
      </w:pPr>
      <w:r>
        <w:rPr/>
        <w:t>"ОПЫТ СОЗДАНИЯ ИНФОРМАЦИОННОГО ОБЩЕСТВА</w:t>
      </w:r>
    </w:p>
    <w:p>
      <w:pPr>
        <w:pStyle w:val="Style35"/>
        <w:rPr/>
      </w:pPr>
      <w:r>
        <w:rPr/>
        <w:t>В СТРАНАХ МИРА"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 xml:space="preserve">Введен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"Концепции, идеи, и образы, а не физические предметы являются реальными ценностями в новой экономике. Богатство облачается более не в физический капитал, а скорее в человеческое воображение и творческий потенциал…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Джереми Рифкин, Эпоха доступа - </w:t>
      </w:r>
      <w:r>
        <w:rPr>
          <w:i/>
          <w:iCs/>
          <w:lang w:val="en-US"/>
        </w:rPr>
        <w:t>Ag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ccess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Информационное общество как идеальная модель со всеми вышеприведенными положениями сегодня не построено ни в одном из государств мира. Тем не менее, в качестве одной из главных составляющих оно входит в национальные и международные программы устойчивого социально-экономического развития многих стран.</w:t>
      </w:r>
    </w:p>
    <w:p>
      <w:pPr>
        <w:pStyle w:val="Normal"/>
        <w:ind w:firstLine="709"/>
        <w:rPr/>
      </w:pPr>
      <w:r>
        <w:rPr/>
        <w:t>Практика и опыт многих стран показывают, что в современных условиях мирового развития социального и экономического успеха достигают только те страны, которые имеют специально разработанные государственные программы построения информационного общества, информатизации и привлечения инвестиций и инновационных высоких технологий в экономику страны.</w:t>
      </w:r>
    </w:p>
    <w:p>
      <w:pPr>
        <w:pStyle w:val="Normal"/>
        <w:ind w:firstLine="709"/>
        <w:rPr/>
      </w:pPr>
      <w:r>
        <w:rPr/>
        <w:t>Для подтверждения этого факта проведем анализ мировых тенденций и государственных программ информационного развития в ведущих странах мира в странах-лидерах в области информационных технологий и в России.</w:t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1. Общая характеристика влияния информационных технологий и инноваций на развитие мировой экономики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Анализ сложившейся ситуации в мировой экономике показывает, что она характеризуется следующими тенденциями и направлениями:</w:t>
      </w:r>
    </w:p>
    <w:p>
      <w:pPr>
        <w:pStyle w:val="Normal"/>
        <w:ind w:firstLine="709"/>
        <w:rPr/>
      </w:pPr>
      <w:r>
        <w:rPr/>
        <w:t>1. Дифференциальность развития мировой экономики.</w:t>
      </w:r>
    </w:p>
    <w:p>
      <w:pPr>
        <w:pStyle w:val="Normal"/>
        <w:ind w:firstLine="709"/>
        <w:rPr/>
      </w:pPr>
      <w:r>
        <w:rPr/>
        <w:t>С одной стороны, современная модель мировой экономики характеризуется как глобальная. Глобальная - потому что основные виды экономической деятельности, такие, как производство, потребление и циркуляция товаров и услуг организуются в глобальном масштабе и в режиме реального времени. И именно способность генерировать, обрабатывать и эффективно использовать информацию, основанную на знаниях, определяет производительность и конкурентоспособность факторов или агентов в этой экономике (будь то фирма, регион или нация).</w:t>
      </w:r>
    </w:p>
    <w:p>
      <w:pPr>
        <w:pStyle w:val="Normal"/>
        <w:ind w:firstLine="709"/>
        <w:rPr/>
      </w:pPr>
      <w:r>
        <w:rPr/>
        <w:t>С другой стороны, все страны мировой экономики условно можно подразделить на два типа: страны с информационной экономикой постиндустриального типа и страны с экономикой индустриального типа.</w:t>
      </w:r>
    </w:p>
    <w:p>
      <w:pPr>
        <w:pStyle w:val="Normal"/>
        <w:ind w:firstLine="709"/>
        <w:rPr/>
      </w:pPr>
      <w:r>
        <w:rPr/>
        <w:t>Страны постиндустриального типа используют производственные мощности на срединных и завершающих стадиях технологического цикла: в перерабатывающей и обрабатывающей промышленности, в сфере услуг, производстве конечной продукции, включая товары народного потребления. Это прогрессивный тип технологической структуры.</w:t>
      </w:r>
    </w:p>
    <w:p>
      <w:pPr>
        <w:pStyle w:val="Normal"/>
        <w:ind w:firstLine="709"/>
        <w:rPr/>
      </w:pPr>
      <w:r>
        <w:rPr/>
        <w:t>Производственный же потенциал стран индустриального типа, наоборот, в основном сосредоточен на начальных стадиях цикла: в ресурсодобывающей и перерабатывающей промышленности (колониальный тип технологической структуры). Страны постиндустриального типа используют 5 - 6 технологические уклады, считая от промышленной революции ХУШ века, определяя структуру мирового рынка, обеспечивая себе на нем лидирующие позиции и сверхприбыль, страны же индустриального типа - 3-й, в лучшем случае 4-й уклады, занимая оставшиеся позиции, ориентируясь в основном на ресурсо - и сырье поставки, узкоспециализированную переработку и производство продукции, работ и услуг.</w:t>
      </w:r>
    </w:p>
    <w:p>
      <w:pPr>
        <w:pStyle w:val="Normal"/>
        <w:ind w:firstLine="709"/>
        <w:rPr/>
      </w:pPr>
      <w:r>
        <w:rPr/>
        <w:t>При информационно-технологическом отставании возникает информационная зависимость одной страны (или группы стран) от других. Импорт информационных продуктов может снять остроту проблемы на некоторое время, но, учитывая, что коэффициент сменности в этом секторе очень высок и полная смена парка компьютеров, аналитических программ, аппаратного обеспечения происходит раз в два-три года, привязка к импорту таких систем либо к производству их по "отверточной" технологии, по зарубежной лицензии не может являться основанием для создания прочной конкурентоспособной позиции. В данных условиях возрастает важность наличия в стране эффективной национальной инновационной системы (НИС), фундамент для развития и функционирования которой должен быть заложен государством</w:t>
      </w:r>
    </w:p>
    <w:p>
      <w:pPr>
        <w:pStyle w:val="Normal"/>
        <w:ind w:firstLine="709"/>
        <w:rPr/>
      </w:pPr>
      <w:r>
        <w:rPr/>
        <w:t>2. Зависимость роста ВВП и доходов от инвестиций в сектор высоких технологий и инноваций.</w:t>
      </w:r>
    </w:p>
    <w:p>
      <w:pPr>
        <w:pStyle w:val="Normal"/>
        <w:ind w:firstLine="709"/>
        <w:rPr/>
      </w:pPr>
      <w:r>
        <w:rPr/>
        <w:t>Судя по экспертным оценкам, в последние десятилетия рост производительности труда только на 10-20% объясняется ростом его капиталовооруженности. В основном он обеспечивается за счет внедрения качественно новых технологий, в том числе компьютерных программ, повышения квалификации инженеров и специалистов и совершенствования организации производства.</w:t>
      </w:r>
    </w:p>
    <w:p>
      <w:pPr>
        <w:pStyle w:val="Normal"/>
        <w:ind w:firstLine="709"/>
        <w:rPr/>
      </w:pPr>
      <w:r>
        <w:rPr/>
        <w:t>Проводившиеся ОЭСР исследования по странам-членам показали:</w:t>
      </w:r>
    </w:p>
    <w:p>
      <w:pPr>
        <w:pStyle w:val="Normal"/>
        <w:ind w:firstLine="709"/>
        <w:rPr/>
      </w:pPr>
      <w:r>
        <w:rPr/>
        <w:t>1. Инвестиции в ИКТ (информационно-коммуникационные технологии) порождают рост ВВП в соотношении 1: 2.</w:t>
      </w:r>
    </w:p>
    <w:p>
      <w:pPr>
        <w:pStyle w:val="Normal"/>
        <w:ind w:firstLine="709"/>
        <w:rPr/>
      </w:pPr>
      <w:r>
        <w:rPr/>
        <w:t>2. Инвестиции в инновационный сектор - 1: 3.</w:t>
      </w:r>
    </w:p>
    <w:p>
      <w:pPr>
        <w:pStyle w:val="Normal"/>
        <w:ind w:firstLine="709"/>
        <w:rPr/>
      </w:pPr>
      <w:r>
        <w:rPr/>
        <w:t>3. Эффект вложений в образование трудно измерим в среднесрочном периоде. Вклад образования может доходить до 33% общего прироста ВНП.</w:t>
      </w:r>
    </w:p>
    <w:p>
      <w:pPr>
        <w:pStyle w:val="Normal"/>
        <w:ind w:firstLine="709"/>
        <w:rPr/>
      </w:pPr>
      <w:r>
        <w:rPr/>
        <w:t>Сравнительные данные из мировой практики: 1 т сырой нефти приносит доход в 20-25 долл. США, а 1 т продукции электроники - до 5 млн. долл. США.</w:t>
      </w:r>
    </w:p>
    <w:p>
      <w:pPr>
        <w:pStyle w:val="Normal"/>
        <w:ind w:firstLine="709"/>
        <w:rPr/>
      </w:pPr>
      <w:r>
        <w:rPr/>
        <w:t>Приведенные соотношения подтверждают важность для каждого государства создания соответствующих условий для привлечения инвестиций и создания инноваций в экономику страны.</w:t>
      </w:r>
    </w:p>
    <w:p>
      <w:pPr>
        <w:pStyle w:val="Normal"/>
        <w:ind w:firstLine="709"/>
        <w:rPr/>
      </w:pPr>
      <w:r>
        <w:rPr/>
        <w:t>3. Рост мирового рынка информационных технологий и его влияние на сферу занятости населения.</w:t>
      </w:r>
    </w:p>
    <w:p>
      <w:pPr>
        <w:pStyle w:val="Normal"/>
        <w:ind w:firstLine="709"/>
        <w:rPr/>
      </w:pPr>
      <w:r>
        <w:rPr/>
        <w:t>Согласно классификации IDC и EITO информационно-телекоммуникационный рынок (ИКТ-рынок) состоит из ИТ-рынка, рынка информационных технологий (компьютерное аппаратное обеспечение, офисное</w:t>
      </w:r>
    </w:p>
    <w:p>
      <w:pPr>
        <w:pStyle w:val="Normal"/>
        <w:ind w:firstLine="709"/>
        <w:rPr/>
      </w:pPr>
      <w:r>
        <w:rPr/>
        <w:t>аппаратное обеспечение, программное обеспечение и ИТ-услуги) и ТЛК-рынка, телекоммуникационного рынка (услуги предоставления связи, коммуникационное оборудование для конечных пользователей и коммуникационно-сетевое оборудование).</w:t>
      </w:r>
    </w:p>
    <w:p>
      <w:pPr>
        <w:pStyle w:val="Normal"/>
        <w:ind w:firstLine="709"/>
        <w:rPr/>
      </w:pPr>
      <w:r>
        <w:rPr/>
        <w:t>В 2006 г. объем ИКТ-рынка составил 2027 млрд евро. При этом, ТЛК - рынок оценивается в 1108 млрд евро, а ИТ-рынок - в 919 млрд евро [8].</w:t>
      </w:r>
    </w:p>
    <w:p>
      <w:pPr>
        <w:pStyle w:val="Normal"/>
        <w:ind w:firstLine="709"/>
        <w:rPr/>
      </w:pPr>
      <w:r>
        <w:rPr/>
        <w:t>Одна треть доходов мирового ИКТ-рынка приходится на Европу, немного больше - на США и Японию вместе взятых, а все остальные страны претендуют всего лишь на 24,1% (рис. 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6888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1. Распределение мирового ИКТ-рынка (источник: EITO в сотрудничестве с IDC, 2006)</w:t>
      </w:r>
      <w:r>
        <w:br w:type="page"/>
      </w:r>
    </w:p>
    <w:p>
      <w:pPr>
        <w:pStyle w:val="Normal"/>
        <w:ind w:firstLine="709"/>
        <w:rPr/>
      </w:pPr>
      <w:r>
        <w:rPr/>
        <w:t>Мировой рынок информационных технологий обеспечивает самый высокий прирост занятости, в среднем, более 4% ежегодно [8]. Однако распределение работников, занятых в мировом секторе информационных услуг, также весьма неравномерно (см. рис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86300" cy="112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2. Сравнение распределения работников, занятых в мировом секторе информационных услу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Изменение структуры рынка ИКТ.</w:t>
      </w:r>
    </w:p>
    <w:p>
      <w:pPr>
        <w:pStyle w:val="Normal"/>
        <w:ind w:firstLine="709"/>
        <w:rPr/>
      </w:pPr>
      <w:r>
        <w:rPr/>
        <w:t>Рост мирового ИКТ-рынка в странах постиндустриального типа ниже, чем в странах индустриального типа (развивающихся).</w:t>
      </w:r>
    </w:p>
    <w:p>
      <w:pPr>
        <w:pStyle w:val="Normal"/>
        <w:ind w:firstLine="709"/>
        <w:rPr/>
      </w:pPr>
      <w:r>
        <w:rPr/>
        <w:t>Это происходит потому, что по мере насыщения и увеличения зрелости ИКТ-рынка изменяется его структура.</w:t>
      </w:r>
    </w:p>
    <w:p>
      <w:pPr>
        <w:pStyle w:val="Normal"/>
        <w:ind w:firstLine="709"/>
        <w:rPr/>
      </w:pPr>
      <w:r>
        <w:rPr/>
        <w:t>На оплату ИТ-услуг и покупку программного обеспечения (ПО) затрачивается больше средств, чем на приобретение компьютерного и офисного оборудования. (рис.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9145" cy="131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3. Показатели роста мирового ИКТ-рынка в 2005-2007 годах,% (источник: EITO в сотрудничестве с IDC, 2006)</w:t>
      </w:r>
      <w:r>
        <w:br w:type="page"/>
      </w:r>
    </w:p>
    <w:p>
      <w:pPr>
        <w:pStyle w:val="Normal"/>
        <w:ind w:firstLine="709"/>
        <w:rPr/>
      </w:pPr>
      <w:r>
        <w:rPr/>
        <w:t>В развивающейся стране, например России, соотношение будет иным (рис.4): доля сектора ИТ-услуг окажется меньше доли средств на аппаратное обеспечение в 3,4 р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52420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. Структура западноевропейского и российского ИТ-рынков в 2006 году, % (источник: IDC, REAL-IT, 200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изменения влияют на изменение структуры ИТ-бюджетов компаний в сторону снижения затрат на приобретение оборудования и увеличения затрат на ПО, усилению конкуренции ИТ-компаний, поиску новых возможностей для развития, что ведет, как отмечают аналитики, к созданию множества маленьких и средних фирм (фирм-патиентов и фирм-эксплерентов), к частичному слиянию сегментов ПО и ИТ-услуг, к появлению новых инновационных сервисов и усилению процессов стандартизации. В целях недопущения спада в инновационном развитии страны необходимо поддержание условий развития и функционирования фирм-патиентов и фирм-эксплерентов.</w:t>
      </w:r>
    </w:p>
    <w:p>
      <w:pPr>
        <w:pStyle w:val="Normal"/>
        <w:ind w:firstLine="709"/>
        <w:rPr/>
      </w:pPr>
      <w:r>
        <w:rPr/>
        <w:t>5. Изменение причин конкурентоспособности экономик.</w:t>
      </w:r>
    </w:p>
    <w:p>
      <w:pPr>
        <w:pStyle w:val="Normal"/>
        <w:ind w:firstLine="709"/>
        <w:rPr/>
      </w:pPr>
      <w:r>
        <w:rPr/>
        <w:t>5.1. Наукоемкость ВВП: Подавляющее большинство стран постиндустриального типа, занимающих лидирующие позиции на рынках, не обладают значительными природными ресурсами (Великобритания, Япония, Германия, Франция). В то же время, по подсчетам очередного обзора состояния и перспектив мировой экономики, проведенного экспертами МВФ, доля расходов в ВВП на НИОКР в странах-лидерах в среднем составляет от 3 до 7%. По абсолютным показателям лидерство и в затратах на ИТР, и в производстве ее компонентов сохраняют США и Япония (табл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Таблица 1. Финансовое обеспечение науки развитых стран* 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81"/>
        <w:gridCol w:w="1080"/>
        <w:gridCol w:w="1230"/>
        <w:gridCol w:w="1075"/>
        <w:gridCol w:w="1680"/>
        <w:gridCol w:w="840"/>
        <w:gridCol w:w="980"/>
      </w:tblGrid>
      <w:tr>
        <w:trPr>
          <w:trHeight w:val="317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оды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ля расходов на НИОКР в ВВП,</w:t>
            </w:r>
            <w:r>
              <w:rPr>
                <w:lang w:val="en-US" w:eastAsia="en-US"/>
              </w:rPr>
              <w:t>%</w:t>
            </w:r>
          </w:p>
        </w:tc>
      </w:tr>
      <w:tr>
        <w:trPr>
          <w:trHeight w:val="10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Япо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ерм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ран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еликобрит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тал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анада</w:t>
            </w:r>
          </w:p>
        </w:tc>
      </w:tr>
      <w:tr>
        <w:trPr>
          <w:trHeight w:val="14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990г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1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1.5</w:t>
            </w:r>
          </w:p>
        </w:tc>
      </w:tr>
      <w:tr>
        <w:trPr>
          <w:trHeight w:val="15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995г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 xml:space="preserve">2.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 xml:space="preserve">2.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 xml:space="preserve">1.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5</w:t>
            </w: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2000г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1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 xml:space="preserve">1.6 </w:t>
            </w:r>
          </w:p>
        </w:tc>
      </w:tr>
      <w:tr>
        <w:trPr>
          <w:trHeight w:val="20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** 2003г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6.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 xml:space="preserve">2.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3.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2. Изменившаяся структура общественного богатства: кроме природных ресурсов и производственных активов оно включает человеческий и управленческий капитал. По оценке Всемирного банка он составляет 65 - 75% богатства постиндустриальной экономики, т.к информация, включающая сведения о знаниях и методах их применения, стала основным производственным ресурсом. Основой конкурентоспособности является интеллектуальная собственность, требующая иной системы регистрации, передачи и защиты.</w:t>
      </w:r>
    </w:p>
    <w:p>
      <w:pPr>
        <w:pStyle w:val="Normal"/>
        <w:ind w:firstLine="709"/>
        <w:rPr/>
      </w:pPr>
      <w:r>
        <w:rPr/>
        <w:t>5.3. Превращение сферы услуг в основную (60 - 70%) сферу занятости и производства ВВП, причем в ней преобладают не торговые и посреднические, а инжиниринговые и другие инновационные услуги.</w:t>
      </w:r>
    </w:p>
    <w:p>
      <w:pPr>
        <w:pStyle w:val="Normal"/>
        <w:ind w:firstLine="709"/>
        <w:rPr/>
      </w:pPr>
      <w:r>
        <w:rPr/>
        <w:t>5.4. Появление нового класса работников, управляющих знаниями (knowledge worker) - творческих, обладающих развитым интеллектом специалистов, способных к самостоятельному поиску и анализу огромных массивов информации, обоснованию, принятию и реализации инновационных решений. Как отмечал Б. Гейтс, в компании `Майкрософт` работают многие тысячи сотрудников, но если уйдут 20 ключевых - она обанкротится. В США работники умственного труда составляют уже 40% общего числа занятых.</w:t>
      </w:r>
    </w:p>
    <w:p>
      <w:pPr>
        <w:pStyle w:val="Normal"/>
        <w:ind w:firstLine="709"/>
        <w:rPr/>
      </w:pPr>
      <w:r>
        <w:rPr/>
        <w:t>5.5. Основным звеном экономики становится транснациональные интегрированные бизнес-группы (ИБГ) и предпринимательские сети. Более 40 тысяч транснациональных ИБГ имеющие 200 тысяч дочерних и зависимых компаний за рубежом, обеспечивают более половины мировой торговли (более 7 трлн. долл. США). Рыночная стоимость ИБГ в несколько раз превышает стоимость их производственных фондов, т.к включает нематериальные активы, а также `гудвилл` - оценку деловой репутации, человеческого капитала, качества стратегии, кооперированных связей и системы управления знаниями в компании.</w:t>
      </w:r>
    </w:p>
    <w:p>
      <w:pPr>
        <w:pStyle w:val="Normal"/>
        <w:ind w:firstLine="709"/>
        <w:rPr/>
      </w:pPr>
      <w:r>
        <w:rPr/>
        <w:t>5.6. Изменение соотношения частной и общественной собственности. Более 40% корпораций США, в том числе 60% крупных, принадлежит не частным лицам, а инвестиционным и пенсионным фондам.</w:t>
      </w:r>
    </w:p>
    <w:p>
      <w:pPr>
        <w:pStyle w:val="Normal"/>
        <w:ind w:firstLine="709"/>
        <w:rPr/>
      </w:pPr>
      <w:r>
        <w:rPr/>
        <w:t>Стратегический анализ государственной политики при построении информационного общества в США, ЕС, Индии, и России</w:t>
      </w:r>
    </w:p>
    <w:p>
      <w:pPr>
        <w:pStyle w:val="Normal"/>
        <w:ind w:firstLine="709"/>
        <w:rPr/>
      </w:pPr>
      <w:r>
        <w:rPr/>
        <w:t>Проанализировав уровень внедрения ИТ в экономическую, правовую, социальную и другие сферы жизни общества, а также основные направления государственной политики стран-лидеров в данной области: США, ЕС и Индии, и России, можно выделить следующие основные виды стратегий, проводимых этими государствами (таб.2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. Ключевые направления государственной политики при построении информационного общества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42"/>
        <w:gridCol w:w="2816"/>
        <w:gridCol w:w="2067"/>
      </w:tblGrid>
      <w:tr>
        <w:trPr>
          <w:trHeight w:val="25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Ш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Е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оссия</w:t>
            </w:r>
          </w:p>
        </w:tc>
      </w:tr>
      <w:tr>
        <w:trPr>
          <w:trHeight w:val="214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тегия инновационного лидерства:</w:t>
            </w:r>
          </w:p>
          <w:p>
            <w:pPr>
              <w:pStyle w:val="Style30"/>
              <w:rPr/>
            </w:pPr>
            <w:r>
              <w:rPr/>
              <w:t>нацеленность на научно-технолог. Лидерство;</w:t>
            </w:r>
          </w:p>
          <w:p>
            <w:pPr>
              <w:pStyle w:val="Style30"/>
              <w:rPr/>
            </w:pPr>
            <w:r>
              <w:rPr/>
              <w:t>рост вложений в образование, нематер. активы;</w:t>
            </w:r>
          </w:p>
          <w:p>
            <w:pPr>
              <w:pStyle w:val="Style30"/>
              <w:rPr/>
            </w:pPr>
            <w:r>
              <w:rPr/>
              <w:t>оптимальное взаимодействие государствен-ного и частного секторов;</w:t>
            </w:r>
          </w:p>
          <w:p>
            <w:pPr>
              <w:pStyle w:val="Style30"/>
              <w:rPr/>
            </w:pPr>
            <w:r>
              <w:rPr/>
              <w:t xml:space="preserve">господдержка инновационной деятельности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тегия социальной направленности</w:t>
            </w:r>
          </w:p>
          <w:p>
            <w:pPr>
              <w:pStyle w:val="Style30"/>
              <w:rPr/>
            </w:pPr>
            <w:r>
              <w:rPr/>
              <w:t>значительные вложения в образов.</w:t>
            </w:r>
          </w:p>
          <w:p>
            <w:pPr>
              <w:pStyle w:val="Style30"/>
              <w:rPr/>
            </w:pPr>
            <w:r>
              <w:rPr/>
              <w:t>И переобучение;</w:t>
            </w:r>
          </w:p>
          <w:p>
            <w:pPr>
              <w:pStyle w:val="Style30"/>
              <w:rPr/>
            </w:pPr>
            <w:r>
              <w:rPr/>
              <w:t>доступность ИТ для всех граждан;</w:t>
            </w:r>
          </w:p>
          <w:p>
            <w:pPr>
              <w:pStyle w:val="Style30"/>
              <w:rPr/>
            </w:pPr>
            <w:r>
              <w:rPr/>
              <w:t>финансирование науки и исследо-ваний в области ИТ;</w:t>
            </w:r>
          </w:p>
          <w:p>
            <w:pPr>
              <w:pStyle w:val="Style30"/>
              <w:rPr/>
            </w:pPr>
            <w:r>
              <w:rPr/>
              <w:t xml:space="preserve">создание транс-европейских сетей муницип. органов, здравоохр. И образования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тегия активного участия в развитии ИТ:</w:t>
            </w:r>
          </w:p>
          <w:p>
            <w:pPr>
              <w:pStyle w:val="Style30"/>
              <w:rPr/>
            </w:pPr>
            <w:r>
              <w:rPr/>
              <w:t>создание благоприятных налоговых, инвестиционных, административных. Режимов, экспорт ИТ;</w:t>
            </w:r>
          </w:p>
          <w:p>
            <w:pPr>
              <w:pStyle w:val="Style30"/>
              <w:rPr/>
            </w:pPr>
            <w:r>
              <w:rPr/>
              <w:t>привлекательные условия функционирования СЭЗ и парков высоких технологий;</w:t>
            </w:r>
          </w:p>
          <w:p>
            <w:pPr>
              <w:pStyle w:val="Style30"/>
              <w:rPr/>
            </w:pPr>
            <w:r>
              <w:rPr/>
              <w:t>субсидирование образования в сфере ИТ и его привязка к конкр. Производству;</w:t>
            </w:r>
          </w:p>
          <w:p>
            <w:pPr>
              <w:pStyle w:val="Style30"/>
              <w:rPr/>
            </w:pPr>
            <w:r>
              <w:rPr/>
              <w:t>сертификация ВУЗов, специалистов и производства в сфере ИТ (</w:t>
            </w:r>
            <w:r>
              <w:rPr>
                <w:lang w:val="en-US"/>
              </w:rPr>
              <w:t>ISO</w:t>
            </w:r>
            <w:r>
              <w:rPr/>
              <w:t>9000,</w:t>
            </w:r>
            <w:r>
              <w:rPr>
                <w:lang w:val="en-US"/>
              </w:rPr>
              <w:t>SEICMM</w:t>
            </w:r>
            <w:r>
              <w:rPr/>
              <w:t xml:space="preserve">)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тегия выборочного участия в построении ЭИО:</w:t>
            </w:r>
          </w:p>
          <w:p>
            <w:pPr>
              <w:pStyle w:val="Style30"/>
              <w:rPr/>
            </w:pPr>
            <w:r>
              <w:rPr/>
              <w:t>государственная программа информатизации;</w:t>
            </w:r>
          </w:p>
          <w:p>
            <w:pPr>
              <w:pStyle w:val="Style30"/>
              <w:rPr/>
            </w:pPr>
            <w:r>
              <w:rPr/>
              <w:t>наука и наукоемкие технологии -</w:t>
            </w:r>
          </w:p>
          <w:p>
            <w:pPr>
              <w:pStyle w:val="Style30"/>
              <w:rPr/>
            </w:pPr>
            <w:r>
              <w:rPr/>
              <w:t>приоритетные направления в экономике;</w:t>
            </w:r>
          </w:p>
          <w:p>
            <w:pPr>
              <w:pStyle w:val="Style30"/>
              <w:rPr/>
            </w:pPr>
            <w:r>
              <w:rPr/>
              <w:t>реализация проектов построения парков высоких технологий;</w:t>
            </w:r>
          </w:p>
          <w:p>
            <w:pPr>
              <w:pStyle w:val="Style30"/>
              <w:rPr/>
            </w:pPr>
            <w:r>
              <w:rPr/>
              <w:t>концепция</w:t>
            </w:r>
          </w:p>
          <w:p>
            <w:pPr>
              <w:pStyle w:val="Style30"/>
              <w:rPr/>
            </w:pPr>
            <w:r>
              <w:rPr/>
              <w:t xml:space="preserve">создания единого информационного пространства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иже представлена характеристика национальных инновационных систем (НИС) и приоритетов по странам. Результаты анализа обобщены в табл.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. Факторы развития и структура информационного общества (ИО) по странам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31"/>
        <w:gridCol w:w="1544"/>
        <w:gridCol w:w="1845"/>
        <w:gridCol w:w="2080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акторы развития И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Ш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Е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. Высокий уровень образования, наличие квалифиц. кадров в области информационных технологий (ИТ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ысокая з\пл привлекает высококла-сных специал. со всего м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ложения в образов. и переобу-чение до 5%ВВ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господдержка ИТ, большое число специал., ВУЗов в ИТ при большом % безграмотн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фундамент. подготовка в естественнонаучных дисциплинах сочетается с оторванностью от производства, недостаточ. компьют. грамотн. 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2. Доступ к ИТ, Интернет, наличие развитой инфрастр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более 60млн. чел. (70% семей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67,4 млн. чел. (40% семей*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,2 млн. чел. инфраструктура в крупн. город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 xml:space="preserve">8% населения (при мин. уровне информ-ции - 10%) 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 Расходы НИОКР,</w:t>
            </w:r>
          </w:p>
          <w:p>
            <w:pPr>
              <w:pStyle w:val="Style30"/>
              <w:rPr/>
            </w:pPr>
            <w:r>
              <w:rPr/>
              <w:t>развитая система госзаказ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2,7% ВВП, 276 млрд. долл. США в 2002 г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,84% ВВП в 2005 г. (11,28 млрд 2002-2006г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,9 мдрд. долл. в 2005 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, 35% ВВП в 2004 г. необходим госзаказ по всем направлениям ИТ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. Активная роль частного сектора И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8,2%, в 2000 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56,3% в 2000г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коло 40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% 2006 г. Необходимо повышен. роли частного сектора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 Наукоемкость ВВП, доминирование новых технологи-ческих уклад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укоем-кость ВВП 2,9%*,</w:t>
            </w:r>
          </w:p>
          <w:p>
            <w:pPr>
              <w:pStyle w:val="Style30"/>
              <w:rPr/>
            </w:pPr>
            <w:r>
              <w:rPr/>
              <w:t>5-6 техн. укла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укоемк. ВВП.2,9%*, (Герм., Великобр),</w:t>
            </w:r>
          </w:p>
          <w:p>
            <w:pPr>
              <w:pStyle w:val="Style30"/>
              <w:rPr/>
            </w:pPr>
            <w:r>
              <w:rPr/>
              <w:t>5-6 техн. укла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укоемкость ВВП</w:t>
            </w:r>
          </w:p>
          <w:p>
            <w:pPr>
              <w:pStyle w:val="Style30"/>
              <w:rPr/>
            </w:pPr>
            <w:r>
              <w:rPr/>
              <w:t xml:space="preserve">2% (2003г)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укоемкость ВВП 1,5% (2003г), необходимо внедрение новых ИТ укладов в экономике,</w:t>
            </w:r>
          </w:p>
          <w:p>
            <w:pPr>
              <w:pStyle w:val="Style30"/>
              <w:rPr/>
            </w:pPr>
            <w:r>
              <w:rPr/>
              <w:t>3-4 техн. уклады</w:t>
            </w:r>
          </w:p>
        </w:tc>
      </w:tr>
      <w:tr>
        <w:trPr>
          <w:trHeight w:val="10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 Благоприятные инвест. и налоговые условия, экспортная политика ИТ - отрас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льготы по налогам и кредитам при инновац. деятельн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име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льготное кредит. нулевые таможен. пошл., освобождение от налогов в СЭ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екты создания технопарков,</w:t>
            </w:r>
          </w:p>
          <w:p>
            <w:pPr>
              <w:pStyle w:val="Style30"/>
              <w:rPr/>
            </w:pPr>
            <w:r>
              <w:rPr/>
              <w:t xml:space="preserve">необходима новая инвестиционная политика, налоговые льготы 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. Развитая правовая база И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меетс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мее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меетс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еобходимо развитие правовой баз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 1. *Данные за 2003 г. (рекомендуемый уровень - 1% и выше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Действия США по построению информационного обще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годня США занимают лидирующее положение в наиболее перспективных научных разработках: полупроводниковых материалов и микросхем, ПО для компьютеров, искусственного интеллекта, сверхбыстродействующих ЭВМ, биотехнологиях, медицинской технике и т.д. Их стратегия - оптимальное сочетание действий государственного и частного секторов и нацеленность на научно-технологическое лидерство. США - лидер по абсолютным расходам и по численности занятых в НИОКР (свыше 276 млрд. долл. США в 2002 г). В 2003 г. на долю США приходилось более 50% крупных нововведений, генерируемых в развитых странах.</w:t>
      </w:r>
    </w:p>
    <w:p>
      <w:pPr>
        <w:pStyle w:val="Normal"/>
        <w:ind w:firstLine="709"/>
        <w:rPr/>
      </w:pPr>
      <w:r>
        <w:rPr/>
        <w:t>Магистральное направление социально-экономического развития - увеличение вложений в образование, человеческий капитал, нематериальные активы, что позволяет привлекать наиболее компетентных специалистов со всего мира с целью развития инновационного потенциала.</w:t>
      </w:r>
    </w:p>
    <w:p>
      <w:pPr>
        <w:pStyle w:val="Normal"/>
        <w:ind w:firstLine="709"/>
        <w:rPr/>
      </w:pPr>
      <w:r>
        <w:rPr/>
        <w:t>Большой опыт развития технопарков: К концу 90-х годов в США уже насчитывалось более 170 научно-технологических парков, площадью от 60 до 2600 гектаров.</w:t>
      </w:r>
    </w:p>
    <w:p>
      <w:pPr>
        <w:pStyle w:val="Normal"/>
        <w:ind w:firstLine="709"/>
        <w:rPr/>
      </w:pPr>
      <w:r>
        <w:rPr/>
        <w:t>Лидерство в области нанотехнологий: с 2000 года реализуется государственная программа развития нанотехнологий "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Nanotechnology</w:t>
      </w:r>
      <w:r>
        <w:rPr/>
        <w:t xml:space="preserve"> </w:t>
      </w:r>
      <w:r>
        <w:rPr>
          <w:lang w:val="en-US"/>
        </w:rPr>
        <w:t>Initiative</w:t>
      </w:r>
      <w:r>
        <w:rPr/>
        <w:t>", созданная для координации усилий различных ведомств в области нанонауки, производства и технологии. Бюджет государственных средств программы составляет в 2006 году - 1054 млн. долл. США.</w:t>
      </w:r>
    </w:p>
    <w:p>
      <w:pPr>
        <w:pStyle w:val="Normal"/>
        <w:ind w:firstLine="709"/>
        <w:rPr/>
      </w:pPr>
      <w:r>
        <w:rPr/>
        <w:t>Концепция электронного правительства: В федеральном бюджете США учрежден специальный фонд развития "электронного правительства" в размере 100 млн. долл. США на пять лет. Онлайновый доступ к услугам всех государственных учреждений. позволяет могут платить налоги, продлевать водительские удостоверения, записывать детей в школу, находить невостребованную собственность - и все это по Интернету.</w:t>
      </w:r>
    </w:p>
    <w:p>
      <w:pPr>
        <w:pStyle w:val="Normal"/>
        <w:ind w:firstLine="709"/>
        <w:rPr/>
      </w:pPr>
      <w:r>
        <w:rPr/>
        <w:t xml:space="preserve">Действия США в области государственной политики: По официальной статистике, размещенной на сайте Организации экономического сотрудничества и развития, бюджетные ассигнования на науку в США составляют на протяжении последних лет 2,7% ВВП. Можно отметить: значительный объем финансирования НИОКР (до 20-25% от </w:t>
      </w:r>
      <w:r>
        <w:rPr>
          <w:rStyle w:val="11"/>
          <w:rFonts w:cs="Times New Roman"/>
          <w:color w:val="000000"/>
          <w:sz w:val="28"/>
          <w:szCs w:val="28"/>
          <w:lang w:val="ru-RU" w:eastAsia="ru-RU"/>
        </w:rPr>
        <w:t>общего объема</w:t>
      </w:r>
      <w:r>
        <w:rPr/>
        <w:t>); национальные программы по разработке инновационных технологий; реализация государственных программ частным сектором - корпорациями, университетами, неприбыльными организациями, а также формирование государственно-частных партнерств; система государственных экономических стимулов инновационной деятельности (использования разнообразных налоговых льгот для стимулирования инновационного предпринимательства и венчурных фондов, льготные кредиты на обучение и повышения научной квалификации).</w:t>
      </w:r>
    </w:p>
    <w:p>
      <w:pPr>
        <w:pStyle w:val="Normal"/>
        <w:ind w:firstLine="709"/>
        <w:rPr/>
      </w:pPr>
      <w:r>
        <w:rPr/>
        <w:t>В области частного сектора: большие затраты на НИОКР (200 млрд. долл); постоянно совершенствующиеся механизмы взаимодополняемости и взаимовыгодного и дополняющего партнерства корпораций и малого инновационного предпринимательства; развитый рынок венчурного капитала</w:t>
      </w:r>
    </w:p>
    <w:p>
      <w:pPr>
        <w:pStyle w:val="Normal"/>
        <w:ind w:firstLine="709"/>
        <w:rPr/>
      </w:pPr>
      <w:r>
        <w:rPr/>
        <w:t>позволяет эффективно использовать потенциал малых фирм в формировании инновационной экономи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Информационная инфраструктура современной Европ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годняшний день в ЕС приняты и реализуются более 100 проектов и документов по построению информационного общества. Основные документы и направления государственной политики в данной области:</w:t>
      </w:r>
    </w:p>
    <w:p>
      <w:pPr>
        <w:pStyle w:val="Normal"/>
        <w:ind w:firstLine="709"/>
        <w:rPr/>
      </w:pPr>
      <w:r>
        <w:rPr/>
        <w:t>1. Социальная направленность при построении информационного общества. Еще в 1997 г. Европейской Комиссией была опубликована "Зеленая книга: "Жизнь и работа в европейском информационном обществе. Люди на первом плане"", где указывалось, что исходной точкой ИО в единой Европе является развитие гражданского общества и просвещения, укрепление демократии и общественного согласия.</w:t>
      </w:r>
    </w:p>
    <w:p>
      <w:pPr>
        <w:pStyle w:val="Normal"/>
        <w:ind w:firstLine="709"/>
        <w:rPr/>
      </w:pPr>
      <w:r>
        <w:rPr/>
        <w:t>Важнейшей сферой, на которую обращает внимание ЕС, становится образование (как для школьников и студентов, так и для взрослых), развитие образовательных сетей и сетей, связывающих университеты и исследовательские центры, а также преодоление цифрового барьера и повышение доступности ИТ. Согласно данным на 2002 год в ЕС более 40% семей (150 млн. человек) используют Интернет, более 50% рабочих и служащих используют компьютеры на работе, около 5% ВНП идет на образование и переобучение.</w:t>
      </w:r>
    </w:p>
    <w:p>
      <w:pPr>
        <w:pStyle w:val="Normal"/>
        <w:ind w:firstLine="709"/>
        <w:rPr/>
      </w:pPr>
      <w:r>
        <w:rPr/>
        <w:t>2. Реализуемый с 1994 г. план действий по переходу Европы к информационному обществу, включающий основные положения об изменении законодательства, создание новых рынков ИТ, внедрение компьютерного управления транспортными услугами; контроль за воздушным сообщением; создание компьютерных трансевропейских сетей в сфере здравоохранения, национальных и муниципальных административных органов.</w:t>
      </w:r>
    </w:p>
    <w:p>
      <w:pPr>
        <w:pStyle w:val="Normal"/>
        <w:ind w:firstLine="709"/>
        <w:rPr/>
      </w:pPr>
      <w:r>
        <w:rPr/>
        <w:t>3. Постоянное проведение два раза в год, начиная с 1995 г. форумов ЕС по информационному обществу. В них принимают участие более 100 представителей промышленности, исполнительной власти и культуры.</w:t>
      </w:r>
    </w:p>
    <w:p>
      <w:pPr>
        <w:pStyle w:val="Normal"/>
        <w:ind w:firstLine="709"/>
        <w:rPr/>
      </w:pPr>
      <w:r>
        <w:rPr/>
        <w:t>4. Открытие 1 января 1998 г. телекоммуникационного пространства Европейского Союза для свободной конкуренции.</w:t>
      </w:r>
    </w:p>
    <w:p>
      <w:pPr>
        <w:pStyle w:val="Normal"/>
        <w:ind w:firstLine="709"/>
        <w:rPr/>
      </w:pPr>
      <w:r>
        <w:rPr/>
        <w:t>5. Стремление к лидерству в нанотехнологиях: в рамках 6-ой Рамочной программы 2003-2006 г. в размере 1300 млн. евро, в рамках 7-ой Рамочной программы на 2007-2013 годы 4865 млн. евро.</w:t>
      </w:r>
    </w:p>
    <w:p>
      <w:pPr>
        <w:pStyle w:val="Normal"/>
        <w:ind w:firstLine="709"/>
        <w:rPr/>
      </w:pPr>
      <w:r>
        <w:rPr/>
        <w:t>6. Важное значение технопарков и их специфика: В них видят инструмент, который способствует выравниванию структурного дисбаланса стран ЕС, а также механизм создания необходимого инновационного климата, укрепления науки с производством.</w:t>
      </w:r>
    </w:p>
    <w:p>
      <w:pPr>
        <w:pStyle w:val="Normal"/>
        <w:ind w:firstLine="709"/>
        <w:rPr/>
      </w:pPr>
      <w:r>
        <w:rPr/>
        <w:t>Специфика технопарков: ориентация на создание малых наукоемких фирм, помощь желающим начать свое дело, разработке бизнес-планов, содействии поиску необходимых кадров.</w:t>
      </w:r>
    </w:p>
    <w:p>
      <w:pPr>
        <w:pStyle w:val="Normal"/>
        <w:ind w:firstLine="709"/>
        <w:rPr/>
      </w:pPr>
      <w:r>
        <w:rPr/>
        <w:t>В Германии более 120 технопарков, во Франции - около 30.</w:t>
      </w:r>
    </w:p>
    <w:p>
      <w:pPr>
        <w:pStyle w:val="Normal"/>
        <w:ind w:firstLine="709"/>
        <w:rPr/>
      </w:pPr>
      <w:r>
        <w:rPr/>
        <w:t>7. Программы "Электронного правительсва": "Великобритания в Сети": организация электронной связи 200 центральных и 482 местных государственных учреждений с 60 млн. граждан и 3 млн. коммерческих организаций; "Германия в Сети": доступ к 1,2 тыс. онлайновых услуг государственных учреждений, оборудование 181 отделение службы занятости пунктами бесплатного доступа в Интернет для безработных - для публикации своих резюме и поиска вакансий. В Великобритании было открыто свыше 1,2 тыс. центров, предоставляющих населению различные консультации, а также дешевый или бесплатный</w:t>
      </w:r>
      <w:r>
        <w:rPr>
          <w:i/>
          <w:iCs/>
        </w:rPr>
        <w:t xml:space="preserve"> </w:t>
      </w:r>
      <w:r>
        <w:rPr/>
        <w:t>доступ в Интернет.</w:t>
      </w:r>
    </w:p>
    <w:p>
      <w:pPr>
        <w:pStyle w:val="Normal"/>
        <w:ind w:firstLine="709"/>
        <w:rPr/>
      </w:pPr>
      <w:r>
        <w:rPr/>
        <w:t>8. Реализация программы “Электронной Европа” - программы развития ЕС на 2000-2010гг. с общим бюджетом более 100 млн. долл. США, комплекс отдельных программ по развитию НИОКР, компьютеризации сфер экономики и управления, содействию повышения образования и даже стимулированию развития информационного общества в странах ЦВЕ. В основе принцип непрерывного пожизненного обучения населения ЕС информационным технологиям.</w:t>
      </w:r>
    </w:p>
    <w:p>
      <w:pPr>
        <w:pStyle w:val="Normal"/>
        <w:ind w:firstLine="709"/>
        <w:rPr/>
      </w:pPr>
      <w:r>
        <w:rPr/>
        <w:t>9. "Лиссабонская стратегия ЕС": документ, утвержденный странами ЕС в 2000 году на саммите в Лиссабоне; в нем поставлена задача к 2010 году сделать ЕС самой конкурентоспособной экономикой в мире.</w:t>
      </w:r>
    </w:p>
    <w:p>
      <w:pPr>
        <w:pStyle w:val="Normal"/>
        <w:ind w:firstLine="709"/>
        <w:rPr/>
      </w:pPr>
      <w:r>
        <w:rPr/>
        <w:t>10. 7-я Рамочная программа ЕС по финансированию НИОКР-. Реализуются с 1984 г.5-летними циклами, с 2007г. - 7 лет.7-я Рамочная направлена на создание Европейского Научного Пространства, а также на развитие экономики и общества знаний в Европе. В 2005 году расходы ЕС на проведение НИОКР превысили 200 млн. евро. В процентном отношении к ВВП уровень расходов на НИОКР составил 1,84% (как и в 2004 году). Однако к 2010 году на НИОКР планируется выделять до 3% ВНП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Действия Индии по построению информационного обще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снове индийского пути лежит курс на приоритетное развитие экспортной ИТ индустрии (их называют "новой мантрой" Индии), создание благоприятных для отрасли инвестиционных, налоговых, административных и прочих режимов, создание особых свободных экономических зон, экспортно-ориентированных предприятий и технологических парков. Достижения Индии опираются в основном на два фактора: успешно выбранную отрасль производства ПО и целенаправленную государственную политику в области производства программного обеспечения и услуг (с 1970 года).</w:t>
      </w:r>
    </w:p>
    <w:p>
      <w:pPr>
        <w:pStyle w:val="Normal"/>
        <w:ind w:firstLine="709"/>
        <w:rPr/>
      </w:pPr>
      <w:r>
        <w:rPr/>
        <w:t>Результатом этой политики стало международное признание ИТ индустрии Индии: в 2000 г. сертификацию ISO 9000 и SEI CMM (Уровень 3 и выше) имели 210 компаний, и около 70 находились в процессе их получения.</w:t>
      </w:r>
    </w:p>
    <w:p>
      <w:pPr>
        <w:pStyle w:val="Normal"/>
        <w:ind w:firstLine="709"/>
        <w:rPr/>
      </w:pPr>
      <w:r>
        <w:rPr/>
        <w:t>В 2001 г. из 44 компаний мира, имеющих наивысшую сертификацию SEI CMM (уроввень5), - 24 индийские компании.</w:t>
      </w:r>
    </w:p>
    <w:p>
      <w:pPr>
        <w:pStyle w:val="Normal"/>
        <w:ind w:firstLine="709"/>
        <w:rPr/>
      </w:pPr>
      <w:r>
        <w:rPr/>
        <w:t>Экспорт программного обеспечения (ПО) и услуг из Индии растет благодаря высокому качеству производимого ПО. В 1999-2000 году Индия экспортировала ПО и услуги в 95 стран мира, при этом большая часть экспорта - почти 62% - приходилась на Северную Америку (США и Канаду), 23,5% - на Европу, 3,5% - на Японию.</w:t>
      </w:r>
    </w:p>
    <w:p>
      <w:pPr>
        <w:pStyle w:val="Normal"/>
        <w:ind w:firstLine="709"/>
        <w:rPr>
          <w:lang w:val="en-US"/>
        </w:rPr>
      </w:pPr>
      <w:r>
        <w:rPr/>
        <w:t>На сегодняшний день в стране существует целый ряд компаний с оборотом от 750млн-до 1,5 млрд. долл. США</w:t>
      </w:r>
      <w:r>
        <w:rPr>
          <w:lang w:val="en-US"/>
        </w:rPr>
        <w:t xml:space="preserve">. </w:t>
      </w:r>
      <w:r>
        <w:rPr/>
        <w:t>Самые</w:t>
      </w:r>
      <w:r>
        <w:rPr>
          <w:lang w:val="en-US"/>
        </w:rPr>
        <w:t xml:space="preserve"> </w:t>
      </w:r>
      <w:r>
        <w:rPr/>
        <w:t>крупны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 xml:space="preserve"> - Tata Consultancy Services (TCS), Wipro Technologies, Infosys Technologies.</w:t>
      </w:r>
    </w:p>
    <w:p>
      <w:pPr>
        <w:pStyle w:val="Normal"/>
        <w:ind w:firstLine="709"/>
        <w:rPr/>
      </w:pPr>
      <w:r>
        <w:rPr/>
        <w:t>Основные направления государственной политики Индии:</w:t>
      </w:r>
    </w:p>
    <w:p>
      <w:pPr>
        <w:pStyle w:val="Normal"/>
        <w:ind w:firstLine="709"/>
        <w:rPr/>
      </w:pPr>
      <w:r>
        <w:rPr/>
        <w:t>Реформа системы высшего образования в области информационных технологий в соответствии с мировыми стандартами, развитие системы сертификации специалистов, расширение образования в сфере ИТ.</w:t>
      </w:r>
    </w:p>
    <w:p>
      <w:pPr>
        <w:pStyle w:val="Normal"/>
        <w:ind w:firstLine="709"/>
        <w:rPr/>
      </w:pPr>
      <w:r>
        <w:rPr/>
        <w:t>Стимулирование привлечения частного и иностранного капитала в ПО индустрию, телекоммуникационную инфраструктуру и ИТ образование: делицензирование деятельности в ПО индустрии; существенное упрощение схемы регистрации фирм - производителей ПО и услуг; введение налоговых льгот (включая налоги на прибыль), а также освобождение компаний от налога на доход с экспорта ПО и ИТ услуг.</w:t>
      </w:r>
    </w:p>
    <w:p>
      <w:pPr>
        <w:pStyle w:val="Normal"/>
        <w:ind w:firstLine="709"/>
        <w:rPr/>
      </w:pPr>
      <w:r>
        <w:rPr/>
        <w:t>Совершенствование процесса производства, развития и внедрения передовых технологий: финансирование научных и промышленных исследовательских проектов в области высоких технологий; стандартизация и получение международных сертификаций (ISO9000, SEI CMM).</w:t>
      </w:r>
    </w:p>
    <w:p>
      <w:pPr>
        <w:pStyle w:val="Normal"/>
        <w:ind w:firstLine="709"/>
        <w:rPr/>
      </w:pPr>
      <w:r>
        <w:rPr/>
        <w:t>Финансы и инвестиции: расширение роли частного и иностранного капитала в ПО индустрии, телекоммуникационную инфраструктуру и ИТ образование; льготное налогообложение компаний, особые режимы для совместных предприятий, частных учебных заведений; введение льготного кредитования и страхования рисков; разрешение 100% иностранного капитала во всех областях ИТ; льготное налогообложение венчурных фондов, инвестирующих средства в компании отрасл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Концепция "Электронного правительств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никальные условия функционирования технопарков: упрощенные процедуры экспорта-импорта, нулевые таможенные пошлины; система "одного окна", убыстрение бюрократических процедур; низкие налоги с продаж, акцизные сборы, 10-летнее и 5-летнее освобождение от корпоративных налогов, возможность создания фирм со 100% участием иностранного капитала, хорошо развитая телекоммуникационная инфраструктура, доступ к спутниковой связи, упрощенные процедуры доступа к иностранной валюте, льготные условия по строительству новых производственных объек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Действия России по построению информационного обще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расчетам Всемирного банка по размерам ВВП (582 млрд. долл. США) Россия в 2004 г. была на пятнадцатом месте в мире (позади стран большой семерки, а также Китая, Испании, Индии, Ю. Кореи, Мексики, Австралии и Бразилии), обогнав Нидерланды (577 млрд. долл). По темпам роста ВВП Россия опережает многие крупные страны (Россия - 6%, США - 3%, Франция, Италия и Германия - менее одного процента).</w:t>
      </w:r>
    </w:p>
    <w:p>
      <w:pPr>
        <w:pStyle w:val="Normal"/>
        <w:ind w:firstLine="709"/>
        <w:rPr/>
      </w:pPr>
      <w:r>
        <w:rPr/>
        <w:t>По душевому ВВП (8,9 тыс. долл. США в год) Россия занимает 86 место среди 231 страны, опережая Казахстан (6,3), Беларусь (6,1), Украину (5,4) и другие страны СНГ.</w:t>
      </w:r>
    </w:p>
    <w:p>
      <w:pPr>
        <w:pStyle w:val="Normal"/>
        <w:ind w:firstLine="709"/>
        <w:rPr/>
      </w:pPr>
      <w:r>
        <w:rPr/>
        <w:t>Вместе с тем, согласно прогнозу World Fact Book, Россия лишь к 2010 году сможет вернуться по продукции обрабатывающей промышленности, инвестициям и НИОКР на уровень 20-летней давности, который другими странами давно пройден. В экономике преобладают технологии 3-го, в лучшем случае 4-го уклада, характерные для середины прошлого века. Высокий рост ВВП во многом определяется мировыми ценами на нефть и сырье.</w:t>
      </w:r>
    </w:p>
    <w:p>
      <w:pPr>
        <w:pStyle w:val="Normal"/>
        <w:ind w:firstLine="709"/>
        <w:rPr/>
      </w:pPr>
      <w:r>
        <w:rPr/>
        <w:t>Развитие информационной и инновационной инфраструктуры для России - единственный способ сохранить ее единство, экономический рост и роль в Евразии. В 2000 году один из крупнейших интеллектуальных центров СССР (и РФ), академический Институт прикладной математики имени Келдыша выдал прогноз: без перехода на инновационную траекторию страну в десятилетней перспективе ждет системная катастрофа.</w:t>
      </w:r>
    </w:p>
    <w:p>
      <w:pPr>
        <w:pStyle w:val="Normal"/>
        <w:ind w:firstLine="709"/>
        <w:rPr/>
      </w:pPr>
      <w:r>
        <w:rPr/>
        <w:t>Потенциальные возможности России в области построения инновационной экономики оцениваются следующими данными:</w:t>
      </w:r>
    </w:p>
    <w:p>
      <w:pPr>
        <w:pStyle w:val="Normal"/>
        <w:ind w:firstLine="709"/>
        <w:rPr/>
      </w:pPr>
      <w:r>
        <w:rPr/>
        <w:t>1. Сильный интеллектуальный потенциал:</w:t>
      </w:r>
    </w:p>
    <w:p>
      <w:pPr>
        <w:pStyle w:val="Normal"/>
        <w:ind w:firstLine="709"/>
        <w:rPr/>
      </w:pPr>
      <w:r>
        <w:rPr/>
        <w:t>по уровню грамотности населения и числу специалистов с высшим образованием Россия не уступает самым развитым странам. По общеобразовательному уровню населения Россия занимает 1 место, 2 место по количеству научно-исследовательского персонала, 5 место по количеству выданных гражданам России патентов и, необходимо отметить, 5 место по компетентности государственных служащих;</w:t>
      </w:r>
    </w:p>
    <w:p>
      <w:pPr>
        <w:pStyle w:val="Normal"/>
        <w:ind w:firstLine="709"/>
        <w:rPr/>
      </w:pPr>
      <w:r>
        <w:rPr/>
        <w:t>российский бизнес - самый интеллектуальный в мире: 80% имеют высшее образование, а 40% крупных бизнесменов - ученую степень;</w:t>
      </w:r>
    </w:p>
    <w:p>
      <w:pPr>
        <w:pStyle w:val="Normal"/>
        <w:ind w:firstLine="709"/>
        <w:rPr/>
      </w:pPr>
      <w:r>
        <w:rPr/>
        <w:t>в России трудятся около 10% научных работников мира, им принадлежит 7 - 8% публикаций по естественным и техническим наукам, но эта информация бесплатно используется зарубежными компаниями;</w:t>
      </w:r>
    </w:p>
    <w:p>
      <w:pPr>
        <w:pStyle w:val="Normal"/>
        <w:ind w:firstLine="709"/>
        <w:rPr/>
      </w:pPr>
      <w:r>
        <w:rPr/>
        <w:t>число исследователей в России на одну тысячу занятых в экономике практически такое же, как в странах ОЭСР (6,5 и 6,6);</w:t>
      </w:r>
    </w:p>
    <w:p>
      <w:pPr>
        <w:pStyle w:val="Normal"/>
        <w:ind w:firstLine="709"/>
        <w:rPr/>
      </w:pPr>
      <w:r>
        <w:rPr/>
        <w:t>в России сохранились НИИ мирового класса, коллективы компетентных ученых и инженеров, хорошее качество школьного, а в ведущих вузах и высшего, естественного и математического образования;</w:t>
      </w:r>
    </w:p>
    <w:p>
      <w:pPr>
        <w:pStyle w:val="Normal"/>
        <w:ind w:firstLine="709"/>
        <w:rPr/>
      </w:pPr>
      <w:r>
        <w:rPr/>
        <w:t>компьютерная грамотность населения: число пользователей Интернет в России 8% населения в среднем по стране (при минимальном эффективном уровне информатизации 10% населения), в отдельных регионах, например в Москве (27%), он уже приближается к соответствующим показателям развитых европейских стран.</w:t>
      </w:r>
    </w:p>
    <w:p>
      <w:pPr>
        <w:pStyle w:val="Normal"/>
        <w:ind w:firstLine="709"/>
        <w:rPr/>
      </w:pPr>
      <w:r>
        <w:rPr/>
        <w:t>2. Реализация программы ФЦП "Электронная Россия должна обеспечить: формирование нормативной правовой базы в сфере ИКТ, развитие информационной и телекоммуникационной инфраструктуры, эффективное взаимодействие органов государственной власти и местного самоуправления с гражданами и хозяйствующими субъектами на основе внедрения ИКТ. Финансирование программы в 2007-2010 гг. - 23, 427 млрд. рос. рублей.</w:t>
      </w:r>
    </w:p>
    <w:p>
      <w:pPr>
        <w:pStyle w:val="Normal"/>
        <w:ind w:firstLine="709"/>
        <w:rPr/>
      </w:pPr>
      <w:r>
        <w:rPr/>
        <w:t>3. Реализация программы ФЦП "Исследования и разработки по приоритетным направлениям развития научно-технологического комплекса России на 2007-2012 гг.". При объеме финансирования почти 135 млрд. российских рублей. По целям и задачам ФЦП сродни национальному проекту, в котором нуждается Россия [13]. От ее реализации зависит, сможет ли Россия "соскочить" с нефтяной "иглы" и начать движение по инновационному пути развития.</w:t>
      </w:r>
    </w:p>
    <w:p>
      <w:pPr>
        <w:pStyle w:val="Normal"/>
        <w:ind w:firstLine="709"/>
        <w:rPr/>
      </w:pPr>
      <w:r>
        <w:rPr/>
        <w:t>4. Реализация Программы развития в Российской Федерации работ в области нанотехнологий и наноматериалов до 2015 года: Мировой рынок нанотехнологий является одним из наиболее приоритетных и быстро развивающихся в мире, и Россия, не уступая ведущим странам в данной области по уровню разработок, может претендовать на лидирующие позиции. Финансирование работ в данной области, выполняемых за счет средств бюджета в 2005-2006 годах, - 4930,25 млн. российских рублей (197,21 млн. долл. США). В США: 2005 год - 1081 млн. долл. США, ЕС: 2003-2006гг. - 1300 млн. евро.</w:t>
      </w:r>
    </w:p>
    <w:p>
      <w:pPr>
        <w:pStyle w:val="Normal"/>
        <w:ind w:firstLine="709"/>
        <w:rPr/>
      </w:pPr>
      <w:r>
        <w:rPr/>
        <w:t>5. Основные направления развития информационных технологий в России: создание технопарков, расширение российской группировки спутников связи, создание сетей телемедицины, подключение всех российских школ к сети Интернет, создание в РФ систем цифрового телевещания. К 2012 г. охват населения России цифровым телевещанием достигнет 100%.</w:t>
      </w:r>
    </w:p>
    <w:p>
      <w:pPr>
        <w:pStyle w:val="Normal"/>
        <w:ind w:firstLine="709"/>
        <w:rPr/>
      </w:pPr>
      <w:r>
        <w:rPr/>
        <w:t>6. Проекты создания технопарков: Сегодня технопарки создаются в пилотных регионах России - в Московской, Нижегородской, Новосибирской, Тюменской, Калужской областях, в Санкт-Петербурге и Республике Татарстан. В них будет создано свыше 70 тыс. высокооплачиваемых рабочих мест, а годовой объем продукции достигнет 4 млрд долл. США Объем доходов в этой отрасли к 2010 г. должен составить около 40 млрд долл. США.</w:t>
      </w:r>
    </w:p>
    <w:p>
      <w:pPr>
        <w:pStyle w:val="Normal"/>
        <w:ind w:firstLine="709"/>
        <w:rPr/>
      </w:pPr>
      <w:r>
        <w:rPr/>
        <w:t>7. Рост инвестиций: По оценке Economist Intelligence Россия является одной из наиболее привлекательных стран для иностранных инвестиций среди стран с переходной экономикой. По степени инвестиционной привлекательности Россия в 2005г заняла 75 место из 150 стран с развивающейся экономикой. Прогнозируется, что в 2006-2010 гг. Россия станет лидером по привлечению прямых иностранных инвестиций среди стран СНГ и Восточной Европы. В то же время, российская экономика испытывает недостаток "длинных" инвестиций из-за рисков, связанных с несовершенством законодательства, коррупцией и замедлением структурных реформ.</w:t>
      </w:r>
    </w:p>
    <w:p>
      <w:pPr>
        <w:pStyle w:val="Normal"/>
        <w:ind w:firstLine="709"/>
        <w:rPr/>
      </w:pPr>
      <w:r>
        <w:rPr/>
        <w:t>8. Быстрое развитие фондового рынка: За два последних года российский фондовый рынок принял макроэкономические масштабы и стал интересен предприятиям реального сектора, как средство для привлечения финансирования, что важно при создании ИТ. Среднедневной оборот на Фондовой бирже ММВБ впервые превысил 3 млрд. долл. США, что фактически в 6 раз превышает результаты начала 2005 г. Капитализация российского рынка акций составляет около 90% от ВВП России.</w:t>
      </w:r>
    </w:p>
    <w:p>
      <w:pPr>
        <w:pStyle w:val="Normal"/>
        <w:ind w:firstLine="709"/>
        <w:rPr/>
      </w:pPr>
      <w:r>
        <w:rPr/>
        <w:t>9. Развитие сферы услуг и расходов на НИОКР: Сфера услуг составляет 40% сферы занятости и производства ВВП (при мировом уровне 60-70%).</w:t>
      </w:r>
    </w:p>
    <w:p>
      <w:pPr>
        <w:pStyle w:val="Normal"/>
        <w:ind w:firstLine="709"/>
        <w:rPr/>
      </w:pPr>
      <w:r>
        <w:rPr/>
        <w:t>В ней преобладают торговые и посреднические, а не инжиниринговые и другие инновационные услуги. В 2004 году затраты на НИОКР составили 1,35% ВВП. В "Программе социально-экономического развития РФ на среднесрочную перспективу…" планируется, что затраты на НИОКР к 2008 году возрастут до 1,8% валового внутреннего продукта и к 2010 году достигнут 2%.</w:t>
      </w:r>
    </w:p>
    <w:p>
      <w:pPr>
        <w:pStyle w:val="Normal"/>
        <w:ind w:firstLine="709"/>
        <w:rPr/>
      </w:pPr>
      <w:r>
        <w:rPr/>
        <w:t>10. Концепция формирования и развития единого информационного пространства России (ЕИПР). Она ориентирована на активизацию рыночных механизмов в сфере государственной информации и является реализацией федерального закона "Об информации, информатизации и защите информации". Однако, количество компьютеров на 100 жителей в России составляет около 6, в США и странах Западной Европы - 30 и более.</w:t>
      </w:r>
    </w:p>
    <w:p>
      <w:pPr>
        <w:pStyle w:val="Normal"/>
        <w:ind w:firstLine="709"/>
        <w:rPr/>
      </w:pPr>
      <w:r>
        <w:rPr/>
        <w:t>Проблемы и препятствия на пути формирования инновационной экономики России:</w:t>
      </w:r>
    </w:p>
    <w:p>
      <w:pPr>
        <w:pStyle w:val="Normal"/>
        <w:ind w:firstLine="709"/>
        <w:rPr/>
      </w:pPr>
      <w:r>
        <w:rPr/>
        <w:t>1. Отсутствие опыта коммерциализации научных разработок: что препятствует развитию научно-технического прогресса, массовому внедрению и использованию новых технологий в жизни общества.</w:t>
      </w:r>
    </w:p>
    <w:p>
      <w:pPr>
        <w:pStyle w:val="Normal"/>
        <w:ind w:firstLine="709"/>
        <w:rPr/>
      </w:pPr>
      <w:r>
        <w:rPr/>
        <w:t>2. Низкий уровень высоких технологий в ВВП страны: информационный сектор России производит порядка 5% - 7% ВВП. Например, производство изделий электронной техники в разных странах на душу населения, (трлн. долл. США): США - 1260; Япония - 1100; Европа - 500; Россия - 14. Как результат - доля России на рынке высоких технологий составляет менее 1%, США (39% - 2,5 трлн. долл. США), Япония (30%) и Германия (16%).</w:t>
      </w:r>
    </w:p>
    <w:p>
      <w:pPr>
        <w:pStyle w:val="Normal"/>
        <w:ind w:firstLine="709"/>
        <w:rPr/>
      </w:pPr>
      <w:r>
        <w:rPr/>
        <w:t>4. Недостаточный объем высокотехнологичных изделий в экспорте страны: Россия ежегодно экспортирует высокотехнологичных изделий на сумму порядка 2,5-3 млрд. долл. США, что составляет 0,3% всего объема международной торговли указанной продукцией. Это в 5 раз меньше высокотехнологичных изделий, чем Таиланд, в 8 раз меньше, чем Мексика, в 10 раз - чем Китай, и в 14 раз меньше, чем Южная Корея. Россия вывозит нефть, но ввозит дорогостоящие продукты нефтепереработки, экспортирует лес, но ввозит высококачественную бумагу и мебель, вывозит зерно, но ввозит мясо.</w:t>
      </w:r>
    </w:p>
    <w:p>
      <w:pPr>
        <w:pStyle w:val="Normal"/>
        <w:ind w:firstLine="709"/>
        <w:rPr/>
      </w:pPr>
      <w:r>
        <w:rPr/>
        <w:t>5. Проблема "утечки мозгов": Россия экспортирует не только природное, но и научное сырье. По оценкам Всемирного банка 250 - 500 тысяч российских специалистов нашли работу за рубежом.</w:t>
      </w:r>
    </w:p>
    <w:p>
      <w:pPr>
        <w:pStyle w:val="Normal"/>
        <w:ind w:firstLine="709"/>
        <w:rPr/>
      </w:pPr>
      <w:r>
        <w:rPr/>
        <w:t>6. Низкая доля частного сектора в НИОКР: Доля частного сектора составляет всего 20% (в странах ОЭСР - 55%, в Японии - 70%). По общей сумме затрат Россия находится на уровне Тайваня, Италии и Бразилии, но намного уступает лидерам - США (282 млрд. долл. США в 2003 г), Японии (104), Китаю (60), Германии (54) и Франции (30 млрд. долл. США).</w:t>
      </w:r>
    </w:p>
    <w:p>
      <w:pPr>
        <w:pStyle w:val="Normal"/>
        <w:ind w:firstLine="709"/>
        <w:rPr/>
      </w:pPr>
      <w:r>
        <w:rPr/>
        <w:t>7. Проблемы малых инновационных предприятий: Инновационный сектор в структуре малого предпринимательства составляет от 1,4 до 3, 5%. При этом активными, то есть рыночно ориентированными, являются только 10-15% инновационных компаний. Помимо отсутствия налоговых льгот, государственных заказов, финансовой поддержки и т.д., они испытывают специфические сложности: не имеют собственной дорогостоящей исследовательской и опытно-экспериментальной базы и лишены возможности использовать ресурсы государственных научно-исследовательских организаций из-за законодательных ограничений.</w:t>
      </w:r>
    </w:p>
    <w:p>
      <w:pPr>
        <w:pStyle w:val="Normal"/>
        <w:ind w:firstLine="709"/>
        <w:rPr/>
      </w:pPr>
      <w:r>
        <w:rPr/>
        <w:t>8. Низкий удельный ИТ-бюджет среднестатистического предприятия: показывает, какой уровень информационной системы смогло бы внедрить отдельно взятое предприятие, если бы общий объём ИТ-инвестиций был поровну разделен между всеми ИТ-активными предприятиями. Рис.5 показывает, что ИТ-проект стоимостью в несколько миллионов долл. США могут себе позволить среднестатистические предприятия добывающей промышленности, энергетики и металлургии. При этом, среднестатистическое предприятие того же электронного машиностроения может претендовать лишь на нижнюю границу расходов, вынуждено растягивать внедрение на несколько лет, либо брать под эти цели кредит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61865" cy="1116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5. Удельные бюджеты предприятий по ИТ-услугам - в отраслевом разрезе. Источник: Cnews Analytics, 200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. Невысокий уровень внедрения аналитических систем в бизнесе:</w:t>
      </w:r>
    </w:p>
    <w:p>
      <w:pPr>
        <w:pStyle w:val="Normal"/>
        <w:ind w:firstLine="709"/>
        <w:rPr/>
      </w:pPr>
      <w:r>
        <w:rPr/>
        <w:t>По данным РосБизнесКонсалтинга в России 55% компаний не ведет собственную клиентскую базу. В таких компаниях никто не сможет ответить на вопросы: кто покупает производимые товары, в каком количестве и как часто. Зачастую отсутствуют данные и о производстве, работе складов и службы доставки. Около 95% государственных информационных ресурсов используются только и исключительно на уровне ведомств, а это на практике ведет к несогласованности БД между собой. Это сказывается на обоснованности управленческих решений, возможности привлечения инвесторов и затрудняет выход на международные рынки.</w:t>
      </w:r>
    </w:p>
    <w:p>
      <w:pPr>
        <w:pStyle w:val="Normal"/>
        <w:ind w:firstLine="709"/>
        <w:rPr/>
      </w:pPr>
      <w:r>
        <w:rPr/>
        <w:t>10. Экономические проблемы, мешающие развитию инновационной экономики: коррупция, неразвитое законодательство в сфере защиты прав собственности; недостаточная открытость и стабильность экономики для привлечения долгосрочных иностранных инвестиций, большая концентрация собственности российского капитала. Исследования структуры российского капитала, проведенные Всемирным банком приведены в табл.4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4. Кому принадлежит Россия? Доли занятости и выпуска в выборке Всемирного банка, контролируемые различными категориями собственников 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409"/>
        <w:gridCol w:w="1400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атегория собственни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Занятост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ыпуск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Крупнейшие частные отечественные (22 группы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2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9%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чие частные отечественны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2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3%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остранны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%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егиональные органы в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%</w:t>
            </w:r>
          </w:p>
        </w:tc>
      </w:tr>
      <w:tr>
        <w:trPr>
          <w:trHeight w:val="13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едеральная собственно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6%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ет д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казателей эффективности государственной политики для США, ЕС, Индии и России</w:t>
      </w:r>
    </w:p>
    <w:p>
      <w:pPr>
        <w:pStyle w:val="Normal"/>
        <w:ind w:firstLine="709"/>
        <w:rPr/>
      </w:pPr>
      <w:r>
        <w:rPr/>
        <w:t>В соответствии с предложенными формулами (1-2) эффективность государственной политики построения информационного общества оценивается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8585" cy="417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3440" cy="223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этом, в качестве индекса, характеризующего степень построения информационного общества по странам (</w:t>
      </w:r>
      <w:r>
        <w:rPr>
          <w:i/>
          <w:iCs/>
        </w:rPr>
        <w:t>ИндИО),</w:t>
      </w:r>
      <w:r>
        <w:rPr/>
        <w:t xml:space="preserve"> мы будем использовать индекс сетевой готовности, публикуемый Всемирным экономическим форумом и школой бизнеса INSEAD. Согласно исследованию 2006-2007 гг. мы имеем следующие данны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5. Индексы сетевой готовности стран - лидеров в 2006-2007 гг. 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366"/>
        <w:gridCol w:w="2827"/>
      </w:tblGrid>
      <w:tr>
        <w:trPr>
          <w:trHeight w:val="19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ст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екс</w:t>
            </w:r>
          </w:p>
        </w:tc>
      </w:tr>
      <w:tr>
        <w:trPr>
          <w:trHeight w:val="26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а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71</w:t>
            </w:r>
          </w:p>
        </w:tc>
      </w:tr>
      <w:tr>
        <w:trPr>
          <w:trHeight w:val="1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Шве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66</w:t>
            </w:r>
          </w:p>
        </w:tc>
      </w:tr>
      <w:tr>
        <w:trPr>
          <w:trHeight w:val="18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ингапур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60</w:t>
            </w:r>
          </w:p>
        </w:tc>
      </w:tr>
      <w:tr>
        <w:trPr>
          <w:trHeight w:val="11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нлянд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59</w:t>
            </w:r>
          </w:p>
        </w:tc>
      </w:tr>
      <w:tr>
        <w:trPr>
          <w:trHeight w:val="13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Швейцар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58</w:t>
            </w:r>
          </w:p>
        </w:tc>
      </w:tr>
      <w:tr>
        <w:trPr>
          <w:trHeight w:val="17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идерланд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54</w:t>
            </w:r>
          </w:p>
        </w:tc>
      </w:tr>
      <w:tr>
        <w:trPr>
          <w:trHeight w:val="22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Ш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54</w:t>
            </w:r>
          </w:p>
        </w:tc>
      </w:tr>
      <w:tr>
        <w:trPr>
          <w:trHeight w:val="15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сланд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50</w:t>
            </w:r>
          </w:p>
        </w:tc>
      </w:tr>
      <w:tr>
        <w:trPr>
          <w:trHeight w:val="1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еликобрита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45</w:t>
            </w:r>
          </w:p>
        </w:tc>
      </w:tr>
      <w:tr>
        <w:trPr>
          <w:trHeight w:val="12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орвег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/>
              <w:t>5.42</w:t>
            </w:r>
          </w:p>
        </w:tc>
      </w:tr>
      <w:tr>
        <w:trPr>
          <w:trHeight w:val="1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ан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35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br w:type="page"/>
      </w:r>
      <w:r>
        <w:rPr/>
        <w:t xml:space="preserve">Из табл. 5. мы видим, что </w:t>
      </w:r>
      <w:r>
        <w:rPr>
          <w:i/>
          <w:iCs/>
        </w:rPr>
        <w:t>ИндИО (США) =5.5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1"/>
        <w:rPr/>
      </w:pPr>
      <w:r>
        <w:rPr/>
        <w:t xml:space="preserve">Таблица 6. Индексы сетевой готовности России и стран СНГ в 2006-2007 гг. 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712"/>
        <w:gridCol w:w="3116"/>
      </w:tblGrid>
      <w:tr>
        <w:trPr>
          <w:trHeight w:val="33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ст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екс</w:t>
            </w:r>
          </w:p>
        </w:tc>
      </w:tr>
      <w:tr>
        <w:trPr>
          <w:trHeight w:val="273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54</w:t>
            </w:r>
          </w:p>
        </w:tc>
      </w:tr>
      <w:tr>
        <w:trPr>
          <w:trHeight w:val="307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зербайдж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53</w:t>
            </w:r>
          </w:p>
        </w:tc>
      </w:tr>
      <w:tr>
        <w:trPr>
          <w:trHeight w:val="253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олгар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53</w:t>
            </w:r>
          </w:p>
        </w:tc>
      </w:tr>
      <w:tr>
        <w:trPr>
          <w:trHeight w:val="237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азахстан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52</w:t>
            </w:r>
          </w:p>
        </w:tc>
      </w:tr>
      <w:tr>
        <w:trPr>
          <w:trHeight w:val="233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ербия и Черногор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48</w:t>
            </w:r>
          </w:p>
        </w:tc>
      </w:tr>
      <w:tr>
        <w:trPr>
          <w:trHeight w:val="228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кра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46</w:t>
            </w:r>
          </w:p>
        </w:tc>
      </w:tr>
      <w:tr>
        <w:trPr>
          <w:trHeight w:val="226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арокк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45</w:t>
            </w:r>
          </w:p>
        </w:tc>
      </w:tr>
      <w:tr>
        <w:trPr>
          <w:trHeight w:val="372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Египет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44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Из табл.6. мы видим, что </w:t>
      </w:r>
      <w:r>
        <w:rPr>
          <w:i/>
          <w:iCs/>
        </w:rPr>
        <w:t>ИндИО (России) =3.54</w:t>
      </w:r>
    </w:p>
    <w:p>
      <w:pPr>
        <w:pStyle w:val="Normal"/>
        <w:ind w:firstLine="709"/>
        <w:rPr/>
      </w:pPr>
      <w:r>
        <w:rPr/>
        <w:t>Так как данный показатель рассчитывается по странам, то для общей оценки эффективности госполитики ЕС нам нужно его среднее значение по странам ЕС. Исходя из данных табл.7. это значение будет рав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7. Индексы сетевой готовности стран ЕС в 2006-2007 гг. 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301"/>
        <w:gridCol w:w="2151"/>
      </w:tblGrid>
      <w:tr>
        <w:trPr>
          <w:trHeight w:val="27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ст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екс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71</w:t>
            </w:r>
          </w:p>
        </w:tc>
      </w:tr>
      <w:tr>
        <w:trPr>
          <w:trHeight w:val="30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Шве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66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идерлан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 .54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еликобрит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45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Эсто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02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рланд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01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ран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99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ельг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93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Люксембур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90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нлянд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59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ерм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22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встр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5.17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лов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41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аль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52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ртугал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48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сп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35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тал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Ли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18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ловак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15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Латв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13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ип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12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льш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69</w:t>
            </w:r>
          </w:p>
        </w:tc>
      </w:tr>
      <w:tr>
        <w:trPr>
          <w:trHeight w:val="2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ре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3.98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енгр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33</w:t>
            </w:r>
          </w:p>
        </w:tc>
      </w:tr>
      <w:tr>
        <w:trPr>
          <w:trHeight w:val="2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Чешская Республи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4.28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ИндИО (ЕС) = (5,71+5,66+5,54+5,45+5,02+5,01+4,99+4,93+4,90+5,59+</w:t>
      </w:r>
    </w:p>
    <w:p>
      <w:pPr>
        <w:pStyle w:val="Normal"/>
        <w:ind w:firstLine="709"/>
        <w:rPr/>
      </w:pPr>
      <w:r>
        <w:rPr/>
        <w:t>+5,22+5,17+4,41+4,52+4,48+4,35+4, 19+4,18+4,15+4,13+4,12+3,69+3,98</w:t>
      </w:r>
    </w:p>
    <w:p>
      <w:pPr>
        <w:pStyle w:val="Normal"/>
        <w:ind w:firstLine="709"/>
        <w:rPr/>
      </w:pPr>
      <w:r>
        <w:rPr/>
        <w:t>+4,33+4,28) /25=4,7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Из табл.8 видно, что </w:t>
      </w:r>
      <w:r>
        <w:rPr>
          <w:i/>
          <w:iCs/>
        </w:rPr>
        <w:t>ИндИО (Индии) =4,06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Таблица 8. Индекс сетевой готовности Индии в 2006-2007 гг. 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796"/>
        <w:gridCol w:w="2952"/>
      </w:tblGrid>
      <w:tr>
        <w:trPr>
          <w:trHeight w:val="12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сто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тр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екс</w:t>
            </w:r>
          </w:p>
        </w:tc>
      </w:tr>
      <w:tr>
        <w:trPr>
          <w:trHeight w:val="12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.06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Для расчета </w:t>
      </w:r>
      <w:r>
        <w:rPr>
          <w:i/>
          <w:iCs/>
        </w:rPr>
        <w:t>Кгп</w:t>
      </w:r>
      <w:r>
        <w:rPr/>
        <w:t xml:space="preserve"> в соответствии с обобщенными данными табл.2 дадим оценку ключевым направлениям государственной политики США, ЕС, Индии и России по выбранной шкале (табл.9).</w:t>
      </w:r>
    </w:p>
    <w:p>
      <w:pPr>
        <w:pStyle w:val="Normal"/>
        <w:ind w:left="708" w:firstLine="1"/>
        <w:rPr/>
      </w:pPr>
      <w:r>
        <w:rPr/>
        <w:t>Таблица 9. Оценка действий государства при построении информационного общества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4"/>
        <w:gridCol w:w="936"/>
        <w:gridCol w:w="49"/>
        <w:gridCol w:w="835"/>
        <w:gridCol w:w="45"/>
        <w:gridCol w:w="935"/>
        <w:gridCol w:w="45"/>
        <w:gridCol w:w="904"/>
        <w:gridCol w:w="31"/>
      </w:tblGrid>
      <w:tr>
        <w:trPr>
          <w:trHeight w:val="323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ласть воздействия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начение по шкале</w:t>
            </w:r>
          </w:p>
        </w:tc>
      </w:tr>
      <w:tr>
        <w:trPr>
          <w:trHeight w:val="322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. Экономические условия: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Ш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Е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ндия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оссия</w:t>
            </w:r>
          </w:p>
        </w:tc>
      </w:tr>
      <w:tr>
        <w:trPr>
          <w:trHeight w:val="2320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Действенная система приоритетов государственной научно-технической политики;</w:t>
            </w:r>
          </w:p>
          <w:p>
            <w:pPr>
              <w:pStyle w:val="Style30"/>
              <w:rPr/>
            </w:pPr>
            <w:r>
              <w:rPr/>
              <w:t>2. Льготное налогообложение субъектов информатизации;</w:t>
            </w:r>
          </w:p>
          <w:p>
            <w:pPr>
              <w:pStyle w:val="Style30"/>
              <w:rPr/>
            </w:pPr>
            <w:r>
              <w:rPr/>
              <w:t>3. Создание благоприятных условий для функционирования парков высоких технологий и свободных экономических зон;</w:t>
            </w:r>
          </w:p>
          <w:p>
            <w:pPr>
              <w:pStyle w:val="Style30"/>
              <w:rPr/>
            </w:pPr>
            <w:r>
              <w:rPr/>
              <w:t>4. Развитая система банковского кредитования инновационных проектов;</w:t>
            </w:r>
          </w:p>
          <w:p>
            <w:pPr>
              <w:pStyle w:val="Style30"/>
              <w:rPr/>
            </w:pPr>
            <w:r>
              <w:rPr/>
              <w:t xml:space="preserve">5. Эффективное сотрудничество с частным сектором.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уммарное максимальное значение (</w:t>
            </w:r>
            <w:r>
              <w:rPr>
                <w:i/>
                <w:iCs/>
              </w:rPr>
              <w:t xml:space="preserve">Э) </w:t>
            </w:r>
            <w:r>
              <w:rPr/>
              <w:t>Кгп. эк - 2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</w:t>
            </w:r>
          </w:p>
        </w:tc>
      </w:tr>
      <w:tr>
        <w:trPr>
          <w:trHeight w:val="157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2. Правовые условия: </w:t>
            </w:r>
          </w:p>
        </w:tc>
      </w:tr>
      <w:tr>
        <w:trPr/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. Действие эффективной законодательной системы в области информатизации и ИТ.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уммарное максимальное значение (</w:t>
            </w:r>
            <w:r>
              <w:rPr>
                <w:i/>
                <w:iCs/>
              </w:rPr>
              <w:t xml:space="preserve">Пр) - </w:t>
            </w:r>
            <w:r>
              <w:rPr/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 Организационные условия: повышение эффективности деятельности государственных учреждений и предприятий за счет внедрения в их деятельность ИТ</w:t>
            </w:r>
          </w:p>
        </w:tc>
      </w:tr>
      <w:tr>
        <w:trPr>
          <w:trHeight w:val="3912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Активное участие государства в автоматизации и информатизации деятельности бюджетных и социальных организаций, здравоохранения, Министерств и ведомств;</w:t>
            </w:r>
          </w:p>
          <w:p>
            <w:pPr>
              <w:pStyle w:val="Style30"/>
              <w:rPr/>
            </w:pPr>
            <w:r>
              <w:rPr/>
              <w:t>2. Степень внедрения на госпредприятиях и госучреждениях автоматизированных систем экономического анализа, управления, ведения бухгалтерского учета;</w:t>
            </w:r>
          </w:p>
          <w:p>
            <w:pPr>
              <w:pStyle w:val="Style30"/>
              <w:rPr/>
            </w:pPr>
            <w:r>
              <w:rPr/>
              <w:t>3. Информатизация и автоматизация связей с общественностью и клиентами, введение системы "одного окна", система е-правительства</w:t>
            </w:r>
          </w:p>
          <w:p>
            <w:pPr>
              <w:pStyle w:val="Style30"/>
              <w:rPr/>
            </w:pPr>
            <w:r>
              <w:rPr/>
              <w:t xml:space="preserve">4. Автоматизация и информатизация финансовых потоков республики, приведение их к единым стандартам обмена данными.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1</w:t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/>
              <w:t>Суммарное максимальное значение (</w:t>
            </w:r>
            <w:r>
              <w:rPr>
                <w:i/>
                <w:iCs/>
              </w:rPr>
              <w:t xml:space="preserve">Орг) </w:t>
            </w:r>
            <w:r>
              <w:rPr/>
              <w:t>- 1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1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</w:t>
            </w:r>
          </w:p>
        </w:tc>
      </w:tr>
      <w:tr>
        <w:trPr>
          <w:trHeight w:val="158" w:hRule="atLeast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4. Социальные условия: Действия государства по преодолению "цифрового" барьера и доступности ИТ, компьютерной безграмотности, неравенства в доступе к ИТ и проблемы "исключения" из активной социальной жизни отдельных слоев и возрастных групп населения: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Полная компьютер. и информатизация школ, подключение их к Интернету;</w:t>
            </w:r>
          </w:p>
          <w:p>
            <w:pPr>
              <w:pStyle w:val="Style30"/>
              <w:rPr/>
            </w:pPr>
            <w:r>
              <w:rPr/>
              <w:t>2. Стандартизация и повышение уровня компьютерного образования школьников, специальные программы обучения пользования компьютером.</w:t>
            </w:r>
          </w:p>
          <w:p>
            <w:pPr>
              <w:pStyle w:val="Style30"/>
              <w:rPr/>
            </w:pPr>
            <w:r>
              <w:rPr/>
              <w:t>3. Создание специальных мест "дешевого Интернета"; организация специализированных</w:t>
            </w:r>
          </w:p>
          <w:p>
            <w:pPr>
              <w:pStyle w:val="Style30"/>
              <w:rPr/>
            </w:pPr>
            <w:r>
              <w:rPr/>
              <w:t>форумов, выставок, конференций,</w:t>
            </w:r>
          </w:p>
          <w:p>
            <w:pPr>
              <w:pStyle w:val="Style30"/>
              <w:rPr/>
            </w:pPr>
            <w:r>
              <w:rPr/>
              <w:t xml:space="preserve">4. Специальные программы по преодолению возрастных барьеров в использовании информационных технологий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1</w:t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1</w:t>
            </w:r>
          </w:p>
          <w:p>
            <w:pPr>
              <w:pStyle w:val="Style30"/>
              <w:rPr/>
            </w:pPr>
            <w:r>
              <w:rPr/>
              <w:t>1</w:t>
            </w:r>
          </w:p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/>
              <w:t>Суммарное максимальное значение (</w:t>
            </w:r>
            <w:r>
              <w:rPr>
                <w:i/>
                <w:iCs/>
              </w:rPr>
              <w:t xml:space="preserve">Соц) </w:t>
            </w:r>
            <w:r>
              <w:rPr/>
              <w:t>- 16</w:t>
            </w:r>
          </w:p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5. Человеческий фактор: необходимость обеспечения высокого уровня образования и науки: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Обеспечение высоких и прогрессивных стандартов в обучении;</w:t>
            </w:r>
          </w:p>
          <w:p>
            <w:pPr>
              <w:pStyle w:val="Style30"/>
              <w:rPr/>
            </w:pPr>
            <w:r>
              <w:rPr/>
              <w:t>2. Обеспечение высокой заработной платы работников умственного труда: преподавателям, ученым и т.д.;</w:t>
            </w:r>
          </w:p>
          <w:p>
            <w:pPr>
              <w:pStyle w:val="Style30"/>
              <w:rPr/>
            </w:pPr>
            <w:r>
              <w:rPr/>
              <w:t>3. Внедрение ИТ в процесс обучения;</w:t>
            </w:r>
          </w:p>
          <w:p>
            <w:pPr>
              <w:pStyle w:val="Style30"/>
              <w:rPr/>
            </w:pPr>
            <w:r>
              <w:rPr/>
              <w:t>4. Связь науки, учебных программ и производств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1</w:t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уммарное максимальное значение (</w:t>
            </w:r>
            <w:r>
              <w:rPr>
                <w:i/>
                <w:iCs/>
              </w:rPr>
              <w:t xml:space="preserve">ЧФ) </w:t>
            </w:r>
            <w:r>
              <w:rPr/>
              <w:t>- 16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 Формирование технологической основы информационного обществ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Направленность на создание собственной мощной технологической базы во всех отраслях народного хозяйства;</w:t>
            </w:r>
          </w:p>
          <w:p>
            <w:pPr>
              <w:pStyle w:val="Style30"/>
              <w:rPr/>
            </w:pPr>
            <w:r>
              <w:rPr/>
              <w:t>2. Направленность на внедрение ИТ во все отрасли народного хозяйства;</w:t>
            </w:r>
          </w:p>
          <w:p>
            <w:pPr>
              <w:pStyle w:val="Style30"/>
              <w:rPr/>
            </w:pPr>
            <w:r>
              <w:rPr/>
              <w:t xml:space="preserve">3. Внедрение </w:t>
            </w:r>
            <w:r>
              <w:rPr>
                <w:lang w:val="en-US"/>
              </w:rPr>
              <w:t>CALS</w:t>
            </w:r>
            <w:r>
              <w:rPr/>
              <w:t xml:space="preserve">-технологий во всех сферах производства и услуг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3</w:t>
            </w:r>
          </w:p>
          <w:p>
            <w:pPr>
              <w:pStyle w:val="Style30"/>
              <w:rPr/>
            </w:pPr>
            <w:r>
              <w:rPr/>
              <w:t>4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2</w:t>
            </w:r>
          </w:p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уммарное максимальное значение (</w:t>
            </w:r>
            <w:r>
              <w:rPr>
                <w:i/>
                <w:iCs/>
              </w:rPr>
              <w:t xml:space="preserve">Тосн) - </w:t>
            </w:r>
            <w:r>
              <w:rPr/>
              <w:t>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уммарное значение Кгп (макс. знач) - 8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8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. Собственная разработка.</w:t>
      </w:r>
    </w:p>
    <w:p>
      <w:pPr>
        <w:pStyle w:val="Normal"/>
        <w:ind w:firstLine="709"/>
        <w:rPr/>
      </w:pPr>
      <w:r>
        <w:rPr/>
        <w:t>Согласно предлагаемой формуле (1) эффективность государственной политики по странам имеет следующее знач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ША: </w:t>
      </w:r>
      <w:r>
        <w:rPr/>
        <w:drawing>
          <wp:inline distT="0" distB="0" distL="0" distR="0">
            <wp:extent cx="1411605" cy="402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: </w:t>
      </w:r>
      <w:r>
        <w:rPr/>
        <w:drawing>
          <wp:inline distT="0" distB="0" distL="0" distR="0">
            <wp:extent cx="1485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Индия: </w:t>
      </w:r>
      <w:r>
        <w:rPr/>
        <w:drawing>
          <wp:inline distT="0" distB="0" distL="0" distR="0">
            <wp:extent cx="1456055" cy="402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ссия: </w:t>
      </w:r>
      <w:r>
        <w:rPr/>
        <w:drawing>
          <wp:inline distT="0" distB="0" distL="0" distR="0">
            <wp:extent cx="1414145" cy="40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енные коэффициенты дают оценку результативности и эффективности усилий государства по построению информационного общества по основным его составляющим и согласуются с проведенным выше сравнительным и стратегическим анализом государственной политики в США, ЕС, Индии и России.</w:t>
      </w:r>
    </w:p>
    <w:p>
      <w:pPr>
        <w:pStyle w:val="Normal"/>
        <w:ind w:firstLine="709"/>
        <w:rPr/>
      </w:pPr>
      <w:r>
        <w:rPr/>
        <w:t>Оценка эффективности государственной политики при построении информационного общества показала, что наиболее эффективной и действенной по всем составляющим информационного общества является политика, проводимая Европейским Союзом. Немного отставая от США в области создания технологической основы информационного общества (что во многом объясняется различным технологическим уровнем стран-участников ЕС, недавним вхождением в ЕС новых членов), ЕС превосходит США по формированию социальной основы информационного общества: повышению доступности ИТ и их использованию в жизни обществ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Инновационный менеджмент: учебник, 2003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 xml:space="preserve">Кэмпбэлл, "Экономикс". / Макконел, С. Брю - М., Изд. </w:t>
      </w:r>
      <w:r>
        <w:rPr>
          <w:lang w:val="en-US" w:eastAsia="en-US"/>
        </w:rPr>
        <w:t>"</w:t>
      </w:r>
      <w:r>
        <w:rPr/>
        <w:t>Республика</w:t>
      </w:r>
      <w:r>
        <w:rPr>
          <w:lang w:val="en-US" w:eastAsia="en-US"/>
        </w:rPr>
        <w:t>", 1993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Networked Readiness Index 2006-2007 rankings, World Economy Forum, 2007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 xml:space="preserve">Сухарев, О., Информационный сектор экономики: проблемы развития // </w:t>
      </w:r>
      <w:r>
        <w:rPr>
          <w:lang w:val="en-US" w:eastAsia="en-US"/>
        </w:rPr>
        <w:t>www</w:t>
      </w:r>
      <w:r>
        <w:rPr/>
        <w:t>.е.ru: ФЦП "Электронная Россия", 23 августа 2006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 xml:space="preserve">Шляхтина, </w:t>
      </w:r>
      <w:r>
        <w:rPr>
          <w:lang w:val="en-US" w:eastAsia="en-US"/>
        </w:rPr>
        <w:t>C</w:t>
      </w:r>
      <w:r>
        <w:rPr/>
        <w:t xml:space="preserve">. </w:t>
      </w:r>
      <w:bookmarkStart w:id="0" w:name="begin"/>
      <w:r>
        <w:rPr/>
        <w:t>Рынок информационных технологий в 2005-2007 годах: цифры, тенденции, прогнозы</w:t>
      </w:r>
      <w:bookmarkEnd w:id="0"/>
      <w:r>
        <w:rPr/>
        <w:t xml:space="preserve"> // "Компьютер Пресс"№1\2007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Кириченко, Э. Основы инновационного лидерства США. // Мировая экономика и международные отношения. 2005. № 7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Абдуллаев, И. Специализированные научно-технические зоны как средство активизации процессов развития национального сектора информационно-коммуникационных технологий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Программа развития в Российской Федерации работ в области нанотехнологий и наноматериалов до 2015 года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Реформа "Лиссабонской стратегии": "за" и "против" // (http://www.Орес.ru), 03.02.2005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Рособоронэкспорт по информации АРМС-ТАСС, 22.01.2007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 xml:space="preserve">С.В. Кохова. Индия: курс на мировое лидерство в области информационных технологий. Государственная политика Индии в области разработки программного обеспечения и ее плоды. / С.В. Кохова.А.Г. Сухарев. - М.: Изд-во Моск. ун-та, 2001 - 87 </w:t>
      </w:r>
      <w:r>
        <w:rPr>
          <w:lang w:val="en-US" w:eastAsia="en-US"/>
        </w:rPr>
        <w:t>c</w:t>
      </w:r>
      <w:r>
        <w:rPr/>
        <w:t>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Калашников, М., Инновационный реванш // (http://www.Орес.ru), 27.12.2006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Гуров В.В. “Электронная Россия” - человеку, бизнесу, обществу". Сети и системы связи 2003 №9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>
          <w:rStyle w:val="StrongEmphasis"/>
          <w:b w:val="false"/>
          <w:bCs w:val="false"/>
          <w:color w:val="000000"/>
        </w:rPr>
        <w:t>Голубева</w:t>
      </w:r>
      <w:r>
        <w:rPr>
          <w:rStyle w:val="StrongEmphasis"/>
          <w:b w:val="false"/>
          <w:bCs w:val="false"/>
          <w:smallCap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Е., Скворцова</w:t>
      </w:r>
      <w:r>
        <w:rPr>
          <w:rStyle w:val="StrongEmphasis"/>
          <w:b w:val="false"/>
          <w:bCs w:val="false"/>
          <w:smallCap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М. Точка прорыва // </w:t>
      </w:r>
      <w:r>
        <w:rPr/>
        <w:t>Наша власть: дела и лица</w:t>
      </w:r>
      <w:r>
        <w:rPr>
          <w:rStyle w:val="StrongEmphasis"/>
          <w:b w:val="false"/>
          <w:bCs w:val="false"/>
          <w:smallCaps/>
          <w:color w:val="000000"/>
        </w:rPr>
        <w:t>. 20</w:t>
      </w:r>
      <w:r>
        <w:rPr>
          <w:rStyle w:val="StrongEmphasis"/>
          <w:b w:val="false"/>
          <w:bCs w:val="false"/>
          <w:color w:val="000000"/>
        </w:rPr>
        <w:t>07 № 3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Артюшин О. Россия на выставке высоких технологий "Цебит-2007". Итар-Тасс, 4.04.2007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>Американская Торговая Палата в России: "Экономическая ситуация и инвестиционный климат в России, 2006", 2007г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Потемкин А. Российский и мировой рынки капитала: сближение подходов. // "Авторитетное мнение" 2006 №8 (34)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>
          <w:rStyle w:val="Emphasis"/>
          <w:i w:val="false"/>
          <w:iCs w:val="false"/>
          <w:color w:val="000000"/>
        </w:rPr>
        <w:t>Курносов И.Н. Роль государства в формировании информационного общества в России"., РФФИ: 2007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 xml:space="preserve">Рачинский А. Гуриев, С. Концентрация собственности в российской экономике // </w:t>
      </w:r>
      <w:r>
        <w:rPr>
          <w:lang w:val="en-US" w:eastAsia="en-US"/>
        </w:rPr>
        <w:t>Transition</w:t>
      </w:r>
      <w:r>
        <w:rPr/>
        <w:t xml:space="preserve"> №4, 2004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Цепкало В.В. Перспективы построения информационного общества в республике Беларусь // МЭиМО, 2005г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О состоянии и перспективах развития науки в Республике Беларусь по итогам 2004 года: Аналитический доклад. / А.Н. Коршунов [и др.] - Мн.: ГУ "БелИСА", 2005г. - 276с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Цихан Т., Сравнение стран методом ранжирования // Теория и практика управления №4, ноябрь 2003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Грант Международного Банка Реконструкции и Развития (МБРР) для НАН РБ. Оценка инфраструктуры информационно-коммуникационных технологий и электронной готовности республики Беларусь, 2003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Устав ГНУ "Национальный центр информационных ресурсов и технологий" Национальной академии наук Беларуси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Бухгалтерские балансы Национального центра информационных ресурсов и технологий НАН РБ за 2004, 2005, 2006 гг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349" w:firstLine="709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11">
    <w:name w:val="Текст Знак1"/>
    <w:qFormat/>
    <w:rPr>
      <w:rFonts w:ascii="Consolas" w:hAnsi="Consolas" w:cs="Consolas"/>
      <w:sz w:val="21"/>
      <w:szCs w:val="21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Y2">
    <w:name w:val="y2"/>
    <w:qFormat/>
    <w:rPr>
      <w:rFonts w:cs="Times New Roman"/>
      <w:i/>
      <w:iCs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sz w:val="14"/>
      <w:szCs w:val="14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hd w:fill="FFFFFF" w:val="clear"/>
      <w:spacing w:lineRule="auto" w:line="312"/>
      <w:ind w:left="38" w:right="-82" w:firstLine="709"/>
    </w:pPr>
    <w:rPr>
      <w:color w:val="000000"/>
      <w:spacing w:val="6"/>
    </w:rPr>
  </w:style>
  <w:style w:type="paragraph" w:styleId="214pt">
    <w:name w:val="Стиль Заголовок 2 + 14 pt по ширине"/>
    <w:basedOn w:val="Heading2"/>
    <w:qFormat/>
    <w:pPr>
      <w:widowControl w:val="false"/>
      <w:numPr>
        <w:ilvl w:val="0"/>
        <w:numId w:val="0"/>
      </w:numPr>
      <w:ind w:hanging="0"/>
      <w:jc w:val="both"/>
      <w:outlineLvl w:val="9"/>
    </w:pPr>
    <w:rPr/>
  </w:style>
  <w:style w:type="paragraph" w:styleId="Style32">
    <w:name w:val="Style 3"/>
    <w:basedOn w:val="Normal"/>
    <w:qFormat/>
    <w:pPr>
      <w:widowControl w:val="false"/>
      <w:ind w:firstLine="709"/>
    </w:pPr>
    <w:rPr>
      <w:color w:val="000000"/>
      <w:sz w:val="20"/>
      <w:szCs w:val="20"/>
    </w:rPr>
  </w:style>
  <w:style w:type="paragraph" w:styleId="Style110">
    <w:name w:val="Style 1"/>
    <w:basedOn w:val="Normal"/>
    <w:qFormat/>
    <w:pPr>
      <w:widowControl w:val="false"/>
      <w:spacing w:lineRule="atLeast" w:line="228"/>
      <w:ind w:firstLine="288"/>
    </w:pPr>
    <w:rPr>
      <w:color w:val="000000"/>
      <w:sz w:val="20"/>
      <w:szCs w:val="20"/>
    </w:rPr>
  </w:style>
  <w:style w:type="paragraph" w:styleId="A0">
    <w:name w:val="a0"/>
    <w:basedOn w:val="Normal"/>
    <w:qFormat/>
    <w:pPr>
      <w:ind w:firstLine="709"/>
    </w:pPr>
    <w:rPr>
      <w:rFonts w:ascii="Gbinfo;Courier New" w:hAnsi="Gbinfo;Courier New" w:cs="Gbinfo;Courier New"/>
      <w:sz w:val="20"/>
      <w:szCs w:val="20"/>
    </w:rPr>
  </w:style>
  <w:style w:type="paragraph" w:styleId="Y1">
    <w:name w:val="y1"/>
    <w:basedOn w:val="Normal"/>
    <w:qFormat/>
    <w:pPr>
      <w:spacing w:before="200" w:after="200"/>
      <w:ind w:firstLine="709"/>
      <w:jc w:val="center"/>
    </w:pPr>
    <w:rPr>
      <w:rFonts w:ascii="Gbinfo;Courier New" w:hAnsi="Gbinfo;Courier New" w:cs="Gbinfo;Courier New"/>
      <w:i/>
      <w:iCs/>
      <w:sz w:val="20"/>
      <w:szCs w:val="20"/>
      <w:u w:val="single"/>
    </w:rPr>
  </w:style>
  <w:style w:type="paragraph" w:styleId="Under">
    <w:name w:val="under"/>
    <w:basedOn w:val="Normal"/>
    <w:qFormat/>
    <w:pPr>
      <w:spacing w:before="200" w:after="0"/>
      <w:ind w:firstLine="567"/>
    </w:pPr>
    <w:rPr>
      <w:rFonts w:ascii="Gbinfo;Courier New" w:hAnsi="Gbinfo;Courier New" w:cs="Gbinfo;Courier New"/>
      <w:i/>
      <w:iCs/>
      <w:sz w:val="20"/>
      <w:szCs w:val="20"/>
      <w:u w:val="single"/>
    </w:rPr>
  </w:style>
  <w:style w:type="paragraph" w:styleId="A0style1">
    <w:name w:val="a0 style1"/>
    <w:basedOn w:val="Normal"/>
    <w:qFormat/>
    <w:pPr>
      <w:ind w:firstLine="567"/>
    </w:pPr>
    <w:rPr>
      <w:rFonts w:ascii="Gbinfo;Courier New" w:hAnsi="Gbinfo;Courier New" w:cs="Gbinfo;Courier New"/>
      <w:sz w:val="20"/>
      <w:szCs w:val="20"/>
    </w:rPr>
  </w:style>
  <w:style w:type="paragraph" w:styleId="Style20">
    <w:name w:val="???????"/>
    <w:qFormat/>
    <w:pPr>
      <w:widowControl w:val="false"/>
      <w:overflowPunct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EGovMainBodyText">
    <w:name w:val="eGov_Main Body Text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4">
    <w:name w:val="Основной текст 2"/>
    <w:basedOn w:val="Normal"/>
    <w:qFormat/>
    <w:pPr>
      <w:ind w:firstLine="709"/>
    </w:pPr>
    <w:rPr/>
  </w:style>
  <w:style w:type="paragraph" w:styleId="Style22">
    <w:name w:val="ОСНОВНОЙ"/>
    <w:basedOn w:val="Normal"/>
    <w:qFormat/>
    <w:pPr/>
    <w:rPr>
      <w:sz w:val="26"/>
      <w:szCs w:val="26"/>
    </w:rPr>
  </w:style>
  <w:style w:type="paragraph" w:styleId="Style23">
    <w:name w:val="Ст переч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993" w:leader="none"/>
      </w:tabs>
      <w:ind w:left="-349" w:firstLine="709"/>
    </w:pPr>
    <w:rPr>
      <w:sz w:val="26"/>
      <w:szCs w:val="26"/>
    </w:rPr>
  </w:style>
  <w:style w:type="paragraph" w:styleId="Pic">
    <w:name w:val="pic"/>
    <w:basedOn w:val="Normal"/>
    <w:qFormat/>
    <w:pPr>
      <w:spacing w:before="0" w:after="200"/>
      <w:ind w:firstLine="709"/>
      <w:jc w:val="center"/>
    </w:pPr>
    <w:rPr>
      <w:i/>
      <w:iCs/>
    </w:rPr>
  </w:style>
  <w:style w:type="paragraph" w:styleId="Par">
    <w:name w:val="par"/>
    <w:basedOn w:val="Normal"/>
    <w:qFormat/>
    <w:pPr>
      <w:spacing w:before="280" w:after="280"/>
      <w:ind w:firstLine="709"/>
    </w:pPr>
    <w:rPr>
      <w:rFonts w:ascii="Arial" w:hAnsi="Arial" w:eastAsia="Arial Unicode MS" w:cs="Arial"/>
      <w:color w:val="000000"/>
      <w:sz w:val="19"/>
      <w:szCs w:val="19"/>
    </w:rPr>
  </w:style>
  <w:style w:type="paragraph" w:styleId="Style24">
    <w:name w:val="Письмо"/>
    <w:basedOn w:val="Normal"/>
    <w:qFormat/>
    <w:pPr>
      <w:autoSpaceDE w:val="false"/>
      <w:spacing w:lineRule="exact" w:line="320"/>
    </w:pPr>
    <w:rPr/>
  </w:style>
  <w:style w:type="paragraph" w:styleId="35">
    <w:name w:val="Обычный (веб)3"/>
    <w:basedOn w:val="Normal"/>
    <w:qFormat/>
    <w:pPr>
      <w:spacing w:lineRule="atLeast" w:line="210"/>
      <w:ind w:firstLine="709"/>
    </w:pPr>
    <w:rPr>
      <w:rFonts w:ascii="Tahoma" w:hAnsi="Tahoma" w:cs="Tahoma"/>
      <w:color w:val="000000"/>
      <w:sz w:val="17"/>
      <w:szCs w:val="17"/>
    </w:rPr>
  </w:style>
  <w:style w:type="paragraph" w:styleId="14">
    <w:name w:val="Обычный (веб)1"/>
    <w:basedOn w:val="Normal"/>
    <w:qFormat/>
    <w:pPr>
      <w:spacing w:before="280" w:after="280"/>
      <w:ind w:firstLine="709"/>
    </w:pPr>
    <w:rPr>
      <w:rFonts w:ascii="Arial" w:hAnsi="Arial" w:cs="Arial"/>
      <w:sz w:val="18"/>
      <w:szCs w:val="18"/>
    </w:rPr>
  </w:style>
  <w:style w:type="paragraph" w:styleId="41">
    <w:name w:val="Обычный (веб)4"/>
    <w:basedOn w:val="Normal"/>
    <w:qFormat/>
    <w:pPr>
      <w:spacing w:before="30" w:after="30"/>
      <w:ind w:left="480" w:right="480" w:firstLine="720"/>
    </w:pPr>
    <w:rPr/>
  </w:style>
  <w:style w:type="paragraph" w:styleId="Style2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Стиль ТАБЛИЦА + Междустр.интервал:  полуторный"/>
    <w:basedOn w:val="Style30"/>
    <w:qFormat/>
    <w:pPr/>
    <w:rPr/>
  </w:style>
  <w:style w:type="paragraph" w:styleId="15">
    <w:name w:val="Стиль ТАБЛИЦА + Междустр.интервал:  полуторный1"/>
    <w:basedOn w:val="Style30"/>
    <w:qFormat/>
    <w:pPr/>
    <w:rPr/>
  </w:style>
  <w:style w:type="paragraph" w:styleId="Style3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3:00Z</dcterms:created>
  <dc:creator>игорь</dc:creator>
  <dc:description/>
  <cp:keywords/>
  <dc:language>en-US</dc:language>
  <cp:lastModifiedBy>Mage</cp:lastModifiedBy>
  <dcterms:modified xsi:type="dcterms:W3CDTF">2011-10-07T14:43:00Z</dcterms:modified>
  <cp:revision>2</cp:revision>
  <dc:subject/>
  <dc:title>БЕЛОРУССКИЙ ГОСУДАРСТВЕННЫЙ УНИВЕРСИТЕТ ИНФОРМАТИКИ И РАДИОЭЛЕКТРОНИКИ</dc:title>
</cp:coreProperties>
</file>