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нфраструктура Азиатско-Тихоокеанского региона</w:t>
      </w:r>
      <w:r>
        <w:br w:type="page"/>
      </w:r>
    </w:p>
    <w:p>
      <w:pPr>
        <w:pStyle w:val="Heading2"/>
        <w:ind w:hanging="0"/>
        <w:rPr/>
      </w:pPr>
      <w:r>
        <w:rPr/>
        <w:t>1. Экономическое деление Азиатско-Тихоокеанского региона</w:t>
      </w:r>
    </w:p>
    <w:p>
      <w:pPr>
        <w:pStyle w:val="Normal"/>
        <w:ind w:firstLine="709"/>
        <w:rPr>
          <w:lang w:eastAsia="en-US"/>
        </w:rPr>
      </w:pPr>
      <w:r>
        <w:rPr>
          <w:lang w:eastAsia="en-US"/>
        </w:rPr>
      </w:r>
    </w:p>
    <w:p>
      <w:pPr>
        <w:pStyle w:val="Normal"/>
        <w:ind w:firstLine="709"/>
        <w:rPr>
          <w:lang w:eastAsia="en-US"/>
        </w:rPr>
      </w:pPr>
      <w:r>
        <w:rPr>
          <w:lang w:eastAsia="en-US"/>
        </w:rPr>
        <w:t>Азиатско-Тихоокеанский регион (АТР) включает страны зарубежной Азии, а также Австралию и Океанию. Занимая огромную площадь, эти страны, в сравнении с другими регионами, имеют больше население и по многим характеристикам существенно отличаются между собой. Выделяют шесть крупнейших историко-культурных регионов: Юго-Западную Азию, Центральную Азию, Южную Азию, Юго-Восточную Азию (материковую и островную), Восточную Азию и Австралию. Границы регионов постоянно изменяются, и последние изменения связаны с распадом СССР, с последующим включением бывших советских республик в соответствующие регионы.</w:t>
      </w:r>
    </w:p>
    <w:p>
      <w:pPr>
        <w:pStyle w:val="Normal"/>
        <w:ind w:firstLine="709"/>
        <w:rPr>
          <w:lang w:eastAsia="en-US"/>
        </w:rPr>
      </w:pPr>
      <w:r>
        <w:rPr>
          <w:lang w:eastAsia="en-US"/>
        </w:rPr>
        <w:t>В зарубежной Азии существует несколько потенциальных геополитических центров: Китай, Иран, Турция, Арабский мир, при этом существенную роль играет религия, которая различна в Китае и в других крупных центрах. Даже между единоверцами-мусульманами существуют диаметрально противоположные геополитические взгляды. Считается, что в настоящее время ни один из геополитических центов не может состояться без союза с Россией или с США. США давно теоретически осознали это обстоятельство и последовательно решали задачу установления контроля над регионами, в стратегическом плане постепенно осуществляя широтную экспансию. В настоящий период они удерживают прочные связи с Израилем, Турцией, Японией, Филиппинами и Австралией.</w:t>
      </w:r>
    </w:p>
    <w:p>
      <w:pPr>
        <w:pStyle w:val="Normal"/>
        <w:ind w:firstLine="709"/>
        <w:rPr>
          <w:lang w:eastAsia="en-US"/>
        </w:rPr>
      </w:pPr>
      <w:r>
        <w:rPr>
          <w:lang w:eastAsia="en-US"/>
        </w:rPr>
        <w:t>Юго-Западный регион был областью возникновения древнейших очагов ручного (мотыжно-палочного), а позднее и пашенного земледелия с использованием ирригации в предгорных районах. Народы-земледельцы тесно общались с различными скотоводческими племенами пустынь и полупустынь засушливого пояса. Внутри юго-западно-азиатского историко-этнографического региона намечаются области: малоазийская, средиземноморская, месопотамская, аравийская, иранская и афганская.</w:t>
      </w:r>
    </w:p>
    <w:p>
      <w:pPr>
        <w:pStyle w:val="Normal"/>
        <w:ind w:firstLine="709"/>
        <w:rPr>
          <w:lang w:eastAsia="en-US"/>
        </w:rPr>
      </w:pPr>
      <w:r>
        <w:rPr>
          <w:lang w:eastAsia="en-US"/>
        </w:rPr>
        <w:t>Центрально-азиатский регион был зоной развития степной охоты и собирательства различных животноводческих хозяйственно-культурных типов населения (кочевников, высокогорных скотоводов), взаимодействующих с земледельческими группами того же пояса. В центре региона взаимодействовали народы китайско-тибетской семьи, а в западных районах - индоевропейские, в основном иранские народы. В пределах региона можно выделить монгольскую, синьцзянскую и тибетскую области.</w:t>
      </w:r>
    </w:p>
    <w:p>
      <w:pPr>
        <w:pStyle w:val="Normal"/>
        <w:ind w:firstLine="709"/>
        <w:rPr>
          <w:lang w:eastAsia="en-US"/>
        </w:rPr>
      </w:pPr>
      <w:r>
        <w:rPr>
          <w:lang w:eastAsia="en-US"/>
        </w:rPr>
        <w:t>Южно-азиатский регион охватывает южно-азиатский субконтинент вместе с предгорьями Гималаев, Шри-Ланкой и мелкими островами Индийского океана. Развито земледелие, сначала ручное, а затем пашенное. Внутри региона выделяют северо-индийскую, дехканскую и шри-ланкийскую области.</w:t>
      </w:r>
    </w:p>
    <w:p>
      <w:pPr>
        <w:pStyle w:val="Normal"/>
        <w:ind w:firstLine="709"/>
        <w:rPr>
          <w:lang w:eastAsia="en-US"/>
        </w:rPr>
      </w:pPr>
      <w:r>
        <w:rPr>
          <w:lang w:eastAsia="en-US"/>
        </w:rPr>
        <w:t>Юго-восточноазиатский регион характеризуется развитием и взаимодействием лесных собирателей и охотников с горным вариантом, рыболовов, мотыжных земледельцев и пашенных земледельцев. В пределах Юго-Восточной Азии выделяется материковая и островная части с подразделением первой на западно-китайскую (Бирма и Таиланд) и восточно-индокитайскую (Суматра, Ява, Мадера, Бала, Калимантан), восточно-индонезийскую (острова Малайского архипелага) и филиппинскую области.</w:t>
      </w:r>
    </w:p>
    <w:p>
      <w:pPr>
        <w:pStyle w:val="Normal"/>
        <w:ind w:firstLine="709"/>
        <w:rPr>
          <w:lang w:eastAsia="en-US"/>
        </w:rPr>
      </w:pPr>
      <w:r>
        <w:rPr>
          <w:lang w:eastAsia="en-US"/>
        </w:rPr>
        <w:t>В Восточно-азиатском регионе развиты хозяйственно-культурные типы двух климатических зон: субтропической влажной и умеренно засушливой. Преобладают мотыжные земледельцы, достигшие высшего развития в южной полосе региона.</w:t>
      </w:r>
    </w:p>
    <w:p>
      <w:pPr>
        <w:pStyle w:val="Normal"/>
        <w:ind w:firstLine="709"/>
        <w:rPr>
          <w:lang w:eastAsia="en-US"/>
        </w:rPr>
      </w:pPr>
      <w:r>
        <w:rPr>
          <w:lang w:eastAsia="en-US"/>
        </w:rPr>
        <w:t>В Австралии Австралийский союз - единственное в мире государство, занимающее целый континент. Он включает в себя помимо материка остров Тасманию и мелкие острова у берегов континента. Австралия и Океания составляли единую культурно-историческую область. Одно целое с Австралией составляла и Тасмания, когда на месте Бассова пролива была суша. Плохие природные условия и оторванность от мира замедлили развитие австралийских племен, находившихся на уровне охотничьего и собирательного хозяйства, без земледелия и скотоводства. К настоящему времени почти завершен процесс достижения независимости австралийскими колониальными и подопечными территориями, а во владении Австралии осталось несколько небольших островных территорий.</w:t>
      </w:r>
    </w:p>
    <w:p>
      <w:pPr>
        <w:pStyle w:val="Normal"/>
        <w:ind w:firstLine="709"/>
        <w:rPr>
          <w:lang w:eastAsia="en-US"/>
        </w:rPr>
      </w:pPr>
      <w:r>
        <w:rPr>
          <w:lang w:eastAsia="en-US"/>
        </w:rPr>
        <w:t>Океанию традиционно делят на три области: Меланезию с Новой Гвинеей, Микронезию, Полинезию с Новой Зеландией. На большинстве островов Океании природные условия благоприятны для жизни человека. В период 1960 - 1980 гг. в Океании появились первые девять независимых островных государств, а на остальных территориях Океании созданы местные органы законодательной и исполнительной власти.</w:t>
      </w:r>
    </w:p>
    <w:p>
      <w:pPr>
        <w:pStyle w:val="Normal"/>
        <w:ind w:firstLine="709"/>
        <w:rPr>
          <w:lang w:eastAsia="en-US"/>
        </w:rPr>
      </w:pPr>
      <w:r>
        <w:rPr>
          <w:lang w:eastAsia="en-US"/>
        </w:rPr>
      </w:r>
    </w:p>
    <w:p>
      <w:pPr>
        <w:pStyle w:val="Heading2"/>
        <w:ind w:hanging="0"/>
        <w:rPr/>
      </w:pPr>
      <w:r>
        <w:rPr/>
        <w:t>2. Производственная инфраструктура АТР</w:t>
      </w:r>
    </w:p>
    <w:p>
      <w:pPr>
        <w:pStyle w:val="Normal"/>
        <w:ind w:firstLine="709"/>
        <w:rPr>
          <w:lang w:eastAsia="en-US"/>
        </w:rPr>
      </w:pPr>
      <w:r>
        <w:rPr>
          <w:lang w:eastAsia="en-US"/>
        </w:rPr>
      </w:r>
    </w:p>
    <w:p>
      <w:pPr>
        <w:pStyle w:val="Normal"/>
        <w:ind w:firstLine="709"/>
        <w:rPr>
          <w:lang w:eastAsia="en-US"/>
        </w:rPr>
      </w:pPr>
      <w:r>
        <w:rPr>
          <w:lang w:eastAsia="en-US"/>
        </w:rPr>
        <w:t>Рассмотрим общую характеристику инфраструктуры данного региона, а затем наиболее развитых стран: Китая, Австралии и Японии.</w:t>
      </w:r>
    </w:p>
    <w:p>
      <w:pPr>
        <w:pStyle w:val="Normal"/>
        <w:ind w:firstLine="709"/>
        <w:rPr>
          <w:lang w:eastAsia="en-US"/>
        </w:rPr>
      </w:pPr>
      <w:r>
        <w:rPr>
          <w:lang w:eastAsia="en-US"/>
        </w:rPr>
        <w:t>В характеристике регионов Европы, Азии и Африки большое значение имеет расположенный между Африкой и Юго-Западной Азией Суэцкий канал, соединяющий Средиземное море с Красным морем и Индийским океаном и сокращающий морской путь из Европы в страны Южной и Восточной Азии на 8 - 15 тыс. км. Важное экономическое значение имеют также черноморские проливы Босфор и Дарданеллы; проливы Баб-эль-Мандебский и Ормузский, "часовые" у входов в Черное, Мраморное, Красное моря и Персидский залив.</w:t>
      </w:r>
    </w:p>
    <w:p>
      <w:pPr>
        <w:pStyle w:val="Normal"/>
        <w:ind w:firstLine="709"/>
        <w:rPr>
          <w:lang w:eastAsia="en-US"/>
        </w:rPr>
      </w:pPr>
      <w:r>
        <w:rPr>
          <w:lang w:eastAsia="en-US"/>
        </w:rPr>
        <w:t>Регион обладает богатыми запасами нефти - около 50 млрд. т разведано "черного золота", т.е. около 60% всех нефтяных запасов бывшего капиталистического мира. Имеются огромные запасы природного газа - около 10 трлн. м</w:t>
      </w:r>
      <w:r>
        <w:rPr>
          <w:vertAlign w:val="superscript"/>
          <w:lang w:eastAsia="en-US"/>
        </w:rPr>
        <w:t>3</w:t>
      </w:r>
      <w:r>
        <w:rPr>
          <w:lang w:eastAsia="en-US"/>
        </w:rPr>
        <w:t>, т.е.2% мировых запасов. Обнаружены и добываются хромитовые, железные, медные, марганцевые, свинцовые, цинковые, сурьмяные и молибденовые руды, а также фосфориты и бокситы.</w:t>
      </w:r>
    </w:p>
    <w:p>
      <w:pPr>
        <w:pStyle w:val="Normal"/>
        <w:ind w:firstLine="709"/>
        <w:rPr>
          <w:lang w:eastAsia="en-US"/>
        </w:rPr>
      </w:pPr>
      <w:r>
        <w:rPr>
          <w:lang w:eastAsia="en-US"/>
        </w:rPr>
        <w:t>Преобладающая часть крестьян - безземельные крестьяне, владельцы парцеллярных наделов земли, не обеспечивающие им прожиточного минимума. Несколько облегчает положение крестьян создание в отдельных развивающихся странах снабженческо-сбытовых сельскохозяйственных кооперативов. Однако ежегодно много крестьян уходят в поисках заработков в города. Городское население состоит из ремесленников, торговцев и фабрично-заводских рабочих. В промышленности ручным трудом занято более 2/3 рабочих. Среди городского населения - значительная прослойка государственных служащих, интеллигенции. Среди предпринимателей преобладают владельцы небольших семейных мастерских и лавок без применения наемного труда, многие из которых находятся в зависимости от торговцев-поставщиков, заказы которых они выполняют.</w:t>
      </w:r>
    </w:p>
    <w:p>
      <w:pPr>
        <w:pStyle w:val="Normal"/>
        <w:ind w:firstLine="709"/>
        <w:rPr>
          <w:lang w:eastAsia="en-US"/>
        </w:rPr>
      </w:pPr>
      <w:r>
        <w:rPr>
          <w:lang w:eastAsia="en-US"/>
        </w:rPr>
        <w:t>Страны Юго-Западной Азии производят ценное сырье, занимающее видное место на международном рынке: Турция - мировой поставщик мохеровой шерсти, из которых вяжут трикотажные изделия; Афганистан - крупный экспортер каракуля и каракульчи; мировой известностью пользуется сорт кофе Мокко из Йемена. Свыше 80% мирового производства фиников принадлежит Ираку. Турецкий и иракский твердый ячмень широко используется для пивоварения и производства макаронных изделий. Из Турции экспортируется изюм, орех фундук, валонея и лакрица. Иран - не только мировой поставщик нефти, он еще и крупнейший экспортер хлопка и сушеных фруктов (сабзы, миндаля и др.). Широко известны в мире ковры Ирана, трикотажные и текстильные изделия из Сирии.</w:t>
      </w:r>
    </w:p>
    <w:p>
      <w:pPr>
        <w:pStyle w:val="Normal"/>
        <w:ind w:firstLine="709"/>
        <w:rPr>
          <w:lang w:eastAsia="en-US"/>
        </w:rPr>
      </w:pPr>
      <w:r>
        <w:rPr>
          <w:lang w:eastAsia="en-US"/>
        </w:rPr>
        <w:t>В составе экономического и социального Совета ООН для нужд АТР на мировом уровне функционирует экономическая и социальная комиссия - для Западной Азии (Иордания); экономическая и социальная комиссия - для Азии и Тихого океана (Таиланд). В регионе функционирует международная организация - Организация экономического содружества (ОЭС) со штаб-квартирой в Тегеране. Несколько региональных экономических организаций существует в Западной Азии:</w:t>
      </w:r>
    </w:p>
    <w:p>
      <w:pPr>
        <w:pStyle w:val="Normal"/>
        <w:ind w:firstLine="709"/>
        <w:rPr>
          <w:lang w:eastAsia="en-US"/>
        </w:rPr>
      </w:pPr>
      <w:r>
        <w:rPr>
          <w:lang w:eastAsia="en-US"/>
        </w:rPr>
        <w:t>Совет по сотрудничеству арабских государств Персидского залива (ССАГПЗ) со штаб-квартирой в Саудовской Аравии;</w:t>
      </w:r>
    </w:p>
    <w:p>
      <w:pPr>
        <w:pStyle w:val="Normal"/>
        <w:ind w:firstLine="709"/>
        <w:rPr>
          <w:lang w:eastAsia="en-US"/>
        </w:rPr>
      </w:pPr>
      <w:r>
        <w:rPr>
          <w:lang w:eastAsia="en-US"/>
        </w:rPr>
        <w:t>Совет арабского экономического единства (САЭЕ) со штаб-квартирой в Каире;</w:t>
      </w:r>
    </w:p>
    <w:p>
      <w:pPr>
        <w:pStyle w:val="Normal"/>
        <w:ind w:firstLine="709"/>
        <w:rPr>
          <w:lang w:eastAsia="en-US"/>
        </w:rPr>
      </w:pPr>
      <w:r>
        <w:rPr>
          <w:lang w:eastAsia="en-US"/>
        </w:rPr>
        <w:t>Организация арабских стран-экспортеров нефти (ОАПЕК) со штаб-квартирой в Кувейте.</w:t>
      </w:r>
    </w:p>
    <w:p>
      <w:pPr>
        <w:pStyle w:val="Normal"/>
        <w:ind w:firstLine="709"/>
        <w:rPr>
          <w:lang w:eastAsia="en-US"/>
        </w:rPr>
      </w:pPr>
      <w:r>
        <w:rPr>
          <w:lang w:eastAsia="en-US"/>
        </w:rPr>
        <w:t>Страны других регионов также объединяются в составе различных организаций, например, Азиатско-Тихоокеанское сотрудничество (Сингапур). Больше свои усилия координируют страны Персидского залива (за исключением Ирана и Ирака), а меньше - бывшие азиатские республики СССР, Афганистан и Пакистан.</w:t>
      </w:r>
    </w:p>
    <w:p>
      <w:pPr>
        <w:pStyle w:val="Normal"/>
        <w:ind w:firstLine="709"/>
        <w:rPr>
          <w:lang w:eastAsia="en-US"/>
        </w:rPr>
      </w:pPr>
      <w:r>
        <w:rPr>
          <w:lang w:eastAsia="en-US"/>
        </w:rPr>
        <w:t>Крупнейшее в мире государство (по количеству населения) - Китай, расположено в Центральной и Восточной Азии. Многие районы Китая отличаются солидными запасами полезных ископаемых. Основу топливного запаса страны составляет уголь, обеспечивающий ресурсами на 70% энергетику промышленности и быта; затем идет нефть - 23%, природный газ - 3% и гидроэнергия - 4%. Учтенные запасы угля оцениваются в 600 млрд. т., и в большей части они хорошего качества: более 2/3 битуминозные, частично - коксующиеся. Северный Китай - единственный район, располагающий излишками угля. Китай также относится к странам, богатым нефтью. Крупные запасы нефти выявлены в Северно-Западном Китае, месторождения нефти имеются и на северо-востоке Китая. Нефтепереработка нефти отстает от ее добычи. Сырая нефть доставляется в другие центры как водным транспортом, так и за счет развитой сети трубопроводов.</w:t>
      </w:r>
    </w:p>
    <w:p>
      <w:pPr>
        <w:pStyle w:val="Normal"/>
        <w:ind w:firstLine="709"/>
        <w:rPr>
          <w:lang w:eastAsia="en-US"/>
        </w:rPr>
      </w:pPr>
      <w:r>
        <w:rPr>
          <w:lang w:eastAsia="en-US"/>
        </w:rPr>
        <w:t>Более 80% электроэнергии дают тепловые электростанции. Они в основном средние и мелкие, невелики и мощности отдельных электроагрегатов, установленных на них. Нехватка электроэнергии является слабым местом народного хозяйства Китая. Ресурсы гидроэнергии оцениваются в 680 млн. кВт, но гидропотенциал используется в небольших размерах. Сооружаются малые ГЭС мощностью 5 - 12 тыс. кВт. Отдельные системы электропередачи не объединены между собой, и возможности использования энергетических мощностей используются недостаточно.</w:t>
      </w:r>
    </w:p>
    <w:p>
      <w:pPr>
        <w:pStyle w:val="Normal"/>
        <w:ind w:firstLine="709"/>
        <w:rPr>
          <w:lang w:eastAsia="en-US"/>
        </w:rPr>
      </w:pPr>
      <w:r>
        <w:rPr>
          <w:lang w:eastAsia="en-US"/>
        </w:rPr>
        <w:t>Из всех видов транспорта Китая наибольшую роль играет железнодорожный, на долю которого приходится более 50% грузооборота и пассажирских перевозок, но в среднем на 1 тыс. км</w:t>
      </w:r>
      <w:r>
        <w:rPr>
          <w:vertAlign w:val="superscript"/>
          <w:lang w:eastAsia="en-US"/>
        </w:rPr>
        <w:t>2</w:t>
      </w:r>
      <w:r>
        <w:rPr>
          <w:lang w:eastAsia="en-US"/>
        </w:rPr>
        <w:t xml:space="preserve"> территории приходится 5,1 км железнодорожного полотна (в Индии - 20 км, в Японии - 30 км). Первостепенное значение имеют железнодорожные магистрали, пересекающие страну с севера на юг, куда следует основной поток грузов. Две железнодорожные магистрали действуют в широтном направлении, как и течение важнейших рек. Водным транспортом перевозится около 40% грузооборота, а общая протяженность судоходных внутренних водных путей составляет 126 тыс. км.</w:t>
      </w:r>
    </w:p>
    <w:p>
      <w:pPr>
        <w:pStyle w:val="Normal"/>
        <w:ind w:firstLine="709"/>
        <w:rPr>
          <w:lang w:eastAsia="en-US"/>
        </w:rPr>
      </w:pPr>
      <w:r>
        <w:rPr>
          <w:lang w:eastAsia="en-US"/>
        </w:rPr>
        <w:t>В Японии в состав отраслевой производственной инфраструктуры общего назначения включают грузовой транспорт; оптовую торговлю; электро-, газо- и водоснабжение; складское хозяйство; связь, телекоммуникации, информационное обслуживание; сферу деловых услуг. В этой стране значительно развиты услуги в области обеспечения производства информацией. В целом производственная инфраструктура Японии общего назначения является одной из крупнейших сфер экономики. В стране функционирует более 500 тыс. компаний, в том числе в оптовой торговле - 240 тыс., на транспорте - 85 тыс., в сфере деловых услуг - около 70 тыс.</w:t>
      </w:r>
    </w:p>
    <w:p>
      <w:pPr>
        <w:pStyle w:val="Normal"/>
        <w:ind w:firstLine="709"/>
        <w:rPr>
          <w:lang w:eastAsia="en-US"/>
        </w:rPr>
      </w:pPr>
      <w:r>
        <w:rPr>
          <w:lang w:eastAsia="en-US"/>
        </w:rPr>
        <w:t>Довольно долго основой энергетики Японии являлись уголь, вода и древесина, а импорт топлива играл дополнительную роль. С ростом тяжелой промышленности резко возросли масштабы потребления импортной нефти и коксующегося угля. Переработкой нефти занято 50 нефтеперегонных заводов общей мощностью 300 млн. т. На долю жидкого топлива в топливно-энергетическом балансе Японии приходится более 2/3 общего потребления, на долю угля - 20% и около 7% - на долю гидроэнергии. Возрастает потребление газа, что обусловлено его высоким коэффициентом полезного действия, по сравнению с другими видами топлива. В Японии насчитывается свыше 1 тыс. электростанций. Основой электроэнергетики являются тепловые станции. Общая мощность 570 гидростанций составляет 20 млн. кВт. В ядерной энергетике активную роль играют влиятельные монополии "Мицуи", "Мицубиси", "Сумитомо", использующие урановое сырье в основном из Африки. Общее протяжение линий электропередач в Японии достигает 60 тыс. км.</w:t>
      </w:r>
    </w:p>
    <w:p>
      <w:pPr>
        <w:pStyle w:val="Normal"/>
        <w:ind w:firstLine="709"/>
        <w:rPr>
          <w:lang w:eastAsia="en-US"/>
        </w:rPr>
      </w:pPr>
      <w:r>
        <w:rPr>
          <w:lang w:eastAsia="en-US"/>
        </w:rPr>
        <w:t>К началу 1980-х гг. оптовая торговля была сконцентрирована в 9 универсальных торговых компаниях и в складских корпорациях. Однако изменение экономического развития (курс на экономию ресурсов, переход преимущественно на мелкосерийное производство) потребовало внесения изменений в систему материального обращения. Грузовой транспорт представлен несколькими крупнейшими компаниями, входящими в финансово-промышленные объединения.</w:t>
      </w:r>
    </w:p>
    <w:p>
      <w:pPr>
        <w:pStyle w:val="Normal"/>
        <w:ind w:firstLine="709"/>
        <w:rPr>
          <w:lang w:eastAsia="en-US"/>
        </w:rPr>
      </w:pPr>
      <w:r>
        <w:rPr>
          <w:lang w:eastAsia="en-US"/>
        </w:rPr>
        <w:t>В современный период складывается новая система организации транспортной сети, главными элементами которой становятся скоростные автомобильные магистрали и аэропорты. Через скоростные магистрали проходит более 50% перевозимых грузов. Эти магистрали охватывают территории, где производится более 70% промышленной продукции. Соединяясь в одну сеть с аэропортами, они обеспечивают быструю доставку в различные районы страны и за рубеж скоропортящейся сельскохозяйственной продукции и электронику. Характер изменения грузовых перевозок заключается во все большем развитии систем перевозок грузов небольшими партиями по нерегулярным маршрутам, это касается морского и воздушного транспорта. Широкое распространение получила специализация средств транспорта и транспортных объектов. Началось использования новых видов судов - комбинированных многоцелевых. Универсальные порты преобразуются в специализированные для одного вида грузов, например, нефти, газа, угля. Аналогичные процессы происходят и других отраслях обращения материальной продукции.</w:t>
      </w:r>
    </w:p>
    <w:p>
      <w:pPr>
        <w:pStyle w:val="Normal"/>
        <w:ind w:firstLine="709"/>
        <w:rPr>
          <w:lang w:eastAsia="en-US"/>
        </w:rPr>
      </w:pPr>
      <w:r>
        <w:rPr>
          <w:lang w:eastAsia="en-US"/>
        </w:rPr>
        <w:t>Основное звено железнодорожной системы Японии - сверхскоростная магистраль Синкансэн. Скорость экспресса "Хикари" достигает 220 км/ч. при средней скорости - 150 км/ч. Функционирует скоростная магистраль Токио - Ниигата. Железнодорожное движение имеется между портом Симоносеки на юге Хонсю и портом Модзи на севере Кюсю через подводный тоннель Канмон протяженностью 3, 4 км, оборудованный для автомобильного и пешеходного движения. Строится тоннель протяженностью 54 км через пролив Цугару, соединяющий порты Аомори на севере Хонсю и Хакодате на юге Хоккайдо. Шоссейные дороги делятся на четыре категории: государственные, префектурные, городские и сельские. Общая их протяженность - свыше 1 млн. км. Эти дороги связывают не только города, но и все важные населенные пункты страны. Метро имеется в Токио, Иокогаме, Осаке, Кобе, Нагое, Саппоро, а в столице эксплуатируется и монорельсовая дорога.</w:t>
      </w:r>
    </w:p>
    <w:p>
      <w:pPr>
        <w:pStyle w:val="Normal"/>
        <w:ind w:firstLine="709"/>
        <w:rPr>
          <w:lang w:eastAsia="en-US"/>
        </w:rPr>
      </w:pPr>
      <w:r>
        <w:rPr>
          <w:lang w:eastAsia="en-US"/>
        </w:rPr>
        <w:t>В конце 1970-х годов Япония первой в мире стала осуществлять комплексную автоматизацию всех участков процесса материального обращения, включая магазины. Создание информационных систем - основы комплексной автоматизации - не только снизило стоимость обращения, но и существенно расширило обслуживаемые зоны, вплоть до окраинных и горных районов. В одну из быстрорастущих сфер деятельности оптовой торговли превратилось предоставление розничным предприятиям услуг и рыночной информации. В настоящее время компании оптовой торговли предоставляют более 100 разновидностей информационных услуг: анализ рынка, выбор места размещения магазинов, оптимальных источников финансирования, проектирование и строительство магазинов и пр. Растут масштабы деятельности компаний оптовой торговли и на рынках инжиниринговых услуг. Оптовые компании стали активно выходить на рынки новейших технологий. В целом развитие информационной индустрии и структурной перестройки экономики обусловили переход отраслей материального обращения на стадию, когда производство услуг по обращению материальной продукции максимально соответствует запросам каждого потребителя.</w:t>
      </w:r>
    </w:p>
    <w:p>
      <w:pPr>
        <w:pStyle w:val="Normal"/>
        <w:ind w:firstLine="709"/>
        <w:rPr>
          <w:lang w:eastAsia="en-US"/>
        </w:rPr>
      </w:pPr>
      <w:r>
        <w:rPr>
          <w:lang w:eastAsia="en-US"/>
        </w:rPr>
        <w:t>Отрасли деловых услуг играет заметную роль в сокращении фондо - и трудоемкости производства, в повышении эффективности использования имеющихся материальных и трудовых ресурсов, что весьма важно в условиях удорожания рабочей силы. Развитие сферы деловых услуг в целом обусловлено изменениями характера развития японской экономики, ее переориентацией с экстенсивного расширения преимущественно на ресурсоэкономичный рост и совершенствование качественных характеристик производственных процессов и выпускаемой продукции.</w:t>
      </w:r>
    </w:p>
    <w:p>
      <w:pPr>
        <w:pStyle w:val="Normal"/>
        <w:ind w:firstLine="709"/>
        <w:rPr>
          <w:lang w:eastAsia="en-US"/>
        </w:rPr>
      </w:pPr>
      <w:r>
        <w:rPr>
          <w:lang w:eastAsia="en-US"/>
        </w:rPr>
        <w:t>Для такой обширной страны, как Австралия, транспорт и связь имеют большое значение. Однако существующие в настоящее время средства связи все еще не полностью удовлетворяют потребностям страны. Железнодорожная сеть наиболее густа в прибрежных промышленно развитых районах. С востока на запад континент пересекает только одна трансконтинентальная магистраль - от Сиднея до Петра. По железным дорогам перевозят, главным образом, продукцию горнодобывающей промышленности, а также пшеницу, цемент, удобрения, древесину и живой скот.</w:t>
      </w:r>
    </w:p>
    <w:p>
      <w:pPr>
        <w:pStyle w:val="Normal"/>
        <w:ind w:firstLine="709"/>
        <w:rPr>
          <w:lang w:eastAsia="en-US"/>
        </w:rPr>
      </w:pPr>
      <w:r>
        <w:rPr>
          <w:lang w:eastAsia="en-US"/>
        </w:rPr>
        <w:t>Как и железные, шоссейные дороги Австралии расходятся радиусами от главных столичных городов. Этот вид транспорта играет важную роль в сельскохозяйственных районах, что объясняется большим размером ферм. Парк различного типа грузовых и легковых автомобилей довольно велик. Австралийские суда перевозят каменный уголь, железную руду, продукты питания, изделия легкой и других отраслей промышленности, осуществляют торговые и пассажирские связи с островами Океании, странами Юго-восточной Азии и частично - с Европой. На дальних рейсах в основном используются суда иностранных компаний.</w:t>
      </w:r>
    </w:p>
    <w:p>
      <w:pPr>
        <w:pStyle w:val="Normal"/>
        <w:ind w:firstLine="709"/>
        <w:rPr>
          <w:lang w:eastAsia="en-US"/>
        </w:rPr>
      </w:pPr>
      <w:r>
        <w:rPr>
          <w:lang w:eastAsia="en-US"/>
        </w:rPr>
        <w:t>Во внутренних и внешних связях Австралии важная роль принадлежит воздушному транспорту, осуществляющему рейсы с отдаленными от экономических центров районами. Для развития воздушного сообщения в Австралии имеются благоприятные природные условия: сухой климат с преобладанием ясной погоды; рельеф, не представляющий препятствий для строительства аэродромов и посадочных площадок. Авиация широко используется также для медицинского обслуживания населения, живущего в отдаленных частях страны. Широко развит трубопроводный транспорт, по которому вода направляется для снабжения городов. По нефтепроводам от центров добычи нефть доставляется к нефтеперерабатывающим заводам, а по газопроводам - природный газ направляется к местам его потребления.</w:t>
      </w:r>
    </w:p>
    <w:p>
      <w:pPr>
        <w:pStyle w:val="Normal"/>
        <w:ind w:firstLine="709"/>
        <w:rPr>
          <w:lang w:eastAsia="en-US"/>
        </w:rPr>
      </w:pPr>
      <w:r>
        <w:rPr>
          <w:lang w:eastAsia="en-US"/>
        </w:rPr>
        <w:t>Многие дети, живущие на отдаленных фермах, родители которых не способны отправить детей в ближайший поселок в школу, учатся дома, прослушивая уроки по радио и телевидению, а за счет двусторонней связи они могут общаться с учителями, почти как на уроке в школе.</w:t>
      </w:r>
    </w:p>
    <w:p>
      <w:pPr>
        <w:pStyle w:val="Normal"/>
        <w:ind w:firstLine="709"/>
        <w:rPr>
          <w:lang w:eastAsia="en-US"/>
        </w:rPr>
      </w:pPr>
      <w:r>
        <w:rPr>
          <w:lang w:eastAsia="en-US"/>
        </w:rPr>
      </w:r>
    </w:p>
    <w:p>
      <w:pPr>
        <w:pStyle w:val="Heading2"/>
        <w:ind w:hanging="0"/>
        <w:rPr/>
      </w:pPr>
      <w:r>
        <w:rPr/>
        <w:t>3. Социальная структура зарубежной Азии</w:t>
      </w:r>
    </w:p>
    <w:p>
      <w:pPr>
        <w:pStyle w:val="Normal"/>
        <w:ind w:firstLine="709"/>
        <w:rPr>
          <w:lang w:eastAsia="en-US"/>
        </w:rPr>
      </w:pPr>
      <w:r>
        <w:rPr>
          <w:lang w:eastAsia="en-US"/>
        </w:rPr>
      </w:r>
    </w:p>
    <w:p>
      <w:pPr>
        <w:pStyle w:val="Normal"/>
        <w:ind w:firstLine="709"/>
        <w:rPr>
          <w:lang w:eastAsia="en-US"/>
        </w:rPr>
      </w:pPr>
      <w:r>
        <w:rPr>
          <w:lang w:eastAsia="en-US"/>
        </w:rPr>
        <w:t>Жилищная политика и жилищное хозяйство в разных странах АТР - различны. Наибольших успехов добились Израиль, Япония, Сингапур, Турция, Казахстан, Австралия и Новая Зеландия. Большая часть населения в этих странах проживает в городах. Но во многих странах люди живут в лачугах (Афганистан, Непал, Вьетнам, Камбоджа и др.). До недавнего времени (при колониальной зависимости) уровень здравоохранения был очень низким. В ряде стран, например, Индии, Китае и Непале, традиционно развита народная медицина. В большинстве стран народная медицина сохраняет свои позиции и в настоящий период. Развитые страны внедряют специальные системы здравоохранения и добились впечатляющих результатов: в Японии средняя продолжительность жизни мужчин составляет 75 лет, женщин - 81 год.</w:t>
      </w:r>
    </w:p>
    <w:p>
      <w:pPr>
        <w:pStyle w:val="Normal"/>
        <w:ind w:firstLine="709"/>
        <w:rPr>
          <w:lang w:eastAsia="en-US"/>
        </w:rPr>
      </w:pPr>
      <w:r>
        <w:rPr>
          <w:lang w:eastAsia="en-US"/>
        </w:rPr>
        <w:t>Многие страны развивают инфраструктуру просвещения. Однако в большинстве стран в Западной и Южной Азии просвещение развито слабо, в результате чего преобладающая часть самостоятельного населения - неграмотна. Неразвитость системы просвещения проявляется в остром недостатке квалифицированных кадров для промышленности и других отраслей народного хозяйства. Поэтому эти страны обучают своих студентов по всему миру.</w:t>
      </w:r>
    </w:p>
    <w:p>
      <w:pPr>
        <w:pStyle w:val="Normal"/>
        <w:ind w:firstLine="709"/>
        <w:rPr>
          <w:lang w:eastAsia="en-US"/>
        </w:rPr>
      </w:pPr>
      <w:r>
        <w:rPr>
          <w:lang w:eastAsia="en-US"/>
        </w:rPr>
        <w:t>По уровню образования в Восточной Азии, Юго-восточной Азии и Австралии выделяют три группы стран, в которые входят:</w:t>
      </w:r>
    </w:p>
    <w:p>
      <w:pPr>
        <w:pStyle w:val="Normal"/>
        <w:ind w:firstLine="709"/>
        <w:rPr>
          <w:lang w:eastAsia="en-US"/>
        </w:rPr>
      </w:pPr>
      <w:r>
        <w:rPr>
          <w:lang w:eastAsia="en-US"/>
        </w:rPr>
        <w:t>Корея, Япония и Китай;</w:t>
      </w:r>
    </w:p>
    <w:p>
      <w:pPr>
        <w:pStyle w:val="Normal"/>
        <w:ind w:firstLine="709"/>
        <w:rPr>
          <w:lang w:eastAsia="en-US"/>
        </w:rPr>
      </w:pPr>
      <w:r>
        <w:rPr>
          <w:lang w:eastAsia="en-US"/>
        </w:rPr>
        <w:t>Филиппины, Сингапур, Малайзия, Лаос, Вьетнам, Камбоджа, Таиланд и Индонезия;</w:t>
      </w:r>
    </w:p>
    <w:p>
      <w:pPr>
        <w:pStyle w:val="Normal"/>
        <w:ind w:firstLine="709"/>
        <w:rPr>
          <w:lang w:eastAsia="en-US"/>
        </w:rPr>
      </w:pPr>
      <w:r>
        <w:rPr>
          <w:lang w:eastAsia="en-US"/>
        </w:rPr>
        <w:t>Вьетнам и Новая Зеландия.</w:t>
      </w:r>
    </w:p>
    <w:p>
      <w:pPr>
        <w:pStyle w:val="Normal"/>
        <w:ind w:firstLine="709"/>
        <w:rPr>
          <w:lang w:eastAsia="en-US"/>
        </w:rPr>
      </w:pPr>
      <w:r>
        <w:rPr>
          <w:lang w:eastAsia="en-US"/>
        </w:rPr>
        <w:t>Первая группа отличается тем, что в течение тысячелетия в ней доминирует Китайская культура; страны второй группы (за исключением Таиланда) были колониями европейских стран; в третьей группе унаследована британская культура. Наиболее передовой системой обладает Япония, имеющая самый высокий уровень грамотности в мире. Так, в 1988 г.94,3% выпускников неполных средних школ продолжили обучение в полной средней школе, а 37,2% выпускников полной средней школы поступили в вузы. Японские учебные заведения тесно взаимодействуют с учебными заведениями США и в АТР. В большинстве штатов Австралии школу обязаны посещать дети 6 - 15 лет. И хотя 75% австралийских школ - государственные, родители несут некоторую ответственность по обеспечению школ оборудованием. Частные школы в большинстве принадлежат церковным организациям (как правило, католическим), обучение в них - платное, раздельное для мальчиков и девочек, но подготовка - более солидная. Дети аборигенов, как правило, получают гораздо более слабую подготовку, чем дети "белых" австралийцев.</w:t>
      </w:r>
    </w:p>
    <w:p>
      <w:pPr>
        <w:pStyle w:val="Normal"/>
        <w:ind w:firstLine="709"/>
        <w:rPr>
          <w:lang w:eastAsia="en-US"/>
        </w:rPr>
      </w:pPr>
      <w:r>
        <w:rPr>
          <w:lang w:eastAsia="en-US"/>
        </w:rPr>
        <w:t>В стране имеется 18 университетов. Самый крупный их них Сиднейский, основанный 1850 г. В Австралии почти нет неграмотных, поскольку посещение школ - обязательное.</w:t>
      </w:r>
      <w:r>
        <w:br w:type="page"/>
      </w:r>
    </w:p>
    <w:p>
      <w:pPr>
        <w:pStyle w:val="Heading2"/>
        <w:ind w:hanging="0"/>
        <w:rPr/>
      </w:pPr>
      <w:r>
        <w:rPr/>
        <w:t>4. Научная инфраструктура стран зарубежной Азии</w:t>
      </w:r>
    </w:p>
    <w:p>
      <w:pPr>
        <w:pStyle w:val="Normal"/>
        <w:ind w:firstLine="709"/>
        <w:rPr>
          <w:lang w:eastAsia="en-US"/>
        </w:rPr>
      </w:pPr>
      <w:r>
        <w:rPr>
          <w:lang w:eastAsia="en-US"/>
        </w:rPr>
      </w:r>
    </w:p>
    <w:p>
      <w:pPr>
        <w:pStyle w:val="Normal"/>
        <w:ind w:firstLine="709"/>
        <w:rPr>
          <w:lang w:eastAsia="en-US"/>
        </w:rPr>
      </w:pPr>
      <w:r>
        <w:rPr>
          <w:lang w:eastAsia="en-US"/>
        </w:rPr>
        <w:t>Научная инфраструктура в наибольшей степени развита в Японии, Израиле, бывших азиатских республиках СССР, в Индии, Пакистане, Китае, Австралии и некоторых других странах. Наиболее активно научные исследования ведут страны, стремящиеся проводить самостоятельную политику: Пакистан, Индия, Иран, Ирак и др. Многовековые традиции развития имеет индийская наука. В древности и в средние века славилась индийская медицина и философия. До настоящего времени дошли трактаты по астрономии, математике, праву, архитектуре, созданные за несколько веков до н.э. Важнейшее государственное научное учреждение современной Индии - Совет научных и промышленных исследований, координирующий работу десятков лабораторий и научных учреждений. Больше внимание уделяется развитию фундаментальных естественных наук: теоретической физики, астрофизики, биофизики, биохимии и др.</w:t>
      </w:r>
    </w:p>
    <w:p>
      <w:pPr>
        <w:pStyle w:val="Normal"/>
        <w:ind w:firstLine="709"/>
        <w:rPr>
          <w:lang w:eastAsia="en-US"/>
        </w:rPr>
      </w:pPr>
      <w:r>
        <w:rPr>
          <w:lang w:eastAsia="en-US"/>
        </w:rPr>
        <w:t>В Японии научно-исследовательская работа ведется в основном при университетах. В лабораториях крупных компаний она носит прикладной характер. Успехи промышленности Японии во многом предопределены своевременной массовой закупкой европейских и американских лицензий, доведенных затем до более высокого уровня и быстро внедренных в производство. В Японии очень высок социальный престиж ученого, поскольку со времен средневековья в концепции ценностей видное место отводится учености. Научно-техническая политика Японии строится на трех основных принципах:</w:t>
      </w:r>
    </w:p>
    <w:p>
      <w:pPr>
        <w:pStyle w:val="Normal"/>
        <w:ind w:firstLine="709"/>
        <w:rPr>
          <w:lang w:eastAsia="en-US"/>
        </w:rPr>
      </w:pPr>
      <w:r>
        <w:rPr>
          <w:lang w:eastAsia="en-US"/>
        </w:rPr>
        <w:t>доверие к частному сектору;</w:t>
      </w:r>
    </w:p>
    <w:p>
      <w:pPr>
        <w:pStyle w:val="Normal"/>
        <w:ind w:firstLine="709"/>
        <w:rPr>
          <w:lang w:eastAsia="en-US"/>
        </w:rPr>
      </w:pPr>
      <w:r>
        <w:rPr>
          <w:lang w:eastAsia="en-US"/>
        </w:rPr>
        <w:t>быстрое распространение новшеств;</w:t>
      </w:r>
    </w:p>
    <w:p>
      <w:pPr>
        <w:pStyle w:val="Normal"/>
        <w:ind w:firstLine="709"/>
        <w:rPr>
          <w:lang w:eastAsia="en-US"/>
        </w:rPr>
      </w:pPr>
      <w:r>
        <w:rPr>
          <w:lang w:eastAsia="en-US"/>
        </w:rPr>
        <w:t>конкуренция между компаниями.</w:t>
      </w:r>
    </w:p>
    <w:p>
      <w:pPr>
        <w:pStyle w:val="Normal"/>
        <w:ind w:firstLine="709"/>
        <w:rPr>
          <w:lang w:eastAsia="en-US"/>
        </w:rPr>
      </w:pPr>
      <w:r>
        <w:rPr>
          <w:lang w:eastAsia="en-US"/>
        </w:rPr>
        <w:t>Япония является одним из активных создателей "технополисов", которые на планомерной основе равномерно располагаются по территории страны. Технополисы также создаются в Сингапуре, Таиланде, Австралии и Китае.</w:t>
      </w:r>
    </w:p>
    <w:p>
      <w:pPr>
        <w:pStyle w:val="Normal"/>
        <w:ind w:firstLine="709"/>
        <w:rPr>
          <w:lang w:eastAsia="en-US"/>
        </w:rPr>
      </w:pPr>
      <w:r>
        <w:rPr>
          <w:lang w:eastAsia="en-US"/>
        </w:rPr>
        <w:t>Научно-исследовательская работа в Австралии ведется в университетах и вузах, а также в государственных специальных учреждениях, частных научных организациях и профессиональных обществах. Из государственных научных учреждений важнейшую роль играет организация научных и промышленных исследований Австралийского Союза, находящаяся в ведении федерального министерства науки. Интенсивно проводятся исследования, связанные с сельским хозяйством, уделяется внимание геологическому изучению страны. Успехи австралийских ученых заметны в новых отраслях науки, например, таких, как астрономия, радиофизика, спектроскопия, вирусология и иммунология.</w:t>
      </w:r>
    </w:p>
    <w:p>
      <w:pPr>
        <w:pStyle w:val="Normal"/>
        <w:ind w:firstLine="709"/>
        <w:rPr>
          <w:lang w:eastAsia="en-US"/>
        </w:rPr>
      </w:pPr>
      <w:r>
        <w:rPr>
          <w:lang w:eastAsia="en-US"/>
        </w:rPr>
        <w:t>Страны с высокоразвитой наукой в Азиатско-Тихоокеанском регионе соседствуют со странами, где научная инфраструктура практически отсутствует. Однако при этом большинство стран осознает важность развития науки и знакомо с множеством экономических, этнических и социальных проблем.</w:t>
      </w:r>
    </w:p>
    <w:p>
      <w:pPr>
        <w:pStyle w:val="Normal"/>
        <w:ind w:firstLine="709"/>
        <w:rPr>
          <w:lang w:eastAsia="en-US"/>
        </w:rPr>
      </w:pPr>
      <w:r>
        <w:rPr>
          <w:lang w:eastAsia="en-US"/>
        </w:rPr>
      </w:r>
    </w:p>
    <w:p>
      <w:pPr>
        <w:pStyle w:val="Heading2"/>
        <w:ind w:hanging="0"/>
        <w:rPr/>
      </w:pPr>
      <w:r>
        <w:rPr/>
        <w:t>Задание</w:t>
      </w:r>
    </w:p>
    <w:p>
      <w:pPr>
        <w:pStyle w:val="Normal"/>
        <w:ind w:firstLine="709"/>
        <w:rPr>
          <w:lang w:eastAsia="en-US"/>
        </w:rPr>
      </w:pPr>
      <w:r>
        <w:rPr>
          <w:lang w:eastAsia="en-US"/>
        </w:rPr>
      </w:r>
    </w:p>
    <w:p>
      <w:pPr>
        <w:pStyle w:val="Normal"/>
        <w:ind w:firstLine="709"/>
        <w:rPr>
          <w:lang w:eastAsia="en-US"/>
        </w:rPr>
      </w:pPr>
      <w:r>
        <w:rPr>
          <w:lang w:eastAsia="en-US"/>
        </w:rPr>
        <w:t>Производитель использует в качестве производственного ресурса землю и продаёт продукт на конкурентном рынке. Дополнительные единицы конечного продукта реализуют по предыдущей цене - 1180 рублей. Показать условия максимизации прибыли для производителя. Предложение земли в долгосрочном периоде принять очень эластичным. Проанализировать предложение земли и равновесный уровень ренты.</w:t>
      </w:r>
    </w:p>
    <w:p>
      <w:pPr>
        <w:pStyle w:val="Normal"/>
        <w:ind w:firstLine="709"/>
        <w:rPr>
          <w:lang w:eastAsia="en-US"/>
        </w:rPr>
      </w:pPr>
      <w:r>
        <w:rPr>
          <w:lang w:eastAsia="en-US"/>
        </w:rPr>
        <w:t>Решение:</w:t>
      </w:r>
    </w:p>
    <w:p>
      <w:pPr>
        <w:pStyle w:val="Normal"/>
        <w:ind w:firstLine="709"/>
        <w:rPr>
          <w:lang w:eastAsia="en-US"/>
        </w:rPr>
      </w:pPr>
      <w:r>
        <w:rPr>
          <w:lang w:eastAsia="en-US"/>
        </w:rPr>
        <w:t>В долгосрочном периоде предложение земли для различных целей ее использования предполагается очень эластичным, но эта эластичность ограничена при жестких ограничителях на целевое использование земельных ресурсов или если экономическое использование земли сдерживается природными условиями. В реальности предложение земли в значительной степени зависит от ситуации, существующей на земельном рынке в каждом отдельно взятом регионе. При предположении, что в долгосрочном периоде предложение земли не является совершенно эластичным, но не отличается и высокой эластичностью, кривая предложения отклоняется от вертикали вправо (рисунок 1).</w:t>
      </w:r>
    </w:p>
    <w:p>
      <w:pPr>
        <w:pStyle w:val="Normal"/>
        <w:ind w:firstLine="709"/>
        <w:rPr>
          <w:lang w:eastAsia="en-US"/>
        </w:rPr>
      </w:pPr>
      <w:r>
        <w:rPr>
          <w:lang w:eastAsia="en-US"/>
        </w:rPr>
        <w:t xml:space="preserve">Когда производитель использует землю в качестве продукта и продает свой товар на совершенно конкурентном рынке, то реальная цена земли на уровне </w:t>
      </w:r>
      <w:r>
        <w:rPr>
          <w:lang w:val="en-US" w:eastAsia="en-US"/>
        </w:rPr>
        <w:t>R</w:t>
      </w:r>
      <w:r>
        <w:rPr>
          <w:vertAlign w:val="superscript"/>
          <w:lang w:val="en-US" w:eastAsia="en-US"/>
        </w:rPr>
        <w:t>x</w:t>
      </w:r>
      <w:r>
        <w:rPr>
          <w:lang w:eastAsia="en-US"/>
        </w:rPr>
        <w:t xml:space="preserve"> соответствует рисунке 1. Пользователь земли максимизирует свою прибыль и при условиях МС = </w:t>
      </w:r>
      <w:r>
        <w:rPr>
          <w:lang w:val="en-US" w:eastAsia="en-US"/>
        </w:rPr>
        <w:t>MRP</w:t>
      </w:r>
      <w:r>
        <w:rPr>
          <w:lang w:eastAsia="en-US"/>
        </w:rPr>
        <w:t xml:space="preserve"> возникает равновесие, уровень ренты при котором </w:t>
      </w:r>
      <w:r>
        <w:rPr>
          <w:lang w:val="en-US" w:eastAsia="en-US"/>
        </w:rPr>
        <w:t>R</w:t>
      </w:r>
      <w:r>
        <w:rPr>
          <w:vertAlign w:val="superscript"/>
          <w:lang w:val="en-US" w:eastAsia="en-US"/>
        </w:rPr>
        <w:t>x</w:t>
      </w:r>
      <w:r>
        <w:rPr>
          <w:lang w:eastAsia="en-US"/>
        </w:rPr>
        <w:t xml:space="preserve">. Ситуация с несовершенной конкуренцией, которая также может иметь место, для этого пользователя может характеризоваться взаимной монополией (монополией или монопсонией), и равновесное значение ренты устанавливается в точке </w:t>
      </w:r>
      <w:r>
        <w:rPr>
          <w:lang w:val="en-US" w:eastAsia="en-US"/>
        </w:rPr>
        <w:t>R</w:t>
      </w:r>
      <w:r>
        <w:rPr>
          <w:vertAlign w:val="superscript"/>
          <w:lang w:val="en-US" w:eastAsia="en-US"/>
        </w:rPr>
        <w:t>x</w:t>
      </w:r>
      <w:r>
        <w:rPr>
          <w:lang w:eastAsia="en-US"/>
        </w:rPr>
        <w:t xml:space="preserve">, соответствующей пересечению кривых МС и </w:t>
      </w:r>
      <w:r>
        <w:rPr>
          <w:lang w:val="en-US" w:eastAsia="en-US"/>
        </w:rPr>
        <w:t>MRP</w:t>
      </w:r>
      <w:r>
        <w:rPr>
          <w:lang w:eastAsia="en-US"/>
        </w:rPr>
        <w:t>.</w:t>
      </w:r>
    </w:p>
    <w:p>
      <w:pPr>
        <w:pStyle w:val="Normal"/>
        <w:ind w:firstLine="709"/>
        <w:rPr>
          <w:lang w:eastAsia="en-US"/>
        </w:rPr>
      </w:pPr>
      <w:r>
        <w:rPr>
          <w:lang w:eastAsia="en-US"/>
        </w:rPr>
      </w:r>
    </w:p>
    <w:p>
      <w:pPr>
        <w:pStyle w:val="Normal"/>
        <w:ind w:hanging="0"/>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85725</wp:posOffset>
                </wp:positionV>
                <wp:extent cx="5328920" cy="2284095"/>
                <wp:effectExtent l="0" t="0" r="0" b="0"/>
                <wp:wrapTopAndBottom/>
                <wp:docPr id="1" name=""/>
                <a:graphic xmlns:a="http://schemas.openxmlformats.org/drawingml/2006/main">
                  <a:graphicData uri="http://schemas.microsoft.com/office/word/2010/wordprocessingGroup">
                    <wpg:wgp>
                      <wpg:cNvGrpSpPr/>
                      <wpg:grpSpPr>
                        <a:xfrm>
                          <a:off x="0" y="0"/>
                          <a:ext cx="5329080" cy="2284200"/>
                          <a:chOff x="0" y="0"/>
                          <a:chExt cx="5329080" cy="2284200"/>
                        </a:xfrm>
                      </wpg:grpSpPr>
                      <wps:wsp>
                        <wps:cNvSpPr/>
                        <wps:spPr>
                          <a:xfrm>
                            <a:off x="360000" y="1837080"/>
                            <a:ext cx="493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466200"/>
                            <a:ext cx="2377440" cy="1097280"/>
                          </a:xfrm>
                          <a:prstGeom prst="line">
                            <a:avLst/>
                          </a:prstGeom>
                          <a:ln w="9360">
                            <a:solidFill>
                              <a:srgbClr val="000000"/>
                            </a:solidFill>
                            <a:miter/>
                          </a:ln>
                        </wps:spPr>
                        <wps:style>
                          <a:lnRef idx="0"/>
                          <a:fillRef idx="0"/>
                          <a:effectRef idx="0"/>
                          <a:fontRef idx="minor"/>
                        </wps:style>
                        <wps:bodyPr/>
                      </wps:wsp>
                      <wps:wsp>
                        <wps:cNvSpPr/>
                        <wps:spPr>
                          <a:xfrm flipH="1">
                            <a:off x="360720" y="1038240"/>
                            <a:ext cx="3108960" cy="0"/>
                          </a:xfrm>
                          <a:prstGeom prst="line">
                            <a:avLst/>
                          </a:prstGeom>
                          <a:ln w="9360">
                            <a:solidFill>
                              <a:srgbClr val="000000"/>
                            </a:solidFill>
                            <a:prstDash val="dash"/>
                            <a:miter/>
                          </a:ln>
                        </wps:spPr>
                        <wps:style>
                          <a:lnRef idx="0"/>
                          <a:fillRef idx="0"/>
                          <a:effectRef idx="0"/>
                          <a:fontRef idx="minor"/>
                        </wps:style>
                        <wps:bodyPr/>
                      </wps:wsp>
                      <wps:wsp>
                        <wps:cNvSpPr/>
                        <wps:spPr>
                          <a:xfrm>
                            <a:off x="3496320" y="102312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V="1">
                            <a:off x="360000" y="249480"/>
                            <a:ext cx="0" cy="162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240" y="2005200"/>
                            <a:ext cx="4810680" cy="27864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унок 1. Равновесный уровень ренты в долгосрочном период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52560" y="124920"/>
                            <a:ext cx="598680" cy="3484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нта</w:t>
                              </w:r>
                              <w:r>
                                <w:rPr>
                                  <w:kern w:val="2"/>
                                  <w:sz w:val="20"/>
                                  <w:szCs w:val="20"/>
                                  <w:rFonts w:ascii="Times New Roman" w:hAnsi="Times New Roman" w:eastAsia="Times New Roman" w:cs="Times New Roman"/>
                                  <w:color w:val="auto"/>
                                  <w:lang w:bidi="ar-SA" w:val="en-US"/>
                                </w:rPr>
                                <w:t xml:space="preserve"> </w:t>
                              </w:r>
                            </w:p>
                          </w:txbxContent>
                        </wps:txbx>
                        <wps:bodyPr wrap="square" lIns="45720" rIns="45720" tIns="91440" bIns="91440" anchor="t">
                          <a:noAutofit/>
                        </wps:bodyPr>
                      </wps:wsp>
                      <wps:wsp>
                        <wps:cNvSpPr txBox="1"/>
                        <wps:spPr>
                          <a:xfrm>
                            <a:off x="4547880" y="1228680"/>
                            <a:ext cx="781200" cy="25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 = М</w:t>
                              </w:r>
                              <w:r>
                                <w:rPr>
                                  <w:kern w:val="2"/>
                                  <w:sz w:val="20"/>
                                  <w:szCs w:val="20"/>
                                  <w:rFonts w:ascii="Times New Roman" w:hAnsi="Times New Roman" w:eastAsia="Times New Roman" w:cs="Times New Roman"/>
                                  <w:color w:val="auto"/>
                                  <w:lang w:bidi="ar-SA" w:val="en-US"/>
                                </w:rPr>
                                <w:t>RP</w:t>
                              </w:r>
                            </w:p>
                          </w:txbxContent>
                        </wps:txbx>
                        <wps:bodyPr wrap="square" anchor="t">
                          <a:noAutofit/>
                        </wps:bodyPr>
                      </wps:wsp>
                      <wps:wsp>
                        <wps:cNvSpPr txBox="1"/>
                        <wps:spPr>
                          <a:xfrm>
                            <a:off x="0" y="858600"/>
                            <a:ext cx="406440" cy="280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per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4000680" y="230400"/>
                            <a:ext cx="539640" cy="25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С</w:t>
                              </w:r>
                            </w:p>
                          </w:txbxContent>
                        </wps:txbx>
                        <wps:bodyPr wrap="square" anchor="t">
                          <a:noAutofit/>
                        </wps:bodyPr>
                      </wps:wsp>
                      <wps:wsp>
                        <wps:cNvSpPr txBox="1"/>
                        <wps:spPr>
                          <a:xfrm>
                            <a:off x="3313440" y="1803960"/>
                            <a:ext cx="374760" cy="25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x</w:t>
                              </w:r>
                            </w:p>
                          </w:txbxContent>
                        </wps:txbx>
                        <wps:bodyPr wrap="square" anchor="t">
                          <a:noAutofit/>
                        </wps:bodyPr>
                      </wps:wsp>
                      <wps:wsp>
                        <wps:cNvSpPr txBox="1"/>
                        <wps:spPr>
                          <a:xfrm>
                            <a:off x="4853880" y="1800360"/>
                            <a:ext cx="368280" cy="259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2783880" y="417240"/>
                            <a:ext cx="1760400" cy="10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16.55pt;width:423.8pt;height:170.05pt" coordorigin="397,331" coordsize="8476,3401">
                <v:line id="shape_0" from="1048,3028" to="8823,3028" stroked="t" o:allowincell="f" style="position:absolute;mso-position-horizontal:center">
                  <v:stroke color="black" weight="9360" endarrow="block" endarrowwidth="medium" endarrowlength="medium" joinstyle="miter" endcap="flat"/>
                  <v:fill o:detectmouseclick="t" on="false"/>
                  <w10:wrap type="topAndBottom"/>
                </v:line>
                <v:line id="shape_0" from="4072,869" to="7815,2596" stroked="t" o:allowincell="f" style="position:absolute;mso-position-horizontal:center">
                  <v:stroke color="black" weight="9360" joinstyle="miter" endcap="flat"/>
                  <v:fill o:detectmouseclick="t" on="false"/>
                  <w10:wrap type="topAndBottom"/>
                </v:line>
                <v:line id="shape_0" from="1049,1770" to="5944,1770" stroked="t" o:allowincell="f" style="position:absolute;flip:x;mso-position-horizontal:center">
                  <v:stroke color="black" weight="9360" dashstyle="dash" joinstyle="miter" endcap="flat"/>
                  <v:fill o:detectmouseclick="t" on="false"/>
                  <w10:wrap type="topAndBottom"/>
                </v:line>
                <v:line id="shape_0" from="5987,1746" to="5987,3041" stroked="t" o:allowincell="f" style="position:absolute;mso-position-horizontal:center">
                  <v:stroke color="black" weight="9360" dashstyle="dash" joinstyle="miter" endcap="flat"/>
                  <v:fill o:detectmouseclick="t" on="false"/>
                  <w10:wrap type="topAndBottom"/>
                </v:line>
                <v:line id="shape_0" from="1048,528" to="1048,3089" stroked="t" o:allowincell="f" style="position:absolute;flip:y;mso-position-horizontal:center">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138;top:3293;width:7575;height:438;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исунок 1. Равновесный уровень ренты в долгосрочном период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9;top:332;width:942;height:548;mso-wrap-style:square;v-text-anchor:top;rotation:270;mso-position-horizontal:center"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нта</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7643;top:2070;width:1229;height:40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 = М</w:t>
                        </w:r>
                        <w:r>
                          <w:rPr>
                            <w:kern w:val="2"/>
                            <w:sz w:val="20"/>
                            <w:szCs w:val="20"/>
                            <w:rFonts w:ascii="Times New Roman" w:hAnsi="Times New Roman" w:eastAsia="Times New Roman" w:cs="Times New Roman"/>
                            <w:color w:val="auto"/>
                            <w:lang w:bidi="ar-SA" w:val="en-US"/>
                          </w:rPr>
                          <w:t>RP</w:t>
                        </w:r>
                      </w:p>
                    </w:txbxContent>
                  </v:textbox>
                  <v:fill o:detectmouseclick="t" on="false"/>
                  <v:stroke color="#3465a4" joinstyle="round" endcap="flat"/>
                  <w10:wrap type="topAndBottom"/>
                </v:shape>
                <v:shape id="shape_0" stroked="f" o:allowincell="f" style="position:absolute;left:481;top:1487;width:639;height:440;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R</w:t>
                        </w:r>
                        <w:r>
                          <w:rPr>
                            <w:kern w:val="2"/>
                            <w:sz w:val="20"/>
                            <w:szCs w:val="20"/>
                            <w:vertAlign w:val="superscript"/>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6781;top:498;width:849;height:40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С</w:t>
                        </w:r>
                      </w:p>
                    </w:txbxContent>
                  </v:textbox>
                  <v:fill o:detectmouseclick="t" on="false"/>
                  <v:stroke color="#3465a4" joinstyle="round" endcap="flat"/>
                  <w10:wrap type="topAndBottom"/>
                </v:shape>
                <v:shape id="shape_0" stroked="f" o:allowincell="f" style="position:absolute;left:5699;top:2976;width:589;height:40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shape id="shape_0" stroked="f" o:allowincell="f" style="position:absolute;left:8125;top:2970;width:579;height:407;mso-wrap-style:square;v-text-anchor:top;mso-position-horizontal:cente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line id="shape_0" from="4865,792" to="7636,2435" stroked="t" o:allowincell="f" style="position:absolute;flip:y;mso-position-horizontal:center">
                  <v:stroke color="black" weight="9360" joinstyle="miter" endcap="flat"/>
                  <v:fill o:detectmouseclick="t" on="false"/>
                  <w10:wrap type="topAndBottom"/>
                </v:line>
              </v:group>
            </w:pict>
          </mc:Fallback>
        </mc:AlternateConten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3:00Z</dcterms:created>
  <dc:creator>www.PHILka.RU</dc:creator>
  <dc:description/>
  <cp:keywords/>
  <dc:language>en-US</dc:language>
  <cp:lastModifiedBy>Mage</cp:lastModifiedBy>
  <cp:lastPrinted>2007-12-30T09:08:00Z</cp:lastPrinted>
  <dcterms:modified xsi:type="dcterms:W3CDTF">2011-10-07T14:43:00Z</dcterms:modified>
  <cp:revision>2</cp:revision>
  <dc:subject/>
  <dc:title>Тема 15: Инфраструктура Азиатско-Тихоокеанского региона</dc:title>
</cp:coreProperties>
</file>