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Style w:val="InternetLink"/>
          <w:color w:val="000000"/>
          <w:u w:val="none"/>
        </w:rPr>
        <w:t>План</w:t>
      </w:r>
    </w:p>
    <w:p>
      <w:pPr>
        <w:pStyle w:val="Normal"/>
        <w:widowControl w:val="false"/>
        <w:suppressAutoHyphens w:val="true"/>
        <w:spacing w:lineRule="auto" w:line="360"/>
        <w:ind w:firstLine="709"/>
        <w:jc w:val="both"/>
        <w:rPr>
          <w:rStyle w:val="InternetLink"/>
          <w:color w:val="000000"/>
          <w:sz w:val="28"/>
          <w:u w:val="none"/>
        </w:rPr>
      </w:pPr>
      <w:r>
        <w:rPr/>
      </w:r>
    </w:p>
    <w:p>
      <w:pPr>
        <w:pStyle w:val="Contents1"/>
        <w:ind w:hanging="0"/>
        <w:rPr/>
      </w:pPr>
      <w:r>
        <w:rPr>
          <w:rStyle w:val="InternetLink"/>
          <w:b/>
          <w:color w:val="000000"/>
          <w:u w:val="none"/>
        </w:rPr>
        <w:t>Введение</w:t>
      </w:r>
    </w:p>
    <w:p>
      <w:pPr>
        <w:pStyle w:val="Contents1"/>
        <w:ind w:hanging="0"/>
        <w:rPr>
          <w:rStyle w:val="InternetLink"/>
          <w:b/>
          <w:b/>
          <w:color w:val="000000"/>
          <w:u w:val="none"/>
        </w:rPr>
      </w:pPr>
      <w:r>
        <w:rPr>
          <w:rStyle w:val="InternetLink"/>
          <w:b/>
          <w:color w:val="000000"/>
          <w:u w:val="none"/>
        </w:rPr>
        <w:t>1. Начальный период войны</w:t>
      </w:r>
    </w:p>
    <w:p>
      <w:pPr>
        <w:pStyle w:val="Contents1"/>
        <w:ind w:hanging="0"/>
        <w:rPr>
          <w:rStyle w:val="InternetLink"/>
          <w:b/>
          <w:b/>
          <w:color w:val="000000"/>
          <w:u w:val="none"/>
        </w:rPr>
      </w:pPr>
      <w:r>
        <w:rPr>
          <w:rStyle w:val="InternetLink"/>
          <w:b/>
          <w:color w:val="000000"/>
          <w:u w:val="none"/>
        </w:rPr>
        <w:t>1.1 Ирано-иракский конфликт и нагнетание напряженности</w:t>
      </w:r>
    </w:p>
    <w:p>
      <w:pPr>
        <w:pStyle w:val="Contents1"/>
        <w:ind w:hanging="0"/>
        <w:rPr/>
      </w:pPr>
      <w:r>
        <w:rPr>
          <w:rStyle w:val="InternetLink"/>
          <w:b/>
          <w:color w:val="000000"/>
          <w:u w:val="none"/>
        </w:rPr>
        <w:t>1.2 Начало открытых вооруженных действий</w:t>
      </w:r>
    </w:p>
    <w:p>
      <w:pPr>
        <w:pStyle w:val="Contents1"/>
        <w:ind w:hanging="0"/>
        <w:rPr>
          <w:rStyle w:val="InternetLink"/>
          <w:b/>
          <w:b/>
          <w:color w:val="000000"/>
          <w:u w:val="none"/>
        </w:rPr>
      </w:pPr>
      <w:r>
        <w:rPr>
          <w:rStyle w:val="InternetLink"/>
          <w:b/>
          <w:color w:val="000000"/>
          <w:u w:val="none"/>
        </w:rPr>
        <w:t>2. Период военных действий с переменным успехом</w:t>
      </w:r>
    </w:p>
    <w:p>
      <w:pPr>
        <w:pStyle w:val="Contents1"/>
        <w:ind w:hanging="0"/>
        <w:rPr>
          <w:rStyle w:val="InternetLink"/>
          <w:b/>
          <w:b/>
          <w:color w:val="000000"/>
          <w:u w:val="none"/>
        </w:rPr>
      </w:pPr>
      <w:r>
        <w:rPr>
          <w:rStyle w:val="InternetLink"/>
          <w:b/>
          <w:color w:val="000000"/>
          <w:u w:val="none"/>
        </w:rPr>
        <w:t>2.1 Провал тактики быстрой победы Ирака</w:t>
      </w:r>
    </w:p>
    <w:p>
      <w:pPr>
        <w:pStyle w:val="Contents1"/>
        <w:ind w:hanging="0"/>
        <w:rPr/>
      </w:pPr>
      <w:r>
        <w:rPr>
          <w:rStyle w:val="InternetLink"/>
          <w:b/>
          <w:color w:val="000000"/>
          <w:u w:val="none"/>
        </w:rPr>
        <w:t>2.2 Выход конфликта за рамки регионального</w:t>
      </w:r>
    </w:p>
    <w:p>
      <w:pPr>
        <w:pStyle w:val="Contents1"/>
        <w:ind w:hanging="0"/>
        <w:rPr/>
      </w:pPr>
      <w:r>
        <w:rPr>
          <w:rStyle w:val="InternetLink"/>
          <w:b/>
          <w:color w:val="000000"/>
          <w:u w:val="none"/>
        </w:rPr>
        <w:t>3. Урегулирование конфликта и его последствия</w:t>
      </w:r>
    </w:p>
    <w:p>
      <w:pPr>
        <w:pStyle w:val="Contents1"/>
        <w:ind w:hanging="0"/>
        <w:rPr/>
      </w:pPr>
      <w:r>
        <w:rPr>
          <w:rStyle w:val="InternetLink"/>
          <w:b/>
          <w:color w:val="000000"/>
          <w:u w:val="none"/>
        </w:rPr>
        <w:t>Заключение</w:t>
      </w:r>
    </w:p>
    <w:p>
      <w:pPr>
        <w:pStyle w:val="Contents1"/>
        <w:ind w:hanging="0"/>
        <w:rPr/>
      </w:pPr>
      <w:r>
        <w:rPr>
          <w:rStyle w:val="InternetLink"/>
          <w:b/>
          <w:color w:val="000000"/>
          <w:u w:val="none"/>
        </w:rPr>
        <w:t>Литература</w:t>
      </w:r>
    </w:p>
    <w:p>
      <w:pPr>
        <w:pStyle w:val="Heading1"/>
        <w:keepNext w:val="false"/>
        <w:suppressAutoHyphens w:val="true"/>
        <w:spacing w:before="0" w:after="0"/>
        <w:ind w:firstLine="709"/>
        <w:jc w:val="both"/>
        <w:rPr>
          <w:rFonts w:cs="Times New Roman"/>
          <w:sz w:val="28"/>
        </w:rPr>
      </w:pPr>
      <w:r>
        <w:rPr>
          <w:rFonts w:cs="Times New Roman"/>
          <w:sz w:val="28"/>
        </w:rPr>
      </w:r>
      <w:r>
        <w:br w:type="page"/>
      </w:r>
    </w:p>
    <w:p>
      <w:pPr>
        <w:pStyle w:val="Heading1"/>
        <w:keepNext w:val="false"/>
        <w:suppressAutoHyphens w:val="true"/>
        <w:spacing w:before="0" w:after="0"/>
        <w:ind w:firstLine="709"/>
        <w:jc w:val="both"/>
        <w:rPr>
          <w:rFonts w:cs="Times New Roman"/>
          <w:sz w:val="28"/>
        </w:rPr>
      </w:pPr>
      <w:r>
        <w:rPr>
          <w:rFonts w:cs="Times New Roman"/>
          <w:sz w:val="28"/>
        </w:rPr>
        <w:t>Введение</w:t>
      </w:r>
    </w:p>
    <w:p>
      <w:pPr>
        <w:pStyle w:val="Style15"/>
        <w:suppressAutoHyphens w:val="true"/>
        <w:ind w:firstLine="709"/>
        <w:rPr>
          <w:rFonts w:cs="Times New Roman"/>
          <w:sz w:val="28"/>
        </w:rPr>
      </w:pPr>
      <w:r>
        <w:rPr>
          <w:rFonts w:cs="Times New Roman"/>
          <w:sz w:val="28"/>
        </w:rPr>
      </w:r>
    </w:p>
    <w:p>
      <w:pPr>
        <w:pStyle w:val="Style15"/>
        <w:suppressAutoHyphens w:val="true"/>
        <w:ind w:firstLine="709"/>
        <w:rPr>
          <w:sz w:val="28"/>
        </w:rPr>
      </w:pPr>
      <w:r>
        <w:rPr>
          <w:sz w:val="28"/>
        </w:rPr>
        <w:t xml:space="preserve">Страны Ближнего и Среднего Востока на протяжении практически всего </w:t>
      </w:r>
      <w:r>
        <w:rPr>
          <w:sz w:val="28"/>
          <w:lang w:val="en-US"/>
        </w:rPr>
        <w:t>XX</w:t>
      </w:r>
      <w:r>
        <w:rPr>
          <w:sz w:val="28"/>
        </w:rPr>
        <w:t xml:space="preserve"> века постоянно являлись источником политической нестабильности. В последнее время эта нестабильности имеет явную тенденцию к экспансии – в нынешней ситуации в Афганистане, Ираке и Иране задействованы интересы практически всех крупных стран мира (в том числе и России).</w:t>
      </w:r>
    </w:p>
    <w:p>
      <w:pPr>
        <w:pStyle w:val="Style15"/>
        <w:suppressAutoHyphens w:val="true"/>
        <w:ind w:firstLine="709"/>
        <w:rPr>
          <w:sz w:val="28"/>
        </w:rPr>
      </w:pPr>
      <w:r>
        <w:rPr>
          <w:sz w:val="28"/>
        </w:rPr>
        <w:t>Конфликт Ирана и Ирака имеет под собой длительную историю, в которой, как практически и в любом противостоянии, в котором замешаны этнополитические факторы сложно найти "правых и виноватых". В указанный период обстановка осложнялась тем, что в обоих странах к власти пришли достаточно агрессивные авторитарные режимы в этой ситуации произошедший конфликт был весьма предсказуем.</w:t>
      </w:r>
    </w:p>
    <w:p>
      <w:pPr>
        <w:pStyle w:val="Style15"/>
        <w:suppressAutoHyphens w:val="true"/>
        <w:ind w:firstLine="709"/>
        <w:rPr>
          <w:sz w:val="28"/>
        </w:rPr>
      </w:pPr>
      <w:r>
        <w:rPr>
          <w:sz w:val="28"/>
        </w:rPr>
        <w:t>Анализируемая война оказалась очень жестокой и привела к многочисленным человеческим жертвам с обеих сторон, экономикам обеих воюющих стран был нанесен значительный ущерб. И даже не смотря на то, что официально конфликт был урегулирован и военные действия прекращены, причина конфликта не была устранена.</w:t>
      </w:r>
    </w:p>
    <w:p>
      <w:pPr>
        <w:pStyle w:val="Style15"/>
        <w:suppressAutoHyphens w:val="true"/>
        <w:ind w:firstLine="709"/>
        <w:rPr>
          <w:sz w:val="28"/>
        </w:rPr>
      </w:pPr>
      <w:r>
        <w:rPr>
          <w:sz w:val="28"/>
        </w:rPr>
        <w:t>Ирано-Иракская война отчетливо показывает, к каким последствиям может привести попустительская политика мирового сообщества. Дело в том, что попыток урегулирования конфликта практически не было (не считая усилия ООН), даже страны-соседи вместо предложений в политическом посредничестве предпочитали осуществлять поставки вооружений воюющим сторонам.</w:t>
      </w:r>
    </w:p>
    <w:p>
      <w:pPr>
        <w:pStyle w:val="Style15"/>
        <w:suppressAutoHyphens w:val="true"/>
        <w:ind w:firstLine="709"/>
        <w:rPr>
          <w:sz w:val="28"/>
        </w:rPr>
      </w:pPr>
      <w:r>
        <w:rPr>
          <w:sz w:val="28"/>
        </w:rPr>
        <w:t>Цель работы: проанализировать Ирано-Иракскую войну 1980 – 1988 года.</w:t>
      </w:r>
    </w:p>
    <w:p>
      <w:pPr>
        <w:pStyle w:val="Style15"/>
        <w:suppressAutoHyphens w:val="true"/>
        <w:ind w:firstLine="709"/>
        <w:rPr>
          <w:sz w:val="28"/>
        </w:rPr>
      </w:pPr>
      <w:r>
        <w:rPr>
          <w:sz w:val="28"/>
        </w:rPr>
        <w:t>Задачи работы:</w:t>
      </w:r>
    </w:p>
    <w:p>
      <w:pPr>
        <w:pStyle w:val="Style15"/>
        <w:suppressAutoHyphens w:val="true"/>
        <w:ind w:firstLine="709"/>
        <w:rPr>
          <w:sz w:val="28"/>
        </w:rPr>
      </w:pPr>
      <w:r>
        <w:rPr>
          <w:sz w:val="28"/>
        </w:rPr>
        <w:t>1. Выявить причины и охарактеризовать первые действия воюющих сторон.</w:t>
      </w:r>
    </w:p>
    <w:p>
      <w:pPr>
        <w:pStyle w:val="Style15"/>
        <w:suppressAutoHyphens w:val="true"/>
        <w:ind w:firstLine="709"/>
        <w:rPr>
          <w:sz w:val="28"/>
        </w:rPr>
      </w:pPr>
      <w:r>
        <w:rPr>
          <w:sz w:val="28"/>
        </w:rPr>
        <w:t>2. Проанализировать ход военных действий и процесс урегулирования конфликта</w:t>
      </w:r>
    </w:p>
    <w:p>
      <w:pPr>
        <w:pStyle w:val="Style15"/>
        <w:suppressAutoHyphens w:val="true"/>
        <w:ind w:firstLine="709"/>
        <w:rPr>
          <w:sz w:val="28"/>
        </w:rPr>
      </w:pPr>
      <w:r>
        <w:rPr>
          <w:sz w:val="28"/>
        </w:rPr>
        <w:t>3. Выявить основные последствия войны для Ирана, Ирака и международного сообщества.</w:t>
      </w:r>
    </w:p>
    <w:p>
      <w:pPr>
        <w:pStyle w:val="Style15"/>
        <w:suppressAutoHyphens w:val="true"/>
        <w:ind w:firstLine="709"/>
        <w:rPr>
          <w:sz w:val="28"/>
        </w:rPr>
      </w:pPr>
      <w:r>
        <w:rPr>
          <w:sz w:val="28"/>
        </w:rPr>
      </w:r>
      <w:r>
        <w:br w:type="page"/>
      </w:r>
    </w:p>
    <w:p>
      <w:pPr>
        <w:pStyle w:val="Heading1"/>
        <w:keepNext w:val="false"/>
        <w:suppressAutoHyphens w:val="true"/>
        <w:spacing w:before="0" w:after="0"/>
        <w:ind w:firstLine="709"/>
        <w:jc w:val="both"/>
        <w:rPr>
          <w:rFonts w:cs="Times New Roman"/>
          <w:sz w:val="28"/>
        </w:rPr>
      </w:pPr>
      <w:r>
        <w:rPr>
          <w:rFonts w:cs="Times New Roman"/>
          <w:sz w:val="28"/>
        </w:rPr>
        <w:t>1. Начальный период войны</w:t>
      </w:r>
    </w:p>
    <w:p>
      <w:pPr>
        <w:pStyle w:val="Heading1"/>
        <w:keepNext w:val="false"/>
        <w:suppressAutoHyphens w:val="true"/>
        <w:spacing w:before="0" w:after="0"/>
        <w:ind w:firstLine="709"/>
        <w:jc w:val="both"/>
        <w:rPr>
          <w:rFonts w:cs="Times New Roman"/>
          <w:sz w:val="28"/>
        </w:rPr>
      </w:pPr>
      <w:r>
        <w:rPr>
          <w:rFonts w:cs="Times New Roman"/>
          <w:sz w:val="28"/>
        </w:rPr>
      </w:r>
    </w:p>
    <w:p>
      <w:pPr>
        <w:pStyle w:val="Heading2"/>
        <w:keepNext w:val="false"/>
        <w:suppressAutoHyphens w:val="true"/>
        <w:spacing w:before="0" w:after="0"/>
        <w:ind w:firstLine="709"/>
        <w:jc w:val="both"/>
        <w:rPr>
          <w:rFonts w:cs="Times New Roman"/>
        </w:rPr>
      </w:pPr>
      <w:r>
        <w:rPr>
          <w:rFonts w:cs="Times New Roman"/>
        </w:rPr>
        <w:t>1.1 Ирано-иракский конфликт и нагнетание напряженности</w:t>
      </w:r>
    </w:p>
    <w:p>
      <w:pPr>
        <w:pStyle w:val="Style15"/>
        <w:suppressAutoHyphens w:val="true"/>
        <w:ind w:firstLine="709"/>
        <w:rPr>
          <w:rFonts w:cs="Times New Roman"/>
          <w:sz w:val="28"/>
        </w:rPr>
      </w:pPr>
      <w:r>
        <w:rPr>
          <w:rFonts w:cs="Times New Roman"/>
          <w:sz w:val="28"/>
        </w:rPr>
      </w:r>
    </w:p>
    <w:p>
      <w:pPr>
        <w:pStyle w:val="Style15"/>
        <w:suppressAutoHyphens w:val="true"/>
        <w:ind w:firstLine="709"/>
        <w:rPr/>
      </w:pPr>
      <w:r>
        <w:rPr>
          <w:sz w:val="28"/>
        </w:rPr>
        <w:t>1 апреля 1980 г. тысячи студентов из всех арабских стран и многих азиатских государств собрались в университете аль-Мустансирийа в Багдаде. Они ожидали появления Тарика Азиза, заместителя премьер-министра Ирака и члена СРК, который был приглашен для открытия международной экономической конференции, организованной Национальным союзом иракских студентов (НСИС) и Комитетом азиатских студентов. Когда под аплодисменты собравшихся появился Тарик Азиз, какой-то молодой человек бросил бомбу в его сторону. Заметив опасность, глава НСИС бросился к Тарику Азизу с криком: "Смотрите, это бомба!" В тот же миг, когда заместитель премьера упал на пол, раздался взрыв, и взрывная волна прошла мимо него. Было убито и ранено несколько десятков молодых людей. После того как машины "скорой помощи" увезли убитых и раненых, Тарик Азиз провел запланированную встречу с организаторами конференции, но из-за легкой контузии не смог произнести речь и был госпитализирован. Вскоре была обнаружена и обезврежена и другая бомба.</w:t>
      </w:r>
    </w:p>
    <w:p>
      <w:pPr>
        <w:pStyle w:val="Style15"/>
        <w:suppressAutoHyphens w:val="true"/>
        <w:ind w:firstLine="709"/>
        <w:rPr/>
      </w:pPr>
      <w:r>
        <w:rPr>
          <w:sz w:val="28"/>
        </w:rPr>
        <w:t>Сообщение о взрыве было передано по радио и застало Саддама Хусейна во время поездки по приграничным с Ираном районам. Уже на следующий день президент Ирака появился на месте взрыва. В своем выступлении перед студентами он заявил: "Иракский народ стал неприступной вершиной, которую они [иранцы] не способны покорить своими бомбами или любыми иными способами. Четырнадцать столетий назад арабы взяли на себя участь осуществить божественную миссию на этой священной земле... Наш народ готов к борьбе за защиту своей чести и суверенитета, а также за мир между арабскими нациями"</w:t>
      </w:r>
      <w:r>
        <w:rPr>
          <w:rStyle w:val="FootnoteCharacters"/>
          <w:rStyle w:val="FootnoteAnchor"/>
          <w:sz w:val="28"/>
        </w:rPr>
        <w:footnoteReference w:id="2"/>
      </w:r>
      <w:r>
        <w:rPr>
          <w:sz w:val="28"/>
        </w:rPr>
        <w:t>.</w:t>
      </w:r>
    </w:p>
    <w:p>
      <w:pPr>
        <w:pStyle w:val="Style15"/>
        <w:suppressAutoHyphens w:val="true"/>
        <w:ind w:firstLine="709"/>
        <w:rPr>
          <w:sz w:val="28"/>
        </w:rPr>
      </w:pPr>
      <w:r>
        <w:rPr>
          <w:sz w:val="28"/>
        </w:rPr>
        <w:t>Расследование инцидента со взрывом в аль-Мустансирийе показало, что студент, бросивший бомбу, был иранцем и принадлежал к Партии исламского призыва. 5 апреля во время похорон жертв этой террористической акции в Багдаде была взорвана еще одна бомба. Она была брошена в толпу участников процессии из окна одной из иранских школ, которая была открыта в соответствии с ирано-иракским соглашением о культурном сотрудничестве. И вновь жертвами взрыва стали невинные люди.</w:t>
      </w:r>
    </w:p>
    <w:p>
      <w:pPr>
        <w:pStyle w:val="Style15"/>
        <w:suppressAutoHyphens w:val="true"/>
        <w:ind w:firstLine="709"/>
        <w:rPr>
          <w:sz w:val="28"/>
        </w:rPr>
      </w:pPr>
      <w:r>
        <w:rPr>
          <w:sz w:val="28"/>
        </w:rPr>
        <w:t>Начиная с этих кровавых событий, война между Ираном и Ираком стала практически неизбежной. Саддам Хусейн отдал приказ подвергнуть бомбардировке иранский приграничный город Касре-Ширин, в котором нашли приют тысячи иракских шиитов, бежавших от преследований властей. Более того, 8 апреля он распорядился казнить главу иракских шиитов айатоллу Мухаммеда Бакра Садра вместе с его сестрой. Эта новость привела Хомейни в ярость, и Иран начал готовить и отправлять в Ирак для проведения диверсий отряды иракских шиитов и курдов. В свою очередь, Саддам дал указание организовать на территории Ирака лагерь для подготовки повстанческой армии из числа иранцев, выступивших против политического курса тегеранских властей. 23 апреля министр иностранных дел Ирана Садек Готбзаде в своем выступлении по радио сказал, что долгом иранского народа является оказание помощи народу Ирака, являющемуся объектом репрессивных мер "преступного режима". Он добавил, что удовлетворится лишь свержением режима Саддама Хусейна, что иранская армия способна оккупировать Ирак, а население этой страны будет встречать ее с распростертыми объятиями. В тот же день айатолла Мохаммед аш-Ширази выступил с призывом ко всем народам исполнить свой долг и "свергнуть "баасистскую банду"</w:t>
      </w:r>
      <w:r>
        <w:rPr>
          <w:rStyle w:val="FootnoteCharacters"/>
          <w:rStyle w:val="FootnoteAnchor"/>
          <w:sz w:val="28"/>
        </w:rPr>
        <w:footnoteReference w:id="3"/>
      </w:r>
      <w:r>
        <w:rPr>
          <w:sz w:val="28"/>
        </w:rPr>
        <w:t>.</w:t>
      </w:r>
    </w:p>
    <w:p>
      <w:pPr>
        <w:pStyle w:val="Style15"/>
        <w:suppressAutoHyphens w:val="true"/>
        <w:ind w:firstLine="709"/>
        <w:rPr/>
      </w:pPr>
      <w:r>
        <w:rPr>
          <w:sz w:val="28"/>
        </w:rPr>
        <w:t>В апреле 1980 г. в ходе своего визита по странам Ближнего Востока Садек Готбзаде вдруг неожиданно заявил в Дамаске, что Саддам Хусейн убит во время якобы имевшего место военного переворота, и что иранское правительство готово оказать поддержку иракской оппозиции. Когда эти сведения не подтвердились, он на пресс-конференции под Бейрутом отметил: "Мы поддерживаем народ Ирака, чтобы он смог освободиться от своего незаконного режима". Отвечая на вопрос относительно возможности войны с Ираком, министр ответил: "Все может случиться".</w:t>
      </w:r>
    </w:p>
    <w:p>
      <w:pPr>
        <w:pStyle w:val="Style15"/>
        <w:suppressAutoHyphens w:val="true"/>
        <w:ind w:firstLine="709"/>
        <w:rPr>
          <w:sz w:val="28"/>
        </w:rPr>
      </w:pPr>
      <w:r>
        <w:rPr>
          <w:sz w:val="28"/>
        </w:rPr>
        <w:t>Известия о покушениях и убийстве Саддама Хусейна имели под собой реальные основания. Многие иракцы в разное время и в различных местах оказывались свидетелями гибели своего президента. Однако каждый раз он чудесным образом воскресал из мертвых, появляясь на экранах телевизоров или на официальных мероприятиях.</w:t>
      </w:r>
    </w:p>
    <w:p>
      <w:pPr>
        <w:pStyle w:val="Style15"/>
        <w:suppressAutoHyphens w:val="true"/>
        <w:ind w:firstLine="709"/>
        <w:rPr>
          <w:sz w:val="28"/>
        </w:rPr>
      </w:pPr>
      <w:r>
        <w:rPr>
          <w:sz w:val="28"/>
        </w:rPr>
        <w:t>Подноготная этих метаморфоз раскрылась в декабре 1997 г. после бегства в США Микаеля Рамадана. В течение 18 лет он был одним из "двойников" Саддама Хусейна. В своей книге "Тень Саддама", впервые вышедшей на Западе и переведенной на русский язык</w:t>
      </w:r>
      <w:r>
        <w:rPr>
          <w:rStyle w:val="FootnoteCharacters"/>
          <w:rStyle w:val="FootnoteAnchor"/>
          <w:sz w:val="28"/>
        </w:rPr>
        <w:footnoteReference w:id="4"/>
      </w:r>
      <w:r>
        <w:rPr>
          <w:sz w:val="28"/>
        </w:rPr>
        <w:t>, он подробно описал атмосферу, царившую в окружении главы иракского государства, а также перечислил все известные ему случаи убийств и покушений на "двойников" Саддама Хусейна. Приведем лишь несколько примеров. В 1983 г. в г Амара в результате перестрелки с нападавшими был убит "двойник" Махди Махмуд В 1986 г. на самого президента и его "двойников" покушались трижды, был убит один из "двойников" - Надар Рафи. Микаелю Рамадану удалось избежать этой участи, однако в 1983 г в обличье Саддама Хусейна он был пленен курдскими повстанцами, в 1984 г его травили подсыпанным в еду ядом, а в 1990 г. в Эль-Кувейте взорвали бомбу, когда он проезжал мимо в автомобиле.</w:t>
      </w:r>
    </w:p>
    <w:p>
      <w:pPr>
        <w:pStyle w:val="Style15"/>
        <w:suppressAutoHyphens w:val="true"/>
        <w:ind w:firstLine="709"/>
        <w:rPr/>
      </w:pPr>
      <w:r>
        <w:rPr>
          <w:sz w:val="28"/>
        </w:rPr>
        <w:t>Согласно официальному меморандуму министерства иностранных дел Ирака, за период с 23 февраля 1979 по 26 июля 1980 г. иранские военно-морские, военно-воздушные и сухопутные силы совершили 244 "акта агрессии" против Ирака. В их числе - обстрелы иракских пограничных постов, пленения иракских пограничников, захваты самолетов и судов в районе Шатт-эль-Араб и т.п. Только за период с 23 февраля по 26 мая 1980 г. иранские ВВС 54 раза нарушали государственную границу Ирака. Баасистское руководство направило 240 официальных нот протеста в адрес иранского посольства в Багдаде. В июле 1980 г. на большой пресс-конференции для иностранных журналистов Саддам Хусейн следующим образом охарактеризовал отношения с Ираном: "Ирак публично заявлял новым иранским правителям, что он желает установления с Ираном отношений сотрудничества и добрососедства, основанных на взаимном уважении и невмешательстве во внутренние дела друг друга, но наши добрые намерения натолкнулись на ненависть надменных расистских лидеров в Тегеране... Мы не хотим войны, но если он [Хомейни] обозлит нас, мы знаем как реагировать и не будем сидеть сложа руки...".</w:t>
      </w:r>
    </w:p>
    <w:p>
      <w:pPr>
        <w:pStyle w:val="Style15"/>
        <w:suppressAutoHyphens w:val="true"/>
        <w:ind w:firstLine="709"/>
        <w:rPr>
          <w:sz w:val="28"/>
        </w:rPr>
      </w:pPr>
      <w:r>
        <w:rPr>
          <w:sz w:val="28"/>
        </w:rPr>
      </w:r>
    </w:p>
    <w:p>
      <w:pPr>
        <w:pStyle w:val="Heading2"/>
        <w:keepNext w:val="false"/>
        <w:suppressAutoHyphens w:val="true"/>
        <w:spacing w:before="0" w:after="0"/>
        <w:ind w:firstLine="709"/>
        <w:jc w:val="both"/>
        <w:rPr/>
      </w:pPr>
      <w:r>
        <w:rPr>
          <w:rFonts w:cs="Times New Roman"/>
        </w:rPr>
        <w:t>1.2 Начало открытых вооруженных действий</w:t>
      </w:r>
    </w:p>
    <w:p>
      <w:pPr>
        <w:pStyle w:val="Style15"/>
        <w:suppressAutoHyphens w:val="true"/>
        <w:ind w:firstLine="709"/>
        <w:rPr>
          <w:rFonts w:cs="Times New Roman"/>
          <w:sz w:val="28"/>
        </w:rPr>
      </w:pPr>
      <w:r>
        <w:rPr>
          <w:rFonts w:cs="Times New Roman"/>
          <w:sz w:val="28"/>
        </w:rPr>
      </w:r>
    </w:p>
    <w:p>
      <w:pPr>
        <w:pStyle w:val="Style15"/>
        <w:suppressAutoHyphens w:val="true"/>
        <w:ind w:firstLine="709"/>
        <w:rPr/>
      </w:pPr>
      <w:r>
        <w:rPr>
          <w:sz w:val="28"/>
        </w:rPr>
        <w:t>Развернутые военные действия на ирано-иракской границе начались 4 сентября 1980 г. В этот день, по иракским данным, тяжелая 175-мм артиллерия, самолеты и военные корабли Ираня совершили обстрелы приграничных иракских населенных пунктов Ханакин, Зурбатийа, Мандали, Нафт-Хане и др., что привело к многочисленным жертвам. Жестокой бомбардировке и нападению подвергся район Зейн аль-Каус. Иракские пограничники и части регулярных войск открыли ответный огонь. Сообщалось о двух сбитых иранских бомбардировщиках "Фантом". Военные действия продолжались 5 и 6 сентября. Иракские войска обстреляли иранские населенные пункты Кас-ре-Ширин и Мехран, а иранская авиация атаковала пограничные пункты аль-Хусейн, Кутейба, Хоук и Газали, вновь подвергся нападению Ханакин. 8 сентября временному поверенному в делах Ирана в Багдаде был вручен меморандум, в котором утверждалось, что Ирак в интересах самозащиты вынужден предотвратить оккупацию района Зейн аль-Каус В документе выражалась надежда, что иранская сторона изыщет возможность освободить территории Ирака, захваченные Ираном ранее. Эта нота осталась безответной.</w:t>
      </w:r>
    </w:p>
    <w:p>
      <w:pPr>
        <w:pStyle w:val="Style15"/>
        <w:suppressAutoHyphens w:val="true"/>
        <w:ind w:firstLine="709"/>
        <w:rPr/>
      </w:pPr>
      <w:r>
        <w:rPr>
          <w:sz w:val="28"/>
        </w:rPr>
        <w:t>9 сентября иракская армия двинулась к границе и вынудила иранцев отступить из района Зейн аль-Каус. В ответ Иран начал обстрел районов Дияла и Васит. 10 сентября иракские войска сбили иранский военный вертолет с командным составом на борту, вывели из строя два "Фантома" и несколько танков противника. Постепенно к 16 сентября Ирак, как сообщали местные источники, "освободил 125 кв. миль территорий, принадлежавших Ираку по Алжирскому соглашению"</w:t>
      </w:r>
      <w:r>
        <w:rPr>
          <w:rStyle w:val="FootnoteCharacters"/>
          <w:rStyle w:val="FootnoteAnchor"/>
          <w:sz w:val="28"/>
        </w:rPr>
        <w:footnoteReference w:id="5"/>
      </w:r>
      <w:r>
        <w:rPr>
          <w:sz w:val="28"/>
        </w:rPr>
        <w:t>. Иран закрыл воздушное пространство своей страны и запретил навигацию по Шатт-эль-Араб и в Ормузском проливе. Вечером 17 сентября на экстренном заседании Национального Совета Ирака президент Саддам Хусейн объявил о решении иракского руководства аннулировать Алжирское соглашение. "Так как правители Ирана, - сказал он в своем выступлении, - уже нарушили это соглашение... своим открытым и умышленным вмешательством во внутренние дела Ирака и поддержкой, как это делал раньше и шах, и снабжением главарей бунта, которых также поддерживает и Америка, и сионисты, а также тем, что они отказались возвратить иракские земли, которые мы вынуждены были возвратить силой, то я объявляю перед вами, что мы считаем соглашение от 6 марта 1975 года аннулированным (и Совет Революционного Командования принял решение по этому вопросу). Итак, нужно вернуть Шатт-эль-Араб юридически к тому положению, каким оно было до 6 марта 1975 года, и эта река вернется к тому, какой она была на протяжении истории - иракской и арабской по названию..."</w:t>
      </w:r>
      <w:r>
        <w:rPr>
          <w:rStyle w:val="FootnoteCharacters"/>
          <w:rStyle w:val="FootnoteAnchor"/>
          <w:sz w:val="28"/>
        </w:rPr>
        <w:footnoteReference w:id="6"/>
      </w:r>
      <w:r>
        <w:rPr>
          <w:sz w:val="28"/>
        </w:rPr>
        <w:t>. Через несколько дней министр иностранных дел Ирака Са'адун Хаммади мотивировал аннуляцию алжирских договоренностей тем, что иранской стороной были нарушены две статьи Алжирского соглашения: относительно безопасности и взаимного доверия, а также территориальной целостности. "Алжирское соглашение, - сказал он, - включает утверждение, обусловливающее, что если какая-то статья нарушена, то весь документ считается недействительным"</w:t>
      </w:r>
      <w:r>
        <w:rPr>
          <w:rStyle w:val="FootnoteCharacters"/>
          <w:rStyle w:val="FootnoteAnchor"/>
          <w:sz w:val="28"/>
        </w:rPr>
        <w:footnoteReference w:id="7"/>
      </w:r>
      <w:r>
        <w:rPr>
          <w:sz w:val="28"/>
        </w:rPr>
        <w:t>. (Умышленно или нет, но Са'адун Хаммади был не совсем точен: в документе говорилось, что "любое нарушение одного из составных элементов [договоренностей] противоречит духу Алжирского соглашения"</w:t>
      </w:r>
      <w:r>
        <w:rPr>
          <w:rStyle w:val="FootnoteCharacters"/>
          <w:rStyle w:val="FootnoteAnchor"/>
          <w:sz w:val="28"/>
        </w:rPr>
        <w:footnoteReference w:id="8"/>
      </w:r>
      <w:r>
        <w:rPr>
          <w:sz w:val="28"/>
        </w:rPr>
        <w:t>).</w:t>
      </w:r>
    </w:p>
    <w:p>
      <w:pPr>
        <w:pStyle w:val="Style15"/>
        <w:suppressAutoHyphens w:val="true"/>
        <w:ind w:firstLine="709"/>
        <w:rPr/>
      </w:pPr>
      <w:r>
        <w:rPr>
          <w:sz w:val="28"/>
        </w:rPr>
        <w:t>17 сентября усилились иранские бомбардировки иракской части Шатт-эль-Араб. Сильные бои развернулись в г. Лорремшехр (Мухаммара) и на территории аэропорта Абадана. Штаб иранских вооруженных сил опубликовал сообщение, в котором весь район Шатт-эль-Араб объявлялся зоной боевых действий. У Хосровабада было выведено из строя пять иранских военных кораблей. Багдад объявил, что эти суда были атакованы иракцами, так как они до этого перехватили и обстреляли английское судно &lt;'Ориент стар" на его пути в порт Басру. Навигация по Шатт-эль-Араб была практически прервана, а сама река превратилась в поле битвы. Иранские патрульные суда захватили кувейтское судно, шедшее в Басру под иракским флагом. Чуть позже из Хорремшехра был обстрелян корабль, приписанный к Сингапуру, на корме которого развевался иракский флаг. 21 сентября Иран дал распоряжение всем торговым судам, находящимся на Шатт-эль-Араб, покинуть этот район.</w:t>
      </w:r>
    </w:p>
    <w:p>
      <w:pPr>
        <w:pStyle w:val="Style15"/>
        <w:suppressAutoHyphens w:val="true"/>
        <w:ind w:firstLine="709"/>
        <w:rPr/>
      </w:pPr>
      <w:r>
        <w:rPr>
          <w:sz w:val="28"/>
        </w:rPr>
        <w:t>Все свои действия в пограничных районах обе конфликтующие стороны объявляли "ответными мерами", принятыми "в целях обороны" для защиты "национального суверенитета и территориальной целостности". Военные акции противной стороны характеризовались как "акты агрессии", предпринятые вразрез с достигнутыми договоренностями. Так или иначе, было ясно, что и Иран, и Ирак были не прочь "поиграть мускулами" в надежде на скорое поражение противника. Оставалось лишь ждать, кто из них первым, в прямом смысле слова, перейдет черту: пересечет границу солдатским сапогом и начнет масштабное вторжение - на чужую территорию. "Нервы не выдержали" у Ирака, и 22 сентября 1980 г. он начал массированные "контратакующие" действия по ту сторону границы.</w:t>
      </w:r>
    </w:p>
    <w:p>
      <w:pPr>
        <w:pStyle w:val="Style15"/>
        <w:suppressAutoHyphens w:val="true"/>
        <w:ind w:firstLine="709"/>
        <w:rPr>
          <w:sz w:val="28"/>
        </w:rPr>
      </w:pPr>
      <w:r>
        <w:rPr>
          <w:sz w:val="28"/>
        </w:rPr>
        <w:t>В чем состоял стратегический военный план Саддама Хусейна? Он намеревался развернуть наступление на юге ирано-иракской границы, овладеть Шатт-эль-Араб в ее нижнем течении, а также захватить оба крупнейших города Хузистана - Ахваз и Дизфуль. Одновременно с этим иракский президент планировал дать отпор предполагаемому вторжению противника в богатые нефтью северные районы Ирака и предотвратить наступление иранских войск в направлении Багдада. В соответствии с этими замыслами в ночь на 22 сентября иракские военно-воздушные силы совершили налеты на 10 сухопутных и авиационных баз на иранской территории. Эти налеты привели к сильным разрушениям аэродромов Бахтарана (до исламской революции - Керманшах), Сенен-деджа и Ахваза, а также военных баз в Хамадане, Тегеране, Исфахане, Дизфуле, Ширазе и Тебризе. После ударов авиации иракская армия перешла границу и вторглась на землю Ирана. На северном участке центрального фронта она проникла примерно на 15 км в глубь иранской территории, захватила Касре-Ширин и создала угрозу Бахтарану. На южном участке центрального фронта был покорен город Мехран и перерезана дорога, соединяющая Дизфуль с северными районами Ирана. На южном фронте иракские войска вторглись в Хузистан и захватили более 10 тыс. кв. км иранской территории. Дальнейшей их целью был Ах-ваз. Самолеты Ирака вывели из строя часть очистных сооружений в Абадане, а войска подошли к Хорремшехру (Мухаммара). В ответ иранская авиация нанесла удар по Басре, Васиту, Багдаду и Ниневие, а также осуществила бомбардировку с воздуха шести иракских аэропортов. Было выведено из строя несколько нефтехимических заводов.</w:t>
      </w:r>
    </w:p>
    <w:p>
      <w:pPr>
        <w:pStyle w:val="Style15"/>
        <w:suppressAutoHyphens w:val="true"/>
        <w:ind w:firstLine="709"/>
        <w:rPr/>
      </w:pPr>
      <w:r>
        <w:rPr>
          <w:sz w:val="28"/>
        </w:rPr>
        <w:t>23 сентября в своем интервью журналистам в Иракском культурном центре в Париже Тарик Азиз выдвинул следующие условия прекращения боевых действий со стороны Ирака: 1) признание Ираном суверенитета и прав Ирака на его национальную территорию; 2) установление Ираном добрососедских отношений с Ираком и арабской нацией; 3) прекращение Ираном вмешательств во внутренние дела соседних стран; 4) прекращение Ираном всех актов агрессии. Если говорить более конкретно, то иракская сторона требовала признания прав Ирака на пограничную зону и акваторию Шатт эль-Араб, а также ухода Ирана с островов Абу-Муса и Большого и Малого Томба. Тарик Азиз заявил, что Ирак не желает затягивания конфликта, но это "не означает, что мы слабы, наша позиция крепка". 24 сентября министр иностранных дел Ирака Са'адун Хаммади направил письма в адрес председателя Совета Безопасности и Генерального секретаря ООН, в которых содержались объяснения позиции Ирака в его конфликте с Ираном. В них, в частности, отмечалось: "Ирак считает, что пока Алжирское соглашение от 6 марта 1975 г. не признаётся/иранской стороной, оно аннулируется, исходя из статьи 4 этого соглашения. Ирак принял это решение, использовав все возможные мирные средства в течение последних трех лет, пытаясь убедить Иран придерживаться условий этого договора. Ирак твердо заявляет, что он не претендует на иранскую территорию и что он не желает объявления войны Ирану и расширения зоны боевых действий. Но Иран проявляет собственную инициативу, направленную на разжигание конфликта, вынуждая Ирак к отмщению путем атаки объектов, расположенных в глубине иранской территории. Наша цель состоит в защите интересов Ирака, района Залива и международного сообщества"</w:t>
      </w:r>
      <w:r>
        <w:rPr>
          <w:rStyle w:val="FootnoteCharacters"/>
          <w:rStyle w:val="FootnoteAnchor"/>
          <w:sz w:val="28"/>
        </w:rPr>
        <w:footnoteReference w:id="9"/>
      </w:r>
      <w:r>
        <w:rPr>
          <w:sz w:val="28"/>
        </w:rPr>
        <w:t>. Свою оценку причин войны и побудительных действий иракской стороны дал и Саддам Хусейн. "Все это случилось до 22 сентября 1980 года, которое некоторые считают началом войны между Ираком и Ираном, в то время как война была начата... 4 сентября 1980 года". "Мы сражались, отвечая на агрессию". В своем выступлении 28 сентября 1980 г., опубликованном под заголовком "Ирак призывает к миру", он заявил: "Для защиты чести и суверенитета Ирака и его жизненных интересов надо было принять необходимые меры, чтобы сдержать агрессоров, утопающих в неграмотности, безрассудстве и черной ненависти, и поэтому нужно было обнажить иракский меч - меч Али, Халида, Са'ада, Ка'ка, чтобы нанести удар по этой тиранической клике, и чтобы преподать ей новый исторический урок, который вернет славу Кадисии, которая разбила самомнение Хосрова и высоко подняла исламские знамена над территорией района и уничтожила богохульство, агрессию и невежество". "Наши войска противостояли врагу так же, как противостоял зулфикар - меч нашего господина Али ибн Аби Талиба - язычникам в бессмертных боях мусульман". "Агрессивная клика, управляющая в Тегеране, не склонилась к миру,... но мы - внуки Али. Хусейна, Халида, и Са'ада - доказываем им, как мы доказали это 14 веков назад, что мы не ищущие войны, а поборники права, и что мы носители миссии". "Поэтому,... исходя из победоносной позиции над агрессивной хунтой в Тегеране, правнуками Хосрова и Рустама, мы объявляем,... что Ирак готов остановить бой,... и мы также готовы к переговорам с иранской стороной,... чтобы достичь справедливого и достойного решения, гарантирующего наши права и наш суверенитет"</w:t>
      </w:r>
      <w:r>
        <w:rPr>
          <w:rStyle w:val="FootnoteCharacters"/>
          <w:rStyle w:val="FootnoteAnchor"/>
          <w:sz w:val="28"/>
        </w:rPr>
        <w:footnoteReference w:id="10"/>
      </w:r>
      <w:r>
        <w:rPr>
          <w:sz w:val="28"/>
        </w:rPr>
        <w:t>.</w:t>
      </w:r>
    </w:p>
    <w:p>
      <w:pPr>
        <w:pStyle w:val="Style15"/>
        <w:suppressAutoHyphens w:val="true"/>
        <w:ind w:firstLine="709"/>
        <w:rPr/>
      </w:pPr>
      <w:r>
        <w:rPr>
          <w:sz w:val="28"/>
        </w:rPr>
        <w:t>Не сумев взять с ходу Дизфуль, Ахваз и Хорремшехр, иракские части применили тактику, ранее приносившую успех в боях с курдами: они окружили эти города и подвергли их интенсивному обстрелу артиллерией и минометами. Однако ожидаемого результата достичь не удалось, гак как крупные иранские города имели достаточно большие запасы боеприпасов, продовольствия и питьевой воды, что позволяло им эффективно противостоять наступлению противника. В конце сентября иранцы, подтянув резервы, приостановили наступательный порыв иракских войск. Вторжение Ирака привело к небывалому росту патриотических настроений у народов Ирана. Даже арабы Хузистана, вопреки ожиданиям Саддама Хусейна, не стали "пятой колонной" и вместе с иранцами поднялись на защиту родных городов.</w:t>
      </w:r>
    </w:p>
    <w:p>
      <w:pPr>
        <w:pStyle w:val="Style15"/>
        <w:suppressAutoHyphens w:val="true"/>
        <w:ind w:firstLine="709"/>
        <w:rPr/>
      </w:pPr>
      <w:r>
        <w:rPr>
          <w:sz w:val="28"/>
        </w:rPr>
        <w:t>Боевые действия в первый месяц войны характеризовались интенсивными авианалетами на нефтяные комплексы и сооружения в бассейне Шатт-эль-Араб. Военные сводки иракского командования сообщали о бомбардировках противником очистных сооружений в Нафт-Шаабийа и нефтяного терминала в Басре, налетах на Киркук, Эрбиль, Мосул и Эль-Кут. Иракская сторона в ответ подвергла обстрелу и налетам Теб-риз, Ахваз и остров Харк.</w:t>
      </w:r>
    </w:p>
    <w:p>
      <w:pPr>
        <w:pStyle w:val="Style15"/>
        <w:suppressAutoHyphens w:val="true"/>
        <w:ind w:firstLine="709"/>
        <w:rPr/>
      </w:pPr>
      <w:r>
        <w:rPr>
          <w:sz w:val="28"/>
        </w:rPr>
        <w:t>Сразу же после начала боев на ирано-иракской границе было предпринято несколько безуспешных попыток примирить враждующие стороны. Так, резолюцию о прекращении огня принял Совет Безопасности ООН. Была осуществлена "миссия доброй воли" двух тогдашних руководителей Организации Исламской Конференции - президента ОИК Зия уль-Хака и ее генерального секретаря Хабиба Шатти. По поручению председателя Движения неприсоединения Фиделя Кастро Багдад и Тегеран посетил министр иностранных дел Кубы Исидоро Мальмиерка. На встрече премьер-министр Ирана Мохаммед Али Раджаи заявил: "Моя страна готова приветствовать любого, но мы никогда не согласимся принять миссию доброй воли. Более того, мы никогда не заявим, что Иран готов к переговорам"</w:t>
      </w:r>
      <w:r>
        <w:rPr>
          <w:rStyle w:val="FootnoteCharacters"/>
          <w:rStyle w:val="FootnoteAnchor"/>
          <w:sz w:val="28"/>
        </w:rPr>
        <w:footnoteReference w:id="11"/>
      </w:r>
      <w:r>
        <w:rPr>
          <w:sz w:val="28"/>
        </w:rPr>
        <w:t>. В общем, такая позиция вполне объяснима: согласиться на переговоры в условиях, когда часть твоей территории оккупирована противником, значит обречь себя на их невыгодный исход. Переговоры были тогда на руку Ираку, так как он предлагал их с позиции силы. Нельзя сказать, что Иран вообще отвергал возможность переговорного процесса. Нет. Но он выставлял такие предварительные условия, на которые, что было заведомо ясно, Ирак ие согласился бы ни в каком случае. Эти условия, в частности, были озвучены послом Ирана в Москве Мохаммедом Мокри 1) свержение режима Саддама Хусейна и замена его "подлинными представителями иракского народа"; 2) оккупация Ираном иракского города Басра в качестве компенсации за ущерб, нанесенный Ирану войной; 3) организация плебисцита в Иракском Курдистане по вопросу об автономии этого района или присоединении его к Ирану.</w:t>
      </w:r>
    </w:p>
    <w:p>
      <w:pPr>
        <w:pStyle w:val="Style15"/>
        <w:suppressAutoHyphens w:val="true"/>
        <w:ind w:firstLine="709"/>
        <w:rPr>
          <w:sz w:val="28"/>
        </w:rPr>
      </w:pPr>
      <w:r>
        <w:rPr>
          <w:sz w:val="28"/>
        </w:rPr>
        <w:t>27 сентября иракское командование опубликовало адресованное народу и армии коммюнике № 40, в котором говорилось: "Ваша славная армия достигла Ахваза!!! В настоящее время она вместе с вашими братьями из племен бану ка'аб, бану тарф, кинана, бану лям, тамим, малек, савари, саламат аль-мухайсин, сахр и маусавийа... Все они находятся под защитой вашей армии, которая прославляет землю Арабистана и сама прославляется этой землей, ее историей, ее мучениками. Таким образом, наша славная армия достигла своей стратегической цели, как об этом говорили ее лидеры. Ее заботой теперь становится укрепление этой победы"</w:t>
      </w:r>
      <w:r>
        <w:rPr>
          <w:rStyle w:val="FootnoteCharacters"/>
          <w:rStyle w:val="FootnoteAnchor"/>
          <w:sz w:val="28"/>
        </w:rPr>
        <w:footnoteReference w:id="12"/>
      </w:r>
      <w:r>
        <w:rPr>
          <w:sz w:val="28"/>
        </w:rPr>
        <w:t>. Оставив в тылу у себя осажденный Ахваз, иракская армия двинулась в направлении Абадана. Однако здесь она встретила ожесточенное сопротивление плохо вооруженных частей "революционной гвардии" и добровольцев, басидж, которые, имея лишь стрелковое оружие и "коктейли Молотова", ценой собственной жизни, бросаясь под танки, остановили врага. В результате план иракского президента завершить войну ко дню ид аль-адха (праздник жертвоприношения), который падал в 1980 г. на 20 октября, был сорван.</w:t>
      </w:r>
    </w:p>
    <w:p>
      <w:pPr>
        <w:pStyle w:val="Style15"/>
        <w:suppressAutoHyphens w:val="true"/>
        <w:ind w:firstLine="709"/>
        <w:rPr/>
      </w:pPr>
      <w:r>
        <w:rPr>
          <w:sz w:val="28"/>
        </w:rPr>
        <w:t>10 ноября иракская армия форсировала р. Карун и к середине месяца захватила Хорремшехр. В речи, адресованной иракским солдатам, Саддам Хусейн, в частности, сказал: "Вы, мои братья, которые борются и вырывают землю Мухаммары из рук неприятеля, вы оплачиваете каждой каплей своей крови победу над врагом. Своей борьбой вы вписываете новые страницы в историю, укрепляете прошлое, настоящее и будущее своей нации. Вы воюете за пробуждение арабов"</w:t>
      </w:r>
      <w:r>
        <w:rPr>
          <w:rStyle w:val="FootnoteCharacters"/>
          <w:rStyle w:val="FootnoteAnchor"/>
          <w:sz w:val="28"/>
        </w:rPr>
        <w:footnoteReference w:id="13"/>
      </w:r>
      <w:r>
        <w:rPr>
          <w:sz w:val="28"/>
        </w:rPr>
        <w:t>. Слова о пролитой крови не были произнесены "для красного словца": город был взят с большими потерями - 1,5 тыс. убитых, около 4 тыс. раненых. К тому же положение в иракских войсках осложнялось тем, что воевавшие в их составе шииты часто дезертировали, оголяя целые участки, а иногда в массовом порядке сдавались противнику.</w:t>
      </w:r>
    </w:p>
    <w:p>
      <w:pPr>
        <w:pStyle w:val="Style15"/>
        <w:suppressAutoHyphens w:val="true"/>
        <w:ind w:firstLine="709"/>
        <w:rPr/>
      </w:pPr>
      <w:r>
        <w:rPr>
          <w:sz w:val="28"/>
        </w:rPr>
        <w:t>Несмотря на все сложности, Ирак в первый месяц войны одолел около половины 735 километровой общей границы с Ираном, вклинившись на территории противника на глубину от 10 км на севере до 40 км на юге. Саддам уже праздновал победу, а иракская печать превозносила его как одного из величайших арабских полководцев, появившихся на свет за период после падения Багдада в 1258 г. В Ираке возобладало мнение, что в военном отношении главное дело сделано и можно говорить о начале мирных переговоров. Теперь сам Саддам выставил условия, при которых его страна была готова к прекращению огня, а именно - сохранение за Ираком всех захваченных земель и возможность свободного плавания в Ормузском проливе. Но Тегеран отверг эти предложения и не хотел признавать себя побежденным. Пропагандистская полемика еще более усилилась. В декларации, распространенной Ираком на заседании министров иностранных дел арабских государств в Аммане 21 ноября 1980 г., было отмечено: "Арабская нация, и особенно Ирак, связана с Ираном тесными узами ввиду их общего географического расположения, общности религии и принадлежности к одной и той же исламской цивилизации. Однако Иран с возвращением Хомейни выбрал фанатизм и снова стал, как и во времена шаха, угрозой суверенитету и безопасности соседним арабским странам в районе Залива и, в особенности, Ираку"</w:t>
      </w:r>
      <w:r>
        <w:rPr>
          <w:rStyle w:val="FootnoteCharacters"/>
          <w:rStyle w:val="FootnoteAnchor"/>
          <w:sz w:val="28"/>
        </w:rPr>
        <w:footnoteReference w:id="14"/>
      </w:r>
      <w:r>
        <w:rPr>
          <w:sz w:val="28"/>
        </w:rPr>
        <w:t>.</w:t>
      </w:r>
    </w:p>
    <w:p>
      <w:pPr>
        <w:pStyle w:val="Style15"/>
        <w:suppressAutoHyphens w:val="true"/>
        <w:ind w:firstLine="709"/>
        <w:rPr/>
      </w:pPr>
      <w:r>
        <w:rPr>
          <w:sz w:val="28"/>
        </w:rPr>
        <w:t>Вторжение иракских войск на территорию Хузистана (Арабистана) вновь поставило на повестку дня вопрос о принадлежности и статусе этой иранской провинции. Иракская точка зрения была высказана Саддамом Хусейном 27 ноября 1980 г. в Аммане во время очередной встречи в верхах лидеров арабских стран: "Вопрос о решении собственной судьбы должен решаться народом Арабистана". Позднее в интервью кувейтской газете "Аль-Анба" (19 января 1981 г.) президент Ирака заявил: "Если обстоятельства позволяют меньшинствам Ирана тем или иным образом достичь самоопределения, мы с этим согласимся. В этом случае мы готовы оказать поддержку, что лежит в полном соответствии 1 с нашими убеждениями и нашей политикой. Тем не менее, неверно считать, что мы, иракцы, делаем это предложение против воли иранских этнических меньшинств... Естественно, что мы предлагаем нашу помощь живущим там [в Хузистане] арабским братьям, особенно если она направлена против враждебного государства, с которым мы еще находимся в состоянии войны... В конфликте с Ираном наш принцип состоит в том, чтобы избегать ведения захватнической волны, или мы переносим борьбу вглубь иранской территории, то только лишь с тем, чтобы уберечь наши собственные города от опасности и защитить наш народ от иранских бомб, налетов и террора ". Тарик Азиз в своих оценках относительно будущего Хузистана был более сдержан. В одной из своих статей, опубликованной в январе 1981 г. в "Аль-Ватан аль-араби" (Париж) под заголовком "Ирако-иранский конфликт", он писал: "Что касается Арабистана, то нелогично и не к месту поднимать этот вопрос, пока еще ситуация среди арабов не готова к этому, и пока сами арабы Арабистана недостаточно готовы к этому, хотя они в первую очередь заинтересованы в разрешении этой проблемы. Во всяком случае, Ирак является самым стойким защитником их дела"</w:t>
      </w:r>
      <w:r>
        <w:rPr>
          <w:rStyle w:val="FootnoteCharacters"/>
          <w:rStyle w:val="FootnoteAnchor"/>
          <w:sz w:val="28"/>
        </w:rPr>
        <w:footnoteReference w:id="15"/>
      </w:r>
      <w:r>
        <w:rPr>
          <w:sz w:val="28"/>
        </w:rPr>
        <w:t>.</w:t>
      </w:r>
    </w:p>
    <w:p>
      <w:pPr>
        <w:pStyle w:val="Style15"/>
        <w:suppressAutoHyphens w:val="true"/>
        <w:ind w:firstLine="709"/>
        <w:rPr>
          <w:sz w:val="28"/>
        </w:rPr>
      </w:pPr>
      <w:r>
        <w:rPr>
          <w:sz w:val="28"/>
        </w:rPr>
        <w:t>Воспользовавшись зимней передышкой, вызванной сезоном дождей, когда военные действия на суше практически невозможны из-за разлива рек и озер, Иран смог восстановить боевые порядки и увеличить численность своих вооруженных сил до 400 тыс. человек. В январе 1981 г. иранские войска начали наступление на участке Дизфуль-Сусенгерд. Иракцы ответили контрударом, и на обширной равнине Хузистана развернулось танковое сражение. В этой "иранской Прохоровке" советские танки с иракскими экипажами в очередной раз показали свое превосходство над вражескими боевыми машинами (на этот раз американского и английского производства). Потеряв 50 своих танков, иракцы уничтожили 40 и захватили 100 танков противника.</w:t>
      </w:r>
    </w:p>
    <w:p>
      <w:pPr>
        <w:pStyle w:val="Style15"/>
        <w:suppressAutoHyphens w:val="true"/>
        <w:ind w:firstLine="709"/>
        <w:rPr/>
      </w:pPr>
      <w:r>
        <w:rPr>
          <w:sz w:val="28"/>
        </w:rPr>
        <w:t>В конце февраля - начале марта 1981 г. Тегеран и Багдад посетила представительная делегация ряда мусульманских стран. Исламская миссия доброй воли, в состав которой входили президент Гвинейской Республики Ахмед Секу Туре, президент Пакистана Зия уль-Хак, президент Бангладеш Зия ур-Рахман, президент Гамбии Д.К. Джавара, председатель Исполкома Организации освобождения Палестины Ясер Арафат, генеральный секретарь ОИК Хабиб Шатти и др., прибыла с целью примирить враждующие стороны. Добиться ощутимых результатов в ходе состоявшихся переговоров с айатоллой Хомейни, Банисадром и Саддамом Хусейном так и не удалось. Причины отказа начать тогда мирные переговоры становятся ясными из заявления президента Ирака, сделанного во время встречи с лидерами мусульманских государств: "Любое решение, которое не будет учитывать причины войны, включая полный суверенитет Ирака над Шатт-эль-Араб и гго побережьем, не может быть справедливым и логичным. Вывод войск до того, как Иран признает эти права, а также обеспечит законные гарантии Ираку, не может быть осуществлен"</w:t>
      </w:r>
      <w:r>
        <w:rPr>
          <w:rStyle w:val="FootnoteCharacters"/>
          <w:rStyle w:val="FootnoteAnchor"/>
          <w:sz w:val="28"/>
        </w:rPr>
        <w:footnoteReference w:id="16"/>
      </w:r>
      <w:r>
        <w:rPr>
          <w:sz w:val="28"/>
        </w:rPr>
        <w:t>.</w:t>
      </w:r>
    </w:p>
    <w:p>
      <w:pPr>
        <w:pStyle w:val="Style15"/>
        <w:suppressAutoHyphens w:val="true"/>
        <w:ind w:firstLine="709"/>
        <w:rPr/>
      </w:pPr>
      <w:r>
        <w:rPr>
          <w:sz w:val="28"/>
        </w:rPr>
        <w:t>В своей речи перед солдатами иракской армии 14 марта 1981 г. Саддам Хусейн отметил, что Ирак готов оказать любую моральную и материальную помощь иранским народам в Курдистане, Белуджистане и Азербайджане, а также всем честным гражданам в их стремлении установить добрососедские отношения с Ираком. "Иранские правители разобщены, в то время как мы в Ираке укрепляем наше единство, они стоят на краю гибели, в то время как мы крепки в наших позициях. Иранские народы живут в отчаянии, бедности и унижении, в то время как наш народ живет в процветании и стабильности... Мы не желаем видеть Иран расчлененным. Мы хотим, чтобы Иран был нашим добрым соседом, способным на разрешение всех своих проблем и на сохранение целостности, но пока эти наши желания неосуществимы, и страна, испытывающая враждебность к арабской нации и к Ираку, должна распасться. Это и есть наша стратегия..."</w:t>
      </w:r>
      <w:r>
        <w:rPr>
          <w:rStyle w:val="FootnoteCharacters"/>
          <w:rStyle w:val="FootnoteAnchor"/>
          <w:sz w:val="28"/>
        </w:rPr>
        <w:footnoteReference w:id="17"/>
      </w:r>
      <w:r>
        <w:rPr>
          <w:sz w:val="28"/>
        </w:rPr>
        <w:t>.</w:t>
      </w:r>
    </w:p>
    <w:p>
      <w:pPr>
        <w:pStyle w:val="Style15"/>
        <w:suppressAutoHyphens w:val="true"/>
        <w:ind w:firstLine="709"/>
        <w:rPr/>
      </w:pPr>
      <w:r>
        <w:rPr>
          <w:sz w:val="28"/>
        </w:rPr>
        <w:t>Характерно, что именно в этот период Саддам Хусейн сделал достоянием гласности философские размышления своего воспитателя - дяди Хейраллаха. По протекции президента страны они были опубликованы в виде небольшого трактата под знаменательным названием "Трое, кого Аллаху не следовало создавать: перс, еврей и муха". В нем новоявленный мыслитель охарактеризовал иранцев как "животных, которых Аллах создал в обличье людей", а евреев - "смесью грязи и отбросов различных народов".</w:t>
      </w:r>
    </w:p>
    <w:p>
      <w:pPr>
        <w:pStyle w:val="Style15"/>
        <w:suppressAutoHyphens w:val="true"/>
        <w:ind w:firstLine="709"/>
        <w:rPr/>
      </w:pPr>
      <w:r>
        <w:rPr>
          <w:sz w:val="28"/>
        </w:rPr>
        <w:t>Умышленно или нет, но Хейраллах (а он хоть и был доморощенным философом, но одно время даже занимал пост мэра Багдада) дал своему труду название, которое по стилю оказалось созвучным с уже упоминавшимся нами высказыванием предводителя карматов Абу-т-Тахира аль-Джаннаби: "Три лица принесли порчу людям: пастух, лекарь и погонщик верблюдов [т.е. Моисей, Иисус и Мухаммед]" Во всяком случае отголоски подобных постулатов Хейраллаха можно найти и в высказываниях Саддама Хусейна на протяжении всей его политической карьеры.</w:t>
      </w:r>
    </w:p>
    <w:p>
      <w:pPr>
        <w:pStyle w:val="Style15"/>
        <w:suppressAutoHyphens w:val="true"/>
        <w:ind w:firstLine="709"/>
        <w:rPr>
          <w:sz w:val="28"/>
        </w:rPr>
      </w:pPr>
      <w:r>
        <w:rPr>
          <w:sz w:val="28"/>
        </w:rPr>
      </w:r>
      <w:r>
        <w:br w:type="page"/>
      </w:r>
    </w:p>
    <w:p>
      <w:pPr>
        <w:pStyle w:val="Heading1"/>
        <w:keepNext w:val="false"/>
        <w:suppressAutoHyphens w:val="true"/>
        <w:spacing w:before="0" w:after="0"/>
        <w:ind w:firstLine="709"/>
        <w:jc w:val="both"/>
        <w:rPr>
          <w:rFonts w:cs="Times New Roman"/>
          <w:sz w:val="28"/>
        </w:rPr>
      </w:pPr>
      <w:r>
        <w:rPr>
          <w:rFonts w:cs="Times New Roman"/>
          <w:sz w:val="28"/>
        </w:rPr>
        <w:t>2. Период военных действий с переменным успехом</w:t>
      </w:r>
    </w:p>
    <w:p>
      <w:pPr>
        <w:pStyle w:val="Heading1"/>
        <w:keepNext w:val="false"/>
        <w:suppressAutoHyphens w:val="true"/>
        <w:spacing w:before="0" w:after="0"/>
        <w:ind w:firstLine="709"/>
        <w:jc w:val="both"/>
        <w:rPr>
          <w:rFonts w:cs="Times New Roman"/>
          <w:sz w:val="28"/>
        </w:rPr>
      </w:pPr>
      <w:r>
        <w:rPr>
          <w:rFonts w:cs="Times New Roman"/>
          <w:sz w:val="28"/>
        </w:rPr>
      </w:r>
    </w:p>
    <w:p>
      <w:pPr>
        <w:pStyle w:val="Heading2"/>
        <w:keepNext w:val="false"/>
        <w:suppressAutoHyphens w:val="true"/>
        <w:spacing w:before="0" w:after="0"/>
        <w:ind w:firstLine="709"/>
        <w:jc w:val="both"/>
        <w:rPr>
          <w:rFonts w:cs="Times New Roman"/>
        </w:rPr>
      </w:pPr>
      <w:r>
        <w:rPr>
          <w:rFonts w:cs="Times New Roman"/>
        </w:rPr>
        <w:t>2.1 Провал тактики быстрой победы Ирака</w:t>
      </w:r>
    </w:p>
    <w:p>
      <w:pPr>
        <w:pStyle w:val="Style15"/>
        <w:suppressAutoHyphens w:val="true"/>
        <w:ind w:firstLine="709"/>
        <w:rPr>
          <w:rFonts w:cs="Times New Roman"/>
          <w:sz w:val="28"/>
        </w:rPr>
      </w:pPr>
      <w:r>
        <w:rPr>
          <w:rFonts w:cs="Times New Roman"/>
          <w:sz w:val="28"/>
        </w:rPr>
      </w:r>
    </w:p>
    <w:p>
      <w:pPr>
        <w:pStyle w:val="Style15"/>
        <w:suppressAutoHyphens w:val="true"/>
        <w:ind w:firstLine="709"/>
        <w:rPr/>
      </w:pPr>
      <w:r>
        <w:rPr>
          <w:sz w:val="28"/>
        </w:rPr>
        <w:t>Своего первого успеха в войне с Ираком Иран смог добиться лишь в мае 1981 г., когда его бомбардировщики безнаказанно пересекли с востока на запад всю территорию противника и подвергли авианалету иракские базы вблизи сирийской границы. Это вызвало новый подъем патриотических настроений в стране и укрепило авторитет сторонников внешнеполитического курса имама Хомейни. В июле-августе иранская армия нанесла несколько мелких, но очень чувствительных контрударов в районе Абадана и к сентябрю сняла осаду города. Иракцы при этом потеряли около 5 тыс. убитыми и ранеными.</w:t>
      </w:r>
    </w:p>
    <w:p>
      <w:pPr>
        <w:pStyle w:val="Style15"/>
        <w:suppressAutoHyphens w:val="true"/>
        <w:ind w:firstLine="709"/>
        <w:rPr/>
      </w:pPr>
      <w:r>
        <w:rPr>
          <w:sz w:val="28"/>
        </w:rPr>
        <w:t>С 19 по 25 сентября 1981 г. в Иране проводилась "Неделя войны", приуроченная к первой годовщине начала боевых действий В течение семи дней проходили траурные намазы по погибшим, парады войск и "стражей исламской революции", а главное - осуществлялась массовая мобилизация "кандидатов в мученики". Сторонники мирного разрешения ирано-иракского конфликта причислялись к "сознательным или бессознательным участникам инспирированного американцами заговора с целью лишить Иран неминуемой победы, ради достижения которой погибли тысячи мучеников"</w:t>
      </w:r>
      <w:r>
        <w:rPr>
          <w:rStyle w:val="FootnoteCharacters"/>
          <w:rStyle w:val="FootnoteAnchor"/>
          <w:sz w:val="28"/>
        </w:rPr>
        <w:footnoteReference w:id="18"/>
      </w:r>
      <w:r>
        <w:rPr>
          <w:sz w:val="28"/>
        </w:rPr>
        <w:t>.</w:t>
      </w:r>
    </w:p>
    <w:p>
      <w:pPr>
        <w:pStyle w:val="Style15"/>
        <w:suppressAutoHyphens w:val="true"/>
        <w:ind w:firstLine="709"/>
        <w:rPr/>
      </w:pPr>
      <w:r>
        <w:rPr>
          <w:sz w:val="28"/>
        </w:rPr>
        <w:t>После первого наступатального порыва иракские войска на протяжении последующих нескольких месяцев так и не смогли продвинуться в глубь Ирана ни на одном из фронтов. Воспользовавшись этим, отмобилизованная иранская армия и отряды "стражей" в конце сентября 1981 г. перешли в очередное контрнаступление. На южном участке им удалось отбросить пехоту противника на другой берег реки Карун в районе Хорремшехра (получившего обиходное название Хуниншехр, т.е. "Город крови"), в результате чего иранская артиллерия получила возможность обстреливать Басру. В северной части Хузистана "воины Аллаха" 30 ноября прорвали окружение Сусенгерда и после ожесточенных боев освободили Бостан.</w:t>
      </w:r>
    </w:p>
    <w:p>
      <w:pPr>
        <w:pStyle w:val="Style15"/>
        <w:suppressAutoHyphens w:val="true"/>
        <w:ind w:firstLine="709"/>
        <w:rPr/>
      </w:pPr>
      <w:r>
        <w:rPr>
          <w:sz w:val="28"/>
        </w:rPr>
        <w:t>Каждая победа доставалась дорогой ценой. Набранные в школах и детских домах мальчишки 10-14 лет и глубокие старики проявляли беспримерное мужество: выступая в качестве "живой человеческой волны", они своими телами разминировали оставленные иракцами минные поля. Все добровольцы-басидж перед отправкой на фронт получали единовременные пособия, для них устраивались богатые застолья. По местному телевидению прошла передача об иранской матери, потерявшей на фронте двух сыновей, которая, провожая на войну третьего, последнего, говорила, что не желает для него иной судьбы, кроме мученичества</w:t>
      </w:r>
      <w:r>
        <w:rPr>
          <w:rStyle w:val="FootnoteCharacters"/>
          <w:rStyle w:val="FootnoteAnchor"/>
          <w:sz w:val="28"/>
        </w:rPr>
        <w:footnoteReference w:id="19"/>
      </w:r>
      <w:r>
        <w:rPr>
          <w:sz w:val="28"/>
        </w:rPr>
        <w:t>.</w:t>
      </w:r>
    </w:p>
    <w:p>
      <w:pPr>
        <w:pStyle w:val="Style15"/>
        <w:suppressAutoHyphens w:val="true"/>
        <w:ind w:firstLine="709"/>
        <w:rPr/>
      </w:pPr>
      <w:r>
        <w:rPr>
          <w:sz w:val="28"/>
        </w:rPr>
        <w:t>Потери в войсках с обеих сторон были весьма серьезными. К марту 1982 г., по истечении полутора лет войны, Иран потерял до 90 тыс. человек, а Ирак - около 35 тыс. Тем не менее Тегеран, как и прежде, отказывался от мирных переговоров и даже временного прекращения огня, чтобы убрать погибших с полей боев.</w:t>
      </w:r>
    </w:p>
    <w:p>
      <w:pPr>
        <w:pStyle w:val="Style15"/>
        <w:suppressAutoHyphens w:val="true"/>
        <w:ind w:firstLine="709"/>
        <w:rPr/>
      </w:pPr>
      <w:r>
        <w:rPr>
          <w:sz w:val="28"/>
        </w:rPr>
        <w:t>В середине марта айатолла Хомейни заявил, что у Саддама Хусейна нет другого пути, как покончить самоубийством, и выдвинул следующие условия прекращения боевых действий: безоговорочный вывод иракских войск с иранской территории, определение компетентным судом агрессора и возмещение Ирану ущерба, нанесенного войной. Позже к ним было добавлено еще одно условие - возвращение в Ирак 100 тыс. беженцев. Поскольку Ирак не был в состоянии оплатить военные репарации, иранское правительство предложило сделать это тем арабским странам, которые оказывали ему военную помощь</w:t>
      </w:r>
      <w:r>
        <w:rPr>
          <w:rStyle w:val="FootnoteCharacters"/>
          <w:rStyle w:val="FootnoteAnchor"/>
          <w:sz w:val="28"/>
        </w:rPr>
        <w:footnoteReference w:id="20"/>
      </w:r>
      <w:r>
        <w:rPr>
          <w:sz w:val="28"/>
        </w:rPr>
        <w:t>.</w:t>
      </w:r>
    </w:p>
    <w:p>
      <w:pPr>
        <w:pStyle w:val="Style15"/>
        <w:suppressAutoHyphens w:val="true"/>
        <w:ind w:firstLine="709"/>
        <w:rPr>
          <w:sz w:val="28"/>
        </w:rPr>
      </w:pPr>
      <w:r>
        <w:rPr>
          <w:sz w:val="28"/>
        </w:rPr>
        <w:t>В конце марта 1982 г. после нескольких этапов операции "Фатх", осуществленной западнее городов Дизфуль и Шуш, иранские войска продвинулись вперед на 50 км и освободили 2 тыс. кв. км своей территории. В ходе этого контрнаступления, по сведениям Тегерана, было убито около 10 тыс. иракцев, 15 тыс. ранено, а 15.5 тыс взято в плен. 30 апреля была начата новая наступательная операция "Бейт аль-Мокаддас" ("Священный дом"), позволившая Ирану форсировать Карун и овладеть Хорремшехром. Была освобождена территория площадью 5 480 кв. км, и иранские войска с большими потерями вышли на государственную границу своей страны на протяжении 170 км. 4 июня, выступая на пятничной молитве на территории Тегеранского университета, президент страны Хаменеи определил сумму требуемых Ираном репараций в размере 150 млрд дол. (Позже эта сумма была снижена до 135 млрд дол., затем повышена до 163 млрд дол., что, впрочем, не имело никакого значения, так как платить ее никто не собирался.) Президент подтвердил официальное требование иранской стороны - смещение Саддама Хусейна, предание его суду и избрание нового "легитимного" президента</w:t>
      </w:r>
      <w:r>
        <w:rPr>
          <w:rStyle w:val="FootnoteCharacters"/>
          <w:rStyle w:val="FootnoteAnchor"/>
          <w:sz w:val="28"/>
        </w:rPr>
        <w:footnoteReference w:id="21"/>
      </w:r>
      <w:r>
        <w:rPr>
          <w:sz w:val="28"/>
        </w:rPr>
        <w:t>.</w:t>
      </w:r>
    </w:p>
    <w:p>
      <w:pPr>
        <w:pStyle w:val="Style15"/>
        <w:suppressAutoHyphens w:val="true"/>
        <w:ind w:firstLine="709"/>
        <w:rPr/>
      </w:pPr>
      <w:r>
        <w:rPr>
          <w:sz w:val="28"/>
        </w:rPr>
        <w:t>10 июня 1982 г. СРК Ирака выступил с заявлением о готовности немедленно прекратить огонь и все боевые действия, а также в двухнедельный срок вывести все свои войска с территории Ирана. В ответ на это Хомейни ненавязчиво напомнил, что вывод войск является лишь одним из требований, выдвинутых в качестве условий прекращения войны, поэтому Иран будет продолжать военные действия. Перед войсками и ополченцами были поставлены задачи - довести войну до победного конца, "освободить иракский народ" и как можно скорее через иракскую территорию выйти на ливанский фронт, чтобы противостоять начавшейся тогда новой "израильской агрессии". "Путь на Иерусалим лежит через Багдад". Вечером 13 июля 80-тысячная иранская армия перешла границу с Ираком на южном участке фронта и развернула наступление на Басру. Проведение этой операции, получившей кодовое название "Благословенный Рамазан", официальный Тегеран объяснял необходимостью "обеспечить защиту исламских земель, предотвратить дальнейшую агрессию со стороны Ирака и других союзников США и обезбпасить от иракского огня города исламской родины, а также откликнуться на просьбы миллионов иракских мусульман, которые в результате жестокой политики иракского режима стали, по существу, узниками в своей собственной стране"</w:t>
      </w:r>
      <w:r>
        <w:rPr>
          <w:rStyle w:val="FootnoteCharacters"/>
          <w:rStyle w:val="FootnoteAnchor"/>
          <w:sz w:val="28"/>
        </w:rPr>
        <w:footnoteReference w:id="22"/>
      </w:r>
      <w:r>
        <w:rPr>
          <w:sz w:val="28"/>
        </w:rPr>
        <w:t>. Однако на своей земле иракцы сражались куда более самоотверженно, чем на чужой территории, и иранские войска вынуждены были прекратить бессмысленные атаки. В результате операции "Рамазан", в ходе которой, по иракским данным, было убито более 27 тыс. солдат противника, иранские войска смогли удержать под своим контролем лишь небольшой участок иракской территории глубиной 5 км. Басра так и осталась непокоренной. Эта относительная неудача была воспринята в Иране спокойно: "Басра не является нашей родиной, - сказал Хомейни, - наша родина - ислам. Мы следуем принципам ислама, а ислам не позволяет нам оккупировать исламскую страну". Недоумение в Тегеране вызвал другой факт: иракские шииты не поддержали наступления иранских войск. Видимо, их обуревали те же чувства, что и арабов Хузистана во время иракского вторжения: лучше жить спокойно в своем доме среди суннитов, чем рисковать жизнью ради призрачной свободы, добытой руками пришлых единоверцев.</w:t>
      </w:r>
    </w:p>
    <w:p>
      <w:pPr>
        <w:pStyle w:val="Style15"/>
        <w:suppressAutoHyphens w:val="true"/>
        <w:ind w:firstLine="709"/>
        <w:rPr/>
      </w:pPr>
      <w:r>
        <w:rPr>
          <w:sz w:val="28"/>
        </w:rPr>
        <w:t>После иракского вторжения 22 сентября 1980 г. военные операции Ирана против Ирака "в защиту ислама" носили по большей части оборонительный характер и преследовали цель изгнать со своей земли войска противника. Но после того как 13 июля 1982 г. иранские вооруженные силы перешли в контрнаступление, пересекли границу и перенесли боевые действия на территорию Ирака, военные усилия Ирана уже не могли рассматриваться исключительно как дело защиты собственного суверенитета. Более того, бескомпромиссное требование смещения президента Саддама Хусейна в качестве предварительного условия для начала переговоров по мирному урегулированию показало, что иранское руководство было готово "экспортировать" свою революцию в Ирак любыми способами.</w:t>
      </w:r>
    </w:p>
    <w:p>
      <w:pPr>
        <w:pStyle w:val="Style15"/>
        <w:suppressAutoHyphens w:val="true"/>
        <w:ind w:firstLine="709"/>
        <w:rPr/>
      </w:pPr>
      <w:r>
        <w:rPr>
          <w:sz w:val="28"/>
        </w:rPr>
        <w:t>Вслед за операцией "Рамазан" иранские войска в течение года осуществили несколько наступательных кампаний, но смогли добиться лишь ряда незначительных успехов тактического характера, не приведших к заметному изменению военного паритета. После неудачной попытки захватить Басру Иран предпринял наступление на центральном фронте. Теперь его целью был Багдад. Однако две волны атак иранцев захлебнулись из-за отчаянного сопротивления противника и недостатка боевой техники и боеприпасов. В начале ноября 1982 г. четыре армейских дивизии иранской армии при поддержке "стражей" и добровольцев-басидж, прорвав несколько линий обороны иракских войск, напали на нефтеносный район Нафт-Шах и захватили около 40 вышек. Иракцы бродили в бой только что полученные из Советского Союза танки Т-72, но заметного успеха не достигли. Саддаму пришлось снимать воинские подразделения с других участков фронта и направлять их в зону прорыва противника. Ценой больших усилий положение было выправлено.</w:t>
      </w:r>
    </w:p>
    <w:p>
      <w:pPr>
        <w:pStyle w:val="Style15"/>
        <w:suppressAutoHyphens w:val="true"/>
        <w:ind w:firstLine="709"/>
        <w:rPr/>
      </w:pPr>
      <w:r>
        <w:rPr>
          <w:sz w:val="28"/>
        </w:rPr>
        <w:t>После относительно спокойной зимы 1982-83 гг. активные боевые действия возобновились. В марте иракские ВВС нанесли несколько массированных ракетных ударов по нефтяным платформам в окрестностях Бендер-Хомейни. Обстрелам подверглись также иранские торговые и военные суда, находившиеся в Заливе. В ответ Иран предпринял попытку перерезать сообщение между Багдадом и Басрой, но она потерпела фиаско. После этой неудачи иранское командование сосредоточило свое внимание на северном участке границы. 22 июля иранские войска при поддержке отрядов иракских курдов и шиитов вторглись к Иракский Курдистан и захватили приграничный поселок Хадж Умран, им удалось перерезать пути, по которым Ирак снабжал оружием и продовольствием иранских курдов. В захваченном городе было открыто отделение Высшего собрания исламской революции, штаб-квартира которого находилась в Тегеране. В октябре Иран развил свой успех, захватив около 400 кв. км вражеской территории в районе Панджвина. Тогда Саддам Хусейн отдал приказ нанести ракетный удар по иранским городам на южном участке границы. Эти действия вынудили иранское командование приостановить наступление в Курдистане. К концу третьего года войны общее число погибших с обеих сторон, по разным оценкам, колебалось от 175 до 500 тыс., а раненых - до 600 тыс. человек</w:t>
      </w:r>
      <w:r>
        <w:rPr>
          <w:rStyle w:val="FootnoteCharacters"/>
          <w:rStyle w:val="FootnoteAnchor"/>
          <w:sz w:val="28"/>
        </w:rPr>
        <w:footnoteReference w:id="23"/>
      </w:r>
      <w:r>
        <w:rPr>
          <w:sz w:val="28"/>
        </w:rPr>
        <w:t>.</w:t>
      </w:r>
    </w:p>
    <w:p>
      <w:pPr>
        <w:pStyle w:val="Style15"/>
        <w:suppressAutoHyphens w:val="true"/>
        <w:ind w:firstLine="709"/>
        <w:rPr/>
      </w:pPr>
      <w:r>
        <w:rPr>
          <w:sz w:val="28"/>
        </w:rPr>
        <w:t>В начале 1984 г. эскалация военных действий была заметна на южном участке фронта и в водах Персидского залива. В феврале иранские войска развернули очередное наступление с целью перерезать сообщение между Багдадом и Басрой. В конце месяца они заняли несколько островков Маджнун в болотистой местности недалеко от иракского города Эль-Курна. Серия взаимных атак здесь переросла в целое сражение, когда островки по нескольку раз переходили из рук в руки. К началу марта на этом небольшом участке фронта скопилось до полумиллиона человек (300 тыс. иранцев и 200 тыс. иракцев). Битва за безлюдные пустынные островки была столь ожесточенной, что получила название "Безумная битва". Подобная характеристика сражения оказалась тем более оправданной потому, что Саддам Хусейн отдал приказ о применении отравляющих газов (скорее всего, иприта). По заявлению иранской стороны, Ирак использовал химическое оружие в более чем 130 пунктах, что привело к гибели или ранению по меньшей мере 3,5 тыс. человек, включая гражданское население</w:t>
      </w:r>
      <w:r>
        <w:rPr>
          <w:rStyle w:val="FootnoteCharacters"/>
          <w:rStyle w:val="FootnoteAnchor"/>
          <w:sz w:val="28"/>
        </w:rPr>
        <w:footnoteReference w:id="24"/>
      </w:r>
      <w:r>
        <w:rPr>
          <w:sz w:val="28"/>
        </w:rPr>
        <w:t>.</w:t>
      </w:r>
    </w:p>
    <w:p>
      <w:pPr>
        <w:pStyle w:val="Style15"/>
        <w:suppressAutoHyphens w:val="true"/>
        <w:ind w:firstLine="709"/>
        <w:rPr/>
      </w:pPr>
      <w:r>
        <w:rPr>
          <w:sz w:val="28"/>
        </w:rPr>
        <w:t>Иприт производился в больших количествах в Эль-Фаллудже, в 80 км к западу от Багдада. Табун, зарин и другие газы нервно-паралитического действия вырабатывались в Самарре. Ирак активно занимался разработкой и производством ядерного (Тувайт, в 18 км к юго-востоку от Багдада), биологического и химического оружия (местечко Салман Пак около Тувайта). В Самарре полным ходом шли работы по производству бинарного оружия.</w:t>
      </w:r>
    </w:p>
    <w:p>
      <w:pPr>
        <w:pStyle w:val="Style15"/>
        <w:suppressAutoHyphens w:val="true"/>
        <w:ind w:firstLine="709"/>
        <w:rPr>
          <w:sz w:val="28"/>
        </w:rPr>
      </w:pPr>
      <w:r>
        <w:rPr>
          <w:sz w:val="28"/>
        </w:rPr>
        <w:t>Ирак не подписал Женевскую конвенцию 1978 г., запрещавшую производство химического оружия, и во время войны с Ираном Саддам не мучился угрызениями совести, применяя отравляющие вещества на полях сражений. Еще будучи вице-президентом, он заключил контракт на 12 млн дол с крупнейшей в Египте фабрикой по производству пестицидов и преобразовал ее в завод по производству химического оружия. Ядерные технологии предоставлялись Ираку Францией.</w:t>
      </w:r>
    </w:p>
    <w:p>
      <w:pPr>
        <w:pStyle w:val="Style15"/>
        <w:suppressAutoHyphens w:val="true"/>
        <w:ind w:firstLine="709"/>
        <w:rPr>
          <w:sz w:val="28"/>
        </w:rPr>
      </w:pPr>
      <w:r>
        <w:rPr>
          <w:sz w:val="28"/>
        </w:rPr>
      </w:r>
    </w:p>
    <w:p>
      <w:pPr>
        <w:pStyle w:val="Heading2"/>
        <w:keepNext w:val="false"/>
        <w:suppressAutoHyphens w:val="true"/>
        <w:spacing w:before="0" w:after="0"/>
        <w:ind w:firstLine="709"/>
        <w:jc w:val="both"/>
        <w:rPr/>
      </w:pPr>
      <w:r>
        <w:rPr>
          <w:rFonts w:cs="Times New Roman"/>
        </w:rPr>
        <w:t>2.2 Выход конфликта за рамки регионального</w:t>
      </w:r>
    </w:p>
    <w:p>
      <w:pPr>
        <w:pStyle w:val="Style15"/>
        <w:suppressAutoHyphens w:val="true"/>
        <w:ind w:firstLine="709"/>
        <w:rPr>
          <w:rFonts w:cs="Times New Roman"/>
          <w:sz w:val="28"/>
        </w:rPr>
      </w:pPr>
      <w:r>
        <w:rPr>
          <w:rFonts w:cs="Times New Roman"/>
          <w:sz w:val="28"/>
        </w:rPr>
      </w:r>
    </w:p>
    <w:p>
      <w:pPr>
        <w:pStyle w:val="Style15"/>
        <w:suppressAutoHyphens w:val="true"/>
        <w:ind w:firstLine="709"/>
        <w:rPr/>
      </w:pPr>
      <w:r>
        <w:rPr>
          <w:sz w:val="28"/>
        </w:rPr>
        <w:t>Если раньше только Ирак совершал налеты на иранские танкеры, покидавшие главный нефтяной терминал на острове Харк, то теперь и Иран стал нападать на суда, находившиеся в Заливе. 13 мая 1984 г. иранские истребители-бомбардировщики обстреляли ракетами два кувейтских танкера, перевозивших иракскую нефть, а 16 мая налету с их стороны подвергся саудовский танкер. Эти налеты положили начало "войне против танкеров". К середине 1986 г. число пострадавших в Заливе судов различных стран достигло двухсот. Опасность ситуации заключалась в том, что война между Ираном и Ираком переросла рамки двустороннего конфликта. Соединенные Штаты и их союзники по НАТО, придерживавшиеся до этого позиции "активного нейтралитета", не могли оставаться в стороне, когда возникла угроза судоходству по Персидскому заливу. Сюда были подтянуты корабли ВМС США, включая авианосец "Мидуэй", имевшие на борту около 2 тыс. морских пехотинцев. США стали вести наблюдение за всеми воздушными целями в регионе с помощью системы АВАКС, которой были оборудованы самолеты, базировавшиеся на аэродромах в Саудовской Аравии. Американские военные корабли начали эскортировать i анкеры, доставлявшие из Бахрейна топливо для их эскадры. 5 июня военные самолеты Саудовской Аравии с помощью АВАКС сбили над своими территориальными водами в Заливе два иранских истребителя-бомбардировщика.</w:t>
      </w:r>
    </w:p>
    <w:p>
      <w:pPr>
        <w:pStyle w:val="Style15"/>
        <w:suppressAutoHyphens w:val="true"/>
        <w:ind w:firstLine="709"/>
        <w:rPr/>
      </w:pPr>
      <w:r>
        <w:rPr>
          <w:sz w:val="28"/>
        </w:rPr>
        <w:t>Счет в "войне против танкеров" оказался не в пользу Ирана: он повредил 25 танкеров с иракской нефтью, в то время как его противник -65. Пришлось довольствоваться тем, что постоянные бомбежки острова Харк не привели иракцев к успеху. Иран по-прежнему мог пропускать через тамошний терминал до 1,5 млн баррелей нефти в день. И все же, чтобы не рисковать, власти перенесли основную тяжесть по погрузке нефти на другие терминалы, менее доступные для налетов иракских самолетов</w:t>
      </w:r>
      <w:r>
        <w:rPr>
          <w:rStyle w:val="FootnoteCharacters"/>
          <w:rStyle w:val="FootnoteAnchor"/>
          <w:sz w:val="28"/>
        </w:rPr>
        <w:footnoteReference w:id="25"/>
      </w:r>
      <w:r>
        <w:rPr>
          <w:sz w:val="28"/>
        </w:rPr>
        <w:t>.</w:t>
      </w:r>
    </w:p>
    <w:p>
      <w:pPr>
        <w:pStyle w:val="Style15"/>
        <w:suppressAutoHyphens w:val="true"/>
        <w:ind w:firstLine="709"/>
        <w:rPr/>
      </w:pPr>
      <w:r>
        <w:rPr>
          <w:sz w:val="28"/>
        </w:rPr>
        <w:t>12 июня 1984 г. при посредничестве ООН Иран и Ирак достигли соглашения о временной приостановке нападений на гражданские объекты. Однако в марте следующего года, не достигнув весомых успехов на полях сражений, обе стороны, нарушив договоренности, возобновили массированные обстрелы гражданских целей. Эта фаза ирано-иракской войны получила название "войны против городов". Налетам авиации и ударам ракет класса "земля-земля" подверглись не только прифронтовые и пограничные населенные пункты, но и густонаселенные города в глубине территорий, включая столицы обеих стран. Только в городах Ирана, по иранским официальным данным, в первые две недели обстрелов (с 5 по 19 марта 1985 г.) погибло около 2 тыс. мирных жителей и около 4 тыс. получили ранения. Спасаясь от обстрелов и бомбардировок, жители покидали свои дома и родные места и переселялись в палатки за пределами населенных пунктов. В целом, "война против городов" нанесла гораздо больший ущерб Ирану, чем Ираку. "Иракские самолеты летают на высоте около 30 тыс. футов; иранские средства ПВО могут поражать объекты менее чем на половину этой высоты, и от огня иранских зенитных орудий больше потерь несут жители на городских улицах, чем самолеты противника... Целые городские кварталы пустеют каждую ночь, в особенности когда багдадское радио в своей передаче на персидском языке рано вечером предупреждает, что такие-то районы подвергнутся нападению". ВВС Ирака имели явное превосходство: 580 боеспособных самолетов современного типа против 95 у Ирана. Иракская авиация совершала в те дни до 800 самолетовылетов в сутки, и объектами ее нападения впервые стали сталепрокатный завод в Ахвазе и строившаяся атомная электростанция в Бушире. Однако одним из главных объектов атак был нефтяной терминал на острове Харк, впервые подвергшийся нападению 30 мая. Иракские самолеты при налетах каждый раз сбрасывали на остров до 8 т авиабомб, что препятствовало проведению восстановительных работ и организации пожаротушения.</w:t>
      </w:r>
    </w:p>
    <w:p>
      <w:pPr>
        <w:pStyle w:val="Style15"/>
        <w:suppressAutoHyphens w:val="true"/>
        <w:ind w:firstLine="709"/>
        <w:rPr/>
      </w:pPr>
      <w:r>
        <w:rPr>
          <w:sz w:val="28"/>
        </w:rPr>
        <w:t>Политические и военные круги различных стран с самого начала войны выражали удивление по поводу того, что иракцы не решались на бомбардировки Харка, вывоз нефти через который обеспечивал примерно 95% доходов Ирана в иностранной валюте и 80% общих доходов правительства. При этом выдвигались, по крайней мере, три аргумента: во-первых, боязнь мощи сил ПВО острова, во-вторых, неуверенность в собственных силах иракских летчиков и, в-третьих, позиция стран Залива, финансировавших военные усилия Ирака, которые якобы наложили вето на проведение сокрушительных ударов по терминалу из-за опасения ответных ударов иранской авиации по своим нефтяным объектам. Однако вскоре стало известно, что Саудовская Аравия оплатила поставки Ираку французских самолетов "Сюпер-Этандар" с ракетами "Экзосет", предназначенными явно для ударов по Харку, и разговоры о вето прекратились сами по себе.</w:t>
      </w:r>
    </w:p>
    <w:p>
      <w:pPr>
        <w:pStyle w:val="Style15"/>
        <w:suppressAutoHyphens w:val="true"/>
        <w:ind w:firstLine="709"/>
        <w:rPr/>
      </w:pPr>
      <w:r>
        <w:rPr>
          <w:sz w:val="28"/>
        </w:rPr>
        <w:t>Чтобы противопоставить превосходству Ирака в воздухе что-то адекватное, иранское командование разработало очередное "решающее генеральное наступление", которое началось в марте 1985 г. При этом оно изменило характер ведения боевых действий. На центральном и северном участках фронта, где преобладала равнинная или холмистая местность и Ирак имел превосходство в авиации и танках, иранцы вместо прямолинейной тактики массированных атак с использованием "человеческих волн" добровольцев-басидж применили метод партизанской войны. На юге, в болотистой местности, иранцы перешли к методу инфильтрации, когда мелкие группы "стражей" и басидж просачивались через болота, "отгрызая" по мелким частям кусочки территории, занятой противником. "Генеральное наступление" иранской армии не достигло поставленных: целей и привело к большим потерям в живой силе. "Это побоище было жуткой демонстрацией неспособности плохо оснащенных иранских войск противопоставить что-либо превосходству Ирака в воздухе". Менее оснащенными в техническом отношении были и сухопутные войска Ирана. Весной 1985 г., по американским данным, Ирак имел 5 тыс. танков против 1 тыс. у иранцев и 3,5 тыс. орудий против 1,1 тыс</w:t>
      </w:r>
      <w:r>
        <w:rPr>
          <w:rStyle w:val="FootnoteCharacters"/>
          <w:rStyle w:val="FootnoteAnchor"/>
          <w:sz w:val="28"/>
        </w:rPr>
        <w:footnoteReference w:id="26"/>
      </w:r>
      <w:r>
        <w:rPr>
          <w:sz w:val="28"/>
        </w:rPr>
        <w:t>.</w:t>
      </w:r>
    </w:p>
    <w:p>
      <w:pPr>
        <w:pStyle w:val="Style15"/>
        <w:suppressAutoHyphens w:val="true"/>
        <w:ind w:firstLine="709"/>
        <w:rPr/>
      </w:pPr>
      <w:r>
        <w:rPr>
          <w:sz w:val="28"/>
        </w:rPr>
        <w:t>К осени 1985 г., за пять лет войны, потери в живой силе обеих сторон исчислялись уже сотнями тысяч. По оценке "Нью-Йорк тайме", Ирак потерял за этот период убитыми около 300 тыс., а Иран - от 420 до 580 тыс. человек. Лондонская "Тайме" приводила еще более ужасающие цифры: Ирак - 500 тыс., а Ирач -до 1 млн убитых. Даже если эти оценки были завышены, война на истощение достигла, казалось, критической стадии. Расходы на военные цели за пятилетие 1981-1985 гг. составили в Иране 85,4 млрд дол., а в Ираке 50 млрд дол</w:t>
      </w:r>
      <w:r>
        <w:rPr>
          <w:rStyle w:val="FootnoteCharacters"/>
          <w:rStyle w:val="FootnoteAnchor"/>
          <w:sz w:val="28"/>
        </w:rPr>
        <w:footnoteReference w:id="27"/>
      </w:r>
      <w:r>
        <w:rPr>
          <w:sz w:val="28"/>
        </w:rPr>
        <w:t>. В начале октября иранские власти обнародовали данные о том, что в стране за пять лет войны было разрушено 118 834 дома в 51 городе и в 3 091 населенном пункте. За это время правительство израсходовало 3 млрд дол. на восстановительные работы, а общий материальный ущерб, нанесенный стране войной, был оценен в 200 млрд дол..</w:t>
      </w:r>
    </w:p>
    <w:p>
      <w:pPr>
        <w:pStyle w:val="Style15"/>
        <w:suppressAutoHyphens w:val="true"/>
        <w:ind w:firstLine="709"/>
        <w:rPr/>
      </w:pPr>
      <w:r>
        <w:rPr>
          <w:sz w:val="28"/>
        </w:rPr>
        <w:t>8сентября 1985 г. иранские войска вновь предприняли наступление в районе островов Маджнун. На этот раз оно было более удачным, и до конца года армия продвинулась в глубь Ирака, создав угрозу полной изоляции Басры. Однако вскоре под контратакующими ударами иракских войск ей пришлось остановиться и занять оборону. Воспользовавшись благоприятной обстановкой на фронтах, Иран активизировал вербовочную деятельность. Были открыты десятки новых сборных пунктов для отправки на фронт добровольцев, которым предлагались немалые денежные пособия. Государственным предприятиям было разрешено освобождать от работы в целях мобилизации сначала 10, потом 20% своего штатного персонала. К зиме 1985 г. на полях сражений было сосредоточено до полумиллиона человек.</w:t>
      </w:r>
    </w:p>
    <w:p>
      <w:pPr>
        <w:pStyle w:val="Style15"/>
        <w:suppressAutoHyphens w:val="true"/>
        <w:ind w:firstLine="709"/>
        <w:rPr/>
      </w:pPr>
      <w:r>
        <w:rPr>
          <w:sz w:val="28"/>
        </w:rPr>
        <w:t>9 февраля 1986 г. в нижнем течении Шатт-эль-Араб иранские войска начали новое наступление, имевшее кодовое название "Валь-Фаджр - 8". Два дня спустя, переправившись под покровом темноты по понтонным мостам и на паромах через реку, иранцы захватили порт Фао и создали обширный плацдарм площадью около 100 кв. км. Эта победа, как и ранее, была достигнута ценой больших людских потерь. За месяц боев в районе Фао, по иракским данным, противник потерял более 50 тыс. человек убитыми. Уже 18 февраля иракское командование сообщило об уничтожении большей части иранских войск, форсировавших Шатт-эль-Араб, и окружении оставшихся частей</w:t>
      </w:r>
      <w:r>
        <w:rPr>
          <w:rStyle w:val="FootnoteCharacters"/>
          <w:rStyle w:val="FootnoteAnchor"/>
          <w:sz w:val="28"/>
        </w:rPr>
        <w:footnoteReference w:id="28"/>
      </w:r>
      <w:r>
        <w:rPr>
          <w:sz w:val="28"/>
        </w:rPr>
        <w:t>.</w:t>
      </w:r>
    </w:p>
    <w:p>
      <w:pPr>
        <w:pStyle w:val="Style15"/>
        <w:suppressAutoHyphens w:val="true"/>
        <w:ind w:firstLine="709"/>
        <w:rPr/>
      </w:pPr>
      <w:r>
        <w:rPr>
          <w:sz w:val="28"/>
        </w:rPr>
        <w:t>18 февраля Совет Безопасности ООН приступил к обсуждению вопроса о новой эскалации военных действий на ирано-иракском фронте. Иран отказался участвовать в работе форума, обвинив ООН в неспособности погасить пожар войны и заявив о решимости "покарать агрессора" своими собственными силами. 24 февраля Совет Безопасности единегласно принял резолюцию, призывавшую Ирак и Иран прекратить огонь и все боевые действия на суше, на море и в воздухе, незамедлительно отвести свои войска за признанные международным правом гранты и приступить х мирному обсуждению спорных вопросов. Иранская сторона выразила протест и в день принятия резолюции начала новое наступление на северном участке фронта, не приведшее, однако, к каким-либо существенным результатам.</w:t>
      </w:r>
    </w:p>
    <w:p>
      <w:pPr>
        <w:pStyle w:val="Style15"/>
        <w:suppressAutoHyphens w:val="true"/>
        <w:ind w:firstLine="709"/>
        <w:rPr/>
      </w:pPr>
      <w:r>
        <w:rPr>
          <w:sz w:val="28"/>
        </w:rPr>
        <w:t>К осени 1986 г. положение на фронтах несколько стабилизировалось, и военные действия на суше приняли позиционный характер. Однако вновь активизировалась "война против городов", дополнявшаяся нападением на морские и речные суда. По данным иракского информационного агентства ИНА, за первые десять месяцев 1986 г. артиллерия противника выпустила только по Басре 5025 снарядов, от разрывов которых в городе погибло 104 мирных жителя, было ранено 434 человека, полностью разрушено 180 жилых домов, повреждено - 400. Бомбардировке подверглись школы, больницы, мечети. Со своей стороны, иракское командование главное внимание уделило авианалетам на экономические объекты в глубине иранской территории и нефтяные цели на южном участке фронта. Наибольшим разрушениям подвергся терминал на острове Харк, в результате чего экспорт иранской нефти сократился более чем в семь раз.</w:t>
      </w:r>
    </w:p>
    <w:p>
      <w:pPr>
        <w:pStyle w:val="Style15"/>
        <w:suppressAutoHyphens w:val="true"/>
        <w:ind w:firstLine="709"/>
        <w:rPr/>
      </w:pPr>
      <w:r>
        <w:rPr>
          <w:sz w:val="28"/>
        </w:rPr>
        <w:t>8 октября 1986 г. Совет Безопасности ООН вновь принял резолюцию, призывающую Ирак и Иран прекратить боевые действия. Ответом было заявление айатоллы Хомейни, сделанное во время приема группы "стражей" и военнослужащих: "Война против Ирака будет продолжаться независимо от того, буду я жить или нет, ибо это - религиозный "долг""</w:t>
      </w:r>
      <w:r>
        <w:rPr>
          <w:rStyle w:val="FootnoteCharacters"/>
          <w:rStyle w:val="FootnoteAnchor"/>
          <w:sz w:val="28"/>
        </w:rPr>
        <w:footnoteReference w:id="29"/>
      </w:r>
      <w:r>
        <w:rPr>
          <w:sz w:val="28"/>
        </w:rPr>
        <w:t>. Уже в середине декабря Иран предпринял новое наступление на южном участке фронта и форсировал Шатт-эль-Араб в районе города Абу-л-Хасиб (между Басрой и Хорремшехром). Однако здесь наступавшие столкнулись с массированной обороной противника и попали под плотный артиллерийский обстрел. Потеряв убитыми и ранеными до 8 тыс. человек, иранцы вынуждены были отступить. После этой кровопролитной "разведки боем" 6 января 1987 г. иранские войска начали новое, более крупное наступление на этом участке фронта, целью которого являлся захват Басры. Иранское руководство планировало в случае успеха заселить ее проживавшими в Иране иракцами, что было бы первым шагом на пути к провозглашению Исламской Республики Ирак. Саддам Хусейн, понимая, что с потерей этого важного города его правлению будет нанесен сокрушительный удар, принял все меры для защиты Басры. На подступах к городу была создана глубокоэшелонированная оборона, возведены фортификационные сооружения. Тем не менее, неся большие потери, иранские войска к 26 февраля все же смогли продвинуться в глубь иракской территории и были остановлены уже в 10-12 км от городской черты. Чтобы как-то противодействовать этому натиску, Саддам Хусейн приказал подвергнуть бомбардировке Тегеран, Исфахан и Кум. В результате этих авианалетов погибло 1 800 и было ранено 6 200 человек. В ответ иранские ВВС нанесли удары по Багдаду и Басре. Гибель мирных жителей вызвала резко негативную реакцию у мирового сообщества, и Хомейни отдал приказ отменить штурм Басры, намеченный на конец февраля. В марте Иран нанес удары по позициям противника в Иракском Курдистане, вслед за которыми при поддержке курдов начал наступление на Сулейманию. Однако иракские части остановили продвижение противника, заставив его окопаться на ближайших подступах к городу.</w:t>
      </w:r>
    </w:p>
    <w:p>
      <w:pPr>
        <w:pStyle w:val="Style15"/>
        <w:suppressAutoHyphens w:val="true"/>
        <w:ind w:firstLine="709"/>
        <w:rPr/>
      </w:pPr>
      <w:r>
        <w:rPr>
          <w:sz w:val="28"/>
        </w:rPr>
        <w:t>Если на сухопутных участках ирано-иракского фронта инициатива тогда принадлежала иранской стороне, то в воздухе и на море господствовали иракские военно-воздушные и военно-морские силы. Ирак продолжил бомбардировку танкеров, терминалов и нефтяных вышек в Персидском заливе. Ответные удары иранской авиации по кувейтским танкерам, перевозящим иракскую нефть, а также ракетные обстрелы сухопутных целей в Кувейте вызвали резкую реакцию в США. 21 сентября 1987 г. американские ВМС обстреляли иранский транспорт в районе Бахрейна, создав реальную угрозу своего вступления в войну на стороне Ирака. В итоге Ирану пришлось ограничиться ударами с воздуха по танкерам, к тому же он не мог продолжать наступления на суше из-за падения цен на иранскую нефть, вызванного экономическим бойкотом со стороны Франции и США.</w:t>
      </w:r>
    </w:p>
    <w:p>
      <w:pPr>
        <w:pStyle w:val="Style15"/>
        <w:suppressAutoHyphens w:val="true"/>
        <w:ind w:firstLine="709"/>
        <w:rPr>
          <w:sz w:val="28"/>
        </w:rPr>
      </w:pPr>
      <w:r>
        <w:rPr>
          <w:sz w:val="28"/>
        </w:rPr>
      </w:r>
      <w:r>
        <w:br w:type="page"/>
      </w:r>
    </w:p>
    <w:p>
      <w:pPr>
        <w:pStyle w:val="Heading1"/>
        <w:keepNext w:val="false"/>
        <w:suppressAutoHyphens w:val="true"/>
        <w:spacing w:before="0" w:after="0"/>
        <w:ind w:firstLine="709"/>
        <w:jc w:val="both"/>
        <w:rPr>
          <w:rFonts w:cs="Times New Roman"/>
          <w:sz w:val="28"/>
        </w:rPr>
      </w:pPr>
      <w:r>
        <w:rPr>
          <w:rFonts w:cs="Times New Roman"/>
          <w:sz w:val="28"/>
        </w:rPr>
        <w:t>3. Урегулирование конфликта и его последствия</w:t>
      </w:r>
    </w:p>
    <w:p>
      <w:pPr>
        <w:pStyle w:val="Style15"/>
        <w:suppressAutoHyphens w:val="true"/>
        <w:ind w:firstLine="709"/>
        <w:rPr>
          <w:rFonts w:cs="Times New Roman"/>
          <w:sz w:val="28"/>
        </w:rPr>
      </w:pPr>
      <w:r>
        <w:rPr>
          <w:rFonts w:cs="Times New Roman"/>
          <w:sz w:val="28"/>
        </w:rPr>
      </w:r>
    </w:p>
    <w:p>
      <w:pPr>
        <w:pStyle w:val="Style15"/>
        <w:suppressAutoHyphens w:val="true"/>
        <w:ind w:firstLine="709"/>
        <w:rPr/>
      </w:pPr>
      <w:r>
        <w:rPr>
          <w:sz w:val="28"/>
        </w:rPr>
        <w:t>В конце 1987 г. с целью выяснения позиций сторон по вопросу о прекращении войны Багдад и Тегеран посетил Генеральный секретарь ООН Перес де Куэльяр. Ирак согласился завершить боевые действия при условии вывода иранских войск с его территории и назначения международной комиссии по расследованию причин конфликта. Иранская сторона была готова прекратить воину, в случае если Ирак будет признан агрессором. По итогам визита Генсека Совет Безопасности ООН подготовил резолюцию, в соответствии с которой специальные представители ООН должны были провести консультации с обеими враждующими сторонами и определить дату "дня "Д"", с наступлением которого должно было наступить перемирие и окончательное прекращение боевых действий. Одновременно с этим созданная международная ломис-сия должна была расследовать причины возникновения ирано-иракского конфликта. Багдад настаивал на том, чтобы после "дня "Д"" захваченные иракские земли были освобождены.</w:t>
      </w:r>
    </w:p>
    <w:p>
      <w:pPr>
        <w:pStyle w:val="Style15"/>
        <w:suppressAutoHyphens w:val="true"/>
        <w:ind w:firstLine="709"/>
        <w:rPr/>
      </w:pPr>
      <w:r>
        <w:rPr>
          <w:sz w:val="28"/>
        </w:rPr>
        <w:t>В миротворческий процесс свою лепту внесли и лидеры арабских стран, среди которых наибольшую активность проявил президент Сирии Хафез Асад. В мае 1987 г. все информационные агентства распространили сенсационное сообщение о состоявшейся месяцем ранее в Дамаске при посредничестве короля Иордании Хусейна бен Талала тайной встрече сирийского лидера с Саддамом Хусейном, где обсуждались вопросы двусторонних отношений и условия прекращения ирано-иракской войны. Сирия не отказалась от поддержки Ирана в его конфликте с Ираком, поэтому в августе 1987 г. на конференции Лиги арабских государств ее участники не поддержали инициативы Асада по примирению сторон, не содержавшей осуждения Ирана за его вторжение на иракскую территорию. Однако усилия Дамаска, направленные на мирное разрешение ирано-иракского конфликта, не пропали даром: в январе 1988 г. Иран, Ирак, Саудовская Аравия и Кувейт объявили о шестимесячном моратории на атаки на морские суда, гражданские и стратегические объекты, принадлежащие всем четырем странам, это соглашение дало—возможность предотвратить планировавшееся на февраль того же года новое крупномасштабное наступление иранских войск.</w:t>
      </w:r>
    </w:p>
    <w:p>
      <w:pPr>
        <w:pStyle w:val="Style15"/>
        <w:suppressAutoHyphens w:val="true"/>
        <w:ind w:firstLine="709"/>
        <w:rPr/>
      </w:pPr>
      <w:r>
        <w:rPr>
          <w:sz w:val="28"/>
        </w:rPr>
        <w:t>В конце мая 1988 г. Иран и Ирак обязались не переходить границу и не вторгаться на территорию противника в случае освобождения им захваченных земель. Обе стороны стремились следовать этому обязательству и явно демонстрировали желание мирно урегулировать конфликт: иранцы не перешли границу после освобождения иракской армией их территории в районе Шаламха, а после ухода иранцев с захваченных ими земель в районе островов Маджнун иракские части, перейдя границу в результате выдвижения, сразу же вернулись на свою территорию. К середине лета, следуя этой тактике, Ирак "освободил" большинство своих территорий, захваченных Ираном, включая горный район Панджвин на севере страны и земли в районе Mycтана.</w:t>
      </w:r>
    </w:p>
    <w:p>
      <w:pPr>
        <w:pStyle w:val="Style15"/>
        <w:suppressAutoHyphens w:val="true"/>
        <w:ind w:firstLine="709"/>
        <w:rPr/>
      </w:pPr>
      <w:r>
        <w:rPr>
          <w:sz w:val="28"/>
        </w:rPr>
        <w:t>14 июля 1988 г. в Тегеране состоялось совещание высших религиозных, политических и военных деятелей, на котором было принято решение согласиться с мирным планом ООН в соответствии с резолюцией № 598 и принять меры, направленные на завершение военных действий. 17 июля айатолла Хомейни направил в Совет Безопасности письмо, в котором официально извещал о принятии мирного плана. В тот же день Саддам Хусейн подтвердил свой план прекращения конфликта. Он включал: перемирие и вывод иранских войск, обмен пленными, подписание мирного договора, пакта о ненападении и соглашения о невмешательстве во внутренние дела друг друга, а также поддержание обеими сторонами безопасности в регионе.</w:t>
      </w:r>
    </w:p>
    <w:p>
      <w:pPr>
        <w:pStyle w:val="Style15"/>
        <w:suppressAutoHyphens w:val="true"/>
        <w:ind w:firstLine="709"/>
        <w:rPr/>
      </w:pPr>
      <w:r>
        <w:rPr>
          <w:sz w:val="28"/>
        </w:rPr>
        <w:t>Перед иранским руководством возникла непростая задача объяснить собственному народу столь резкий поворот в политике по отношению к Ираку - от призывов к войне "до победного конца" к принятию плана ООН по мирному урегулированию конфликта. В заявлении начальника Генерального штаба вооруженных сил страны говорилось, что Иран -отбил все попытки задушить "справедливый режим" Исламской Республики, проявив при этом всю свою мощь, и поэтому уже не нуждается в продолжении боевых действий. Этот тезис был подкреплен заявлением айатоллы Хомейни, что решение о прекращении войны было правильным и что это сражение во имя ислама против мирового империализма не было последним.</w:t>
      </w:r>
    </w:p>
    <w:p>
      <w:pPr>
        <w:pStyle w:val="Style15"/>
        <w:suppressAutoHyphens w:val="true"/>
        <w:ind w:firstLine="709"/>
        <w:rPr/>
      </w:pPr>
      <w:r>
        <w:rPr>
          <w:sz w:val="28"/>
        </w:rPr>
        <w:t>В преддверии официальной встречи представителей Ирана и Ирака, на которой должны были обсуждаться вопросы мирного соглашения, произошло непредвиденное: 22 июля 1988 г. иракские войска перешли в наступление по всему фронту. На южном направлении под угрозой захвата вновь оказался Ахваз, а на центральном участке иракские войска при поддержке так называемой "Национальной освободительной армии Ирана" заняли города Исламабаде-Герб и Керенд. Ценой значительных усилий Ирану удалось отразить атаки противника и отбросить его к границе. Иракские власти объясняли причины своих действий желанием захватить еще больше иранских пленных, которых можно было впоследствии обменять на иракцев. Однако сделать это было уже нереально: число иракских пленных, по разным оценкам, превышало "обменный фонд" Багдада в 5—6 раз и колебалось от 50 до 70 тыс. человек.</w:t>
      </w:r>
    </w:p>
    <w:p>
      <w:pPr>
        <w:pStyle w:val="Style15"/>
        <w:suppressAutoHyphens w:val="true"/>
        <w:ind w:firstLine="709"/>
        <w:rPr/>
      </w:pPr>
      <w:r>
        <w:rPr>
          <w:sz w:val="28"/>
        </w:rPr>
        <w:t>Наконец, 8 августа 1988 г. Совет Безопасности ООН объявил, что "день "Д"" наступит в 3 часа ночи 20 августа 1988 г. Следующий день, 9 августа, был объявлен Саддамом Хусейном "Днем великой победы", и в стране начались празднества, в ходе которых президент Ирака именовался не иначе как "спаситель нации". В Иране отношение к предстоящему завершению войны было более сдержанным: с одной стороны, враг не был побежден, а с другой - молодая Исламская Республика смогла с честью отстоять свои идеалы.</w:t>
      </w:r>
    </w:p>
    <w:p>
      <w:pPr>
        <w:pStyle w:val="Style15"/>
        <w:suppressAutoHyphens w:val="true"/>
        <w:ind w:firstLine="709"/>
        <w:rPr>
          <w:sz w:val="28"/>
        </w:rPr>
      </w:pPr>
      <w:r>
        <w:rPr>
          <w:sz w:val="28"/>
        </w:rPr>
      </w:r>
      <w:r>
        <w:br w:type="page"/>
      </w:r>
    </w:p>
    <w:p>
      <w:pPr>
        <w:pStyle w:val="Heading1"/>
        <w:keepNext w:val="false"/>
        <w:suppressAutoHyphens w:val="true"/>
        <w:spacing w:before="0" w:after="0"/>
        <w:ind w:firstLine="709"/>
        <w:jc w:val="both"/>
        <w:rPr>
          <w:rFonts w:cs="Times New Roman"/>
          <w:sz w:val="28"/>
        </w:rPr>
      </w:pPr>
      <w:r>
        <w:rPr>
          <w:rFonts w:cs="Times New Roman"/>
          <w:sz w:val="28"/>
        </w:rPr>
        <w:t>Заключение</w:t>
      </w:r>
    </w:p>
    <w:p>
      <w:pPr>
        <w:pStyle w:val="Style15"/>
        <w:suppressAutoHyphens w:val="true"/>
        <w:ind w:firstLine="709"/>
        <w:rPr>
          <w:rFonts w:cs="Times New Roman"/>
          <w:sz w:val="28"/>
        </w:rPr>
      </w:pPr>
      <w:r>
        <w:rPr>
          <w:rFonts w:cs="Times New Roman"/>
          <w:sz w:val="28"/>
        </w:rPr>
      </w:r>
    </w:p>
    <w:p>
      <w:pPr>
        <w:pStyle w:val="Style15"/>
        <w:suppressAutoHyphens w:val="true"/>
        <w:ind w:firstLine="709"/>
        <w:rPr>
          <w:sz w:val="28"/>
        </w:rPr>
      </w:pPr>
      <w:r>
        <w:rPr>
          <w:sz w:val="28"/>
        </w:rPr>
        <w:t>Ирано-иракская война 1980-1988 гг. не выявила победителя. Но завершилась эта кровавая партия не вничью, а патом. Ни одна из проблем, отравлявших отношения двух государств, так и не была разрешена, а обе конфликтующие стороны не смогли добиться поставленных целей.</w:t>
      </w:r>
    </w:p>
    <w:p>
      <w:pPr>
        <w:pStyle w:val="Style15"/>
        <w:suppressAutoHyphens w:val="true"/>
        <w:ind w:firstLine="709"/>
        <w:rPr/>
      </w:pPr>
      <w:r>
        <w:rPr>
          <w:sz w:val="28"/>
        </w:rPr>
        <w:t>Дав войне с Ираном название "Кадисия Саддама", иракский президент связал исход этой войны со своим именем, рискнул поставить на карту свой авторитет, поэтому он прилагал все усилия для того, чтобы "новая Кадисия" завершилась бы так же, как и почти полтора тысячелетия назад. Приняв решение о начале боевых действий, Саддам Хусейн совершил, по крайней мере, две ошибки, обусловившие впоследствии длительный характер конфликта. Во-первых, он полагал, что, ослабленная чистками, иранская армия будет не в состоянии эффективно противостоять иракскому вторжению и Ирак сможет в короткий срок нанести унизительное поражение Ирану. Поражение, которое, как он надеялся, повлечет за собой свержение Хомейни, повысит престиж самого Саддама в глазах всех арабов и "выдвинет его в" безоговорочные лидеры арабского мира. Во-вторых, президент Ирака очень рассчитывал на то, что арабское население Хузистана выступит против центральной власти. События опровергли эти расчеты. Арабы Хузистана не восстали против Хомейни, напротив, иностранное вмешательство разожгло революционный пыл масс, и все иранские народы объединились вокруг шиитских лидеров перед лицом внешней угрозы. С другой стороны, беспочвенными оказались и надежды Ирана на помощь со стороны иракских шиитов, которые, по расчетам тегеранских стратегов, должны были выступить в качестве его основного союзника в борьбе против "неверного предательского режима Баас". Перед войной Исламская Республика Иран практически находилась в изоляции на международной арене и среди арабских стран. С началом ирано-иракской войны ситуация изменилась, обнажив противоречия в арабском мире. Ни одна из арабских стран не откликнулась на призыв Иордании оказать помощь Ираку. Более того, некоторые из них вообще выступили на стороне Ирана. "Долг арабов заключается в том, - заявил ливийский лидер Муаммар Каддафи, - чтобы плечом к плечу бороться вместе с мусульманами Ирана". Антииракская позиция Сирии доходила порой до того, что телевидение Дамаска называло Саддама Хусейна "сумасшедшим фашистом", ведущим войну в интересах США. Помимо застарелого конфликта между двумя "центрами баасизма", этот подход объяснялся еще и тем, что Сирия, по существу, была оставлена одна на поле конфронтации с Израилем, и чем дольше продолжалась ирано-иракская война, тем больше внимание арабского мира отвлекалось в сторону Залива. Эту позицию Сирии разделял ее союзник - Ливия. 7 апреля 1981 г. Каддафи заявил: "Иракская армия сознательно уничтожается в ненужной борьбе - она воюет за Америку и за израильтян". "Прохладным" можно было назвать отношение к иракскому руководству и проводимой им политике и со стороны Алжира. Во многом это было следствием того, что Ирак в свое время поддержал Марокко в вопросе о статусе Западной Сахары. До полного разрыва между Ираком и Алжиром дело тогда не дошло, в то время как с Сирией и Ливией Ирак разорвал дипломатические отношения еще 11 октября 1980 г. В итоге Иран, по некоторым подсчетам, получал больше оружия из стран арабского мира, в первую очередь из Ливии и Алжира, тем Ирак.</w:t>
      </w:r>
    </w:p>
    <w:p>
      <w:pPr>
        <w:pStyle w:val="Style15"/>
        <w:suppressAutoHyphens w:val="true"/>
        <w:ind w:firstLine="709"/>
        <w:rPr/>
      </w:pPr>
      <w:r>
        <w:rPr>
          <w:sz w:val="28"/>
        </w:rPr>
        <w:t>Идеологические установки партии Баас всегда претворялись в жизнь без компромиссов, но война с Ираном внесла значительные изменения в эту "идеологическую чистоту". С появлением политических, экономических и социальных проблем, порожденных войной, "иракская революция приняла более компромиссный характер". После закрытия Сирией с апреля 1982 г. нефтепровода Киркук-Средиземное море уменьшился экспорт иракской нефти. Ее уровень упал с 3,2 млн баррелей в день за первые девять месяцев 1980 г. до 700-800 тыс. баррелей в начале 1984 г. Это стало серьезным ударом по экономике Ирака, где "нефтедоллары" в довоенное время составляли примерно 60% ВНП. Из богатой финансовыми ресурсами страны Ирак превратился в страну-должника, зависящую от внешней помощи. Уже к 1983 г. война обходилась Ираку в 1 млрд дол. в месяц. По подсчетам, Саудовская Аравия и эмираты Персидского залива за первые четыре года войны оказали Ираку финансовую помощь в размере 40 млрд дол. В годы войны Ирак оказался в зависимости от политической и финансовой помощи именно тех стран, которые еще совсем недавно причислялись им к стану "реакционных". Так, в 1970 г. официальный печатный орган Баас "Ас-Саура" называл Иорданию "марионеточным государством", а Саудовскую Аравию - "базой американского империализма". Однако к 1983 г. Ирак оказался тесно связанным со всеми "консервативными" арабскими государствами. Были налажены отношения с Египтом, несмотря на участие последнего в кэмп-дэвидских соглашениях. 26 ноября 1984 г. были восстановлены дипломатические отношения с США.</w:t>
      </w:r>
    </w:p>
    <w:p>
      <w:pPr>
        <w:pStyle w:val="Style15"/>
        <w:suppressAutoHyphens w:val="true"/>
        <w:ind w:firstLine="709"/>
        <w:rPr/>
      </w:pPr>
      <w:r>
        <w:rPr>
          <w:sz w:val="28"/>
        </w:rPr>
        <w:t>Попытки Ирана "экспортировать" опыт исламской революции сильно раздражали большинство арабов. Несмотря на то, что многие из них приветствовали бы победу Ирана в войне с Ираком, они вовсе не хотели жить в стране с государственным правлением иранского образца. Парадоксально, но исламская революция в Иране, впервые за последние несколько сот лет всколыхнувшая политическое и социальное самосознание всех мусульман, привела к усилению противостояния арабов и иранских народов, суннитов и шиитов. Было, по крайней мере, три основные причины, вызывавшие опасения среди лидеров арабских стран относительно возможности восстания своих подданных-шиитов в поддержку "экспорта исламской революции": 1) несмотря на потрясе-яил, вызванные революцией и войной, Иран оставался одним из наиболее могущественных государств в регионе; 2) в Иране проживала самая многочисленная шиитская община в мире; 3) почти 200 тыс. иранцев населяло соседние арабские страны.</w:t>
      </w:r>
    </w:p>
    <w:p>
      <w:pPr>
        <w:pStyle w:val="Style15"/>
        <w:suppressAutoHyphens w:val="true"/>
        <w:ind w:firstLine="709"/>
        <w:rPr>
          <w:sz w:val="28"/>
        </w:rPr>
      </w:pPr>
      <w:r>
        <w:rPr>
          <w:sz w:val="28"/>
        </w:rPr>
        <w:t>В своей политике в отношении ирано-иракской войны страны, входящие в состав авторитетной региональной организации - Совета сотрудничества арабских государств Персидского залива (ССАГПЗ), придерживались линии "умиротворения и примирения". Даже после захвата Ираном островов Маджнун в феврале 1984 г. и начала в апреле 1984 г. "танкерной войны" члены ССАГПЗ пытались склонить враждующие стороны к мирному урегулированию. В своих многочисленных заявлениях по поводу войны члены Сорита выступали, как правило, с крайне сдержанными оценками действий Ирана, и даже после перенесения войны в июле 1982 г. на иракскую территорию они не осудили Иран как агрессора. По мере все большего затягивания ирано-иракского военного противостояния, державшего в напряжении весь Ближний и Средний Восток, позиции стран региона стали более решительными. Во время конференции Лиги арабских государств 20 мая 1984 г. впервые в истории этой организации было нарушено публичное единодушие арабов, и ЛАГ отвергла протесты Сирии и Ливии, выступивших против осуждения Ирана. С аналогичными действиями выступили и члены ССАГПЗ, поддержавшие резолюцию Совета Безопасности ООН от 1 июня 1984 г., в которой подверглись резкой критике воздушные налеты на танкеры. Все это не могло не учитываться в Багдаде и в Тегеране, и, когда решение о прекращении войны было достигнуто, оно с облегчением было воспринято в первую очередь в столицах арабских государств. На чьей стороне должен был стоять Советский Союз в ирано-иракской войне 1980-1988 гг.? Отвечая на этот вопрос с позиций сегодняшнего дня, следует признать, что политика невмешательства, которой старалось придерживаться советское руководство, была определенно правильным выбором. Призывы Москвы к скорейшему прекращению "этой братоубийственной войны, за политическое урегулирование конфликта", который был охарактеризован как абсолютно бессмысленный с точки зрения интересов Ирана и Ирака, несомненно, способствовали укреплению позиций нашей страны на Ближнем и Среднем Востоке и сохранению дружеских связей как с Ираном, так и с арабским миром.</w:t>
      </w:r>
      <w:r>
        <w:br w:type="page"/>
      </w:r>
    </w:p>
    <w:p>
      <w:pPr>
        <w:pStyle w:val="Heading1"/>
        <w:keepNext w:val="false"/>
        <w:suppressAutoHyphens w:val="true"/>
        <w:spacing w:before="0" w:after="0"/>
        <w:ind w:firstLine="709"/>
        <w:jc w:val="both"/>
        <w:rPr>
          <w:rFonts w:cs="Times New Roman"/>
          <w:sz w:val="28"/>
        </w:rPr>
      </w:pPr>
      <w:r>
        <w:rPr>
          <w:rFonts w:cs="Times New Roman"/>
          <w:sz w:val="28"/>
        </w:rPr>
        <w:t>Литература</w:t>
      </w:r>
    </w:p>
    <w:p>
      <w:pPr>
        <w:pStyle w:val="Style15"/>
        <w:suppressAutoHyphens w:val="true"/>
        <w:ind w:firstLine="709"/>
        <w:rPr>
          <w:rFonts w:cs="Times New Roman"/>
          <w:sz w:val="28"/>
        </w:rPr>
      </w:pPr>
      <w:r>
        <w:rPr>
          <w:rFonts w:cs="Times New Roman"/>
          <w:sz w:val="28"/>
        </w:rPr>
      </w:r>
    </w:p>
    <w:p>
      <w:pPr>
        <w:pStyle w:val="Style15"/>
        <w:numPr>
          <w:ilvl w:val="0"/>
          <w:numId w:val="2"/>
        </w:numPr>
        <w:suppressAutoHyphens w:val="true"/>
        <w:ind w:left="0" w:hanging="0"/>
        <w:jc w:val="left"/>
        <w:rPr>
          <w:sz w:val="28"/>
        </w:rPr>
      </w:pPr>
      <w:r>
        <w:rPr>
          <w:sz w:val="28"/>
        </w:rPr>
        <w:t>Агаев С.Л. Иран между прошлым и будущим – М., 1987</w:t>
      </w:r>
    </w:p>
    <w:p>
      <w:pPr>
        <w:pStyle w:val="Style15"/>
        <w:numPr>
          <w:ilvl w:val="0"/>
          <w:numId w:val="2"/>
        </w:numPr>
        <w:suppressAutoHyphens w:val="true"/>
        <w:ind w:left="0" w:hanging="0"/>
        <w:jc w:val="left"/>
        <w:rPr/>
      </w:pPr>
      <w:r>
        <w:rPr>
          <w:sz w:val="28"/>
        </w:rPr>
        <w:t xml:space="preserve">Алиев А. Иран </w:t>
      </w:r>
      <w:r>
        <w:rPr>
          <w:sz w:val="28"/>
          <w:lang w:val="en-US"/>
        </w:rPr>
        <w:t>vs</w:t>
      </w:r>
      <w:r>
        <w:rPr>
          <w:sz w:val="28"/>
        </w:rPr>
        <w:t xml:space="preserve"> Ирак: история и соврменность – М., 2002</w:t>
      </w:r>
    </w:p>
    <w:p>
      <w:pPr>
        <w:pStyle w:val="Style15"/>
        <w:numPr>
          <w:ilvl w:val="0"/>
          <w:numId w:val="2"/>
        </w:numPr>
        <w:suppressAutoHyphens w:val="true"/>
        <w:ind w:left="0" w:hanging="0"/>
        <w:jc w:val="left"/>
        <w:rPr>
          <w:sz w:val="28"/>
        </w:rPr>
      </w:pPr>
      <w:r>
        <w:rPr>
          <w:sz w:val="28"/>
        </w:rPr>
        <w:t>Багдасаров С.В. Масштабы и структура военных расходов стран Ближнего и Среднего Востока//Военная экономика стран Влстока – М.. 1986</w:t>
      </w:r>
    </w:p>
    <w:p>
      <w:pPr>
        <w:pStyle w:val="Style15"/>
        <w:numPr>
          <w:ilvl w:val="0"/>
          <w:numId w:val="2"/>
        </w:numPr>
        <w:suppressAutoHyphens w:val="true"/>
        <w:ind w:left="0" w:hanging="0"/>
        <w:jc w:val="left"/>
        <w:rPr>
          <w:sz w:val="28"/>
        </w:rPr>
      </w:pPr>
      <w:r>
        <w:rPr>
          <w:sz w:val="28"/>
        </w:rPr>
        <w:t>Ирано-Иракская война – М., 1986</w:t>
      </w:r>
    </w:p>
    <w:p>
      <w:pPr>
        <w:pStyle w:val="Style15"/>
        <w:numPr>
          <w:ilvl w:val="0"/>
          <w:numId w:val="2"/>
        </w:numPr>
        <w:suppressAutoHyphens w:val="true"/>
        <w:ind w:left="0" w:hanging="0"/>
        <w:jc w:val="left"/>
        <w:rPr>
          <w:sz w:val="28"/>
        </w:rPr>
      </w:pPr>
      <w:r>
        <w:rPr>
          <w:sz w:val="28"/>
        </w:rPr>
        <w:t>Лики Востока – СПб., 2000</w:t>
      </w:r>
    </w:p>
    <w:p>
      <w:pPr>
        <w:pStyle w:val="Style15"/>
        <w:numPr>
          <w:ilvl w:val="0"/>
          <w:numId w:val="2"/>
        </w:numPr>
        <w:suppressAutoHyphens w:val="true"/>
        <w:ind w:left="0" w:hanging="0"/>
        <w:jc w:val="left"/>
        <w:rPr>
          <w:sz w:val="28"/>
        </w:rPr>
      </w:pPr>
      <w:r>
        <w:rPr>
          <w:sz w:val="28"/>
        </w:rPr>
        <w:t>Микаэл Рамадин Тень Саддама Хусейна – М.. 2000</w:t>
      </w:r>
    </w:p>
    <w:p>
      <w:pPr>
        <w:pStyle w:val="Style15"/>
        <w:numPr>
          <w:ilvl w:val="0"/>
          <w:numId w:val="2"/>
        </w:numPr>
        <w:suppressAutoHyphens w:val="true"/>
        <w:ind w:left="0" w:hanging="0"/>
        <w:jc w:val="left"/>
        <w:rPr>
          <w:sz w:val="28"/>
        </w:rPr>
      </w:pPr>
      <w:r>
        <w:rPr>
          <w:sz w:val="28"/>
        </w:rPr>
        <w:t>Ниязматов Ш.А. Ирано-Иракский конфликт. Исторический очерк – М., 1989</w:t>
      </w:r>
    </w:p>
    <w:p>
      <w:pPr>
        <w:pStyle w:val="Style15"/>
        <w:numPr>
          <w:ilvl w:val="0"/>
          <w:numId w:val="2"/>
        </w:numPr>
        <w:suppressAutoHyphens w:val="true"/>
        <w:ind w:left="0" w:hanging="0"/>
        <w:jc w:val="left"/>
        <w:rPr>
          <w:sz w:val="28"/>
        </w:rPr>
      </w:pPr>
      <w:r>
        <w:rPr>
          <w:sz w:val="28"/>
        </w:rPr>
        <w:t>Саддам Хусейн Ирак отстаивает свой суверенитет. Речь на заседании Национального Совета 17 сентября 1980 г. Багдад Дар аль Мамун, 1982</w:t>
      </w:r>
    </w:p>
    <w:p>
      <w:pPr>
        <w:pStyle w:val="Style15"/>
        <w:numPr>
          <w:ilvl w:val="0"/>
          <w:numId w:val="2"/>
        </w:numPr>
        <w:suppressAutoHyphens w:val="true"/>
        <w:ind w:left="0" w:hanging="0"/>
        <w:jc w:val="left"/>
        <w:rPr>
          <w:sz w:val="28"/>
        </w:rPr>
      </w:pPr>
      <w:r>
        <w:rPr>
          <w:sz w:val="28"/>
        </w:rPr>
        <w:t>Саддам Хусейн Ирак призывает к миру Речь на заседании Национального Совета 28 сентября 1980 г. Багдад Дар аль Мамун, 1982</w:t>
      </w:r>
    </w:p>
    <w:p>
      <w:pPr>
        <w:pStyle w:val="Style15"/>
        <w:numPr>
          <w:ilvl w:val="0"/>
          <w:numId w:val="2"/>
        </w:numPr>
        <w:suppressAutoHyphens w:val="true"/>
        <w:ind w:left="0" w:hanging="0"/>
        <w:jc w:val="left"/>
        <w:rPr>
          <w:sz w:val="28"/>
          <w:lang w:val="en-US"/>
        </w:rPr>
      </w:pPr>
      <w:r>
        <w:rPr>
          <w:sz w:val="28"/>
          <w:lang w:val="en-US"/>
        </w:rPr>
        <w:t>Hizo D. The longest war: the Iran-Iraq military conflict. L: Paladin Crafton books 1990</w:t>
      </w:r>
    </w:p>
    <w:p>
      <w:pPr>
        <w:pStyle w:val="Style15"/>
        <w:numPr>
          <w:ilvl w:val="0"/>
          <w:numId w:val="2"/>
        </w:numPr>
        <w:suppressAutoHyphens w:val="true"/>
        <w:ind w:left="0" w:hanging="0"/>
        <w:jc w:val="left"/>
        <w:rPr>
          <w:sz w:val="28"/>
          <w:lang w:val="en-US"/>
        </w:rPr>
      </w:pPr>
      <w:r>
        <w:rPr>
          <w:sz w:val="28"/>
          <w:lang w:val="en-US"/>
        </w:rPr>
        <w:t>World armament and disarmament Philadelphia – 1985</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т по Алиев А. Иран </w:t>
      </w:r>
      <w:r>
        <w:rPr>
          <w:lang w:val="en-US"/>
        </w:rPr>
        <w:t>vs</w:t>
      </w:r>
      <w:r>
        <w:rPr/>
        <w:t xml:space="preserve"> Ирак: история и соврменность – М., 2002</w:t>
      </w:r>
    </w:p>
  </w:footnote>
  <w:footnote w:id="3">
    <w:p>
      <w:pPr>
        <w:pStyle w:val="Footnote"/>
        <w:rPr/>
      </w:pPr>
      <w:r>
        <w:rPr>
          <w:rStyle w:val="FootnoteCharacters"/>
        </w:rPr>
        <w:footnoteRef/>
      </w:r>
      <w:r>
        <w:rPr/>
        <w:t xml:space="preserve"> </w:t>
      </w:r>
      <w:r>
        <w:rPr/>
        <w:t xml:space="preserve">Цит по Алиев А. Иран </w:t>
      </w:r>
      <w:r>
        <w:rPr>
          <w:lang w:val="en-US"/>
        </w:rPr>
        <w:t>vs</w:t>
      </w:r>
      <w:r>
        <w:rPr/>
        <w:t xml:space="preserve"> Ирак: история и соврменность – М., 2002</w:t>
      </w:r>
    </w:p>
  </w:footnote>
  <w:footnote w:id="4">
    <w:p>
      <w:pPr>
        <w:pStyle w:val="Footnote"/>
        <w:rPr/>
      </w:pPr>
      <w:r>
        <w:rPr>
          <w:rStyle w:val="FootnoteCharacters"/>
        </w:rPr>
        <w:footnoteRef/>
      </w:r>
      <w:r>
        <w:rPr/>
        <w:t xml:space="preserve"> </w:t>
      </w:r>
      <w:r>
        <w:rPr/>
        <w:t>Микаэл Рамадин Тень Саддама Хусейна – М.. 2000</w:t>
      </w:r>
    </w:p>
  </w:footnote>
  <w:footnote w:id="5">
    <w:p>
      <w:pPr>
        <w:pStyle w:val="Footnote"/>
        <w:rPr/>
      </w:pPr>
      <w:r>
        <w:rPr>
          <w:rStyle w:val="FootnoteCharacters"/>
        </w:rPr>
        <w:footnoteRef/>
      </w:r>
      <w:r>
        <w:rPr/>
        <w:t xml:space="preserve"> </w:t>
      </w:r>
      <w:r>
        <w:rPr/>
        <w:t xml:space="preserve">Цит по Алиев А. Иран </w:t>
      </w:r>
      <w:r>
        <w:rPr>
          <w:lang w:val="en-US"/>
        </w:rPr>
        <w:t>vs</w:t>
      </w:r>
      <w:r>
        <w:rPr/>
        <w:t xml:space="preserve"> Ирак: история и соврменность – М., 2002</w:t>
      </w:r>
    </w:p>
  </w:footnote>
  <w:footnote w:id="6">
    <w:p>
      <w:pPr>
        <w:pStyle w:val="Footnote"/>
        <w:rPr/>
      </w:pPr>
      <w:r>
        <w:rPr>
          <w:rStyle w:val="FootnoteCharacters"/>
        </w:rPr>
        <w:footnoteRef/>
      </w:r>
      <w:r>
        <w:rPr/>
        <w:t xml:space="preserve"> </w:t>
      </w:r>
      <w:r>
        <w:rPr/>
        <w:t>Саддам Хусейн Ирак отстаивает свой суверенитет. Речь на заседании Национального Совета 17 сентября 1980 г. Багдад Дар аль Мамун, 1982</w:t>
      </w:r>
    </w:p>
  </w:footnote>
  <w:footnote w:id="7">
    <w:p>
      <w:pPr>
        <w:pStyle w:val="Footnote"/>
        <w:rPr/>
      </w:pPr>
      <w:r>
        <w:rPr>
          <w:rStyle w:val="FootnoteCharacters"/>
        </w:rPr>
        <w:footnoteRef/>
      </w:r>
      <w:r>
        <w:rPr/>
        <w:t xml:space="preserve"> </w:t>
      </w:r>
      <w:r>
        <w:rPr/>
        <w:t xml:space="preserve">Цит по Алиев А. Иран </w:t>
      </w:r>
      <w:r>
        <w:rPr>
          <w:lang w:val="en-US"/>
        </w:rPr>
        <w:t>vs</w:t>
      </w:r>
      <w:r>
        <w:rPr/>
        <w:t xml:space="preserve"> Ирак: история и соврменность – М., 2002</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 xml:space="preserve">Цит по Алиев А. Иран </w:t>
      </w:r>
      <w:r>
        <w:rPr>
          <w:lang w:val="en-US"/>
        </w:rPr>
        <w:t>vs</w:t>
      </w:r>
      <w:r>
        <w:rPr/>
        <w:t xml:space="preserve"> Ирак: история и соврменность – М., 2002</w:t>
      </w:r>
    </w:p>
  </w:footnote>
  <w:footnote w:id="10">
    <w:p>
      <w:pPr>
        <w:pStyle w:val="Footnote"/>
        <w:rPr/>
      </w:pPr>
      <w:r>
        <w:rPr>
          <w:rStyle w:val="FootnoteCharacters"/>
        </w:rPr>
        <w:footnoteRef/>
      </w:r>
      <w:r>
        <w:rPr/>
        <w:t xml:space="preserve"> </w:t>
      </w:r>
      <w:r>
        <w:rPr/>
        <w:t>Саддам Хусейн Ирак призывает к миру Речь на заседании Национального Совета 28 сентября 1980 г. Багдад Дар аль Мамун, 1982</w:t>
      </w:r>
    </w:p>
  </w:footnote>
  <w:footnote w:id="11">
    <w:p>
      <w:pPr>
        <w:pStyle w:val="Footnote"/>
        <w:rPr/>
      </w:pPr>
      <w:r>
        <w:rPr>
          <w:rStyle w:val="FootnoteCharacters"/>
        </w:rPr>
        <w:footnoteRef/>
      </w:r>
      <w:r>
        <w:rPr/>
        <w:t xml:space="preserve"> </w:t>
      </w:r>
      <w:r>
        <w:rPr/>
        <w:t xml:space="preserve">Цит по Алиев А. Иран </w:t>
      </w:r>
      <w:r>
        <w:rPr>
          <w:lang w:val="en-US"/>
        </w:rPr>
        <w:t>vs</w:t>
      </w:r>
      <w:r>
        <w:rPr/>
        <w:t xml:space="preserve"> Ирак: история и соврменность – М., 2002</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 xml:space="preserve">Цит по Алиев А. Иран </w:t>
      </w:r>
      <w:r>
        <w:rPr>
          <w:lang w:val="en-US"/>
        </w:rPr>
        <w:t>vs</w:t>
      </w:r>
      <w:r>
        <w:rPr/>
        <w:t xml:space="preserve"> Ирак: история и соврменность – М., 2002</w:t>
      </w:r>
    </w:p>
  </w:footnote>
  <w:footnote w:id="14">
    <w:p>
      <w:pPr>
        <w:pStyle w:val="Footnote"/>
        <w:rPr/>
      </w:pPr>
      <w:r>
        <w:rPr>
          <w:rStyle w:val="FootnoteCharacters"/>
        </w:rPr>
        <w:footnoteRef/>
      </w:r>
      <w:r>
        <w:rPr/>
        <w:t xml:space="preserve"> </w:t>
      </w:r>
      <w:r>
        <w:rPr/>
        <w:t xml:space="preserve">Там же </w:t>
      </w:r>
    </w:p>
  </w:footnote>
  <w:footnote w:id="15">
    <w:p>
      <w:pPr>
        <w:pStyle w:val="Footnote"/>
        <w:rPr/>
      </w:pPr>
      <w:r>
        <w:rPr>
          <w:rStyle w:val="FootnoteCharacters"/>
        </w:rPr>
        <w:footnoteRef/>
      </w:r>
      <w:r>
        <w:rPr/>
        <w:t xml:space="preserve"> </w:t>
      </w:r>
      <w:r>
        <w:rPr/>
        <w:t xml:space="preserve">Цит по Алиев А. Иран </w:t>
      </w:r>
      <w:r>
        <w:rPr>
          <w:lang w:val="en-US"/>
        </w:rPr>
        <w:t>vs</w:t>
      </w:r>
      <w:r>
        <w:rPr/>
        <w:t xml:space="preserve"> Ирак: история и соврменность – М., 2002</w:t>
      </w:r>
    </w:p>
  </w:footnote>
  <w:footnote w:id="16">
    <w:p>
      <w:pPr>
        <w:pStyle w:val="Footnote"/>
        <w:rPr/>
      </w:pPr>
      <w:r>
        <w:rPr>
          <w:rStyle w:val="FootnoteCharacters"/>
        </w:rPr>
        <w:footnoteRef/>
      </w:r>
      <w:r>
        <w:rPr>
          <w:lang w:val="en-US"/>
        </w:rPr>
        <w:t xml:space="preserve"> </w:t>
      </w:r>
      <w:r>
        <w:rPr>
          <w:lang w:val="en-US"/>
        </w:rPr>
        <w:t>World armament and disarmament Philadelphia - 1985</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Агаев С.Л. Иран между прошлым и будущим – М., 1987</w:t>
      </w:r>
    </w:p>
  </w:footnote>
  <w:footnote w:id="19">
    <w:p>
      <w:pPr>
        <w:pStyle w:val="Footnote"/>
        <w:rPr/>
      </w:pPr>
      <w:r>
        <w:rPr>
          <w:rStyle w:val="FootnoteCharacters"/>
        </w:rPr>
        <w:footnoteRef/>
      </w:r>
      <w:r>
        <w:rPr/>
        <w:t xml:space="preserve"> </w:t>
      </w:r>
      <w:r>
        <w:rPr/>
        <w:t>Агаев С.Л. Иран между прошлым и будущим – М., 1987</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Агаев С.Л. Иран между прошлым и будущим – М., 1987</w:t>
      </w:r>
    </w:p>
  </w:footnote>
  <w:footnote w:id="23">
    <w:p>
      <w:pPr>
        <w:pStyle w:val="Footnote"/>
        <w:rPr/>
      </w:pPr>
      <w:r>
        <w:rPr>
          <w:rStyle w:val="FootnoteCharacters"/>
        </w:rPr>
        <w:footnoteRef/>
      </w:r>
      <w:r>
        <w:rPr/>
        <w:t xml:space="preserve"> </w:t>
      </w:r>
      <w:r>
        <w:rPr/>
        <w:t>Агаев С.Л. Иран между прошлым и будущим – М., 1987</w:t>
      </w:r>
    </w:p>
  </w:footnote>
  <w:footnote w:id="24">
    <w:p>
      <w:pPr>
        <w:pStyle w:val="Footnote"/>
        <w:rPr/>
      </w:pPr>
      <w:r>
        <w:rPr>
          <w:rStyle w:val="FootnoteCharacters"/>
        </w:rPr>
        <w:footnoteRef/>
      </w:r>
      <w:r>
        <w:rPr>
          <w:lang w:val="en-US"/>
        </w:rPr>
        <w:t xml:space="preserve"> </w:t>
      </w:r>
      <w:r>
        <w:rPr>
          <w:lang w:val="en-US"/>
        </w:rPr>
        <w:t>World armament and disarmament Philadelphia - 1985</w:t>
      </w:r>
    </w:p>
  </w:footnote>
  <w:footnote w:id="25">
    <w:p>
      <w:pPr>
        <w:pStyle w:val="Footnote"/>
        <w:rPr/>
      </w:pPr>
      <w:r>
        <w:rPr>
          <w:rStyle w:val="FootnoteCharacters"/>
        </w:rPr>
        <w:footnoteRef/>
      </w:r>
      <w:r>
        <w:rPr>
          <w:lang w:val="en-US"/>
        </w:rPr>
        <w:t xml:space="preserve"> </w:t>
      </w:r>
      <w:r>
        <w:rPr>
          <w:lang w:val="en-US"/>
        </w:rPr>
        <w:t>Hizo D. The longest war: the Iran-Iraq military conflict. L</w:t>
      </w:r>
      <w:r>
        <w:rPr/>
        <w:t xml:space="preserve">: </w:t>
      </w:r>
      <w:r>
        <w:rPr>
          <w:lang w:val="en-US"/>
        </w:rPr>
        <w:t>Paladin</w:t>
      </w:r>
      <w:r>
        <w:rPr/>
        <w:t xml:space="preserve"> </w:t>
      </w:r>
      <w:r>
        <w:rPr>
          <w:lang w:val="en-US"/>
        </w:rPr>
        <w:t>Crafton</w:t>
      </w:r>
      <w:r>
        <w:rPr/>
        <w:t xml:space="preserve"> </w:t>
      </w:r>
      <w:r>
        <w:rPr>
          <w:lang w:val="en-US"/>
        </w:rPr>
        <w:t>books</w:t>
      </w:r>
      <w:r>
        <w:rPr/>
        <w:t xml:space="preserve"> 1990</w:t>
      </w:r>
    </w:p>
  </w:footnote>
  <w:footnote w:id="26">
    <w:p>
      <w:pPr>
        <w:pStyle w:val="Footnote"/>
        <w:rPr/>
      </w:pPr>
      <w:r>
        <w:rPr>
          <w:rStyle w:val="FootnoteCharacters"/>
        </w:rPr>
        <w:footnoteRef/>
      </w:r>
      <w:r>
        <w:rPr/>
        <w:t xml:space="preserve"> </w:t>
      </w:r>
      <w:r>
        <w:rPr/>
        <w:t xml:space="preserve">Алиев А. Иран </w:t>
      </w:r>
      <w:r>
        <w:rPr>
          <w:lang w:val="en-US"/>
        </w:rPr>
        <w:t>vs</w:t>
      </w:r>
      <w:r>
        <w:rPr/>
        <w:t xml:space="preserve"> Ирак: история и соврменность – М., 2002</w:t>
      </w:r>
    </w:p>
  </w:footnote>
  <w:footnote w:id="27">
    <w:p>
      <w:pPr>
        <w:pStyle w:val="Footnote"/>
        <w:rPr/>
      </w:pPr>
      <w:r>
        <w:rPr>
          <w:rStyle w:val="FootnoteCharacters"/>
        </w:rPr>
        <w:footnoteRef/>
      </w:r>
      <w:r>
        <w:rPr/>
        <w:t xml:space="preserve"> </w:t>
      </w:r>
      <w:r>
        <w:rPr/>
        <w:t>Багдасаров С.В. Масштабы и структура военных расходов стран Ближнего и Среднего Востока//Военная экономика стран Влстока – М.. 1986</w:t>
      </w:r>
    </w:p>
  </w:footnote>
  <w:footnote w:id="28">
    <w:p>
      <w:pPr>
        <w:pStyle w:val="Footnote"/>
        <w:rPr/>
      </w:pPr>
      <w:r>
        <w:rPr>
          <w:rStyle w:val="FootnoteCharacters"/>
        </w:rPr>
        <w:footnoteRef/>
      </w:r>
      <w:r>
        <w:rPr/>
        <w:t xml:space="preserve"> </w:t>
      </w:r>
      <w:r>
        <w:rPr/>
        <w:t>Агаев С.Л. Иран между прошлым и будущим – М., 1987</w:t>
      </w:r>
    </w:p>
  </w:footnote>
  <w:footnote w:id="29">
    <w:p>
      <w:pPr>
        <w:pStyle w:val="Footnote"/>
        <w:rPr/>
      </w:pPr>
      <w:r>
        <w:rPr>
          <w:rStyle w:val="FootnoteCharacters"/>
        </w:rPr>
        <w:footnoteRef/>
      </w:r>
      <w:r>
        <w:rPr/>
        <w:t xml:space="preserve"> </w:t>
      </w:r>
      <w:r>
        <w:rPr/>
        <w:t>Агаев С.Л. Иран между прошлым и будущим – М.,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360" w:after="180"/>
      <w:ind w:firstLine="360"/>
      <w:jc w:val="center"/>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ind w:firstLine="360"/>
      <w:jc w:val="center"/>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360"/>
      <w:jc w:val="center"/>
      <w:outlineLvl w:val="2"/>
    </w:pPr>
    <w:rPr>
      <w:rFonts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ая"/>
    <w:basedOn w:val="Normal"/>
    <w:qFormat/>
    <w:pPr>
      <w:widowControl w:val="false"/>
      <w:autoSpaceDE w:val="false"/>
      <w:spacing w:lineRule="auto" w:line="360"/>
      <w:ind w:firstLine="397"/>
      <w:jc w:val="both"/>
    </w:pPr>
    <w:rPr>
      <w:szCs w:val="18"/>
    </w:rPr>
  </w:style>
  <w:style w:type="paragraph" w:styleId="Contents1">
    <w:name w:val="TOC 1"/>
    <w:basedOn w:val="Normal"/>
    <w:next w:val="Normal"/>
    <w:pPr>
      <w:widowControl w:val="false"/>
      <w:tabs>
        <w:tab w:val="clear" w:pos="708"/>
        <w:tab w:val="right" w:pos="9345" w:leader="dot"/>
      </w:tabs>
      <w:suppressAutoHyphens w:val="true"/>
      <w:spacing w:lineRule="auto" w:line="360"/>
      <w:ind w:firstLine="709"/>
      <w:jc w:val="both"/>
    </w:pPr>
    <w:rPr>
      <w:b/>
      <w:sz w:val="28"/>
      <w:lang w:val="en-US" w:eastAsia="en-US"/>
    </w:rPr>
  </w:style>
  <w:style w:type="paragraph" w:styleId="Contents2">
    <w:name w:val="TOC 2"/>
    <w:basedOn w:val="Normal"/>
    <w:next w:val="Normal"/>
    <w:pPr>
      <w:spacing w:lineRule="auto" w:line="360"/>
      <w:ind w:left="708" w:hanging="0"/>
    </w:pPr>
    <w:rPr>
      <w:sz w:val="28"/>
      <w:szCs w:val="32"/>
    </w:rPr>
  </w:style>
  <w:style w:type="paragraph" w:styleId="Style16">
    <w:name w:val="Диплом"/>
    <w:basedOn w:val="Normal"/>
    <w:qFormat/>
    <w:pPr>
      <w:spacing w:lineRule="auto" w:line="360"/>
      <w:ind w:firstLine="397"/>
      <w:jc w:val="both"/>
    </w:pPr>
    <w:rPr>
      <w:sz w:val="28"/>
    </w:rPr>
  </w:style>
  <w:style w:type="paragraph" w:styleId="Contents3">
    <w:name w:val="TOC 3"/>
    <w:basedOn w:val="Normal"/>
    <w:next w:val="Normal"/>
    <w:pPr>
      <w:spacing w:lineRule="auto" w:line="360"/>
      <w:ind w:left="480" w:hanging="0"/>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3:00Z</dcterms:created>
  <dc:creator>Yolton</dc:creator>
  <dc:description/>
  <cp:keywords/>
  <dc:language>en-US</dc:language>
  <cp:lastModifiedBy>Mage</cp:lastModifiedBy>
  <dcterms:modified xsi:type="dcterms:W3CDTF">2011-10-07T14:43:00Z</dcterms:modified>
  <cp:revision>2</cp:revision>
  <dc:subject/>
  <dc:title/>
</cp:coreProperties>
</file>