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ністерство освіти і науки України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иївський Гуманітарний Інститут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нтрольна робота з дисципліни</w:t>
      </w:r>
    </w:p>
    <w:p>
      <w:pPr>
        <w:pStyle w:val="21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вестува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”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060"/>
      </w:tblGrid>
      <w:tr>
        <w:trPr>
          <w:trHeight w:val="3780" w:hRule="atLeast"/>
        </w:trPr>
        <w:tc>
          <w:tcPr>
            <w:tcW w:w="5580" w:type="dxa"/>
            <w:tcBorders/>
          </w:tcPr>
          <w:p>
            <w:pPr>
              <w:pStyle w:val="21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лікової</w:t>
            </w:r>
          </w:p>
          <w:p>
            <w:pPr>
              <w:pStyle w:val="21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нижки</w:t>
            </w:r>
          </w:p>
          <w:p>
            <w:pPr>
              <w:pStyle w:val="21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965</w:t>
            </w:r>
          </w:p>
        </w:tc>
        <w:tc>
          <w:tcPr>
            <w:tcW w:w="3060" w:type="dxa"/>
            <w:tcBorders/>
          </w:tcPr>
          <w:p>
            <w:pPr>
              <w:pStyle w:val="21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конав студент</w:t>
            </w:r>
          </w:p>
          <w:p>
            <w:pPr>
              <w:pStyle w:val="21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очної групи навчання </w:t>
            </w:r>
          </w:p>
          <w:p>
            <w:pPr>
              <w:pStyle w:val="21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ЗЕД – 7</w:t>
            </w:r>
          </w:p>
          <w:p>
            <w:pPr>
              <w:pStyle w:val="21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Яцюк Віктор </w:t>
            </w:r>
          </w:p>
          <w:p>
            <w:pPr>
              <w:pStyle w:val="21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олодимирович</w:t>
            </w:r>
          </w:p>
          <w:p>
            <w:pPr>
              <w:pStyle w:val="21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ерівник:</w:t>
            </w:r>
          </w:p>
          <w:p>
            <w:pPr>
              <w:pStyle w:val="21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исенко Олександр</w:t>
            </w:r>
          </w:p>
          <w:p>
            <w:pPr>
              <w:pStyle w:val="21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иколайович</w:t>
            </w:r>
          </w:p>
          <w:p>
            <w:pPr>
              <w:pStyle w:val="21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21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иїв 2007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uk-UA"/>
        </w:rPr>
        <w:t>Зміс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072" w:leader="dot"/>
        </w:tabs>
        <w:spacing w:lineRule="auto" w:line="360"/>
        <w:ind w:firstLine="709"/>
        <w:rPr>
          <w:rFonts w:ascii="Times New Roman" w:hAnsi="Times New Roman" w:cs="Times New Roman"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Задача № 1</w:t>
        <w:tab/>
        <w:t>3</w:t>
      </w:r>
    </w:p>
    <w:p>
      <w:pPr>
        <w:pStyle w:val="Normal"/>
        <w:shd w:fill="FFFFFF" w:val="clear"/>
        <w:tabs>
          <w:tab w:val="clear" w:pos="708"/>
          <w:tab w:val="left" w:pos="9072" w:leader="dot"/>
        </w:tabs>
        <w:spacing w:lineRule="auto" w:line="360"/>
        <w:ind w:firstLine="709"/>
        <w:rPr>
          <w:rFonts w:ascii="Times New Roman" w:hAnsi="Times New Roman" w:cs="Times New Roman"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Задача № 2</w:t>
        <w:tab/>
        <w:t>5</w:t>
      </w:r>
    </w:p>
    <w:p>
      <w:pPr>
        <w:pStyle w:val="Normal"/>
        <w:shd w:fill="FFFFFF" w:val="clear"/>
        <w:tabs>
          <w:tab w:val="clear" w:pos="708"/>
          <w:tab w:val="left" w:pos="9072" w:leader="dot"/>
        </w:tabs>
        <w:spacing w:lineRule="auto" w:line="360"/>
        <w:ind w:firstLine="709"/>
        <w:rPr>
          <w:rFonts w:ascii="Times New Roman" w:hAnsi="Times New Roman" w:cs="Times New Roman"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Задача № 3</w:t>
        <w:tab/>
        <w:t>6</w:t>
      </w:r>
    </w:p>
    <w:p>
      <w:pPr>
        <w:pStyle w:val="Normal"/>
        <w:shd w:fill="FFFFFF" w:val="clear"/>
        <w:tabs>
          <w:tab w:val="clear" w:pos="708"/>
          <w:tab w:val="left" w:pos="9072" w:leader="dot"/>
        </w:tabs>
        <w:spacing w:lineRule="auto" w:line="360"/>
        <w:ind w:firstLine="709"/>
        <w:rPr>
          <w:rFonts w:ascii="Times New Roman" w:hAnsi="Times New Roman" w:cs="Times New Roman"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Задача № 4</w:t>
        <w:tab/>
        <w:t>7</w:t>
      </w:r>
    </w:p>
    <w:p>
      <w:pPr>
        <w:pStyle w:val="Normal"/>
        <w:shd w:fill="FFFFFF" w:val="clear"/>
        <w:tabs>
          <w:tab w:val="clear" w:pos="708"/>
          <w:tab w:val="left" w:pos="9072" w:leader="dot"/>
        </w:tabs>
        <w:spacing w:lineRule="auto" w:line="360"/>
        <w:ind w:firstLine="709"/>
        <w:rPr>
          <w:rFonts w:ascii="Times New Roman" w:hAnsi="Times New Roman" w:cs="Times New Roman"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Література</w:t>
        <w:tab/>
        <w:t>11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Задача № 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ртфель складається з цінних папері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ступними характеристикам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блиця 1 Вихідні дані</w:t>
      </w:r>
    </w:p>
    <w:tbl>
      <w:tblPr>
        <w:tblW w:w="95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99"/>
        <w:gridCol w:w="4770"/>
        <w:gridCol w:w="2484"/>
      </w:tblGrid>
      <w:tr>
        <w:trPr>
          <w:trHeight w:val="471" w:hRule="exact"/>
        </w:trPr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ктив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гальна ринкова вартість, тис. грн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ета-коефіцієнт</w:t>
            </w:r>
          </w:p>
        </w:tc>
      </w:tr>
      <w:tr>
        <w:trPr>
          <w:trHeight w:val="396" w:hRule="exact"/>
        </w:trPr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396" w:hRule="exact"/>
        </w:trPr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,9</w:t>
            </w:r>
          </w:p>
        </w:tc>
      </w:tr>
      <w:tr>
        <w:trPr>
          <w:trHeight w:val="396" w:hRule="exact"/>
        </w:trPr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,0</w:t>
            </w:r>
          </w:p>
        </w:tc>
      </w:tr>
      <w:tr>
        <w:trPr>
          <w:trHeight w:val="379" w:hRule="exact"/>
        </w:trPr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0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410" w:hRule="exact"/>
        </w:trPr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,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ходність безризикових цінних паперів складає 7 %, доходність на ринку в середньому – 11%. Розрахуйте бета-коефіцієнт портфеля, а також його доходні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ішення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1651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ортфелю це середньозважене значення величин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1651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активів, що входять в портфель, де вагою виступає їх частка в портфелі. Вона розраховується за формулою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90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: β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бета портфелю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βі – бета і-го активу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1651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итома вага і-го актив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блиця 2 Розрахунок бета-коефіцієнта портфеля</w:t>
      </w:r>
    </w:p>
    <w:tbl>
      <w:tblPr>
        <w:tblW w:w="79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1980"/>
        <w:gridCol w:w="1620"/>
        <w:gridCol w:w="1620"/>
        <w:gridCol w:w="1620"/>
      </w:tblGrid>
      <w:tr>
        <w:trPr>
          <w:trHeight w:val="47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Акти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Загальна ринкова вартість, тис. грн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Питома вага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і-го актив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Бета-коефіцієнт актив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Бета-коефіцієнт портфеля</w:t>
            </w:r>
          </w:p>
        </w:tc>
      </w:tr>
      <w:tr>
        <w:trPr>
          <w:trHeight w:val="396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0,06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0,032</w:t>
            </w:r>
          </w:p>
        </w:tc>
      </w:tr>
      <w:tr>
        <w:trPr>
          <w:trHeight w:val="396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0,1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0,116</w:t>
            </w:r>
          </w:p>
        </w:tc>
      </w:tr>
      <w:tr>
        <w:trPr>
          <w:trHeight w:val="396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0,096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0,0968</w:t>
            </w:r>
          </w:p>
        </w:tc>
      </w:tr>
      <w:tr>
        <w:trPr>
          <w:trHeight w:val="379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0,64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0,9678</w:t>
            </w:r>
          </w:p>
        </w:tc>
      </w:tr>
      <w:tr>
        <w:trPr>
          <w:trHeight w:val="410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0,06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2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0,129</w:t>
            </w:r>
          </w:p>
        </w:tc>
      </w:tr>
      <w:tr>
        <w:trPr>
          <w:trHeight w:val="410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Разо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,34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вень ризику окремих цінних паперів визначається на ос</w:t>
        <w:softHyphen/>
        <w:t xml:space="preserve">нові наступних значен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1651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коефіцієнт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β = 1 – середній ризик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β &gt; 1 – високий ризик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β &lt; 1 – низький ризик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аким чином, разом із зростанням значен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1651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коефіцієнту зростає і рівень систематичного ризи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1651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коефіцієнт показує залежність між доходністю активу (портфелю) і доходністю ринку. Доходність ринку – це доходність ринкового портфелю. Оскільки неможливо сформувати портфель, в який би входили всі фінансові активи, що в якості нього прий</w:t>
        <w:softHyphen/>
        <w:t>мається будь-який індекс з широкою базою. Тому доходність рин</w:t>
        <w:softHyphen/>
        <w:t>ку це доходність портфелю, представленого обраним індексом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Задача № 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70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бладнання вартістю 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лн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рн. надано в оренду на 2 </w:t>
      </w:r>
      <w:r>
        <w:rPr>
          <w:rFonts w:cs="Times New Roman" w:ascii="Times New Roman" w:hAnsi="Times New Roman"/>
          <w:color w:val="000000"/>
          <w:sz w:val="28"/>
          <w:szCs w:val="28"/>
        </w:rPr>
        <w:t>ро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мовах фінансового лізингу. Залишкова вартість на момент закінчення оренди – 600 тис. грн. Розрахуйте ефективність надання обладнання в оренду за умов, що розмір орендних платежів складає 45 тис. грн. на місяць.</w:t>
      </w:r>
    </w:p>
    <w:p>
      <w:pPr>
        <w:pStyle w:val="Normal"/>
        <w:shd w:fill="FFFFFF" w:val="clear"/>
        <w:spacing w:lineRule="auto" w:line="360"/>
        <w:ind w:left="707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707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шення: Визначаємо суму орендних платежів:</w:t>
      </w:r>
    </w:p>
    <w:p>
      <w:pPr>
        <w:pStyle w:val="Normal"/>
        <w:shd w:fill="FFFFFF" w:val="clear"/>
        <w:spacing w:lineRule="auto" w:line="360"/>
        <w:ind w:left="707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П = 45 * 24 = 1080 тис. грн.</w:t>
      </w:r>
    </w:p>
    <w:p>
      <w:pPr>
        <w:pStyle w:val="Normal"/>
        <w:shd w:fill="FFFFFF" w:val="clear"/>
        <w:spacing w:lineRule="auto" w:line="360"/>
        <w:ind w:left="707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раховуємо ефективність надання обладнання в оренду:</w:t>
      </w:r>
    </w:p>
    <w:p>
      <w:pPr>
        <w:pStyle w:val="Normal"/>
        <w:shd w:fill="FFFFFF" w:val="clear"/>
        <w:spacing w:lineRule="auto" w:line="360"/>
        <w:ind w:left="707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 = (2000 – 600) – 1080 = 320 тис. грн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Задача № 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Вексель номіналом 50000 і терміном 400 днів розміщений на ринку з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курсом 90. За 300 днів до погашення вексель купили за 47000 дол. Через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50 днів він був реалізований за 49000 дол. Оцініть доходність операції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купівлі-продажу, а також її доцільність з точки зору доходності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на да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гашення. Зробити висновки.</w:t>
      </w:r>
    </w:p>
    <w:p>
      <w:pPr>
        <w:pStyle w:val="Normal"/>
        <w:shd w:fill="FFFFFF" w:val="clear"/>
        <w:spacing w:lineRule="auto" w:line="360"/>
        <w:ind w:left="707"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ішення: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Визначаємо дохідність векселя на момент купівлі за формулою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drawing>
          <wp:inline distT="0" distB="0" distL="0" distR="0">
            <wp:extent cx="104140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>– номінальна вартість вексел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drawing>
          <wp:inline distT="0" distB="0" distL="0" distR="0">
            <wp:extent cx="1905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ставка відсоткі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drawing>
          <wp:inline distT="0" distB="0" distL="0" distR="0">
            <wp:extent cx="88265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>кількість днів знаходження векселя у пред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’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>явник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 xml:space="preserve">Т –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розрахункова кількість днів на рік при використанні ставки відсотк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drawing>
          <wp:inline distT="0" distB="0" distL="0" distR="0">
            <wp:extent cx="1968500" cy="495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drawing>
          <wp:inline distT="0" distB="0" distL="0" distR="0">
            <wp:extent cx="1651000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drawing>
          <wp:inline distT="0" distB="0" distL="0" distR="0">
            <wp:extent cx="1193800" cy="482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0000 * (1 – 0,0376) = 4812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аємо суму доходу від продаж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5430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аємо очікувану дохідність, скориставшись формулою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4400" cy="482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24200" cy="495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бо 2,93 %.</w:t>
      </w:r>
    </w:p>
    <w:p>
      <w:pPr>
        <w:pStyle w:val="Normal"/>
        <w:shd w:fill="FFFFFF" w:val="clear"/>
        <w:spacing w:lineRule="auto" w:line="360"/>
        <w:ind w:left="707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дача № 4 Обгрунтування інвестиційного проект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приємству для розширення виробництва необхідні додаткові капітальні вкладення. Для здійснення проекту планується використовувати кредит банку. На підставі наступних даних розрахуйт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 Прогнозований чистий грошовий потік (чистий прибуток) на період п'ять рок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Основні показники ефективності інвестицій (ставка дисконтування дорівнює ціні капіталу з урахуванням ризику проекту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Розробіть план погашення заборгованості і зробіть висновки про достатність прибутку підприємства для її погашення. Додаткові умов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мортизація у розмірі 20% щорічно за спадаючою схемо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сяг виробництва – збільшення щорічно на 5%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Ціна – зростання з другого року щорічно в середньому на 2,5%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трати – зменшення питомих постійних витрат в середньому на</w:t>
        <w:br/>
        <w:t>1,5% і збільшення змінних витрат в середньому на 2,0 на рі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Є дані про асортимент продукції підприємства, що випускає шість видів продукції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я 7 Вихідні дані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дукці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труктура виробництва, %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сяг виробництва 195 тис. шт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я 8 Питомі витрати (дол.. США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одукці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мінні витрат на одиницю продукції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остійні витрати на одиницю продукції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Норматив рентабельності, 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Ціна без ПДВ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,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,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3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Б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,6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,6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4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,4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,5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4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,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,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3,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,8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1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Є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,4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,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5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я 9 Обсяг кредитних ресурсів та умови погашенн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>
          <w:cantSplit w:val="true"/>
        </w:trPr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ума кредиту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дол.. США)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сотки за кредит (% річних)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мови погашення</w:t>
            </w:r>
          </w:p>
        </w:tc>
      </w:tr>
      <w:tr>
        <w:trPr>
          <w:cantSplit w:val="true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соткі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сновної суми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500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 півріччя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 третього півріччя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я 10 Розрахунок ціни видів продукції у перший рік</w:t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40"/>
        <w:gridCol w:w="566"/>
        <w:gridCol w:w="694"/>
        <w:gridCol w:w="720"/>
        <w:gridCol w:w="720"/>
        <w:gridCol w:w="720"/>
        <w:gridCol w:w="720"/>
        <w:gridCol w:w="1080"/>
        <w:gridCol w:w="900"/>
        <w:gridCol w:w="1080"/>
        <w:gridCol w:w="720"/>
      </w:tblGrid>
      <w:tr>
        <w:trPr>
          <w:trHeight w:val="2156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autoSpaceDE w:val="true"/>
              <w:ind w:left="113" w:right="113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родукці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, тис. шт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мінні витрат на одиницю продук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остійні витрати на одиницю продук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Норматив рентабельності,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біварт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ибуток на 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, тис. 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уток, тис. 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В, тис. гр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іна, грн.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4,2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54,7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,3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0,87 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0,7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30,9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,84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6,00 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1,1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24,1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74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9,18 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0,5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7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17,6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34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4,17 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3,6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77,5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,86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4,99 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1,7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18,8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84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5,76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760,8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23,7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284,59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11</w:t>
      </w:r>
    </w:p>
    <w:tbl>
      <w:tblPr>
        <w:tblW w:w="80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90"/>
        <w:gridCol w:w="750"/>
        <w:gridCol w:w="621"/>
        <w:gridCol w:w="639"/>
        <w:gridCol w:w="621"/>
        <w:gridCol w:w="639"/>
        <w:gridCol w:w="621"/>
        <w:gridCol w:w="540"/>
        <w:gridCol w:w="621"/>
        <w:gridCol w:w="639"/>
        <w:gridCol w:w="621"/>
        <w:gridCol w:w="531"/>
      </w:tblGrid>
      <w:tr>
        <w:trPr>
          <w:trHeight w:val="315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дукція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рік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рік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рік</w:t>
            </w:r>
          </w:p>
        </w:tc>
      </w:tr>
      <w:tr>
        <w:trPr>
          <w:trHeight w:val="812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ін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В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В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ін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В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В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ін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В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В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,87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4,00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,29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,36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,14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8,20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,38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,32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,42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2,61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,46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,29 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,00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2,00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,61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,65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,15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4,10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,68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,63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,30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6,31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,76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,60 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,18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1,00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,48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55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,41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2,05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,6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54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,64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3,15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,78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53 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Г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,17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,50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,43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,18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,27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3,08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,48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,16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,38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4,73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,53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,14 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4,99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1,00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3,43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,87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5,87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2,05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3,9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,75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6,76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3,15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4,38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,64 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Є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,76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,50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,44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,53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,90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,03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,49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,51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,05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,58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,54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,48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довження таблиці 11</w:t>
      </w:r>
    </w:p>
    <w:tbl>
      <w:tblPr>
        <w:tblW w:w="64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20"/>
        <w:gridCol w:w="720"/>
        <w:gridCol w:w="720"/>
        <w:gridCol w:w="900"/>
        <w:gridCol w:w="900"/>
        <w:gridCol w:w="900"/>
        <w:gridCol w:w="900"/>
      </w:tblGrid>
      <w:tr>
        <w:trPr>
          <w:trHeight w:val="315" w:hRule="atLeast"/>
        </w:trPr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рік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рік</w:t>
            </w:r>
          </w:p>
        </w:tc>
      </w:tr>
      <w:tr>
        <w:trPr>
          <w:trHeight w:val="8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і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і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В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,7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7,2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,5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,2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,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2,1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,6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,22 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,4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8,6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,8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,5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,6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1,0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,9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,55 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,8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4,3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,9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5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,1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5,5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,1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52 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,49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6,4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,5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,1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,6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8,2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,6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,11 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7,6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4,3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4,8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,5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8,6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5,5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5,3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,41 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,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,1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,59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,4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,3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,7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,6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,44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12 Розрахунок грошових потоків по проекту</w:t>
      </w:r>
    </w:p>
    <w:tbl>
      <w:tblPr>
        <w:tblW w:w="97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819"/>
        <w:gridCol w:w="754"/>
        <w:gridCol w:w="754"/>
        <w:gridCol w:w="844"/>
        <w:gridCol w:w="782"/>
        <w:gridCol w:w="844"/>
        <w:gridCol w:w="970"/>
        <w:gridCol w:w="732"/>
        <w:gridCol w:w="985"/>
        <w:gridCol w:w="732"/>
        <w:gridCol w:w="732"/>
      </w:tblGrid>
      <w:tr>
        <w:trPr>
          <w:trHeight w:val="255" w:hRule="atLeast"/>
        </w:trPr>
        <w:tc>
          <w:tcPr>
            <w:tcW w:w="3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ік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рік</w:t>
            </w:r>
          </w:p>
        </w:tc>
        <w:tc>
          <w:tcPr>
            <w:tcW w:w="3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рік</w:t>
            </w:r>
          </w:p>
        </w:tc>
      </w:tr>
      <w:tr>
        <w:trPr>
          <w:trHeight w:val="2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г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г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,3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,65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8,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,7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2,95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,7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804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,146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7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,7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22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3,7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,8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,26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9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9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05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,31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,9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1393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,7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,36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,9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738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,7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,03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,6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1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,44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,17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,59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8424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,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,32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,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626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3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,61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7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6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35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,64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,68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6672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,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,67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433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4,8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,30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7,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56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0,89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,65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,66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23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2,01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,2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,94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48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,97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68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96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,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956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1404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6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,02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4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819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0,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3,7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9,6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9,16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2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довження таблиці 12</w:t>
      </w:r>
    </w:p>
    <w:tbl>
      <w:tblPr>
        <w:tblW w:w="81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924"/>
        <w:gridCol w:w="1080"/>
        <w:gridCol w:w="1080"/>
        <w:gridCol w:w="1080"/>
        <w:gridCol w:w="900"/>
        <w:gridCol w:w="1080"/>
        <w:gridCol w:w="1080"/>
      </w:tblGrid>
      <w:tr>
        <w:trPr>
          <w:trHeight w:val="255" w:hRule="atLeast"/>
        </w:trPr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рік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рік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</w:p>
        </w:tc>
      </w:tr>
      <w:tr>
        <w:trPr>
          <w:trHeight w:val="33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8,56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,8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667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3,8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5,3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,8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127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0,254</w:t>
            </w:r>
          </w:p>
        </w:tc>
      </w:tr>
      <w:tr>
        <w:trPr>
          <w:trHeight w:val="33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,963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,4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,12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83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,90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,4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,3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5504</w:t>
            </w:r>
          </w:p>
        </w:tc>
      </w:tr>
      <w:tr>
        <w:trPr>
          <w:trHeight w:val="33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,281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,4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,73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54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,60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,6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9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70222</w:t>
            </w:r>
          </w:p>
        </w:tc>
      </w:tr>
      <w:tr>
        <w:trPr>
          <w:trHeight w:val="33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,734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,7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,7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98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,21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,7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84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37461</w:t>
            </w:r>
          </w:p>
        </w:tc>
      </w:tr>
      <w:tr>
        <w:trPr>
          <w:trHeight w:val="33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6,104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2,3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,0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5,95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2,7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8,16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,7935</w:t>
            </w:r>
          </w:p>
        </w:tc>
      </w:tr>
      <w:tr>
        <w:trPr>
          <w:trHeight w:val="33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4026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,0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4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86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15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,0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854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29764</w:t>
            </w:r>
          </w:p>
        </w:tc>
      </w:tr>
      <w:tr>
        <w:trPr>
          <w:trHeight w:val="25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8,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9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4,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0,97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значаємо дисконтовані грошові потоки проекту: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озраховуємо коефіцієнт дисконтування по роках проекту </w:t>
      </w:r>
      <w:r>
        <w:rPr>
          <w:rFonts w:cs="Times New Roman" w:ascii="Times New Roman" w:hAnsi="Times New Roman"/>
          <w:sz w:val="28"/>
          <w:szCs w:val="28"/>
        </w:rPr>
        <w:t>за формулою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50900" cy="431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6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 і – норма доходу на капіта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n – кількість років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22500" cy="482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62200" cy="482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70100" cy="482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3300" cy="482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60600" cy="482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auto" w:line="360"/>
        <w:ind w:firstLine="709"/>
        <w:jc w:val="both"/>
        <w:rPr/>
      </w:pPr>
      <w:r>
        <w:rPr/>
        <w:t xml:space="preserve">Таблиця 13 Розрахунок дисконтованих грошових потоків по проекту </w:t>
      </w:r>
    </w:p>
    <w:tbl>
      <w:tblPr>
        <w:tblW w:w="9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642"/>
        <w:gridCol w:w="1642"/>
        <w:gridCol w:w="1642"/>
        <w:gridCol w:w="1643"/>
        <w:gridCol w:w="1643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8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8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трати (Вт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8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годи  (Вг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8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drawing>
                <wp:inline distT="0" distB="0" distL="0" distR="0">
                  <wp:extent cx="647700" cy="2159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6" t="-167" r="-5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8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т * 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d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8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г * 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8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8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23,7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8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,89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3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67,18 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8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8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89,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8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,79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47,77 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8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8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62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8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,7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8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67,16 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8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8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49,1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8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,63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8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86,80 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8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8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50,9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8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,56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8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4,55 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8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8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8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375,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8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8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3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63,4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раховуємо величину чистої теперішньої вартості за проекто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ТВ = 4363,46 – 1338 = 3025,46 тис. гр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>Розраховуємо індекс рентабельності капіталу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>ІР = 4363,46 : 1338 = 3,26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>Визначаємо термін окупності проекту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>ТО = 467,18 + 947,77 = 1414,95 &gt; 1338 (2 роки)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2" w:leader="none"/>
        </w:tabs>
        <w:spacing w:lineRule="auto" w:line="360"/>
        <w:jc w:val="both"/>
        <w:rPr>
          <w:rFonts w:ascii="Times New Roman" w:hAnsi="Times New Roman" w:cs="Times New Roman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>Бард В., Дирен Б. Экономика проектного анализа. Практическое     руководство.</w:t>
        <w:tab/>
        <w:t>Вашингтон, Институт зкономического развития Всемирного Банка, 1991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2" w:leader="none"/>
        </w:tabs>
        <w:spacing w:lineRule="auto" w:line="360"/>
        <w:jc w:val="both"/>
        <w:rPr>
          <w:rFonts w:ascii="Times New Roman" w:hAnsi="Times New Roman" w:cs="Times New Roman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>Бланк И.А. Инвестиционньїй менеджмент. — Киев, "ИТЕМ ЛТД", 199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2" w:leader="none"/>
        </w:tabs>
        <w:spacing w:lineRule="auto" w:line="360"/>
        <w:jc w:val="both"/>
        <w:rPr>
          <w:rFonts w:ascii="Times New Roman" w:hAnsi="Times New Roman" w:cs="Times New Roman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>Верба Проектний аналіз - Навчальний посібник - К.: КНЕУ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2" w:leader="none"/>
        </w:tabs>
        <w:spacing w:lineRule="auto" w:line="360"/>
        <w:jc w:val="both"/>
        <w:rPr>
          <w:rFonts w:ascii="Times New Roman" w:hAnsi="Times New Roman" w:cs="Times New Roman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>Воркут Т.А. Проектний аналіз - Навчальний посібник - К.: Укр.ЦЦК, 2000, 440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2" w:leader="none"/>
        </w:tabs>
        <w:spacing w:lineRule="auto" w:line="360"/>
        <w:jc w:val="both"/>
        <w:rPr>
          <w:rFonts w:ascii="Times New Roman" w:hAnsi="Times New Roman" w:cs="Times New Roman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>Липсиц И.В., Коссов В.В. Инвестиционньїй проект: методы подготовки и анализа. Учебно-справочное пособие. — Москва, "БЕК", 1996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Times New Roman" w:hAnsi="Times New Roman" w:cs="Times New Roman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>Москвін С. О. Проектний аналіз. - К.: Лібра, 1998. -368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Times New Roman" w:hAnsi="Times New Roman" w:cs="Times New Roman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>Пересада А.А. Основи инвестиционной деятельности. — Киев, "Либра", 1996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"/>
          <w:sz w:val="28"/>
          <w:szCs w:val="28"/>
          <w:lang w:val="uk-UA"/>
        </w:rPr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1701" w:right="567" w:gutter="0" w:header="34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680" w:hanging="56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/>
  </w:style>
  <w:style w:type="character" w:styleId="2">
    <w:name w:val="Основной текст с отступом 2 Знак"/>
    <w:qFormat/>
    <w:rPr>
      <w:rFonts w:ascii="Courier New" w:hAnsi="Courier New" w:cs="Courier New"/>
      <w:sz w:val="20"/>
      <w:szCs w:val="20"/>
    </w:rPr>
  </w:style>
  <w:style w:type="character" w:styleId="Style16">
    <w:name w:val="Нижний колонтитул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true"/>
      <w:spacing w:lineRule="auto" w:line="259"/>
      <w:ind w:firstLine="720"/>
      <w:jc w:val="both"/>
    </w:pPr>
    <w:rPr>
      <w:rFonts w:ascii="Arial Narrow" w:hAnsi="Arial Narrow" w:cs="Arial Narrow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41:00Z</dcterms:created>
  <dc:creator>Вячеслав</dc:creator>
  <dc:description/>
  <cp:keywords/>
  <dc:language>en-US</dc:language>
  <cp:lastModifiedBy>Mage</cp:lastModifiedBy>
  <dcterms:modified xsi:type="dcterms:W3CDTF">2011-10-07T14:41:00Z</dcterms:modified>
  <cp:revision>2</cp:revision>
  <dc:subject/>
  <dc:title>Міністерство освіти і науки України</dc:title>
</cp:coreProperties>
</file>