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политика предлагает реалистично смотреть на мир, как на арену относительного единства и постоянной борьбы различных мировых сил. Причем, во всех солидных геополитических концепциях эта борьба рассматривается, вполне в духе диалектики, как борьба противоположностей: морских и континентальных наций, центра и периферии (Хартленд и приморская периферия и классической геополитике, экономический центр и периферия в других концепциях). Единство (совпадение, тождество, равнодействие) противоположностей условно, временно, преходяще, релятивно. Борьба взаимоисключающих противоположностей абсолютна, как абсолютно развитие, движение</w:t>
      </w:r>
      <w:bookmarkStart w:id="0" w:name="sn_049"/>
      <w:bookmarkEnd w:id="0"/>
      <w:r>
        <w:rPr>
          <w:sz w:val="28"/>
        </w:rPr>
        <w:t xml:space="preserve">. Борьбу противоположностей отменить невозможно, она объективна, ее можно только сбалансировать. Поэтому одной из важнейших категорий геополитики, отражающей единство и борьбу важнейших мировых сил, является баланс си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гентау понимал по силой способность каждого государства защищать свои интересы т реализовывать свои цели на международной арене с помощью соответствующих средств. Материальным выражением такой способности геополитический, экономический, военный и научно-технический потенциал государства. Однако в полной мере о силе государства мы можем судить, лишь сравнивая ее с соответствующим силовым потенциалом других государств. Иными словами, сила может быть только категорией системных отношений, которые в свою очередь, могут рассматриваться как отношения силовые. Силовые отношения неизбежно и необходимо порождают такой феномен международной политики, как баланс сил. Принцип баланса сил уходит корнями в древне времена. Там, где государства были вовлечены в борьбу за власть и влияние, отношения между ними всегда строились на основе принципа баланса сил. Всякое отдельное государство, если оно не встречает никаких препятствий, естественно стремится к расширению своих власти и влияния на столь большую территорию, какую оно способно захватить и какой способно действенно управлять. На практике, однако, препятствия возникают обязательно,главным образом это другие государства, так же стремящиеся к расширению своего влияния или противодействию влияния других. Следствием этого является столкновение различных интересов и устремлений, в котором решающую роль играет сила государства. Поэтому в совей элементарной форме принцип баланса сил предназначен не для того, чтобы сохранить мир или способствовать международному взаимопонманию, а служит сохранению независимости каждой единицы с системе государств, не допуская мощи любого из них до таких пределов, когда она начинает угрожать вс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. Маккиндер – исходил из противостояния моря и суши – разделения на морские и сухопутные державы. 71 % поверхности Земли занимает океан, т.е. государства, имеющие выход к морю, могут иметь большее влияние и более быстро развиваться по сравнению с сухопутными государствами. Его подержал П.Н. Савицкий в своей работе «Континент – океан», в которой высказал идею о том, что основные зоны торговли тяготеют к морским коммуникациям, т.е. морские державы могут более выгодно продавать свой товар, в отличие от континентальных государств. Выход: объединение континентальных государств и создание внутреннего глобального рынка. Отсюда идея интеграционных блоков континентальны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овое устройство может быть трех типов: однополярное, двуполярное и многополяр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полярность — тип мирового устройства, при котором власть сосредоточена в той или иной степени в одном центре — гегемоне. Такой расклад сил называется гегемонией.</w:t>
      </w:r>
      <w:bookmarkStart w:id="1" w:name=".D0.98.D1.81.D1.82.D0.BE.D1.80.D0.B8.D1."/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ческие гегем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сидская империя (550—330 до н. э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мская империя (I век до н. э. — V век н. э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нгольская империя (XIII — XIV век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полярность (двуполярность) — распределение сил между двумя государствами. Глобальная двуполярность подразумевает разделение мира на сферы влияния между двумя полюсами силы, создание военно-политических блоков, иногда — строительство идеологического, религиозного, культурного барь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известным историческим примером биполярного мирового устройства является Холодная война между Советским Союзом и Соединенными Штатами (1946—1991). Вторая половина XX века была единственным периодом в истории человечества, когда абсолютно весь мир был разделен на два лагеря. Исключения из сфер влияния составляли лишь отдельные, чаще всего небольшие и малозначимые со стратегической точки зрения государства, объявившие о своем нейтралит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биполярность в отдельных случаях может означать объединение двух противоборствующих лагерей на равноправных условиях, например противостояние Антигитлеровской коалиции (СССР — США — Великобритания) и Оси (Германия — Италия — Япония) во Второй мировой во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полярность — система мирового устройства, при котором множество (по крайней мере, не менее трех) государств обладают приблизительно равным экономическим и военным потенциалом. В теории считается наименее стабильной из всех. На протяжении истории многополярность подразумевала скорее войну, чем мирное сосуществование примерно равных по могуществу государств. Однако, с другой стороны, многополярная система - наиболее устойчивая из всех существующих и может существовать неограниченный промежуток времени. В тоже время в биполярной системе рано или поздно будет выигравший, а однополярная система неизбежно приходит к деградации и краху с течением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Беловежского разрушения СССР баланс сил в мире значительно изменился. Мир перестал быть биполярным. Запад, пользуясь этой ситуацией, навязывает России свои правила игры на мировой арене, пытается создать новый мировой порядок за счет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была создана многополярная система при лидирующем положении США как единственной сохранившейся сверхдержавы. Россия в отличие от СССР подобный статус потеряла. Но РФ остается главным центром силы на постсоветском пространств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8:00Z</dcterms:created>
  <dc:creator>ульяна</dc:creator>
  <dc:description/>
  <cp:keywords/>
  <dc:language>en-US</dc:language>
  <cp:lastModifiedBy>Mage</cp:lastModifiedBy>
  <dcterms:modified xsi:type="dcterms:W3CDTF">2011-10-07T14:38:00Z</dcterms:modified>
  <cp:revision>2</cp:revision>
  <dc:subject/>
  <dc:title>Геополитика предлагает реалистично смотреть на мир, как на арену относительного единства и постоянной борьбы различных мировых</dc:title>
</cp:coreProperties>
</file>