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caps/>
          <w:sz w:val="28"/>
          <w:szCs w:val="28"/>
        </w:rPr>
      </w:pPr>
      <w:r>
        <w:rPr>
          <w:sz w:val="28"/>
          <w:szCs w:val="28"/>
        </w:rPr>
        <w:t>1. Особенности профессионального общения юрист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caps/>
          <w:sz w:val="28"/>
          <w:szCs w:val="28"/>
        </w:rPr>
      </w:pPr>
      <w:r>
        <w:rPr>
          <w:sz w:val="28"/>
          <w:szCs w:val="28"/>
        </w:rPr>
        <w:t>2. Этапы процесса делового общения юрист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Коммуникативные умения, необходимы</w:t>
      </w:r>
      <w:r>
        <w:rPr>
          <w:sz w:val="28"/>
          <w:szCs w:val="28"/>
          <w:highlight w:val="white"/>
        </w:rPr>
        <w:t xml:space="preserve">е </w:t>
      </w:r>
      <w:r>
        <w:rPr>
          <w:sz w:val="28"/>
          <w:szCs w:val="28"/>
        </w:rPr>
        <w:t>юристу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caps/>
          <w:sz w:val="28"/>
          <w:szCs w:val="28"/>
        </w:rPr>
      </w:pPr>
      <w:r>
        <w:rPr>
          <w:sz w:val="28"/>
          <w:szCs w:val="28"/>
        </w:rPr>
        <w:t>4. Формирование образа партнер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right="1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е общения в жизни человека трудно переоценить. Оно является способом существования самого человека, установления, удовлетворения и регулирования основных потребностей личности, эмоций и поведения: главным каналом воздействия человека на других и наоборот. Наконец, общение — один из важнейших инструментов социализации человека. 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bCs/>
          <w:sz w:val="28"/>
          <w:szCs w:val="28"/>
        </w:rPr>
        <w:t xml:space="preserve">Общение </w:t>
      </w:r>
      <w:r>
        <w:rPr>
          <w:sz w:val="28"/>
          <w:szCs w:val="28"/>
        </w:rPr>
        <w:t>— это сумма выработанных наукой, практикой и мировым опытом нравственно-этических требований, принципов, норм и правил, соблюдение которых обеспечивает взаимопонимание и взаимное доверие субъектов делового общения, повышает эффективность контактов и конечных результатов их совместных действий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Кроме того, общение — это способ существования и действия социальных образований, межгруппового и внутригруппового воздействия: трансляции культуры и социального опыта от поколения к поколению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е </w:t>
      </w:r>
      <w:r>
        <w:rPr>
          <w:bCs/>
          <w:sz w:val="28"/>
          <w:szCs w:val="28"/>
        </w:rPr>
        <w:t xml:space="preserve">делового общения </w:t>
      </w:r>
      <w:r>
        <w:rPr>
          <w:sz w:val="28"/>
          <w:szCs w:val="28"/>
        </w:rPr>
        <w:t xml:space="preserve">лежит решение важного служебного вопроса, ответственное конкретное дело, касающееся судеб людей, материальных и финансовых затрат, а нередко и правовых отношений с весьма малоприятными последствиями для субъектов общения. Поэтому нравственная сторона решения и социального результата общения играет огромную роль. Кроме того, когда речь идет о руководителе, этическое содержание общения прямо влияет на нравственные воззрения подчиненных и, следовательно, на качество их служебной деятельности. Исходя из этого, </w:t>
      </w:r>
      <w:r>
        <w:rPr>
          <w:bCs/>
          <w:sz w:val="28"/>
          <w:szCs w:val="28"/>
        </w:rPr>
        <w:t>знание и владение этикой делового общения является показателем профессиональной культуры сотрудника правоохранительных органов, степени его соответствия современным требованиям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Деловое общение должно основываться на определенных </w:t>
      </w:r>
      <w:r>
        <w:rPr>
          <w:bCs/>
          <w:sz w:val="28"/>
          <w:szCs w:val="28"/>
        </w:rPr>
        <w:t xml:space="preserve">нравственных принципах, </w:t>
      </w:r>
      <w:r>
        <w:rPr>
          <w:sz w:val="28"/>
          <w:szCs w:val="28"/>
        </w:rPr>
        <w:t>среди которых главными являются следующие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1. В основе делового контакта лежит интерес к делу, но ни в коем случае не личные интересы и не собственные амбиции. Несмотря на кажущуюся банальность, именно этот принцип нарушается чаще всего, ибо далеко не каждый и не всегда находит в себе способность поступиться личными интересами, когда они входят в противоречие с интересами дела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2. Порядочность, то есть неспособность к бесчестному поступку или поведению, основывающаяся на таких нравственных качествах, как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тренная совесть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емление сохранить незапятнанной свою честь и утвердить собственное достоинство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держать себя ровно с любым человеком, независимо от его служебного или социального статуса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ральная устойчивость, умение не поступаться своими принципами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ость, точность, верность своему слову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3. Доброжелательность, то есть потребность делать людям добро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4. Уважительность, реализующаяся через нравственные качества (вежливость, деликатность, тактичность, учтивость, заботливость)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профессиональной деятельности юристов общение составляет около 80%о, в то время как остальные 20% занимает оформление документации. 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Содержание общения носит конкретно-исторический характер, оно определяется целями и задачами деятельности, уровнем культуры и нравственности юриста.</w:t>
      </w:r>
    </w:p>
    <w:p>
      <w:pPr>
        <w:pStyle w:val="Normal"/>
        <w:shd w:fill="FFFFFF" w:val="clear"/>
        <w:spacing w:lineRule="auto" w:line="360"/>
        <w:ind w:right="1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09" w:right="1" w:hanging="0"/>
        <w:jc w:val="left"/>
        <w:rPr/>
      </w:pPr>
      <w:r>
        <w:rPr>
          <w:b/>
          <w:caps/>
          <w:sz w:val="28"/>
          <w:szCs w:val="28"/>
        </w:rPr>
        <w:t>1. Особенности профессионального общения юриста</w:t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Профессиональное общение юриста обладает рядом особенностей, относящихся ко всем направлениям их деятельности. Среди них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1) </w:t>
      </w:r>
      <w:r>
        <w:rPr>
          <w:i/>
          <w:iCs/>
          <w:sz w:val="28"/>
          <w:szCs w:val="28"/>
        </w:rPr>
        <w:t xml:space="preserve">специфичность поводов для вступления в общение. </w:t>
      </w:r>
      <w:r>
        <w:rPr>
          <w:sz w:val="28"/>
          <w:szCs w:val="28"/>
        </w:rPr>
        <w:t>В большинстве случаев поводом для вступления в общение является совершенное либо готовящееся преступление, правонарушение, асоциальное поведение. Это обстоятельство ограничивает круг участников общения (пострадавшие, свидетели, правонарушители)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определяет содержание общения, его цели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i/>
          <w:iCs/>
          <w:sz w:val="28"/>
          <w:szCs w:val="28"/>
        </w:rPr>
        <w:t xml:space="preserve">наличие </w:t>
      </w:r>
      <w:r>
        <w:rPr>
          <w:sz w:val="28"/>
          <w:szCs w:val="28"/>
        </w:rPr>
        <w:t xml:space="preserve">множественности </w:t>
      </w:r>
      <w:r>
        <w:rPr>
          <w:i/>
          <w:iCs/>
          <w:sz w:val="28"/>
          <w:szCs w:val="28"/>
        </w:rPr>
        <w:t xml:space="preserve">целей в каждом акте общения. </w:t>
      </w:r>
      <w:r>
        <w:rPr>
          <w:sz w:val="28"/>
          <w:szCs w:val="28"/>
        </w:rPr>
        <w:t>Кроме получения информации о конкретном преступлении, правонарушении и личностях участников в каждом акте общения, вне зависимости о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того, сотрудниками какой служб</w:t>
      </w:r>
      <w:r>
        <w:rPr>
          <w:sz w:val="28"/>
          <w:szCs w:val="28"/>
          <w:highlight w:val="white"/>
        </w:rPr>
        <w:t>ы</w:t>
      </w:r>
      <w:r>
        <w:rPr>
          <w:sz w:val="28"/>
          <w:szCs w:val="28"/>
        </w:rPr>
        <w:t xml:space="preserve"> проводится общение, должна реа</w:t>
      </w:r>
      <w:r>
        <w:rPr>
          <w:sz w:val="28"/>
          <w:szCs w:val="28"/>
          <w:highlight w:val="white"/>
        </w:rPr>
        <w:t>ли</w:t>
      </w:r>
      <w:r>
        <w:rPr>
          <w:sz w:val="28"/>
          <w:szCs w:val="28"/>
        </w:rPr>
        <w:t>зовываться задача воспитания человека, преодоления социально-негативных свойств и качеств личности, предупреждения преступлений и правонарушений со стороны как данного лица, так и его окружения</w:t>
      </w:r>
      <w:r>
        <w:rPr>
          <w:sz w:val="28"/>
          <w:szCs w:val="28"/>
          <w:highlight w:val="white"/>
        </w:rPr>
        <w:t>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3) </w:t>
      </w:r>
      <w:r>
        <w:rPr>
          <w:i/>
          <w:iCs/>
          <w:sz w:val="28"/>
          <w:szCs w:val="28"/>
        </w:rPr>
        <w:t xml:space="preserve">конфликтный характер общения. </w:t>
      </w:r>
      <w:r>
        <w:rPr>
          <w:sz w:val="28"/>
          <w:szCs w:val="28"/>
        </w:rPr>
        <w:t>Специфика поводов вступления в общение — преступление или правонарушение — ведет к тому, что цели участников общения либо не совпадают (сотрудники милиции — правонарушители), либо не понимаются в полной мере друг другом (сотрудники милиции — свидетели). Это обуславливает конфликтность общения и, ка</w:t>
      </w:r>
      <w:r>
        <w:rPr>
          <w:sz w:val="28"/>
          <w:szCs w:val="28"/>
          <w:highlight w:val="white"/>
        </w:rPr>
        <w:t>к</w:t>
      </w:r>
      <w:r>
        <w:rPr>
          <w:sz w:val="28"/>
          <w:szCs w:val="28"/>
        </w:rPr>
        <w:t xml:space="preserve"> следствие, необходимость специальной подготовки сотрудников для успешной деятельности в данных условиях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4) </w:t>
      </w:r>
      <w:r>
        <w:rPr>
          <w:i/>
          <w:iCs/>
          <w:sz w:val="28"/>
          <w:szCs w:val="28"/>
        </w:rPr>
        <w:t xml:space="preserve">формализация общения, </w:t>
      </w:r>
      <w:r>
        <w:rPr>
          <w:sz w:val="28"/>
          <w:szCs w:val="28"/>
        </w:rPr>
        <w:t>т.е. регламентация целей, характера и способов общения различными документами (уставами, наставлениями, приказами, инструкциями, УПК). Формализация может быть жесткой, предусматривающей принудительный характер регламентации общения (ситуация допроса), и гибкой (оперативное общение). Цели формализации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щита психики лиц, участвующих в правоохранительной деятельности от чрезмерных психологических перегрузок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иление активности участников общения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5) </w:t>
      </w:r>
      <w:r>
        <w:rPr>
          <w:i/>
          <w:iCs/>
          <w:sz w:val="28"/>
          <w:szCs w:val="28"/>
        </w:rPr>
        <w:t>специфик</w:t>
      </w:r>
      <w:r>
        <w:rPr>
          <w:i/>
          <w:iCs/>
          <w:sz w:val="28"/>
          <w:szCs w:val="28"/>
          <w:highlight w:val="white"/>
        </w:rPr>
        <w:t>а</w:t>
      </w:r>
      <w:r>
        <w:rPr>
          <w:i/>
          <w:iCs/>
          <w:sz w:val="28"/>
          <w:szCs w:val="28"/>
        </w:rPr>
        <w:t xml:space="preserve"> психических состояний участников общения. </w:t>
      </w:r>
      <w:r>
        <w:rPr>
          <w:sz w:val="28"/>
          <w:szCs w:val="28"/>
        </w:rPr>
        <w:t>Специфика поводов вступления в общение приводит к тому, что для обеих сторон характерны следующие особенности в психическом состоянии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шенное нервное напряжение в связи с высокой ответственностью за результаты общения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минирование отрицательных эмоциональных состояний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6) </w:t>
      </w:r>
      <w:r>
        <w:rPr>
          <w:i/>
          <w:iCs/>
          <w:sz w:val="28"/>
          <w:szCs w:val="28"/>
        </w:rPr>
        <w:t xml:space="preserve">особое значение психологического контакта. </w:t>
      </w:r>
      <w:r>
        <w:rPr>
          <w:sz w:val="28"/>
          <w:szCs w:val="28"/>
        </w:rPr>
        <w:t>В связи с вышеперечисленными особенностями особое значени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приобретает начальная фаза взаимодействия, в ходе которой происходит формирование тенденции дальнейшего общения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Этапы процесса делового общения юриста</w:t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Юристу необходимо знать, что общение имеет свои закономерности. Общение как разновидность юридической деятельности включает в себя ряд этапов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Для успешног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 общения юристу необходимо обеспечивать последовательное прохождение этапов процесса общения 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Установление контакта </w:t>
      </w:r>
      <w:r>
        <w:rPr>
          <w:sz w:val="28"/>
          <w:szCs w:val="28"/>
        </w:rPr>
        <w:t xml:space="preserve">— достижение состояния обоюдной готовности к приему и передаче информации и поддержания взаимосвязи. </w:t>
      </w:r>
      <w:r>
        <w:rPr>
          <w:i/>
          <w:iCs/>
          <w:sz w:val="28"/>
          <w:szCs w:val="28"/>
        </w:rPr>
        <w:t xml:space="preserve">Психологический контакт — </w:t>
      </w:r>
      <w:r>
        <w:rPr>
          <w:sz w:val="28"/>
          <w:szCs w:val="28"/>
        </w:rPr>
        <w:t>начальная фаза общения, в процессе которой происходит взаимная увязка целей и интересов партнеров по общению, обеспечивающая их дальнейшее взаимопонимание. Установление психологического контакта есть целенаправленная, планируемая деятельность по созданию условий, обеспечивающих развитие общения в нужном направлении и достижение его целей. В основе контакта лежит умение понять цели, интересы партнера и способность продемонстрировать ему, что ваши цели совпадают или близк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i/>
          <w:iCs/>
          <w:sz w:val="28"/>
          <w:szCs w:val="28"/>
        </w:rPr>
        <w:t xml:space="preserve">Психологическое содержание контакта </w:t>
      </w:r>
      <w:r>
        <w:rPr>
          <w:sz w:val="28"/>
          <w:szCs w:val="28"/>
        </w:rPr>
        <w:t>— процесс адаптаци</w:t>
      </w:r>
      <w:r>
        <w:rPr>
          <w:sz w:val="28"/>
          <w:szCs w:val="28"/>
          <w:highlight w:val="white"/>
        </w:rPr>
        <w:t xml:space="preserve">и </w:t>
      </w:r>
      <w:r>
        <w:rPr>
          <w:sz w:val="28"/>
          <w:szCs w:val="28"/>
        </w:rPr>
        <w:t>субъекта к субъекту: адаптация к новой роли, «принимаемость» в данном общении; адаптация к новой системе взаимоотношени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и стилю поведения партнера; взаимная адаптация ценностно</w:t>
      </w:r>
      <w:r>
        <w:rPr>
          <w:sz w:val="28"/>
          <w:szCs w:val="28"/>
          <w:highlight w:val="white"/>
        </w:rPr>
        <w:t>-</w:t>
      </w:r>
      <w:r>
        <w:rPr>
          <w:sz w:val="28"/>
          <w:szCs w:val="28"/>
        </w:rPr>
        <w:t>ориентировочных наборов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Структура психологического контакта включае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несколько элементов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1) </w:t>
      </w:r>
      <w:r>
        <w:rPr>
          <w:i/>
          <w:iCs/>
          <w:sz w:val="28"/>
          <w:szCs w:val="28"/>
        </w:rPr>
        <w:t>Прогнозирование общения и формирование модел</w:t>
      </w:r>
      <w:r>
        <w:rPr>
          <w:i/>
          <w:iCs/>
          <w:sz w:val="28"/>
          <w:szCs w:val="28"/>
          <w:highlight w:val="white"/>
        </w:rPr>
        <w:t>и</w:t>
      </w:r>
      <w:r>
        <w:rPr>
          <w:i/>
          <w:iCs/>
          <w:sz w:val="28"/>
          <w:szCs w:val="28"/>
        </w:rPr>
        <w:t xml:space="preserve"> партнера. </w:t>
      </w:r>
      <w:r>
        <w:rPr>
          <w:sz w:val="28"/>
          <w:szCs w:val="28"/>
        </w:rPr>
        <w:t>Главная задача этапа — сбор информации о партнере по общению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В тех случаях, когда возможна предварительная подготовка к контакту, сбор информации целесообразно вести по следующим направлениям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ая характеристика (пол, возраст, социальное положение и т.п.)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лижайшее социальное окружение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з жизни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лонности, интересы, привычки;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нера общения, речевые, мимические, топомимичекие стереотипы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ычные и запретные темы общения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В тех случаях, когда предварительное изучение партнера невозможно, сбор информации осуществляется в процессе наблюдения за его поведением, реакциями в общении с другими людьми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На основе собранной информации формируется стратегия предстоящего, т.е. как и в какой ситуации целесообразнее начать общение с данным человеком. При этом необходимо учитывать несколько требований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альная фаза, действия должны предполагать обязательное развитие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обходимо формировать у партнера заинтересованность </w:t>
      </w:r>
      <w:r>
        <w:rPr>
          <w:sz w:val="28"/>
          <w:szCs w:val="28"/>
          <w:highlight w:val="white"/>
        </w:rPr>
        <w:t xml:space="preserve">в </w:t>
      </w:r>
      <w:r>
        <w:rPr>
          <w:sz w:val="28"/>
          <w:szCs w:val="28"/>
        </w:rPr>
        <w:t>общении с вами, предлагать темы, интересные для него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ша позиция должна быть немного ниже той, которую мы предлагаем партнеру (дать ему возможность взглянуть сверху вниз), это способствует заинтересованности партнера в продолжении общен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2) </w:t>
      </w:r>
      <w:r>
        <w:rPr>
          <w:i/>
          <w:iCs/>
          <w:sz w:val="28"/>
          <w:szCs w:val="28"/>
        </w:rPr>
        <w:t xml:space="preserve">Создание внешних условий, </w:t>
      </w:r>
      <w:r>
        <w:rPr>
          <w:sz w:val="28"/>
          <w:szCs w:val="28"/>
        </w:rPr>
        <w:t>облегчающих установление контакта, т.е. выбор времени, места, ситуации, обеспечивающих реализацию намеченной стратеги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поведен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3) </w:t>
      </w:r>
      <w:r>
        <w:rPr>
          <w:i/>
          <w:iCs/>
          <w:sz w:val="28"/>
          <w:szCs w:val="28"/>
        </w:rPr>
        <w:t xml:space="preserve">Проявление внешних коммуникативных свойств </w:t>
      </w:r>
      <w:r>
        <w:rPr>
          <w:sz w:val="28"/>
          <w:szCs w:val="28"/>
        </w:rPr>
        <w:t>в начале зрительного контакта, т.е. формирование образа и его демонстрация партнеру. Цель этапа — снять у партнера предубеждение и заинтересовать предстоящим общением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4) </w:t>
      </w:r>
      <w:r>
        <w:rPr>
          <w:i/>
          <w:iCs/>
          <w:sz w:val="28"/>
          <w:szCs w:val="28"/>
        </w:rPr>
        <w:t xml:space="preserve">Оценка психического состояния, отношения </w:t>
      </w:r>
      <w:r>
        <w:rPr>
          <w:sz w:val="28"/>
          <w:szCs w:val="28"/>
        </w:rPr>
        <w:t>партнера к начавшемуся общению. Источник: мимические, топомимические, проксемимические знаки, речь, интонации партнера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5) </w:t>
      </w:r>
      <w:r>
        <w:rPr>
          <w:i/>
          <w:iCs/>
          <w:sz w:val="28"/>
          <w:szCs w:val="28"/>
        </w:rPr>
        <w:t xml:space="preserve">Устранение помех в общении. </w:t>
      </w:r>
      <w:r>
        <w:rPr>
          <w:sz w:val="28"/>
          <w:szCs w:val="28"/>
        </w:rPr>
        <w:t>Помехи могут возникать в результате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я в процессе адаптации у сотрудника или у партнера отрицательной установки к предстоящему общению (для сотрудника — мобилизовать волевые ресурсы, сломать установку; для партнера — сменить стиль поведения)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нимание партнером сути предлагаемого поведения, формирование конфликта (два варианта: первый — обострить конфликт и тем самым заставить партнера продолжать взаимодействие (вариант «Вокзала для двоих»); второй — снять конфликт)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ическое состояние партнера затрудняет общение (депрессия, тревога, фрустрация, эйфория). Необходимо переключить внимание партнера на другой объект, тем самым снизить эмоциональное возбуждение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(6) </w:t>
      </w:r>
      <w:r>
        <w:rPr>
          <w:i/>
          <w:iCs/>
          <w:sz w:val="28"/>
          <w:szCs w:val="28"/>
        </w:rPr>
        <w:t xml:space="preserve">Стимулирование интереса </w:t>
      </w:r>
      <w:r>
        <w:rPr>
          <w:sz w:val="28"/>
          <w:szCs w:val="28"/>
        </w:rPr>
        <w:t>к продолжению общен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Информационный обмен — </w:t>
      </w:r>
      <w:r>
        <w:rPr>
          <w:sz w:val="28"/>
          <w:szCs w:val="28"/>
        </w:rPr>
        <w:t>передача сведени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в ответ на запрос, обмен мнениями, замыслами, решениям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Побуждение партнера </w:t>
      </w:r>
      <w:r>
        <w:rPr>
          <w:sz w:val="28"/>
          <w:szCs w:val="28"/>
        </w:rPr>
        <w:t>к активному обмену информацией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Координация общения — </w:t>
      </w:r>
      <w:r>
        <w:rPr>
          <w:sz w:val="28"/>
          <w:szCs w:val="28"/>
        </w:rPr>
        <w:t>согласование планов, действий, позиций юриста с партнером по общению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Установление взаимопонимания </w:t>
      </w:r>
      <w:r>
        <w:rPr>
          <w:sz w:val="28"/>
          <w:szCs w:val="28"/>
        </w:rPr>
        <w:t>— понимание смысла сообщаемой информации. Но главное — понимание партнерами намерений, установок, переживаний, целей и т.д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Эмоциональное воздействие — </w:t>
      </w:r>
      <w:r>
        <w:rPr>
          <w:sz w:val="28"/>
          <w:szCs w:val="28"/>
        </w:rPr>
        <w:t>побуждение в партнере нужных эмоциональных состояний, приведение его реакций к специфике общен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 xml:space="preserve">Установление отношений — </w:t>
      </w:r>
      <w:r>
        <w:rPr>
          <w:sz w:val="28"/>
          <w:szCs w:val="28"/>
        </w:rPr>
        <w:t>определение взаимных позиций, правил, принципов взаимоотношений, условий и взаимных уступок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Регуляция поведения партнера </w:t>
      </w:r>
      <w:r>
        <w:rPr>
          <w:sz w:val="28"/>
          <w:szCs w:val="28"/>
        </w:rPr>
        <w:t>— изменение поведения (намерений, решений, установок, представлений партнера в контексте взаимодейств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Последовательное прохождение этих этапов общения является одним из условий оптимизации делового общени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юриста, т.е. обеспечения достижения целей юридической практики. Более того, сами эти этапы играют роль условий эффективного общения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Для успешного профессионального общения юристу необходима коммуникативная компетентность. 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i/>
          <w:iCs/>
          <w:sz w:val="28"/>
          <w:szCs w:val="28"/>
        </w:rPr>
        <w:t xml:space="preserve">Коммуникативная компетентность </w:t>
      </w:r>
      <w:r>
        <w:rPr>
          <w:sz w:val="28"/>
          <w:szCs w:val="28"/>
        </w:rPr>
        <w:t xml:space="preserve">— это знание юристом норм и правил общения, а также владение его технологией. Она невозможна без развитых способностей юриста к общению с другими людьми — </w:t>
      </w:r>
      <w:r>
        <w:rPr>
          <w:i/>
          <w:iCs/>
          <w:sz w:val="28"/>
          <w:szCs w:val="28"/>
        </w:rPr>
        <w:t xml:space="preserve">коммуникативных способностей, </w:t>
      </w:r>
      <w:r>
        <w:rPr>
          <w:sz w:val="28"/>
          <w:szCs w:val="28"/>
        </w:rPr>
        <w:t>т.е. способностей владеть инициативой в общении, проявлять активность, эмоционально откликаться на состояние партнеров общения, формироват</w:t>
      </w:r>
      <w:r>
        <w:rPr>
          <w:sz w:val="28"/>
          <w:szCs w:val="28"/>
          <w:highlight w:val="white"/>
        </w:rPr>
        <w:t>ь</w:t>
      </w:r>
      <w:r>
        <w:rPr>
          <w:sz w:val="28"/>
          <w:szCs w:val="28"/>
        </w:rPr>
        <w:t xml:space="preserve"> и реализовать собственную индивидуальную программу общения, способность к самостимуляции и взаимной стимуляции в общени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Способность общаться с субъектами юридической деятельности реализуется в умениях. Под умениями понимаются двигательные, умственные и другие сознательные психические действия, которые выполняются быстро, правильно, при слабой концентрации внимания на способа</w:t>
      </w:r>
      <w:r>
        <w:rPr>
          <w:sz w:val="28"/>
          <w:szCs w:val="28"/>
          <w:highlight w:val="white"/>
        </w:rPr>
        <w:t>х</w:t>
      </w:r>
      <w:r>
        <w:rPr>
          <w:sz w:val="28"/>
          <w:szCs w:val="28"/>
        </w:rPr>
        <w:t xml:space="preserve"> их выполнения в любых условиях обстановки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09" w:right="1"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КОММУНИКАТИВНЫЕ УМЕНИЯ, НЕОБХОДИМЫ</w:t>
      </w:r>
      <w:r>
        <w:rPr>
          <w:b/>
          <w:sz w:val="28"/>
          <w:szCs w:val="28"/>
          <w:highlight w:val="white"/>
        </w:rPr>
        <w:t xml:space="preserve">Е </w:t>
      </w:r>
      <w:r>
        <w:rPr>
          <w:b/>
          <w:sz w:val="28"/>
          <w:szCs w:val="28"/>
        </w:rPr>
        <w:t>ЮРИСТУ</w:t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i/>
          <w:iCs/>
          <w:sz w:val="28"/>
          <w:szCs w:val="28"/>
        </w:rPr>
        <w:t xml:space="preserve">Речевые умения </w:t>
      </w:r>
      <w:r>
        <w:rPr>
          <w:sz w:val="28"/>
          <w:szCs w:val="28"/>
        </w:rPr>
        <w:t>— связаны с овладением речевой деятельностью и речевыми средствами общения. К ним относятся следующие умения: грамотно и ясно сформулировать свою мысль; достичь желаемой коммуникативной цели; осуществить основные речевые функции (подтвердить, возразить, усомниться, одобрить, согласиться, предложить, узнать, пригласить и т.д.); говорить выразительно (выбрать правильный тон разговора, расставить логические ударения, найти точную интонацию и т.д.); высказываться «целостно», т.е. достигать смысловой целостности высказывания; высказываться логично и связно, продуктивно и содержательно; говорить самостоятельно (что проявляется в умении выбрать стратегию выступления, разработать самостоятельную программу речи, говорить без опоры на письменный текст, опираться на собственный анализ проблемы); высказываться экспромтно, без предварительной подготовки; выразить в речевой деятельности собственную оценку прочитанного или услышанного; передать в речевой деятельнос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>и виденное, наблюдаемое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Социально-психологические умения </w:t>
      </w:r>
      <w:r>
        <w:rPr>
          <w:sz w:val="28"/>
          <w:szCs w:val="28"/>
        </w:rPr>
        <w:t>— связаны с овладением процессами взаимосвязи, взаимовыражения, взаимопонимания, взаимоотношений, взаимопроявлений и взаимовлияний. Это умения: психологически верно в соответствии с ситуацией вступить в общение; поддерживать общение, психологически стимулировать активность партнеров; психологически точно определить «точку</w:t>
      </w:r>
      <w:r>
        <w:rPr>
          <w:sz w:val="28"/>
          <w:szCs w:val="28"/>
          <w:highlight w:val="white"/>
        </w:rPr>
        <w:t>»</w:t>
      </w:r>
      <w:r>
        <w:rPr>
          <w:sz w:val="28"/>
          <w:szCs w:val="28"/>
        </w:rPr>
        <w:t xml:space="preserve"> завершени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общения; максимально использовать социально-психологические характеристики коммуникативной ситуации для реализации своей стратегической линии; прогнозировать возможные пути развития коммуникативной ситуации, в рамках которой разворачивается общение; прогнозировать реакции партнеров на собственные акты коммуникативных действий; психологически настраиваться на эмоциональный тон партнеров по общению; овладеть инициативой и удержать инициативу в общении; и «спровоцировать» желаемую реакцию партнера по общению; формировать социально-психологический настрой партнеров в общении и управлять им; психологически стимулировать проявление инициативы партнера по общению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Психологические умения </w:t>
      </w:r>
      <w:r>
        <w:rPr>
          <w:sz w:val="28"/>
          <w:szCs w:val="28"/>
        </w:rPr>
        <w:t xml:space="preserve">— связаны с овладением процессами самомобилизации, самонастройки, саморегулирования. Это умения: преодолевать психологические барьеры </w:t>
      </w:r>
      <w:r>
        <w:rPr>
          <w:sz w:val="28"/>
          <w:szCs w:val="28"/>
          <w:highlight w:val="white"/>
        </w:rPr>
        <w:t>в</w:t>
      </w:r>
      <w:r>
        <w:rPr>
          <w:sz w:val="28"/>
          <w:szCs w:val="28"/>
        </w:rPr>
        <w:t xml:space="preserve"> общении; снимать излищ-нее напряжение; мобилизовать психофизический аппарат на овладение инициативой в общении; эмоционально настраиваться на ситуацию общения; психологически и физически «пристраиваться» к партнеру по общению; адекватно ситуации общения выбирать жесты, позы, ритм своего поведения; мобилизоваться на достижение поставленной коммуникативной цели; вести общение как столкновение мыслей, идей и позиций (коммуникативная борьба); распределять свои усилия в общении; использовать эмоции как средство общен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Умения использовать </w:t>
      </w:r>
      <w:r>
        <w:rPr>
          <w:sz w:val="28"/>
          <w:szCs w:val="28"/>
        </w:rPr>
        <w:t xml:space="preserve">в общении </w:t>
      </w:r>
      <w:r>
        <w:rPr>
          <w:i/>
          <w:iCs/>
          <w:sz w:val="28"/>
          <w:szCs w:val="28"/>
        </w:rPr>
        <w:t xml:space="preserve">нормы речевого этикета </w:t>
      </w:r>
      <w:r>
        <w:rPr>
          <w:sz w:val="28"/>
          <w:szCs w:val="28"/>
        </w:rPr>
        <w:t>в соответствии с конкретной коммуникативной ситуацией. Это умения: реализовать ситуативные нормы обращения и привлечения внимания; организовать знакомство с партнерами; использовать ситуативные норм</w:t>
      </w:r>
      <w:r>
        <w:rPr>
          <w:sz w:val="28"/>
          <w:szCs w:val="28"/>
          <w:highlight w:val="white"/>
        </w:rPr>
        <w:t>ы</w:t>
      </w:r>
      <w:r>
        <w:rPr>
          <w:sz w:val="28"/>
          <w:szCs w:val="28"/>
        </w:rPr>
        <w:t xml:space="preserve"> поведения; адекватно ситуации выразить просьбу; высказать совет, предложение, упрек, сочувствие, пожелание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Умения использовать невербальные средства общения. </w:t>
      </w:r>
      <w:r>
        <w:rPr>
          <w:sz w:val="28"/>
          <w:szCs w:val="28"/>
        </w:rPr>
        <w:t>К ним относятся: паралингвистические средства общения (интонация, пауза, дыхание, дикция, темп, громкость, ритмика, тональность, мелодика); экстралингвистические средства (смех, щум, аплодисменты и т.п.); кинетические средства общения (жест, мимика); проксемические средства общения (поза, движения, дистанция общения)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Умения взаимодействовать: </w:t>
      </w:r>
      <w:r>
        <w:rPr>
          <w:sz w:val="28"/>
          <w:szCs w:val="28"/>
        </w:rPr>
        <w:t>на уровне диалога — с личность</w:t>
      </w:r>
      <w:r>
        <w:rPr>
          <w:sz w:val="28"/>
          <w:szCs w:val="28"/>
          <w:highlight w:val="white"/>
        </w:rPr>
        <w:t xml:space="preserve">ю </w:t>
      </w:r>
      <w:r>
        <w:rPr>
          <w:sz w:val="28"/>
          <w:szCs w:val="28"/>
        </w:rPr>
        <w:t>или группой; на уровне полилога — с массой или группой; на уровне межгруппового диалога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знание норм и правил профессионального общения принесет успех в том случае, если эти знания основаны на профессионально важных личностных качествах. 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Какими личностными качествами должен обладать юрист, чтобы успешно организовать общение?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1) Знание психологии другого человека. Что значит знать психологию партнера по общению? Главным образом это знание ценностных ориентаци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, которые находят свое выражение в потребностях, мотивах, интересах. Это то, что человек считает для себя принципиально важным и значимым. Юристу необходимо быть ориентированным на людей. К сожалению, часто бывает ориентация на исполнение документа. В результате действия негативных факторов в профессиональной деформации некоторые юристы ориентируются на недостатки других людей, в первую очередь на слабости, ощибк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2) Качества, которые определяют особенности психических познавательных процессов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аточно большой объем внимания, умение его распределить по всему внешнему облику партнера по общению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ательность, способность фиксировать изменение в настроении и поведении и связывать это с существенными явлениями в личности партнера по общению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памяти, и в первую очередь памяти на лица</w:t>
      </w:r>
      <w:r>
        <w:rPr>
          <w:sz w:val="28"/>
          <w:szCs w:val="28"/>
          <w:highlight w:val="white"/>
        </w:rPr>
        <w:t xml:space="preserve">, </w:t>
      </w:r>
      <w:r>
        <w:rPr>
          <w:sz w:val="28"/>
          <w:szCs w:val="28"/>
        </w:rPr>
        <w:t>имена, факты биографии партнера по общению, на особенности эмоциональных реакций и т.п.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мышления, способность анализировать поступки человека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видеть мотивы его поведения и прогнозировать поступки в различных ситуациях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туицию и воображение. Воображение в данном случае проявляется </w:t>
      </w:r>
      <w:r>
        <w:rPr>
          <w:sz w:val="28"/>
          <w:szCs w:val="28"/>
          <w:highlight w:val="white"/>
        </w:rPr>
        <w:t>в</w:t>
      </w:r>
      <w:r>
        <w:rPr>
          <w:sz w:val="28"/>
          <w:szCs w:val="28"/>
        </w:rPr>
        <w:t xml:space="preserve"> умении ставить себя на место другого человека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У людей без развитого мышления и воображения часто встречается типичная ошибка — приписывание партнеру по общению своих мыслей, намерений, состояний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3) Эмоционально-волевая устойчивость, эмоциональная воспитанность. От этого зависит, может ли человек сопереживать другим людям. Такое качество называется эмпатией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4) Умение человека выбирать оптимальный стиль общения, т.е. способ обращения с партнером. Часто неправильный способ общения порождает поступки, нежелательные для делового общения. Например, грубость порождается бестактностью, неисполнительность — попустительством, капризность — излишней уступчивостью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Личностные черты определяют общий стиль общения. Общение — это социально-психологическое явление, которое детерминировано конкретно-историческими и личностными особенностями людей, Их социальным положением, целями и задачами деятельности. Эффективность делового общения юриста определяется как структурой и этапами процесса общения, так и развитием у него профессионально вла</w:t>
      </w:r>
      <w:r>
        <w:rPr>
          <w:sz w:val="28"/>
          <w:szCs w:val="28"/>
          <w:highlight w:val="white"/>
        </w:rPr>
        <w:t>с</w:t>
      </w:r>
      <w:r>
        <w:rPr>
          <w:sz w:val="28"/>
          <w:szCs w:val="28"/>
        </w:rPr>
        <w:t>тных качеств, навыков, умений.</w:t>
      </w:r>
    </w:p>
    <w:p>
      <w:pPr>
        <w:pStyle w:val="Normal"/>
        <w:shd w:fill="FFFFFF" w:val="clear"/>
        <w:spacing w:lineRule="auto" w:line="360"/>
        <w:ind w:right="1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b/>
          <w:caps/>
          <w:sz w:val="28"/>
          <w:szCs w:val="28"/>
        </w:rPr>
        <w:t>4. Формирование образа партнера</w:t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Кроме того, в профессиональном общении юрист должен также учитывать возрастные, профессиональные и индивидуальные особенности личност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Остановимся на характеристике процесса восприятия человека человеком. Формирование представления о другом человеке обеспечивают психические познавательные процессы, в первую очередь ощущение, восприятие, память, воображение, мышление. Каковы особенности формирования образа партнера?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1. Восприятие партнера носит предметный характер. Эта конкретность выражается в восприятии трех основных характеристик образа: физических данных; экспрессии, т.е. особенности самовыражения партнера; внешнего оформления. Поэтому юристу при получении информации целесообразно придерживаться этих показателей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2. Целостность образа. Например, целостный образ возникает постепенно в зависимости о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приближения к объекту. Для людей с нормальным зрением возможно выделить человека от фона на </w:t>
      </w:r>
      <w:r>
        <w:rPr>
          <w:i/>
          <w:iCs/>
          <w:sz w:val="28"/>
          <w:szCs w:val="28"/>
        </w:rPr>
        <w:t>рас</w:t>
      </w:r>
      <w:r>
        <w:rPr>
          <w:i/>
          <w:iCs/>
          <w:sz w:val="28"/>
          <w:szCs w:val="28"/>
          <w:highlight w:val="white"/>
        </w:rPr>
        <w:t>стояни</w:t>
      </w:r>
      <w:r>
        <w:rPr>
          <w:i/>
          <w:iCs/>
          <w:sz w:val="28"/>
          <w:szCs w:val="28"/>
        </w:rPr>
        <w:t xml:space="preserve">и 2 </w:t>
      </w:r>
      <w:r>
        <w:rPr>
          <w:sz w:val="28"/>
          <w:szCs w:val="28"/>
        </w:rPr>
        <w:t>км, общий контур — 1 км, движения рук и ног — с 700 м, голову, плечи, овал лица — с 300 м, лицо — 200 м, глаза, пальцы — 60 м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Причем на дальних расстояниях характерно завышение роста, а верхние части фигуры распознаются лучше нижних. Кроме удаленности важное значение имеет ракурс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3. Константность образа. По мере накопления сведений образ объекта остается постоянным</w:t>
      </w:r>
      <w:r>
        <w:rPr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4. Осмысленность. В образ включаются обобщенные данные о категории людей, к которой принадлежит объект восприятия. В данном случае особенно велика роль социальной установки наблюдател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Основным исходным психологическим механизмом формирования внешнего образа партнера является </w:t>
      </w:r>
      <w:r>
        <w:rPr>
          <w:i/>
          <w:iCs/>
          <w:sz w:val="28"/>
          <w:szCs w:val="28"/>
        </w:rPr>
        <w:t xml:space="preserve">узнавание. </w:t>
      </w:r>
      <w:r>
        <w:rPr>
          <w:sz w:val="28"/>
          <w:szCs w:val="28"/>
        </w:rPr>
        <w:t>Характерно, что порог узнавания людей ниже порога узнавания вещей. Основная закономерность узнавания состоит в том, что идет рассматривание фигуры сверху вниз. Верх головы, волосы, лоб и глаза являются исходной точкой отсчета. Поэтому наиболее легко затем воссоздаются (портретируются) именно эти элементы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Другая закономерность формирования образа — </w:t>
      </w:r>
      <w:r>
        <w:rPr>
          <w:i/>
          <w:iCs/>
          <w:sz w:val="28"/>
          <w:szCs w:val="28"/>
        </w:rPr>
        <w:t xml:space="preserve">целесообразность. </w:t>
      </w:r>
      <w:r>
        <w:rPr>
          <w:sz w:val="28"/>
          <w:szCs w:val="28"/>
        </w:rPr>
        <w:t>В поле зрения попадают те элементы внешности, которые определяются целью наблюдения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Третья закономерность — </w:t>
      </w:r>
      <w:r>
        <w:rPr>
          <w:i/>
          <w:iCs/>
          <w:sz w:val="28"/>
          <w:szCs w:val="28"/>
        </w:rPr>
        <w:t>особенност</w:t>
      </w:r>
      <w:r>
        <w:rPr>
          <w:i/>
          <w:iCs/>
          <w:sz w:val="28"/>
          <w:szCs w:val="28"/>
          <w:highlight w:val="white"/>
        </w:rPr>
        <w:t>и</w:t>
      </w:r>
      <w:r>
        <w:rPr>
          <w:i/>
          <w:iCs/>
          <w:sz w:val="28"/>
          <w:szCs w:val="28"/>
        </w:rPr>
        <w:t xml:space="preserve"> стимулирования при построении образа партнера. </w:t>
      </w:r>
      <w:r>
        <w:rPr>
          <w:sz w:val="28"/>
          <w:szCs w:val="28"/>
        </w:rPr>
        <w:t>При положительной стимуляции образ партнера описывается более привлекательно и полнее. Таким образом, подкрепление также участвует в конструировании восприятия человека человеком. Поэтому юристу при проведении процессуальных действий следует воздерживаться от своих оценок личности объекта деятельност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Четвертая закономерность — </w:t>
      </w:r>
      <w:r>
        <w:rPr>
          <w:i/>
          <w:iCs/>
          <w:sz w:val="28"/>
          <w:szCs w:val="28"/>
        </w:rPr>
        <w:t xml:space="preserve">эмоциональное состояние партнера (свидетеля). </w:t>
      </w:r>
      <w:r>
        <w:rPr>
          <w:sz w:val="28"/>
          <w:szCs w:val="28"/>
        </w:rPr>
        <w:t>В состоянии эмоционального возбуждения партнеру дается такж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неполная и непривлекательная оценка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Пятая закономерность — </w:t>
      </w:r>
      <w:r>
        <w:rPr>
          <w:i/>
          <w:iCs/>
          <w:sz w:val="28"/>
          <w:szCs w:val="28"/>
        </w:rPr>
        <w:t xml:space="preserve">характер взаимоотношений между партнерами. </w:t>
      </w:r>
      <w:r>
        <w:rPr>
          <w:sz w:val="28"/>
          <w:szCs w:val="28"/>
        </w:rPr>
        <w:t>Дезорганизует восприятие и последующее портретирование чувство страха или взаимной антипати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Отражение партнера обусловлено </w:t>
      </w:r>
      <w:r>
        <w:rPr>
          <w:i/>
          <w:iCs/>
          <w:sz w:val="28"/>
          <w:szCs w:val="28"/>
        </w:rPr>
        <w:t xml:space="preserve">восприятием содержания личности человека. </w:t>
      </w:r>
      <w:r>
        <w:rPr>
          <w:sz w:val="28"/>
          <w:szCs w:val="28"/>
        </w:rPr>
        <w:t>Для людей при составлении образа партнер</w:t>
      </w:r>
      <w:r>
        <w:rPr>
          <w:sz w:val="28"/>
          <w:szCs w:val="28"/>
          <w:highlight w:val="white"/>
        </w:rPr>
        <w:t>а</w:t>
      </w:r>
      <w:r>
        <w:rPr>
          <w:sz w:val="28"/>
          <w:szCs w:val="28"/>
        </w:rPr>
        <w:t xml:space="preserve"> элементы внешности распределяются примерно следующим образом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Физический облик </w:t>
      </w:r>
      <w:r>
        <w:rPr>
          <w:sz w:val="28"/>
          <w:szCs w:val="28"/>
        </w:rPr>
        <w:t>— 82,5% элементов внешности человека</w:t>
      </w:r>
      <w:r>
        <w:rPr>
          <w:sz w:val="28"/>
          <w:szCs w:val="28"/>
          <w:highlight w:val="white"/>
        </w:rPr>
        <w:t xml:space="preserve">: </w:t>
      </w:r>
      <w:r>
        <w:rPr>
          <w:sz w:val="28"/>
          <w:szCs w:val="28"/>
        </w:rPr>
        <w:t xml:space="preserve">рост (длина тела); глаза (цвет); нос; особенности телосложения; цвет волос. Рост, цвет глаз и волос выполняют роль </w:t>
      </w:r>
      <w:r>
        <w:rPr>
          <w:i/>
          <w:iCs/>
          <w:sz w:val="28"/>
          <w:szCs w:val="28"/>
        </w:rPr>
        <w:t xml:space="preserve">опорных признаков, </w:t>
      </w:r>
      <w:r>
        <w:rPr>
          <w:sz w:val="28"/>
          <w:szCs w:val="28"/>
        </w:rPr>
        <w:t>с которыми затем связываются все остальные элементы внешности. Важными признаками физического облика также являются контур тела и форма лица. Но они выделяются не в первую очередь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Экспрессия — </w:t>
      </w:r>
      <w:r>
        <w:rPr>
          <w:sz w:val="28"/>
          <w:szCs w:val="28"/>
        </w:rPr>
        <w:t>внешние особенности выражения чувств и поведения. К элементам экспрессии, которые чаще всего воспринимаются в перву</w:t>
      </w:r>
      <w:r>
        <w:rPr>
          <w:sz w:val="28"/>
          <w:szCs w:val="28"/>
          <w:highlight w:val="white"/>
        </w:rPr>
        <w:t>ю</w:t>
      </w:r>
      <w:r>
        <w:rPr>
          <w:sz w:val="28"/>
          <w:szCs w:val="28"/>
        </w:rPr>
        <w:t xml:space="preserve"> очередь, относятся: общее выражение лица; выражение глаз; особенности голоса 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речи; жесты. Экспрессивные особенности портретируемого лица обычно составляют около 14% информации о нем. Включение черт экспрессии характерно при описании облика хорошо знакомых людей. Следует учесть, что большинство людей во внешнем облике партнера быстрее отмечают те особенности, которые являются отклонением от общепринятой нормы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Внешний вид </w:t>
      </w:r>
      <w:r>
        <w:rPr>
          <w:sz w:val="28"/>
          <w:szCs w:val="28"/>
        </w:rPr>
        <w:t xml:space="preserve">— одежда, прическа, косметика, украшения и т.п. </w:t>
      </w:r>
      <w:r>
        <w:rPr>
          <w:sz w:val="28"/>
          <w:szCs w:val="28"/>
          <w:highlight w:val="white"/>
        </w:rPr>
        <w:t>Эти</w:t>
      </w:r>
      <w:r>
        <w:rPr>
          <w:sz w:val="28"/>
          <w:szCs w:val="28"/>
        </w:rPr>
        <w:t xml:space="preserve"> данные обычно не превышают 5% общей информаци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Соотношение этих трех групп элементов образа партнера у различных профессиональных и возрастных групп различно, тем не менее, общие зависимости приблизительно таковы: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нщины дают более точную оценку образа партнера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одростков характерна слабая фиксация экспрессии и сосредоточенность на внешнем оформлении портретируемого лица;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зрослых типична сосредоточенность на экспрессии. Особенности восприятия у различных групп людей зависят от уровня культуры и образования, от целей и задач деятельности, от жизненного опыта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Наиболее образованные и проницательные обращают внимание на особенности экспрессии, другие — на физические черты и оформление внешност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Их описани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внешнего облика партнера можно свести в три группы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1) Суждения, которые имеют четко определенное описание и применялись для обозначения конкретных элементов (70%)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2) Суждения на основе штампов обыденного сознания или сходства с чьей-то внешностью. Сюда можно отнести суждения, в которых приводятся аналогии с психическими особенностями, — «умный лоб», «волевой подбородок», «чувственные губы» (11%)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(3) Суждения, характеризующие «выразительное поведение», — «угрюмое лицо», «печальные глаза», «виноватая походка» и т.п. (4%)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>Таким образом, отражая облик одних и тех же людей, партнеры по общению преломляют их через ту систему образов и понятий, которая у них уже сложилась. Поэтому и характер осмысления облика одних и тех же людей всегда различен. Люди с развитым образным мышлением, пожилые, необщительные, эмоционально неустойчивые успешнее опознают отрицательные эмоциональные состояния. Практически любые эмоциональные состояния опознают люди с образным мышлением, эмоционально подвижные, экстраверты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Общение с людьми составляет основу профессиональной деятельности юриста любой специализации. Поэтому знание социально-психологических закономерностей общения является непременным условием его высокой квалификации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Специфика профессионального общения юриста требует от него высокоразвитых коммуникативных качеств, навыков и умений, которые формируются как в процессе обучения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так и в процессе самообразования и практики. Особую роль в развитии этих качеств играет самоанализ, упражнения и психологические тренинги.</w:t>
      </w:r>
    </w:p>
    <w:p>
      <w:pPr>
        <w:pStyle w:val="Normal"/>
        <w:shd w:fill="FFFFFF" w:val="clear"/>
        <w:spacing w:lineRule="auto" w:line="360"/>
        <w:ind w:right="1" w:firstLine="709"/>
        <w:rPr/>
      </w:pPr>
      <w:r>
        <w:rPr>
          <w:iCs/>
          <w:sz w:val="28"/>
          <w:szCs w:val="28"/>
        </w:rPr>
        <w:t xml:space="preserve">Коммуникативная компетентность </w:t>
      </w:r>
      <w:r>
        <w:rPr>
          <w:sz w:val="28"/>
          <w:szCs w:val="28"/>
        </w:rPr>
        <w:t xml:space="preserve">— это знание юристом норм и правил общения, а также владение его технологией. Она невозможна без развитых способностей юриста к общению с другими людьми — </w:t>
      </w:r>
      <w:r>
        <w:rPr>
          <w:iCs/>
          <w:sz w:val="28"/>
          <w:szCs w:val="28"/>
        </w:rPr>
        <w:t xml:space="preserve">коммуникативных способностей, </w:t>
      </w:r>
      <w:r>
        <w:rPr>
          <w:sz w:val="28"/>
          <w:szCs w:val="28"/>
        </w:rPr>
        <w:t>т.е. способностей владеть инициативой в общении, проявлять активность, эмоционально откликаться на состояние партнеров общения, формироват</w:t>
      </w:r>
      <w:r>
        <w:rPr>
          <w:sz w:val="28"/>
          <w:szCs w:val="28"/>
          <w:highlight w:val="white"/>
        </w:rPr>
        <w:t>ь</w:t>
      </w:r>
      <w:r>
        <w:rPr>
          <w:sz w:val="28"/>
          <w:szCs w:val="28"/>
        </w:rPr>
        <w:t xml:space="preserve"> и реализовать собственную индивидуальную программу общения, способность к самостимуляции и взаимной стимуляции в общении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Кроме потребностей юридической практики, общение обеспечивает удовлетворение социальных потребностей личности. К таким потребностям относятся: стремление человека к взаимодействию, любви и поддержке; потребность к самоутверждению; потребность к самовыражению и самореализации; потребность в эмоциональной поддержке и признании.</w:t>
      </w:r>
    </w:p>
    <w:p>
      <w:pPr>
        <w:pStyle w:val="Normal"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bCs/>
          <w:sz w:val="28"/>
          <w:szCs w:val="28"/>
        </w:rPr>
        <w:t xml:space="preserve">Аракелов Ю.С., Джегутанов Б.К., Олейников В.С. </w:t>
      </w:r>
      <w:r>
        <w:rPr>
          <w:sz w:val="28"/>
          <w:szCs w:val="28"/>
        </w:rPr>
        <w:t>Профессиональная этика юриста: ответы на экзаменационные билеты. — СПб.: Питер, 2006. — 1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>
          <w:sz w:val="28"/>
          <w:szCs w:val="28"/>
        </w:rPr>
      </w:pPr>
      <w:r>
        <w:rPr>
          <w:sz w:val="28"/>
          <w:szCs w:val="28"/>
        </w:rPr>
        <w:t>Афанасьева О.В., Пищелко А.В. Этика и психология профессиональной деятельности юриста.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>
          <w:sz w:val="28"/>
          <w:szCs w:val="28"/>
        </w:rPr>
      </w:pPr>
      <w:r>
        <w:rPr>
          <w:sz w:val="28"/>
          <w:szCs w:val="28"/>
        </w:rPr>
        <w:t>Жалинский А. Э. Введение в специальность «Юриспруденция». Профессиональная деятельность юриста. Издательство: Проспект, 200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Прикладная </w:t>
      </w:r>
      <w:r>
        <w:rPr>
          <w:sz w:val="28"/>
          <w:szCs w:val="28"/>
        </w:rPr>
        <w:t>юридическая психология: Учеб. пособие для вузов / Под ред. проф. А.М. Столяренко.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Психология </w:t>
      </w:r>
      <w:r>
        <w:rPr>
          <w:sz w:val="28"/>
          <w:szCs w:val="28"/>
        </w:rPr>
        <w:t>и педагогика в проф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>ссиональной подготовке сотрудников органов внутренних дел: Учеб. пособие. М.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Реан А. Л. </w:t>
      </w:r>
      <w:r>
        <w:rPr>
          <w:sz w:val="28"/>
          <w:szCs w:val="28"/>
        </w:rPr>
        <w:t>Психология личности. Социализация, поведение, общение. СПб.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</w:rPr>
        <w:t xml:space="preserve"> Прайм - ЕВРОЗНА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Романов В.В. </w:t>
      </w:r>
      <w:r>
        <w:rPr>
          <w:sz w:val="28"/>
          <w:szCs w:val="28"/>
        </w:rPr>
        <w:t>Юридическая психология. М.: ЮРИСТЪ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Рубинштейн С.Л. </w:t>
      </w:r>
      <w:r>
        <w:rPr>
          <w:sz w:val="28"/>
          <w:szCs w:val="28"/>
        </w:rPr>
        <w:t>Основы общей психологии. СПб.: Питер.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Сокова 3. К. </w:t>
      </w:r>
      <w:r>
        <w:rPr>
          <w:sz w:val="28"/>
          <w:szCs w:val="28"/>
        </w:rPr>
        <w:t>Профессиональная этика.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Социальная </w:t>
      </w:r>
      <w:r>
        <w:rPr>
          <w:sz w:val="28"/>
          <w:szCs w:val="28"/>
        </w:rPr>
        <w:t>психология / Под ред. А.М. Столяренко.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Филатов Ф.Р. </w:t>
      </w:r>
      <w:r>
        <w:rPr>
          <w:sz w:val="28"/>
          <w:szCs w:val="28"/>
        </w:rPr>
        <w:t>Общая психология. Ростов н/Д: «Феникс»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>Щекин Г.</w:t>
      </w:r>
      <w:r>
        <w:rPr>
          <w:iCs/>
          <w:sz w:val="28"/>
          <w:szCs w:val="28"/>
          <w:highlight w:val="white"/>
        </w:rPr>
        <w:t xml:space="preserve"> </w:t>
      </w:r>
      <w:r>
        <w:rPr>
          <w:iCs/>
          <w:sz w:val="28"/>
          <w:szCs w:val="28"/>
        </w:rPr>
        <w:t xml:space="preserve">В. </w:t>
      </w:r>
      <w:r>
        <w:rPr>
          <w:sz w:val="28"/>
          <w:szCs w:val="28"/>
        </w:rPr>
        <w:t xml:space="preserve">Визуальная психодиагностика: познание людей по </w:t>
      </w:r>
      <w:r>
        <w:rPr>
          <w:sz w:val="28"/>
          <w:szCs w:val="28"/>
          <w:highlight w:val="white"/>
        </w:rPr>
        <w:t xml:space="preserve">их </w:t>
      </w:r>
      <w:r>
        <w:rPr>
          <w:sz w:val="28"/>
          <w:szCs w:val="28"/>
        </w:rPr>
        <w:t>внешнему облику. М., 1992. (Библиотечка сотрудника органов внутренних дел)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0" w:right="1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ая психология: учебник для студентов вузов; под ред. В. Я. Кикотя. – М.: ЮНИТИ-ДАНА: Закон и право, 200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1" w:hanging="0"/>
        <w:jc w:val="left"/>
        <w:rPr/>
      </w:pPr>
      <w:r>
        <w:rPr>
          <w:iCs/>
          <w:sz w:val="28"/>
          <w:szCs w:val="28"/>
        </w:rPr>
        <w:t xml:space="preserve">Юридическая </w:t>
      </w:r>
      <w:r>
        <w:rPr>
          <w:sz w:val="28"/>
          <w:szCs w:val="28"/>
        </w:rPr>
        <w:t>психология: Хрестоматия / Сост. В.В. Романов, Е.В. Романова. М., 2000.</w:t>
      </w:r>
      <w:r>
        <w:rPr>
          <w:bCs/>
          <w:sz w:val="28"/>
          <w:szCs w:val="28"/>
        </w:rPr>
        <w:t xml:space="preserve"> Майоров В.И. </w:t>
      </w:r>
      <w:r>
        <w:rPr>
          <w:sz w:val="28"/>
          <w:szCs w:val="28"/>
        </w:rPr>
        <w:t xml:space="preserve">Введение в юридическую специальность: Учебное пособие. – Челябинск, 2005.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1:00Z</dcterms:created>
  <dc:creator>Пуся</dc:creator>
  <dc:description/>
  <cp:keywords/>
  <dc:language>en-US</dc:language>
  <cp:lastModifiedBy>Mage</cp:lastModifiedBy>
  <dcterms:modified xsi:type="dcterms:W3CDTF">2011-10-07T14:21:00Z</dcterms:modified>
  <cp:revision>2</cp:revision>
  <dc:subject/>
  <dc:title/>
</cp:coreProperties>
</file>