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0" w:right="0" w:hanging="0"/>
        <w:rPr>
          <w:sz w:val="29"/>
          <w:szCs w:val="29"/>
        </w:rPr>
      </w:pPr>
      <w:r>
        <w:rPr>
          <w:sz w:val="29"/>
          <w:szCs w:val="29"/>
        </w:rPr>
        <w:t xml:space="preserve">Министерство экономического развития и торговли </w:t>
        <w:br/>
        <w:t>Российской Федерации</w:t>
      </w:r>
    </w:p>
    <w:p>
      <w:pPr>
        <w:pStyle w:val="Style15"/>
        <w:spacing w:lineRule="auto" w:line="36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21"/>
        <w:spacing w:lineRule="auto" w:line="360"/>
        <w:ind w:right="0" w:hanging="0"/>
        <w:rPr>
          <w:sz w:val="29"/>
          <w:szCs w:val="29"/>
        </w:rPr>
      </w:pP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Красноярский государственный  торгово-экономический институт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Кафедра менеджмента</w:t>
      </w:r>
    </w:p>
    <w:p>
      <w:pPr>
        <w:pStyle w:val="Normal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/>
      </w:pPr>
      <w:r>
        <w:rPr/>
        <w:t>Контрольная рабо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№  </w:t>
      </w:r>
      <w:r>
        <w:rPr>
          <w:sz w:val="36"/>
          <w:szCs w:val="36"/>
        </w:rPr>
        <w:t>1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334"/>
      </w:tblGrid>
      <w:tr>
        <w:trPr>
          <w:trHeight w:val="720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ыполнил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удентка 4 курса ФУ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р. ТВ-02-1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Юрьева А.И. </w:t>
            </w:r>
          </w:p>
        </w:tc>
        <w:tc>
          <w:tcPr>
            <w:tcW w:w="4334" w:type="dxa"/>
            <w:tcBorders/>
          </w:tcPr>
          <w:p>
            <w:pPr>
              <w:pStyle w:val="Normal"/>
              <w:spacing w:lineRule="auto" w:line="360"/>
              <w:ind w:firstLine="1526"/>
              <w:rPr/>
            </w:pPr>
            <w:r>
              <w:rPr/>
              <w:t>Проверила:</w:t>
            </w:r>
          </w:p>
          <w:p>
            <w:pPr>
              <w:pStyle w:val="Normal"/>
              <w:spacing w:lineRule="auto" w:line="360"/>
              <w:ind w:firstLine="1526"/>
              <w:rPr/>
            </w:pPr>
            <w:r>
              <w:rPr/>
              <w:t>Доцент</w:t>
            </w:r>
          </w:p>
          <w:p>
            <w:pPr>
              <w:pStyle w:val="Normal"/>
              <w:spacing w:lineRule="auto" w:line="360"/>
              <w:ind w:firstLine="1526"/>
              <w:rPr/>
            </w:pPr>
            <w:r>
              <w:rPr/>
              <w:t xml:space="preserve"> </w:t>
            </w:r>
            <w:r>
              <w:rPr/>
              <w:t>Вашко Т.А.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>Красноярск, 2003</w:t>
      </w:r>
    </w:p>
    <w:p>
      <w:pPr>
        <w:pStyle w:val="Normal"/>
        <w:spacing w:lineRule="auto" w:line="36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СОДЕРЖАНИЕ: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rPr/>
      </w:pPr>
      <w:r>
        <w:rPr/>
        <w:t>Введение.</w:t>
        <w:tab/>
        <w:t>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/>
        <w:t>Анализ ситуации:</w:t>
        <w:tab/>
        <w:t>3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1.1.    Оценка деятельности руководства с помощью подхода</w:t>
      </w:r>
    </w:p>
    <w:p>
      <w:pPr>
        <w:pStyle w:val="Heading5"/>
        <w:ind w:left="1260" w:hanging="0"/>
        <w:rPr/>
      </w:pPr>
      <w:r>
        <w:rPr/>
        <w:t>Генри Минцберга.</w:t>
        <w:tab/>
        <w:t>3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/>
        <w:t>Управление временем.</w:t>
        <w:tab/>
        <w:t>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/>
        <w:t>Принятие управленческих решений.</w:t>
        <w:tab/>
        <w:t>6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/>
        <w:t>Управление стрессом.</w:t>
        <w:tab/>
        <w:t>6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/>
        <w:t>Управление нагрузкой.</w:t>
        <w:tab/>
        <w:t>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/>
        <w:t>Основные выводы.</w:t>
        <w:tab/>
        <w:t>8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эффективного управления требуется эффективный менеджер, то есть человек, обладающий стратегическим мышлением, способностью определить будущее организации и каждодневно в настоящем принимать решения, которые обеспечат это будуще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Цель данной работы – анализ эффективности деятельности Комаровой Г. И., которая занимает должность старшего оператора пейджинговой компании “Парагон”. В работе будет дана оценка деятельности Галины Ивановны с помощью подхода Генри Минцберга. Также будет рассмотрено умение управлять временем, стрессом, нагрузкой, а также подходы к принятию управленческих решений. Всё это позволит выявить сильные и слабые стороны Галины Ивановны как руководителя. И при обнаружении отрицательных моментов в её деятельности будут даны рекомендации по усовершенствованию управленческой деятельности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 Анализ ситуации</w:t>
      </w:r>
    </w:p>
    <w:p>
      <w:pPr>
        <w:pStyle w:val="32"/>
        <w:ind w:firstLine="720"/>
        <w:jc w:val="both"/>
        <w:rPr/>
      </w:pPr>
      <w:r>
        <w:rPr/>
        <w:t xml:space="preserve">1.1. Анализ деятельности руководителя с помощью </w:t>
      </w:r>
    </w:p>
    <w:p>
      <w:pPr>
        <w:pStyle w:val="32"/>
        <w:ind w:firstLine="1260"/>
        <w:jc w:val="both"/>
        <w:rPr/>
      </w:pPr>
      <w:r>
        <w:rPr/>
        <w:t>подхода Генри Минцберга</w:t>
      </w:r>
    </w:p>
    <w:p>
      <w:pPr>
        <w:pStyle w:val="32"/>
        <w:ind w:firstLine="12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Эффективный менеджер – тот, кто умеет браться за дело и делает то, что должен делать. Касаясь содержания работы менеджера, целесообразно рассматривать теорию Генри Минцберга, который определял чем, занимаются менеджеры. Он выделяет 10 ролей руководителя и группирует их в три основные категор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межличностные роли: главный руководитель, лидер, связующее зве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информационные роли: приемник информации, распространитель информации, представит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управленческие роли: предприниматель, устраняющий нарушения, распределитель ресурсов, ведущий перегово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им роли, выполняемые Галиной Ивановн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марова Г. И. выполняет роль главного руководителя, так как она формально является старшим оператором компании и соответственно выполняет все обязанности, предусмотренные занимаемой ею должностью: проводит собрания старших смен, осуществляет приём на работу и увольнение операторов, выдаёт заработную плату и премии и т. 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алина Ивановна является формальным лидером. Она курирует деятельность всех операторов, решает возникающие спорные вопросы и конфликтные ситуации с абонент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а также выполняет роль связующего звена между офисом пейджинговой компании «Парагон» и всеми оператор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алина Ивановна выполняет роль приемника и распространителя информации. Она получает информацию из офиса: о выдаче заработной платы, премиальных, каких-либо нововведениях (например, именные абоненты) и льготах для операторов (бесплатное обслуживание служебного пейджера). И всю эту информацию доводит до своих подчиненны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тарший оператор выполняет роль предпринимателя. С её приходом в компанию операторам стали выплачиваться премиальные. Летом все операторы (каждая смена) получили возможность съездить на два дня, отдохнуть на красноярское море за счет компа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марова Г. И. устраняет нарушения. Она следит за трудовой дисциплиной операторов, разрешает конфликтные ситуации с абонентами компании и отправителями сообщений, возникающие в ходе рабо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же она является распределителем ресурсов: составляет графики смен, при необходимости ищет замену какому-либо оператору, составляет графики отпуск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им образом, можно сделать вывод, что Галина Ивановна выполняет почти все 10 ролей, выделяемых Г. Минцберг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2. Управление временем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Из анализа выполняемых Галиной Ивановной ролей можно сделать вывод, что у неё большой объем работы, которую для эффективного руководства необходимо правильно организовать. При решении данной проблемы надо обратить внимание на управление временем: оно не должно расходоваться напрас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эффективное использование времени имеет место в следующих случаях: откладывание работы; неумение справляться с канцелярской работой; проведение ненужных собраний; неумение расставлять приоритеты; неумение передавать часть обязанностей подчиненному; неумение четко распределять полномоч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марова Г. И. никогда не откладывает работу на потом. Она по мере своих возможностей, старается сделать всё сраз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егко справляется с канцелярской работой: все анкеты операторов, документы содержатся в полном порядке: для каждого вида имеется отдельная подписанная папка. Галина Ивановна следит за тем, чтобы они все лежали на своих местах, и не возникало трудностей с поиск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а не проводит ненужных собраний. Для решения экстренных вопросов собираются только старшие смен, которые потом доводят до сведения всех остальных операторов принятые реш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марова Г. И. умеет правильно расставлять приоритеты: сначала всегда выполняются наиболее срочные и важные дела, а затем более простые, которые она иногда делегирует своим подчиненным (поездки в офис за канцелярией или заработной платой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исываемый руководитель умеет правильно распределять полномочия между сотрудниками. Она знает лично каждого оператора, и какие у кого возможности. И в соответствии, с этим на каждого возлагается та или иная ответственн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1.3. Принятие управленческих решени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а из главных задач менеджера – принимать решения. Различают три подхода к принятию управленческих решений: интуитивный подход; решения, основанные на суждениях; рациональных подхо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марова Г. И. никогда не принимает решения на основе интуитивного подхода. Чаще всего (в стандартных ситуациях) решения принимаются на основе суждений, то есть используются знания и накопленный опыт. При приёме на работу операторов учитывается их грамотность и накопленный опыт. При распределении нагрузки учитывается опыт операторов и их собственное желание работать. При разрешении конфликтных ситуаций, учитывается принцип «абонент» всегда прав, но при этом абонентов убеждают, что операторы тоже люди и могут ошибаться. Преобладание такого подхода связано со спецификой работы – при осуществлении данной деятельности практически не возникает нестандартных ситуаций. А если они и возникают, то чаще всего касаются конкретно обслуживания пейджеров и такие ситуации решаются уже в офисе компании «Парагон». Поэтому рациональный подход в принятии решений Галиной Ивановной не использу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1.4. Управление стрессом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Стресс – обычное и часто встречающееся явление. Он может быть вызван различными факторами, связанными с работой, а также событиями личной жизн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к и любой другой руководитель Комарова Г. И. подвержена стрессу. Постоянное наблюдение за работой операторов, разрешение конфликтов между ними, разрешение конфликтных ситуаций с абонентами данной компании приводит к постоянной эмоциональной, а, следовательно, и физической перегруз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е способы снятия стресса: общение с друзьями и со своей семьёй, отдых на природе. Единственное место, где Галина Ивановна может действительно отдохнуть, это собственный до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1.5. Управление нагрузкой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Чтобы работа менеджера была более эффективной, он должен уметь управлять нагрузкой, то есть четко определять цели своей деятельности, расставлять все дела в порядке их важности, передавать часть своих обязанностей своим подчиненным, управлять качеством выполняем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марова Г. И. всегда четко определяет цели своей деятельности, а также курирует работу всех операторов. Сначала она выполняет наиболее важные дела, а в оставшееся время делает менее срочные (работа с бумагами, решение различных организационных вопросов). Срочные, но не очень важные дела Галина Ивановна обычно делегирует старшим сме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алина Ивановна требовательна как к себе, так и к своим подчиненным, поэтому не допускает некачественной или недоделанной работы.</w:t>
      </w:r>
    </w:p>
    <w:p>
      <w:pPr>
        <w:pStyle w:val="32"/>
        <w:rPr/>
      </w:pPr>
      <w:r>
        <w:rPr/>
      </w:r>
      <w:r>
        <w:br w:type="page"/>
      </w:r>
    </w:p>
    <w:p>
      <w:pPr>
        <w:pStyle w:val="32"/>
        <w:rPr>
          <w:b/>
          <w:b/>
          <w:bCs/>
        </w:rPr>
      </w:pPr>
      <w:r>
        <w:rPr>
          <w:b/>
          <w:bCs/>
        </w:rPr>
        <w:t>2. Основные выводы</w:t>
      </w:r>
    </w:p>
    <w:p>
      <w:pPr>
        <w:pStyle w:val="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зультаты проведенного анализа свидетельствуют о том, что старший оператор компании «Парагон» Комарова Г. И. является эффективным менеджером. Она успешно выполняет межличностные, информационные и управленческие роли, присущие руководителю операторов пейджинговой компании. Эффективно управляет своим рабочим временем: не откладывает работу на потом, не проводит ненужных собраний, умеет правильно расставлять приоритеты и четко распределять полномочия. Умеет распределять нагрузку, а, следовательно, быстрее достигать поставленных целей. Все решения в основном принимаются на основе суждений, то есть знаний и накопленного опы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гативными моментами деятельности Галины Ивановны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большая подверженность стресса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при решении вопросов, связанных именно с операторами учитываются личные симпатии, то есть одним операторам можно больше и прощается им больше, а другим меньше. Особенно это касается операторов мужского пола, (парни могут работать по свободному графику, говорить довольно много глупостей абонентам и знакомиться с клиентами);</w:t>
      </w:r>
    </w:p>
    <w:p>
      <w:pPr>
        <w:pStyle w:val="32"/>
        <w:ind w:firstLine="720"/>
        <w:jc w:val="left"/>
        <w:rPr/>
      </w:pPr>
      <w:r>
        <w:rPr/>
        <w:t>3.      рекомендации по совершенствованию управленческ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усовершенствования своей управленческой деятельности Комаровой Г. И.  следу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учиться защищать себя от лишних стрессов, для чего следует проще относиться к постоянно возникающим конфликтным ситуация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носиться ко всем операторам одинаково, не выделяя «любимчиков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cap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7" w:leader="none"/>
      </w:tabs>
      <w:spacing w:lineRule="auto" w:line="36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7" w:leader="none"/>
      </w:tabs>
      <w:spacing w:lineRule="auto" w:line="360"/>
      <w:ind w:left="284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caps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/>
  </w:style>
  <w:style w:type="paragraph" w:styleId="Style15">
    <w:name w:val="Цитата"/>
    <w:basedOn w:val="Normal"/>
    <w:qFormat/>
    <w:pPr>
      <w:ind w:left="1701" w:right="-58" w:hanging="0"/>
      <w:jc w:val="center"/>
    </w:pPr>
    <w:rPr>
      <w:sz w:val="32"/>
      <w:szCs w:val="32"/>
    </w:rPr>
  </w:style>
  <w:style w:type="paragraph" w:styleId="21">
    <w:name w:val="Основной текст 2"/>
    <w:basedOn w:val="Normal"/>
    <w:qFormat/>
    <w:pPr>
      <w:ind w:right="-58" w:hanging="0"/>
      <w:jc w:val="center"/>
    </w:pPr>
    <w:rPr/>
  </w:style>
  <w:style w:type="paragraph" w:styleId="32">
    <w:name w:val="Основной текст 3"/>
    <w:basedOn w:val="Normal"/>
    <w:qFormat/>
    <w:pPr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20:00Z</dcterms:created>
  <dc:creator>mmm</dc:creator>
  <dc:description/>
  <cp:keywords/>
  <dc:language>en-US</dc:language>
  <cp:lastModifiedBy>Mage</cp:lastModifiedBy>
  <cp:lastPrinted>2003-12-07T15:20:00Z</cp:lastPrinted>
  <dcterms:modified xsi:type="dcterms:W3CDTF">2011-10-07T14:20:00Z</dcterms:modified>
  <cp:revision>2</cp:revision>
  <dc:subject/>
  <dc:title>Министерство экономического развития и торговли Российской Федерации</dc:title>
</cp:coreProperties>
</file>