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федра менеджмен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еферат з дисципліни “Стратегічне управління”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Аналіз середовища господарської організації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uk-UA"/>
        </w:rPr>
        <w:t xml:space="preserve">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Роботу виконав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Студе</w:t>
      </w:r>
      <w:r>
        <w:rPr>
          <w:sz w:val="24"/>
          <w:szCs w:val="24"/>
        </w:rPr>
        <w:t>нт</w:t>
      </w:r>
      <w:r>
        <w:rPr>
          <w:sz w:val="24"/>
          <w:szCs w:val="24"/>
          <w:lang w:val="uk-UA"/>
        </w:rPr>
        <w:t xml:space="preserve"> вечірнього факультету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5 курс, спеціальність 8103 гр.2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uk-UA"/>
        </w:rPr>
        <w:t xml:space="preserve">                                                      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uk-UA"/>
        </w:rPr>
        <w:t>Роботу перевірив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иїв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.</w:t>
        <w:tab/>
      </w:r>
    </w:p>
    <w:p>
      <w:pPr>
        <w:pStyle w:val="Heading1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виробничої практики </w:t>
        <w:tab/>
        <w:tab/>
        <w:tab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Аналіз зовнішнього середовища  організації 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оміжного середовища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внутрішнього середовища та SWOT-аналіз.  </w:t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ія підприємства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1. Загальна  характеристика організаціі.</w:t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23"/>
        <w:ind w:right="-57"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АТ "пивзавод "Рогань" - акціонерне товариство по виробництву пива, питної води,безалкогольної та слабкоалкогольної продукції. Воно - одне з найбільших підприємств України устатковане найновішим сучасним обладнанням. Проектна потужність заводу - 10 млн. дал пива на рік. У грудні 1989 року була випущена перша продукція пивзаводу - безалкогольні прохолоджувальні напої. З 1998 року ВАТ "Пивзавод "Рогань" почало виробництво слабоалкогольних напоїв. </w:t>
      </w:r>
    </w:p>
    <w:p>
      <w:pPr>
        <w:pStyle w:val="23"/>
        <w:ind w:right="-57"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ім основної діяльності товариство займається організацією та здійснення оптово-роздрібної торгівлі, сервісним та гарантійним обслуговуванням різних видів техніки та апаратури, розробкою програмного забепечення та комп'ютерізації процесів виробництва, будівельними та ремонтно-будівельними, столярними роботами. Наприкінці 2000 року Бельгійська компанія з виробництва пива "Інтербрю" придбала 86,4 % акцій ВАТ "Пивзавод "Рогань." В 2001 році ця компанія володіла 87,08 %. Бельгійська компанія "Інтербрю" - друга компанія у світі з виробництва пива. На Україні вона володіє контрольним пакетом акцій, крім ВАТ "Пивзавод "Рогань", також ще Миколаївського пивзаводу "Янтар" та Чернігівського пивзаводу "Десна".</w:t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>
          <w:rStyle w:val="StrongEmphasis"/>
          <w:sz w:val="28"/>
          <w:szCs w:val="28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bookmarkStart w:id="0" w:name="OLE_LINK5"/>
      <w:r>
        <w:rPr>
          <w:b/>
          <w:bCs/>
          <w:sz w:val="28"/>
          <w:szCs w:val="28"/>
          <w:lang w:val="uk-UA"/>
        </w:rPr>
        <w:t>Основні види продукції</w:t>
      </w:r>
      <w:bookmarkEnd w:id="0"/>
      <w:r>
        <w:rPr>
          <w:b/>
          <w:bCs/>
          <w:sz w:val="28"/>
          <w:szCs w:val="28"/>
          <w:lang w:val="uk-UA"/>
        </w:rPr>
        <w:t>,що виробляє ВАТ "Пивзавод "Рогань"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пиво: "Слобожанське" "Монастирське" "Монастирське темне" "Веселий монах" "Українське світле" "Золота ера" "Княже" "Студент" "Оригінальне" "Рогань безалкогольне" "Парламентське" </w:t>
      </w:r>
    </w:p>
    <w:p>
      <w:pPr>
        <w:pStyle w:val="24"/>
        <w:ind w:right="-57"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) безалкогольні напої: "Лимонад" "RC-кола" "Оранж" "Зелене яблуко" "Яблуко" "Дюшес" "Тропик" "Маракуя" "Тоник плюс" "Дитяче шампанське" питна вода із свердловини </w:t>
      </w:r>
    </w:p>
    <w:p>
      <w:pPr>
        <w:pStyle w:val="Normal"/>
        <w:tabs>
          <w:tab w:val="clear" w:pos="720"/>
          <w:tab w:val="left" w:pos="2552" w:leader="none"/>
        </w:tabs>
        <w:ind w:right="-5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слабоалкогольні напої: "Джин-тонік" "Ром-кола" "Вермут-лимон" "Бренді-кола". </w:t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right="127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факторов зовнішнього середовищ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їх вплив на ВАТ «Рогань”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є середовище — це сукупність факторів, які формують довгострокову прибутковість організації і на які організація не може впливати взагалі або має незначний вплив.</w:t>
      </w:r>
    </w:p>
    <w:p>
      <w:pPr>
        <w:pStyle w:val="Normal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46"/>
        <w:gridCol w:w="2340"/>
        <w:gridCol w:w="3342"/>
      </w:tblGrid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па факторі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Фа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я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жливі відповідні дії ВАТ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у доходах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-“ Зменшення продаж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еншення ці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асортименту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виробництва;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е ціноутвор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+”,«–»  Розвиток конкуренції між підприємств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робка збалансованої торгівельної політики;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и економічної підтримки окремих галузей економ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+“ возможность уменьшения себестоимос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-“ развитие нечестной конкуренции из-за користування окремими суб’єктами  разными пільгами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ходження більш дешевих ресурсів для виробниц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витие ассортимен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</w:t>
            </w:r>
          </w:p>
          <w:p>
            <w:pPr>
              <w:pStyle w:val="Heading8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даткова полі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кладнення роботи в наслідок змін в податковій політиці держав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стосування до змін у податковій політиці шляхом , вдосконалення технологій составления звітності тощо.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протекціо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або зменшення рівня оподаткування імпортних конкурентных товарі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ці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іювання на законодавчому рівні інтересів національних виробників;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корупції державних струк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+” возможность применения методов нечестной конкуренци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-”При високому рівні корупції уменьшается планово стратегическая стабильность бизнес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тосування до сформованого ситуації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протидія їй, у залежності від рівня витрат і шансів на успіх.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коналість податков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+” Поява можливості ухилення від сплати подат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-“Ускладнення роботи ВАТ через нечіткість, незрозумілість та можливі протиріччя в окремих моментах законодавства;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ристання складних схем ведення діяльності для зменшення витрат;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зкий рівень науково технічного прогрес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-“ Зменшення конкурентноздатності 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оєчасна модернізація производств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4"/>
          <w:szCs w:val="24"/>
          <w:lang w:val="uk-UA"/>
        </w:rPr>
        <w:t>АНАЛІЗ СЕРЕДОВИЩА БЕЗПОСЕРЕДНЬОГО ОТОЧЕННЯ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А КОНКУРЕНТНОГО СЕРЕДОВИЩА В ГАЛУЗІ.</w:t>
      </w:r>
    </w:p>
    <w:p>
      <w:pPr>
        <w:pStyle w:val="Normal"/>
        <w:spacing w:lineRule="auto" w:line="360" w:before="40" w:after="0"/>
        <w:ind w:firstLine="301"/>
        <w:jc w:val="both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іжне середовище — це сукупність факторів, які формують довгострокову прибутковість організації і на які вона може впливати через встановлення ефективних комунікацій.</w:t>
      </w:r>
    </w:p>
    <w:p>
      <w:pPr>
        <w:pStyle w:val="Normal"/>
        <w:spacing w:lineRule="auto" w:line="360"/>
        <w:jc w:val="both"/>
        <w:rPr/>
      </w:pPr>
      <w:r>
        <w:rPr/>
        <w:t>Таблиця 1.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(за 10- бальною шкалою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Можливий показник зростання галуз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Легкість входження нових фірм у галуз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нтенсивність конкуренції в галуз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івень використання товарів-субституті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івень впливу покупців і власників  торгівельної мереж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Рівень технологічності в галуз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оказник інноваційної діяльності в галуз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40" w:after="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firstLine="30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 Аналіз внутрішнього середовища організації.</w:t>
      </w:r>
    </w:p>
    <w:p>
      <w:pPr>
        <w:pStyle w:val="Normal"/>
        <w:spacing w:before="40" w:after="0"/>
        <w:ind w:firstLine="30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>Внутрішнє середовище організації</w:t>
      </w:r>
      <w:r>
        <w:rPr>
          <w:sz w:val="28"/>
          <w:szCs w:val="28"/>
          <w:lang w:val="uk-UA"/>
        </w:rPr>
        <w:t xml:space="preserve"> — це сукупність факторів, які формують її довгострокову прибутковість і перебувають під безпосереднім контролем керівників та персоналу організац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нутрішнього середовища підприємства має здійснюватися з урахуванням тенденцій, що склалися в зовнішньому середовищі. У процесі цього аналізу перевіряється вся система господарювання підприємства та окремих його підсистем щодо реалізації можливостей, які зовнішнє середовище надає підприємству, а також вживаються заходи щодо запобігання й послаблення загрози його існуванню, тобто виявляються сильні та слабкі сторони з оцінкою ймовірності реалізації перших і подолання останні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/>
        <w:t>СИЛЬНІ ТА СЛАБКІ СТОРОНИ ПІДПРИЄМСТВА</w:t>
      </w:r>
    </w:p>
    <w:p>
      <w:pPr>
        <w:pStyle w:val="Normal"/>
        <w:spacing w:lineRule="auto" w:line="360"/>
        <w:jc w:val="both"/>
        <w:rPr/>
      </w:pPr>
      <w:r>
        <w:rPr/>
        <w:t>Таблиця №3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ект середовищ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льні сторон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і сторон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Операційна систе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ко діюча систем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меженість діяльності ЕОМ.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сон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 обізнаний у спеціфіці діяльності фірми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я кваліфікація молодих спеціалістів;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Маркетинг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а позиція у спеціфічних ринкових сегмент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bookmarkStart w:id="1" w:name="OLE_LINK1"/>
            <w:r>
              <w:rPr>
                <w:sz w:val="28"/>
                <w:szCs w:val="28"/>
                <w:lang w:val="uk-UA"/>
              </w:rPr>
              <w:t xml:space="preserve">Высокий рівень розвитку marketing-mix </w:t>
            </w:r>
            <w:bookmarkEnd w:id="1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и підприємства надто малі , щоб впливати на ринкову ситуацію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Менеджм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ння про найважливіші стратегічні груп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едостатньо обгрунтотвані стратегічні дії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достаточный рівень розвитку аналітичних підсистем;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Фінанс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ильные прибутки від діяльност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вна циклічність діяльності, нерівномірність отримання прибуткі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достаточные обсяги інвестицій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на основі інформаціх про сильні та слабкі стоорони діяльності підприємтсва побудуэмо матрицю SWOT-аналізу, що дає змогу проаналізувати становища підприємства і можливі шляхи його розвит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5. Місія підприємства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ісія</w:t>
      </w:r>
      <w:r>
        <w:rPr>
          <w:i/>
          <w:iCs/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мета, задля якої існує організація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ія тісно пов’язана з такими категоріями, як «бачення» розвит</w:t>
        <w:softHyphen/>
        <w:t>ку фірми, «філософія існування фірми» тощо, і майже завжди є особистим поглядом керівників найвищого рівня на перспективу розвитку підприємства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а цінність формулювання місії полягає у визначенні довгострокової орієнтації підприємства та основних рішень стосовно узгоджених дій з реалізації «бачення» його розвитку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</w:tblGrid>
      <w:tr>
        <w:trPr>
          <w:trHeight w:val="2704" w:hRule="atLeast"/>
        </w:trPr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120"/>
              <w:ind w:firstLine="5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120"/>
              <w:ind w:left="284" w:hanging="284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ІЄЮ   ВАТ "пивзавод "Рогань"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284" w:hanging="284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є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збільшення обсягів прибутку та підвищення соціального рівня персонал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284" w:hanging="284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через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виробництво та реалізацію слабкоалкогольних напитк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284" w:hanging="284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з метою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розвитку підприємства.</w:t>
            </w:r>
          </w:p>
        </w:tc>
      </w:tr>
    </w:tbl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жерел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шньова З.Є., Оборська С.В. Ратушний Ю.М. “Стратегічне управління”, КНЕУ 2001</w:t>
      </w:r>
    </w:p>
    <w:p>
      <w:pPr>
        <w:sectPr>
          <w:headerReference w:type="default" r:id="rId2"/>
          <w:type w:val="nextPage"/>
          <w:pgSz w:w="11906" w:h="16838"/>
          <w:pgMar w:left="1701" w:right="9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шньова З.Є., Оборська С.В. Ратушний Ю.М. “Стрратегічне управління”, КНЕУ, 1999</w:t>
      </w:r>
    </w:p>
    <w:tbl>
      <w:tblPr>
        <w:tblW w:w="11624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3544"/>
        <w:gridCol w:w="4394"/>
      </w:tblGrid>
      <w:tr>
        <w:trPr>
          <w:trHeight w:val="530" w:hRule="atLeast"/>
          <w:cantSplit w:val="true"/>
        </w:trPr>
        <w:tc>
          <w:tcPr>
            <w:tcW w:w="1162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SWOT-аналіз  ВАТ "пивзавод "Рогань"</w:t>
            </w:r>
          </w:p>
        </w:tc>
      </w:tr>
      <w:tr>
        <w:trPr>
          <w:trHeight w:val="5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Зовнішнє середовищ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ожливості (шанс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1) </w:t>
            </w:r>
            <w:r>
              <w:rPr>
                <w:lang w:val="uk-UA"/>
              </w:rPr>
              <w:t>Розширення виробництва для задоволення потреб споживачів;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) </w:t>
            </w:r>
            <w:r>
              <w:rPr>
                <w:lang w:val="uk-UA"/>
              </w:rPr>
              <w:t>Вхождження у нові ринки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) </w:t>
            </w:r>
            <w:r>
              <w:rPr>
                <w:lang w:val="uk-UA"/>
              </w:rPr>
              <w:t>Поліпшення законодавств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u w:val="none"/>
              </w:rPr>
              <w:t>Загрози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28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) </w:t>
            </w:r>
            <w:r>
              <w:rPr>
                <w:lang w:val="uk-UA"/>
              </w:rPr>
              <w:t>Постійні зміни у нормативному регулюванні</w:t>
            </w:r>
            <w:r>
              <w:rPr>
                <w:b/>
                <w:bCs/>
                <w:lang w:val="uk-UA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28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2)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Велика ймовірність розвітку та виникн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нових конкурентів;</w:t>
            </w:r>
          </w:p>
          <w:p>
            <w:pPr>
              <w:pStyle w:val="Normal"/>
              <w:ind w:left="28" w:firstLine="16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3)</w:t>
            </w:r>
            <w:r>
              <w:rPr>
                <w:b/>
                <w:bCs/>
                <w:i/>
                <w:iCs/>
                <w:lang w:val="uk-UA"/>
              </w:rPr>
              <w:t xml:space="preserve">  </w:t>
            </w:r>
            <w:r>
              <w:rPr>
                <w:lang w:val="uk-UA"/>
              </w:rPr>
              <w:t>Зростання збуту товарів-замінників;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spacing w:val="0"/>
              </w:rPr>
              <w:t>Внутрішнє   Середов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ьні сторони: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/>
            </w:pPr>
            <w:r>
              <w:rPr>
                <w:b/>
                <w:bCs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наявність кваліфікованих кадрів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налагоджена функціональна систем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іння з досить глибоким розподіл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;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</w:rPr>
              <w:t>Высокий рівень розвитку marketing-mix</w:t>
            </w:r>
            <w:r>
              <w:rPr>
                <w:color w:val="00808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</w:rPr>
              <w:t>Наявність жорсткої виробничої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іни у колективі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прибутків за рахунок збільшення обсягів продаж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нових галузей діяльності компан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уково-технічні дослідже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новітніх технологій;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Пошук стратегій протистояння можливим конкурента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Лобіювання інтересів компанії на законодавчому рівн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льш доскональне вивчення можливостей існуючої законодавчої бази.</w:t>
            </w:r>
          </w:p>
        </w:tc>
      </w:tr>
      <w:tr>
        <w:trPr>
          <w:trHeight w:val="283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лабкі сторони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color w:val="008080"/>
              </w:rPr>
            </w:pPr>
            <w:r>
              <w:rPr>
                <w:b/>
                <w:bCs/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</w:rPr>
              <w:t>Недостаточный рівень розвитку</w:t>
            </w:r>
            <w:r>
              <w:rPr>
                <w:color w:val="008080"/>
              </w:rPr>
              <w:t xml:space="preserve"> </w:t>
            </w:r>
            <w:r>
              <w:rPr>
                <w:sz w:val="20"/>
                <w:szCs w:val="20"/>
              </w:rPr>
              <w:t>аналітичних підсистем;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Брак коштів на розробку 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провадження нових технологій;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</w:rPr>
              <w:t>Неможливість досить швидк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тосування до змін 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атковому законодавстві;</w:t>
            </w:r>
          </w:p>
          <w:p>
            <w:pPr>
              <w:pStyle w:val="TextBody"/>
              <w:tabs>
                <w:tab w:val="clear" w:pos="720"/>
                <w:tab w:val="left" w:pos="1845" w:leader="none"/>
              </w:tabs>
              <w:spacing w:lineRule="auto" w:line="240"/>
              <w:ind w:left="115" w:hanging="1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pacing w:val="0"/>
                <w:sz w:val="20"/>
                <w:szCs w:val="20"/>
              </w:rPr>
              <w:t>Заходи</w:t>
            </w:r>
          </w:p>
          <w:p>
            <w:pPr>
              <w:pStyle w:val="23"/>
              <w:ind w:left="181" w:right="-2" w:hanging="181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провадження новітніх технологій виробництва, що знизять собівартість продукції і підвищать її якість.  </w:t>
            </w:r>
          </w:p>
          <w:p>
            <w:pPr>
              <w:pStyle w:val="Normal"/>
              <w:ind w:left="181" w:hanging="181"/>
              <w:rPr/>
            </w:pPr>
            <w:r>
              <w:rPr>
                <w:b/>
                <w:bCs/>
                <w:lang w:val="uk-UA"/>
              </w:rPr>
              <w:t>2)</w:t>
            </w:r>
            <w:r>
              <w:rPr>
                <w:lang w:val="uk-UA"/>
              </w:rPr>
              <w:t xml:space="preserve"> Вдосконалення  системи планування й аналізу даних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11" w:hanging="28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pacing w:val="0"/>
                <w:sz w:val="20"/>
                <w:szCs w:val="20"/>
              </w:rPr>
              <w:t>Заходи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)</w:t>
            </w:r>
            <w:r>
              <w:rPr>
                <w:lang w:val="uk-UA"/>
              </w:rPr>
              <w:t xml:space="preserve">  Покращення якості продукції за низької собіварто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)</w:t>
            </w:r>
            <w:r>
              <w:rPr>
                <w:lang w:val="uk-UA"/>
              </w:rPr>
              <w:t xml:space="preserve"> Более привлекательная рекламма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3) </w:t>
            </w:r>
            <w:r>
              <w:rPr>
                <w:lang w:val="uk-UA"/>
              </w:rPr>
              <w:t>Задоволення спеціфічних потреб споживачів.</w:t>
            </w:r>
          </w:p>
          <w:p>
            <w:pPr>
              <w:pStyle w:val="Normal"/>
              <w:ind w:left="311" w:hanging="28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0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4"/>
      <w:szCs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2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rFonts w:ascii="Courier New" w:hAnsi="Courier New" w:cs="Courier New"/>
      <w:b/>
      <w:bCs/>
      <w:sz w:val="32"/>
      <w:szCs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" w:hanging="0"/>
      <w:outlineLvl w:val="8"/>
    </w:pPr>
    <w:rPr>
      <w:rFonts w:ascii="Courier New" w:hAnsi="Courier New" w:cs="Courier New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2552" w:leader="none"/>
      </w:tabs>
      <w:ind w:right="-2" w:firstLine="284"/>
    </w:pPr>
    <w:rPr>
      <w:color w:val="0000FF"/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2552" w:leader="none"/>
      </w:tabs>
      <w:ind w:right="1274" w:firstLine="284"/>
    </w:pPr>
    <w:rPr>
      <w:color w:val="0000FF"/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rFonts w:ascii="Arial" w:hAnsi="Arial" w:cs="Arial"/>
      <w:b/>
      <w:bCs/>
      <w:i/>
      <w:iCs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14:00Z</dcterms:created>
  <dc:creator>zz</dc:creator>
  <dc:description>Translated By Plaj</dc:description>
  <cp:keywords/>
  <dc:language>en-US</dc:language>
  <cp:lastModifiedBy>Mage</cp:lastModifiedBy>
  <dcterms:modified xsi:type="dcterms:W3CDTF">2011-10-07T14:14:00Z</dcterms:modified>
  <cp:revision>2</cp:revision>
  <dc:subject/>
  <dc:title>1</dc:title>
</cp:coreProperties>
</file>