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09"/>
        <w:contextualSpacing/>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скорочень слів та словосполучень</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чні основи управління персоналом на підприємстві</w:t>
      </w:r>
    </w:p>
    <w:p>
      <w:pPr>
        <w:pStyle w:val="Normal"/>
        <w:numPr>
          <w:ilvl w:val="1"/>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Управління персоналом в системі сучасного менеджменту</w:t>
      </w:r>
    </w:p>
    <w:p>
      <w:pPr>
        <w:pStyle w:val="Normal"/>
        <w:numPr>
          <w:ilvl w:val="1"/>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етоди та зміст управління персоналом</w:t>
      </w:r>
    </w:p>
    <w:p>
      <w:pPr>
        <w:pStyle w:val="Normal"/>
        <w:numPr>
          <w:ilvl w:val="1"/>
          <w:numId w:val="11"/>
        </w:numPr>
        <w:spacing w:lineRule="auto" w:line="360" w:before="0" w:after="0"/>
        <w:ind w:left="0" w:hanging="0"/>
        <w:contextualSpacing/>
        <w:rPr/>
      </w:pPr>
      <w:r>
        <w:rPr>
          <w:rFonts w:cs="Times New Roman" w:ascii="Times New Roman" w:hAnsi="Times New Roman"/>
          <w:sz w:val="28"/>
          <w:szCs w:val="28"/>
          <w:lang w:val="uk-UA"/>
        </w:rPr>
        <w:t>Сучасні основи кадрової політики</w:t>
      </w:r>
    </w:p>
    <w:p>
      <w:pPr>
        <w:pStyle w:val="Normal"/>
        <w:numPr>
          <w:ilvl w:val="1"/>
          <w:numId w:val="1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заємодія процесу управління персоналом та комунікацій</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Розділ 2. Аналіз системи управління персоналом ВАТ «Рівненська кондитерська фабрика»</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1 Характеристика організаційної структури підприємства</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2 Особливості документації кадрової служби по руху персоналу</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2.3 Принципи та методи побудови системи управління персоналом </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2.4 Шляхи вдосконалення ефективності управління персоналом</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Додатки</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скорочень слів та словосполуч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Т – Відкрите акціонерне товарист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 – Закон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ЛП – Нейролінгвістичне програм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СУП – Принципи побудови системи управління персоналом</w:t>
      </w:r>
      <w:r>
        <w:br w:type="page"/>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pacing w:val="-18"/>
          <w:sz w:val="28"/>
          <w:szCs w:val="28"/>
          <w:lang w:val="uk-UA"/>
        </w:rPr>
        <w:t>Вступ</w:t>
      </w:r>
    </w:p>
    <w:p>
      <w:pPr>
        <w:pStyle w:val="23"/>
        <w:spacing w:before="0" w:after="0"/>
        <w:ind w:firstLine="709"/>
        <w:contextualSpacing/>
        <w:jc w:val="both"/>
        <w:rPr>
          <w:rFonts w:ascii="Times New Roman" w:hAnsi="Times New Roman" w:cs="Times New Roman"/>
          <w:bCs/>
          <w:sz w:val="28"/>
          <w:szCs w:val="28"/>
          <w:lang w:val="ru-RU"/>
        </w:rPr>
      </w:pPr>
      <w:r>
        <w:rPr>
          <w:rFonts w:cs="Times New Roman"/>
          <w:bCs/>
          <w:sz w:val="28"/>
          <w:szCs w:val="28"/>
          <w:lang w:val="ru-RU"/>
        </w:rPr>
      </w:r>
    </w:p>
    <w:p>
      <w:pPr>
        <w:pStyle w:val="23"/>
        <w:spacing w:before="0" w:after="0"/>
        <w:ind w:firstLine="709"/>
        <w:contextualSpacing/>
        <w:jc w:val="both"/>
        <w:rPr/>
      </w:pPr>
      <w:r>
        <w:rPr>
          <w:bCs/>
        </w:rPr>
        <w:t xml:space="preserve">Актуальність теми дипломної роботи. </w:t>
      </w:r>
      <w:r>
        <w:rPr/>
        <w:t xml:space="preserve">В сучасному світі управління персоналом грає дуже </w:t>
      </w:r>
      <w:r>
        <w:rPr>
          <w:spacing w:val="-1"/>
        </w:rPr>
        <w:t xml:space="preserve">важливу роль в розвитку суспільства, оскільки від правильного підходу до </w:t>
      </w:r>
      <w:r>
        <w:rPr/>
        <w:t xml:space="preserve">управління персоналом залежить управління організацією в цілому. За допомогою людських ресурсів керівники досягають поставлених цілей та </w:t>
      </w:r>
      <w:r>
        <w:rPr>
          <w:spacing w:val="-1"/>
        </w:rPr>
        <w:t>завдань,</w:t>
      </w:r>
      <w:r>
        <w:rPr>
          <w:lang w:val="en-US" w:eastAsia="en-US"/>
        </w:rPr>
        <w:t xml:space="preserve"> використовуючи працю, інтелект і мотиви поведінки інших людей. У зв'язку з цим оволодіння основами організації процесу управління персоналом набуває особливої актуальност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вчення досвіду економічно розвинених країн показує, що своїми успіхами вони багато в чому завдячують системі управління персоналом, виробництвом та обміном матеріальних благ, що дістала назву менеджменту.</w:t>
      </w:r>
      <w:r>
        <w:rPr>
          <w:rFonts w:cs="Times New Roman" w:ascii="Times New Roman" w:hAnsi="Times New Roman"/>
          <w:sz w:val="28"/>
          <w:szCs w:val="28"/>
          <w:lang w:val="uk-UA"/>
        </w:rPr>
        <w:t xml:space="preserve"> Система кадрового менеджменту забезпечує безупинне удосконалювання методів роботи з кадрами і використання досягнень вітчизняної й закордонної науки і найкращого виробничого досвіду. Сутність кадрового менеджменту полягає у встановленні організаційно-економічних, соціально-психологічних і правових відносин суб'єкта й об'єкта управління. В основі цих відносин лежать принципи, методи і форми впливу на інтереси, поводження і діяльність працівників із метою максимального їх використання.</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 xml:space="preserve">Без людей немає організації. </w:t>
      </w:r>
      <w:bookmarkStart w:id="0" w:name="OCRUncertain016"/>
      <w:r>
        <w:rPr>
          <w:rFonts w:cs="Times New Roman" w:ascii="Times New Roman" w:hAnsi="Times New Roman"/>
          <w:sz w:val="28"/>
          <w:szCs w:val="28"/>
          <w:lang w:val="uk-UA"/>
        </w:rPr>
        <w:t>Безсумнівно, що управління трудовими ресурсами є одним із найважливіших аспектів теорії й практики управління.</w:t>
      </w:r>
      <w:bookmarkEnd w:id="0"/>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е управління трудовими ресурсами як особлива функція діяльності, пов'язана з найманням працівників, їхнім навчанням, оцінкою й оплатою їхньої праці, є важливою передумовою для ефективного функціонування виробництва. Головна мета управління персоналом складається в забезпеченні підприємства працівниками, що відповідають вимогам даного підприємства, їхньої професійної і соціальної адаптації. </w:t>
      </w:r>
    </w:p>
    <w:p>
      <w:pPr>
        <w:pStyle w:val="Normal"/>
        <w:shd w:fill="FFFFFF" w:val="clear"/>
        <w:spacing w:lineRule="auto" w:line="360" w:before="0" w:after="0"/>
        <w:ind w:firstLine="709"/>
        <w:contextualSpacing/>
        <w:jc w:val="both"/>
        <w:rPr/>
      </w:pPr>
      <w:r>
        <w:rPr>
          <w:rFonts w:cs="Times New Roman" w:ascii="Times New Roman" w:hAnsi="Times New Roman"/>
          <w:spacing w:val="-1"/>
          <w:sz w:val="28"/>
          <w:szCs w:val="28"/>
          <w:lang w:val="uk-UA"/>
        </w:rPr>
        <w:t xml:space="preserve">Тому важливою умовою управління персоналом є захищати інтереси </w:t>
      </w:r>
      <w:r>
        <w:rPr>
          <w:rFonts w:cs="Times New Roman" w:ascii="Times New Roman" w:hAnsi="Times New Roman"/>
          <w:sz w:val="28"/>
          <w:szCs w:val="28"/>
          <w:lang w:val="uk-UA"/>
        </w:rPr>
        <w:t xml:space="preserve">працівників, оскільки саме вони призводять до ефективності управління і саме </w:t>
      </w:r>
      <w:r>
        <w:rPr>
          <w:rFonts w:cs="Times New Roman" w:ascii="Times New Roman" w:hAnsi="Times New Roman"/>
          <w:spacing w:val="-2"/>
          <w:sz w:val="28"/>
          <w:szCs w:val="28"/>
          <w:lang w:val="uk-UA"/>
        </w:rPr>
        <w:t xml:space="preserve">тому існує така наука управління персоналом, яка включає в себе всі аспекти </w:t>
      </w:r>
      <w:r>
        <w:rPr>
          <w:rFonts w:cs="Times New Roman" w:ascii="Times New Roman" w:hAnsi="Times New Roman"/>
          <w:sz w:val="28"/>
          <w:szCs w:val="28"/>
          <w:lang w:val="uk-UA"/>
        </w:rPr>
        <w:t>управління ( методи, концепції, принципи), за допомогою яких здійснюється процес прийняття управлінських рішень.</w:t>
      </w:r>
      <w:r>
        <w:rPr>
          <w:rFonts w:cs="Times New Roman" w:ascii="Times New Roman" w:hAnsi="Times New Roman"/>
          <w:color w:val="000000"/>
          <w:sz w:val="28"/>
          <w:szCs w:val="28"/>
          <w:lang w:val="uk-UA"/>
        </w:rPr>
        <w:t xml:space="preserve"> </w:t>
      </w:r>
      <w:r>
        <w:rPr>
          <w:rFonts w:cs="Times New Roman" w:ascii="Times New Roman" w:hAnsi="Times New Roman"/>
          <w:spacing w:val="-1"/>
          <w:sz w:val="28"/>
          <w:szCs w:val="28"/>
          <w:lang w:val="uk-UA"/>
        </w:rPr>
        <w:t xml:space="preserve">На даний час особливої уваги отримало управління розвитком персоналу, </w:t>
      </w:r>
      <w:r>
        <w:rPr>
          <w:rFonts w:cs="Times New Roman" w:ascii="Times New Roman" w:hAnsi="Times New Roman"/>
          <w:spacing w:val="-2"/>
          <w:sz w:val="28"/>
          <w:szCs w:val="28"/>
          <w:lang w:val="uk-UA"/>
        </w:rPr>
        <w:t xml:space="preserve">що передбачає навчання, перепідготовку та підвищення кваліфікації, а також </w:t>
      </w:r>
      <w:r>
        <w:rPr>
          <w:rFonts w:cs="Times New Roman" w:ascii="Times New Roman" w:hAnsi="Times New Roman"/>
          <w:spacing w:val="-5"/>
          <w:sz w:val="28"/>
          <w:szCs w:val="28"/>
          <w:lang w:val="uk-UA"/>
        </w:rPr>
        <w:t xml:space="preserve">новий підхід до управління соціальним розвитком, що забезпечує </w:t>
      </w:r>
      <w:r>
        <w:rPr>
          <w:rFonts w:cs="Times New Roman" w:ascii="Times New Roman" w:hAnsi="Times New Roman"/>
          <w:sz w:val="28"/>
          <w:szCs w:val="28"/>
          <w:lang w:val="uk-UA"/>
        </w:rPr>
        <w:t xml:space="preserve">охорону здоров'я, соціальне страхування, правове забезпечення, інформаційне забезпечення. Реалізація цих процесів суспільного життя населення є </w:t>
      </w:r>
      <w:r>
        <w:rPr>
          <w:rFonts w:cs="Times New Roman" w:ascii="Times New Roman" w:hAnsi="Times New Roman"/>
          <w:spacing w:val="-4"/>
          <w:sz w:val="28"/>
          <w:szCs w:val="28"/>
          <w:lang w:val="uk-UA"/>
        </w:rPr>
        <w:t>актуальною та важливою вимогою в діяльності кожної організації.</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 xml:space="preserve">Вся організаційно-управлінська діяльність і, насамперед, мотиваційна у сукупності спрямована на активізацію усіх внутрішніх ресурсів працівників і їх максимально ефективне використання. Таким чином, актуальність дослідження проблем, пов’язаних із оптимізацією процесу управління персоналом сьогодні важко перебільшити. </w:t>
      </w:r>
      <w:r>
        <w:rPr>
          <w:rFonts w:cs="Times New Roman" w:ascii="Times New Roman" w:hAnsi="Times New Roman"/>
          <w:sz w:val="28"/>
          <w:szCs w:val="28"/>
          <w:lang w:val="uk-UA" w:eastAsia="en-US"/>
        </w:rPr>
        <w:t xml:space="preserve">Тому особливо гостро стоїть задача організації управління підприємствами – створення цілком нових систем управління або внесення прогресивних змін у побудову і порядок функціонування діючих. </w:t>
      </w:r>
      <w:r>
        <w:rPr>
          <w:rFonts w:cs="Times New Roman" w:ascii="Times New Roman" w:hAnsi="Times New Roman"/>
          <w:sz w:val="28"/>
          <w:szCs w:val="28"/>
          <w:lang w:val="uk-UA"/>
        </w:rPr>
        <w:t>Таким чином, дослідження процесів розвитку трудових ресурсів є передумовою успішного функціонування виробничої організації.</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Отже, актуальність теми дипломної роботи полягає у необхідності впровадження нової системи кадрової служби та управління людськими ресурсам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spacing w:val="-2"/>
          <w:sz w:val="28"/>
          <w:szCs w:val="28"/>
          <w:lang w:val="uk-UA"/>
        </w:rPr>
        <w:t>Розробленість теми:</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spacing w:val="-2"/>
          <w:sz w:val="28"/>
          <w:szCs w:val="28"/>
          <w:lang w:val="uk-UA"/>
        </w:rPr>
        <w:t>Дипломна робота підготовлена на основі вивчення виявленої літератури, в якій відображено досліджувану тему.</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spacing w:val="-2"/>
          <w:sz w:val="28"/>
          <w:szCs w:val="28"/>
          <w:lang w:val="uk-UA"/>
        </w:rPr>
        <w:t xml:space="preserve">Значний внесок в теорію управління персоналом </w:t>
      </w:r>
      <w:r>
        <w:rPr>
          <w:rFonts w:cs="Times New Roman" w:ascii="Times New Roman" w:hAnsi="Times New Roman"/>
          <w:sz w:val="28"/>
          <w:szCs w:val="28"/>
          <w:lang w:val="uk-UA"/>
        </w:rPr>
        <w:t>зробив вчений В.М.Колпаков, який в своїй праці „Стратегическое самоопределение руководителя как фактор функционирования и развития персонала" зазначає основні напрями діяльності керівника для досягнення поставлених цілей і завдань, вдосконалюючи при цьому систему управління персоналом.</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щодо </w:t>
      </w:r>
      <w:r>
        <w:rPr>
          <w:rFonts w:cs="Times New Roman" w:ascii="Times New Roman" w:hAnsi="Times New Roman"/>
          <w:spacing w:val="-1"/>
          <w:sz w:val="28"/>
          <w:szCs w:val="28"/>
          <w:lang w:val="uk-UA"/>
        </w:rPr>
        <w:t>вдосконалення управління персоналом проводив</w:t>
      </w:r>
      <w:r>
        <w:rPr>
          <w:rFonts w:cs="Times New Roman" w:ascii="Times New Roman" w:hAnsi="Times New Roman"/>
          <w:sz w:val="28"/>
          <w:szCs w:val="28"/>
          <w:lang w:val="uk-UA"/>
        </w:rPr>
        <w:t xml:space="preserve"> автор В. Н. Косик. Автор В. Домюк у своїх статтях </w:t>
      </w:r>
      <w:r>
        <w:rPr>
          <w:rFonts w:cs="Times New Roman" w:ascii="Times New Roman" w:hAnsi="Times New Roman"/>
          <w:spacing w:val="-2"/>
          <w:sz w:val="28"/>
          <w:szCs w:val="28"/>
          <w:lang w:val="uk-UA"/>
        </w:rPr>
        <w:t>звертає увагу на роль і місце персоналу</w:t>
      </w:r>
      <w:r>
        <w:rPr>
          <w:rFonts w:cs="Times New Roman" w:ascii="Times New Roman" w:hAnsi="Times New Roman"/>
          <w:spacing w:val="-1"/>
          <w:sz w:val="28"/>
          <w:szCs w:val="28"/>
          <w:lang w:val="uk-UA"/>
        </w:rPr>
        <w:t xml:space="preserve"> в процесі управління підприємством, розглядає різні підходи </w:t>
      </w:r>
      <w:r>
        <w:rPr>
          <w:rFonts w:cs="Times New Roman" w:ascii="Times New Roman" w:hAnsi="Times New Roman"/>
          <w:sz w:val="28"/>
          <w:szCs w:val="28"/>
          <w:lang w:val="uk-UA"/>
        </w:rPr>
        <w:t xml:space="preserve">до процесу управління персоналом. </w:t>
      </w:r>
      <w:r>
        <w:rPr>
          <w:rFonts w:cs="Times New Roman" w:ascii="Times New Roman" w:hAnsi="Times New Roman"/>
          <w:color w:val="000000"/>
          <w:sz w:val="28"/>
          <w:szCs w:val="28"/>
          <w:lang w:val="uk-UA"/>
        </w:rPr>
        <w:t>Дослідження з питань організації праці і управління персоналом успішно проводили П.М. Керженцев, П. О. Попов, О. А. Єрманський, О. Ф. Розмирович, М.А. Вітке та ін.</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існує ряд вчених, які велику увагу приділяють управлінню </w:t>
      </w:r>
      <w:r>
        <w:rPr>
          <w:rFonts w:cs="Times New Roman" w:ascii="Times New Roman" w:hAnsi="Times New Roman"/>
          <w:spacing w:val="-1"/>
          <w:sz w:val="28"/>
          <w:szCs w:val="28"/>
          <w:lang w:val="uk-UA"/>
        </w:rPr>
        <w:t xml:space="preserve">персоналом - це Д. Ангелін, Десслер Гарі, А.П. Єгошин, що розробляють підходи </w:t>
      </w:r>
      <w:r>
        <w:rPr>
          <w:rFonts w:cs="Times New Roman" w:ascii="Times New Roman" w:hAnsi="Times New Roman"/>
          <w:sz w:val="28"/>
          <w:szCs w:val="28"/>
          <w:lang w:val="uk-UA"/>
        </w:rPr>
        <w:t>до управління персоналом, розробляють методи та досліджують їх застосування на практиці.</w:t>
      </w:r>
    </w:p>
    <w:p>
      <w:pPr>
        <w:pStyle w:val="Normal"/>
        <w:shd w:fill="FFFFFF" w:val="clear"/>
        <w:spacing w:lineRule="auto" w:line="360" w:before="0" w:after="0"/>
        <w:ind w:firstLine="709"/>
        <w:contextualSpacing/>
        <w:jc w:val="both"/>
        <w:rPr/>
      </w:pPr>
      <w:r>
        <w:rPr>
          <w:rFonts w:cs="Times New Roman" w:ascii="Times New Roman" w:hAnsi="Times New Roman"/>
          <w:bCs/>
          <w:spacing w:val="-2"/>
          <w:sz w:val="28"/>
          <w:szCs w:val="28"/>
          <w:lang w:val="uk-UA"/>
        </w:rPr>
        <w:t>Мета дипломної роботи полягає у вивченні</w:t>
      </w:r>
      <w:r>
        <w:rPr>
          <w:rFonts w:cs="Times New Roman" w:ascii="Times New Roman" w:hAnsi="Times New Roman"/>
          <w:sz w:val="28"/>
          <w:szCs w:val="28"/>
          <w:lang w:val="uk-UA"/>
        </w:rPr>
        <w:t xml:space="preserve"> особливостей управління персоналом на ВАТ «Рівненська кондитерська фабрика».</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pacing w:val="-1"/>
          <w:sz w:val="28"/>
          <w:szCs w:val="28"/>
          <w:lang w:val="uk-UA"/>
        </w:rPr>
        <w:t>Завдання дипломної роботи обумовлені її метою:</w:t>
      </w:r>
    </w:p>
    <w:p>
      <w:pPr>
        <w:pStyle w:val="Normal"/>
        <w:widowControl w:val="false"/>
        <w:numPr>
          <w:ilvl w:val="0"/>
          <w:numId w:val="43"/>
        </w:numPr>
        <w:shd w:fill="FFFFFF" w:val="clear"/>
        <w:tabs>
          <w:tab w:val="clear" w:pos="708"/>
          <w:tab w:val="left" w:pos="408" w:leader="none"/>
          <w:tab w:val="left" w:pos="85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pacing w:val="-3"/>
          <w:sz w:val="28"/>
          <w:szCs w:val="28"/>
          <w:lang w:val="uk-UA"/>
        </w:rPr>
        <w:t>виявити та опрацювати фахову літературу з теми дипломної роботи;</w:t>
      </w:r>
    </w:p>
    <w:p>
      <w:pPr>
        <w:pStyle w:val="Normal"/>
        <w:widowControl w:val="false"/>
        <w:numPr>
          <w:ilvl w:val="0"/>
          <w:numId w:val="43"/>
        </w:numPr>
        <w:shd w:fill="FFFFFF" w:val="clear"/>
        <w:tabs>
          <w:tab w:val="clear" w:pos="708"/>
          <w:tab w:val="left" w:pos="408" w:leader="none"/>
          <w:tab w:val="left" w:pos="85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сутність основних понять та дати визначення процесу управління персоналом;</w:t>
      </w:r>
    </w:p>
    <w:p>
      <w:pPr>
        <w:pStyle w:val="Normal"/>
        <w:widowControl w:val="false"/>
        <w:numPr>
          <w:ilvl w:val="0"/>
          <w:numId w:val="43"/>
        </w:numPr>
        <w:shd w:fill="FFFFFF" w:val="clear"/>
        <w:tabs>
          <w:tab w:val="clear" w:pos="708"/>
          <w:tab w:val="left" w:pos="408" w:leader="none"/>
          <w:tab w:val="left" w:pos="85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роль і місце управління персоналом в системі сучасного менеджменту;</w:t>
      </w:r>
    </w:p>
    <w:p>
      <w:pPr>
        <w:pStyle w:val="Normal"/>
        <w:widowControl w:val="false"/>
        <w:numPr>
          <w:ilvl w:val="0"/>
          <w:numId w:val="43"/>
        </w:numPr>
        <w:shd w:fill="FFFFFF" w:val="clear"/>
        <w:tabs>
          <w:tab w:val="clear" w:pos="708"/>
          <w:tab w:val="left" w:pos="408" w:leader="none"/>
          <w:tab w:val="left" w:pos="851"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охарактеризувати організацію процесу управління персоналом та визначити фактори впливу на ефективність управлінських рішень;</w:t>
      </w:r>
    </w:p>
    <w:p>
      <w:pPr>
        <w:pStyle w:val="Normal"/>
        <w:widowControl w:val="false"/>
        <w:numPr>
          <w:ilvl w:val="0"/>
          <w:numId w:val="43"/>
        </w:numPr>
        <w:shd w:fill="FFFFFF" w:val="clear"/>
        <w:tabs>
          <w:tab w:val="clear" w:pos="708"/>
          <w:tab w:val="left" w:pos="408" w:leader="none"/>
          <w:tab w:val="left" w:pos="85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pacing w:val="-1"/>
          <w:sz w:val="28"/>
          <w:szCs w:val="28"/>
          <w:lang w:val="uk-UA"/>
        </w:rPr>
        <w:t>дослідити роль та вплив методів управління персоналом в організації;</w:t>
      </w:r>
    </w:p>
    <w:p>
      <w:pPr>
        <w:pStyle w:val="Normal"/>
        <w:widowControl w:val="false"/>
        <w:numPr>
          <w:ilvl w:val="0"/>
          <w:numId w:val="43"/>
        </w:numPr>
        <w:shd w:fill="FFFFFF" w:val="clear"/>
        <w:tabs>
          <w:tab w:val="clear" w:pos="708"/>
          <w:tab w:val="left" w:pos="408" w:leader="none"/>
          <w:tab w:val="left" w:pos="85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методичні основи кадрової політики;</w:t>
      </w:r>
    </w:p>
    <w:p>
      <w:pPr>
        <w:pStyle w:val="Normal"/>
        <w:widowControl w:val="false"/>
        <w:numPr>
          <w:ilvl w:val="0"/>
          <w:numId w:val="43"/>
        </w:numPr>
        <w:shd w:fill="FFFFFF" w:val="clear"/>
        <w:tabs>
          <w:tab w:val="clear" w:pos="708"/>
          <w:tab w:val="left" w:pos="408" w:leader="none"/>
          <w:tab w:val="left" w:pos="851"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вплив процесу комунікацій на управління персоналом.</w:t>
      </w:r>
    </w:p>
    <w:p>
      <w:pPr>
        <w:pStyle w:val="23"/>
        <w:spacing w:before="0" w:after="0"/>
        <w:ind w:firstLine="709"/>
        <w:contextualSpacing/>
        <w:jc w:val="both"/>
        <w:rPr>
          <w:lang w:val="en-US" w:eastAsia="en-US"/>
        </w:rPr>
      </w:pPr>
      <w:r>
        <w:rPr>
          <w:bCs/>
        </w:rPr>
        <w:t>Об’єктом</w:t>
      </w:r>
      <w:r>
        <w:rPr/>
        <w:t xml:space="preserve"> дослідження для даної дипломної роботи є ВАТ «Рівненська кондитерська фабрика». </w:t>
      </w:r>
    </w:p>
    <w:p>
      <w:pPr>
        <w:pStyle w:val="23"/>
        <w:spacing w:before="0" w:after="0"/>
        <w:ind w:firstLine="709"/>
        <w:contextualSpacing/>
        <w:jc w:val="both"/>
        <w:rPr>
          <w:lang w:val="ru-RU"/>
        </w:rPr>
      </w:pPr>
      <w:r>
        <w:rPr>
          <w:iCs/>
        </w:rPr>
        <w:t xml:space="preserve">Предметом </w:t>
      </w:r>
      <w:r>
        <w:rPr/>
        <w:t>є дослідження особливостей організації управління персоналом на ВАТ «Рівненська кондитерська фабрика».</w:t>
      </w:r>
    </w:p>
    <w:p>
      <w:pPr>
        <w:pStyle w:val="23"/>
        <w:spacing w:before="0" w:after="0"/>
        <w:ind w:firstLine="709"/>
        <w:contextualSpacing/>
        <w:jc w:val="both"/>
        <w:rPr>
          <w:lang w:val="ru-RU"/>
        </w:rPr>
      </w:pPr>
      <w:r>
        <w:rPr>
          <w:bCs/>
        </w:rPr>
        <w:t xml:space="preserve">Методи дослідження: обумовлені об’єктом і предметом дипломної роботи. </w:t>
      </w:r>
      <w:r>
        <w:rPr/>
        <w:t>Для розв’язання визначених завдань, досягнення мети застосовано комплекс взаємодоповнюючих методів дослідження: методи системного аналізу, методи причинно-наслідкового аналізу, методи порівняльного аналізу, методи прямого структурного аналізу</w:t>
      </w:r>
    </w:p>
    <w:p>
      <w:pPr>
        <w:pStyle w:val="23"/>
        <w:spacing w:before="0" w:after="0"/>
        <w:ind w:firstLine="709"/>
        <w:contextualSpacing/>
        <w:jc w:val="both"/>
        <w:rPr>
          <w:lang w:val="ru-RU"/>
        </w:rPr>
      </w:pPr>
      <w:r>
        <w:rPr/>
        <w:t>При опрацюванні вихідної інформації були використані загальнонаукові методи аналізу, синтезу, абстрагування та узагальнення.</w:t>
      </w:r>
    </w:p>
    <w:p>
      <w:pPr>
        <w:pStyle w:val="23"/>
        <w:spacing w:before="0" w:after="0"/>
        <w:ind w:firstLine="709"/>
        <w:contextualSpacing/>
        <w:jc w:val="both"/>
        <w:rPr>
          <w:lang w:val="en-US" w:eastAsia="en-US"/>
        </w:rPr>
      </w:pPr>
      <w:r>
        <w:rPr>
          <w:bCs/>
          <w:spacing w:val="-2"/>
        </w:rPr>
        <w:t>Теоретична та практична цінність дипломної роботи полягає в тому</w:t>
      </w:r>
      <w:r>
        <w:rPr>
          <w:spacing w:val="-2"/>
        </w:rPr>
        <w:t xml:space="preserve">, що в дослідженні </w:t>
      </w:r>
      <w:r>
        <w:rPr>
          <w:spacing w:val="-1"/>
        </w:rPr>
        <w:t>комплексно проаналізований та узагальнений матеріал про сутність, функції, методи</w:t>
      </w:r>
      <w:r>
        <w:rPr>
          <w:spacing w:val="-4"/>
        </w:rPr>
        <w:t xml:space="preserve"> управління персоналом, його роль і місце в системі сучасного менеджменту, розглянуто методичні основи кадрової політики. </w:t>
      </w:r>
    </w:p>
    <w:p>
      <w:pPr>
        <w:pStyle w:val="Normal"/>
        <w:shd w:fill="FFFFFF" w:val="clear"/>
        <w:tabs>
          <w:tab w:val="clear" w:pos="708"/>
          <w:tab w:val="left" w:pos="1550" w:leader="none"/>
        </w:tabs>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актична цінність полягає у систематизації та узагальненні опрацьованого матеріалу, набутті автором дипломної роботи практичних навичок і вмінь з інформаційного пошуку, аналітико-синтетичного опрацювання літератури та узагальнення інформації.</w:t>
      </w:r>
      <w:r>
        <w:rPr>
          <w:rFonts w:cs="Times New Roman" w:ascii="Times New Roman" w:hAnsi="Times New Roman"/>
          <w:spacing w:val="-4"/>
          <w:sz w:val="28"/>
          <w:szCs w:val="28"/>
          <w:lang w:val="uk-UA"/>
        </w:rPr>
        <w:t xml:space="preserve"> Крім того, укладено список літератури за темою роботи, який </w:t>
      </w:r>
      <w:r>
        <w:rPr>
          <w:rFonts w:cs="Times New Roman" w:ascii="Times New Roman" w:hAnsi="Times New Roman"/>
          <w:spacing w:val="-2"/>
          <w:sz w:val="28"/>
          <w:szCs w:val="28"/>
          <w:lang w:val="uk-UA"/>
        </w:rPr>
        <w:t xml:space="preserve">може бути використаний для </w:t>
      </w:r>
      <w:r>
        <w:rPr>
          <w:rFonts w:cs="Times New Roman" w:ascii="Times New Roman" w:hAnsi="Times New Roman"/>
          <w:sz w:val="28"/>
          <w:szCs w:val="28"/>
          <w:lang w:val="uk-UA"/>
        </w:rPr>
        <w:t>подальшого вивчення теми.</w:t>
      </w:r>
    </w:p>
    <w:p>
      <w:pPr>
        <w:pStyle w:val="Normal"/>
        <w:shd w:fill="FFFFFF" w:val="clear"/>
        <w:tabs>
          <w:tab w:val="clear" w:pos="708"/>
          <w:tab w:val="left" w:pos="155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Структура роботи обумовлена логікою розгляду теми.</w:t>
      </w:r>
    </w:p>
    <w:p>
      <w:pPr>
        <w:pStyle w:val="Normal"/>
        <w:spacing w:lineRule="auto" w:line="360" w:before="0" w:after="0"/>
        <w:ind w:firstLine="709"/>
        <w:contextualSpacing/>
        <w:jc w:val="both"/>
        <w:rPr/>
      </w:pPr>
      <w:r>
        <w:rPr>
          <w:rFonts w:cs="Times New Roman" w:ascii="Times New Roman" w:hAnsi="Times New Roman"/>
          <w:bCs/>
          <w:sz w:val="28"/>
          <w:szCs w:val="28"/>
          <w:lang w:val="uk-UA"/>
        </w:rPr>
        <w:t>Дипломна робота</w:t>
      </w:r>
      <w:r>
        <w:rPr>
          <w:rFonts w:cs="Times New Roman" w:ascii="Times New Roman" w:hAnsi="Times New Roman"/>
          <w:sz w:val="28"/>
          <w:szCs w:val="28"/>
          <w:lang w:val="uk-UA"/>
        </w:rPr>
        <w:t xml:space="preserve"> складається з вступу, основної частини, висновків, списку використаної літератури та додатк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а частина складається двох розділів. У першому розділі </w:t>
      </w:r>
      <w:r>
        <w:rPr>
          <w:rFonts w:cs="Times New Roman" w:ascii="Times New Roman" w:hAnsi="Times New Roman"/>
          <w:spacing w:val="-3"/>
          <w:sz w:val="28"/>
          <w:szCs w:val="28"/>
          <w:lang w:val="uk-UA"/>
        </w:rPr>
        <w:t>розглядаються теоретичні основи процесу управління персоналом</w:t>
      </w:r>
      <w:r>
        <w:rPr>
          <w:rFonts w:cs="Times New Roman" w:ascii="Times New Roman" w:hAnsi="Times New Roman"/>
          <w:sz w:val="28"/>
          <w:szCs w:val="28"/>
          <w:lang w:val="uk-UA"/>
        </w:rPr>
        <w:t xml:space="preserve">, характеризуються методи управління </w:t>
      </w:r>
      <w:r>
        <w:rPr>
          <w:rFonts w:cs="Times New Roman" w:ascii="Times New Roman" w:hAnsi="Times New Roman"/>
          <w:spacing w:val="-4"/>
          <w:sz w:val="28"/>
          <w:szCs w:val="28"/>
          <w:lang w:val="uk-UA"/>
        </w:rPr>
        <w:t xml:space="preserve">персоналом організації, розкривається взаємодія процесу комунікацій та управління персоналом, </w:t>
      </w:r>
      <w:r>
        <w:rPr>
          <w:rFonts w:cs="Times New Roman" w:ascii="Times New Roman" w:hAnsi="Times New Roman"/>
          <w:sz w:val="28"/>
          <w:szCs w:val="28"/>
          <w:lang w:val="uk-UA"/>
        </w:rPr>
        <w:t>аспекти методологічного підходу до кадрового менеджменту, визначаються методи по підготовці і навчанню кваліфікованих працівників, по оцінці персоналу, мотивації працівників, методи набору й добору персоналу. У другому розділі розглядаються питання по управлінню трудовими ресурсами на ВАТ “Рівненська кондитерська фабрика”, характеризується організаційна структура підприємства, діяльність кадрової служби, особливості документації.</w:t>
      </w:r>
      <w:r>
        <w:br w:type="page"/>
      </w:r>
    </w:p>
    <w:p>
      <w:pPr>
        <w:pStyle w:val="Normal"/>
        <w:spacing w:lineRule="auto" w:line="360" w:before="0" w:after="0"/>
        <w:ind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РОЗДІЛ 1. ТЕОРЕТИЧНІ ОСНОВИ УПРАВЛІННЯ ПЕРСОНАЛОМ НА ПІДПРИЄМСТВІ</w:t>
      </w:r>
    </w:p>
    <w:p>
      <w:pPr>
        <w:pStyle w:val="Normal"/>
        <w:spacing w:lineRule="auto" w:line="360" w:before="0" w:after="0"/>
        <w:ind w:firstLine="709"/>
        <w:contextualSpacing/>
        <w:jc w:val="both"/>
        <w:rPr>
          <w:rFonts w:ascii="Times New Roman" w:hAnsi="Times New Roman" w:cs="Times New Roman"/>
          <w:bCs/>
          <w:i/>
          <w:i/>
          <w:sz w:val="28"/>
          <w:szCs w:val="28"/>
          <w:lang w:val="uk-UA"/>
        </w:rPr>
      </w:pPr>
      <w:r>
        <w:rPr>
          <w:rFonts w:cs="Times New Roman" w:ascii="Times New Roman" w:hAnsi="Times New Roman"/>
          <w:bCs/>
          <w:i/>
          <w:sz w:val="28"/>
          <w:szCs w:val="28"/>
          <w:lang w:val="uk-UA"/>
        </w:rPr>
      </w:r>
    </w:p>
    <w:p>
      <w:pPr>
        <w:pStyle w:val="Normal"/>
        <w:spacing w:lineRule="auto" w:line="360" w:before="0" w:after="0"/>
        <w:ind w:firstLine="709"/>
        <w:contextualSpacing/>
        <w:jc w:val="both"/>
        <w:rPr/>
      </w:pPr>
      <w:r>
        <w:rPr>
          <w:rFonts w:cs="Times New Roman" w:ascii="Times New Roman" w:hAnsi="Times New Roman"/>
          <w:bCs/>
          <w:i/>
          <w:sz w:val="28"/>
          <w:szCs w:val="28"/>
          <w:lang w:val="uk-UA"/>
        </w:rPr>
        <w:t>1.1 Управління персоналом в системі сучасного менеджменту</w:t>
      </w:r>
    </w:p>
    <w:p>
      <w:pPr>
        <w:pStyle w:val="Normal"/>
        <w:widowControl w:val="false"/>
        <w:spacing w:lineRule="auto" w:line="360" w:before="0" w:after="0"/>
        <w:ind w:firstLine="709"/>
        <w:contextualSpacing/>
        <w:jc w:val="both"/>
        <w:rPr>
          <w:rFonts w:ascii="Times New Roman" w:hAnsi="Times New Roman" w:cs="Times New Roman"/>
          <w:bCs/>
          <w:i/>
          <w:i/>
          <w:color w:val="000000"/>
          <w:sz w:val="28"/>
          <w:szCs w:val="28"/>
          <w:lang w:val="uk-UA"/>
        </w:rPr>
      </w:pPr>
      <w:r>
        <w:rPr>
          <w:rFonts w:cs="Times New Roman" w:ascii="Times New Roman" w:hAnsi="Times New Roman"/>
          <w:bCs/>
          <w:i/>
          <w:color w:val="000000"/>
          <w:sz w:val="28"/>
          <w:szCs w:val="28"/>
          <w:lang w:val="uk-UA"/>
        </w:rPr>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Управління персоналом у єдності своїх різноманітних функцій, суб'єктів і методів виступає предметом науки “управління персоналом”. Управління персоналом — відносно молода наука, хоча велика кількість її ідей і теорій виникли ще на початку XX ст. і навіть раніше. Довгий час вона розвивалися у межах різних наук, пов'язаних з виробництвом і діяльністю комерційних, а також державних організацій, а процес виділення у самостійну науку завершився у 60-70-х роках XX ст. Дослідження з питань організації праці і управління персоналом успішно вели П.М. Керженцев, П. О. Попов, О.А. Єрманський, О. Ф. Розмирович, М.А. Вітке та ін.</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Одним з ініціаторів виділення управління персоналом в окрему науку був П.М. Керженцев (1881–1940). У своїх працях він пропагував основні ідеї організації праці, виклав положення про стандартизацію продукції, створення нормальних умов праці на кожному робочому місці, правильне використання матеріальних засобів і кадрів.</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З 1939 року в Україні дослідження в галузі управління персоналом успішно велись у Харківському інституті праці. Колишній директор цього інституту Ю.А.Дайновський обґрунтував необхідність особливої науки управління. Він сформулював концепцію “адміністративної ємкості”, під якою розумів “здібність керівника безпосередньо працювати з певною кількістю осіб”[9, с. 75]. На його думку, “…адміністративна ємкість може значно варіювати залежно від обдарованості керівника, його особистих якостей”[9, с. 76].</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Згорнута в кінці 30-х років науково-дослідна робота з проблем управління персоналом відновилася лише в 50-ті роки. Обсяг досліджень зростав з кожним роком. З 1950 р. проводяться роботи із створення автоматизованих систем збирання і обробки інформації для планування та управління персоналом. Значна заслуга в цьому належить академіку В.С.Немчинов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м часом опубліковано багато праць вітчизняних авторів з проблем теорії і методології управління, оптимізації галузевої структури підприємств і структури управління, раціоналізації апарату управління, теорії і практики прийняття управлінських рішень.</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Помітний внесок у загальну теорію управління зробили вчені Росії – В.Г.Афанасьєв, Д.М. Гвішіані, О.А. Дейнеко, Г.X. Попов, М. М. Федоренко, В.О. Трапезников та України – В. М. Глушков, В. I. Терещенко та ін.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е з появою управління персоналом як спеціалізованої діяльності в системі сучасного менеджменту пов'язане становлення кадрового менеджменту, що поступово інтегрує і трансформує сформовані форми</w:t>
      </w:r>
      <w:r>
        <w:rPr>
          <w:rFonts w:cs="Times New Roman" w:ascii="Times New Roman" w:hAnsi="Times New Roman"/>
          <w:sz w:val="28"/>
          <w:szCs w:val="28"/>
          <w:lang w:val="uk-UA"/>
        </w:rPr>
        <w:t xml:space="preserve"> кадрової роботи. Важливим етапом цього процесу стали асиміляція ідей системного підходу, розробка різних моделей організації як системи - не тільки функціонуючої, але і такої, що розвивається, - на основі яких сформувався новий підхід у кадровому менеджменті - управління людськими ресурсами [5, с. 6].</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часні умови діяльності підприємств пред'являють якісно нові вимоги до менеджерів з персоналу, обумовлюють необхідність більш високої інтенсивності їхньої праці, уміння цінувати час, володіти комплексом організаційних і психологічних якостей, забезпечувати творчий підхід до роботи. Разом з тим, в Україні склалася ситуація, коли управлінню персоналом не приділяється достатньо уваги, технологія розробки і прийняття кадрових рішень є недосконалою і науково необґрунтованою, у більшості випадків відсутня орієнтація на досягнення соціальної ефективності в управлінні персоналом. Це пов'язано з існуванням ряду проблем в області управління персоналом на підприємствах.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ак, служби управління персоналом на підприємствах мають, як правило, низький організаційний статус і розглядаються як допоміжний, обслуговуючий підрозділ з вузьким спектром виконуваних функцій.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При цьому недостатньо високим є рівень компетентності, а також </w:t>
        <w:br/>
        <w:t>організаційно-правової і соціально-психологічної культури працівників кадрових служб. Це обумовлює неповне, недостатньо дієве здійснення (а в деяких випадках і невиконання) таких важливих функцій управління персоналом, як: планування якісного і кількісного складу працівників, інформаційне забезпечення системи управління персоналом, соціально-психологічна діагностика людських ресурсів, аналіз і регулювання взаємовідносин у колективі, управління виробничими і соціальними конфліктами, формування стабільного трудового колективу, планування ділової кар'єри працівників, професійна і соціально-психологічна адаптація нових працівників, аналіз і оцінка кадрового потенціалу, формування кадрового резерву, а також маркетинг персоналу. У даний час у багатьох підприємствах відсутнє положення про кадрову службу, не відпрацьовані кадрові технології, є характерним низький рівень координації діяльності кадрової служби з іншими структурними підрозділами підприємства. Це, у свою чергу, обмежує можливості керівника підприємства щодо створення “єдиної команди”[8, с. 32]. Таким чином, у сучасних умовах виникла об'єктивна необхідність в удосконаленні управління персоналом на підприємствах, адже персонал є основним елементом всієї системи управління.</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ьогодні широке поширення одержали різні форми участі працівників у процесах організації праці на підприємстві. Людський фактор стає стратегічним фактором ефективного функціонування підприємства в сучасних нестабільних умовах. Головним елементом усієї системи управління є персонал, який одночасно може бути як об'єктом, так і суб'єктом управління.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Управління персоналом являє собою процес планування, підбору, підготовки, оцінки, навчання та мотивації персоналу, спрямований на ефективне його використання та досягнення цілей підприємства і працівників.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Сутність управління персоналом розкривається за допомогою таких понять, як: трудові ресурси, трудовий колектив, персонал, кадри, людські ресурси, кадровий потенціал.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Трудові ресурси — це фізично розвинута частина населення, що володіє розумовими здібностями і знаннями, які необхідні для роботи у народному господарстві[31, с. 23].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Кадровий потенціал підприємства — це гранична величина можливої участі працівників підприємства у його діяльності з урахуванням їх компетентності, психофізичних особливостей, інтересів, мотивацій[13, с. 476].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няття “трудовий колектив” можна розглядати з двох боків, як: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оціальну організацію (представлена адміністративно-правовою структурою);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соціальну спільність (представлена спонтанно виникаючими міжособистими зв'язками, структурою малих груп, поділом персоналу підприємства на соціальні групи).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Персонал підприємства — це сукупність його працівників (постійних і тимчасових, кваліфікованих і некваліфікованих), що працюють по найму та мають трудові відносини з роботодавцем [13, с. 478].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адри являють собою основний (штатний, постійний), як правило, кваліфікований склад працівників підприємства.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Людські ресурси підприємства — це сукупність соціальних, психологічних і культурних якостей його працівників[13, с. 479].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80-х років став застосовуватися такий термін, як “трудовий потенціал працівника”. Трудовий потенціал працівника — це сукупність фізичних і духовних якостей людини, що визначають можливість і межі її участі у трудовій діяльності, здатність досягати у визначених умовах певних результатів, а також удосконалюватися в процесі праці [13, с. 480].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С. Кравченко визначає наступні елементи трудового потенціалу працівника: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особисті характеристики (мотиви поведінки, цінності, відносини до праці, творча активність і т. д.);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соціально-демографічні характеристики (стать, вік, національність і т. д.);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сихофізіологічні характеристики (тип темпераменту, стан здоров'я, схильність до певного роду діяльності, працездатність і т. д.);</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4. кваліфікаційні характеристики (рівень освіти, практичний досвід, професіоналізм, творчі здібності і т. д.) [23, с. 15].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правління персоналом здійснюється в процесі виконання певних цілеспрямованих дій і передбачає такі основні етапи і функції: визначення цілей і основних напрямків роботи з персоналом; визначення засобів, форм і методів досягнення цілей; організація роботи щодо виконання прийнятих рішень; контроль виконання запланованих заходів; координація розроблених заходів. </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Система управління персоналом являє собою комплекс цілей, задач і основних напрямків діяльності, а також різних видів, методів і відповідного механізму управління, спрямованих на підвищення продуктивності праці і якості роботи. Основними цілями функціонування системи управління персоналом підприємства, на думку П.В. Журавель, є: </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конкурентоспроможності підприємства;</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ефективності діяльності підприємства, зокрема, досягнення максимального прибутку;</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високої соціальної ефективності функціонування трудового колективу; </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uk-UA"/>
        </w:rPr>
        <w:t>формування позитивного іміджу підприємства на ринку[14, с. 33].</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формуванні системи управління персоналом підприємства слід враховувати як зовнішні, так і внутрішні чинники. Успішне виконання встановлених цілей вимагає рішення таких задач в сфері управління персоналом: </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потреби підприємства в робочій силі у необхідних обсягах і необхідної кваліфікації; </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ягнення обґрунтованого співвідношення між організаційно-технічною структурою виробничого потенціалу і структурою трудового потенціалу; </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вне та ефективне використання потенціалу працівника і виробничого колективу в цілому; </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безпечення умов для високопродуктивної праці, високого рівня її організації, мотивації, самодисципліни, вироблення у працівника звички до взаємодії і співробітництва;</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кріплення працівника на підприємстві, формування стабільного колективу; </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безпечення реалізації бажань, потреб і інтересів працівників відносно змісту праці, умов праці, виду зайнятості, можливості професійно-кваліфікаційного і посадового просування і т. п.; </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узгодження виробничих і соціальних задач (балансування інтересів підприємства і інтересів працівників, економічної і соціальної ефективності); </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ефективності управління персоналом, досягнення цілей управління при скороченні витрат на робочу силу.</w:t>
      </w:r>
    </w:p>
    <w:p>
      <w:pPr>
        <w:pStyle w:val="Normal"/>
        <w:spacing w:lineRule="auto" w:line="360" w:before="0" w:after="0"/>
        <w:ind w:firstLine="709"/>
        <w:contextualSpacing/>
        <w:jc w:val="both"/>
        <w:rPr/>
      </w:pPr>
      <w:r>
        <w:rPr>
          <w:rFonts w:cs="Times New Roman" w:ascii="Times New Roman" w:hAnsi="Times New Roman"/>
          <w:sz w:val="28"/>
          <w:szCs w:val="28"/>
          <w:u w:val="single"/>
          <w:lang w:val="uk-UA" w:eastAsia="en-US"/>
        </w:rPr>
        <w:t>Система управління</w:t>
      </w:r>
      <w:r>
        <w:rPr>
          <w:rFonts w:cs="Times New Roman" w:ascii="Times New Roman" w:hAnsi="Times New Roman"/>
          <w:sz w:val="28"/>
          <w:szCs w:val="28"/>
          <w:lang w:val="uk-UA" w:eastAsia="en-US"/>
        </w:rPr>
        <w:t xml:space="preserve"> - це процес активної взаємодії двох індивідуальних суб'єктів, кожний з яких має властивості регуляції і саморегуляції [33, с. 14]. У кожній системі управління є суб'єкт – керуюча ланка (керуюча підсистема) і об'єкт управління (керована підсистема). </w:t>
      </w:r>
      <w:r>
        <w:rPr>
          <w:rFonts w:cs="Times New Roman" w:ascii="Times New Roman" w:hAnsi="Times New Roman"/>
          <w:sz w:val="28"/>
          <w:szCs w:val="28"/>
          <w:u w:val="single"/>
          <w:lang w:val="uk-UA" w:eastAsia="en-US"/>
        </w:rPr>
        <w:t>Суб'єкт управління</w:t>
      </w:r>
      <w:r>
        <w:rPr>
          <w:rFonts w:cs="Times New Roman" w:ascii="Times New Roman" w:hAnsi="Times New Roman"/>
          <w:sz w:val="28"/>
          <w:szCs w:val="28"/>
          <w:lang w:val="uk-UA" w:eastAsia="en-US"/>
        </w:rPr>
        <w:t xml:space="preserve"> – це структурно-позначені об'єднання людей і керівники на персональному рівні, наділені управлінськими повноваженнями і здійснюючою управлінською діяльністю [33, с. 15]. </w:t>
      </w:r>
      <w:r>
        <w:rPr>
          <w:rFonts w:cs="Times New Roman" w:ascii="Times New Roman" w:hAnsi="Times New Roman"/>
          <w:sz w:val="28"/>
          <w:szCs w:val="28"/>
          <w:u w:val="single"/>
          <w:lang w:val="uk-UA" w:eastAsia="en-US"/>
        </w:rPr>
        <w:t>Об'єкт управління</w:t>
      </w:r>
      <w:r>
        <w:rPr>
          <w:rFonts w:cs="Times New Roman" w:ascii="Times New Roman" w:hAnsi="Times New Roman"/>
          <w:sz w:val="28"/>
          <w:szCs w:val="28"/>
          <w:lang w:val="uk-UA" w:eastAsia="en-US"/>
        </w:rPr>
        <w:t xml:space="preserve"> – це окремі люди або групи, на які спрямовані організовані, систематичні, планомірні впливи суб'єкта управління [33, с. 15]. Метою такого впливу є напрямок об'єкта по визначеному шляху розвитку, надання йому стану організованості, відповідності визначеним вимогам. </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Будучи суб'єктами, керівник і підлеглий здійснюють цілеспрямовану свідому діяльність, яка являє собою комплекс операцій: </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бір і оцінка інформації. Оцінка поступаючої інформації здійснюється відповідно властивій суб'єкту мотивації, його фаховій підготовленості і досвіду управлінської діяльності;</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становка цілі, прийняття і розробка програм дії. На цій стадії формується уявлення випереджаючої цілі – уява бажаного результату;</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а дія по досягненню цілі, рішенню конкретних задач;</w:t>
      </w:r>
    </w:p>
    <w:p>
      <w:pPr>
        <w:pStyle w:val="Normal"/>
        <w:numPr>
          <w:ilvl w:val="0"/>
          <w:numId w:val="9"/>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онтроль виконання й оцінка результатів. Порівняння отриманих результатів із поставленими цілями. </w:t>
      </w:r>
    </w:p>
    <w:p>
      <w:pPr>
        <w:pStyle w:val="24"/>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Якщо отриманий результат збігається з уявленням цілі, то ціль признається досягнутою. При неузгодженні уяви дії з уявою бажаного результату задача признається не вирішеної, і вся система операцій повторюється з внесенням необхідних коректив. </w:t>
      </w:r>
    </w:p>
    <w:p>
      <w:pPr>
        <w:pStyle w:val="Normal"/>
        <w:spacing w:lineRule="auto" w:line="360" w:before="0" w:after="0"/>
        <w:ind w:firstLine="709"/>
        <w:contextualSpacing/>
        <w:jc w:val="both"/>
        <w:rPr/>
      </w:pPr>
      <w:r>
        <w:rPr>
          <w:rFonts w:cs="Times New Roman" w:ascii="Times New Roman" w:hAnsi="Times New Roman"/>
          <w:sz w:val="28"/>
          <w:szCs w:val="28"/>
          <w:u w:val="single"/>
          <w:lang w:val="uk-UA" w:eastAsia="en-US"/>
        </w:rPr>
        <w:t>Постановка цілі</w:t>
      </w:r>
      <w:r>
        <w:rPr>
          <w:rFonts w:cs="Times New Roman" w:ascii="Times New Roman" w:hAnsi="Times New Roman"/>
          <w:sz w:val="28"/>
          <w:szCs w:val="28"/>
          <w:lang w:val="uk-UA" w:eastAsia="en-US"/>
        </w:rPr>
        <w:t xml:space="preserve"> – позначення бажаного результату, що повинний бути отриманий після здійснення дій управління. Процес цілепокладання є визначальною умовою ефективності управлінської діяльності керівників і керівних структур [34, c. 71]. </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u w:val="single"/>
          <w:lang w:val="uk-UA" w:eastAsia="en-US"/>
        </w:rPr>
        <w:t xml:space="preserve">Ціль </w:t>
      </w:r>
      <w:r>
        <w:rPr>
          <w:rFonts w:cs="Times New Roman" w:ascii="Times New Roman" w:hAnsi="Times New Roman"/>
          <w:sz w:val="28"/>
          <w:szCs w:val="28"/>
          <w:lang w:val="uk-UA" w:eastAsia="en-US"/>
        </w:rPr>
        <w:t xml:space="preserve">– це майбутній бажаний стан об'єкта впливу, кінцевий очікуваний результат процесу управління, тобто основною метою управління є заздалегідь позначений, запрограмований стан системи, досягнення якого в процесі управління дозволяє вирішити потрібну проблему[34, c. 71]. </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ийнято розрізняти два види цілей: стратегічні (віддалені), тобто спрямовані на якийсь більш загальний, соціально значимий кінцевий результат, і тактичні (більш близькі в часі), рішення яких дозволить поступово наблизитися до основної стратегічної цілі. Управління забезпечується виконанням ряду функцій, під якими розуміють конкретні напрямки діяльності. Управління містить у собі функції прогнозування і планува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eastAsia="en-US"/>
        </w:rPr>
        <w:t>Прогноз в управлінні</w:t>
      </w:r>
      <w:r>
        <w:rPr>
          <w:rFonts w:cs="Times New Roman" w:ascii="Times New Roman" w:hAnsi="Times New Roman"/>
          <w:sz w:val="28"/>
          <w:szCs w:val="28"/>
          <w:lang w:val="uk-UA" w:eastAsia="en-US"/>
        </w:rPr>
        <w:t xml:space="preserve"> – це передбачення суб'єктом кінцевого результату роботи системи в майбутньому, побудова образу цілі і засобів, необхідних для її досягнення [35, с. 8].</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u w:val="single"/>
          <w:lang w:val="uk-UA" w:eastAsia="en-US"/>
        </w:rPr>
        <w:t>Планування</w:t>
      </w:r>
      <w:r>
        <w:rPr>
          <w:rFonts w:cs="Times New Roman" w:ascii="Times New Roman" w:hAnsi="Times New Roman"/>
          <w:sz w:val="28"/>
          <w:szCs w:val="28"/>
          <w:lang w:val="uk-UA" w:eastAsia="en-US"/>
        </w:rPr>
        <w:t xml:space="preserve"> – це розробка рішення про те, які повинні бути конкретні результати, їх виконавці, етапи виконання, шляхи досягнення [35, с. 9]. Ухвалення рішення – це пусковий механізм у психологічній структурі дії, що означає перехід від аналізу ситуації до практичної дії, що здійснюється відповідно до плану. Виконання дій, передбачених планом, потребує здійснення ряду організаційних функцій:</w:t>
      </w:r>
    </w:p>
    <w:p>
      <w:pPr>
        <w:pStyle w:val="24"/>
        <w:widowControl w:val="false"/>
        <w:numPr>
          <w:ilvl w:val="0"/>
          <w:numId w:val="29"/>
        </w:numPr>
        <w:spacing w:lineRule="auto" w:line="360" w:before="0" w:after="0"/>
        <w:ind w:left="0" w:firstLine="709"/>
        <w:contextualSpacing/>
        <w:jc w:val="both"/>
        <w:rPr/>
      </w:pPr>
      <w:r>
        <w:rPr>
          <w:rFonts w:cs="Times New Roman" w:ascii="Times New Roman" w:hAnsi="Times New Roman"/>
          <w:sz w:val="28"/>
          <w:szCs w:val="28"/>
          <w:lang w:val="uk-UA"/>
        </w:rPr>
        <w:t>загально</w:t>
      </w:r>
      <w:r>
        <w:rPr>
          <w:rFonts w:cs="Times New Roman" w:ascii="Times New Roman" w:hAnsi="Times New Roman"/>
          <w:sz w:val="28"/>
          <w:szCs w:val="28"/>
          <w:lang w:val="uk-UA" w:eastAsia="en-US"/>
        </w:rPr>
        <w:t xml:space="preserve">організаційної - передбачає розподіл доручень між співробітниками, визначення задач і повноважень виконавців, організацію дисципліни та інше; </w:t>
      </w:r>
    </w:p>
    <w:p>
      <w:pPr>
        <w:pStyle w:val="Normal"/>
        <w:numPr>
          <w:ilvl w:val="0"/>
          <w:numId w:val="29"/>
        </w:numPr>
        <w:spacing w:lineRule="auto" w:line="360" w:before="0" w:after="0"/>
        <w:ind w:left="0" w:firstLine="709"/>
        <w:contextualSpacing/>
        <w:jc w:val="both"/>
        <w:rPr/>
      </w:pPr>
      <w:r>
        <w:rPr>
          <w:rFonts w:cs="Times New Roman" w:ascii="Times New Roman" w:hAnsi="Times New Roman"/>
          <w:sz w:val="28"/>
          <w:szCs w:val="28"/>
          <w:lang w:val="uk-UA" w:eastAsia="en-US"/>
        </w:rPr>
        <w:t>матеріально-технічного забезпечення - керівник визначає дійсні потреби системи і її підсистем у матеріальних ресурсах, розподіляє наявні матеріально-технічні засоби відповідно до їх наявності і потреб керованих підструктур;</w:t>
      </w:r>
    </w:p>
    <w:p>
      <w:pPr>
        <w:pStyle w:val="Normal"/>
        <w:numPr>
          <w:ilvl w:val="0"/>
          <w:numId w:val="29"/>
        </w:numPr>
        <w:spacing w:lineRule="auto" w:line="360" w:before="0" w:after="0"/>
        <w:ind w:left="0" w:firstLine="709"/>
        <w:contextualSpacing/>
        <w:jc w:val="both"/>
        <w:rPr/>
      </w:pPr>
      <w:r>
        <w:rPr>
          <w:rFonts w:cs="Times New Roman" w:ascii="Times New Roman" w:hAnsi="Times New Roman"/>
          <w:sz w:val="28"/>
          <w:szCs w:val="28"/>
          <w:lang w:val="uk-UA" w:eastAsia="en-US"/>
        </w:rPr>
        <w:t>економіко-фінансового розвитку - дозволяє керівнику своєчасно визначати реальну вартість для його організації при здійсненні поставленої задачі і понесені нею витрати по життєзабезпеченню своїх підрозділів;</w:t>
      </w:r>
    </w:p>
    <w:p>
      <w:pPr>
        <w:pStyle w:val="Normal"/>
        <w:numPr>
          <w:ilvl w:val="0"/>
          <w:numId w:val="23"/>
        </w:numPr>
        <w:spacing w:lineRule="auto" w:line="360" w:before="0" w:after="0"/>
        <w:ind w:left="0" w:firstLine="709"/>
        <w:contextualSpacing/>
        <w:jc w:val="both"/>
        <w:rPr/>
      </w:pPr>
      <w:r>
        <w:rPr>
          <w:rFonts w:cs="Times New Roman" w:ascii="Times New Roman" w:hAnsi="Times New Roman"/>
          <w:sz w:val="28"/>
          <w:szCs w:val="28"/>
          <w:lang w:val="uk-UA" w:eastAsia="en-US"/>
        </w:rPr>
        <w:t>урахування і контролю - облік створює найважливішу основу контролю, сутність якого складається у виявленні відповідності і невідповідності реального стану керованих підрозділів заданій програмі. Контроль забезпечує зворотний зв'язок, тобто дає фактичну інформацію про досягнення об'єктом управління поставлених перед ним цілей;</w:t>
      </w:r>
    </w:p>
    <w:p>
      <w:pPr>
        <w:pStyle w:val="Normal"/>
        <w:numPr>
          <w:ilvl w:val="0"/>
          <w:numId w:val="23"/>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літико-правового забезпечення - дозволяє керівнику системи орієнтуватися в політико-правовому просторі товариства й одночасно забезпечує ефективне управління;</w:t>
      </w:r>
    </w:p>
    <w:p>
      <w:pPr>
        <w:pStyle w:val="Normal"/>
        <w:numPr>
          <w:ilvl w:val="0"/>
          <w:numId w:val="23"/>
        </w:numPr>
        <w:spacing w:lineRule="auto" w:line="360" w:before="0" w:after="0"/>
        <w:ind w:left="0" w:firstLine="709"/>
        <w:contextualSpacing/>
        <w:jc w:val="both"/>
        <w:rPr/>
      </w:pPr>
      <w:r>
        <w:rPr>
          <w:rFonts w:cs="Times New Roman" w:ascii="Times New Roman" w:hAnsi="Times New Roman"/>
          <w:sz w:val="28"/>
          <w:szCs w:val="28"/>
          <w:lang w:val="uk-UA" w:eastAsia="en-US"/>
        </w:rPr>
        <w:t>соціального забезпечення і соціального захисту робітників - спрямована на те, щоб сприяти ефективному вирішенню виникаючих у товаристві протиріч і є функцією яка реалізує принцип соціальної справедливості.</w:t>
      </w:r>
    </w:p>
    <w:p>
      <w:pPr>
        <w:pStyle w:val="Normal"/>
        <w:numPr>
          <w:ilvl w:val="0"/>
          <w:numId w:val="23"/>
        </w:numPr>
        <w:spacing w:lineRule="auto" w:line="360" w:before="0" w:after="0"/>
        <w:ind w:left="0" w:firstLine="709"/>
        <w:contextualSpacing/>
        <w:jc w:val="both"/>
        <w:rPr/>
      </w:pPr>
      <w:r>
        <w:rPr>
          <w:rFonts w:cs="Times New Roman" w:ascii="Times New Roman" w:hAnsi="Times New Roman"/>
          <w:sz w:val="28"/>
          <w:szCs w:val="28"/>
          <w:lang w:val="uk-UA" w:eastAsia="en-US"/>
        </w:rPr>
        <w:t xml:space="preserve">функції мотивації - найважливіший фактор підвищення ефективності системи управління і спрямована на забезпечення сумлінного виконання підпорядкованими їх обов'язків [35, с. 9]. </w:t>
      </w:r>
    </w:p>
    <w:p>
      <w:pPr>
        <w:pStyle w:val="Normal"/>
        <w:spacing w:lineRule="auto" w:line="360" w:before="0" w:after="0"/>
        <w:ind w:firstLine="709"/>
        <w:contextualSpacing/>
        <w:jc w:val="both"/>
        <w:rPr/>
      </w:pPr>
      <w:r>
        <w:rPr>
          <w:rFonts w:cs="Times New Roman" w:ascii="Times New Roman" w:hAnsi="Times New Roman"/>
          <w:sz w:val="28"/>
          <w:szCs w:val="28"/>
          <w:lang w:val="uk-UA" w:eastAsia="en-US"/>
        </w:rPr>
        <w:t>В теорії та практиці управління виділяють загальні принципи, тобто правила, як</w:t>
      </w:r>
      <w:r>
        <w:rPr>
          <w:rFonts w:cs="Times New Roman" w:ascii="Times New Roman" w:hAnsi="Times New Roman"/>
          <w:sz w:val="28"/>
          <w:szCs w:val="28"/>
          <w:lang w:val="uk-UA"/>
        </w:rPr>
        <w:t>ими</w:t>
      </w:r>
      <w:r>
        <w:rPr>
          <w:rFonts w:cs="Times New Roman" w:ascii="Times New Roman" w:hAnsi="Times New Roman"/>
          <w:sz w:val="28"/>
          <w:szCs w:val="28"/>
          <w:lang w:val="uk-UA" w:eastAsia="en-US"/>
        </w:rPr>
        <w:t xml:space="preserve"> зобов'язані керуватися всі суб'єкти управління незалежно від свого статусу: </w:t>
      </w:r>
    </w:p>
    <w:p>
      <w:pPr>
        <w:pStyle w:val="Normal"/>
        <w:numPr>
          <w:ilvl w:val="0"/>
          <w:numId w:val="4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оціальної спрямованості - необхідність для органів управління в процесі виробітки і реалізації управлінських рішень враховувати інтереси товариства, галузі, конкретних організацій і соціально-фахових груп;</w:t>
      </w:r>
    </w:p>
    <w:p>
      <w:pPr>
        <w:pStyle w:val="Normal"/>
        <w:numPr>
          <w:ilvl w:val="0"/>
          <w:numId w:val="4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ності в управлінській діяльності - організація і діяльність організації управління і співробітників регулюються нормами права;</w:t>
      </w:r>
    </w:p>
    <w:p>
      <w:pPr>
        <w:pStyle w:val="Normal"/>
        <w:numPr>
          <w:ilvl w:val="0"/>
          <w:numId w:val="4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б'єктивності - потребує знання й обліку об'єктивних закономірностей взаємодії суб'єкта і об'єкта управління, обліку наявних можливостей, реального стану суспільних процесів; </w:t>
      </w:r>
    </w:p>
    <w:p>
      <w:pPr>
        <w:pStyle w:val="Normal"/>
        <w:numPr>
          <w:ilvl w:val="0"/>
          <w:numId w:val="4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истемності - припускає, що суб'єкт управління при виборі засобів, методів, форм впливу на об'єкт, повинний враховувати всі ті зміни, що здійснюються в оточенні, у межах якого функціонує і розвивається дана система управління;</w:t>
      </w:r>
    </w:p>
    <w:p>
      <w:pPr>
        <w:pStyle w:val="Normal"/>
        <w:numPr>
          <w:ilvl w:val="0"/>
          <w:numId w:val="41"/>
        </w:numPr>
        <w:spacing w:lineRule="auto" w:line="360" w:before="0" w:after="0"/>
        <w:ind w:left="0"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омплексності - в кожному достатньо складному явищі необхідно враховувати усі його аспекти: технологічні, економічні, соціальні, ідеологічні, психологічні, політичні;</w:t>
      </w:r>
    </w:p>
    <w:p>
      <w:pPr>
        <w:pStyle w:val="Normal"/>
        <w:numPr>
          <w:ilvl w:val="0"/>
          <w:numId w:val="41"/>
        </w:numPr>
        <w:spacing w:lineRule="auto" w:line="360" w:before="0" w:after="0"/>
        <w:ind w:left="0" w:firstLine="709"/>
        <w:contextualSpacing/>
        <w:jc w:val="both"/>
        <w:rPr/>
      </w:pPr>
      <w:r>
        <w:rPr>
          <w:rFonts w:cs="Times New Roman" w:ascii="Times New Roman" w:hAnsi="Times New Roman"/>
          <w:sz w:val="28"/>
          <w:szCs w:val="28"/>
          <w:lang w:val="uk-UA" w:eastAsia="en-US"/>
        </w:rPr>
        <w:t>гласності - забезпечення доступності обговорення і компетентної участі всіх представників рішень на основі широкої інформованості та обліку суспільної думки [35, с. 9].</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Отже, головним елементом організації є її співробітники. Ще більш важливо підкреслити, що саме персонал найбільшою мірою визначає відмінність між організаціями. Продуктивність праці в організації, яка ефективно використовує своїх співробітників, може перевищувати в десятки і більш раз продуктивність праці в організації, що не надає увагу ефективності використовування людських ресурсів.</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В дослідженні самих процвітаючих американських компаній, проведеному Пітерсом і Уотерменом, одним з восьми чинників, загальних для всіх компаній, була ідея "підвищення продуктивності через турботу про людей"[36, с. 14]. Ці компанії не розглядають капіталовкладення у виробництво як основне джерело підвищення ефективності. Вони вважають власних співробітників найважливішим чинником, не дивлячись на те, що люди не можуть бути придбані, списані з рахунку або примножені так швидко і просто, як інші активи.</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Однією з необхідних умов перетворення подібного відношення до персоналу і гарантії того, що до людей ставляться відповідно до декларованих організацією цінностей, є чітке формулювання кадрової політики організації. Вона утворює базис для формування системи роботи з людьми при розгляді різних аспектів управління людськими ресурсами і служить відправною крапкою для менеджерів при ухваленні конкретних рішень відносно співробітників.</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contextualSpacing/>
        <w:jc w:val="both"/>
        <w:rPr/>
      </w:pPr>
      <w:r>
        <w:rPr>
          <w:rFonts w:cs="Times New Roman" w:ascii="Times New Roman" w:hAnsi="Times New Roman"/>
          <w:i/>
          <w:sz w:val="28"/>
          <w:szCs w:val="28"/>
          <w:lang w:val="uk-UA" w:eastAsia="en-US"/>
        </w:rPr>
        <w:t>1.2 Методи та зміст управління персоналом</w:t>
      </w:r>
    </w:p>
    <w:p>
      <w:pPr>
        <w:pStyle w:val="23"/>
        <w:spacing w:before="0" w:after="0"/>
        <w:ind w:firstLine="709"/>
        <w:contextualSpacing/>
        <w:jc w:val="both"/>
        <w:rPr>
          <w:rFonts w:ascii="Times New Roman" w:hAnsi="Times New Roman" w:cs="Times New Roman"/>
          <w:i/>
          <w:i/>
          <w:color w:val="000000"/>
          <w:sz w:val="28"/>
          <w:szCs w:val="28"/>
          <w:lang w:val="uk-UA" w:eastAsia="en-US"/>
        </w:rPr>
      </w:pPr>
      <w:r>
        <w:rPr>
          <w:rFonts w:cs="Times New Roman"/>
          <w:i/>
          <w:color w:val="000000"/>
          <w:sz w:val="28"/>
          <w:szCs w:val="28"/>
          <w:lang w:val="uk-UA" w:eastAsia="en-US"/>
        </w:rPr>
      </w:r>
    </w:p>
    <w:p>
      <w:pPr>
        <w:pStyle w:val="23"/>
        <w:spacing w:before="0" w:after="0"/>
        <w:ind w:firstLine="709"/>
        <w:contextualSpacing/>
        <w:jc w:val="both"/>
        <w:rPr/>
      </w:pPr>
      <w:r>
        <w:rPr>
          <w:color w:val="000000"/>
        </w:rPr>
        <w:t>Поняття "управління персоналом" або кадрова політика, охоплює широкий діапазон діяльності: підбір, підготовка, оцінка і розстановка керівних кадрів, розробка системи заробітної плати (і мотивації в широкому розумінні), підвищення кваліфікації кадрів, здійснення соціально-побутових заходів (включаючи систему пенсійного забезпечення) та ін. Для успішного вирішення усіх цих задач, насамперед, потрібно чітко з’ясовувати особливості управлінської праці як об’єкта менеджменту.</w:t>
      </w:r>
    </w:p>
    <w:p>
      <w:pPr>
        <w:pStyle w:val="24"/>
        <w:spacing w:lineRule="auto" w:line="360" w:before="0" w:after="0"/>
        <w:ind w:left="0" w:firstLine="709"/>
        <w:contextualSpacing/>
        <w:jc w:val="both"/>
        <w:rPr/>
      </w:pPr>
      <w:r>
        <w:rPr>
          <w:rFonts w:cs="Times New Roman" w:ascii="Times New Roman" w:hAnsi="Times New Roman"/>
          <w:sz w:val="28"/>
          <w:szCs w:val="28"/>
          <w:lang w:val="uk-UA"/>
        </w:rPr>
        <w:t xml:space="preserve">Під управлінською працею М.А. Лапин розуміє “…особливий вид людської діяльності, в якій відображується реальна взаємодія об’єктивних і суб’єктивних факторів суспільної діяльності людей” [25, с. 33].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сокоефективної організації процесу менеджменту потрібен аналіз об’єктивних факторів, які існують незалежно від свідомості, волі і бажання людей, а також певне врахування свідомих, творчих засад у діяльності, глибоке пізнання суті і взаємозв’язку об’єктивного і суб’єктивного в управлінні.</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ська праця безпосередньо не створює певних споживчих вартостей, а здійснює регульований вплив на процес виробництва і цим забезпечує необхідні умови для його розвитку.</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тна особливість управлінської праці полягає в тому, що вона пов’язана з перетворенням інформації як специфічного предмета праці, тоді як діяльність працівників виробничих спеціальностей спрямована на численні предмети праці (сировина, пальне, запасні частини) і пов’язана з перетворенням предметів праці у продукти споживання. Управлінська праця як різновид розумової праці характеризується слабкою фізичною енергоємністю і водночас високим рівнем використання енергії блоків пам’яті людини і психічною напруженістю. Тому слід більше уваги приділяти умовам, за яких відбувається процес управлінської праці, механізувати і автоматизувати її процеси.</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Правильний підбір кадрів дає змогу здійснити принцип "кожна людина на певному місці і кожне місце – для певної людини" [25, с. 34]. Людина забезпечує максимальну віддачу, якщо виконує посильну роботу, що відповідає її нахилам, здібностям, рівню загальної і спеціальної підготовки. Ігнорування цих вимог на практиці призводить до плинності керівних кадрів, і зниження економічних показників господарювання.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ині при підборі кадрів і, насамперед, спеціалістів широко використовують метод відповідності формальним критеріям (освіта, виробничий стаж, досвід роботи в конкретній галузі діяльності та ін.).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додаток до цього методу використовують відгуки (характеристики) з попереднього місця роботи кандидата на посаду, встановлюють випробувальний строк і дістають об’єктивну оцінку про його діяльність. Причому в характеристиках поряд з морально-політичними і діловими якостями слід повніше відображати риси характеру: ставлення до роботи, товариськість, активність, тактовність тощо.</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які підприємства й об’єднання для підбору кадрів використовують конкурс. Зокрема, при можливості через газету сповіщають про заміщення вакансій і відбір комісією (радою) кандидатів з числа тих, хто виявив бажання взяти участь у конкурсі. Конкурсні оцінки кандидатів дають змогу уникати помилок при відборі кадрів.</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фективною формою роботи з кадрами є їх атестація, яку проводять один раз на 3–5 років. У Положенні про порядок проведення атестації керівників, інженерно-технічних працівників та інших спеціалістів підприємств і організацій перелічуються посади, по яких проводиться атестація </w:t>
      </w:r>
      <w:r>
        <w:rPr>
          <w:rFonts w:cs="Times New Roman" w:ascii="Times New Roman" w:hAnsi="Times New Roman"/>
          <w:sz w:val="28"/>
          <w:szCs w:val="28"/>
          <w:lang w:val="uk-UA"/>
        </w:rPr>
        <w:t>[29]</w:t>
      </w:r>
      <w:r>
        <w:rPr>
          <w:rFonts w:cs="Times New Roman" w:ascii="Times New Roman" w:hAnsi="Times New Roman"/>
          <w:color w:val="000000"/>
          <w:sz w:val="28"/>
          <w:szCs w:val="28"/>
          <w:lang w:val="uk-UA"/>
        </w:rPr>
        <w:t xml:space="preserve">.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механізм управління являє собою систему органів управління, засобів і методів, спрямованих на задоволення потреби підприємства в робочій силі необхідної кількості, якості й до визначеного часу. </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i/>
          <w:sz w:val="28"/>
          <w:szCs w:val="28"/>
          <w:lang w:val="uk-UA"/>
        </w:rPr>
        <w:t>Метод управлінн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це сукупність (система) управлінських прийомів, що сприяють забезпеченню високої ефективності діяльності організації [19, с. 12]. За допомогою правильного вибору методу управління забезпечується чітка організація процесу управління та усієї виробничо-економічної діяльності.</w:t>
      </w:r>
    </w:p>
    <w:p>
      <w:pPr>
        <w:pStyle w:val="Normal"/>
        <w:widowControl w:val="false"/>
        <w:spacing w:lineRule="auto" w:line="360" w:before="0" w:after="0"/>
        <w:ind w:firstLine="709"/>
        <w:contextualSpacing/>
        <w:jc w:val="both"/>
        <w:rPr/>
      </w:pPr>
      <w:r>
        <w:rPr>
          <w:rFonts w:cs="Times New Roman" w:ascii="Times New Roman" w:hAnsi="Times New Roman"/>
          <w:color w:val="000000"/>
          <w:sz w:val="28"/>
          <w:szCs w:val="28"/>
          <w:lang w:val="uk-UA"/>
        </w:rPr>
        <w:t xml:space="preserve">Методи управління персоналом — це способи впливу на колектив та окремих працівників з метою здійснення координації їхньої діяльності в процесі функціонування підприємства. В.М. Колпаков у своєму посібнику “Методы управления” визначає три основні групи методів управління персоналом: адміністративні, економічні і соціально-психологічні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Додаток 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міністративні методи базуються на владі, дисципліні і стягненнях і відомі в історії як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метод батога”. Економічні методи ґрунтуються на правильному використовуванні економічних законів виробництва і за способами дії відомі як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метод пряника</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Соціологічні методи базуються на способах мотивації суспільної дії на людей через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думку колективу</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Психологічні методи базуються на знанні психології людини, її внутрішнього душевного світу і відомі як </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метод переконання</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В процесі конкретного рішення управлінських проблем вельми корисно організовувати ефективні комунікації і привертати сукупність різних методів управління, які дають способи вирішення господарських і кадрових задач.</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Адміністративні методи </w:t>
      </w:r>
      <w:r>
        <w:rPr>
          <w:rFonts w:cs="Times New Roman" w:ascii="Times New Roman" w:hAnsi="Times New Roman"/>
          <w:sz w:val="28"/>
          <w:szCs w:val="28"/>
          <w:lang w:val="uk-UA"/>
        </w:rPr>
        <w:t xml:space="preserve">управління - це методи прямого впливу, що носять директивний, обов’язковий характер. Вони засновані на дисципліні, відповідальності, владі, примусі. </w:t>
      </w:r>
      <w:r>
        <w:rPr>
          <w:rFonts w:cs="Times New Roman" w:ascii="Times New Roman" w:hAnsi="Times New Roman"/>
          <w:sz w:val="28"/>
          <w:szCs w:val="28"/>
          <w:lang w:val="uk-UA" w:eastAsia="en-US"/>
        </w:rPr>
        <w:t xml:space="preserve">Адміністративні методи орієнтовані на такі мотиви поведінки, як усвідомлена необхідність дисципліни праці, почуття боргу, прагнення людини трудитися в певної організації, культура трудової діяльності. Ці методи впливу відрізняє прямий характер впливів: будь-який регламентуючий і адміністративний акт підлягає обов'язковому виконанню. Для адміністративних методів характерна їх відповідність правовим нормам, що діють на певному рівні управління, а також актам і розпорядженням вищих органів управління. </w:t>
      </w:r>
      <w:r>
        <w:rPr>
          <w:rFonts w:cs="Times New Roman" w:ascii="Times New Roman" w:hAnsi="Times New Roman"/>
          <w:sz w:val="28"/>
          <w:szCs w:val="28"/>
          <w:lang w:val="uk-UA"/>
        </w:rPr>
        <w:t xml:space="preserve">Адміністративні методи управління – могутній важіль досягнення результатів поставлених цілей у випадках, коли потрібно підпорядкувати колектив і направити його на рішення конкретних задач управління. Останнім часом знизилася роль адміністративних методів на підприємствах. Ряд суперечливих процесів в суспільстві також перешкоджають використанню адміністративних методів: це зростання безробіття і часткова зайнятість на підприємствах, значна інфляція протягом останніх років і невчасна виплата заробітної платні, перевищення темпів зростання цін на споживчі товари над темпами зростання заробітної платні. </w:t>
      </w:r>
      <w:r>
        <w:rPr>
          <w:rFonts w:cs="Times New Roman" w:ascii="Times New Roman" w:hAnsi="Times New Roman"/>
          <w:sz w:val="28"/>
          <w:szCs w:val="28"/>
          <w:lang w:val="uk-UA" w:eastAsia="en-US"/>
        </w:rPr>
        <w:t xml:space="preserve">До адміністративних методів належать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Додаток 2</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плив: штатний розклад; статут організації; положення про підрозділи; колективний договір; посадові інструкції; правила трудового розпорядку; організація робочого місця; організаційна структура управлі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приємстві, де є високий рівень організаційних дій, доведених до стандартів підприємства і регламентів управління, висока трудова і старанна дисципліна, значно знижується потреба в застосуванні розпорядливих дій. Ті підприємства, які не довели дії до стандартів і регламентів, потребують постійної оперативної розпорядливої дії, і на них, імовірно, будуть гірші кінцеві результати виробництва. З іншого боку, реалізація організаційних дій в значній мірі залежить від менталітету працівників, їх бажання неухильно дотримувати інструкції і працювати за правилами, затвердженими адміністрацією. </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орядчий вплив: накази; цільове планування; розпорядження; нормування праці; вказівки; координація робіт; інструктаж; контроль виконання; повчання;</w:t>
      </w:r>
    </w:p>
    <w:p>
      <w:pPr>
        <w:pStyle w:val="Normal"/>
        <w:spacing w:lineRule="auto" w:line="360" w:before="0" w:after="0"/>
        <w:ind w:firstLine="709"/>
        <w:contextualSpacing/>
        <w:jc w:val="both"/>
        <w:rPr/>
      </w:pPr>
      <w:r>
        <w:rPr>
          <w:rFonts w:cs="Times New Roman" w:ascii="Times New Roman" w:hAnsi="Times New Roman"/>
          <w:iCs/>
          <w:sz w:val="28"/>
          <w:szCs w:val="28"/>
          <w:lang w:val="uk-UA"/>
        </w:rPr>
        <w:t>Розпорядливі дії</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аправлені на досягнення поставленої мети управління, дотримання внутрішніх нормативних документів або підтримку системи управління підприємством в заданих параметрах шляхом прямого адміністративного регулювання. Найбільш категорична форма розпорядливої дії – наказ. Його невиконання спричиняє за собою відповідну санкцію (покарання). Наказ звичайно складається з 5-ти частин: констатація ситуації (події), заходи по усуненню недоліків або забезпеченню адміністративного регулювання, виділені ресурси для реалізації рішення, терміни виконання рішення, контроль виконання.</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відповідальність і стягнення: відповідальність за затримку трудової книжки; добровільне відшкодування збитків підприємству; утримання із зарплати; депреміювання; повна матеріальна відповідальність; колективна матеріальна відповідальність;</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циплінарна відповідальність і стягнення: зауваження; догана; сувора догана; пониження на посаді; звільнення;</w:t>
      </w:r>
    </w:p>
    <w:p>
      <w:pPr>
        <w:pStyle w:val="Normal"/>
        <w:numPr>
          <w:ilvl w:val="0"/>
          <w:numId w:val="1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відповідальність: попередження; штраф; вилучення предметів з поверненням; адміністративний арешт; виправні роботи.</w:t>
      </w:r>
      <w:r>
        <w:rPr>
          <w:rFonts w:cs="Times New Roman" w:ascii="Times New Roman" w:hAnsi="Times New Roman"/>
          <w:sz w:val="28"/>
          <w:szCs w:val="28"/>
          <w:lang w:val="uk-UA" w:eastAsia="en-US"/>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Економічні методи </w:t>
      </w:r>
      <w:r>
        <w:rPr>
          <w:rFonts w:cs="Times New Roman" w:ascii="Times New Roman" w:hAnsi="Times New Roman"/>
          <w:sz w:val="28"/>
          <w:szCs w:val="28"/>
          <w:lang w:val="uk-UA"/>
        </w:rPr>
        <w:t xml:space="preserve">— це ціла система мотивів і стимулів, що спонукають усіх працівників плідно трудитися на загальне благо. Тобто це система прийомів і способів впливу на виконавців за допомогою конкретного порівняння витрат і результатів (матеріальне стимулювання і санкції, фінансування і кредитування, зарплата, собівартість, прибуток, ціна). </w:t>
      </w:r>
      <w:r>
        <w:rPr>
          <w:rFonts w:cs="Times New Roman" w:ascii="Times New Roman" w:hAnsi="Times New Roman"/>
          <w:sz w:val="28"/>
          <w:szCs w:val="28"/>
          <w:lang w:val="uk-UA" w:eastAsia="en-US"/>
        </w:rPr>
        <w:t>За допомогою економічних методів здійснюється матеріальне стимулювання колективів і окремих робітників. Вони засновані на використанні економічного механізму управління. До е</w:t>
      </w:r>
      <w:r>
        <w:rPr>
          <w:rFonts w:cs="Times New Roman" w:ascii="Times New Roman" w:hAnsi="Times New Roman"/>
          <w:iCs/>
          <w:sz w:val="28"/>
          <w:szCs w:val="28"/>
          <w:lang w:val="uk-UA"/>
        </w:rPr>
        <w:t>кономічних методів відносяться</w:t>
      </w:r>
      <w:r>
        <w:rPr>
          <w:rFonts w:cs="Times New Roman" w:ascii="Times New Roman" w:hAnsi="Times New Roman"/>
          <w:iCs/>
          <w:sz w:val="28"/>
          <w:szCs w:val="28"/>
        </w:rPr>
        <w:t xml:space="preserve"> [</w:t>
      </w:r>
      <w:r>
        <w:rPr>
          <w:rFonts w:cs="Times New Roman" w:ascii="Times New Roman" w:hAnsi="Times New Roman"/>
          <w:iCs/>
          <w:sz w:val="28"/>
          <w:szCs w:val="28"/>
          <w:lang w:val="uk-UA"/>
        </w:rPr>
        <w:t>Додаток 3</w:t>
      </w:r>
      <w:r>
        <w:rPr>
          <w:rFonts w:cs="Times New Roman" w:ascii="Times New Roman" w:hAnsi="Times New Roman"/>
          <w:iCs/>
          <w:sz w:val="28"/>
          <w:szCs w:val="28"/>
        </w:rPr>
        <w:t>]</w:t>
      </w:r>
      <w:r>
        <w:rPr>
          <w:rFonts w:cs="Times New Roman" w:ascii="Times New Roman" w:hAnsi="Times New Roman"/>
          <w:iCs/>
          <w:sz w:val="28"/>
          <w:szCs w:val="28"/>
          <w:lang w:val="uk-UA"/>
        </w:rPr>
        <w:t>:</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ове ведення господарства: вільне підприємництво; план економічного розвитку; портфель замовлень; критерій ефективності; кінцеві результа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нове господарювання – головний закон функціонування будь-якого підприємства, яке має чітко розроблені цілі і стратегію їх досягнення. Підприємство – вільний товаровиробник, який виступає на ринку рівним партнером інших підприємств в суспільній кооперації праці. План економічного розвитку – основна форма забезпечення балансу між ринковим попитом на товар, необхідними ресурсами і виробництвом продукції і послуг. </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сподарський розрахунок: самостійність; самоокупність; самофінансування; економічне нормування; фонди стимулю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сподарський розрахунок – метод господарювання, заснований на порівнянні витрат підприємства на виробництво продукції з результатами господарської діяльності (об'єм продажів, виручка), повному відшкодуванні витрат на виробництво за рахунок одержаних доходів, забезпеченні рентабельності виробництва, економному витрачанні ресурсів і матеріальної зацікавленості працівників в результатах праці. </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лата праці: посадовий оклад для службовців; тарифна ставка для робітників; додаткова зарплата; винагорода; премія з прибутку; матеріальна допомог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лата праці – основний мотив трудової діяльності і грошовий вимірник вартості робочої сили, забезпечує зв'язок між результатами праці, його процесом, відображає кількість і складність праці працівників різної кваліфікації. Встановлюючи посадові оклади для службовців і тарифні ставки для робочих, керівництво підприємства визначає нормативну вартість робочої сили з урахуванням середніх витрат праці при його нормативній тривалості. Керівник підприємства за допомогою 5-ти перерахованих компонентів оплати праці може регулювати матеріальну зацікавленість працівників з економічно можливими витратами на виробництво по статті “заробітна платня”, застосовувати різні системи оплати праці – відрядну або почасову, формувати матеріальні і духовні потреби працівників і забезпечити зростання їх життєвого рівня. </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боча сила: ринок трудових ресурсів; попит; пропозиція; вартість робочої сили; зайнятість і безробіття;</w:t>
      </w:r>
    </w:p>
    <w:p>
      <w:pPr>
        <w:pStyle w:val="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а сила – головний елемент будь-якого трудового процесу, що забезпечує переробку предметів праці за допомогою засобів праці в кінцевий продукт. Це завжди головна цінність будь-якого підприємства або організації. Ринок праці – невід'ємна частина ринкової економіки. Він є складовою частиною механізму формування і зміни пропорцій суспільного відтворення, зумовлює розподіл робочої сили пропорційно структурі суспільних потреб і рівню матеріального відтворення, забезпечує підтримку рівноваги між попитом на працю і пропозицією робочої сили, формує резерви у сфері спілкування і дозволяє пов'язати економічні інтереси суб'єктів трудових відносин. </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нкове ціноутворення: вартість; ціна; собівартість; дохід; прибуто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нкове ціноутворення – регулятор товарно-грошових відносин і важливий економічний інструмент в порівнянні витрат і доходів, ціни і собівартості продукції. Вартість товару відображає суспільно-необхідні витрати праці на виробництво і визначає відношення валової вартості товарів, вироблений в державі за рік, до кількості товарів. Ціна – грошовий еквівалент вартості, формується двічі: спочатку шляхом калькуляції витрат (розрахункова вартість), а потім в результаті ринкових відносин купівлі-продажу товару (продажна вартість). Якщо ціна завищена, то товар не продається, якщо занижена, то приносить збитки підприємству. </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ні папери: акції; облігації; векселі; кредитні карти; дивіденди;</w:t>
      </w:r>
    </w:p>
    <w:p>
      <w:pPr>
        <w:pStyle w:val="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 папери – головний інструмент фондового ринку. Негрошовий еквівалент майнового права на власність, реалізація якого здійснюється шляхом їх пред'явлення до оплати або продажу. Цінні папери – невід'ємна частина фондового ринку. Керівник підприємства може використовувати механізм цінних паперів для досягнення економічних інтересів, зростання добробуту співробітників і формування корпоративних відносин. </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система: фонд оплати праці; подохідний податок; ПДВ; податок на прибуток; інші податки;</w:t>
      </w:r>
    </w:p>
    <w:p>
      <w:pPr>
        <w:pStyle w:val="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ткова система – важливий економічний механізм поповнення скарбниці держави шляхом стягування податків з підприємств і громадян. Вона задається державою, існує поза підприємством, надає безпосередню дію на персонал.</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и власності: державна; муніципальна; приватна; суспільна; інтелектуальна;</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зи виробництва: виробництво; обмін; розподіл; спожи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ази суспільного відтворення складають основу товарно-грошових відносин між людьми в процесі виробництва, обміну, розподілу і споживання товарів.</w:t>
      </w:r>
    </w:p>
    <w:p>
      <w:pPr>
        <w:pStyle w:val="Normal"/>
        <w:numPr>
          <w:ilvl w:val="0"/>
          <w:numId w:val="3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нники виробництва: капітал; праця; земля; підприємницька діяльність; інформація.</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 xml:space="preserve">Економічні методи виступають як різні способи дії керівників на персонал для досягнення поставленої мети. При позитивному використанні економічних методів кінцевий результат виявляється в хорошій якості продукції і високого прибутку. При неправильному використанні економічних законів, їх ігноруванні або зневазі ними можна чекати низьких або негативних результатів (збитки, затоварювання, неплатежі, страйки, банкрутство).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За допомогою </w:t>
      </w:r>
      <w:r>
        <w:rPr>
          <w:rFonts w:cs="Times New Roman" w:ascii="Times New Roman" w:hAnsi="Times New Roman"/>
          <w:i/>
          <w:iCs/>
          <w:sz w:val="28"/>
          <w:szCs w:val="28"/>
          <w:lang w:val="uk-UA"/>
        </w:rPr>
        <w:t xml:space="preserve">соціально-психологічних методів управління </w:t>
      </w:r>
      <w:r>
        <w:rPr>
          <w:rFonts w:cs="Times New Roman" w:ascii="Times New Roman" w:hAnsi="Times New Roman"/>
          <w:sz w:val="28"/>
          <w:szCs w:val="28"/>
          <w:lang w:val="uk-UA"/>
        </w:rPr>
        <w:t xml:space="preserve">активізуються цивільні і патріотичні почуття, регулюються ціннісні орієнтації людей через мотивацію, норми поведінки, створення соціально-психологічного клімату, моральне стимулювання, соціальне планування і соціальну політику на підприємстві. </w:t>
      </w:r>
      <w:r>
        <w:rPr>
          <w:rFonts w:cs="Times New Roman" w:ascii="Times New Roman" w:hAnsi="Times New Roman"/>
          <w:sz w:val="28"/>
          <w:szCs w:val="28"/>
          <w:lang w:val="uk-UA" w:eastAsia="en-US"/>
        </w:rPr>
        <w:t xml:space="preserve">Соціально-психологічні методи управління засновані на використанні соціального механізму управління (система взаємовідносин у колективі, соціальні потреби і т.п.). Специфіка цих методів полягає в значній частці використання неформальних факторів, інтересів особистості, групи, колективу в процесі управління персоналом. </w:t>
      </w:r>
      <w:r>
        <w:rPr>
          <w:rFonts w:cs="Times New Roman" w:ascii="Times New Roman" w:hAnsi="Times New Roman"/>
          <w:sz w:val="28"/>
          <w:szCs w:val="28"/>
          <w:lang w:val="uk-UA"/>
        </w:rPr>
        <w:t>По масштабу і способам дії ці методи можна розділити на 2 основні групи: соціологічні методи, направлені на групи людей і їх взаємодії в процесі виробництва (зовнішній світ людини); психологічні, які направлено впливають на особу конкретної людини (внутрішній світ людини). Таке розділення достатньо умовне, оскільки в сучасному суспільному виробництві людина завжди діє не в ізольованому світі, а в групі різних по психології людей. Проте ефективне управління людськими ресурсами, що складаються з сукупності високорозвинутих осіб, припускає знання як соціологічного, так і психологічного методу.</w:t>
      </w:r>
    </w:p>
    <w:p>
      <w:pPr>
        <w:pStyle w:val="Normal"/>
        <w:spacing w:lineRule="auto" w:line="360" w:before="0" w:after="0"/>
        <w:ind w:firstLine="709"/>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 xml:space="preserve">Соціологічні методи </w:t>
      </w:r>
      <w:r>
        <w:rPr>
          <w:rFonts w:cs="Times New Roman" w:ascii="Times New Roman" w:hAnsi="Times New Roman"/>
          <w:sz w:val="28"/>
          <w:szCs w:val="28"/>
          <w:lang w:val="uk-UA"/>
        </w:rPr>
        <w:t>грають важливу роль в управлінні персоналом, вони дозволяють встановити призначення і місце співробітників в колективі, виявити лідерів і забезпечити їх підтримку, зв'язати мотивацію людей з кінцевими результатами виробництва, забезпечити ефективні комунікації і рішення конфліктів в колективі.</w:t>
      </w:r>
      <w:r>
        <w:rPr>
          <w:rFonts w:cs="Times New Roman" w:ascii="Times New Roman" w:hAnsi="Times New Roman"/>
          <w:bCs/>
          <w:i/>
          <w:iCs/>
          <w:sz w:val="28"/>
          <w:szCs w:val="28"/>
          <w:lang w:val="uk-UA"/>
        </w:rPr>
        <w:t xml:space="preserve"> </w:t>
      </w:r>
      <w:r>
        <w:rPr>
          <w:rFonts w:cs="Times New Roman" w:ascii="Times New Roman" w:hAnsi="Times New Roman"/>
          <w:sz w:val="28"/>
          <w:szCs w:val="28"/>
          <w:lang w:val="uk-UA"/>
        </w:rPr>
        <w:t xml:space="preserve">Класифікація елементів соціологічних методів </w:t>
      </w:r>
      <w:r>
        <w:rPr>
          <w:rFonts w:cs="Times New Roman" w:ascii="Times New Roman" w:hAnsi="Times New Roman"/>
          <w:sz w:val="28"/>
          <w:szCs w:val="28"/>
          <w:lang w:val="en-US"/>
        </w:rPr>
        <w:t>[</w:t>
      </w:r>
      <w:r>
        <w:rPr>
          <w:rFonts w:cs="Times New Roman" w:ascii="Times New Roman" w:hAnsi="Times New Roman"/>
          <w:sz w:val="28"/>
          <w:szCs w:val="28"/>
          <w:lang w:val="uk-UA"/>
        </w:rPr>
        <w:t>Додаток 4</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numPr>
          <w:ilvl w:val="0"/>
          <w:numId w:val="1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планування: цілі; критерії; методи; нормативи; результати. Соціальне планування забезпечує постановку соціальних ідей і критеріїв, розробку соціальних нормативів і планових показників, досягнення кінцевих соціальних результатів.</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ологічні методи дослідження: анкетування; інтерв'ювання; соціометрія; нагляд; співбесіда. Соціологічні методи дослідження складають науковий інструментарій в роботі з персоналом, вони надають необхідні дані для підбору, оцінки, розстановки і навчання персоналу і дозволяють обґрунтовано ухвалювати кадрові рішення.</w:t>
      </w:r>
    </w:p>
    <w:p>
      <w:pPr>
        <w:pStyle w:val="Normal"/>
        <w:numPr>
          <w:ilvl w:val="0"/>
          <w:numId w:val="20"/>
        </w:numPr>
        <w:spacing w:lineRule="auto" w:line="360" w:before="0" w:after="0"/>
        <w:ind w:left="0" w:firstLine="709"/>
        <w:contextualSpacing/>
        <w:jc w:val="both"/>
        <w:rPr/>
      </w:pPr>
      <w:r>
        <w:rPr>
          <w:rFonts w:cs="Times New Roman" w:ascii="Times New Roman" w:hAnsi="Times New Roman"/>
          <w:sz w:val="28"/>
          <w:szCs w:val="28"/>
          <w:lang w:val="uk-UA"/>
        </w:rPr>
        <w:t>особові якості: ділові якості; моральні якості; достоїнства; недоліки. Особові якості характеризують зовнішній образ співробітника, який достатньо стабільно виявляється в колективі і є невід'ємною частиною соціології особи. Особові якості можна розділити на ділові (організаційні), які необхідні для виконання конкретних функцій і завдань, і моральні (етичні) прояви особистої моралі людини, що відображають. У кадровій роботі необхідно знати достоїнства і недоліки співробітників, виходячи з яких їм підбирається робоче місце, намічається службова кар'єра і забезпечується просування. мораль: державна; суспільна; релігійна; групова; особиста. Мораль є особливою формою суспільної свідомості, регулюючої дії і поведінка людини в суспільстві за допомогою етичних норм.</w:t>
      </w:r>
    </w:p>
    <w:p>
      <w:pPr>
        <w:pStyle w:val="Normal"/>
        <w:numPr>
          <w:ilvl w:val="0"/>
          <w:numId w:val="3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ртнерство: ділове; дружнє; по захопленню; сімейне. Партнерство складає важливий компонент будь-якої соціальної групи і полягає в налагодженні різноманітних форм взаємостосунків, на базі яких організовується спілкування людей.</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агання: принципи; критерії; методи; форми; організація. Змагання є специфічною формою суспільних відносин і характеризується прагненням людей до успіху, першості, досягнень і самоутвердження.</w:t>
      </w:r>
    </w:p>
    <w:p>
      <w:pPr>
        <w:pStyle w:val="Normal"/>
        <w:numPr>
          <w:ilvl w:val="0"/>
          <w:numId w:val="2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ілкування: міжособове; особове; вербальне; невербальне. Спілкування – це специфічна форма взаємодії людей на основі безперервного обміну інформацією. Міжособове спілкування виникає між різними людьми у формах керівник – підлеглий – співробітник – друг та інших складніших формах спілкування декількох людей. Особове спілкування має місце в простих формах взаємин керівника з підлеглим, співробітників між собою, коли існують 2 суб'єкти комунікацій. Вербальне або словесне, спілкування виникає чи в процесі усного письмового обміну інформацією. Невербальне спілкування має місце, коли використовуються інші знакові форми передачі інформації, наприклад, жести, міміка, звуки, поза і т.д. Управлінське спілкування включає 3 основних етапи: видача розпорядливої інформації, отримання зворотного зв'язку, видача оцінної інформації. </w:t>
      </w:r>
    </w:p>
    <w:p>
      <w:pPr>
        <w:pStyle w:val="Normal"/>
        <w:numPr>
          <w:ilvl w:val="0"/>
          <w:numId w:val="3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говори: структура; техніка; методика; технологія; результати. Переговори – це специфічна форма людського спілкування, коли дві або більше сторін, мають різні цілі і задачі, намагаються пов'язати між собою різні інтереси на основі продуманої схеми розмови і, як правило, уникають прямого конфлікту.</w:t>
      </w:r>
    </w:p>
    <w:p>
      <w:pPr>
        <w:pStyle w:val="Normal"/>
        <w:numPr>
          <w:ilvl w:val="0"/>
          <w:numId w:val="3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міжособові; особові; ролеві; ділові; сімей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флікт – форма зіткнення протиборчих сторін, що має свій сюжет, композицію, енергію, які по ходу дії трансформуються в кульмінацію і розв'язку і закінчуються позитивним або негативним рішенням проблеми. Сигналами конфлікту є соціальна криза, напруга в групі, непорозуміння із-за вчинків, відхилень від норм, психологічні і етичні інциденти на роботі і в побуті, дискомфорт або інтуїтивне відчуття незручності в компанії або на роботі [12, </w:t>
      </w:r>
      <w:r>
        <w:rPr>
          <w:rFonts w:cs="Times New Roman" w:ascii="Times New Roman" w:hAnsi="Times New Roman"/>
          <w:sz w:val="28"/>
          <w:szCs w:val="28"/>
          <w:lang w:val="en-US"/>
        </w:rPr>
        <w:t>c</w:t>
      </w:r>
      <w:r>
        <w:rPr>
          <w:rFonts w:cs="Times New Roman" w:ascii="Times New Roman" w:hAnsi="Times New Roman"/>
          <w:sz w:val="28"/>
          <w:szCs w:val="28"/>
          <w:lang w:val="uk-UA"/>
        </w:rPr>
        <w:t>. 44].</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соціологічних методів управління дозволяє керівнику колективу об'єктивно здійснювати соціальне планування, регулювати соціально-психологічний клімат, забезпечувати ефективні комунікації і підтримувати на хорошому рівні корпоративну культуру. Для цього доцільно систематично (не рідше за раз на рік) проводити соціологічні дослідження в колективі.</w:t>
      </w:r>
    </w:p>
    <w:p>
      <w:pPr>
        <w:pStyle w:val="Normal"/>
        <w:spacing w:lineRule="auto" w:line="360" w:before="0" w:after="0"/>
        <w:ind w:firstLine="709"/>
        <w:contextualSpacing/>
        <w:jc w:val="both"/>
        <w:rPr>
          <w:rFonts w:ascii="Times New Roman" w:hAnsi="Times New Roman" w:cs="Times New Roman"/>
          <w:bCs/>
          <w:i/>
          <w:i/>
          <w:iCs/>
          <w:sz w:val="28"/>
          <w:szCs w:val="28"/>
          <w:lang w:val="uk-UA"/>
        </w:rPr>
      </w:pPr>
      <w:r>
        <w:rPr>
          <w:rFonts w:cs="Times New Roman" w:ascii="Times New Roman" w:hAnsi="Times New Roman"/>
          <w:bCs/>
          <w:i/>
          <w:iCs/>
          <w:sz w:val="28"/>
          <w:szCs w:val="28"/>
          <w:lang w:val="uk-UA"/>
        </w:rPr>
        <w:t>Психологічні методи управління</w:t>
      </w:r>
      <w:r>
        <w:rPr>
          <w:rFonts w:cs="Times New Roman" w:ascii="Times New Roman" w:hAnsi="Times New Roman"/>
          <w:sz w:val="28"/>
          <w:szCs w:val="28"/>
          <w:lang w:val="uk-UA"/>
        </w:rPr>
        <w:t xml:space="preserve"> грають дуже важливу роль в роботі з персоналом, оскільки направлені на конкретну особу робітника або службовця і, як правило, строго персоніфіковані і індивідуальні. Головною їх особливістю є звернення до внутрішнього світу людини, його особи, інтелекту, відчуттів, образів і поведінки з тим, щоб направити внутрішній потенціал людини на рішення конкретних задач підприємства. Класифікація психологічних методі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5</w:t>
      </w:r>
      <w:r>
        <w:rPr>
          <w:rFonts w:cs="Times New Roman" w:ascii="Times New Roman" w:hAnsi="Times New Roman"/>
          <w:sz w:val="28"/>
          <w:szCs w:val="28"/>
          <w:lang w:val="en-US"/>
        </w:rPr>
        <w:t>]</w:t>
      </w:r>
      <w:r>
        <w:rPr>
          <w:rFonts w:cs="Times New Roman" w:ascii="Times New Roman" w:hAnsi="Times New Roman"/>
          <w:sz w:val="28"/>
          <w:szCs w:val="28"/>
          <w:lang w:val="uk-UA"/>
        </w:rPr>
        <w:t>:</w:t>
      </w:r>
      <w:r>
        <w:rPr>
          <w:rFonts w:cs="Times New Roman" w:ascii="Times New Roman" w:hAnsi="Times New Roman"/>
          <w:bCs/>
          <w:i/>
          <w:iCs/>
          <w:sz w:val="28"/>
          <w:szCs w:val="28"/>
          <w:lang w:val="uk-UA"/>
        </w:rPr>
        <w:t xml:space="preserve"> </w:t>
      </w:r>
    </w:p>
    <w:p>
      <w:pPr>
        <w:pStyle w:val="Normal"/>
        <w:numPr>
          <w:ilvl w:val="0"/>
          <w:numId w:val="3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е планування: цілі; критерії; методи; нормативи; результати. Психологічне планування складає новий напрям в роботі з персоналом по формуванню ефективного психологічного стану колективу підприємства. Воно виходить з необхідності концепції всестороннього розвитку особи людини, усунення негативних тенденцій деградації відсталої частини трудового колективу. Психологічне планування припускає постановку цілей розвитку і критеріїв ефективності, розробку психологічних нормативів, методів планування психологічного клімату і досягнення кінцевих результатів. </w:t>
      </w:r>
    </w:p>
    <w:p>
      <w:pPr>
        <w:pStyle w:val="Normal"/>
        <w:numPr>
          <w:ilvl w:val="0"/>
          <w:numId w:val="3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лузі психології: психофізіологія; психоаналіз; психологія праці; психологія управління; психотерапія. Галузі психології і знання їх методів дослідження дозволяють зробити аналіз душевного стану людей, побудувати їх психологічні пріоритети, розробити способи усунення психологічного дискомфорту і формувати хороший клімат колективу.</w:t>
      </w:r>
    </w:p>
    <w:p>
      <w:pPr>
        <w:pStyle w:val="Normal"/>
        <w:numPr>
          <w:ilvl w:val="0"/>
          <w:numId w:val="3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 особи: організаторський; аналітичний; інженерний; творчий; інтуїтивний. Типи особи характеризують внутрішній потенціал людини і його загальну спрямованість до виконання певних видів робіт і сфер діяльності.</w:t>
      </w:r>
    </w:p>
    <w:p>
      <w:pPr>
        <w:pStyle w:val="Normal"/>
        <w:numPr>
          <w:ilvl w:val="0"/>
          <w:numId w:val="34"/>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мперамент: сангвінічний; флегматичний; холеричний; меланхолійний. Темперамент є дуже важливою психологічною характеристикою особи для визначення призначення і місця кожного працівника в колективі, розподілу психологічних задач і психологічних прийомів роботи з конкретною людиною.</w:t>
      </w:r>
    </w:p>
    <w:p>
      <w:pPr>
        <w:pStyle w:val="Normal"/>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характер людини: риси вдачі(екстраверт, інтроверт); відносини людини(до навколишньої дійсності, до інших людей, до себе, до роботи. Риси вдачі визначають спрямованість миру людини, рівень потреби в спілкуванні.</w:t>
      </w:r>
    </w:p>
    <w:p>
      <w:pPr>
        <w:pStyle w:val="Normal"/>
        <w:numPr>
          <w:ilvl w:val="0"/>
          <w:numId w:val="3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ямованість особи: потреби; інтереси; мотиви; переконання; світогляд. Спрямованість особи є важливою психологічною характеристикою людини.</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лектуальні здібності: рівень інтелекту; мислення; свідомість; пам'ять; логістика; творчість. Інтелектуальні здібності характеризують можливості розуміння, мислення, свідомості людини і важливі для професійної орієнтації, оцінки людей, планування кар'єри і організації руху по службовим сходам.</w:t>
      </w:r>
    </w:p>
    <w:p>
      <w:pPr>
        <w:pStyle w:val="Normal"/>
        <w:numPr>
          <w:ilvl w:val="0"/>
          <w:numId w:val="3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пізнання: аналіз; синтез; індукція; дедукція; відчуття; сприйняття. Методи пізнання є інструментами, за допомогою яких людина вивчає дійсність, обробляє інформацію і готує проекти рішень.</w:t>
      </w:r>
    </w:p>
    <w:p>
      <w:pPr>
        <w:pStyle w:val="Normal"/>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ічні образи: історичні; художні; графічні; візуальні; знакові. Психологічні образи дозволяють проводити навчання персоналу на основі типових зразків поведінки історичних осіб, відомих керівників і новаторів виробництва.</w:t>
      </w:r>
    </w:p>
    <w:p>
      <w:pPr>
        <w:pStyle w:val="Normal"/>
        <w:numPr>
          <w:ilvl w:val="0"/>
          <w:numId w:val="14"/>
        </w:numPr>
        <w:spacing w:lineRule="auto" w:line="360" w:before="0" w:after="0"/>
        <w:ind w:left="0" w:firstLine="709"/>
        <w:contextualSpacing/>
        <w:jc w:val="both"/>
        <w:rPr/>
      </w:pPr>
      <w:r>
        <w:rPr>
          <w:rFonts w:cs="Times New Roman" w:ascii="Times New Roman" w:hAnsi="Times New Roman"/>
          <w:sz w:val="28"/>
          <w:szCs w:val="28"/>
          <w:lang w:val="uk-UA"/>
        </w:rPr>
        <w:t>способи психологічної дії: навіювання; переконання; наслідування; прохання; похвала; порада; примушення; засудження; вимога; заборона; “плацебо” (прийом навіювання, який використовується в медицині, суть полягає в тому, що лікар, прописуючи хворому нейтральний засіб, затверджує, що саме він дасть потрібний результат, і психологічний настрій хворого, що результат буде, дає потрібний позитивний результат); осуд; комплімент; метод Сократа (заснований на прагненні захистити співбесідника від того, що б той сказав “ні”); натяк; обдурене очікування; “вибух”. Способи психологічної дії відносять до числа найважливіших елементів психологічних методів управління. Вони концентрують всі необхідні і дозволені законом прийоми дії на людей для координації в процесі спільної трудової діяльності.</w:t>
      </w:r>
    </w:p>
    <w:p>
      <w:pPr>
        <w:pStyle w:val="Normal"/>
        <w:numPr>
          <w:ilvl w:val="0"/>
          <w:numId w:val="1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едінка: “ангельська”; високоморальна; нормальна; аморальна; “диявольська”. Поведінка – це сукупність взаємозв'язаних реакцій, здійснюваних людиною для пристосування до навколишнього середовища.</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чуття і емоції: етичні; естетичні; патріотичні; інтелектуальні; утихомирені; причетність; переживання; загрози; жахи. Відчуття – це вид емоційних переживань, що носять виразно виражений наочний характер і відмінних порівняльною стійкістю. Емоції – конкретні переживання тих або інших подій в життя людини, залежні від його схильностей, звичок і психологічного стану.</w:t>
      </w:r>
    </w:p>
    <w:p>
      <w:pPr>
        <w:pStyle w:val="Normal"/>
        <w:numPr>
          <w:ilvl w:val="0"/>
          <w:numId w:val="2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еси: зовнішнє середовище; обставини; хвороби; перевантаження; розслаблення </w:t>
      </w:r>
      <w:r>
        <w:rPr>
          <w:rFonts w:cs="Times New Roman" w:ascii="Times New Roman" w:hAnsi="Times New Roman"/>
          <w:sz w:val="28"/>
          <w:szCs w:val="28"/>
        </w:rPr>
        <w:t xml:space="preserve">[12, </w:t>
      </w:r>
      <w:r>
        <w:rPr>
          <w:rFonts w:cs="Times New Roman" w:ascii="Times New Roman" w:hAnsi="Times New Roman"/>
          <w:sz w:val="28"/>
          <w:szCs w:val="28"/>
          <w:lang w:val="en-US"/>
        </w:rPr>
        <w:t>c</w:t>
      </w:r>
      <w:r>
        <w:rPr>
          <w:rFonts w:cs="Times New Roman" w:ascii="Times New Roman" w:hAnsi="Times New Roman"/>
          <w:sz w:val="28"/>
          <w:szCs w:val="28"/>
        </w:rPr>
        <w:t>. 45]</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Соціально-психологічні методи є найтоншим інструментом дії на соціальні групи людей і особу людини. Мистецтво управління людьми полягає в дозованому і диференційованому вживанні тих або інших прийомів з перерахованих вище.</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стабільність економічного стану підприємства, фінансові труднощі, невчасна виплата заробітної платні не сприяють підтримці хорошого соціально-психологічного клімату, оскільки керівник значно більше часу винен уділяти не людському спілкуванню і функціям управління персоналом, а безпосередньо виробництву, маркетингу, фінансам, тобто іншим функціям.</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му важливо знати і прогнозувати дії соціально-психологічних методів на роботу персоналу.</w:t>
      </w:r>
    </w:p>
    <w:p>
      <w:pPr>
        <w:pStyle w:val="Normal"/>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1.3 Сучасні основи кадрової політики</w:t>
      </w:r>
    </w:p>
    <w:p>
      <w:pPr>
        <w:pStyle w:val="Normal"/>
        <w:spacing w:lineRule="auto" w:line="360" w:before="0" w:after="0"/>
        <w:ind w:firstLine="709"/>
        <w:contextualSpacing/>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еалізація цілей і завдань управління персоналом здійснюється через кадрову політику. Існує багато різних точок зору щодо визначення поняття “кадрова політика”. Наприклад, О.В. Крушельницька вважає, що: “Кадрова політика — це сукупність принципів, методів, форм організаційного механізму з формування, відтворення, розвитку та використання персоналу, створення оптимальних умов праці, його мотивації та стимулювання” [24,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 4]. Є.В.Маслов визначає кадрову політику як “…головний напрямок в роботі з кадрами, набір принципів, що реалізуються кадровою службою підприємства” [26,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33]. На думку К. Саруханова, “... кадрова політика — система цілей, принципів і форм, методів і критеріїв роботи з кадрами, причому розповсюджується це положення на весь колектив зайнятих, в межах якого здійснюється управлі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34,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72].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кадрова політика підприємства — це система принципів, ідей, вимог, що визначають основні напрямки роботи з персоналом, її форми і методи. </w:t>
      </w:r>
    </w:p>
    <w:p>
      <w:pPr>
        <w:pStyle w:val="Normal"/>
        <w:spacing w:lineRule="auto" w:line="360" w:before="0" w:after="0"/>
        <w:ind w:firstLine="709"/>
        <w:contextualSpacing/>
        <w:jc w:val="both"/>
        <w:rPr/>
      </w:pPr>
      <w:r>
        <w:rPr>
          <w:rFonts w:cs="Times New Roman" w:ascii="Times New Roman" w:hAnsi="Times New Roman"/>
          <w:sz w:val="28"/>
          <w:szCs w:val="28"/>
          <w:lang w:val="uk-UA"/>
        </w:rPr>
        <w:t>Кадрова політика визначає генеральний напрямок і основи роботи з кадрами, загальні і специфічні вимоги до них і розробляється власниками підприємства, вищим керівництвом, кадровою службою. Основною метою кадрової політики є своєчасне забезпечення оптимального балансу процесів комплектування, збереження персоналу, його розвитку відповідно до потреб підприємства, вимог діючого законодавства та стану ринку праці. Кадрова політика підприємства повинна засновуватися на наступних принципах: справедливість, послідовність, дотримання трудового законодавства, рівність, відсутність дискримінації за віком, статтю, релігією, науковість, комплексність, системність, ефективні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Основою формування кадрової політики підприємства виступає аналіз структури персоналу, ефективності використання робочого часу, прогнози розвитку підприємства і зайнятості персоналу. Іноді ця робота проводиться за допомогою спеціальних консалтингових організацій, і хоча оплата їхніх послуг дуже висока, результат набагато перевищує витрат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дрова політика підприємства визначається внутрішніми і зовнішніми чинниками. Так, до зовнішніх чинників, що визначають кадрову політику підприємства, належать: національне трудове законодавство; особливості сфери бізнесу; стан економічної кон'юнктури; ситуація на ринку праці; культурні традиції; рівень регулювання соціально-трудових відносин в галузі. Внутрішніми чинниками, що визначають кадрову політику підприємства, є: цілі підприємства ; стиль управління; умови праці; якісні характеристики трудового колективу; тип влади; імідж підприємст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дрова політика на підприємстві майбутнього, на думку західних фахівців, повинна будуватися на наступних принцип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повна довіра до працівника і надання йому максимальної самостійност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у центрі економічного управління повинні бути не фінанси, а людина і її ініціатив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результат діяльності підприємства визначається ступенем згуртованості колектив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аксимальне делегування функцій управління працівникам;</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обхідність розвитку мотивації працівник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34,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7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айзагальнішому вигляді мотивація людини до діяльності розуміється як сукупність рушійних сил, що спонукають людину до здійснення певних дій. Ці сили знаходяться зовні і усередині людини і примушують її усвідомлено або ж не усвідомлено скоювати деякі вчинки.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Мотивація - це сукупність внутрішніх і зовнішніх рушійних сил, які спонукають людину до діяльності, задають межі і форми діяльності і додають цій діяльності спрямованість, орієнтовану на досягнення певної мети [38, </w:t>
      </w:r>
      <w:r>
        <w:rPr>
          <w:rFonts w:cs="Times New Roman" w:ascii="Times New Roman" w:hAnsi="Times New Roman"/>
          <w:sz w:val="28"/>
          <w:szCs w:val="28"/>
          <w:lang w:val="en-US"/>
        </w:rPr>
        <w:t>c</w:t>
      </w:r>
      <w:r>
        <w:rPr>
          <w:rFonts w:cs="Times New Roman" w:ascii="Times New Roman" w:hAnsi="Times New Roman"/>
          <w:sz w:val="28"/>
          <w:szCs w:val="28"/>
          <w:lang w:val="uk-UA"/>
        </w:rPr>
        <w:t>. 18]. Вплив мотивації на поведінку людини залежить від безлічі чинників, багато в чому індивідуальний і може мінятися під впливом зворотного зв'язку з боку діяльності людини.</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мотивації тісно зв'язано з проблемою керування персоналом. Нові економічні відношення висувають і нові вимоги до персоналу. Це не тільки добір, навчання і розташування кадрів, але і формування нової свідомості, менталітету, а отже, і методів мотивації.</w:t>
      </w:r>
    </w:p>
    <w:p>
      <w:pPr>
        <w:pStyle w:val="Normal"/>
        <w:spacing w:lineRule="auto" w:line="360" w:before="0" w:after="0"/>
        <w:ind w:firstLine="709"/>
        <w:contextualSpacing/>
        <w:jc w:val="both"/>
        <w:rPr/>
      </w:pPr>
      <w:r>
        <w:rPr>
          <w:rFonts w:cs="Times New Roman" w:ascii="Times New Roman" w:hAnsi="Times New Roman"/>
          <w:sz w:val="28"/>
          <w:szCs w:val="28"/>
          <w:lang w:val="uk-UA"/>
        </w:rPr>
        <w:t>О.Осипова у статті “Оцінка персоналу мотивує до роботи” визначає основні задачі мотивації:</w:t>
      </w:r>
    </w:p>
    <w:p>
      <w:pPr>
        <w:pStyle w:val="Normal"/>
        <w:widowControl w:val="false"/>
        <w:numPr>
          <w:ilvl w:val="0"/>
          <w:numId w:val="2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кожного співробітника розуміння сутності і значення мотивації в процесі праці;</w:t>
      </w:r>
    </w:p>
    <w:p>
      <w:pPr>
        <w:pStyle w:val="Normal"/>
        <w:widowControl w:val="false"/>
        <w:numPr>
          <w:ilvl w:val="0"/>
          <w:numId w:val="2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персоналу і керівного складу психологічним основам спілкування;</w:t>
      </w:r>
    </w:p>
    <w:p>
      <w:pPr>
        <w:pStyle w:val="Normal"/>
        <w:widowControl w:val="false"/>
        <w:numPr>
          <w:ilvl w:val="0"/>
          <w:numId w:val="25"/>
        </w:numPr>
        <w:spacing w:lineRule="auto" w:line="360" w:before="0" w:after="0"/>
        <w:ind w:left="0" w:firstLine="709"/>
        <w:contextualSpacing/>
        <w:jc w:val="both"/>
        <w:rPr/>
      </w:pPr>
      <w:r>
        <w:rPr>
          <w:rFonts w:cs="Times New Roman" w:ascii="Times New Roman" w:hAnsi="Times New Roman"/>
          <w:sz w:val="28"/>
          <w:szCs w:val="28"/>
          <w:lang w:val="uk-UA"/>
        </w:rPr>
        <w:t xml:space="preserve">формування в кожного керівника демократичних підходів до керування персоналом із використанням сучасних методів мотивації [27,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44].</w:t>
      </w:r>
    </w:p>
    <w:p>
      <w:pPr>
        <w:pStyle w:val="Style18"/>
        <w:spacing w:before="0" w:after="0"/>
        <w:ind w:firstLine="709"/>
        <w:contextualSpacing/>
        <w:rPr/>
      </w:pPr>
      <w:r>
        <w:rPr/>
        <w:t>Для рішення зазначених задач застосовуються економічні, адміністративні та соціально-психологічні методи мотивації.</w:t>
      </w:r>
    </w:p>
    <w:p>
      <w:pPr>
        <w:pStyle w:val="Style18"/>
        <w:spacing w:before="0" w:after="0"/>
        <w:ind w:firstLine="709"/>
        <w:contextualSpacing/>
        <w:rPr/>
      </w:pPr>
      <w:r>
        <w:rPr/>
        <w:t xml:space="preserve">Мотивація, розглянута як процес, теоретично може бути подана у вигляді шести послідовних стадій. Природно, такий розгляд процесу носить досить умовний характер, тому що в реальному житті немає настільки чіткого розмежування стадій і немає відособлених процесів мотивації. </w:t>
      </w:r>
    </w:p>
    <w:p>
      <w:pPr>
        <w:pStyle w:val="Style18"/>
        <w:spacing w:before="0" w:after="0"/>
        <w:ind w:firstLine="709"/>
        <w:contextualSpacing/>
        <w:rPr/>
      </w:pPr>
      <w:r>
        <w:rPr>
          <w:u w:val="single"/>
        </w:rPr>
        <w:t>Перша стадія</w:t>
      </w:r>
      <w:r>
        <w:rPr/>
        <w:t xml:space="preserve"> - виникнення потреб. Потреба виявляється у вигляді того, що людина починає відчувати, що їй чогось не вистачає. Потреби можуть бути самими різними. Умовно можна розбити на три групи: фізіологічні, психологічні, соціальні.</w:t>
      </w:r>
    </w:p>
    <w:p>
      <w:pPr>
        <w:pStyle w:val="Style18"/>
        <w:spacing w:before="0" w:after="0"/>
        <w:ind w:firstLine="709"/>
        <w:contextualSpacing/>
        <w:rPr/>
      </w:pPr>
      <w:r>
        <w:rPr>
          <w:u w:val="single"/>
        </w:rPr>
        <w:t>Друга стадія</w:t>
      </w:r>
      <w:r>
        <w:rPr/>
        <w:t xml:space="preserve"> - пошук шляхів усунення потреби. Якщо потреба виникнула і створює проблеми для людини, то вона починає шукати можливості усунути її: задовольнити, не зауважувати. Виникає необхідність щось зробити.</w:t>
      </w:r>
    </w:p>
    <w:p>
      <w:pPr>
        <w:pStyle w:val="Style18"/>
        <w:spacing w:before="0" w:after="0"/>
        <w:ind w:firstLine="709"/>
        <w:contextualSpacing/>
        <w:rPr/>
      </w:pPr>
      <w:r>
        <w:rPr>
          <w:u w:val="single"/>
        </w:rPr>
        <w:t>Третя стадія</w:t>
      </w:r>
      <w:r>
        <w:rPr/>
        <w:t xml:space="preserve"> - визначення цілей (напрямки) діяльності. Людина фіксує, що і якими засобами вона повинна робити, чого домогтися, що одержати для того, щоб усунути потребу. </w:t>
      </w:r>
    </w:p>
    <w:p>
      <w:pPr>
        <w:pStyle w:val="Style18"/>
        <w:spacing w:before="0" w:after="0"/>
        <w:ind w:firstLine="709"/>
        <w:contextualSpacing/>
        <w:rPr/>
      </w:pPr>
      <w:r>
        <w:rPr>
          <w:u w:val="single"/>
        </w:rPr>
        <w:t>Четверта стадія</w:t>
      </w:r>
      <w:r>
        <w:rPr/>
        <w:t xml:space="preserve"> - здійснення дії. На цій стадії людина затрачає зусилля для того, щоб здійснити дії, що у кінцевому рахунку повинні дати їй можливість одержання чогось, щоб усунути потребу. Оскільки процес роботи робить зворотний вплив на мотивацію, то на цій стадії може відбуватися коригування цілей.</w:t>
      </w:r>
    </w:p>
    <w:p>
      <w:pPr>
        <w:pStyle w:val="Style18"/>
        <w:spacing w:before="0" w:after="0"/>
        <w:ind w:firstLine="709"/>
        <w:contextualSpacing/>
        <w:rPr/>
      </w:pPr>
      <w:r>
        <w:rPr>
          <w:u w:val="single"/>
        </w:rPr>
        <w:t>П'ята стадія</w:t>
      </w:r>
      <w:r>
        <w:rPr/>
        <w:t xml:space="preserve"> - одержання винагороди за здійснення дії. Проробивши визначену роботу, людина або безпосередньо одержує те, що вона може використовувати для усунення потреби, або те, що вона може обміняти на бажаний для неї об'єкт. На даній стадії з'ясовується те, наскільки виконання дій дало бажаний результат. У залежності від цього відбувається або ослаблення, або зберігання, або ж посилення мотивації до дії.</w:t>
      </w:r>
    </w:p>
    <w:p>
      <w:pPr>
        <w:pStyle w:val="Style18"/>
        <w:spacing w:before="0" w:after="0"/>
        <w:ind w:firstLine="709"/>
        <w:contextualSpacing/>
        <w:rPr/>
      </w:pPr>
      <w:r>
        <w:rPr>
          <w:u w:val="single"/>
        </w:rPr>
        <w:t>Шоста стадія</w:t>
      </w:r>
      <w:r>
        <w:rPr/>
        <w:t xml:space="preserve"> - усунення потреби. В залежності від ступеня зняття напруги, що викликається потребою, а також від того, називає усунення потреби ослаблення або посилення мотивації діяльності, людина або припиняє діяльність до виникнення нової потреби, або продовжує шукати можливості і здійснювати дії по усуненню потреби [27, </w:t>
      </w:r>
      <w:r>
        <w:rPr>
          <w:lang w:val="en-US"/>
        </w:rPr>
        <w:t>c</w:t>
      </w:r>
      <w:r>
        <w:rPr/>
        <w:t>. 45].</w:t>
      </w:r>
    </w:p>
    <w:p>
      <w:pPr>
        <w:pStyle w:val="Style18"/>
        <w:spacing w:before="0" w:after="0"/>
        <w:ind w:firstLine="709"/>
        <w:contextualSpacing/>
        <w:rPr/>
      </w:pPr>
      <w:r>
        <w:rPr/>
        <w:t>Ефективна оцінка персоналу має дуже велике значення, надаючи собою основу для багатьох процедур: прийому на роботу, внутрішні переміщення, висунення на підвищення, винагороду, моральне стимулювання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дура оцінки класифікується по кількох ознак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об’єкту, тобто тому, що оцінюєтьс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іяльність (важкість, ефективність, якість, відношення виконавц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осягнення цілей, кількісного та якісного результату, індивідуальний вклад та вклад у загальні підсумки підрозділу чи організації у цілому;</w:t>
      </w:r>
    </w:p>
    <w:p>
      <w:pPr>
        <w:pStyle w:val="Normal"/>
        <w:spacing w:lineRule="auto" w:line="360" w:before="0" w:after="0"/>
        <w:ind w:firstLine="709"/>
        <w:contextualSpacing/>
        <w:jc w:val="both"/>
        <w:rPr/>
      </w:pPr>
      <w:r>
        <w:rPr>
          <w:rFonts w:cs="Times New Roman" w:ascii="Times New Roman" w:hAnsi="Times New Roman"/>
          <w:sz w:val="28"/>
          <w:szCs w:val="28"/>
          <w:lang w:val="uk-UA"/>
        </w:rPr>
        <w:t>- наявність у працівника тих чи інших якостей (знань, навичок, рис характеру), ступінь їх вираженості</w:t>
      </w:r>
      <w:r>
        <w:rPr>
          <w:rFonts w:cs="Times New Roman" w:ascii="Times New Roman" w:hAnsi="Times New Roman"/>
          <w:sz w:val="28"/>
          <w:szCs w:val="28"/>
        </w:rPr>
        <w:t xml:space="preserve"> [27, </w:t>
      </w:r>
      <w:r>
        <w:rPr>
          <w:rFonts w:cs="Times New Roman" w:ascii="Times New Roman" w:hAnsi="Times New Roman"/>
          <w:sz w:val="28"/>
          <w:szCs w:val="28"/>
          <w:lang w:val="en-US"/>
        </w:rPr>
        <w:t>c</w:t>
      </w:r>
      <w:r>
        <w:rPr>
          <w:rFonts w:cs="Times New Roman" w:ascii="Times New Roman" w:hAnsi="Times New Roman"/>
          <w:sz w:val="28"/>
          <w:szCs w:val="28"/>
        </w:rPr>
        <w:t>. 45]</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джерелах даних, на яких базується оцінк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и (автобіографія, резюме, характеристик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езультати кадрових співбесі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ані загального та спеціального тест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ідсумки про участь у дискусія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віти про виконання виробничих завда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графологічна та фізіономічна експертиза;</w:t>
      </w:r>
    </w:p>
    <w:p>
      <w:pPr>
        <w:pStyle w:val="Normal"/>
        <w:spacing w:lineRule="auto" w:line="360" w:before="0" w:after="0"/>
        <w:ind w:firstLine="709"/>
        <w:contextualSpacing/>
        <w:jc w:val="both"/>
        <w:rPr/>
      </w:pPr>
      <w:r>
        <w:rPr>
          <w:rFonts w:cs="Times New Roman" w:ascii="Times New Roman" w:hAnsi="Times New Roman"/>
          <w:sz w:val="28"/>
          <w:szCs w:val="28"/>
          <w:lang w:val="uk-UA"/>
        </w:rPr>
        <w:t>- астрологічні прогнози</w:t>
      </w:r>
      <w:r>
        <w:rPr>
          <w:rFonts w:cs="Times New Roman" w:ascii="Times New Roman" w:hAnsi="Times New Roman"/>
          <w:sz w:val="28"/>
          <w:szCs w:val="28"/>
        </w:rPr>
        <w:t xml:space="preserve"> [27, </w:t>
      </w:r>
      <w:r>
        <w:rPr>
          <w:rFonts w:cs="Times New Roman" w:ascii="Times New Roman" w:hAnsi="Times New Roman"/>
          <w:sz w:val="28"/>
          <w:szCs w:val="28"/>
          <w:lang w:val="en-US"/>
        </w:rPr>
        <w:t>c</w:t>
      </w:r>
      <w:r>
        <w:rPr>
          <w:rFonts w:cs="Times New Roman" w:ascii="Times New Roman" w:hAnsi="Times New Roman"/>
          <w:sz w:val="28"/>
          <w:szCs w:val="28"/>
        </w:rPr>
        <w:t>. 45]</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По суб’єктах – кандидат, працівник, його колеги керівник, підлеглі, члени спеціальної комісії, що проводять оцінку). По періоду - oцінювати можна за календарний період, строк праці в даній організації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овуються такі методи оцін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етод стандартних оцінок – керівник заповнює спеціальну форму, що характеризує кожний аспект роботи працівника. Цей метод простий та його легко досягнути, але носить суб’єктивний характер;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етод анкет та порівняльних анкет – набір питань та описів. Той, хто проводить оцінку, ставить позначку проти кожної характеристики, або залишає пусте місце. Інколи такі анкети заповнюють не лише керівники, а й співробітники, щоб потім порівняти їх за допомогою експертної коміс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етод вимушеного вибору – полягає в тому, що експерти обирають найбільш характерну для працівника рису із заданого набору (наприклад, досвід праці, вміння планувати, спостережливість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писовий метод – послідовна характеристика чеснот та недоліків робітника. Інколи цей метод об’єднують із попередні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етод вирішальної ситуації - найчастіше використовується при оцінці виконавця, щоб прослідкувати за його поведінкою у тій чи іншій ситуа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етод шкали спостереження за поведінкою також має на увазі поведінку працівника в тій чи інші ситуації, але потрібно фіксувати скільки разів та як людина вела себе в ни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етод шкали рейтингів поведінкових настанов – заповнення робітником анкети з 6-10 питань-характеристик, та аналіз експертом 5-6 вирішальних ситуацій. Експерт оцінює рівень кваліфікації та доповідає робітнику про його рейтинг, на основі цього складаються прогнози на майбутнє;</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етод комітетів – працівника обговорюють у груп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етод незалежних ідей – оцінку працівника людьми, які його раніше не знали, на основі “перехресного допит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інтерв'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етод моделювання ситуації – створення штучних, але близьких до реальних ситуацій та аналіз поведінки у ни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метод групових дискусій – обговорення працівником проблеми разом з 9-15 іншими людьми, дискусія записується, а потім аналізується експертом;</w:t>
      </w:r>
    </w:p>
    <w:p>
      <w:pPr>
        <w:pStyle w:val="Normal"/>
        <w:spacing w:lineRule="auto" w:line="360" w:before="0" w:after="0"/>
        <w:ind w:firstLine="709"/>
        <w:contextualSpacing/>
        <w:jc w:val="both"/>
        <w:rPr/>
      </w:pPr>
      <w:r>
        <w:rPr>
          <w:rFonts w:cs="Times New Roman" w:ascii="Times New Roman" w:hAnsi="Times New Roman"/>
          <w:sz w:val="28"/>
          <w:szCs w:val="28"/>
          <w:lang w:val="uk-UA"/>
        </w:rPr>
        <w:t>- метод інтерв’ювання. Людині, що проходить іспит, пропонують провести співбесіду з кількома кандидатами та прийняти рішення. Цей метод направлений на оцінку здатності працівника прийняти відповідне рішення</w:t>
      </w:r>
      <w:r>
        <w:rPr>
          <w:rFonts w:cs="Times New Roman" w:ascii="Times New Roman" w:hAnsi="Times New Roman"/>
          <w:sz w:val="28"/>
          <w:szCs w:val="28"/>
        </w:rPr>
        <w:t xml:space="preserve"> [27, </w:t>
      </w:r>
      <w:r>
        <w:rPr>
          <w:rFonts w:cs="Times New Roman" w:ascii="Times New Roman" w:hAnsi="Times New Roman"/>
          <w:sz w:val="28"/>
          <w:szCs w:val="28"/>
          <w:lang w:val="en-US"/>
        </w:rPr>
        <w:t>c</w:t>
      </w:r>
      <w:r>
        <w:rPr>
          <w:rFonts w:cs="Times New Roman" w:ascii="Times New Roman" w:hAnsi="Times New Roman"/>
          <w:sz w:val="28"/>
          <w:szCs w:val="28"/>
        </w:rPr>
        <w:t>. 46]</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 підсумках оцінки проводяться бесіди з робітниками. Робітнику можуть сповістити про результати оцінювання, дати конкретні рекомендації, як покращити роботу, надати можливість висловити свою точку зору на причини та внести пропозиції.</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оцінки приймається рішення про організацію професійного навчання та підвищення кваліфікації працівника.</w:t>
      </w:r>
    </w:p>
    <w:p>
      <w:pPr>
        <w:pStyle w:val="Normal"/>
        <w:spacing w:lineRule="auto" w:line="360" w:before="0" w:after="0"/>
        <w:ind w:firstLine="709"/>
        <w:contextualSpacing/>
        <w:jc w:val="both"/>
        <w:rPr/>
      </w:pPr>
      <w:r>
        <w:rPr>
          <w:rFonts w:cs="Times New Roman" w:ascii="Times New Roman" w:hAnsi="Times New Roman"/>
          <w:sz w:val="28"/>
          <w:szCs w:val="28"/>
          <w:lang w:val="uk-UA"/>
        </w:rPr>
        <w:t>Професійний розвиток – це процес підготовки співробітників до виконання нових виробничих функцій, отриманню нової посади, вирішенню нових питань. Основними напрямками професійного навчання та підвищення кваліфікації є:</w:t>
      </w:r>
    </w:p>
    <w:p>
      <w:pPr>
        <w:pStyle w:val="Normal"/>
        <w:numPr>
          <w:ilvl w:val="0"/>
          <w:numId w:val="4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винне навчання у відповідності до завдань підприємства та специфіки роботи.</w:t>
      </w:r>
    </w:p>
    <w:p>
      <w:pPr>
        <w:pStyle w:val="Normal"/>
        <w:numPr>
          <w:ilvl w:val="0"/>
          <w:numId w:val="4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для ліквідації розриву між вимогами посади та наявними якостями працівника.</w:t>
      </w:r>
    </w:p>
    <w:p>
      <w:pPr>
        <w:pStyle w:val="Normal"/>
        <w:numPr>
          <w:ilvl w:val="0"/>
          <w:numId w:val="4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для підвищення кваліфікації.</w:t>
      </w:r>
    </w:p>
    <w:p>
      <w:pPr>
        <w:pStyle w:val="Normal"/>
        <w:numPr>
          <w:ilvl w:val="0"/>
          <w:numId w:val="4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для роботи за новими напрямками розвитку організації.</w:t>
      </w:r>
    </w:p>
    <w:p>
      <w:pPr>
        <w:pStyle w:val="Normal"/>
        <w:numPr>
          <w:ilvl w:val="0"/>
          <w:numId w:val="40"/>
        </w:numPr>
        <w:spacing w:lineRule="auto" w:line="360" w:before="0" w:after="0"/>
        <w:ind w:left="0" w:firstLine="709"/>
        <w:contextualSpacing/>
        <w:jc w:val="both"/>
        <w:rPr/>
      </w:pPr>
      <w:r>
        <w:rPr>
          <w:rFonts w:cs="Times New Roman" w:ascii="Times New Roman" w:hAnsi="Times New Roman"/>
          <w:sz w:val="28"/>
          <w:szCs w:val="28"/>
          <w:lang w:val="uk-UA"/>
        </w:rPr>
        <w:t>Навчання для засвоєння нових прийомів та заходів виконання трудових операцій</w:t>
      </w:r>
      <w:r>
        <w:rPr>
          <w:rFonts w:cs="Times New Roman" w:ascii="Times New Roman" w:hAnsi="Times New Roman"/>
          <w:sz w:val="28"/>
          <w:szCs w:val="28"/>
        </w:rPr>
        <w:t xml:space="preserve"> [27, </w:t>
      </w:r>
      <w:r>
        <w:rPr>
          <w:rFonts w:cs="Times New Roman" w:ascii="Times New Roman" w:hAnsi="Times New Roman"/>
          <w:sz w:val="28"/>
          <w:szCs w:val="28"/>
          <w:lang w:val="en-US"/>
        </w:rPr>
        <w:t>c</w:t>
      </w:r>
      <w:r>
        <w:rPr>
          <w:rFonts w:cs="Times New Roman" w:ascii="Times New Roman" w:hAnsi="Times New Roman"/>
          <w:sz w:val="28"/>
          <w:szCs w:val="28"/>
        </w:rPr>
        <w:t>. 46]</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нових працівників – первинне професійне навчання та економічне навчання осіб, що були прийняті на підприємство та раніше не працювали. Перепідготовка організується з метою засвоєння вивільненими працівниками нових професій, якщо по своїм професіям вони вже не можуть працюват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кваліфікації – це навчання після отримання працівником загальної освіти, направлене на послідовну підтримку та вдосконалення їх професійних та економічних знань та нави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нують такі форми підвищення кваліфікації:</w:t>
      </w:r>
    </w:p>
    <w:p>
      <w:pPr>
        <w:pStyle w:val="Normal"/>
        <w:numPr>
          <w:ilvl w:val="0"/>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я (у рамках організації, на робочому місці чи за його межами) та зовнішня (у навчальних закладах, спеціальних центрах). </w:t>
      </w:r>
    </w:p>
    <w:p>
      <w:pPr>
        <w:pStyle w:val="Normal"/>
        <w:numPr>
          <w:ilvl w:val="0"/>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а та неорганізаційна (самонавчання).</w:t>
      </w:r>
    </w:p>
    <w:p>
      <w:pPr>
        <w:pStyle w:val="Normal"/>
        <w:numPr>
          <w:ilvl w:val="0"/>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чи проблемно-орієнтована (по вимозі), що направлена на відпрацювання необхідної організації поведінки.</w:t>
      </w:r>
    </w:p>
    <w:p>
      <w:pPr>
        <w:pStyle w:val="Normal"/>
        <w:numPr>
          <w:ilvl w:val="0"/>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будована на стандартних чи спеціальних (загальних, конкретних) програмах.</w:t>
      </w:r>
    </w:p>
    <w:p>
      <w:pPr>
        <w:pStyle w:val="Normal"/>
        <w:numPr>
          <w:ilvl w:val="0"/>
          <w:numId w:val="2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а, що призначається для конкретних цільових груп (керівників чи спеціалістів), або для всього персоналу</w:t>
      </w:r>
      <w:r>
        <w:rPr>
          <w:rFonts w:cs="Times New Roman" w:ascii="Times New Roman" w:hAnsi="Times New Roman"/>
          <w:sz w:val="28"/>
          <w:szCs w:val="28"/>
        </w:rPr>
        <w:t xml:space="preserve"> [11, </w:t>
      </w:r>
      <w:r>
        <w:rPr>
          <w:rFonts w:cs="Times New Roman" w:ascii="Times New Roman" w:hAnsi="Times New Roman"/>
          <w:sz w:val="28"/>
          <w:szCs w:val="28"/>
          <w:lang w:val="en-US"/>
        </w:rPr>
        <w:t>c</w:t>
      </w:r>
      <w:r>
        <w:rPr>
          <w:rFonts w:cs="Times New Roman" w:ascii="Times New Roman" w:hAnsi="Times New Roman"/>
          <w:sz w:val="28"/>
          <w:szCs w:val="28"/>
        </w:rPr>
        <w:t>. 8]</w:t>
      </w:r>
      <w:r>
        <w:rPr>
          <w:rFonts w:cs="Times New Roman" w:ascii="Times New Roman" w:hAnsi="Times New Roman"/>
          <w:sz w:val="28"/>
          <w:szCs w:val="28"/>
          <w:lang w:val="uk-UA"/>
        </w:rPr>
        <w:t>.</w:t>
      </w:r>
    </w:p>
    <w:p>
      <w:pPr>
        <w:pStyle w:val="Normal"/>
        <w:autoSpaceDE w:val="false"/>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Сучасні програми по підвищенню кваліфікації мають за мету навчити працівника самостійно мислити, вирішувати комплексні питання, використовувати підприємницький підхід до вирішення питань, до справи, працювати в команді. Вони дають знання, що виходять за рамки посади та викликають бажання вчитися надалі.</w:t>
      </w:r>
      <w:r>
        <w:rPr>
          <w:rFonts w:cs="Times New Roman" w:ascii="Times New Roman" w:hAnsi="Times New Roman"/>
          <w:i/>
          <w:sz w:val="28"/>
          <w:szCs w:val="28"/>
          <w:lang w:val="uk-UA"/>
        </w:rPr>
        <w:t xml:space="preserve"> </w:t>
      </w:r>
    </w:p>
    <w:p>
      <w:pPr>
        <w:pStyle w:val="Normal"/>
        <w:autoSpaceDE w:val="false"/>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autoSpaceDE w:val="false"/>
        <w:spacing w:lineRule="auto" w:line="360" w:before="0" w:after="0"/>
        <w:ind w:firstLine="709"/>
        <w:contextualSpacing/>
        <w:jc w:val="both"/>
        <w:rPr/>
      </w:pPr>
      <w:r>
        <w:rPr>
          <w:rFonts w:cs="Times New Roman" w:ascii="Times New Roman" w:hAnsi="Times New Roman"/>
          <w:i/>
          <w:sz w:val="28"/>
          <w:szCs w:val="28"/>
          <w:lang w:val="uk-UA"/>
        </w:rPr>
        <w:t>1.4 Взаємодія процесу управлінської діяльності та комунікацій</w:t>
      </w:r>
    </w:p>
    <w:p>
      <w:pPr>
        <w:pStyle w:val="Normal"/>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ції – спосіб спілкування і передачі інформації від людини до людини у вигляді усних і письмових повідомлень, мови рухів тіла і параметрів мови. Спілкування людей здійснюється за допомогою вербальних і невербальних комунікацій. Вербальні комунікації реалізуються за допомогою усних і письмових повідомлень. Усна передача інформації здійснюється в процесі мовного діалогу, нарад, переговорів, презентації, телефонної розмови, коли найбільший об'єм інформації передається за допомогою голосового зв'язку. Письмові комунікації реалізуються через документи у формі листів, наказів, розпоряджень, інструкцій, положень, коли керівник передає підлеглому письмові вказівк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вербальні комунікації здійснюються за допомогою мови рухів тіла і параметрів мови. Мова рухів тіла – головний компонент невербальний комунікацій, що надають дію на іншу людину (до 55% всіх комунікацій). До нього відносяться одяг, постава, жести, власне рухи тіла, фігура людини, поза, вираз обличчя, контакт очима, розмір зіниць, відстань між тими, що говорять. Параметри мови – 2-й по значущості компонент невербальних комунікацій. Параметри мови: інтонація, тембр голосу, частота дихання, вибір слів, вживання жаргону, гучність голосу, вимова слів і т.д.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нники, які впливають на ефективність комунікацій: </w:t>
      </w:r>
    </w:p>
    <w:p>
      <w:pPr>
        <w:pStyle w:val="Normal"/>
        <w:numPr>
          <w:ilvl w:val="0"/>
          <w:numId w:val="21"/>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оби забезпечення: 1) слухання; 2) мова; 3) читання; 4) лист.</w:t>
      </w:r>
    </w:p>
    <w:p>
      <w:pPr>
        <w:pStyle w:val="Normal"/>
        <w:numPr>
          <w:ilvl w:val="0"/>
          <w:numId w:val="21"/>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 особи: 1) екстраверт (сенсорний, вирішальний); 2) інтроверт (інтуїтивний, такий, що відчуває, сприймає). Тип особи людини має велике значення в забезпеченні ефективності комунікацій. До кожного типа особи необхідний різний підхід.</w:t>
      </w:r>
    </w:p>
    <w:p>
      <w:pPr>
        <w:pStyle w:val="Normal"/>
        <w:numPr>
          <w:ilvl w:val="0"/>
          <w:numId w:val="21"/>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катор модальності: 1) візуальна; 2) аудіальна; 3) кінестетична.</w:t>
      </w:r>
    </w:p>
    <w:p>
      <w:pPr>
        <w:pStyle w:val="Normal"/>
        <w:tabs>
          <w:tab w:val="clear" w:pos="708"/>
          <w:tab w:val="left" w:pos="360"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дикатор модальності характеризує способи сприйняття і передачі інформації і є одним з важливих моментів технології нейролінгвістичного програмування (НЛП) – системи засобів для пізнання і зміни людської поведінки і мислення. Основні положення НЛП засновані на тому, що різні люди сприймають, думають і згадують по-різному.</w:t>
      </w:r>
    </w:p>
    <w:p>
      <w:pPr>
        <w:pStyle w:val="Normal"/>
        <w:numPr>
          <w:ilvl w:val="0"/>
          <w:numId w:val="21"/>
        </w:numPr>
        <w:tabs>
          <w:tab w:val="clear" w:pos="708"/>
          <w:tab w:val="left" w:pos="360" w:leader="none"/>
        </w:tabs>
        <w:spacing w:lineRule="auto" w:line="360" w:before="0" w:after="0"/>
        <w:ind w:left="0" w:firstLine="709"/>
        <w:contextualSpacing/>
        <w:jc w:val="both"/>
        <w:rPr/>
      </w:pPr>
      <w:r>
        <w:rPr>
          <w:rFonts w:cs="Times New Roman" w:ascii="Times New Roman" w:hAnsi="Times New Roman"/>
          <w:sz w:val="28"/>
          <w:szCs w:val="28"/>
          <w:lang w:val="uk-UA"/>
        </w:rPr>
        <w:t>Трансактний аналіз: 1) батько; 2) дорослий; 3) дитя</w:t>
      </w:r>
      <w:r>
        <w:rPr>
          <w:rFonts w:cs="Times New Roman" w:ascii="Times New Roman" w:hAnsi="Times New Roman"/>
          <w:sz w:val="28"/>
          <w:szCs w:val="28"/>
        </w:rPr>
        <w:t xml:space="preserve"> [12, </w:t>
      </w:r>
      <w:r>
        <w:rPr>
          <w:rFonts w:cs="Times New Roman" w:ascii="Times New Roman" w:hAnsi="Times New Roman"/>
          <w:sz w:val="28"/>
          <w:szCs w:val="28"/>
          <w:lang w:val="en-US"/>
        </w:rPr>
        <w:t>c</w:t>
      </w:r>
      <w:r>
        <w:rPr>
          <w:rFonts w:cs="Times New Roman" w:ascii="Times New Roman" w:hAnsi="Times New Roman"/>
          <w:sz w:val="28"/>
          <w:szCs w:val="28"/>
        </w:rPr>
        <w:t>. 44]</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ість комунікацій багато в чому визначається станами, в яких знаходяться люди, вступаючі в комунікацію. Залежно від обставин ці стани можуть мінятис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им з видів комунікацій є переговори. Переговори – обмін думками з діловою метою. Люди вступають в переговори, коли влаштовуються на роботу, обумовлюють з начальством підвищення заробітної платні або посади, обговорюють з діловими партнерами умови господарського договору, умови купівлі-продажу товару і т.д. Якщо переговори ділових партнерів найчастіше відбуваються в рівних умовах, то переговори підлеглого з керівництвом найчастіше відбуваються в нерівних умовах.</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говори складаються з 3-х основних частин:</w:t>
      </w:r>
    </w:p>
    <w:p>
      <w:pPr>
        <w:pStyle w:val="Normal"/>
        <w:numPr>
          <w:ilvl w:val="0"/>
          <w:numId w:val="15"/>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переговорів: 1) визначення проблеми; 2) установка мети і завдань; 3) аналіз ситуації; 4) визначення тактики переговорів.</w:t>
      </w:r>
    </w:p>
    <w:p>
      <w:pPr>
        <w:pStyle w:val="Normal"/>
        <w:numPr>
          <w:ilvl w:val="0"/>
          <w:numId w:val="15"/>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цес переговорів: 1) реалізація тактики; 2) знаходження відповіді на питання: “Як просунулося вирішення проблеми?”; 3) зробити висновки, дійти угоди.</w:t>
      </w:r>
    </w:p>
    <w:p>
      <w:pPr>
        <w:pStyle w:val="Normal"/>
        <w:numPr>
          <w:ilvl w:val="0"/>
          <w:numId w:val="15"/>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ивності: 1) реалізація угоди; 2) контроль виконання; 3) придбання навиків для наступних переговорів</w:t>
      </w:r>
      <w:r>
        <w:rPr>
          <w:rFonts w:cs="Times New Roman" w:ascii="Times New Roman" w:hAnsi="Times New Roman"/>
          <w:sz w:val="28"/>
          <w:szCs w:val="28"/>
        </w:rPr>
        <w:t xml:space="preserve"> [12, </w:t>
      </w:r>
      <w:r>
        <w:rPr>
          <w:rFonts w:cs="Times New Roman" w:ascii="Times New Roman" w:hAnsi="Times New Roman"/>
          <w:sz w:val="28"/>
          <w:szCs w:val="28"/>
          <w:lang w:val="en-US"/>
        </w:rPr>
        <w:t>c</w:t>
      </w:r>
      <w:r>
        <w:rPr>
          <w:rFonts w:cs="Times New Roman" w:ascii="Times New Roman" w:hAnsi="Times New Roman"/>
          <w:sz w:val="28"/>
          <w:szCs w:val="28"/>
        </w:rPr>
        <w:t>. 44]</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йже неможливо переоцінювати важливість комунікацій в управлінні. Адже все, що роблять керівники, щоб полегшити організації досягнення її мети, вимагає ефективного обміну інформацією. Якщо люди не зможуть обмінюватися інформацією, вони не зуміють працювати разом, формулювати цілі і досягати їх.</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роте, комунікації, як вважає Г.Д. Ковальов, – “це складний процес, що складається з взаємозалежних кроків, кожний з цих кроків дуже потрібен для того, щоб зробити наші думки зрозумілими іншій особі” [16, </w:t>
      </w:r>
      <w:r>
        <w:rPr>
          <w:rFonts w:cs="Times New Roman" w:ascii="Times New Roman" w:hAnsi="Times New Roman"/>
          <w:sz w:val="28"/>
          <w:szCs w:val="28"/>
          <w:lang w:val="en-US"/>
        </w:rPr>
        <w:t>c</w:t>
      </w:r>
      <w:r>
        <w:rPr>
          <w:rFonts w:cs="Times New Roman" w:ascii="Times New Roman" w:hAnsi="Times New Roman"/>
          <w:sz w:val="28"/>
          <w:szCs w:val="28"/>
          <w:lang w:val="uk-UA"/>
        </w:rPr>
        <w:t>. 14].</w:t>
      </w:r>
    </w:p>
    <w:p>
      <w:pPr>
        <w:pStyle w:val="Normal"/>
        <w:spacing w:lineRule="auto" w:line="360" w:before="0" w:after="0"/>
        <w:ind w:firstLine="709"/>
        <w:contextualSpacing/>
        <w:jc w:val="both"/>
        <w:rPr/>
      </w:pPr>
      <w:r>
        <w:rPr>
          <w:rFonts w:cs="Times New Roman" w:ascii="Times New Roman" w:hAnsi="Times New Roman"/>
          <w:sz w:val="28"/>
          <w:szCs w:val="28"/>
          <w:lang w:val="uk-UA"/>
        </w:rPr>
        <w:t>Згідно дослідженням, які проводив автор, керівник витрачає від 50 до 90% всього часу на комунікації. Це здається неймовірним, але стає зрозумілим, якщо врахувати, що керівник займається цим, щоб реалізувати свої ролі в міжособових відносинах, інформаційному обміні і процесах ухвалення рішень, не кажучи про управлінські функції планування, організації, мотивації і контролю. Саме тому, що обмін інформацією вбудований у всі основні види управлінської діяльності, комунікації є зв'язуючим процесом.</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Хоча загальновизнано, що комунікації мають величезне значення для успіху організацій, дослідження показали, що “…73 % американських, 63% англійських, і 85% японських керівників вважають комунікації головною перешкодою на шляху досягнення ефективності їх організаціям” [16, </w:t>
      </w:r>
      <w:r>
        <w:rPr>
          <w:rFonts w:cs="Times New Roman" w:ascii="Times New Roman" w:hAnsi="Times New Roman"/>
          <w:sz w:val="28"/>
          <w:szCs w:val="28"/>
          <w:lang w:val="en-US"/>
        </w:rPr>
        <w:t>c</w:t>
      </w:r>
      <w:r>
        <w:rPr>
          <w:rFonts w:cs="Times New Roman" w:ascii="Times New Roman" w:hAnsi="Times New Roman"/>
          <w:sz w:val="28"/>
          <w:szCs w:val="28"/>
          <w:lang w:val="uk-UA"/>
        </w:rPr>
        <w:t>. 17]. Згідно ще одному дослідженню “…приблизно 250000 працівників 2000 самих різних компаній, обмін інформацією представляє одну з найскладніших проблем в організація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6,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uk-UA"/>
        </w:rPr>
        <w:t>17]. Ці дослідження показують, що неефективні комунікації – одна з головних сфер виникнення проблем. Ефективно працюючі керівники – це ті, хто ефективні в комунікаціях. Вони представляють суть комунікаційного процесу, володіють добре розвиненим умінням усного і письмового спілкування і розуміють, як середовище впливає на обмін інформаціє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я переміщається усередині організації з рівня на рівень в рамках вертикальних і горизонтальних комунікацій. Вона може передаватися по низхідній, тобто з вищих рівнів на нижчі. Таким шляхом підлеглим рівням управління повідомляється про поточні завдання, зміна пріоритетів, конкретних завданнях, рекомендованих процедурах. Наприклад, директор може повідомляти начальника виробництвом про майбутні зміни у виробництві продукту. У свою чергу, начальник виробництвом повинен проінформувати підлеглих йому керівників про особливості підготовлюваних змін. Крім обміну по низхідній, організація потребує комунікацій по висхідній. Коли працівник доповідає своєму безпосередньому начальнику про виниклу проблему. Цей начальник, у свою чергу, повинен проінформувати директора. Передача інформації з нижчих рівнів на вищі може помітно впливати на продуктивність. Таким шляхом керівництво дізнається про поточні або назріваючі проблеми і пропонує можливі варіанти виправлення становища. Обмін інформацією по висхідній звичайно відбувається у формі звітів, пропозицій і пояснювальних записок .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одаток до обміну інформацією по низхідній або висхідній організації потребують горизонтальних комунікаціях. Організація складається з безлічі підрозділів, тому обмін інформацією між ними потрібен для координації завдань і дій, оскільки організація – це система взаємозв'язаних елементів, керівництво повинне добиватися, щоб спеціалізовані елементи працювали спільно, просуваючи організацію в потрібному напрямі.</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йбільш очевидним компонентом комунікації в організації є відносини між керівником і підлеглим. Деякі з численних різновидів обміну інформацією між керівником і підлеглим пов'язані з проясненням завдань, пріоритетів і очікуваних результатів, забезпеченням залученої в рішення задач відділу, з обговоренням проблем ефективності роботи, досягнення визнання і винагороди з метою мотивації, вдосконаленням і розвитком здібностей підлеглих, із збором інформації про назріваючу або реально існуючу проблему, сповіщенням підлеглого про прийдешню зміну, а також отриманням відомостей про ідеї, удосконалення і пропозиції.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ін інформацією широко охоплює різні частини організації і прямо пропорційно співвідноситься з її ефективністю.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Л.Третяк, видатний дослідник в області управління, вважає, що, як правило, “…лише 50 % обміну інформацією приводить до обопільної згоди тих, що спілкуються. Найчастіше причина низької ефективності полягає в забутті того факту, що комунікація </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це обмін” [35, с. 4]</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В ході обміну обидві сторони грають величезну активну роль. Обмін інформацією відбувається тільки у тому випадку, коли одна сторона пропонує інформацію, а інша сприймає її. Щоб було саме так, слід приділяти велику увагу комунікаційному процес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унікаційний процес – це обмін інформацією між двома або більш людьми. </w:t>
      </w:r>
      <w:r>
        <w:rPr>
          <w:rFonts w:cs="Times New Roman" w:ascii="Times New Roman" w:hAnsi="Times New Roman"/>
          <w:bCs/>
          <w:iCs/>
          <w:sz w:val="28"/>
          <w:szCs w:val="28"/>
          <w:lang w:val="uk-UA"/>
        </w:rPr>
        <w:t>Основна мета комунікаційного процесу</w:t>
      </w:r>
      <w:r>
        <w:rPr>
          <w:rFonts w:cs="Times New Roman" w:ascii="Times New Roman" w:hAnsi="Times New Roman"/>
          <w:bCs/>
          <w:i/>
          <w:iCs/>
          <w:sz w:val="28"/>
          <w:szCs w:val="28"/>
          <w:lang w:val="uk-UA"/>
        </w:rPr>
        <w:t xml:space="preserve"> </w:t>
      </w:r>
      <w:r>
        <w:rPr>
          <w:rFonts w:cs="Times New Roman" w:ascii="Times New Roman" w:hAnsi="Times New Roman"/>
          <w:sz w:val="28"/>
          <w:szCs w:val="28"/>
          <w:lang w:val="uk-UA"/>
        </w:rPr>
        <w:t xml:space="preserve">– забезпечення розуміння інформації, що є предметом спілкування, тобто повідомлення. Проте сам факт обміну інформацією не гарантує ефективності спілкування людей, що брали участь в обміні. Щоб краще розуміти процес обміну інформацією і умови його ефективності, слід мати уявлення про стадії процесу, в якому беруть участь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В процесі обміну інформацією можна виділити чотири базові елементи:</w:t>
      </w:r>
    </w:p>
    <w:p>
      <w:pPr>
        <w:pStyle w:val="Normal"/>
        <w:numPr>
          <w:ilvl w:val="0"/>
          <w:numId w:val="42"/>
        </w:numPr>
        <w:tabs>
          <w:tab w:val="clear" w:pos="708"/>
          <w:tab w:val="left" w:pos="420" w:leader="none"/>
        </w:tabs>
        <w:autoSpaceDE w:val="false"/>
        <w:spacing w:lineRule="auto" w:line="360" w:before="0" w:after="0"/>
        <w:ind w:left="0" w:firstLine="709"/>
        <w:contextualSpacing/>
        <w:jc w:val="both"/>
        <w:rPr/>
      </w:pPr>
      <w:r>
        <w:rPr>
          <w:rFonts w:cs="Times New Roman" w:ascii="Times New Roman" w:hAnsi="Times New Roman"/>
          <w:bCs/>
          <w:i/>
          <w:iCs/>
          <w:sz w:val="28"/>
          <w:szCs w:val="28"/>
          <w:lang w:val="uk-UA"/>
        </w:rPr>
        <w:t>Відправник</w:t>
      </w:r>
      <w:r>
        <w:rPr>
          <w:rFonts w:cs="Times New Roman" w:ascii="Times New Roman" w:hAnsi="Times New Roman"/>
          <w:sz w:val="28"/>
          <w:szCs w:val="28"/>
          <w:lang w:val="uk-UA"/>
        </w:rPr>
        <w:t xml:space="preserve"> - особа, що генерує ідеї або збирає інформацію і передає її.</w:t>
      </w:r>
    </w:p>
    <w:p>
      <w:pPr>
        <w:pStyle w:val="Normal"/>
        <w:numPr>
          <w:ilvl w:val="0"/>
          <w:numId w:val="42"/>
        </w:numPr>
        <w:tabs>
          <w:tab w:val="clear" w:pos="708"/>
          <w:tab w:val="left" w:pos="420" w:leader="none"/>
        </w:tabs>
        <w:autoSpaceDE w:val="false"/>
        <w:spacing w:lineRule="auto" w:line="360" w:before="0" w:after="0"/>
        <w:ind w:left="0" w:firstLine="709"/>
        <w:contextualSpacing/>
        <w:jc w:val="both"/>
        <w:rPr/>
      </w:pPr>
      <w:r>
        <w:rPr>
          <w:rFonts w:cs="Times New Roman" w:ascii="Times New Roman" w:hAnsi="Times New Roman"/>
          <w:bCs/>
          <w:i/>
          <w:iCs/>
          <w:sz w:val="28"/>
          <w:szCs w:val="28"/>
          <w:lang w:val="uk-UA"/>
        </w:rPr>
        <w:t>Повідомлення</w:t>
      </w:r>
      <w:r>
        <w:rPr>
          <w:rFonts w:cs="Times New Roman" w:ascii="Times New Roman" w:hAnsi="Times New Roman"/>
          <w:sz w:val="28"/>
          <w:szCs w:val="28"/>
          <w:lang w:val="uk-UA"/>
        </w:rPr>
        <w:t xml:space="preserve"> - власне інформація, закодована за допомогою символів.</w:t>
      </w:r>
    </w:p>
    <w:p>
      <w:pPr>
        <w:pStyle w:val="Normal"/>
        <w:numPr>
          <w:ilvl w:val="0"/>
          <w:numId w:val="42"/>
        </w:numPr>
        <w:tabs>
          <w:tab w:val="clear" w:pos="708"/>
          <w:tab w:val="left" w:pos="420" w:leader="none"/>
        </w:tabs>
        <w:autoSpaceDE w:val="false"/>
        <w:spacing w:lineRule="auto" w:line="360" w:before="0" w:after="0"/>
        <w:ind w:left="0" w:firstLine="709"/>
        <w:contextualSpacing/>
        <w:jc w:val="both"/>
        <w:rPr/>
      </w:pPr>
      <w:r>
        <w:rPr>
          <w:rFonts w:cs="Times New Roman" w:ascii="Times New Roman" w:hAnsi="Times New Roman"/>
          <w:bCs/>
          <w:i/>
          <w:iCs/>
          <w:sz w:val="28"/>
          <w:szCs w:val="28"/>
          <w:lang w:val="uk-UA"/>
        </w:rPr>
        <w:t xml:space="preserve">Канал </w:t>
      </w:r>
      <w:r>
        <w:rPr>
          <w:rFonts w:cs="Times New Roman" w:ascii="Times New Roman" w:hAnsi="Times New Roman"/>
          <w:sz w:val="28"/>
          <w:szCs w:val="28"/>
          <w:lang w:val="uk-UA"/>
        </w:rPr>
        <w:t>- засіб передачі інформації.</w:t>
      </w:r>
    </w:p>
    <w:p>
      <w:pPr>
        <w:pStyle w:val="Normal"/>
        <w:numPr>
          <w:ilvl w:val="0"/>
          <w:numId w:val="42"/>
        </w:numPr>
        <w:tabs>
          <w:tab w:val="clear" w:pos="708"/>
          <w:tab w:val="left" w:pos="42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i/>
          <w:iCs/>
          <w:sz w:val="28"/>
          <w:szCs w:val="28"/>
          <w:lang w:val="uk-UA"/>
        </w:rPr>
        <w:t>Одержувач -</w:t>
      </w:r>
      <w:r>
        <w:rPr>
          <w:rFonts w:cs="Times New Roman" w:ascii="Times New Roman" w:hAnsi="Times New Roman"/>
          <w:sz w:val="28"/>
          <w:szCs w:val="28"/>
          <w:lang w:val="uk-UA"/>
        </w:rPr>
        <w:t xml:space="preserve"> особа, якій призначена інформація і яка інтерпретує її </w:t>
      </w:r>
      <w:r>
        <w:rPr>
          <w:rFonts w:cs="Times New Roman" w:ascii="Times New Roman" w:hAnsi="Times New Roman"/>
          <w:sz w:val="28"/>
          <w:szCs w:val="28"/>
        </w:rPr>
        <w:t xml:space="preserve">[12,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44]</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bCs/>
          <w:iCs/>
          <w:sz w:val="28"/>
          <w:szCs w:val="28"/>
          <w:lang w:val="uk-UA"/>
        </w:rPr>
      </w:pPr>
      <w:r>
        <w:rPr>
          <w:rFonts w:cs="Times New Roman" w:ascii="Times New Roman" w:hAnsi="Times New Roman"/>
          <w:bCs/>
          <w:sz w:val="28"/>
          <w:szCs w:val="28"/>
          <w:lang w:val="uk-UA"/>
        </w:rPr>
        <w:t xml:space="preserve">При обміні інформацією відправник і одержувач проходять декілька </w:t>
      </w:r>
      <w:r>
        <w:rPr>
          <w:rFonts w:cs="Times New Roman" w:ascii="Times New Roman" w:hAnsi="Times New Roman"/>
          <w:bCs/>
          <w:iCs/>
          <w:sz w:val="28"/>
          <w:szCs w:val="28"/>
          <w:lang w:val="uk-UA"/>
        </w:rPr>
        <w:t>взаємозв'язаних етапів:</w:t>
      </w:r>
    </w:p>
    <w:p>
      <w:pPr>
        <w:pStyle w:val="Normal"/>
        <w:numPr>
          <w:ilvl w:val="0"/>
          <w:numId w:val="26"/>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ародження ідеї.</w:t>
      </w:r>
    </w:p>
    <w:p>
      <w:pPr>
        <w:pStyle w:val="Normal"/>
        <w:numPr>
          <w:ilvl w:val="0"/>
          <w:numId w:val="26"/>
        </w:numPr>
        <w:tabs>
          <w:tab w:val="clear" w:pos="708"/>
          <w:tab w:val="left" w:pos="36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Кодування і вибір каналу.</w:t>
      </w:r>
    </w:p>
    <w:p>
      <w:pPr>
        <w:pStyle w:val="Normal"/>
        <w:numPr>
          <w:ilvl w:val="0"/>
          <w:numId w:val="26"/>
        </w:numPr>
        <w:tabs>
          <w:tab w:val="clear" w:pos="708"/>
          <w:tab w:val="left" w:pos="36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ередача.</w:t>
      </w:r>
    </w:p>
    <w:p>
      <w:pPr>
        <w:pStyle w:val="Normal"/>
        <w:numPr>
          <w:ilvl w:val="0"/>
          <w:numId w:val="26"/>
        </w:numPr>
        <w:tabs>
          <w:tab w:val="clear" w:pos="708"/>
          <w:tab w:val="left" w:pos="360"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Декодування.</w:t>
      </w:r>
    </w:p>
    <w:p>
      <w:pPr>
        <w:pStyle w:val="Normal"/>
        <w:tabs>
          <w:tab w:val="clear" w:pos="708"/>
          <w:tab w:val="left" w:pos="360"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Їх завдання – скласти повідомлення і використати канал для його передачі так, щоб обидві сторони зрозуміли і розділили початкову ідею. Це важко, бо кожен етап є одночасно крапкою, в якій зміст може бути перекручений або повністю втрачений. </w:t>
      </w:r>
    </w:p>
    <w:p>
      <w:pPr>
        <w:pStyle w:val="Normal"/>
        <w:tabs>
          <w:tab w:val="clear" w:pos="708"/>
          <w:tab w:val="left" w:pos="360" w:leader="none"/>
        </w:tabs>
        <w:autoSpaceDE w:val="false"/>
        <w:spacing w:lineRule="auto" w:line="360" w:before="0" w:after="0"/>
        <w:ind w:firstLine="709"/>
        <w:contextualSpacing/>
        <w:jc w:val="both"/>
        <w:rPr/>
      </w:pPr>
      <w:r>
        <w:rPr>
          <w:rFonts w:cs="Times New Roman" w:ascii="Times New Roman" w:hAnsi="Times New Roman"/>
          <w:sz w:val="28"/>
          <w:szCs w:val="28"/>
          <w:lang w:val="uk-UA"/>
        </w:rPr>
        <w:t>Обмін інформацією починається з формування ідеї або відбору інформації. Відправник вирішує, яку значущу ідею або повідомлення слід зробити предметом обміну. На жаль, багато спроб обміну інформацією обриваються на цьому першому етапі, оскільки відправник не витрачає достатнього часу на обдумування ідеї. Кіт Девіс підкреслює важливість даного етапу : “ Невдале повідомлення не стане краще на глянсовому папері або від збільшення потужності гучномовця. Лейтмотив етапу – не починайте говорити не почавши думати ” [16, с. 18].</w:t>
      </w:r>
    </w:p>
    <w:p>
      <w:pPr>
        <w:pStyle w:val="Normal"/>
        <w:tabs>
          <w:tab w:val="clear" w:pos="708"/>
          <w:tab w:val="left" w:pos="360" w:leader="none"/>
        </w:tabs>
        <w:autoSpaceDE w:val="false"/>
        <w:spacing w:lineRule="auto" w:line="360" w:before="0" w:after="0"/>
        <w:ind w:firstLine="709"/>
        <w:contextualSpacing/>
        <w:jc w:val="both"/>
        <w:rPr/>
      </w:pPr>
      <w:r>
        <w:rPr>
          <w:rFonts w:cs="Times New Roman" w:ascii="Times New Roman" w:hAnsi="Times New Roman"/>
          <w:sz w:val="28"/>
          <w:szCs w:val="28"/>
          <w:lang w:val="uk-UA"/>
        </w:rPr>
        <w:t xml:space="preserve">Потрібно пам'ятати, що ідея ще не трансформована в слова або не придбала іншої такої форми, в якій вона послужить обміну інформації. Відправник вирішив тільки, яку саме концепцію він хоче зробити предметом обміну інформацією. Щоб здійснити процес ефективно, він повинен врахувати безліч чинників. Наприклад, керівник, охочий обмінятися інформацією про оцінку результатів роботи, повинен чітко розуміти, що ідея полягає в тому, щоб повідомити підлеглим конкретну інформацію про їх сильні і слабкі сторони і про те, як можна поліпшити результати їх роботи. Ідея не може полягати в смутних загальних похвалах або критиці поведінки підлеглих. Цей приклад показує також зв'язок між сприйняттям і комунікацією. У керівника, який вважає підлеглих здібними до розвитку і вдосконалення, а значить, що потребують інформації з оцінкою результатів їх роботи, швидше за все знайдуться ділові позитивні ідеї обміну інформацією на вказану тему по суті. </w:t>
      </w:r>
    </w:p>
    <w:p>
      <w:pPr>
        <w:pStyle w:val="Normal"/>
        <w:tabs>
          <w:tab w:val="clear" w:pos="708"/>
          <w:tab w:val="left" w:pos="360" w:leader="none"/>
        </w:tabs>
        <w:autoSpaceDE w:val="false"/>
        <w:spacing w:lineRule="auto" w:line="360" w:before="0" w:after="0"/>
        <w:ind w:firstLine="709"/>
        <w:contextualSpacing/>
        <w:jc w:val="both"/>
        <w:rPr/>
      </w:pPr>
      <w:r>
        <w:rPr>
          <w:rFonts w:cs="Times New Roman" w:ascii="Times New Roman" w:hAnsi="Times New Roman"/>
          <w:sz w:val="28"/>
          <w:szCs w:val="28"/>
          <w:lang w:val="uk-UA"/>
        </w:rPr>
        <w:t>Керівники, що незадовільно обмінюються інформацією, можуть діяти невдало, оскільки по відношенню до них саме так діє вище керівництво. Річ у тому, що керівники вищої ланки часто служать ролевою моделлю для поведінки підлеглих. Якщо керівники схильні до примушення або не відверті в обміні інформації, підлеглі цілком можуть повестися так само, обмінюючись інформацією з іншими. Але зовсім необов'язково діяти в тому ж стилі, навіть якщо він ефективний. Що насправді необхідно, так це усвідомити – які ідеї призначені до передачі до того, як відправити повідомлення, і упевненість в адекватності і доцільності ідей з урахуванням конкретної ситуації і мети.</w:t>
      </w:r>
    </w:p>
    <w:p>
      <w:pPr>
        <w:pStyle w:val="Normal"/>
        <w:tabs>
          <w:tab w:val="clear" w:pos="708"/>
          <w:tab w:val="left" w:pos="360"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 ніж передати ідею, відправник повинен за допомогою символів закодувати її, використавши для цього слова, інтонації і жести (мова тіла). Таке кодування перетворює ідею на повідомлення. Відправник також повинен вибрати канал, сумісний з типом символів, використаних для кодування. До деяких загальновідомих каналів відносяться передача мови і письмових матеріалів, а також електронні засоби зв'язку, включаючи комп'ютерні мережі, електронну пошту, відеострічки і відео конференції. Якщо канал не придатний для фізичного втілення символів, передача неможлива. Так само може бути нездійсненним одночасна розмова зі всіма працівниками відразу. Можна розіслати пам'ятні записки, що передують зборам невеликих груп, для забезпечення розуміння повідомлення і залучення до проблеми.</w:t>
      </w:r>
    </w:p>
    <w:p>
      <w:pPr>
        <w:pStyle w:val="Normal"/>
        <w:tabs>
          <w:tab w:val="clear" w:pos="708"/>
          <w:tab w:val="left" w:pos="360"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канал не дуже відповідає ідеї, що зародилася на першому етапі, обмін інформацією буде менш ефективним. Наприклад, керівник хоче попередити підлеглого про недозволенність допущених останнім серйозних порушень заходів безпеки, і робить це під час легкої бесіди за чашкою кави або пославши йому записку випадково. Проте по цих каналах, ймовірно, не вдасться передати ідею серйозності порушення так же ефективно, як офіційним листом або на нараді. </w:t>
      </w:r>
    </w:p>
    <w:p>
      <w:pPr>
        <w:pStyle w:val="Normal"/>
        <w:tabs>
          <w:tab w:val="clear" w:pos="708"/>
          <w:tab w:val="left" w:pos="360" w:leader="none"/>
        </w:tabs>
        <w:autoSpaceDE w:val="false"/>
        <w:spacing w:lineRule="auto" w:line="360" w:before="0" w:after="0"/>
        <w:ind w:firstLine="709"/>
        <w:contextualSpacing/>
        <w:jc w:val="both"/>
        <w:rPr/>
      </w:pPr>
      <w:r>
        <w:rPr>
          <w:rFonts w:cs="Times New Roman" w:ascii="Times New Roman" w:hAnsi="Times New Roman"/>
          <w:sz w:val="28"/>
          <w:szCs w:val="28"/>
          <w:lang w:val="uk-UA"/>
        </w:rPr>
        <w:t xml:space="preserve">Вибір засобу повідомлення не повинен обмежуватися єдиним каналом. Часто бажано використовувати два або більше засобів комунікацій в поєднанні. Процес ускладнюється, оскільки відправнику доводиться встановлювати послідовність використання цих засобів і визначати тимчасові інтервали в послідовності передачі інформації. Проте, дослідження показують, що одночасне використання засобів обміну усною і письмовою інформацією звичайно ефективніше, ніж, скажімо, тільки обмін письмовою інформацією. Обговорюючи результати цього дослідження, професор Терренс Мітчел вказує: “Головний висновок цієї роботи в тому, що усне плюс письмове повідомлення швидше за все роблять обмін інформацією ефективнішим в більшій частині випадків” [31, с. 24]. Орієнтація на обидва канали примушує ретельніше готуватися і письмово реєструвати параметри ситуації. </w:t>
      </w:r>
    </w:p>
    <w:p>
      <w:pPr>
        <w:pStyle w:val="Normal"/>
        <w:tabs>
          <w:tab w:val="clear" w:pos="708"/>
          <w:tab w:val="left" w:pos="360" w:leader="none"/>
        </w:tabs>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відправник використовує канал для доставки повідомлення (закодованої ідеї або сукупності ідей) одержувачу. Йдеться про фізичну передачу повідомлення, які багато людей помилково і приймають за сам процес комунікацій. В той же час, передача є лише одним з найважливіших етапів, через які необхідно пройти, щоб донести ідею до іншої особи.</w:t>
      </w:r>
    </w:p>
    <w:p>
      <w:pPr>
        <w:pStyle w:val="Normal"/>
        <w:tabs>
          <w:tab w:val="clear" w:pos="708"/>
          <w:tab w:val="left" w:pos="360" w:leader="none"/>
        </w:tabs>
        <w:autoSpaceDE w:val="false"/>
        <w:spacing w:lineRule="auto" w:line="360" w:before="0" w:after="0"/>
        <w:ind w:firstLine="709"/>
        <w:contextualSpacing/>
        <w:jc w:val="both"/>
        <w:rPr/>
      </w:pPr>
      <w:r>
        <w:rPr>
          <w:rFonts w:cs="Times New Roman" w:ascii="Times New Roman" w:hAnsi="Times New Roman"/>
          <w:sz w:val="28"/>
          <w:szCs w:val="28"/>
          <w:lang w:val="uk-UA"/>
        </w:rPr>
        <w:t xml:space="preserve">Після передачі повідомлення відправником одержувач декодує його. </w:t>
      </w:r>
      <w:r>
        <w:rPr>
          <w:rFonts w:cs="Times New Roman" w:ascii="Times New Roman" w:hAnsi="Times New Roman"/>
          <w:bCs/>
          <w:iCs/>
          <w:sz w:val="28"/>
          <w:szCs w:val="28"/>
          <w:lang w:val="uk-UA"/>
        </w:rPr>
        <w:t>Декодування</w:t>
      </w:r>
      <w:r>
        <w:rPr>
          <w:rFonts w:cs="Times New Roman" w:ascii="Times New Roman" w:hAnsi="Times New Roman"/>
          <w:bCs/>
          <w:i/>
          <w:iCs/>
          <w:sz w:val="28"/>
          <w:szCs w:val="28"/>
          <w:lang w:val="uk-UA"/>
        </w:rPr>
        <w:t xml:space="preserve"> </w:t>
      </w:r>
      <w:r>
        <w:rPr>
          <w:rFonts w:cs="Times New Roman" w:ascii="Times New Roman" w:hAnsi="Times New Roman"/>
          <w:sz w:val="28"/>
          <w:szCs w:val="28"/>
          <w:lang w:val="uk-UA"/>
        </w:rPr>
        <w:t>- це переклад символів відправника в думці одержувача. Якщо символи, вибрані відправником, мають таке саме значення для одержувача, останній знатиме, що саме мав на увазі відправник, коли формулювалася його ідея. Якщо реакції на ідею не вимагається, процес обміну інформації на цьому може завершитися.</w:t>
      </w:r>
      <w:r>
        <w:br w:type="page"/>
      </w:r>
    </w:p>
    <w:p>
      <w:pPr>
        <w:pStyle w:val="Normal"/>
        <w:numPr>
          <w:ilvl w:val="0"/>
          <w:numId w:val="0"/>
        </w:numPr>
        <w:spacing w:lineRule="auto" w:line="360" w:before="0" w:after="0"/>
        <w:ind w:firstLine="709"/>
        <w:contextualSpacing/>
        <w:jc w:val="both"/>
        <w:outlineLvl w:val="4"/>
        <w:rPr>
          <w:rFonts w:ascii="Times New Roman" w:hAnsi="Times New Roman" w:cs="Times New Roman"/>
          <w:bCs/>
          <w:sz w:val="28"/>
          <w:szCs w:val="28"/>
          <w:lang w:val="uk-UA"/>
        </w:rPr>
      </w:pPr>
      <w:r>
        <w:rPr>
          <w:rFonts w:cs="Times New Roman" w:ascii="Times New Roman" w:hAnsi="Times New Roman"/>
          <w:bCs/>
          <w:sz w:val="28"/>
          <w:szCs w:val="28"/>
          <w:lang w:val="uk-UA"/>
        </w:rPr>
        <w:t>РОЗДІЛ 2. АНАЛІЗ СИСТЕМИ УПРАВЛІННЯ ПЕРСОНАЛОМ ВАТ “РІВНЕНСЬКА КОНДИТЕРСЬКА ФАБРИКА”</w:t>
      </w:r>
    </w:p>
    <w:p>
      <w:pPr>
        <w:pStyle w:val="Normal"/>
        <w:numPr>
          <w:ilvl w:val="0"/>
          <w:numId w:val="0"/>
        </w:numPr>
        <w:spacing w:lineRule="auto" w:line="360" w:before="0" w:after="0"/>
        <w:ind w:firstLine="709"/>
        <w:contextualSpacing/>
        <w:jc w:val="both"/>
        <w:outlineLvl w:val="4"/>
        <w:rPr>
          <w:rFonts w:ascii="Times New Roman" w:hAnsi="Times New Roman" w:cs="Times New Roman"/>
          <w:bCs/>
          <w:i/>
          <w:i/>
          <w:iCs/>
          <w:sz w:val="28"/>
          <w:szCs w:val="28"/>
          <w:lang w:val="uk-UA"/>
        </w:rPr>
      </w:pPr>
      <w:r>
        <w:rPr>
          <w:rFonts w:cs="Times New Roman" w:ascii="Times New Roman" w:hAnsi="Times New Roman"/>
          <w:bCs/>
          <w:i/>
          <w:iCs/>
          <w:sz w:val="28"/>
          <w:szCs w:val="28"/>
          <w:lang w:val="uk-UA"/>
        </w:rPr>
      </w:r>
    </w:p>
    <w:p>
      <w:pPr>
        <w:pStyle w:val="Normal"/>
        <w:numPr>
          <w:ilvl w:val="0"/>
          <w:numId w:val="0"/>
        </w:numPr>
        <w:spacing w:lineRule="auto" w:line="360" w:before="0" w:after="0"/>
        <w:ind w:firstLine="709"/>
        <w:contextualSpacing/>
        <w:jc w:val="both"/>
        <w:outlineLvl w:val="4"/>
        <w:rPr/>
      </w:pPr>
      <w:r>
        <w:rPr>
          <w:rFonts w:cs="Times New Roman" w:ascii="Times New Roman" w:hAnsi="Times New Roman"/>
          <w:bCs/>
          <w:i/>
          <w:iCs/>
          <w:sz w:val="28"/>
          <w:szCs w:val="28"/>
          <w:lang w:val="uk-UA"/>
        </w:rPr>
        <w:t>2.1 Характеристика організаційної структури підприємства</w:t>
      </w:r>
    </w:p>
    <w:p>
      <w:pPr>
        <w:pStyle w:val="Style16"/>
        <w:spacing w:before="0" w:after="0"/>
        <w:ind w:firstLine="709"/>
        <w:contextualSpacing/>
        <w:rPr>
          <w:rFonts w:ascii="Times New Roman" w:hAnsi="Times New Roman" w:cs="Times New Roman"/>
          <w:bCs/>
          <w:i/>
          <w:i/>
          <w:iCs/>
          <w:color w:val="000000"/>
          <w:sz w:val="28"/>
          <w:szCs w:val="28"/>
          <w:lang w:val="ru-RU"/>
        </w:rPr>
      </w:pPr>
      <w:r>
        <w:rPr>
          <w:rFonts w:cs="Times New Roman"/>
          <w:bCs/>
          <w:i/>
          <w:iCs/>
          <w:color w:val="000000"/>
          <w:sz w:val="28"/>
          <w:szCs w:val="28"/>
          <w:lang w:val="ru-RU"/>
        </w:rPr>
      </w:r>
    </w:p>
    <w:p>
      <w:pPr>
        <w:pStyle w:val="Style16"/>
        <w:spacing w:before="0" w:after="0"/>
        <w:ind w:firstLine="709"/>
        <w:contextualSpacing/>
        <w:rPr/>
      </w:pPr>
      <w:r>
        <w:rPr>
          <w:color w:val="000000"/>
        </w:rPr>
        <w:t xml:space="preserve">ВАТ "Рівненська кондитерська фабрика" заснована в 1944 роцi на базі вяляної фабрики. Iз малих пристосованих цехів фабрика виросла в велике спеціалізоване підприємство з потужністю понад 10 тис. тонн кондитерських виробів в рік. На фабриці виготовляється понад 100 найменувань кондитерських виробів. Основною продукцією підприємства є виробництво карамелі, драже, шоколадних цукерок, вафлі. Асортимент близько 250 різноманітних найменувань. </w:t>
      </w:r>
      <w:r>
        <w:rPr/>
        <w:t>Товариство є юридичною особою з дня його державної реєстрації, здійснює свою діяльність відповідно до чинного законодавства України, статуту та установчого договору, має право самостійно здійснювати зовнішньоекономічну діяльність і користуватися повним обсягом прав суб‘єкта зовнішньоекономічної діяльності відповідно до чинного законодавства.</w:t>
      </w:r>
    </w:p>
    <w:p>
      <w:pPr>
        <w:pStyle w:val="Style16"/>
        <w:ind w:firstLine="709"/>
        <w:rPr/>
      </w:pPr>
      <w:r>
        <w:rPr/>
        <w:t>Товариство створене з метою задоволення потреб в його послугах (роботах, товарах) та реалізації на основі отриманого прибутку інтересів учасників товариства.</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ою діяльністю ВАТ “Рівненська кондитерська фабрика” є:</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 повне і якісне задоволення потреб вітчизняних та закордонних підприємств і організацій та громадян в продукції, що виробляє підприємство, у відповідності із статутними видами діяльності;</w:t>
      </w:r>
    </w:p>
    <w:p>
      <w:pPr>
        <w:pStyle w:val="Normal"/>
        <w:widowControl w:val="false"/>
        <w:numPr>
          <w:ilvl w:val="0"/>
          <w:numId w:val="7"/>
        </w:numPr>
        <w:spacing w:lineRule="auto" w:line="36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фективне використання виробничого і фінансового потенціалу, комерційного і управлінського досвіду. </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уване підприємство має право:</w:t>
      </w:r>
    </w:p>
    <w:p>
      <w:pPr>
        <w:pStyle w:val="Normal"/>
        <w:widowControl w:val="false"/>
        <w:numPr>
          <w:ilvl w:val="0"/>
          <w:numId w:val="7"/>
        </w:numPr>
        <w:spacing w:lineRule="auto" w:line="360" w:before="0" w:after="0"/>
        <w:ind w:left="0" w:firstLine="709"/>
        <w:contextualSpacing/>
        <w:jc w:val="both"/>
        <w:rPr/>
      </w:pPr>
      <w:r>
        <w:rPr>
          <w:rFonts w:cs="Times New Roman" w:ascii="Times New Roman" w:hAnsi="Times New Roman"/>
          <w:color w:val="000000"/>
          <w:sz w:val="28"/>
          <w:szCs w:val="28"/>
          <w:lang w:val="uk-UA"/>
        </w:rPr>
        <w:t>Здійснювати як на Україні, так і за кордоном всякого роду угод і юридичних актів, в межах своєї компетенції, з українськими і закордонними установами, організаціями, товариствами, фірмами, приватними особами, в тому числі купівлі-продажу, обміну, оренди, застави нерухомості та інші;</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івництво, купівля, відчуження, взяття і здача в оренду на Україні підприємств, всякого роду рухомого і нерухомого майна для здійснення своєї діяльності;</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приємство надає і набуває права на володіння і використання технологій, “ноу-хау” й іншої технічної інформації;</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ржання для виконання статутних програм кредитів і фінансової допомоги від юридичних і фізичних осіб як в гривнях, так і в іноземній валюті, оплата відсотків по кредиту;</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остійне використання своїх грошових коштів;</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є право на добровільній основі вступати в об’єднання з іншими підприємствами і організаціями на Україні й за кордоном, бути засновником і бути учасником асоціацій, акціонерних й інших товариств на території України і за кордоном;</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ювати дочірні підприємства, філії на Україні і за її межами;</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часть у міжнародних ярмарках, конгресах, симпозіумах, виставках і аукціонах;</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є право здійснювати випуск акцій й інших цінних паперів у відповідності з чинним законодавство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і забезпечується оплата праці, соціальні та юридичні гарантії, передбачені чинним законодавством. Кількість працюючих по договору працівників на підприємстві не може перевищувати числа визначеного діючим законодавством.</w:t>
      </w:r>
    </w:p>
    <w:p>
      <w:pPr>
        <w:pStyle w:val="Normal"/>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Організаційна структура підприємства спрямована, насамперед, на встановлення чітких взаємозв'язків між окремими підрозділами організації, розподілу між ними прав і відповідальності. У ній реалізуються різні вимоги до удосконалювання систем управління, що знаходять вираження в тих чи інших принципах управління. Організаційна структура організації і її управління не є чимось застиглим, вони постійно змінюються, удосконалюються. Організаційна структура управління промисловою організацією визначається багатьма об'єктивними факторами й умовами. До них можуть бути віднесені, зокрема, розміри виробничої діяльності організації (велика, середня, дрібна); виробничий профіль організації (спеціалізація на випуску одного виду продукції чи продукції широкої номенклатури виробів різних галузей); характер продукції, що випускається; сфера діяльності організації.</w:t>
      </w:r>
    </w:p>
    <w:p>
      <w:pPr>
        <w:pStyle w:val="Normal"/>
        <w:numPr>
          <w:ilvl w:val="0"/>
          <w:numId w:val="0"/>
        </w:numPr>
        <w:spacing w:lineRule="auto" w:line="360" w:before="0" w:after="0"/>
        <w:ind w:left="0" w:firstLine="709"/>
        <w:contextualSpacing/>
        <w:jc w:val="both"/>
        <w:rPr/>
      </w:pPr>
      <w:r>
        <w:rPr>
          <w:rFonts w:cs="Times New Roman" w:ascii="Times New Roman" w:hAnsi="Times New Roman"/>
          <w:sz w:val="28"/>
          <w:szCs w:val="28"/>
          <w:lang w:val="uk-UA"/>
        </w:rPr>
        <w:t xml:space="preserve">На чолі ВАТ “Рівненська кондитерська фабрика” стоїть директор </w:t>
      </w:r>
      <w:r>
        <w:rPr>
          <w:rFonts w:cs="Times New Roman" w:ascii="Times New Roman" w:hAnsi="Times New Roman"/>
          <w:sz w:val="28"/>
          <w:szCs w:val="28"/>
        </w:rPr>
        <w:t>[</w:t>
      </w:r>
      <w:r>
        <w:rPr>
          <w:rFonts w:cs="Times New Roman" w:ascii="Times New Roman" w:hAnsi="Times New Roman"/>
          <w:sz w:val="28"/>
          <w:szCs w:val="28"/>
          <w:lang w:val="uk-UA"/>
        </w:rPr>
        <w:t>Додаток 6</w:t>
      </w:r>
      <w:r>
        <w:rPr>
          <w:rFonts w:cs="Times New Roman" w:ascii="Times New Roman" w:hAnsi="Times New Roman"/>
          <w:sz w:val="28"/>
          <w:szCs w:val="28"/>
        </w:rPr>
        <w:t>]</w:t>
      </w:r>
      <w:r>
        <w:rPr>
          <w:rFonts w:cs="Times New Roman" w:ascii="Times New Roman" w:hAnsi="Times New Roman"/>
          <w:sz w:val="28"/>
          <w:szCs w:val="28"/>
          <w:lang w:val="uk-UA"/>
        </w:rPr>
        <w:t xml:space="preserve">. Директор представляє підприємство у всіх установах і організаціях, вирішує самостійно всі питання діяльності фірми, розпоряджається майном підприємства, укладає договори, видає накази і розпорядження, обов'язкові до виконання всіма працівниками підприємства, відповідно до трудового законодавства приймає і звільняє працівників, застосовує заходи заохочення і накладає стягнення на працівників підприємства, відкриває в банках рахунку підприємства. Директор несе в межах своїх повноважень повну відповідальність за діяльність фірми, забезпечення схоронності товарно-матеріальних цінностей, коштів і іншого майна підприємст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ідпорядкуванні директора знаходяться інспектор по кадрах (відділ кадрів, відділ навчання і розвитку, відділ стимулювання працівників); головний економіст (бухгалтерія, планово-економічний відділ, відділ організації праці і заробітної плати, відділ організації виробництва і управління, юридичний відділ, фінансовий відділ); комерційний відділ (агенти по продажу продукції); головний інженер(відділ охорони праці і техніки безпеки, технічний відділ, головний механік, головний енергетик,відділ технічного контролю); завідуючий складом (комірник).</w:t>
      </w:r>
    </w:p>
    <w:p>
      <w:pPr>
        <w:pStyle w:val="Normal"/>
        <w:spacing w:lineRule="auto" w:line="360" w:before="0" w:after="0"/>
        <w:ind w:firstLine="709"/>
        <w:contextualSpacing/>
        <w:jc w:val="both"/>
        <w:rPr/>
      </w:pPr>
      <w:r>
        <w:rPr>
          <w:rFonts w:cs="Times New Roman" w:ascii="Times New Roman" w:hAnsi="Times New Roman"/>
          <w:sz w:val="28"/>
          <w:szCs w:val="28"/>
          <w:lang w:val="uk-UA"/>
        </w:rPr>
        <w:t>Інспектор по кадрах виконує роботу із забезпечення підприємства кадрами, робітниками та службовцями необхідних професій, спеціальностей і кваліфікації відповідно до рівня й профілю отриманої ними підготовки і ділових якостей. Приймає працівників із питань наймання, звільнення, перекладу, контролює розміщення й правильність використання працівників у підрозділах підприємства. Забезпечує прийом, розміщення молодих фахівців відповідно до отриманого в навчальному закладі професії й спеціальності.</w:t>
      </w:r>
      <w:r>
        <w:rPr>
          <w:rFonts w:cs="Times New Roman" w:ascii="Times New Roman" w:hAnsi="Times New Roman"/>
          <w:sz w:val="28"/>
          <w:szCs w:val="28"/>
          <w:lang w:val="uk-UA" w:eastAsia="en-US"/>
        </w:rPr>
        <w:t xml:space="preserve"> Здійснює оцінку кандидатів на вакантну посаду, періодичну оцінку кадрів,</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керує відділом організацією праці і заробітної платні і відділом кадрів.</w:t>
      </w:r>
    </w:p>
    <w:p>
      <w:pPr>
        <w:pStyle w:val="Normal"/>
        <w:spacing w:lineRule="auto" w:line="360" w:before="0" w:after="0"/>
        <w:ind w:firstLine="709"/>
        <w:contextualSpacing/>
        <w:jc w:val="both"/>
        <w:rPr/>
      </w:pPr>
      <w:r>
        <w:rPr>
          <w:rFonts w:cs="Times New Roman" w:ascii="Times New Roman" w:hAnsi="Times New Roman"/>
          <w:sz w:val="28"/>
          <w:szCs w:val="28"/>
          <w:lang w:val="uk-UA"/>
        </w:rPr>
        <w:t>Також директору підпорядкований головний економіст, що є заступником директора з економічних питань, керує роботою по плануванню і економічному стимулюванню на підприємстві, підвищенню продуктивності праці, виявленню і використанню виробничих резервів поліпшенню організації виробництва, праці і заробітної платні. Йому підпорядковуються планово-економічний відділ, бухгалтерія, фінансовий відділ, економічна служба. Він здійснює організацію й удосконалення економічної діяльності підприємства, спрямованої на підвищення продуктивності праці, ефективності й рентабельності виробництва, якості продукції, що випускається, зниження її собівартості, забезпечення правильних співвідношень темпів росту продуктивності праці і заробітної плати, досягнення найбільших результатів при найменших витратах матеріальних, трудових і фінансових ресурсів. Проводить роботу по удосконалюванню планування економічних показників діяльності підприємства, досягненню високого рівня їхньої обґрунтованості, по створенню й поліпшенню нормативної бази планув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ово-економічний відділ розробляє річні, квартальні плани підприємства і окремих цехів, контролює їх виконання, визначає шляхи усунення недоліків, розробляє нормативи для утворення фондів економічного стимулювання, веде оперативний статистичний облік, аналіз показників роботи основних агрегатів, цехів і заводів, розробляє і представляє на затвердження проекти, ціни на нову продукцію, вивчає і впроваджує передовий досвід в організації планово-економічної роботи і ін.</w:t>
      </w:r>
    </w:p>
    <w:p>
      <w:pPr>
        <w:pStyle w:val="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хгалтерія здійснює облік засобів підприємства і господарських операцій з матеріальними і грошовими ресурсами, встановлює результати фінансово-господарської діяльності підприємства і ін. Головний бухгалтер – здійснює організацію бухгалтерського обліку господарсько-фінансової діяльності підприємства й контроль за ощадливим використанням матеріальних, трудових і фінансових ресурсів. Організовує облік грошових засобів, що надходять, товарно-матеріальних цінностей і основних засобів, облік витрат виробництва, виконання робіт, а також фінансових, розрахункових і кредитних операцій. У підпорядкуванні в головного бухгалтера знаходяться бухгалтера. Вони виконують роботу з різним ділянкам бухгалтерського обліку (облік основних засобів, витрат на виробництво послуг і ремонт машин, розрахунки з постачальниками й замовниками). Здійснюють прийом і контроль первинної документації по відповідним ділянках обліку і підготовляє їх до рахункової обробки. Відбиває в бухгалтерському обліку операції, зв'язані з рухом коштів.</w:t>
      </w:r>
    </w:p>
    <w:p>
      <w:pPr>
        <w:pStyle w:val="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ий відділ - проводить фінансові розрахунки із замовниками і постачальниками, пов'язані з реалізацією готової продукції, придбанням необхідної сировини, палива, матеріалів. У завдання цього відділу входить також отримання кредитів в банку, своєчасне повернення позик, взаємовідношення з державним бюджетом.</w:t>
      </w:r>
    </w:p>
    <w:p>
      <w:pPr>
        <w:pStyle w:val="24"/>
        <w:spacing w:lineRule="auto" w:line="360" w:before="0" w:after="0"/>
        <w:ind w:left="0" w:firstLine="709"/>
        <w:contextualSpacing/>
        <w:jc w:val="both"/>
        <w:rPr/>
      </w:pPr>
      <w:r>
        <w:rPr>
          <w:rFonts w:cs="Times New Roman" w:ascii="Times New Roman" w:hAnsi="Times New Roman"/>
          <w:sz w:val="28"/>
          <w:szCs w:val="28"/>
          <w:lang w:val="uk-UA"/>
        </w:rPr>
        <w:t>Економічна служб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проводить всесторонній аналіз результатів діяльності підприємства, розробляє заходи щодо зниження собівартості і підвищенню рентабельності підприємства, поліпшенню використання виробничих фондів, виявленню і використанню резервів на підприємстві, здійснює методичне керівництво питаннями наукової організації праці, бере участь в розробці техніко-економічних нормативів і конкретних показників по економічному стимулюванню і ін. </w:t>
      </w:r>
    </w:p>
    <w:p>
      <w:pPr>
        <w:pStyle w:val="24"/>
        <w:spacing w:lineRule="auto" w:line="360" w:before="0" w:after="0"/>
        <w:ind w:left="0" w:firstLine="709"/>
        <w:contextualSpacing/>
        <w:jc w:val="both"/>
        <w:rPr/>
      </w:pPr>
      <w:r>
        <w:rPr>
          <w:rFonts w:cs="Times New Roman" w:ascii="Times New Roman" w:hAnsi="Times New Roman"/>
          <w:sz w:val="28"/>
          <w:szCs w:val="28"/>
          <w:lang w:val="uk-UA"/>
        </w:rPr>
        <w:t>Відділ організації праці і заробітної плати</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озробляє штатний розклад, складає річні, квартальні, і місячні плани по праці і заробітній платні і здійснює контроль за їх виконанням, розробляє заходи щодо підвищення продуктивності праці, впровадження прогресивних систем заробітної платні, розробляє положення про освіту і витрачання фонду матеріального заохочення, розробляє технічно обґрунтовані норми вироблення і проводить аналіз їх виконання, організовує і бере участь в розробці питань наукової організації праці.</w:t>
      </w:r>
    </w:p>
    <w:p>
      <w:pPr>
        <w:pStyle w:val="24"/>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Юридичний відділ здійснює: рішення правових питань трудових відношень, узгодження розпорядницьких та інших документів по управлінню персоналом, рішення правових питань господарської діяльності, проведення консультацій по юридичних питаннях. </w:t>
      </w:r>
    </w:p>
    <w:p>
      <w:pPr>
        <w:pStyle w:val="24"/>
        <w:spacing w:lineRule="auto" w:line="360" w:before="0" w:after="0"/>
        <w:ind w:left="0" w:firstLine="709"/>
        <w:contextualSpacing/>
        <w:jc w:val="both"/>
        <w:rPr/>
      </w:pPr>
      <w:r>
        <w:rPr>
          <w:rFonts w:cs="Times New Roman" w:ascii="Times New Roman" w:hAnsi="Times New Roman"/>
          <w:sz w:val="28"/>
          <w:szCs w:val="28"/>
          <w:lang w:val="uk-UA"/>
        </w:rPr>
        <w:t>Також у прямому підпорядкуванні директора знаходиться комерційний відділ. Комерційний відділ складається з агентів по продажу послуг. В обов'язки агентів комерційного відділу входит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нання правил роботи комерційної діяль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часно робити перевірку робо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енти комерційного відділу відповідають з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якісне складання замовлень на послуг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плану на надання послуг.</w:t>
      </w:r>
    </w:p>
    <w:p>
      <w:pPr>
        <w:pStyle w:val="Normal"/>
        <w:numPr>
          <w:ilvl w:val="0"/>
          <w:numId w:val="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фабриці існує посада головного інженера, який керує роботою технічних служб підприємства, несе відповідальність за виконання плану, випуск високоякісної продукції, використання новітньої техніки і технології. У підпорядкуванні головного інженера знаходяться відділи: </w:t>
      </w:r>
    </w:p>
    <w:p>
      <w:pPr>
        <w:pStyle w:val="Normal"/>
        <w:numPr>
          <w:ilvl w:val="0"/>
          <w:numId w:val="45"/>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ічний </w:t>
      </w:r>
    </w:p>
    <w:p>
      <w:pPr>
        <w:pStyle w:val="Normal"/>
        <w:numPr>
          <w:ilvl w:val="0"/>
          <w:numId w:val="45"/>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ого механіка</w:t>
      </w:r>
    </w:p>
    <w:p>
      <w:pPr>
        <w:pStyle w:val="Normal"/>
        <w:numPr>
          <w:ilvl w:val="0"/>
          <w:numId w:val="45"/>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ого енергетика</w:t>
      </w:r>
    </w:p>
    <w:p>
      <w:pPr>
        <w:pStyle w:val="Normal"/>
        <w:numPr>
          <w:ilvl w:val="0"/>
          <w:numId w:val="45"/>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ічного контролю</w:t>
      </w:r>
    </w:p>
    <w:p>
      <w:pPr>
        <w:pStyle w:val="Normal"/>
        <w:numPr>
          <w:ilvl w:val="0"/>
          <w:numId w:val="45"/>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хніки безпеки</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У завдання технічного відділу входять питання вдосконалення продукції, що випускається, розробки нових видів продукції, впровадження у виробництво новітніх досягнень науки і техніки. Головний механік забезпечує контроль за роботою і наладку технологічного устаткування, проводить всі види ремонту технологічного устаткування, а також монтаж нового і демонтаж застарілого устаткування. Головний енергетик забезпечує безперебійне постачання підприємства електроенергією, теплом, водою, киснем. Відділ технічного контролю здійснює контроль за комплексністю і якістю готової продукції, розробляє пропозиції по попередженню і зменшенню браку, організовує контроль за якістю сировини, що поступає на підприємство. До обов'язків інженера з охорони праці та техніки безпеки входить: забезпечення належного утримання службових та виробничих приміщень; повідомляти керівника підприємства та інженера з охорони праці про кожний нещасний випадок; забезпечувати робочі місця попередженнями, знаками безпек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ідуючий складом керує матеріально-технічним постачанням і збутом продукції, роботою житловий комунального господарства і ін.</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сновним структурним підрозділом по управлінню кадрами в організації є відділ кадрів, на який покладені функції по прийому і звільненню кадрів, а також з організації навчання, підвищення кваліфікації і перепідготовки кадрів. Начальник відділу кадрів виконує свої службові обов’язки відповідно до посадової інструкції </w:t>
      </w:r>
      <w:r>
        <w:rPr>
          <w:rFonts w:cs="Times New Roman" w:ascii="Times New Roman" w:hAnsi="Times New Roman"/>
          <w:sz w:val="28"/>
          <w:szCs w:val="28"/>
          <w:lang w:val="uk-UA"/>
        </w:rPr>
        <w:t>[Додаток 7].</w:t>
      </w:r>
      <w:r>
        <w:rPr>
          <w:rFonts w:cs="Times New Roman" w:ascii="Times New Roman" w:hAnsi="Times New Roman"/>
          <w:sz w:val="28"/>
          <w:szCs w:val="28"/>
          <w:lang w:val="uk-UA" w:eastAsia="en-US"/>
        </w:rPr>
        <w:t xml:space="preserve">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Діяльність кадрової служби підприємства регламентується Положенням про кадрову службу </w:t>
      </w:r>
      <w:r>
        <w:rPr>
          <w:rFonts w:cs="Times New Roman" w:ascii="Times New Roman" w:hAnsi="Times New Roman"/>
          <w:sz w:val="28"/>
          <w:szCs w:val="28"/>
        </w:rPr>
        <w:t>[</w:t>
      </w:r>
      <w:r>
        <w:rPr>
          <w:rFonts w:cs="Times New Roman" w:ascii="Times New Roman" w:hAnsi="Times New Roman"/>
          <w:sz w:val="28"/>
          <w:szCs w:val="28"/>
          <w:lang w:val="uk-UA"/>
        </w:rPr>
        <w:t>30</w:t>
      </w:r>
      <w:r>
        <w:rPr>
          <w:rFonts w:cs="Times New Roman" w:ascii="Times New Roman" w:hAnsi="Times New Roman"/>
          <w:sz w:val="28"/>
          <w:szCs w:val="28"/>
        </w:rPr>
        <w:t>]</w:t>
      </w:r>
      <w:r>
        <w:rPr>
          <w:rFonts w:cs="Times New Roman" w:ascii="Times New Roman" w:hAnsi="Times New Roman"/>
          <w:sz w:val="28"/>
          <w:szCs w:val="28"/>
          <w:lang w:val="uk-UA"/>
        </w:rPr>
        <w:t>. Це положення включає наступні розділи: загальні положення; задачі відділу (вказуються задачі щодо кадрового забезпечення, формування стабільного трудового колективу, зниження плинності кадрів і зміцнення трудової дисципліни); функції відділу (визначаються, виходячи із встановлених перед ним задач); права відділу (виражаються у повноваженнях начальника відділу кадрів і його працівників, обумовлених посадовими інструкціями, що затверджує керівник підприємства); відповідальність відділу (відповідальність начальника відділу кадрів, його працівників, у залежності від посадових функцій, і в цілому відділу кадрів).</w:t>
      </w:r>
    </w:p>
    <w:p>
      <w:pPr>
        <w:pStyle w:val="23"/>
        <w:spacing w:before="0" w:after="0"/>
        <w:ind w:firstLine="709"/>
        <w:contextualSpacing/>
        <w:jc w:val="both"/>
        <w:rPr/>
      </w:pPr>
      <w:r>
        <w:rPr>
          <w:lang w:val="en-US" w:eastAsia="en-US"/>
        </w:rPr>
        <w:t xml:space="preserve">Найважливіші завдання, які вирішує кадрова служба, це: соціально-психологічна діагностика; аналіз і регулювання групових і особистих взаємовідносин, відношень керівництва; управління виробничими і соціальними конфліктами і стресами; інформаційне забезпечення системи кадрового управління; управління зайнятістю; оцінка і добір кандидатів на вакантні посади; аналіз кадрового потенціалу і потреби в персоналі; маркетинг кадрів; планування і контроль ділової кар'єри; фахова і соціально-психологічна адаптація робітників; управління трудовою мотивацією; правові питання трудових відношень; психофізіологія, ергономіка і естетика праці. </w:t>
      </w:r>
    </w:p>
    <w:p>
      <w:pPr>
        <w:pStyle w:val="23"/>
        <w:spacing w:before="0" w:after="0"/>
        <w:ind w:firstLine="709"/>
        <w:contextualSpacing/>
        <w:jc w:val="both"/>
        <w:rPr/>
      </w:pPr>
      <w:r>
        <w:rPr/>
        <w:t>До функцій кадрової служби підприємства належать:</w:t>
      </w:r>
    </w:p>
    <w:p>
      <w:pPr>
        <w:pStyle w:val="23"/>
        <w:spacing w:before="0" w:after="0"/>
        <w:ind w:firstLine="709"/>
        <w:contextualSpacing/>
        <w:jc w:val="both"/>
        <w:rPr/>
      </w:pPr>
      <w:r>
        <w:rPr/>
        <w:t xml:space="preserve">• </w:t>
      </w:r>
      <w:r>
        <w:rPr/>
        <w:t>визначення потреби в кадрах, планування кадрового забезпечення і руху кадрів;</w:t>
      </w:r>
    </w:p>
    <w:p>
      <w:pPr>
        <w:pStyle w:val="23"/>
        <w:spacing w:before="0" w:after="0"/>
        <w:ind w:firstLine="709"/>
        <w:contextualSpacing/>
        <w:jc w:val="both"/>
        <w:rPr/>
      </w:pPr>
      <w:r>
        <w:rPr/>
        <w:t xml:space="preserve">• </w:t>
      </w:r>
      <w:r>
        <w:rPr/>
        <w:t>організація підбору, розміщення і виховання персоналу;</w:t>
      </w:r>
    </w:p>
    <w:p>
      <w:pPr>
        <w:pStyle w:val="23"/>
        <w:spacing w:before="0" w:after="0"/>
        <w:ind w:firstLine="709"/>
        <w:contextualSpacing/>
        <w:jc w:val="both"/>
        <w:rPr/>
      </w:pPr>
      <w:r>
        <w:rPr/>
        <w:t xml:space="preserve">• </w:t>
      </w:r>
      <w:r>
        <w:rPr/>
        <w:t>дослідження і аналіз ділових, професійних і особистих якостей працівників підприємства;</w:t>
      </w:r>
    </w:p>
    <w:p>
      <w:pPr>
        <w:pStyle w:val="23"/>
        <w:spacing w:before="0" w:after="0"/>
        <w:ind w:firstLine="709"/>
        <w:contextualSpacing/>
        <w:jc w:val="both"/>
        <w:rPr/>
      </w:pPr>
      <w:r>
        <w:rPr/>
        <w:t>• </w:t>
      </w:r>
      <w:r>
        <w:rPr/>
        <w:t>організація діловодства з роботи з персоналом;</w:t>
      </w:r>
    </w:p>
    <w:p>
      <w:pPr>
        <w:pStyle w:val="23"/>
        <w:spacing w:before="0" w:after="0"/>
        <w:ind w:firstLine="709"/>
        <w:contextualSpacing/>
        <w:jc w:val="both"/>
        <w:rPr/>
      </w:pPr>
      <w:r>
        <w:rPr/>
        <w:t>• </w:t>
      </w:r>
      <w:r>
        <w:rPr/>
        <w:t>оцінка і атестація персоналу підприємства;</w:t>
      </w:r>
    </w:p>
    <w:p>
      <w:pPr>
        <w:pStyle w:val="23"/>
        <w:spacing w:before="0" w:after="0"/>
        <w:ind w:firstLine="709"/>
        <w:contextualSpacing/>
        <w:jc w:val="both"/>
        <w:rPr/>
      </w:pPr>
      <w:r>
        <w:rPr/>
        <w:t xml:space="preserve">• </w:t>
      </w:r>
      <w:r>
        <w:rPr/>
        <w:t>організація навчання і підвищення кваліфікації персоналу;</w:t>
      </w:r>
    </w:p>
    <w:p>
      <w:pPr>
        <w:pStyle w:val="23"/>
        <w:spacing w:before="0" w:after="0"/>
        <w:ind w:firstLine="709"/>
        <w:contextualSpacing/>
        <w:jc w:val="both"/>
        <w:rPr/>
      </w:pPr>
      <w:r>
        <w:rPr/>
        <w:t>• </w:t>
      </w:r>
      <w:r>
        <w:rPr/>
        <w:t>формування кадрового резерву, підготовка керівних кадрів і управління просуванням за службою;</w:t>
      </w:r>
    </w:p>
    <w:p>
      <w:pPr>
        <w:pStyle w:val="23"/>
        <w:spacing w:before="0" w:after="0"/>
        <w:ind w:firstLine="709"/>
        <w:contextualSpacing/>
        <w:jc w:val="both"/>
        <w:rPr/>
      </w:pPr>
      <w:r>
        <w:rPr/>
        <w:t xml:space="preserve">• </w:t>
      </w:r>
      <w:r>
        <w:rPr/>
        <w:t>поліпшення умов роботи і рішення соціальних питань; розвиток мотивації, кар'єри працівників.</w:t>
      </w:r>
    </w:p>
    <w:p>
      <w:pPr>
        <w:pStyle w:val="23"/>
        <w:spacing w:before="0" w:after="0"/>
        <w:ind w:firstLine="709"/>
        <w:contextualSpacing/>
        <w:jc w:val="both"/>
        <w:rPr/>
      </w:pPr>
      <w:r>
        <w:rPr/>
        <w:t xml:space="preserve">На ВАТ “Рівненська кондитерська фабрика” створена розгалужена служба управління персоналом по різних напрямках діяльності, що очолюється директором по персоналу </w:t>
      </w:r>
      <w:r>
        <w:rPr>
          <w:lang w:val="ru-RU"/>
        </w:rPr>
        <w:t>[</w:t>
      </w:r>
      <w:r>
        <w:rPr/>
        <w:t>Додаток 8</w:t>
      </w:r>
      <w:r>
        <w:rPr>
          <w:lang w:val="ru-RU"/>
        </w:rPr>
        <w:t>]</w:t>
      </w:r>
      <w:r>
        <w:rPr/>
        <w:t xml:space="preserve">. До компетенції директора по персоналу входять наступні питання: </w:t>
      </w:r>
    </w:p>
    <w:p>
      <w:pPr>
        <w:pStyle w:val="23"/>
        <w:spacing w:before="0" w:after="0"/>
        <w:ind w:firstLine="709"/>
        <w:contextualSpacing/>
        <w:jc w:val="both"/>
        <w:rPr/>
      </w:pPr>
      <w:r>
        <w:rPr/>
        <w:t xml:space="preserve">• </w:t>
      </w:r>
      <w:r>
        <w:rPr/>
        <w:t xml:space="preserve">філософія і політика підприємства стосовно роботи з персоналом; </w:t>
      </w:r>
    </w:p>
    <w:p>
      <w:pPr>
        <w:pStyle w:val="23"/>
        <w:spacing w:before="0" w:after="0"/>
        <w:ind w:firstLine="709"/>
        <w:contextualSpacing/>
        <w:jc w:val="both"/>
        <w:rPr/>
      </w:pPr>
      <w:r>
        <w:rPr/>
        <w:t xml:space="preserve">• </w:t>
      </w:r>
      <w:r>
        <w:rPr/>
        <w:t>організаційна і функціональна структури підприємства;</w:t>
      </w:r>
    </w:p>
    <w:p>
      <w:pPr>
        <w:pStyle w:val="23"/>
        <w:ind w:firstLine="709"/>
        <w:jc w:val="both"/>
        <w:rPr/>
      </w:pPr>
      <w:r>
        <w:rPr/>
        <w:t>• </w:t>
      </w:r>
      <w:r>
        <w:rPr/>
        <w:t>статистична звітність;</w:t>
      </w:r>
    </w:p>
    <w:p>
      <w:pPr>
        <w:pStyle w:val="23"/>
        <w:ind w:firstLine="709"/>
        <w:jc w:val="both"/>
        <w:rPr/>
      </w:pPr>
      <w:r>
        <w:rPr/>
        <w:t>• </w:t>
      </w:r>
      <w:r>
        <w:rPr/>
        <w:t>трудове законодавство;</w:t>
      </w:r>
    </w:p>
    <w:p>
      <w:pPr>
        <w:pStyle w:val="23"/>
        <w:ind w:firstLine="709"/>
        <w:jc w:val="both"/>
        <w:rPr/>
      </w:pPr>
      <w:r>
        <w:rPr/>
        <w:t>• </w:t>
      </w:r>
      <w:r>
        <w:rPr/>
        <w:t>зв'язки з професійними об'єднаннями;</w:t>
      </w:r>
    </w:p>
    <w:p>
      <w:pPr>
        <w:pStyle w:val="23"/>
        <w:ind w:firstLine="709"/>
        <w:jc w:val="both"/>
        <w:rPr/>
      </w:pPr>
      <w:r>
        <w:rPr/>
        <w:t>• </w:t>
      </w:r>
      <w:r>
        <w:rPr/>
        <w:t xml:space="preserve">зв'язки з урядовими, міськими, місцевими профільними організаціями. </w:t>
      </w:r>
    </w:p>
    <w:p>
      <w:pPr>
        <w:pStyle w:val="Heading1"/>
        <w:spacing w:lineRule="auto" w:line="360" w:before="0" w:after="0"/>
        <w:ind w:firstLine="709"/>
        <w:jc w:val="both"/>
        <w:rPr>
          <w:rFonts w:ascii="Times New Roman" w:hAnsi="Times New Roman" w:cs="Times New Roman"/>
          <w:b w:val="false"/>
          <w:b w:val="false"/>
          <w:i/>
          <w:i/>
          <w:iCs/>
          <w:sz w:val="28"/>
          <w:szCs w:val="28"/>
          <w:lang w:val="ru-RU"/>
        </w:rPr>
      </w:pPr>
      <w:r>
        <w:rPr>
          <w:rFonts w:cs="Times New Roman" w:ascii="Times New Roman" w:hAnsi="Times New Roman"/>
          <w:b w:val="false"/>
          <w:i/>
          <w:iCs/>
          <w:sz w:val="28"/>
          <w:szCs w:val="28"/>
          <w:lang w:val="ru-RU"/>
        </w:rPr>
      </w:r>
    </w:p>
    <w:p>
      <w:pPr>
        <w:pStyle w:val="Heading1"/>
        <w:spacing w:lineRule="auto" w:line="360" w:before="0" w:after="0"/>
        <w:ind w:firstLine="709"/>
        <w:jc w:val="both"/>
        <w:rPr/>
      </w:pPr>
      <w:r>
        <w:rPr>
          <w:rFonts w:cs="Times New Roman" w:ascii="Times New Roman" w:hAnsi="Times New Roman"/>
          <w:b w:val="false"/>
          <w:i/>
          <w:iCs/>
          <w:sz w:val="28"/>
          <w:szCs w:val="28"/>
        </w:rPr>
        <w:t>2.2 Особливості документації кадрової служби по руху персоналу</w:t>
      </w:r>
    </w:p>
    <w:p>
      <w:pPr>
        <w:pStyle w:val="Normal"/>
        <w:spacing w:lineRule="auto" w:line="360" w:before="0" w:after="0"/>
        <w:ind w:firstLine="709"/>
        <w:contextualSpacing/>
        <w:jc w:val="both"/>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завдань, що вирішуються кадровою службою, відноситься також документування трудових правовідносин. В процесі їх виникнення і встановлення виникає значний обсяг різноманітних документів. Найбільша частина документів кадрової служби пов'язана з рухом кадрів.</w:t>
      </w:r>
    </w:p>
    <w:p>
      <w:pPr>
        <w:pStyle w:val="Normal"/>
        <w:spacing w:lineRule="auto" w:line="360" w:before="0" w:after="0"/>
        <w:ind w:firstLine="709"/>
        <w:contextualSpacing/>
        <w:jc w:val="both"/>
        <w:rPr/>
      </w:pPr>
      <w:r>
        <w:rPr>
          <w:rFonts w:cs="Times New Roman" w:ascii="Times New Roman" w:hAnsi="Times New Roman"/>
          <w:sz w:val="28"/>
          <w:szCs w:val="28"/>
          <w:lang w:val="uk-UA"/>
        </w:rPr>
        <w:t>Документування руху кадрів - невід'ємний обов'язок будь-якої організації, незалежно від масштабів її діяльності і організаційно-правової форми. Під рухом кадрів розуміють: прийом на роботу; перехід на іншу роботу; звільнення; надання відпусток; відрядження. Рух кадрів відбувається за правилами внутрішнього трудового розпорядку [Додаток 9]. Документи з оформлення прийому, звільнення, переміщення працівників, надання відпусток, заохочення, стягнення складають групу документів з роботи з персоналом підприємства. До таких документів відносяться: накази з особового складу, заяви, контракти з працівниками підприємства, трудові книжки, особисті картки і т. д. Усі ці документи формують особисті справи працівників підприємства. Документація з роботи з персоналом ведеться з моменту прийому працівника до підприємства. Вона є самостійною групою, що обумовлено певними особливостями документування роботи з персоналом. Основою для використання різних форм документів є підсистема уніфікованих форм документів. Документообіг на фірмі грає дуже важливу роль. Дуже важливим є документальне оформлення угод (договорів), платіжних документів, актів виконаних робіт і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ція оформляється діловодами, і в залежності від призначення завіряється директором, головним бухгалтером. Організація роботи з документами – це створення оптимальних умов для усіх видів робіт із документами. До таких робіт відносяться: прийом і реєстрація, розгляд документів керівником, порядок проходження документів в організації й у виконанні, контроль виконання, формування справ, підготовка й передача справ в арх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документаційному забезпеченні підприємства виділяється три групи документ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нутріш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що надходять (вхід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що відправляються (вихід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жна з цих груп має свої особливості обробки й проходження. Прийом і обробку документів, що надходять, і відправлення вихідних документів здійснює секретар-референт.</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еєстрація документів – це присвоєння йому вхідного номера й проставлення його на документі з наступним записом коротких зведень про нього в журналі-реєстрації. Реєстрація необхідна для забезпечення схоронності документа, обліку й контролю. Документи підприємства надалі або залишаються на тривале збереження в архіві, або тимчасово зберігаються, а потім передаються до знищення. Діяльність фірми супроводжується складанням різних типів документ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йні документи (структурна й штатна чисельність, штатний розклад, посадові інструкції й і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озпорядницькі документи (рішення, розпорядження, накази по основній діяль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окументи по особовому складу (колективний договір, накази по особовому складу, трудові книжки, особисті справи, особові рахун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фінансово-бухгалтерські документи (річний звіт, головна книга, рахунки прибутку й збитків, акти, ревізії і т.п.);</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інформаційно-довідкові документи (листи, довідки, доповідні запис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ормативні документи від вищих орган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комерційні документи (контракти і договор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правовими документами у взаємовідносинах між підприємствами є комерційні контракти (договору), що представляють собою угоду сторін про встановлення й регулювання будь-яких відносин </w:t>
      </w:r>
      <w:r>
        <w:rPr>
          <w:rFonts w:cs="Times New Roman" w:ascii="Times New Roman" w:hAnsi="Times New Roman"/>
          <w:sz w:val="28"/>
          <w:szCs w:val="28"/>
        </w:rPr>
        <w:t>[</w:t>
      </w:r>
      <w:r>
        <w:rPr>
          <w:rFonts w:cs="Times New Roman" w:ascii="Times New Roman" w:hAnsi="Times New Roman"/>
          <w:sz w:val="28"/>
          <w:szCs w:val="28"/>
          <w:lang w:val="uk-UA"/>
        </w:rPr>
        <w:t>Додатки 10,11</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валіфіковане ведення документації по особовому складу належить до необхідних професійних навиків працівника кадрової служби, при цьому документування будь-яких процедур повинне проводиться з дотриманням встановлених загальнодержавних правил оформлення документів. </w:t>
      </w:r>
    </w:p>
    <w:p>
      <w:pPr>
        <w:pStyle w:val="Normal"/>
        <w:spacing w:lineRule="auto" w:line="360" w:before="0" w:after="0"/>
        <w:ind w:firstLine="709"/>
        <w:contextualSpacing/>
        <w:jc w:val="both"/>
        <w:rPr/>
      </w:pPr>
      <w:r>
        <w:rPr>
          <w:rFonts w:cs="Times New Roman" w:ascii="Times New Roman" w:hAnsi="Times New Roman"/>
          <w:sz w:val="28"/>
          <w:szCs w:val="28"/>
          <w:lang w:val="uk-UA"/>
        </w:rPr>
        <w:t>Порядок оформлення документів, що входять в систему організаційно-розпорядчої документації, вимоги до бланків і текстів визначений ДСТУ 3017-97 [1, с. 45]. На вимоги, закладені в цьому стандарті, розробляються текстові бланки документів, складаються накази про прийом, переклад, звільнення і ін., а також протоколи, листи, доповідні і пояснювальні записки.</w:t>
      </w:r>
    </w:p>
    <w:p>
      <w:pPr>
        <w:pStyle w:val="Normal"/>
        <w:spacing w:lineRule="auto" w:line="360" w:before="0" w:after="0"/>
        <w:ind w:firstLine="709"/>
        <w:contextualSpacing/>
        <w:jc w:val="both"/>
        <w:rPr/>
      </w:pPr>
      <w:r>
        <w:rPr>
          <w:rFonts w:cs="Times New Roman" w:ascii="Times New Roman" w:hAnsi="Times New Roman"/>
          <w:sz w:val="28"/>
          <w:szCs w:val="28"/>
          <w:lang w:val="uk-UA"/>
        </w:rPr>
        <w:t>До складу кадрової документації входять наступні документи: трудовий договір (контракт); наказ (розпорядження) про прийом на роботу (форма Т-1); особиста картка (форма Т-2); наказ (розпорядження) про перехід на іншу роботу (форма Т-5); наказ (розпорядження) про надання відпустки (форма Т-6); наказ (розпорядження) про припинення трудового договору (контракту); табель обліку використання робочого часу; табель обліку використання робочого часу і розрахунку заробітної платні; особисті заяви працівників підприємства; графіки відпусток; доповідні записки; ак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рийомі на роботу працівнику необхідно пред'явити: паспорт, трудову книжку, диплом про освіту (якщо є), автобіографію, заяву про прийом на роботу. Якщо питання про прийом на роботу вирішено позитивно, адміністрація підприємства укладає з прийнятим працівником контракт. На сьогоднішній день існує цілий ряд типових форм контрактів між підприємством і працівником. Особливості контракту залежать від профілю підприємства і посади працівник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прийомі на роботу подається письмова заява, у якій викладають прохання про зарахування на підприємство, вказують свою професію, спеціальність і посаду. Для заяви характерні наступні реквізити: адресат, автор, найменування виду документу (заява), текст, підпис укладача, дата складання. Заява про прийом на роботу є підставою для відповідного наказ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ами з персоналу підприємства оформляються: прийом, переміщення за службою, звільнення, надання відпусток, оголошення заохочень, заходи впливу до порушників і т. д. Оформляються накази з особового складу на загальних бланках. У заголовку до тексту пишуться слова: про прийом на роботу; про переведення на іншу роботу і т. д. У наказах з персоналу підприємства констатуюча частина, як правило, відсутня. Розпорядницька частина поділяється на пункти. Кожен пункт такого наказу починається дієсловом, що позначає дію: ПРИЗНАЧИТИ, ПЕРЕВЕСТИ, НАДАТИ і т. д. Потім вказується посада, структурний підрозділ, зміст дії по відношенню до особи, про яку складається наказ. Крім того, у пункті наказу про призначення на посаду вказують, на яку посаду, з якої дати і з яким окладом приймається робітник </w:t>
      </w:r>
      <w:r>
        <w:rPr>
          <w:rFonts w:cs="Times New Roman" w:ascii="Times New Roman" w:hAnsi="Times New Roman"/>
          <w:sz w:val="28"/>
          <w:szCs w:val="28"/>
        </w:rPr>
        <w:t>[</w:t>
      </w:r>
      <w:r>
        <w:rPr>
          <w:rFonts w:cs="Times New Roman" w:ascii="Times New Roman" w:hAnsi="Times New Roman"/>
          <w:sz w:val="28"/>
          <w:szCs w:val="28"/>
          <w:lang w:val="uk-UA"/>
        </w:rPr>
        <w:t>Додатки 12-17</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Трудовий договір (контракт) складається у письмовій формі між працівником і адміністрацією підприємства в особі керівника підприємства і повинен містити наступні основні реквізити: назву виду документа, дату і місце складання, текст, підписи, друк [Додаток 18]. Контракт складається в двох екземплярах, один з яких залишається на підприємстві, а інший зберігається у працівника.</w:t>
      </w:r>
    </w:p>
    <w:p>
      <w:pPr>
        <w:pStyle w:val="Normal"/>
        <w:spacing w:lineRule="auto" w:line="360" w:before="0" w:after="0"/>
        <w:ind w:firstLine="709"/>
        <w:contextualSpacing/>
        <w:jc w:val="both"/>
        <w:rPr/>
      </w:pPr>
      <w:r>
        <w:rPr>
          <w:rFonts w:cs="Times New Roman" w:ascii="Times New Roman" w:hAnsi="Times New Roman"/>
          <w:sz w:val="28"/>
          <w:szCs w:val="28"/>
          <w:lang w:val="uk-UA"/>
        </w:rPr>
        <w:t>Наказ (розпорядження) про прийом на роботу заповнюється в одному екземплярі працівником відділу кадрів на всіх прийнятих, за винятком тих, що призначаються вищестоящим органом. Начальник структурного підрозділу дає висновок про можливість прийому: на зворотній стороні проекту наказу вказується, як хто може бути прийнятий на роботу що наймається, по якому розряду або з яким окладом і тривалістю випробувального терміну. На зворотній стороні проставляються також згода працівника з умовами роботи, результати переговорів, медичного огляду, відмітка про проходження інструктажу по техніці безпеки, протипожежному мінімуму і інші відмітки.</w:t>
      </w:r>
    </w:p>
    <w:p>
      <w:pPr>
        <w:pStyle w:val="Normal"/>
        <w:spacing w:lineRule="auto" w:line="360" w:before="0" w:after="0"/>
        <w:ind w:firstLine="709"/>
        <w:contextualSpacing/>
        <w:jc w:val="both"/>
        <w:rPr/>
      </w:pPr>
      <w:r>
        <w:rPr>
          <w:rFonts w:cs="Times New Roman" w:ascii="Times New Roman" w:hAnsi="Times New Roman"/>
          <w:sz w:val="28"/>
          <w:szCs w:val="28"/>
          <w:lang w:val="uk-UA"/>
        </w:rPr>
        <w:t>Працівник відділу кадрів на підставі наказу (розпорядження) про прийом на роботу заповнює особисту картку, робить відмітку про зарахування на роботу в трудовій книжці, а бухгалтерія відкриває особовий рахунок або відповідний йому документ.</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Одним з основних документів в роботі з персоналом підприємства є особова картка, у якій вказується: П.І.Б., дата народження, громадянство, номер і серія паспорту, домашня адреса працівника, дані про стаж роботи, а </w:t>
        <w:br/>
        <w:t xml:space="preserve">також про посадові переміщення працівника вказують на підставі записів у трудовій книжці </w:t>
      </w:r>
      <w:r>
        <w:rPr>
          <w:rFonts w:cs="Times New Roman" w:ascii="Times New Roman" w:hAnsi="Times New Roman"/>
          <w:sz w:val="28"/>
          <w:szCs w:val="28"/>
        </w:rPr>
        <w:t>[</w:t>
      </w:r>
      <w:r>
        <w:rPr>
          <w:rFonts w:cs="Times New Roman" w:ascii="Times New Roman" w:hAnsi="Times New Roman"/>
          <w:sz w:val="28"/>
          <w:szCs w:val="28"/>
          <w:lang w:val="uk-UA"/>
        </w:rPr>
        <w:t>Додаток 19</w:t>
      </w:r>
      <w:r>
        <w:rPr>
          <w:rFonts w:cs="Times New Roman" w:ascii="Times New Roman" w:hAnsi="Times New Roman"/>
          <w:sz w:val="28"/>
          <w:szCs w:val="28"/>
        </w:rPr>
        <w:t>]</w:t>
      </w:r>
      <w:r>
        <w:rPr>
          <w:rFonts w:cs="Times New Roman" w:ascii="Times New Roman" w:hAnsi="Times New Roman"/>
          <w:sz w:val="28"/>
          <w:szCs w:val="28"/>
          <w:lang w:val="uk-UA"/>
        </w:rPr>
        <w:t>. Особова картка (форма Т-2) заповнюється на працівників всіх категорій в одному екземплярі на підставі відповідних документів, паспорта, військового квитка, трудової книжки (для сумісників копії трудової книжки, завіреної нотаріусом), диплому (свідоцтва).</w:t>
      </w:r>
    </w:p>
    <w:p>
      <w:pPr>
        <w:pStyle w:val="Normal"/>
        <w:spacing w:lineRule="auto" w:line="360" w:before="0" w:after="0"/>
        <w:ind w:firstLine="709"/>
        <w:contextualSpacing/>
        <w:jc w:val="both"/>
        <w:rPr/>
      </w:pPr>
      <w:r>
        <w:rPr>
          <w:rFonts w:cs="Times New Roman" w:ascii="Times New Roman" w:hAnsi="Times New Roman"/>
          <w:sz w:val="28"/>
          <w:szCs w:val="28"/>
          <w:lang w:val="uk-UA"/>
        </w:rPr>
        <w:t>Вільні рядки можуть при необхідності заповнюватися даними по розсуду організації. Після заповнення розділу "Загальні відомості" особа, що оформляється на роботу, підписує особисту картку і проставляє дату заповнення. Вільні рядки в п. 6 (6.3, 6.4) розділу 1 призначені для назви і дати закінчення другої освітньої установи вищої або середньої професійної освіти. У розділі III з кожним записом, що вноситься на підставі наказу (розпорядження) про прийом на роботу і переведення на іншу постійну роботу, адміністрація зобов'язана ознайомити працівника під розписку в графі 11. У розділі IX "Додаткові відомості" для повноти обліку осіб, що навчаються на заочній формі навчання установ вищої і середньої професійної освіти, слід проставляти дати надходження до освітньої установи і його закінчень. Особисті картки таких працівників рекомендується зберігати окремо до закінчення ними освітніх установ.</w:t>
      </w:r>
    </w:p>
    <w:p>
      <w:pPr>
        <w:pStyle w:val="Normal"/>
        <w:spacing w:lineRule="auto" w:line="360" w:before="0" w:after="0"/>
        <w:ind w:firstLine="709"/>
        <w:contextualSpacing/>
        <w:jc w:val="both"/>
        <w:rPr/>
      </w:pPr>
      <w:r>
        <w:rPr>
          <w:rFonts w:cs="Times New Roman" w:ascii="Times New Roman" w:hAnsi="Times New Roman"/>
          <w:sz w:val="28"/>
          <w:szCs w:val="28"/>
          <w:lang w:val="uk-UA"/>
        </w:rPr>
        <w:t>В процесі управління персоналом керівники видаю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кази різної форми. Наказ (розпорядження) про перехід на іншу роботу (форма Т- 5). На підставі наказу (розпорядження) про перехід на іншу роботу відділ кадрів робить відмітки в особистій картці, трудовій книжці і інших документах. </w:t>
      </w:r>
    </w:p>
    <w:p>
      <w:pPr>
        <w:pStyle w:val="Normal"/>
        <w:spacing w:lineRule="auto" w:line="360" w:before="0" w:after="0"/>
        <w:ind w:firstLine="709"/>
        <w:contextualSpacing/>
        <w:jc w:val="both"/>
        <w:rPr/>
      </w:pPr>
      <w:r>
        <w:rPr>
          <w:rFonts w:cs="Times New Roman" w:ascii="Times New Roman" w:hAnsi="Times New Roman"/>
          <w:sz w:val="28"/>
          <w:szCs w:val="28"/>
          <w:lang w:val="uk-UA"/>
        </w:rPr>
        <w:t>Графіки відпусток є внутрішнім документом, в якому визначається черговість надання відпусток співробітникам підрозділів і підприємства в цілому. Форма графіка відпусток містить наступні реквізити: найменування підприємства, назва виду документа, гриф твердження, місце складання, дату, текст, візи узгоджень.</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розпорядження) про надання відпустки (форма Т-6) застосовується для оформлення щорічного і інших видів відпусток, що надаються працівникам відповідно до Кодексу законів про працю (ст. 11), чинних законодавчих актів і положень, колективних договорів і графіків відпусток. На підставі наказу (розпорядження) про надання відпустки відділ кадрів робить відмітки в особистій картці працівника, а бухгалтерія проводить розрахунок заробітної платні, що належить за відпустку. </w:t>
      </w:r>
    </w:p>
    <w:p>
      <w:pPr>
        <w:pStyle w:val="Normal"/>
        <w:spacing w:lineRule="auto" w:line="360" w:before="0" w:after="0"/>
        <w:ind w:firstLine="709"/>
        <w:contextualSpacing/>
        <w:jc w:val="both"/>
        <w:rPr/>
      </w:pPr>
      <w:r>
        <w:rPr>
          <w:rFonts w:cs="Times New Roman" w:ascii="Times New Roman" w:hAnsi="Times New Roman"/>
          <w:sz w:val="28"/>
          <w:szCs w:val="28"/>
          <w:lang w:val="uk-UA"/>
        </w:rPr>
        <w:t>Наказ (розпорядження) про припинення трудового договору (контракту) (форма Т-8) застосовується при оформленні звільнення працівників. На підставі наказу про припинення трудового договору (контракту) бухгалтерія проводить розрахунок з працівник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бель обліку використання робочого часу і розрахунку заробітної плати (форма Т-12) і табель обліку використання робочого часу (форма Т-13) застосовуються для обліку використання робочого часу всіх категорій службовців, контролю за дотриманням робочими і службовцями встановленого режиму робочого часу, складання статистичної звітності по праці. Облік використання робочого часу здійснюється в табелі методом суцільної реєстрації явок і нез'явлень на роботу або реєстрації тільки відхилень (нез'явлень, запізнень).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процесі роботи підприємства від персоналу надходять особисті заяви та доповідні записки.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і заяви працівників підприємства про прийом, перехід або звільнення пишуться від руки, у вільній формі або на трафаретному бланку, розробленому на підприємстві. У заяві слід вказувати: адресата, найменування структурного підрозділу, найменування виду документа, текст, дату, підпис, розшифровку підпис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відна записка - це документ, в якому міститься виклад будь-якого виробничого питання. Пишеться доповідна записка від руки на стандартному листі паперу. До складу обов'язкових реквізитів належать: адресат, найменування документа, текст, дата, підпис, розшифровка підпису. </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Акт - вид документа, який підтверджує ті або інші факти, і складається декількома особами </w:t>
      </w:r>
      <w:r>
        <w:rPr>
          <w:rFonts w:cs="Times New Roman" w:ascii="Times New Roman" w:hAnsi="Times New Roman"/>
          <w:sz w:val="28"/>
          <w:szCs w:val="28"/>
        </w:rPr>
        <w:t>[</w:t>
      </w:r>
      <w:r>
        <w:rPr>
          <w:rFonts w:cs="Times New Roman" w:ascii="Times New Roman" w:hAnsi="Times New Roman"/>
          <w:sz w:val="28"/>
          <w:szCs w:val="28"/>
          <w:lang w:val="uk-UA"/>
        </w:rPr>
        <w:t>Додатки 2</w:t>
      </w:r>
      <w:r>
        <w:rPr>
          <w:rFonts w:cs="Times New Roman" w:ascii="Times New Roman" w:hAnsi="Times New Roman"/>
          <w:sz w:val="28"/>
          <w:szCs w:val="28"/>
        </w:rPr>
        <w:t>0</w:t>
      </w:r>
      <w:r>
        <w:rPr>
          <w:rFonts w:cs="Times New Roman" w:ascii="Times New Roman" w:hAnsi="Times New Roman"/>
          <w:sz w:val="28"/>
          <w:szCs w:val="28"/>
          <w:lang w:val="uk-UA"/>
        </w:rPr>
        <w:t>, 2</w:t>
      </w:r>
      <w:r>
        <w:rPr>
          <w:rFonts w:cs="Times New Roman" w:ascii="Times New Roman" w:hAnsi="Times New Roman"/>
          <w:sz w:val="28"/>
          <w:szCs w:val="28"/>
        </w:rPr>
        <w:t>1]</w:t>
      </w:r>
      <w:r>
        <w:rPr>
          <w:rFonts w:cs="Times New Roman" w:ascii="Times New Roman" w:hAnsi="Times New Roman"/>
          <w:sz w:val="28"/>
          <w:szCs w:val="28"/>
          <w:lang w:val="uk-UA"/>
        </w:rPr>
        <w:t>. Обов'язковими реквізитами акту є: найменування документа, найменування підприємства, гриф затвердження, дата, текст, відмітка про наявність додатків, підписи і їх розшифровк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кожного працівника підприємства у кадровій службі формується особиста справа. До особистої справи входять: внутрішній опис документів, що знаходяться в особистій справі; заява про прийом на роботу; контракт між працівником і підприємством; особовий листок з обліку кадрів; автобіографія; копія документа про освіту; витяги з наказів (про прийом, переміщення, звільнення); довідки та інші документи, що стосуються даного працівника; трудова книжка.</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втобіографія — це документ, який автор складає самостійно. Уся інформація викладається у хронологічному порядку і таким чином, щоб можна було скласти уявлення про життєвий шлях, ділову кваліфікацію працівника. В автобіографії, як правило, вказують: назву документа, ім'я, по батькові і прізвище автора, число, місяць і рік народження, дані про батьків; освіту і спеціальність за освітою; вид трудової діяльності; сімейний стан і склад родини; домашню адресу і телефон; дату; особистий підпис. </w:t>
      </w:r>
    </w:p>
    <w:p>
      <w:pPr>
        <w:pStyle w:val="Normal"/>
        <w:spacing w:lineRule="auto" w:line="360" w:before="0" w:after="0"/>
        <w:ind w:firstLine="709"/>
        <w:contextualSpacing/>
        <w:jc w:val="both"/>
        <w:rPr/>
      </w:pPr>
      <w:r>
        <w:rPr>
          <w:rFonts w:cs="Times New Roman" w:ascii="Times New Roman" w:hAnsi="Times New Roman"/>
          <w:sz w:val="28"/>
          <w:szCs w:val="28"/>
          <w:lang w:val="uk-UA"/>
        </w:rPr>
        <w:t>Трудова книжка — це основний документ, що підтверджує діяльність працівника, і є основою для встановлення загального, безупинного і спеціального стажу. При прийомі на роботу трудова книжка заповнюється на усіх</w:t>
      </w:r>
      <w:r>
        <w:rPr>
          <w:rFonts w:cs="Times New Roman" w:ascii="Times New Roman" w:hAnsi="Times New Roman"/>
          <w:sz w:val="28"/>
          <w:szCs w:val="28"/>
        </w:rPr>
        <w:t xml:space="preserve"> </w:t>
      </w:r>
      <w:r>
        <w:rPr>
          <w:rFonts w:cs="Times New Roman" w:ascii="Times New Roman" w:hAnsi="Times New Roman"/>
          <w:sz w:val="28"/>
          <w:szCs w:val="28"/>
          <w:lang w:val="uk-UA"/>
        </w:rPr>
        <w:t>працівників, незалежно від виду діяльності і форми власності підприємства. У трудову книжку вносяться: дані про працівника (П.І.Б., дата народження, освіта, професія, спеціальність), дані про роботу (прийом на роботу, переведення на іншу роботу, звільнення). При звільненні усі записи, внесені в трудову книжку, повинні бути завірені підписом керівника підприємства з печаткою.</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елика кількість різних документів дають можливість здійснювати облік персоналу, слідкувати за його рухом, характеризувати переміщення персоналу на підприємств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keepNext w:val="false"/>
        <w:widowControl w:val="false"/>
        <w:spacing w:lineRule="auto" w:line="360" w:before="0" w:after="0"/>
        <w:ind w:firstLine="709"/>
        <w:contextualSpacing/>
        <w:jc w:val="both"/>
        <w:rPr/>
      </w:pPr>
      <w:r>
        <w:rPr>
          <w:rFonts w:cs="Times New Roman" w:ascii="Times New Roman" w:hAnsi="Times New Roman"/>
          <w:b w:val="false"/>
          <w:i/>
          <w:iCs/>
          <w:color w:val="000000"/>
          <w:sz w:val="28"/>
          <w:szCs w:val="28"/>
        </w:rPr>
        <w:t>2.3 Принципи та методи побудови системи управління персоналом</w:t>
      </w:r>
    </w:p>
    <w:p>
      <w:pPr>
        <w:pStyle w:val="Normal"/>
        <w:widowControl w:val="false"/>
        <w:spacing w:lineRule="auto" w:line="360" w:before="0" w:after="0"/>
        <w:ind w:firstLine="709"/>
        <w:contextualSpacing/>
        <w:jc w:val="both"/>
        <w:rPr>
          <w:rFonts w:ascii="Times New Roman" w:hAnsi="Times New Roman" w:cs="Times New Roman"/>
          <w:b/>
          <w:b/>
          <w:i/>
          <w:i/>
          <w:iCs/>
          <w:color w:val="000000"/>
          <w:sz w:val="28"/>
          <w:szCs w:val="28"/>
          <w:lang w:val="uk-UA"/>
        </w:rPr>
      </w:pPr>
      <w:r>
        <w:rPr>
          <w:rFonts w:cs="Times New Roman" w:ascii="Times New Roman" w:hAnsi="Times New Roman"/>
          <w:b/>
          <w:i/>
          <w:iCs/>
          <w:color w:val="000000"/>
          <w:sz w:val="28"/>
          <w:szCs w:val="28"/>
          <w:lang w:val="uk-UA"/>
        </w:rPr>
      </w:r>
    </w:p>
    <w:p>
      <w:pPr>
        <w:pStyle w:val="Normal"/>
        <w:widowControl w:val="false"/>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ВАТ “Рівненська кондитерська фабрика” сформована система управління персоналом, що об'єднує під єдиним керівництвом заступника директора по управлінню персоналом усі підрозділи, що мають відношення до роботи з кадрами. </w:t>
      </w:r>
    </w:p>
    <w:p>
      <w:pPr>
        <w:pStyle w:val="23"/>
        <w:spacing w:before="0" w:after="0"/>
        <w:ind w:firstLine="709"/>
        <w:contextualSpacing/>
        <w:jc w:val="both"/>
        <w:rPr/>
      </w:pPr>
      <w:r>
        <w:rPr>
          <w:u w:val="single"/>
          <w:lang w:val="en-US" w:eastAsia="en-US"/>
        </w:rPr>
        <w:t>Система управління персоналом організації</w:t>
      </w:r>
      <w:r>
        <w:rPr>
          <w:lang w:val="en-US" w:eastAsia="en-US"/>
        </w:rPr>
        <w:t xml:space="preserve"> – система, у якій реалізуються функції управління персоналом</w:t>
      </w:r>
      <w:r>
        <w:rPr>
          <w:lang w:val="ru-RU" w:eastAsia="en-US"/>
        </w:rPr>
        <w:t xml:space="preserve"> [25, </w:t>
      </w:r>
      <w:r>
        <w:rPr>
          <w:lang w:val="en-US" w:eastAsia="en-US"/>
        </w:rPr>
        <w:t>c</w:t>
      </w:r>
      <w:r>
        <w:rPr>
          <w:lang w:val="ru-RU" w:eastAsia="en-US"/>
        </w:rPr>
        <w:t>. 32]</w:t>
      </w:r>
      <w:r>
        <w:rPr>
          <w:lang w:val="en-US" w:eastAsia="en-US"/>
        </w:rPr>
        <w:t>.</w:t>
      </w:r>
    </w:p>
    <w:p>
      <w:pPr>
        <w:pStyle w:val="23"/>
        <w:spacing w:before="0" w:after="0"/>
        <w:ind w:firstLine="709"/>
        <w:contextualSpacing/>
        <w:jc w:val="both"/>
        <w:rPr/>
      </w:pPr>
      <w:r>
        <w:rPr>
          <w:lang w:val="en-US" w:eastAsia="en-US"/>
        </w:rPr>
        <w:t xml:space="preserve">Принципи побудови системи управління персоналом (ППСУП) - правила, основні положення і норми, яким повинні слідувати керівники і спеціалісти підрозділів управління персоналом при формуванні системи управління персоналом організації [Додаток 22]. Всі принципи побудови системи управління персоналом реалізуються у взаємодії. Їх сполучення залежить від конкретних умов функціонування персоналу в організації. </w:t>
      </w:r>
    </w:p>
    <w:p>
      <w:pPr>
        <w:pStyle w:val="23"/>
        <w:spacing w:before="0" w:after="0"/>
        <w:ind w:firstLine="709"/>
        <w:contextualSpacing/>
        <w:jc w:val="both"/>
        <w:rPr>
          <w:lang w:val="en-US" w:eastAsia="en-US"/>
        </w:rPr>
      </w:pPr>
      <w:r>
        <w:rPr>
          <w:lang w:val="en-US" w:eastAsia="en-US"/>
        </w:rPr>
        <w:t xml:space="preserve">Наука і практика виробили інструментарій вивчення стану діючої системи управління персоналом організації, побудови, обґрунтування і реалізації нової системи – методи побудови системи управління персоналом. </w:t>
      </w:r>
    </w:p>
    <w:p>
      <w:pPr>
        <w:pStyle w:val="23"/>
        <w:spacing w:before="0" w:after="0"/>
        <w:ind w:firstLine="709"/>
        <w:contextualSpacing/>
        <w:jc w:val="both"/>
        <w:rPr>
          <w:lang w:val="en-US" w:eastAsia="en-US"/>
        </w:rPr>
      </w:pPr>
      <w:r>
        <w:rPr>
          <w:lang w:val="en-US" w:eastAsia="en-US"/>
        </w:rPr>
        <w:t>Класифікація методів аналізу і побудови системи управління персоналом організації:</w:t>
      </w:r>
    </w:p>
    <w:p>
      <w:pPr>
        <w:pStyle w:val="23"/>
        <w:numPr>
          <w:ilvl w:val="0"/>
          <w:numId w:val="6"/>
        </w:numPr>
        <w:spacing w:before="0" w:after="0"/>
        <w:ind w:left="0" w:firstLine="709"/>
        <w:contextualSpacing/>
        <w:jc w:val="both"/>
        <w:rPr>
          <w:lang w:val="en-US" w:eastAsia="en-US"/>
        </w:rPr>
      </w:pPr>
      <w:r>
        <w:rPr>
          <w:lang w:val="en-US" w:eastAsia="en-US"/>
        </w:rPr>
        <w:t>методи обстеження (збір даних) - самообслідування, інтерв'ювання, бесіда, активне спостереження робочого дня, моментне спостереження, анкетування, вивчення документів, функціонально-вартісного аналізу;</w:t>
      </w:r>
    </w:p>
    <w:p>
      <w:pPr>
        <w:pStyle w:val="23"/>
        <w:numPr>
          <w:ilvl w:val="0"/>
          <w:numId w:val="6"/>
        </w:numPr>
        <w:spacing w:before="0" w:after="0"/>
        <w:ind w:left="0" w:firstLine="709"/>
        <w:contextualSpacing/>
        <w:jc w:val="both"/>
        <w:rPr/>
      </w:pPr>
      <w:r>
        <w:rPr>
          <w:lang w:val="en-US" w:eastAsia="en-US"/>
        </w:rPr>
        <w:t>методи аналізу - системний аналіз (служить методичним засобом системного підходу до рішення проблем удосконалення системи управління персоналом), економічний аналіз, декомпозиція (дозволяє розчленувати складні явища на більш прості, адже чим простіші елементи, тим повніше проникнення в сутність явища і визначення його сутності), послідовної підстановки (дозволяє вивчити вплив на формування системи управління персоналом кожного фактора окремо), порівнянь (дозволяє порівняти існуючу систему управління персоналом із подібною системою передової організації, із нормативним станом або станом у минулому періоді), динамічний (передбачає розташування даних у динамічному ряду і виняток із нього випадкових відхилень), структуризації цілей (передбачає кількісне та якісне обґрунтування цілей організації в цілому і цілей системи управління персоналом із погляду їх відповідності цілям організації), моделювання, функціонально-вартісного аналізу (дозволяє виявити зайві функції управління, що по тим або іншим причинам не виконуються), головних компонент (дозволяє відбити в однім показнику (компоненті) властивості десятків показників), балансовий (дозволяє зробити балансові зіставлення), кореляційний і регресійній аналіз, дослідний (базується на досвіді попереднього періоду даної системи управління персоналом і досвіді іншої аналогічної системи), матричний;</w:t>
      </w:r>
    </w:p>
    <w:p>
      <w:pPr>
        <w:pStyle w:val="23"/>
        <w:numPr>
          <w:ilvl w:val="0"/>
          <w:numId w:val="6"/>
        </w:numPr>
        <w:spacing w:before="0" w:after="0"/>
        <w:ind w:left="0" w:firstLine="709"/>
        <w:contextualSpacing/>
        <w:jc w:val="both"/>
        <w:rPr>
          <w:lang w:val="en-US" w:eastAsia="en-US"/>
        </w:rPr>
      </w:pPr>
      <w:r>
        <w:rPr>
          <w:lang w:val="en-US" w:eastAsia="en-US"/>
        </w:rPr>
        <w:t>методи формування - системний підхід, аналогій (полягає в застосуванні організаційних форм, що виправдали себе у функціонуючих системах управління персоналом із подібними економіко-організаційними характеристиками стосовно аналізованої системи), експертно-аналітичний (удосконалення управління персоналом ґрунтується на притягненні висококваліфікованих фахівців з управління персоналом, управлінського персоналу підприємства до процесу удосконалення), параметричний, блоковий, моделювання, функціонально-вартісного аналізу, структуризації цілей, дослідний, творчих нарад, колективного блокноту, контрольних питань, морфологічний аналіз;</w:t>
      </w:r>
    </w:p>
    <w:p>
      <w:pPr>
        <w:pStyle w:val="23"/>
        <w:numPr>
          <w:ilvl w:val="0"/>
          <w:numId w:val="6"/>
        </w:numPr>
        <w:spacing w:before="0" w:after="0"/>
        <w:ind w:left="0" w:firstLine="709"/>
        <w:contextualSpacing/>
        <w:jc w:val="both"/>
        <w:rPr>
          <w:lang w:val="en-US" w:eastAsia="en-US"/>
        </w:rPr>
      </w:pPr>
      <w:r>
        <w:rPr>
          <w:lang w:val="en-US" w:eastAsia="en-US"/>
        </w:rPr>
        <w:t>методи обґрунтування – аналогій, порівнянь, нормативний, експертно-аналітичний, моделювання фактичного і бажаного стану досліджуваного об'єкта, розрахунок кількісних і якісних показників оцінки економічної ефективності запропонованих варіантів, функціонально-вартісного аналізу;</w:t>
      </w:r>
    </w:p>
    <w:p>
      <w:pPr>
        <w:pStyle w:val="23"/>
        <w:numPr>
          <w:ilvl w:val="0"/>
          <w:numId w:val="6"/>
        </w:numPr>
        <w:spacing w:before="0" w:after="0"/>
        <w:ind w:left="0" w:firstLine="709"/>
        <w:contextualSpacing/>
        <w:jc w:val="both"/>
        <w:rPr/>
      </w:pPr>
      <w:r>
        <w:rPr>
          <w:lang w:val="en-US" w:eastAsia="en-US"/>
        </w:rPr>
        <w:t xml:space="preserve">методи впровадження - навчання, перепідготовка і підвищення кваліфікації робітників апарата управління, матеріальне і моральне стимулювання нововведень, притягнення громадських організацій, функціонально-вартісного аналізу [25, </w:t>
      </w:r>
      <w:r>
        <w:rPr>
          <w:lang w:val="en-US" w:eastAsia="en-US"/>
        </w:rPr>
        <w:t>c</w:t>
      </w:r>
      <w:r>
        <w:rPr>
          <w:lang w:val="en-US" w:eastAsia="en-US"/>
        </w:rPr>
        <w:t>. 33].</w:t>
      </w:r>
    </w:p>
    <w:p>
      <w:pPr>
        <w:pStyle w:val="23"/>
        <w:spacing w:before="0" w:after="0"/>
        <w:ind w:firstLine="709"/>
        <w:contextualSpacing/>
        <w:jc w:val="both"/>
        <w:rPr>
          <w:lang w:val="en-US" w:eastAsia="en-US"/>
        </w:rPr>
      </w:pPr>
      <w:r>
        <w:rPr>
          <w:lang w:val="en-US" w:eastAsia="en-US"/>
        </w:rPr>
        <w:t xml:space="preserve">До кадрів управління відносяться робітники, що виконують або сприяють виконанню конкретних управлінських функцій. Вони підрозділяються на три основні групи: </w:t>
      </w:r>
    </w:p>
    <w:p>
      <w:pPr>
        <w:pStyle w:val="23"/>
        <w:ind w:firstLine="709"/>
        <w:jc w:val="both"/>
        <w:rPr>
          <w:lang w:val="en-US" w:eastAsia="en-US"/>
        </w:rPr>
      </w:pPr>
      <w:r>
        <w:rPr>
          <w:lang w:val="en-US" w:eastAsia="en-US"/>
        </w:rPr>
        <w:t xml:space="preserve">а) керівники спрямовуючі, координуючі і стимулюючі діяльність учасників виробництва (так названі лінійні керівники - директора заводів, начальники цехів, майстра і т.д.); </w:t>
      </w:r>
    </w:p>
    <w:p>
      <w:pPr>
        <w:pStyle w:val="23"/>
        <w:ind w:firstLine="709"/>
        <w:jc w:val="both"/>
        <w:rPr>
          <w:lang w:val="en-US" w:eastAsia="en-US"/>
        </w:rPr>
      </w:pPr>
      <w:r>
        <w:rPr>
          <w:lang w:val="en-US" w:eastAsia="en-US"/>
        </w:rPr>
        <w:t xml:space="preserve">б) спеціалісти, що є кваліфікованими помічниками керівникам при аналізі і рішенні питань розвитку виробництва (інженери, економісти, юристи,) або самостійно керівні інженерно-технічні, планово-економічні, соціальні та інші функціональні служби (так названі функціональні керівники - начальники відділів, головні спеціалісти, керівники бюро, груп, секторів і т.п.); </w:t>
      </w:r>
    </w:p>
    <w:p>
      <w:pPr>
        <w:pStyle w:val="23"/>
        <w:spacing w:before="0" w:after="0"/>
        <w:ind w:firstLine="709"/>
        <w:contextualSpacing/>
        <w:jc w:val="both"/>
        <w:rPr/>
      </w:pPr>
      <w:r>
        <w:rPr>
          <w:lang w:val="en-US" w:eastAsia="en-US"/>
        </w:rPr>
        <w:t xml:space="preserve">в) допоміжні робітники, що здійснюють технічне та інформаційне обслуговування апарата управління - збір, первинне опрацювання, збереження і передачу інформації (креслярі, стенографістки, діловоди та ін.) [25, </w:t>
      </w:r>
      <w:r>
        <w:rPr>
          <w:lang w:val="en-US" w:eastAsia="en-US"/>
        </w:rPr>
        <w:t>c</w:t>
      </w:r>
      <w:r>
        <w:rPr>
          <w:lang w:val="en-US" w:eastAsia="en-US"/>
        </w:rPr>
        <w:t>. 33].</w:t>
      </w:r>
    </w:p>
    <w:p>
      <w:pPr>
        <w:pStyle w:val="23"/>
        <w:spacing w:before="0" w:after="0"/>
        <w:ind w:firstLine="709"/>
        <w:contextualSpacing/>
        <w:jc w:val="both"/>
        <w:rPr>
          <w:lang w:val="en-US" w:eastAsia="en-US"/>
        </w:rPr>
      </w:pPr>
      <w:r>
        <w:rPr>
          <w:lang w:val="en-US" w:eastAsia="en-US"/>
        </w:rPr>
        <w:t xml:space="preserve">За рівнем управління керівники підрозділяються на керівників: низового (майстра, начальники ділянок, відділень, цехів, відділів, груп на підприємстві), середнього (керівники підприємств і організацій, їх заступники) і вищого (керівники міністерств і відомств, крупних об'єднань, їх заступники) рівня управління [25, </w:t>
      </w:r>
      <w:r>
        <w:rPr>
          <w:lang w:val="en-US" w:eastAsia="en-US"/>
        </w:rPr>
        <w:t>c</w:t>
      </w:r>
      <w:r>
        <w:rPr>
          <w:lang w:val="en-US" w:eastAsia="en-US"/>
        </w:rPr>
        <mc:AlternateContent>
          <mc:Choice Requires="wps">
            <w:drawing>
              <wp:anchor behindDoc="0" distT="0" distB="0" distL="114935" distR="114935" simplePos="0" locked="0" layoutInCell="0" allowOverlap="1" relativeHeight="2">
                <wp:simplePos x="0" y="0"/>
                <wp:positionH relativeFrom="column">
                  <wp:posOffset>-1354455</wp:posOffset>
                </wp:positionH>
                <wp:positionV relativeFrom="paragraph">
                  <wp:posOffset>-11430</wp:posOffset>
                </wp:positionV>
                <wp:extent cx="0" cy="5760720"/>
                <wp:effectExtent l="5080" t="0" r="5080" b="0"/>
                <wp:wrapNone/>
                <wp:docPr id="1"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65pt,-0.9pt" to="-106.65pt,45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966585</wp:posOffset>
                </wp:positionH>
                <wp:positionV relativeFrom="paragraph">
                  <wp:posOffset>13398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8.55pt,10.55pt" to="1009.3pt,1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149465</wp:posOffset>
                </wp:positionH>
                <wp:positionV relativeFrom="paragraph">
                  <wp:posOffset>262890</wp:posOffset>
                </wp:positionV>
                <wp:extent cx="0" cy="5760720"/>
                <wp:effectExtent l="5080" t="0" r="5080" b="0"/>
                <wp:wrapNone/>
                <wp:docPr id="3" name=""/>
                <a:graphic xmlns:a="http://schemas.openxmlformats.org/drawingml/2006/main">
                  <a:graphicData uri="http://schemas.microsoft.com/office/word/2010/wordprocessingShape">
                    <wps:wsp>
                      <wps:cNvSpPr/>
                      <wps:spPr>
                        <a:xfrm flipV="1">
                          <a:off x="0" y="0"/>
                          <a:ext cx="0" cy="576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62.95pt,20.7pt" to="562.95pt,474.2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966585</wp:posOffset>
                </wp:positionH>
                <wp:positionV relativeFrom="paragraph">
                  <wp:posOffset>166370</wp:posOffset>
                </wp:positionV>
                <wp:extent cx="5852160" cy="0"/>
                <wp:effectExtent l="0" t="5080" r="0" b="5080"/>
                <wp:wrapNone/>
                <wp:docPr id="4" name=""/>
                <a:graphic xmlns:a="http://schemas.openxmlformats.org/drawingml/2006/main">
                  <a:graphicData uri="http://schemas.microsoft.com/office/word/2010/wordprocessingShape">
                    <wps:wsp>
                      <wps:cNvSpPr/>
                      <wps:spPr>
                        <a:xfrm flipH="1">
                          <a:off x="0" y="0"/>
                          <a:ext cx="585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8.55pt,13.1pt" to="1009.3pt,13.1pt" stroked="t" o:allowincell="f" style="position:absolute;flip:x">
                <v:stroke color="black" weight="9360" dashstyle="dash" joinstyle="miter" endcap="flat"/>
                <v:fill o:detectmouseclick="t" on="false"/>
                <w10:wrap type="none"/>
              </v:line>
            </w:pict>
          </mc:Fallback>
        </mc:AlternateContent>
      </w:r>
      <w:r>
        <w:rPr>
          <w:lang w:val="en-US" w:eastAsia="en-US"/>
        </w:rPr>
        <w:t>. 34].</w:t>
      </w:r>
    </w:p>
    <w:p>
      <w:pPr>
        <w:pStyle w:val="23"/>
        <w:spacing w:before="0" w:after="0"/>
        <w:ind w:firstLine="709"/>
        <w:contextualSpacing/>
        <w:jc w:val="both"/>
        <w:rPr>
          <w:lang w:val="en-US" w:eastAsia="en-US"/>
        </w:rPr>
      </w:pPr>
      <w:r>
        <w:rPr>
          <w:lang w:val="en-US" w:eastAsia="en-US"/>
        </w:rPr>
        <w:t xml:space="preserve">Таким чином, </w:t>
      </w:r>
      <w:r>
        <w:rPr>
          <w:u w:val="single"/>
          <w:lang w:val="en-US" w:eastAsia="en-US"/>
        </w:rPr>
        <w:t>система управління кадрами</w:t>
      </w:r>
      <w:r>
        <w:rPr>
          <w:lang w:val="en-US" w:eastAsia="en-US"/>
        </w:rPr>
        <w:t xml:space="preserve"> являє собою комплекс цілей, задач і основних напрямків діяльності, а також різноманітних видів, форм, методів і відповідного механізму управління, спрямованих на підвищення продуктивності праці і якості роботи [25, </w:t>
      </w:r>
      <w:r>
        <w:rPr>
          <w:lang w:val="en-US" w:eastAsia="en-US"/>
        </w:rPr>
        <w:t>c</w:t>
      </w:r>
      <w:r>
        <w:rPr>
          <w:lang w:val="en-US" w:eastAsia="en-US"/>
        </w:rPr>
        <w:t>. 34].</w:t>
      </w:r>
    </w:p>
    <w:p>
      <w:pPr>
        <w:pStyle w:val="23"/>
        <w:spacing w:before="0" w:after="0"/>
        <w:ind w:firstLine="709"/>
        <w:contextualSpacing/>
        <w:jc w:val="both"/>
        <w:rPr>
          <w:lang w:val="en-US" w:eastAsia="en-US"/>
        </w:rPr>
      </w:pPr>
      <w:r>
        <w:rPr>
          <w:lang w:val="en-US" w:eastAsia="en-US"/>
        </w:rPr>
      </w:r>
    </w:p>
    <w:p>
      <w:pPr>
        <w:pStyle w:val="Heading2"/>
        <w:spacing w:lineRule="auto" w:line="360" w:before="0" w:after="0"/>
        <w:ind w:firstLine="709"/>
        <w:jc w:val="both"/>
        <w:rPr/>
      </w:pPr>
      <w:r>
        <w:rPr>
          <w:rFonts w:cs="Times New Roman" w:ascii="Times New Roman" w:hAnsi="Times New Roman"/>
          <w:b w:val="false"/>
        </w:rPr>
        <w:t>2.4</w:t>
      </w:r>
      <w:r>
        <w:rPr>
          <w:rFonts w:cs="Times New Roman" w:ascii="Times New Roman" w:hAnsi="Times New Roman"/>
          <w:b w:val="false"/>
          <w:lang w:val="ru-RU"/>
        </w:rPr>
        <w:t xml:space="preserve"> </w:t>
      </w:r>
      <w:r>
        <w:rPr>
          <w:rFonts w:cs="Times New Roman" w:ascii="Times New Roman" w:hAnsi="Times New Roman"/>
          <w:b w:val="false"/>
        </w:rPr>
        <w:t>Шляхи вдосконалення ефективності управління персоналом на ВАТ “Рівненська кондитерська фабрика”</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Робота будь-якої організації неминуче пов'язана з необхідністю комплектування штату. Добір нових працівників не тільки забезпечує режим нормального функціонування організації, але і закладає фундамент майбутнього успіху. Від того, наскільки ефективно поставлені робота з добору персоналу, у значній мірі залежить якість людських ресурсів, їхній внесок у досягнення цілей організації і якість виробленої продукції чи наданих послуг. </w:t>
      </w:r>
    </w:p>
    <w:p>
      <w:pPr>
        <w:pStyle w:val="Normal"/>
        <w:spacing w:lineRule="auto" w:line="360" w:before="0" w:after="0"/>
        <w:ind w:firstLine="709"/>
        <w:contextualSpacing/>
        <w:jc w:val="both"/>
        <w:rPr/>
      </w:pPr>
      <w:r>
        <w:rPr>
          <w:rFonts w:cs="Times New Roman" w:ascii="Times New Roman" w:hAnsi="Times New Roman"/>
          <w:sz w:val="28"/>
          <w:szCs w:val="28"/>
          <w:lang w:val="uk-UA"/>
        </w:rPr>
        <w:t>Пошук і добір персоналу є продовженням кадрової політики, реалізованої підприємством, і одним із ключових елементів системи управління персоналом, тісно ув'язаним практично з усіма основними напрямками роботи в цій сфері. На мій погляд, основну увагу у сфері управління персоналом на ВАТ „Рівненська кондитерська фабрика ” необхідно в першу чергу звернути саме на питання добору висококваліфікованого персоналу. Адже без нього неможливо закріпитись на ринку, а тим більше досягти завоювання більшої частки рин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у слід інтенсифікувати власні зусилля у таких напрямках роботи з персоналом:</w:t>
      </w:r>
    </w:p>
    <w:p>
      <w:pPr>
        <w:pStyle w:val="Normal"/>
        <w:numPr>
          <w:ilvl w:val="0"/>
          <w:numId w:val="10"/>
        </w:numPr>
        <w:spacing w:lineRule="auto" w:line="360" w:before="0" w:after="0"/>
        <w:ind w:left="0" w:firstLine="709"/>
        <w:contextualSpacing/>
        <w:jc w:val="both"/>
        <w:rPr/>
      </w:pPr>
      <w:r>
        <w:rPr>
          <w:rFonts w:cs="Times New Roman" w:ascii="Times New Roman" w:hAnsi="Times New Roman"/>
          <w:bCs/>
          <w:sz w:val="28"/>
          <w:szCs w:val="28"/>
          <w:lang w:val="uk-UA"/>
        </w:rPr>
        <w:t>Кадрове планування.</w:t>
      </w:r>
      <w:r>
        <w:rPr>
          <w:rFonts w:cs="Times New Roman" w:ascii="Times New Roman" w:hAnsi="Times New Roman"/>
          <w:sz w:val="28"/>
          <w:szCs w:val="28"/>
          <w:lang w:val="uk-UA"/>
        </w:rPr>
        <w:t xml:space="preserve"> Відбиваючи політику і стратегію організації, визначає якісну і кількісну потребу в персоналі. Кадрове планування задає чіткі орієнтири, що стосуються професійної приналежності, кваліфікації і чисельності організації працівників, що вимагається. </w:t>
      </w:r>
    </w:p>
    <w:p>
      <w:pPr>
        <w:pStyle w:val="Normal"/>
        <w:numPr>
          <w:ilvl w:val="0"/>
          <w:numId w:val="10"/>
        </w:numPr>
        <w:spacing w:lineRule="auto" w:line="360" w:before="0" w:after="0"/>
        <w:ind w:left="0" w:firstLine="709"/>
        <w:contextualSpacing/>
        <w:jc w:val="both"/>
        <w:rPr/>
      </w:pPr>
      <w:r>
        <w:rPr>
          <w:rFonts w:cs="Times New Roman" w:ascii="Times New Roman" w:hAnsi="Times New Roman"/>
          <w:bCs/>
          <w:sz w:val="28"/>
          <w:szCs w:val="28"/>
          <w:lang w:val="uk-UA"/>
        </w:rPr>
        <w:t>Аналіз роботи, нормування праці й оцінка виконання.</w:t>
      </w:r>
      <w:r>
        <w:rPr>
          <w:rFonts w:cs="Times New Roman" w:ascii="Times New Roman" w:hAnsi="Times New Roman"/>
          <w:sz w:val="28"/>
          <w:szCs w:val="28"/>
          <w:lang w:val="uk-UA"/>
        </w:rPr>
        <w:t xml:space="preserve"> Дозволяють виробити вимоги і критерії, відповідно до яких будуть відбиратися кандидати на конкретні вакантні посади. З іншого боку, оцінка робочих показників нових працівників після деякого періоду їхньої роботи в організації дозволяє визначити ефективність самого процесу добору.</w:t>
      </w:r>
    </w:p>
    <w:p>
      <w:pPr>
        <w:pStyle w:val="Normal"/>
        <w:numPr>
          <w:ilvl w:val="0"/>
          <w:numId w:val="10"/>
        </w:numPr>
        <w:spacing w:lineRule="auto" w:line="360" w:before="0" w:after="0"/>
        <w:ind w:left="0" w:firstLine="709"/>
        <w:contextualSpacing/>
        <w:jc w:val="both"/>
        <w:rPr/>
      </w:pPr>
      <w:r>
        <w:rPr>
          <w:rFonts w:cs="Times New Roman" w:ascii="Times New Roman" w:hAnsi="Times New Roman"/>
          <w:bCs/>
          <w:sz w:val="28"/>
          <w:szCs w:val="28"/>
          <w:lang w:val="uk-UA"/>
        </w:rPr>
        <w:t>Система стимулювання</w:t>
      </w:r>
      <w:r>
        <w:rPr>
          <w:rFonts w:cs="Times New Roman" w:ascii="Times New Roman" w:hAnsi="Times New Roman"/>
          <w:sz w:val="28"/>
          <w:szCs w:val="28"/>
          <w:lang w:val="uk-UA"/>
        </w:rPr>
        <w:t>. Дає можливість виробити політику стимулювання праці і набір стимулів, спрямованих на залучення кандидатів, що відповідають усім необхідним вимогам, а також сприяє утриманню вже найнятих працівників.</w:t>
      </w:r>
    </w:p>
    <w:p>
      <w:pPr>
        <w:pStyle w:val="Normal"/>
        <w:numPr>
          <w:ilvl w:val="0"/>
          <w:numId w:val="10"/>
        </w:numPr>
        <w:spacing w:lineRule="auto" w:line="360" w:before="0" w:after="0"/>
        <w:ind w:left="0" w:firstLine="709"/>
        <w:contextualSpacing/>
        <w:jc w:val="both"/>
        <w:rPr/>
      </w:pPr>
      <w:r>
        <w:rPr>
          <w:rFonts w:cs="Times New Roman" w:ascii="Times New Roman" w:hAnsi="Times New Roman"/>
          <w:bCs/>
          <w:sz w:val="28"/>
          <w:szCs w:val="28"/>
          <w:lang w:val="uk-UA"/>
        </w:rPr>
        <w:t>Організаційна культура.</w:t>
      </w:r>
      <w:r>
        <w:rPr>
          <w:rFonts w:cs="Times New Roman" w:ascii="Times New Roman" w:hAnsi="Times New Roman"/>
          <w:sz w:val="28"/>
          <w:szCs w:val="28"/>
          <w:lang w:val="uk-UA"/>
        </w:rPr>
        <w:t xml:space="preserve"> Порядки, норми поводження і трудові цінності, які культивуються в організації, враховуються при встановленні критеріїв, використовуваних при пошуку і доборі нових працівників. Укомплектувати організацію працівниками, здатними прийняти діючі в ній норми, цінності, правила, не менш важливо, чим знайти професіоналів, що володіють необхідними знаннями, досвідом, навичками і діловими якостями. Досвід багатьох всесвітньо відомих фірм, що домоглися видатних успіхів у своїй сфері бізнесу, показує, що успіх організації залежить від уміння знайти людей з потрібним складом розуму, з потрібним відношенням до справи, готових з повною віддачею сил працювати для досягнення організаційних цілей.</w:t>
      </w:r>
    </w:p>
    <w:p>
      <w:pPr>
        <w:pStyle w:val="Normal"/>
        <w:numPr>
          <w:ilvl w:val="0"/>
          <w:numId w:val="10"/>
        </w:numPr>
        <w:spacing w:lineRule="auto" w:line="360" w:before="0" w:after="0"/>
        <w:ind w:left="0" w:firstLine="709"/>
        <w:contextualSpacing/>
        <w:jc w:val="both"/>
        <w:rPr/>
      </w:pPr>
      <w:r>
        <w:rPr>
          <w:rFonts w:cs="Times New Roman" w:ascii="Times New Roman" w:hAnsi="Times New Roman"/>
          <w:bCs/>
          <w:sz w:val="28"/>
          <w:szCs w:val="28"/>
          <w:lang w:val="uk-UA"/>
        </w:rPr>
        <w:t>Система заходів для адаптації нових працівників до роботи в організації і до трудового колективу</w:t>
      </w:r>
      <w:r>
        <w:rPr>
          <w:rFonts w:cs="Times New Roman" w:ascii="Times New Roman" w:hAnsi="Times New Roman"/>
          <w:sz w:val="28"/>
          <w:szCs w:val="28"/>
          <w:lang w:val="uk-UA"/>
        </w:rPr>
        <w:t>. Є прямим продовженням процесу пошуку і добору кадрів. Важливо не тільки відібрати кращих працівників, але і забезпечити їхнє м'яке входження в організацію і швидкий вихід на необхідний рівень робочих показників.</w:t>
      </w:r>
    </w:p>
    <w:p>
      <w:pPr>
        <w:pStyle w:val="Normal"/>
        <w:numPr>
          <w:ilvl w:val="0"/>
          <w:numId w:val="10"/>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Навчання</w:t>
      </w:r>
      <w:r>
        <w:rPr>
          <w:rFonts w:cs="Times New Roman" w:ascii="Times New Roman" w:hAnsi="Times New Roman"/>
          <w:sz w:val="28"/>
          <w:szCs w:val="28"/>
          <w:lang w:val="uk-UA"/>
        </w:rPr>
        <w:t xml:space="preserve"> - це продовження процесу добору й адаптації нових працівників. Воно направлено як на освоєння новачками необхідних для успішної роботи знань і навичок, так і на передачу їм установок і пріоритетів, що складають ядро організаційної культури </w:t>
      </w:r>
      <w:r>
        <w:rPr>
          <w:rFonts w:cs="Times New Roman" w:ascii="Times New Roman" w:hAnsi="Times New Roman"/>
          <w:sz w:val="28"/>
          <w:szCs w:val="28"/>
        </w:rPr>
        <w:t xml:space="preserve">[41, </w:t>
      </w:r>
      <w:r>
        <w:rPr>
          <w:rFonts w:cs="Times New Roman" w:ascii="Times New Roman" w:hAnsi="Times New Roman"/>
          <w:sz w:val="28"/>
          <w:szCs w:val="28"/>
          <w:lang w:val="en-US"/>
        </w:rPr>
        <w:t>c</w:t>
      </w:r>
      <w:r>
        <w:rPr>
          <w:rFonts w:cs="Times New Roman" w:ascii="Times New Roman" w:hAnsi="Times New Roman"/>
          <w:sz w:val="28"/>
          <w:szCs w:val="28"/>
        </w:rPr>
        <w:t>. 410]</w:t>
      </w:r>
      <w:r>
        <w:rPr>
          <w:rFonts w:cs="Times New Roman" w:ascii="Times New Roman" w:hAnsi="Times New Roman"/>
          <w:sz w:val="28"/>
          <w:szCs w:val="28"/>
          <w:lang w:val="uk-UA"/>
        </w:rPr>
        <w:t xml:space="preserve">.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для того, щоб зв'язок між основними функціональними напрямками процесу управління персоналом і роботою по пошуку і добору персоналу для заповнення вакансій, що існують на підприємстві, не був декларований лише на папері, необхідна визначена структура служби управління персонало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рні результати дає досвід багатьох українських підприємств, коли в єдину службу управління персоналом поєднуються відділ кадрів, відділ праці, відділ навчання і психологічна служба. Ефективність діяльності по пошуку і добору нових працівників підвищується, якщо цей напрямок роботи здійснюється під єдиним керівництвом і координується з іншими сферами діяльності, пов'язаними з управлінням персоналом, починаючи від ведення кадрової документації і закінчуючи питаннями нормування і соціального захисту. Це дозволяє не тільки дотримуватися більш чітких критеріїв і процедур при пошуку і доборі кадрів, але і забезпечує високі результати в професійній і соціальній адаптації нових працівників.</w:t>
      </w:r>
    </w:p>
    <w:p>
      <w:pPr>
        <w:pStyle w:val="Normal"/>
        <w:spacing w:lineRule="auto" w:line="360" w:before="0" w:after="0"/>
        <w:ind w:firstLine="709"/>
        <w:contextualSpacing/>
        <w:jc w:val="both"/>
        <w:rPr/>
      </w:pPr>
      <w:r>
        <w:rPr>
          <w:rFonts w:cs="Times New Roman" w:ascii="Times New Roman" w:hAnsi="Times New Roman"/>
          <w:sz w:val="28"/>
          <w:szCs w:val="28"/>
          <w:lang w:val="uk-UA"/>
        </w:rPr>
        <w:t>Для ефективного пошуку і добору кадрів досліджуваному підприємству важливо дотримуватися декількох принципів, що не тільки дозволять вибрати кращих кандидатів на заповнення наявних вакансій, але і будуть сприяти їх більш легкому входженню в організацію і швидкий вихід на рівень робочих показників, що відповідають установленим вимога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шук і добір кадрів не повинні розглядатися як просте перебування придатного працівника для виконання конкретної роботи; пошук і добір повинні бути пов'язані з загальним контекстом програм, реалізованих у сфері управління персоналом, покликаних забезпечити досягнення цілей підприємства й успіх у реалізації стратегії, розробленої керівництвом.</w:t>
      </w:r>
    </w:p>
    <w:p>
      <w:pPr>
        <w:pStyle w:val="Normal"/>
        <w:spacing w:lineRule="auto" w:line="360" w:before="0" w:after="0"/>
        <w:ind w:firstLine="709"/>
        <w:contextualSpacing/>
        <w:jc w:val="both"/>
        <w:rPr/>
      </w:pPr>
      <w:r>
        <w:rPr>
          <w:rFonts w:cs="Times New Roman" w:ascii="Times New Roman" w:hAnsi="Times New Roman"/>
          <w:sz w:val="28"/>
          <w:szCs w:val="28"/>
          <w:lang w:val="uk-UA"/>
        </w:rPr>
        <w:t>Необхідно брати до уваги не тільки рівень професійної компетентності кандидатів, але і те, як нові працівники будуть вписуватися в культурну і соціальну структуру організації. Організація більше втратить, чим придбає, якщо найме на роботу технічно грамотну людину, але не здатну підтримувати гарні взаємини з товаришами по роботі, з клієнтами чи постачальниками, що підірве встановлені норми і поряд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цтву досліджуваного підприємства слід також більше уваги приділяти такому заходу як планування кар’єри робітника. Планування кар'єри - один з напрямків кадрової роботи в організації, орієнтований на визначення стратегії й етапів розвитку і просування фахівців. Це процес зіставлення потенційних можливостей, здібностей і цілей людини, з вимогами організації, стратегією і планами її розвитку, що виражається в складанні програми професійного і посадового росту. Перелік професійних і посадових позицій на підприємстві (і поза ним), що фіксує оптимальний розвиток професіонала для заняття їм визначеної позиції в організації, являє собою кар’єрограму, формалізоване представлення про те, який шлях повинний пройти фахівець для того, щоб одержати необхідні знання й опанувати потрібними навичками для ефективної роботи на конкретному місці. </w:t>
      </w:r>
    </w:p>
    <w:p>
      <w:pPr>
        <w:pStyle w:val="Normal"/>
        <w:spacing w:lineRule="auto" w:line="360" w:before="0" w:after="0"/>
        <w:ind w:firstLine="709"/>
        <w:contextualSpacing/>
        <w:jc w:val="both"/>
        <w:rPr/>
      </w:pPr>
      <w:r>
        <w:rPr>
          <w:rFonts w:cs="Times New Roman" w:ascii="Times New Roman" w:hAnsi="Times New Roman"/>
          <w:sz w:val="28"/>
          <w:szCs w:val="28"/>
          <w:lang w:val="uk-UA"/>
        </w:rPr>
        <w:t>Отже, щодо кадрової ситуації на ВАТ „Рівненська кондитерська фабрика” нами вироблені наступні пропозиції:</w:t>
      </w:r>
    </w:p>
    <w:p>
      <w:pPr>
        <w:pStyle w:val="TextBody"/>
        <w:numPr>
          <w:ilvl w:val="0"/>
          <w:numId w:val="8"/>
        </w:numPr>
        <w:tabs>
          <w:tab w:val="clear" w:pos="708"/>
          <w:tab w:val="left" w:pos="1134" w:leader="none"/>
        </w:tabs>
        <w:spacing w:lineRule="auto" w:line="360" w:before="0" w:after="0"/>
        <w:ind w:left="0" w:firstLine="709"/>
        <w:contextualSpacing/>
        <w:jc w:val="both"/>
        <w:rPr>
          <w:sz w:val="28"/>
          <w:szCs w:val="28"/>
        </w:rPr>
      </w:pPr>
      <w:r>
        <w:rPr>
          <w:sz w:val="28"/>
          <w:szCs w:val="28"/>
        </w:rPr>
        <w:t xml:space="preserve">Збільшити мотивацію до праці (премії), в першу чергу для того персоналу, який відрізняється плинністю. Це буде сприяти більш відповідальному ставленню до роботи. </w:t>
      </w:r>
    </w:p>
    <w:p>
      <w:pPr>
        <w:pStyle w:val="TextBody"/>
        <w:numPr>
          <w:ilvl w:val="0"/>
          <w:numId w:val="8"/>
        </w:numPr>
        <w:tabs>
          <w:tab w:val="clear" w:pos="708"/>
          <w:tab w:val="left" w:pos="1134" w:leader="none"/>
        </w:tabs>
        <w:spacing w:lineRule="auto" w:line="360" w:before="0" w:after="0"/>
        <w:ind w:left="0" w:firstLine="709"/>
        <w:contextualSpacing/>
        <w:jc w:val="both"/>
        <w:rPr>
          <w:sz w:val="28"/>
          <w:szCs w:val="28"/>
        </w:rPr>
      </w:pPr>
      <w:r>
        <w:rPr>
          <w:sz w:val="28"/>
          <w:szCs w:val="28"/>
        </w:rPr>
        <w:t xml:space="preserve">Перехід оплати праці агентів з продажу з переважно фіксованої оплати (ставки) до переважно відсоткової від отриманих контрактів складової. Це також збільшить мотивацію до праці. Для введення змагального аспекту у їх діяльність можна розробити систему преміювання кращих. </w:t>
      </w:r>
    </w:p>
    <w:p>
      <w:pPr>
        <w:pStyle w:val="TextBody"/>
        <w:numPr>
          <w:ilvl w:val="0"/>
          <w:numId w:val="8"/>
        </w:numPr>
        <w:tabs>
          <w:tab w:val="clear" w:pos="708"/>
          <w:tab w:val="left" w:pos="1134" w:leader="none"/>
        </w:tabs>
        <w:spacing w:lineRule="auto" w:line="360" w:before="0" w:after="0"/>
        <w:ind w:left="0" w:firstLine="709"/>
        <w:jc w:val="both"/>
        <w:rPr>
          <w:sz w:val="28"/>
          <w:szCs w:val="28"/>
        </w:rPr>
      </w:pPr>
      <w:r>
        <w:rPr>
          <w:sz w:val="28"/>
          <w:szCs w:val="28"/>
        </w:rPr>
        <w:t>Провести пошук нових спеціалістів, залучаючи для цього засоби масової інформації (газети, телебачення) та кадрові агенції, службу зайнятості населення.</w:t>
      </w:r>
    </w:p>
    <w:p>
      <w:pPr>
        <w:pStyle w:val="TextBody"/>
        <w:numPr>
          <w:ilvl w:val="0"/>
          <w:numId w:val="8"/>
        </w:numPr>
        <w:tabs>
          <w:tab w:val="clear" w:pos="708"/>
          <w:tab w:val="left" w:pos="1134" w:leader="none"/>
        </w:tabs>
        <w:spacing w:lineRule="auto" w:line="360" w:before="0" w:after="0"/>
        <w:ind w:left="0" w:firstLine="709"/>
        <w:jc w:val="both"/>
        <w:rPr>
          <w:sz w:val="28"/>
          <w:szCs w:val="28"/>
        </w:rPr>
      </w:pPr>
      <w:r>
        <w:rPr>
          <w:sz w:val="28"/>
          <w:szCs w:val="28"/>
        </w:rPr>
        <w:t>Створити позитивний імідж підприємства – шляхом вироблення корпоративного стилю, рекламних матеріалів у пресі.</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а наш погляд, ці пропозиції допоможуть досліджуваному підприємству покращити управління персоналом.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показав, що ефективність системи людських взаємин в процесі праці є могутнім резервом підвищення продуктивності і збільшення загальної ефективності виробництва і збут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ричинами збоїв в роботі підприємства, як правило, є: брак сировини, відсутність сталих зв'язків з постачальниками і споживачами, не конкурентоздатна продукція або ціна, плинність кадрів. Проте є ще одна істотна причина – криза управління, що ґрунтується на традиційних помилках. Наприклад, при реорганізації підприємства керівники часто забувають про зміни в психології працівника, про необхідність застосування соціально-психологічних методів в управлінні персоналом. Саме психологічні бар'єри встають на шляху прогресивних перетворень на підприємстві, породжують плинність кадрів, провокують конфлікти і невиконання обов'язків. Тому компетенція керівників має розповсюджуватись на застосування сучасних методів і форм управління людськими ресурса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усунення цих проблем були розроблені і випробувані конкретні рекомендації щодо вдосконалення управління персоналом, які можна поділити на основні групи: організаційні, формальні, психологічні і допоміжні.</w:t>
      </w:r>
    </w:p>
    <w:p>
      <w:pPr>
        <w:pStyle w:val="Normal"/>
        <w:spacing w:lineRule="auto" w:line="360" w:before="0" w:after="0"/>
        <w:ind w:firstLine="709"/>
        <w:contextualSpacing/>
        <w:jc w:val="both"/>
        <w:rPr/>
      </w:pPr>
      <w:r>
        <w:rPr>
          <w:rFonts w:cs="Times New Roman" w:ascii="Times New Roman" w:hAnsi="Times New Roman"/>
          <w:bCs/>
          <w:sz w:val="28"/>
          <w:szCs w:val="28"/>
          <w:lang w:val="uk-UA"/>
        </w:rPr>
        <w:t>Організаційні рекомендації</w:t>
      </w:r>
      <w:r>
        <w:rPr>
          <w:rFonts w:cs="Times New Roman" w:ascii="Times New Roman" w:hAnsi="Times New Roman"/>
          <w:sz w:val="28"/>
          <w:szCs w:val="28"/>
          <w:lang w:val="uk-UA"/>
        </w:rPr>
        <w:t xml:space="preserve"> пов'язані із побудовою організації і налагодженням її роботи. Вони умовно підрозділяються на: структурні; пов'язані із стимулюванням персоналу; комунікаційні.</w:t>
      </w:r>
    </w:p>
    <w:p>
      <w:pPr>
        <w:pStyle w:val="Normal"/>
        <w:spacing w:lineRule="auto" w:line="360" w:before="0" w:after="0"/>
        <w:ind w:firstLine="709"/>
        <w:contextualSpacing/>
        <w:jc w:val="both"/>
        <w:rPr/>
      </w:pPr>
      <w:r>
        <w:rPr>
          <w:rFonts w:cs="Times New Roman" w:ascii="Times New Roman" w:hAnsi="Times New Roman"/>
          <w:i/>
          <w:iCs/>
          <w:sz w:val="28"/>
          <w:szCs w:val="28"/>
          <w:lang w:val="uk-UA"/>
        </w:rPr>
        <w:t>Структурні рекомендації.</w:t>
      </w:r>
      <w:r>
        <w:rPr>
          <w:rFonts w:cs="Times New Roman" w:ascii="Times New Roman" w:hAnsi="Times New Roman"/>
          <w:sz w:val="28"/>
          <w:szCs w:val="28"/>
          <w:lang w:val="uk-UA"/>
        </w:rPr>
        <w:t xml:space="preserve"> Назви посад повинні давати привід для гордості працівникам, що їх займають. У організації повинна бути гнучка система відпусток для всього персоналу, а не тільки для керівника. Обов'язково треба робити виключення для відпусток з поважних причин.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на досліджуваному підприємстві є відділ реалізації, то необхідно пам'ятати, що :</w:t>
      </w:r>
    </w:p>
    <w:p>
      <w:pPr>
        <w:pStyle w:val="Normal"/>
        <w:numPr>
          <w:ilvl w:val="0"/>
          <w:numId w:val="44"/>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0 % працівників завжди забезпечують 80 % продажів;</w:t>
      </w:r>
    </w:p>
    <w:p>
      <w:pPr>
        <w:pStyle w:val="Normal"/>
        <w:numPr>
          <w:ilvl w:val="0"/>
          <w:numId w:val="44"/>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винагороди працівників відділу реалізації повинна включати шкалу зростаючих виплат після досягнення великих об'ємів продажів у відсотках; у випадках заробляння ким-небудь з агентів великих грошей, не слід міняти шкалу, адже довіра може бути втрачена;</w:t>
      </w:r>
    </w:p>
    <w:p>
      <w:pPr>
        <w:pStyle w:val="Normal"/>
        <w:numPr>
          <w:ilvl w:val="0"/>
          <w:numId w:val="44"/>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ащі торгові агенти мають одержати частку в прибутках, щоб відчувати особисту відповідальність за роботу і набути образ мислення співвласника фірми;</w:t>
      </w:r>
    </w:p>
    <w:p>
      <w:pPr>
        <w:pStyle w:val="Normal"/>
        <w:numPr>
          <w:ilvl w:val="0"/>
          <w:numId w:val="44"/>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слід підвищувати на посаді кращих торгових агентів, бо: хороший агент – це стан душі, і зміна діяльності зробить його непотрібним баластом для фірми і невротиком, що постійно переживає почуття глибокого морального незадоволення.</w:t>
      </w:r>
    </w:p>
    <w:p>
      <w:pPr>
        <w:pStyle w:val="Normal"/>
        <w:spacing w:lineRule="auto" w:line="360" w:before="0" w:after="0"/>
        <w:ind w:firstLine="709"/>
        <w:contextualSpacing/>
        <w:jc w:val="both"/>
        <w:rPr/>
      </w:pPr>
      <w:r>
        <w:rPr>
          <w:rFonts w:cs="Times New Roman" w:ascii="Times New Roman" w:hAnsi="Times New Roman"/>
          <w:sz w:val="28"/>
          <w:szCs w:val="28"/>
          <w:lang w:val="uk-UA"/>
        </w:rPr>
        <w:t>Для успішного функціонування підприємства необхідний осмислений опір фахівців. Кожен співробітник повинен мати право відстоювати свою точку зору з приводу рішення.</w:t>
      </w:r>
    </w:p>
    <w:p>
      <w:pPr>
        <w:pStyle w:val="Normal"/>
        <w:spacing w:lineRule="auto" w:line="360" w:before="0" w:after="0"/>
        <w:ind w:firstLine="709"/>
        <w:contextualSpacing/>
        <w:jc w:val="both"/>
        <w:rPr/>
      </w:pPr>
      <w:r>
        <w:rPr>
          <w:rFonts w:cs="Times New Roman" w:ascii="Times New Roman" w:hAnsi="Times New Roman"/>
          <w:sz w:val="28"/>
          <w:szCs w:val="28"/>
          <w:lang w:val="uk-UA"/>
        </w:rPr>
        <w:t>Щодо надання привілей, доцільно слідувати орієнтації на всіх працівників підприємства. Можливо провести скорочення спеціального дорогого канцелярського приладдя для начальства; заборону вмикання музики на робочому місці, окрім тих місць, де не вимагається розумових зусиль; зниження кількості звукових сигналів в офісі, включаючи телефон. В процесі організаційних та міжособистісних комунікацій необхідно дотримуватись чесності, відмовлятись від приятельських і фамільярних відносин між начальником і підлеглим. В роботі з персоналом потрібно відмовлятись від постійного залучення нових співробітників, а акцентувати увагу на просуванні власних співробітників.</w:t>
      </w:r>
    </w:p>
    <w:p>
      <w:pPr>
        <w:pStyle w:val="Normal"/>
        <w:spacing w:lineRule="auto" w:line="360" w:before="0" w:after="0"/>
        <w:ind w:firstLine="709"/>
        <w:contextualSpacing/>
        <w:jc w:val="both"/>
        <w:rPr/>
      </w:pPr>
      <w:r>
        <w:rPr>
          <w:rFonts w:cs="Times New Roman" w:ascii="Times New Roman" w:hAnsi="Times New Roman"/>
          <w:sz w:val="28"/>
          <w:szCs w:val="28"/>
          <w:lang w:val="uk-UA"/>
        </w:rPr>
        <w:t>Створення і підтримка в оптимальному стані системи зворотного зв'язку в колективі дозволить подолати будь-які негативні явища в життєдіяльності підприємства через інформацію від співробітників.</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Необхідно також впроваджувати ефективну систему стимулювання праці і участі персоналу в прибутках: </w:t>
      </w:r>
    </w:p>
    <w:p>
      <w:pPr>
        <w:pStyle w:val="Normal"/>
        <w:numPr>
          <w:ilvl w:val="0"/>
          <w:numId w:val="44"/>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ій і тісний зв'язок з досягнутими успіхами в роботі у вигляді доходу від зростання прибутку, вираженого у відсотках для кожного працівника;</w:t>
      </w:r>
    </w:p>
    <w:p>
      <w:pPr>
        <w:pStyle w:val="Normal"/>
        <w:numPr>
          <w:ilvl w:val="0"/>
          <w:numId w:val="44"/>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еред узгоджені принципи, винагороди за перевиконання плану, внесені в систему бухгалтерського обліку;</w:t>
      </w:r>
    </w:p>
    <w:p>
      <w:pPr>
        <w:pStyle w:val="Normal"/>
        <w:numPr>
          <w:ilvl w:val="0"/>
          <w:numId w:val="44"/>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стелі” для премій, заснованих на участі в прибутках;</w:t>
      </w:r>
    </w:p>
    <w:p>
      <w:pPr>
        <w:pStyle w:val="Normal"/>
        <w:numPr>
          <w:ilvl w:val="0"/>
          <w:numId w:val="44"/>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зарплати реальному внеску співробітника в успіху фірми і розумним життєвим витратам;</w:t>
      </w:r>
    </w:p>
    <w:p>
      <w:pPr>
        <w:pStyle w:val="Normal"/>
        <w:numPr>
          <w:ilvl w:val="0"/>
          <w:numId w:val="44"/>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базових окладів для керівників вищого рівня;</w:t>
      </w:r>
    </w:p>
    <w:p>
      <w:pPr>
        <w:pStyle w:val="Normal"/>
        <w:numPr>
          <w:ilvl w:val="0"/>
          <w:numId w:val="44"/>
        </w:numPr>
        <w:tabs>
          <w:tab w:val="clear" w:pos="708"/>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повинно бути ніяких виплат, незалежних від результатів роботи; краще не преміювати взагалі нікого;</w:t>
      </w:r>
    </w:p>
    <w:p>
      <w:pPr>
        <w:pStyle w:val="Normal"/>
        <w:numPr>
          <w:ilvl w:val="0"/>
          <w:numId w:val="44"/>
        </w:numPr>
        <w:tabs>
          <w:tab w:val="clear" w:pos="708"/>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ані працівники не можуть бути премійовані ні в якому випадку і ні яким чином; ніколи не можна карати матеріально працівників, які допустили помилки з вини керівництва, навіть в дні криз. Якщо працівник виконує роботу на своїй ділянці відмінно, він повинен бути заохочений;</w:t>
      </w:r>
    </w:p>
    <w:p>
      <w:pPr>
        <w:pStyle w:val="Normal"/>
        <w:numPr>
          <w:ilvl w:val="0"/>
          <w:numId w:val="44"/>
        </w:numPr>
        <w:tabs>
          <w:tab w:val="clear" w:pos="708"/>
          <w:tab w:val="left" w:pos="3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не повинно бути ніяких секретних або зайвих накладних витрат, що негативно впливають на преміальну систему.</w:t>
      </w:r>
    </w:p>
    <w:p>
      <w:pPr>
        <w:pStyle w:val="Normal"/>
        <w:spacing w:lineRule="auto" w:line="360" w:before="0" w:after="0"/>
        <w:ind w:firstLine="709"/>
        <w:contextualSpacing/>
        <w:jc w:val="both"/>
        <w:rPr/>
      </w:pPr>
      <w:r>
        <w:rPr>
          <w:rFonts w:cs="Times New Roman" w:ascii="Times New Roman" w:hAnsi="Times New Roman"/>
          <w:sz w:val="28"/>
          <w:szCs w:val="28"/>
          <w:lang w:val="uk-UA"/>
        </w:rPr>
        <w:t>Крім преміальної системи повинна існувати система регулярного перегляду зарплат в два етапи: на першому — переглядає колектив, на другому — керівник. При бажанні останнього і з відома колективу етапи можна поміняти місця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ли потрібно підвищити співробітника на посаді, часто здається, що в організації немає людини, здатної зайняти вакантний пост. У такому разі, слід знайти такого, який відповідав би вимогам тільки на 50% і дати йому цю роботу. Через деякий час він досягне 100% до загального задоволення. Але брати людину із сторони неефективно, навіть якщо він підходить на 110%, оскільки навіть через тривалий проміжок часу він все ще знайомитиметься з секретами діяльності фірми. Також не варто призначати на вищу посаду працівників фірми, що мають великий потенціал, але низькі результати праці: потенціал розташовує до ліні і багато шансів на те, що працівник провалить доручену справу. З наявних кандидатур потрібно вибрати лідера (формального або неформального), оскільки саме йому забезпечена підтримка колективу у разі провал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іляючи належну увагу професійній підготовці і перепідготовці співробітників, потрібно пам’ятати, що наочне викладання на робочому місці набагато ефективніше за теоретичні лекції. Ніколи не треба економити на зарплаті хорошим працівникам. Одній відданості організації недостатньо для тривалої роботи в ній. Нижчі потреби також обов'язково повинні бути задоволені, особливо коли вони пов'язані з такими вищими потребами, як потреба в пошані і визнанні, яка у наш час базується на розмірі оклад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о повинен існувати регулярний контроль результатів діяльності всіх працівників в будь-якій формі, прийнятній і керівником, і підлеглими, з основною метою — запобіганням помилкам або їх виправленням на початковій стадії виникнення. </w:t>
      </w:r>
    </w:p>
    <w:p>
      <w:pPr>
        <w:pStyle w:val="Normal"/>
        <w:spacing w:lineRule="auto" w:line="360" w:before="0" w:after="0"/>
        <w:ind w:firstLine="709"/>
        <w:contextualSpacing/>
        <w:jc w:val="both"/>
        <w:rPr/>
      </w:pPr>
      <w:r>
        <w:rPr>
          <w:rFonts w:cs="Times New Roman" w:ascii="Times New Roman" w:hAnsi="Times New Roman"/>
          <w:i/>
          <w:iCs/>
          <w:sz w:val="28"/>
          <w:szCs w:val="28"/>
          <w:lang w:val="uk-UA"/>
        </w:rPr>
        <w:t>Комунікаційні рекомендації</w:t>
      </w:r>
      <w:r>
        <w:rPr>
          <w:rFonts w:cs="Times New Roman" w:ascii="Times New Roman" w:hAnsi="Times New Roman"/>
          <w:sz w:val="28"/>
          <w:szCs w:val="28"/>
          <w:lang w:val="uk-UA"/>
        </w:rPr>
        <w:t>. Звертатися до керівників вищого рангу краще безпосередньо, оскільки проміжні учасники спілкування ускладнять контакти і можуть спотворити інформацію.</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Формальні рекомендації </w:t>
      </w:r>
      <w:r>
        <w:rPr>
          <w:rFonts w:cs="Times New Roman" w:ascii="Times New Roman" w:hAnsi="Times New Roman"/>
          <w:sz w:val="28"/>
          <w:szCs w:val="28"/>
          <w:lang w:val="uk-UA"/>
        </w:rPr>
        <w:t>регулюють формальні відносини у фірмі "керівник-підлегли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рішення повинні ухвалюватися на можливо нижчому рівні, виходячи з необхідності швидко і без особливих витрат коригувати ухвалене рішення. Про необхідність делегувати повноваження багато сказано в різних працях по управлінню. Слід додати, що на підприємстві делегування часто буває вимушеним із-за недостатності персоналу для виконання всіх функцій. Треба відзначити, що цей факт підвищує універсальність знань працівників. Треба тільки навчитися давати співробітникам не дрібні, а важливі доручення. Від підлеглих, яким делегували повноваження, треба перш за все добитися не тільки продуманого аргументування з приводу рішення проблеми, але і обов'язкових відповідей на деякі важливі питання. </w:t>
      </w:r>
    </w:p>
    <w:p>
      <w:pPr>
        <w:pStyle w:val="Normal"/>
        <w:spacing w:lineRule="auto" w:line="360" w:before="0" w:after="0"/>
        <w:ind w:firstLine="709"/>
        <w:contextualSpacing/>
        <w:jc w:val="both"/>
        <w:rPr/>
      </w:pPr>
      <w:r>
        <w:rPr>
          <w:rFonts w:cs="Times New Roman" w:ascii="Times New Roman" w:hAnsi="Times New Roman"/>
          <w:bCs/>
          <w:sz w:val="28"/>
          <w:szCs w:val="28"/>
          <w:lang w:val="uk-UA"/>
        </w:rPr>
        <w:t xml:space="preserve">В процесі управління колективом важливу роль відіграють відносини соціально-психологічного характеру між керівником та підлеглими. </w:t>
      </w:r>
      <w:r>
        <w:rPr>
          <w:rFonts w:cs="Times New Roman" w:ascii="Times New Roman" w:hAnsi="Times New Roman"/>
          <w:sz w:val="28"/>
          <w:szCs w:val="28"/>
          <w:lang w:val="uk-UA"/>
        </w:rPr>
        <w:t xml:space="preserve">Найбільші помилки звичайно здійснюються керівником саме в тій області, де він відчуває себе неперевершеним, оскільки не було провал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ою винагороди, яку нехтує абсолютна більшість керівників, є "спасибі". </w:t>
      </w:r>
    </w:p>
    <w:p>
      <w:pPr>
        <w:pStyle w:val="Normal"/>
        <w:spacing w:lineRule="auto" w:line="360" w:before="0" w:after="0"/>
        <w:ind w:firstLine="709"/>
        <w:contextualSpacing/>
        <w:jc w:val="both"/>
        <w:rPr/>
      </w:pPr>
      <w:r>
        <w:rPr>
          <w:rFonts w:cs="Times New Roman" w:ascii="Times New Roman" w:hAnsi="Times New Roman"/>
          <w:sz w:val="28"/>
          <w:szCs w:val="28"/>
          <w:lang w:val="uk-UA"/>
        </w:rPr>
        <w:t>Завжди треба старатися виконувати свої обіцянки. Якщо керівник піклується про зростання авторитету в колективі, то він повинен виконувати свої обіцянки раніше призначеного ним часу. Конфлікт в організації — знак її здоров'я, але до певної межі. Не слід старатися загасити конфлікт, треба його вирішувати, особливо прихований.</w:t>
      </w:r>
    </w:p>
    <w:p>
      <w:pPr>
        <w:pStyle w:val="Normal"/>
        <w:spacing w:lineRule="auto" w:line="360" w:before="0" w:after="0"/>
        <w:ind w:firstLine="709"/>
        <w:contextualSpacing/>
        <w:jc w:val="both"/>
        <w:rPr/>
      </w:pPr>
      <w:r>
        <w:rPr>
          <w:rFonts w:cs="Times New Roman" w:ascii="Times New Roman" w:hAnsi="Times New Roman"/>
          <w:sz w:val="28"/>
          <w:szCs w:val="28"/>
          <w:lang w:val="uk-UA"/>
        </w:rPr>
        <w:t>Якщо керівник або працівник не прагне досягти досконалості в своїй роботі, то краще взагалі не працювати. Тому що, якщо робота не приносить прибутки або задоволення, то вона знищить працівника як особу. Така природа згадуваної "імітаційної діяльност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у слід обов'язково уникати виправдань співробітників у разі помилок і невдач. Їм повинна бути запропонована допомога в процесі рішення проблем, а не при виправленні зробленого. Це примусить підлеглих проявляти самостійність і поліпшить якість роботи. Всі помилки повинні визнаватися керівником відкрито і спокійно, заохочуючи до того ж підлеглих і колег.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очергова увага повинна бути обернена на стан особистої дисципліни кожного і колективу в цілому. У зв'язку з цим можна сформулювати наступні цілі в діяльності керівника: сформувати і підтримувати для себе динамічну картину життєдіяльності фірми; упевнено реагувати на нові ситуації; чітко мотивувати свої дії, дії підлеглих і всього колективу; регулярно і об'єктивно оцінювати досягнуті результати, аналізувати помилки і прорахунки, не знімаючи відповідальності з винних, критикувати підлеглих продумано, зважено; не брати на себе зайву і чужу роботу; ставити собі тільки конкретні і досяжні цілі; розширювати свій кругозір і завжди зберігати хороший настрій.</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наймі на роботу особливо пильну увагу слід звернути на мотивацію кожного претендента, уважно вислухати його розповідь і попросити час для відповід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постійно прилюдно відзначати цінність для колективу конкретного працівника, але ніколи — його нікчемність. При оцінці підкреслюється не закладений потенціал, а досягнуті результати.</w:t>
      </w:r>
    </w:p>
    <w:p>
      <w:pPr>
        <w:pStyle w:val="Normal"/>
        <w:spacing w:lineRule="auto" w:line="360" w:before="0" w:after="0"/>
        <w:ind w:firstLine="709"/>
        <w:contextualSpacing/>
        <w:jc w:val="both"/>
        <w:rPr/>
      </w:pPr>
      <w:r>
        <w:rPr>
          <w:rFonts w:cs="Times New Roman" w:ascii="Times New Roman" w:hAnsi="Times New Roman"/>
          <w:sz w:val="28"/>
          <w:szCs w:val="28"/>
          <w:lang w:val="uk-UA"/>
        </w:rPr>
        <w:t>Справа, що розвивається, ніколи не обходиться без ризику. У зв'язку з цим керівнику необхідно аналізувати сильні і слабкі сторони діяльності, позбавляючись від останніх. Нерозумно сподіватися на випадковий успіх. Колектив повинен створити його сам, під управлінням керівника.</w:t>
      </w:r>
    </w:p>
    <w:p>
      <w:pPr>
        <w:pStyle w:val="Normal"/>
        <w:spacing w:lineRule="auto" w:line="360" w:before="0" w:after="0"/>
        <w:ind w:firstLine="709"/>
        <w:contextualSpacing/>
        <w:jc w:val="both"/>
        <w:rPr/>
      </w:pPr>
      <w:r>
        <w:rPr>
          <w:rFonts w:cs="Times New Roman" w:ascii="Times New Roman" w:hAnsi="Times New Roman"/>
          <w:sz w:val="28"/>
          <w:szCs w:val="28"/>
          <w:lang w:val="uk-UA"/>
        </w:rPr>
        <w:t>Відносини в колективі повинні бути налагоджені із самого початку, а не з моменту виникнення неприємностей. Для цього, перш за все, необхідно навчитися враховувати точки зору інших, виключити зі всіх взаємин заздрість, старатися ніколи і нікого не звинувачувати, бути завжди вдячним за прихильність до вас товаришів по службі — це захистить від непоправних помилок і підтримає в критичних ситуаціях.</w:t>
      </w:r>
    </w:p>
    <w:p>
      <w:pPr>
        <w:pStyle w:val="Normal"/>
        <w:spacing w:lineRule="auto" w:line="360" w:before="0" w:after="0"/>
        <w:ind w:firstLine="709"/>
        <w:contextualSpacing/>
        <w:jc w:val="both"/>
        <w:rPr/>
      </w:pPr>
      <w:r>
        <w:rPr>
          <w:rFonts w:cs="Times New Roman" w:ascii="Times New Roman" w:hAnsi="Times New Roman"/>
          <w:sz w:val="28"/>
          <w:szCs w:val="28"/>
          <w:lang w:val="uk-UA"/>
        </w:rPr>
        <w:t>В процесі роботи кожна людина прагне виконати поставлені перед нею завдання успішно заради задоволення трьох основних психологічних потреб людини: у визнанні, в пошані, в самореалізації. Ці задачі вирішує спілкування на підприємстві.</w:t>
      </w:r>
    </w:p>
    <w:p>
      <w:pPr>
        <w:pStyle w:val="Normal"/>
        <w:spacing w:lineRule="auto" w:line="360" w:before="0" w:after="0"/>
        <w:ind w:firstLine="709"/>
        <w:contextualSpacing/>
        <w:jc w:val="both"/>
        <w:rPr/>
      </w:pPr>
      <w:r>
        <w:rPr>
          <w:rFonts w:cs="Times New Roman" w:ascii="Times New Roman" w:hAnsi="Times New Roman"/>
          <w:sz w:val="28"/>
          <w:szCs w:val="28"/>
          <w:lang w:val="uk-UA"/>
        </w:rPr>
        <w:t>Спілкування будується на зверненні до партнера, тобто на готовності сприймати адекватно роботу і поведінку колег. Звернення до партнера грає велику роль, багато в чому визначаючи стабільність колективу і ефективність його роботи. Спілкування залежить від внутрішніх і зовнішніх чинник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що становлять середовище організації і індивідуальне сприйняття керівника.</w:t>
      </w:r>
    </w:p>
    <w:p>
      <w:pPr>
        <w:pStyle w:val="Normal"/>
        <w:spacing w:lineRule="auto" w:line="360" w:before="0" w:after="0"/>
        <w:ind w:firstLine="709"/>
        <w:contextualSpacing/>
        <w:jc w:val="both"/>
        <w:rPr/>
      </w:pPr>
      <w:r>
        <w:rPr>
          <w:rFonts w:cs="Times New Roman" w:ascii="Times New Roman" w:hAnsi="Times New Roman"/>
          <w:sz w:val="28"/>
          <w:szCs w:val="28"/>
          <w:lang w:val="uk-UA"/>
        </w:rPr>
        <w:t>Серед основних зовнішніх чинник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можна виділит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ий стан справ в організації на сьогодн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рально-психологічний клімат в колектив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відношення формальних і неформальних взаємин;</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ількість непопулярних рішень, що приймаються керівником регулярн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альна кількість управлінських помилок.</w:t>
      </w:r>
    </w:p>
    <w:p>
      <w:pPr>
        <w:pStyle w:val="Normal"/>
        <w:spacing w:lineRule="auto" w:line="360" w:before="0" w:after="0"/>
        <w:ind w:firstLine="709"/>
        <w:contextualSpacing/>
        <w:jc w:val="both"/>
        <w:rPr/>
      </w:pPr>
      <w:r>
        <w:rPr>
          <w:rFonts w:cs="Times New Roman" w:ascii="Times New Roman" w:hAnsi="Times New Roman"/>
          <w:sz w:val="28"/>
          <w:szCs w:val="28"/>
          <w:lang w:val="uk-UA"/>
        </w:rPr>
        <w:t>До основних внутрішніх чинників</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ідноситься сприйняття себе і інших з більш загальної точки зор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силити сприятливий ефект від позитивного спілкування допоможе правильно встановлена система зворотного зв'язку</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в організації. У практиці </w:t>
      </w:r>
      <w:r>
        <w:rPr>
          <w:rFonts w:cs="Times New Roman" w:ascii="Times New Roman" w:hAnsi="Times New Roman"/>
          <w:iCs/>
          <w:sz w:val="28"/>
          <w:szCs w:val="28"/>
          <w:lang w:val="uk-UA"/>
        </w:rPr>
        <w:t xml:space="preserve">зворотного зв'язку </w:t>
      </w:r>
      <w:r>
        <w:rPr>
          <w:rFonts w:cs="Times New Roman" w:ascii="Times New Roman" w:hAnsi="Times New Roman"/>
          <w:sz w:val="28"/>
          <w:szCs w:val="28"/>
          <w:lang w:val="uk-UA"/>
        </w:rPr>
        <w:t xml:space="preserve">є декілька </w:t>
      </w:r>
      <w:r>
        <w:rPr>
          <w:rFonts w:cs="Times New Roman" w:ascii="Times New Roman" w:hAnsi="Times New Roman"/>
          <w:iCs/>
          <w:sz w:val="28"/>
          <w:szCs w:val="28"/>
          <w:lang w:val="uk-UA"/>
        </w:rPr>
        <w:t>правил,</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які слід враховувати: зворотний зв'язок вимагає обов'язково осмислювати поведінку тих, що оточують в різних ситуаціях і свою емоційну реакцію на нього; починати спілкування з позитивних моментів, що може спонукати співбесідника слухати уважніше; формулювати негативне враження і перешкоди для подальшого спілкування, а також особисте відношення до виявлених недоліків в діяльності працівник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спілкування необхідно акцентувати свою увагу на позитивній поведінці колег і не соромитися висловлювати свою думку за допомогою похвал. Що стосується помилок, то їх також краще виправляти на робочому місці підлеглого відразу, по мірі виникнення, ніж розбиратися з ними поті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лективи з таким стилем спілкування перетворюються на найефективніший вид організації людей — команд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поміжні рекомендації мають нестандартний характер і застосовуються нерегулярно, залежно від ситуації. Проте вони можуть бути дуже корисні в управлінському і психологічному відношенні.</w:t>
      </w:r>
    </w:p>
    <w:p>
      <w:pPr>
        <w:pStyle w:val="Normal"/>
        <w:spacing w:lineRule="auto" w:line="360" w:before="0" w:after="0"/>
        <w:ind w:firstLine="709"/>
        <w:contextualSpacing/>
        <w:jc w:val="both"/>
        <w:rPr/>
      </w:pPr>
      <w:r>
        <w:rPr>
          <w:rFonts w:cs="Times New Roman" w:ascii="Times New Roman" w:hAnsi="Times New Roman"/>
          <w:sz w:val="28"/>
          <w:szCs w:val="28"/>
          <w:lang w:val="uk-UA"/>
        </w:rPr>
        <w:t>Однією з важливих переваг умілого керівника є здатність користуватися послугами персоналу в питаннях, що стосуються консультацій і рад, хоч за кінцевий результат відповідальність несе тільки керівник. Якщо керівник вирішує скористатися консультацією персоналу, то повинні бути ліквідовані всі бар'єри на шляхах комунікацій і забезпечене пряме і чесне спілкування. Це забезпечить керівнику не тільки кваліфіковану пораду, але і значно зміцнить його авторитет в колективі, допоможе досягти поставлених цілей.</w:t>
      </w:r>
      <w:r>
        <w:br w:type="page"/>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eastAsia="en-US"/>
        </w:rPr>
        <w:t>ВИСНОВОК</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в теорії управління організацією відбувається істотна зміна загальної парадигми управління. Сьогодні персонал розглядається як основний ресурс організації, що в значній мірі визначає успіх всієї її діяльності, яким треба грамотно управляти, створювати оптимальні умови для його розвитку, вкладати необхідні засоби.</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Як показує досвід, саме персонал стає сьогодні довгостроковим чинником конкурентоспроможності і виживання підприємства. Одним з найбільш складних, але в той же час життєво важливих і необхідних завдань є завдання забезпечення ефективного управління персоналом. Впродовж останніх 100 років місце управління персоналом в системі менеджменту багато разів змінювалося. Разом з цим переглядалися погляди, підходи і теоретичні базиси учених і практиків, що працювали в цій сфері. Вдосконалення виробничих, інформаційних і управлінських технологій, а також глобальна переоцінка індивідуальних і загальнолюдських цінностей дозволили найближче підійти до рішення центральної проблеми людства: подоланню суперечності між людиною і організацією, оскільки сила організації, перш за все в людському капіталі. Проте з позицій управління не можна говорити про людину взагалі, оскільки всі люди різні. Люди поводяться по-різному, у них різні здібності, різне відношення до своєї справи, до організації, до своїх обов'язків; люди мають різні потреби, їх мотиви до діяльності можуть істотно відрізнятися. Все це говорить про те, що управління людиною в організації виключно складна, але в той же час відповідальна і важлива для організації справа.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організація працювала ефективно, також необхідні вдосконалені методи управління. Суть вдосконалення полягає в тому, що кожен керівник організації або іншого ступеня управління був зацікавлений в кожному працівнику, в його особистому інтересі. Це може бути досягнуті різними способами: поліпшення морального клімату в колективі або мати можливість перекваліфіковувати кадри, а також це може бути і матеріальне заохочення, соціальний успіх (допомога сім'ї, здоров'я, моральний настрій).</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rPr>
        <w:t>Однак, одного усвідомлення можливості рішення проблеми недостатньо, щоб вона була вирішена, насправді. Необхідне ще і знання про те, як це зробити, уміле (практичне оволодіння відповідними навиками) і доречне (адекватність використовуваного методу ситуації в організації) використання відповідних технологій і методів управління персоналом.</w:t>
      </w:r>
    </w:p>
    <w:p>
      <w:pPr>
        <w:pStyle w:val="Normal"/>
        <w:spacing w:lineRule="auto" w:line="360" w:before="0" w:after="0"/>
        <w:ind w:firstLine="709"/>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ля керівників є важливим також оволодіння основами кадрової роботи, її основними принципами і методами. Навчання керівників основам кадрової політики, включення в програми їх підготовки і підвищення кваліфікації питань організації управління персоналом, сприяють формуванню в них усвідомлення важливості правильної, науково обґрунтованої роботи з людьми, підвищенню престижу кадрових служб і в остаточному підсумку - підвищенню ефективності використання людського фактору на виробництві. </w:t>
      </w:r>
      <w:r>
        <w:rPr>
          <w:rFonts w:cs="Times New Roman" w:ascii="Times New Roman" w:hAnsi="Times New Roman"/>
          <w:sz w:val="28"/>
          <w:szCs w:val="28"/>
          <w:lang w:val="uk-UA"/>
        </w:rPr>
        <w:t>Успішна програма по розвитку кадрів сприяє створенню робочої сили, що володіє більш високими здібностями і сильною мотивацією до виконання цілей організації. Таким чином, керівництво повинне постійно працювати над підвищенням потенціалу кадрів.</w:t>
      </w:r>
    </w:p>
    <w:p>
      <w:pPr>
        <w:pStyle w:val="23"/>
        <w:spacing w:before="0" w:after="0"/>
        <w:ind w:firstLine="709"/>
        <w:contextualSpacing/>
        <w:jc w:val="both"/>
        <w:rPr/>
      </w:pPr>
      <w:r>
        <w:rPr>
          <w:lang w:val="en-US" w:eastAsia="en-US"/>
        </w:rPr>
        <w:t xml:space="preserve">Якщо розглядати персонал, як весь особовий склад підприємства, що подає собою групу об'єднану по фахових або інших якостях, то процес управління персоналом підприємства визначається як цілеспрямована діяльність керівного складу організації, а також керівників і спеціалістів підрозділів системи управління персоналом, що включає розробку концепції і стратегії кадрової політики і методів управління персоналом [5, </w:t>
      </w:r>
      <w:r>
        <w:rPr>
          <w:lang w:val="en-US" w:eastAsia="en-US"/>
        </w:rPr>
        <w:t>c</w:t>
      </w:r>
      <w:r>
        <w:rPr>
          <w:lang w:val="en-US" w:eastAsia="en-US"/>
        </w:rPr>
        <w:t xml:space="preserve">. 6]. </w:t>
      </w:r>
    </w:p>
    <w:p>
      <w:pPr>
        <w:pStyle w:val="23"/>
        <w:spacing w:before="0" w:after="0"/>
        <w:ind w:firstLine="709"/>
        <w:contextualSpacing/>
        <w:jc w:val="both"/>
        <w:rPr/>
      </w:pPr>
      <w:r>
        <w:rPr>
          <w:u w:val="single"/>
          <w:lang w:val="en-US" w:eastAsia="en-US"/>
        </w:rPr>
        <w:t>Управління персоналом</w:t>
      </w:r>
      <w:r>
        <w:rPr>
          <w:lang w:val="en-US" w:eastAsia="en-US"/>
        </w:rPr>
        <w:t xml:space="preserve"> - система взаємозалежних організаційно-економічних і соціальних заходів для створення умов для нормального функціонування, розвитку та ефективного використання потенціалу робочої сили на рівні організації</w:t>
      </w:r>
      <w:r>
        <w:rPr>
          <w:lang w:val="ru-RU" w:eastAsia="en-US"/>
        </w:rPr>
        <w:t xml:space="preserve"> [5, </w:t>
      </w:r>
      <w:r>
        <w:rPr>
          <w:lang w:val="en-US" w:eastAsia="en-US"/>
        </w:rPr>
        <w:t>c</w:t>
      </w:r>
      <w:r>
        <w:rPr>
          <w:lang w:val="ru-RU" w:eastAsia="en-US"/>
        </w:rPr>
        <w:t>. 6]</w:t>
      </w:r>
      <w:r>
        <w:rPr>
          <w:lang w:val="en-US" w:eastAsia="en-US"/>
        </w:rPr>
        <w:t xml:space="preserve">. </w:t>
      </w:r>
    </w:p>
    <w:p>
      <w:pPr>
        <w:pStyle w:val="23"/>
        <w:spacing w:before="0" w:after="0"/>
        <w:ind w:firstLine="709"/>
        <w:contextualSpacing/>
        <w:jc w:val="both"/>
        <w:rPr>
          <w:lang w:val="en-US" w:eastAsia="en-US"/>
        </w:rPr>
      </w:pPr>
      <w:r>
        <w:rPr>
          <w:lang w:val="en-US" w:eastAsia="en-US"/>
        </w:rPr>
        <w:t xml:space="preserve">Тому планування, формування, перерозподіл і раціональне використання людських ресурсів на виробництві є основою утримання управління персоналом і являє собою сучасну концепцію управління персоналом організації. </w:t>
      </w:r>
    </w:p>
    <w:p>
      <w:pPr>
        <w:pStyle w:val="23"/>
        <w:spacing w:before="0" w:after="0"/>
        <w:ind w:firstLine="709"/>
        <w:contextualSpacing/>
        <w:jc w:val="both"/>
        <w:rPr/>
      </w:pPr>
      <w:r>
        <w:rPr>
          <w:bCs/>
          <w:lang w:val="en-US" w:eastAsia="en-US"/>
        </w:rPr>
        <w:t>Таким чином</w:t>
      </w:r>
      <w:r>
        <w:rPr>
          <w:lang w:val="en-US" w:eastAsia="en-US"/>
        </w:rPr>
        <w:t xml:space="preserve">, можна зробити висновок про те, що управління персоналом у сучасних умовах включає декілька взаємозалежних етапів: </w:t>
      </w:r>
    </w:p>
    <w:p>
      <w:pPr>
        <w:pStyle w:val="23"/>
        <w:numPr>
          <w:ilvl w:val="0"/>
          <w:numId w:val="28"/>
        </w:numPr>
        <w:spacing w:before="0" w:after="0"/>
        <w:ind w:left="0" w:firstLine="709"/>
        <w:contextualSpacing/>
        <w:jc w:val="both"/>
        <w:rPr>
          <w:lang w:val="en-US" w:eastAsia="en-US"/>
        </w:rPr>
      </w:pPr>
      <w:r>
        <w:rPr>
          <w:lang w:val="en-US" w:eastAsia="en-US"/>
        </w:rPr>
        <w:t xml:space="preserve">Розробка ефективної системи кадрового менеджменту (визначення предмета, задач та утримання даного виду менеджменту, його основних напрямків, принципів і методів для конкретної організації). </w:t>
      </w:r>
    </w:p>
    <w:p>
      <w:pPr>
        <w:pStyle w:val="23"/>
        <w:numPr>
          <w:ilvl w:val="0"/>
          <w:numId w:val="28"/>
        </w:numPr>
        <w:spacing w:before="0" w:after="0"/>
        <w:ind w:left="0" w:firstLine="709"/>
        <w:contextualSpacing/>
        <w:jc w:val="both"/>
        <w:rPr>
          <w:lang w:val="en-US" w:eastAsia="en-US"/>
        </w:rPr>
      </w:pPr>
      <w:r>
        <w:rPr>
          <w:lang w:val="en-US" w:eastAsia="en-US"/>
        </w:rPr>
        <w:t xml:space="preserve">Формування механізму управління персоналом і відповідною організаційною структурою (розробка оптимальних структур і штатів кадрової служби, визначення структури фахового підготування і структури професійно значимих якостей особистості менеджерів з кадрiв, добір, навчання і розставляння фахівців з управління людськими ресурсами). </w:t>
      </w:r>
    </w:p>
    <w:p>
      <w:pPr>
        <w:pStyle w:val="23"/>
        <w:numPr>
          <w:ilvl w:val="0"/>
          <w:numId w:val="28"/>
        </w:numPr>
        <w:spacing w:before="0" w:after="0"/>
        <w:ind w:left="0" w:firstLine="709"/>
        <w:contextualSpacing/>
        <w:jc w:val="both"/>
        <w:rPr>
          <w:lang w:val="en-US" w:eastAsia="en-US"/>
        </w:rPr>
      </w:pPr>
      <w:r>
        <w:rPr>
          <w:lang w:val="en-US" w:eastAsia="en-US"/>
        </w:rPr>
        <w:t xml:space="preserve">Планування людських ресурсів (упорядкування планів і прогнозів у роботі з персоналом, планування чисельності і складу робітників, створення автоматизованих систем управління людськими ресурсами). </w:t>
      </w:r>
    </w:p>
    <w:p>
      <w:pPr>
        <w:pStyle w:val="23"/>
        <w:numPr>
          <w:ilvl w:val="0"/>
          <w:numId w:val="28"/>
        </w:numPr>
        <w:spacing w:before="0" w:after="0"/>
        <w:ind w:left="0" w:firstLine="709"/>
        <w:contextualSpacing/>
        <w:jc w:val="both"/>
        <w:rPr>
          <w:lang w:val="en-US" w:eastAsia="en-US"/>
        </w:rPr>
      </w:pPr>
      <w:r>
        <w:rPr>
          <w:lang w:val="en-US" w:eastAsia="en-US"/>
        </w:rPr>
        <w:t xml:space="preserve">Набір персоналу (знання та уміле використання всіх існуючих джерел задоволення кадрової потреби). </w:t>
      </w:r>
    </w:p>
    <w:p>
      <w:pPr>
        <w:pStyle w:val="23"/>
        <w:numPr>
          <w:ilvl w:val="0"/>
          <w:numId w:val="28"/>
        </w:numPr>
        <w:spacing w:before="0" w:after="0"/>
        <w:ind w:left="0" w:firstLine="709"/>
        <w:contextualSpacing/>
        <w:jc w:val="both"/>
        <w:rPr>
          <w:lang w:val="en-US" w:eastAsia="en-US"/>
        </w:rPr>
      </w:pPr>
      <w:r>
        <w:rPr>
          <w:lang w:val="en-US" w:eastAsia="en-US"/>
        </w:rPr>
        <w:t xml:space="preserve">Профорієнтація та адаптація (уведення прийнятих робітників в організацію, розвиток у них розуміння того, що очікує від спів-робітників організація та яка праця в ній одержує заслужену оцінку). </w:t>
      </w:r>
    </w:p>
    <w:p>
      <w:pPr>
        <w:pStyle w:val="23"/>
        <w:numPr>
          <w:ilvl w:val="0"/>
          <w:numId w:val="28"/>
        </w:numPr>
        <w:spacing w:before="0" w:after="0"/>
        <w:ind w:left="0" w:firstLine="709"/>
        <w:contextualSpacing/>
        <w:jc w:val="both"/>
        <w:rPr>
          <w:lang w:val="en-US" w:eastAsia="en-US"/>
        </w:rPr>
      </w:pPr>
      <w:r>
        <w:rPr>
          <w:lang w:val="en-US" w:eastAsia="en-US"/>
        </w:rPr>
        <w:t xml:space="preserve">Формування кадрового потенціалу управління (аналіз якісного складу управлінських кадрів, організація наймання і постійної роботи з молодими спеціалістами, розробка науково-практичних основ добору і розставляння керівних кадрів). </w:t>
      </w:r>
    </w:p>
    <w:p>
      <w:pPr>
        <w:pStyle w:val="23"/>
        <w:numPr>
          <w:ilvl w:val="0"/>
          <w:numId w:val="28"/>
        </w:numPr>
        <w:spacing w:before="0" w:after="0"/>
        <w:ind w:left="0" w:firstLine="709"/>
        <w:contextualSpacing/>
        <w:jc w:val="both"/>
        <w:rPr>
          <w:lang w:val="en-US" w:eastAsia="en-US"/>
        </w:rPr>
      </w:pPr>
      <w:r>
        <w:rPr>
          <w:lang w:val="en-US" w:eastAsia="en-US"/>
        </w:rPr>
        <w:t xml:space="preserve">Оцінка кадрів та їх діяльності (організація оцінки кадров управління, розробка принципів і методів роботи з резервом, організація конкурсів спеціалістів, атестація, розробка ефективних методик оцінки). </w:t>
      </w:r>
    </w:p>
    <w:p>
      <w:pPr>
        <w:pStyle w:val="23"/>
        <w:numPr>
          <w:ilvl w:val="0"/>
          <w:numId w:val="28"/>
        </w:numPr>
        <w:spacing w:before="0" w:after="0"/>
        <w:ind w:left="0" w:firstLine="709"/>
        <w:contextualSpacing/>
        <w:jc w:val="both"/>
        <w:rPr>
          <w:lang w:val="en-US" w:eastAsia="en-US"/>
        </w:rPr>
      </w:pPr>
      <w:r>
        <w:rPr>
          <w:lang w:val="en-US" w:eastAsia="en-US"/>
        </w:rPr>
        <w:t xml:space="preserve">Організація навчання персоналу (розробка і здійснення програм фахового підготування, перепідготовки і підвищення кваліфікації робітників). </w:t>
      </w:r>
    </w:p>
    <w:p>
      <w:pPr>
        <w:pStyle w:val="23"/>
        <w:numPr>
          <w:ilvl w:val="0"/>
          <w:numId w:val="28"/>
        </w:numPr>
        <w:spacing w:before="0" w:after="0"/>
        <w:ind w:left="0" w:firstLine="709"/>
        <w:contextualSpacing/>
        <w:jc w:val="both"/>
        <w:rPr>
          <w:lang w:val="en-US" w:eastAsia="en-US"/>
        </w:rPr>
      </w:pPr>
      <w:r>
        <w:rPr>
          <w:lang w:val="en-US" w:eastAsia="en-US"/>
        </w:rPr>
        <w:t xml:space="preserve">Управління трудовою дисципліною і плинністю кадрів (розробка структури заробітної плати і пільг із метою притягнення, наймання і зберігання персоналу, розробка процедур підвищення, зниження, перекладу і звільнення робітників), виконання яких забезпечує ефективність використання персоналу організації. </w:t>
      </w:r>
    </w:p>
    <w:p>
      <w:pPr>
        <w:pStyle w:val="TextBody"/>
        <w:widowControl w:val="false"/>
        <w:spacing w:lineRule="auto" w:line="360" w:before="0" w:after="0"/>
        <w:ind w:firstLine="709"/>
        <w:contextualSpacing/>
        <w:jc w:val="both"/>
        <w:rPr/>
      </w:pPr>
      <w:r>
        <w:rPr>
          <w:sz w:val="28"/>
          <w:szCs w:val="28"/>
        </w:rPr>
        <w:t>Дослідивши діяльність ВАТ “Рівненська кондитерська фабрика”, нами вироблені наступні рекомендації:</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ієнтуватися на досягнення запланованого кінцевого результату діяльності підприємства;</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стійно </w:t>
      </w:r>
      <w:r>
        <w:rPr>
          <w:rFonts w:cs="Times New Roman" w:ascii="Times New Roman" w:hAnsi="Times New Roman"/>
          <w:color w:val="000000"/>
          <w:sz w:val="28"/>
          <w:szCs w:val="28"/>
          <w:lang w:val="uk-UA"/>
        </w:rPr>
        <w:t>коригувати</w:t>
      </w:r>
      <w:r>
        <w:rPr>
          <w:rFonts w:cs="Times New Roman" w:ascii="Times New Roman" w:hAnsi="Times New Roman"/>
          <w:sz w:val="28"/>
          <w:szCs w:val="28"/>
          <w:lang w:val="uk-UA"/>
        </w:rPr>
        <w:t xml:space="preserve"> цілі і програми в залежності від </w:t>
      </w:r>
      <w:r>
        <w:rPr>
          <w:rFonts w:cs="Times New Roman" w:ascii="Times New Roman" w:hAnsi="Times New Roman"/>
          <w:color w:val="000000"/>
          <w:sz w:val="28"/>
          <w:szCs w:val="28"/>
          <w:lang w:val="uk-UA"/>
        </w:rPr>
        <w:t>стан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инку</w:t>
      </w:r>
      <w:r>
        <w:rPr>
          <w:rFonts w:cs="Times New Roman" w:ascii="Times New Roman" w:hAnsi="Times New Roman"/>
          <w:sz w:val="28"/>
          <w:szCs w:val="28"/>
          <w:lang w:val="uk-UA"/>
        </w:rPr>
        <w:t xml:space="preserve">, змін зовнішнього </w:t>
      </w:r>
      <w:r>
        <w:rPr>
          <w:rFonts w:cs="Times New Roman" w:ascii="Times New Roman" w:hAnsi="Times New Roman"/>
          <w:color w:val="000000"/>
          <w:sz w:val="28"/>
          <w:szCs w:val="28"/>
          <w:lang w:val="uk-UA"/>
        </w:rPr>
        <w:t>середовища</w:t>
      </w:r>
      <w:r>
        <w:rPr>
          <w:rFonts w:cs="Times New Roman" w:ascii="Times New Roman" w:hAnsi="Times New Roman"/>
          <w:sz w:val="28"/>
          <w:szCs w:val="28"/>
          <w:lang w:val="uk-UA"/>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вати сучасну інформаційну базу для різноманітних розрахунків при прийнятті управлінських </w:t>
      </w:r>
      <w:r>
        <w:rPr>
          <w:rFonts w:cs="Times New Roman" w:ascii="Times New Roman" w:hAnsi="Times New Roman"/>
          <w:color w:val="000000"/>
          <w:sz w:val="28"/>
          <w:szCs w:val="28"/>
          <w:lang w:val="uk-UA"/>
        </w:rPr>
        <w:t>рішень</w:t>
      </w:r>
      <w:r>
        <w:rPr>
          <w:rFonts w:cs="Times New Roman" w:ascii="Times New Roman" w:hAnsi="Times New Roman"/>
          <w:sz w:val="28"/>
          <w:szCs w:val="28"/>
          <w:lang w:val="uk-UA"/>
        </w:rPr>
        <w:t>;</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мінити</w:t>
      </w:r>
      <w:r>
        <w:rPr>
          <w:rFonts w:cs="Times New Roman" w:ascii="Times New Roman" w:hAnsi="Times New Roman"/>
          <w:sz w:val="28"/>
          <w:szCs w:val="28"/>
          <w:lang w:val="uk-UA"/>
        </w:rPr>
        <w:t xml:space="preserve"> функції планування – від поточного до перспективного ;</w:t>
      </w:r>
    </w:p>
    <w:p>
      <w:pPr>
        <w:pStyle w:val="Normal"/>
        <w:widowControl w:val="false"/>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ійснювати управління на основі гнучкості </w:t>
      </w:r>
      <w:r>
        <w:rPr>
          <w:rFonts w:cs="Times New Roman" w:ascii="Times New Roman" w:hAnsi="Times New Roman"/>
          <w:color w:val="000000"/>
          <w:sz w:val="28"/>
          <w:szCs w:val="28"/>
          <w:lang w:val="uk-UA"/>
        </w:rPr>
        <w:t>рішень</w:t>
      </w:r>
      <w:r>
        <w:rPr>
          <w:rFonts w:cs="Times New Roman" w:ascii="Times New Roman" w:hAnsi="Times New Roman"/>
          <w:sz w:val="28"/>
          <w:szCs w:val="28"/>
          <w:lang w:val="uk-UA"/>
        </w:rPr>
        <w:t>;</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одити глибокий економічний аналіз кожного управлінського </w:t>
      </w:r>
      <w:r>
        <w:rPr>
          <w:rFonts w:cs="Times New Roman" w:ascii="Times New Roman" w:hAnsi="Times New Roman"/>
          <w:color w:val="000000"/>
          <w:sz w:val="28"/>
          <w:szCs w:val="28"/>
          <w:lang w:val="uk-UA"/>
        </w:rPr>
        <w:t>рішення</w:t>
      </w:r>
      <w:r>
        <w:rPr>
          <w:rFonts w:cs="Times New Roman" w:ascii="Times New Roman" w:hAnsi="Times New Roman"/>
          <w:sz w:val="28"/>
          <w:szCs w:val="28"/>
          <w:lang w:val="uk-UA"/>
        </w:rPr>
        <w:t>.</w:t>
      </w:r>
    </w:p>
    <w:p>
      <w:pPr>
        <w:pStyle w:val="Normal"/>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трудових ресурсів на ВАТ “Рівненська кондитерська фабрика” гарантує стабільний розвиток на економічному ринку, прибуткове функціонування, безперервний розвиток персоналу підприємства, зменшення плинності кадрів.</w:t>
      </w:r>
      <w:r>
        <w:br w:type="page"/>
      </w:r>
    </w:p>
    <w:p>
      <w:pPr>
        <w:pStyle w:val="Normal"/>
        <w:tabs>
          <w:tab w:val="clear" w:pos="708"/>
          <w:tab w:val="left" w:pos="284" w:leader="none"/>
          <w:tab w:val="left" w:pos="426" w:leader="none"/>
        </w:tabs>
        <w:spacing w:lineRule="auto" w:line="360" w:before="0" w:after="0"/>
        <w:ind w:left="424" w:firstLine="284"/>
        <w:contextualSpacing/>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284" w:leader="none"/>
          <w:tab w:val="left" w:pos="426" w:leader="none"/>
        </w:tabs>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31"/>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val="uk-UA"/>
        </w:rPr>
        <w:t>Видання. Основні види. Терміни та визначення: ДСТУ 3017-97.- К.: Держстандарт України, 1995.- С. 45.</w:t>
      </w:r>
    </w:p>
    <w:p>
      <w:pPr>
        <w:pStyle w:val="Normal"/>
        <w:widowControl w:val="false"/>
        <w:numPr>
          <w:ilvl w:val="0"/>
          <w:numId w:val="31"/>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val="uk-UA"/>
        </w:rPr>
        <w:t>Про підприємництво: Закон України// Відомості Верховної Ради України. - 1999.- № 8.- С. 43.</w:t>
      </w:r>
    </w:p>
    <w:p>
      <w:pPr>
        <w:pStyle w:val="Normal"/>
        <w:widowControl w:val="false"/>
        <w:numPr>
          <w:ilvl w:val="0"/>
          <w:numId w:val="31"/>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val="uk-UA"/>
        </w:rPr>
        <w:t>Про підприємства в Україні: Закон України// Відомості Верховної Ради України. - 1999.- №16.- С. 57.</w:t>
      </w:r>
    </w:p>
    <w:p>
      <w:pPr>
        <w:pStyle w:val="Normal"/>
        <w:numPr>
          <w:ilvl w:val="0"/>
          <w:numId w:val="31"/>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val="uk-UA"/>
        </w:rPr>
        <w:t>Ангелин Д. Управление управляющими/ Д.Ангелин// Бизнес. - 2004.- №32. - С. 54-56.</w:t>
      </w:r>
    </w:p>
    <w:p>
      <w:pPr>
        <w:pStyle w:val="Normal"/>
        <w:numPr>
          <w:ilvl w:val="0"/>
          <w:numId w:val="31"/>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val="uk-UA"/>
        </w:rPr>
        <w:t>Братченко В.Ф. Управління персоналом організації в сучасних умовах/ В.Ф.Братченко// Персонал. - 2006.- № 3.- С. 5-10.</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pacing w:val="-14"/>
          <w:sz w:val="28"/>
          <w:szCs w:val="28"/>
          <w:lang w:val="uk-UA"/>
        </w:rPr>
      </w:pPr>
      <w:r>
        <w:rPr>
          <w:rFonts w:cs="Times New Roman" w:ascii="Times New Roman" w:hAnsi="Times New Roman"/>
          <w:sz w:val="28"/>
          <w:szCs w:val="28"/>
          <w:lang w:val="uk-UA"/>
        </w:rPr>
        <w:t>Василенко В.А. Стратегічне управління: Навч. посіб./ В.А.Василенко.- К., 2003.- С. 141-153.</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pacing w:val="-14"/>
          <w:sz w:val="28"/>
          <w:szCs w:val="28"/>
          <w:lang w:val="uk-UA"/>
        </w:rPr>
      </w:pPr>
      <w:r>
        <w:rPr>
          <w:rFonts w:cs="Times New Roman" w:ascii="Times New Roman" w:hAnsi="Times New Roman"/>
          <w:spacing w:val="-2"/>
          <w:sz w:val="28"/>
          <w:szCs w:val="28"/>
          <w:lang w:val="uk-UA"/>
        </w:rPr>
        <w:t xml:space="preserve">Василенко В.А. Теорія і практика розробки управлінських рішень: Навч. </w:t>
      </w:r>
      <w:r>
        <w:rPr>
          <w:rFonts w:cs="Times New Roman" w:ascii="Times New Roman" w:hAnsi="Times New Roman"/>
          <w:sz w:val="28"/>
          <w:szCs w:val="28"/>
          <w:lang w:val="uk-UA"/>
        </w:rPr>
        <w:t>посіб./ В.А.Василенко. - К., 2002.- С. 37-44.</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pacing w:val="-14"/>
          <w:sz w:val="28"/>
          <w:szCs w:val="28"/>
          <w:lang w:val="uk-UA"/>
        </w:rPr>
      </w:pPr>
      <w:r>
        <w:rPr>
          <w:rFonts w:cs="Times New Roman" w:ascii="Times New Roman" w:hAnsi="Times New Roman"/>
          <w:sz w:val="28"/>
          <w:szCs w:val="28"/>
          <w:lang w:val="uk-UA"/>
        </w:rPr>
        <w:t>Григор’єв Л. Управління персоналом і регулярний менеджмент/ Л.Григор’єв// Робота сьогодні. - 2000.- №5.- С. 32-34.</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айновский Ю.А. 505 приемов бизнеса/ Ю.А.Дайновский.- К.,1999. - С. 73-76. </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pacing w:val="-2"/>
          <w:sz w:val="28"/>
          <w:szCs w:val="28"/>
          <w:lang w:val="uk-UA"/>
        </w:rPr>
      </w:pPr>
      <w:r>
        <w:rPr>
          <w:rFonts w:cs="Times New Roman" w:ascii="Times New Roman" w:hAnsi="Times New Roman"/>
          <w:sz w:val="28"/>
          <w:szCs w:val="28"/>
          <w:lang w:val="uk-UA"/>
        </w:rPr>
        <w:t xml:space="preserve">Десслер Гари. Управление персоналом/ Гари Десслер. - М., 1999.- </w:t>
      </w:r>
      <w:r>
        <w:rPr>
          <w:rFonts w:cs="Times New Roman" w:ascii="Times New Roman" w:hAnsi="Times New Roman"/>
          <w:spacing w:val="-2"/>
          <w:sz w:val="28"/>
          <w:szCs w:val="28"/>
          <w:lang w:val="uk-UA"/>
        </w:rPr>
        <w:t>С. 214-230.</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pacing w:val="-1"/>
          <w:sz w:val="28"/>
          <w:szCs w:val="28"/>
          <w:lang w:val="uk-UA"/>
        </w:rPr>
      </w:pPr>
      <w:r>
        <w:rPr>
          <w:rFonts w:cs="Times New Roman" w:ascii="Times New Roman" w:hAnsi="Times New Roman"/>
          <w:sz w:val="28"/>
          <w:szCs w:val="28"/>
          <w:lang w:val="uk-UA"/>
        </w:rPr>
        <w:t xml:space="preserve">Домюк В. Модель фахівця з управління персоналом і економіки праці/В.Домюк//Україна: аспекти праці.- 2003.- №6.- С. 8-19. </w:t>
      </w:r>
    </w:p>
    <w:p>
      <w:pPr>
        <w:pStyle w:val="Normal"/>
        <w:widowControl w:val="false"/>
        <w:numPr>
          <w:ilvl w:val="0"/>
          <w:numId w:val="3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Донцов А.І. Психологія коллективу: методологічні проблеми дослідження/ А.І. Донцов. - К., 1999.- С. 43-46.</w:t>
      </w:r>
    </w:p>
    <w:p>
      <w:pPr>
        <w:pStyle w:val="Normal"/>
        <w:widowControl w:val="false"/>
        <w:numPr>
          <w:ilvl w:val="0"/>
          <w:numId w:val="3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Енциклопедичний словник бізнесмена: менеджмент, маркетинг, інформатика / Під ред. М.І. Молдаванова. – К., 2003.- С. 476-481.</w:t>
      </w:r>
    </w:p>
    <w:p>
      <w:pPr>
        <w:pStyle w:val="Normal"/>
        <w:widowControl w:val="false"/>
        <w:numPr>
          <w:ilvl w:val="0"/>
          <w:numId w:val="3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Журавель П.В. Сучасна парадигма в управлінні персоналом/ П.В.Журавель// Персонал. - 2005.- №5.- С. 32-36.</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pacing w:val="-2"/>
          <w:sz w:val="28"/>
          <w:szCs w:val="28"/>
          <w:lang w:val="uk-UA"/>
        </w:rPr>
        <w:t>Керуємо кадрами: Підприємство 8.0. Управління персоналом для</w:t>
      </w:r>
      <w:r>
        <w:rPr>
          <w:rFonts w:cs="Times New Roman" w:ascii="Times New Roman" w:hAnsi="Times New Roman"/>
          <w:sz w:val="28"/>
          <w:szCs w:val="28"/>
          <w:lang w:val="uk-UA"/>
        </w:rPr>
        <w:t xml:space="preserve"> України// Дебет-Кредит. - 2004.- №19.- С. 2-5. </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вальов Г.Д. Інноваційні комунікації/ Г.Д.Ковальов// Персонал. - 2000.- №8.- С. 14-19. </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лпаков В.М. Как мы принимаем решения?/ В.М.Колпаков// Персонал. - 2002.- №6.- С. 66-74.</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лпаков В.М. Как мы принимаем решения?/ В.М.Колпаков// Персонал.-2004.- №7.- С. 56-61. </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лпаков В.М. Методы управления: Учеб.пособ/В.М.Колпаков.- К., 2000.- С. 12-14.</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Колпаков В.М. Стратегическое самоопределение руководителя как фактор функционирования и развития персонала/ В.М.Колпаков// Персонал.- 2005.- №7.- С. 4-6.</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олпаков В.М. Управление развитием персонала: теория и практика/ В.М.Колпаков// Персонал. - 2004.- </w:t>
      </w:r>
      <w:r>
        <w:rPr>
          <w:rFonts w:cs="Times New Roman" w:ascii="Times New Roman" w:hAnsi="Times New Roman"/>
          <w:spacing w:val="10"/>
          <w:sz w:val="28"/>
          <w:szCs w:val="28"/>
          <w:lang w:val="uk-UA"/>
        </w:rPr>
        <w:t>№11.-</w:t>
      </w:r>
      <w:r>
        <w:rPr>
          <w:rFonts w:cs="Times New Roman" w:ascii="Times New Roman" w:hAnsi="Times New Roman"/>
          <w:sz w:val="28"/>
          <w:szCs w:val="28"/>
          <w:lang w:val="uk-UA"/>
        </w:rPr>
        <w:t xml:space="preserve"> С. 64-69.</w:t>
      </w:r>
    </w:p>
    <w:p>
      <w:pPr>
        <w:pStyle w:val="23"/>
        <w:numPr>
          <w:ilvl w:val="0"/>
          <w:numId w:val="31"/>
        </w:numPr>
        <w:tabs>
          <w:tab w:val="clear" w:pos="708"/>
          <w:tab w:val="left" w:pos="284" w:leader="none"/>
          <w:tab w:val="left" w:pos="426" w:leader="none"/>
        </w:tabs>
        <w:ind w:left="0" w:hanging="0"/>
        <w:jc w:val="left"/>
        <w:rPr/>
      </w:pPr>
      <w:r>
        <w:rPr/>
        <w:t>Косик В.Н. О методах управленческого влияния/ В.Н.Косик// Вісник Книжкової палати. - 2006.- №7.- С. 23-25.</w:t>
      </w:r>
    </w:p>
    <w:p>
      <w:pPr>
        <w:pStyle w:val="23"/>
        <w:numPr>
          <w:ilvl w:val="0"/>
          <w:numId w:val="31"/>
        </w:numPr>
        <w:tabs>
          <w:tab w:val="clear" w:pos="708"/>
          <w:tab w:val="left" w:pos="284" w:leader="none"/>
          <w:tab w:val="left" w:pos="426" w:leader="none"/>
        </w:tabs>
        <w:ind w:left="0" w:hanging="0"/>
        <w:jc w:val="left"/>
        <w:rPr/>
      </w:pPr>
      <w:r>
        <w:rPr/>
        <w:t>Кравченко Т.С. Аналіз концепцій кадрового менеджменту/ Т.С.Кравченко// Персонал. - 2005.-№7.- С. 13-21.</w:t>
      </w:r>
    </w:p>
    <w:p>
      <w:pPr>
        <w:pStyle w:val="23"/>
        <w:numPr>
          <w:ilvl w:val="0"/>
          <w:numId w:val="31"/>
        </w:numPr>
        <w:tabs>
          <w:tab w:val="clear" w:pos="708"/>
          <w:tab w:val="left" w:pos="284" w:leader="none"/>
          <w:tab w:val="left" w:pos="426" w:leader="none"/>
        </w:tabs>
        <w:ind w:left="0" w:hanging="0"/>
        <w:jc w:val="left"/>
        <w:rPr/>
      </w:pPr>
      <w:r>
        <w:rPr/>
        <w:t>Крушельницька О.В. Основи кадрової політики/О.В.Крушельницька// Персонал. - 2006.- №5.- С. 3-12.</w:t>
      </w:r>
    </w:p>
    <w:p>
      <w:pPr>
        <w:pStyle w:val="Style17"/>
        <w:numPr>
          <w:ilvl w:val="0"/>
          <w:numId w:val="31"/>
        </w:numPr>
        <w:tabs>
          <w:tab w:val="clear" w:pos="708"/>
          <w:tab w:val="left" w:pos="284" w:leader="none"/>
          <w:tab w:val="left" w:pos="426" w:leader="none"/>
        </w:tabs>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Лапин М.А. Формирование системи управления персоналом/ М.А.Лапин// Кадровый вестник.- 2000.- №5.- С. 32-34.</w:t>
      </w:r>
    </w:p>
    <w:p>
      <w:pPr>
        <w:pStyle w:val="Style17"/>
        <w:numPr>
          <w:ilvl w:val="0"/>
          <w:numId w:val="31"/>
        </w:numPr>
        <w:tabs>
          <w:tab w:val="clear" w:pos="708"/>
          <w:tab w:val="left" w:pos="284" w:leader="none"/>
          <w:tab w:val="left" w:pos="426" w:leader="none"/>
        </w:tabs>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Маслов Є.В. Організація кадрової служби на підприємстві/ Є.В.Маслов// Персонал. - 2003.- №8.- С. 32-36.</w:t>
      </w:r>
    </w:p>
    <w:p>
      <w:pPr>
        <w:pStyle w:val="Style17"/>
        <w:numPr>
          <w:ilvl w:val="0"/>
          <w:numId w:val="31"/>
        </w:numPr>
        <w:tabs>
          <w:tab w:val="clear" w:pos="708"/>
          <w:tab w:val="left" w:pos="284" w:leader="none"/>
          <w:tab w:val="left" w:pos="426" w:leader="none"/>
        </w:tabs>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Осипова О. Оцінка персоналу мотивує до роботи/ О.Осипова// Освіта і бізнес. - 2000.- № 16.- С. 43-46. </w:t>
      </w:r>
    </w:p>
    <w:p>
      <w:pPr>
        <w:pStyle w:val="Style17"/>
        <w:numPr>
          <w:ilvl w:val="0"/>
          <w:numId w:val="31"/>
        </w:numPr>
        <w:tabs>
          <w:tab w:val="clear" w:pos="708"/>
          <w:tab w:val="left" w:pos="284" w:leader="none"/>
          <w:tab w:val="left" w:pos="360" w:leader="none"/>
          <w:tab w:val="left" w:pos="426" w:leader="none"/>
        </w:tabs>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ашко Л. Осучаснення управлінської культури як основа управлінських відносин/ Л.Пашко// Статистика України. - 2004.- №2.- С. 40-44.</w:t>
      </w:r>
    </w:p>
    <w:p>
      <w:pPr>
        <w:pStyle w:val="Normal"/>
        <w:numPr>
          <w:ilvl w:val="0"/>
          <w:numId w:val="3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порядок проведення атестації керівників та </w:t>
        <w:br/>
        <w:t>спеціалістів підприємств, організацій, установ України [Електронний ресурс].- Режим доступу: http://www.rada.gov.ua.- Загол. з екрана.</w:t>
      </w:r>
    </w:p>
    <w:p>
      <w:pPr>
        <w:pStyle w:val="Normal"/>
        <w:numPr>
          <w:ilvl w:val="0"/>
          <w:numId w:val="3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Положення про кадрову службу [Електронний ресурс].- Режим доступу: http://www.kiev.gov.ua.- Загол. з екрана.</w:t>
      </w:r>
    </w:p>
    <w:p>
      <w:pPr>
        <w:pStyle w:val="Style17"/>
        <w:numPr>
          <w:ilvl w:val="0"/>
          <w:numId w:val="31"/>
        </w:numPr>
        <w:tabs>
          <w:tab w:val="clear" w:pos="708"/>
          <w:tab w:val="left" w:pos="284" w:leader="none"/>
          <w:tab w:val="left" w:pos="360" w:leader="none"/>
          <w:tab w:val="left" w:pos="426" w:leader="none"/>
        </w:tabs>
        <w:spacing w:lineRule="auto" w:line="360" w:before="0" w:after="0"/>
        <w:ind w:lef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ономарев А. Самое сложное в управлении - это люди!/ А.Пономарев// Управление персоналом. - 2000.- №7.- С. 23-25. </w:t>
      </w:r>
    </w:p>
    <w:p>
      <w:pPr>
        <w:pStyle w:val="Style17"/>
        <w:widowControl w:val="false"/>
        <w:numPr>
          <w:ilvl w:val="0"/>
          <w:numId w:val="31"/>
        </w:numPr>
        <w:tabs>
          <w:tab w:val="clear" w:pos="708"/>
          <w:tab w:val="left" w:pos="284" w:leader="none"/>
          <w:tab w:val="left" w:pos="426" w:leader="none"/>
        </w:tabs>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Пушкарьов М.М. Кадровий менеджмент: конспект лекцій/ М.М.Пушкарьов.- К., 2004. – С. 23-35.</w:t>
      </w:r>
    </w:p>
    <w:p>
      <w:pPr>
        <w:pStyle w:val="Normal"/>
        <w:widowControl w:val="false"/>
        <w:numPr>
          <w:ilvl w:val="0"/>
          <w:numId w:val="31"/>
        </w:numPr>
        <w:tabs>
          <w:tab w:val="clear" w:pos="708"/>
          <w:tab w:val="left" w:pos="284" w:leader="none"/>
          <w:tab w:val="left" w:pos="426" w:leader="none"/>
        </w:tabs>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айсс М. Оптимальна складність управлінських структур/ М.Райсс// Проблеми теорії і практики управління. - 1999. - №5.- С. 14-16.</w:t>
      </w:r>
    </w:p>
    <w:p>
      <w:pPr>
        <w:pStyle w:val="Normal"/>
        <w:widowControl w:val="false"/>
        <w:numPr>
          <w:ilvl w:val="0"/>
          <w:numId w:val="31"/>
        </w:numPr>
        <w:tabs>
          <w:tab w:val="clear" w:pos="708"/>
          <w:tab w:val="left" w:pos="284" w:leader="none"/>
          <w:tab w:val="left" w:pos="426" w:leader="none"/>
        </w:tabs>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аруханов К. Як готувати кадри для підприємств/ К.Саруханов// Проблеми теорії і практики управління. - 2004. -№ 4.- С. 71-76.</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contextualSpacing/>
        <w:rPr>
          <w:rFonts w:ascii="Times New Roman" w:hAnsi="Times New Roman" w:cs="Times New Roman"/>
          <w:spacing w:val="-3"/>
          <w:sz w:val="28"/>
          <w:szCs w:val="28"/>
          <w:lang w:val="uk-UA"/>
        </w:rPr>
      </w:pPr>
      <w:r>
        <w:rPr>
          <w:rFonts w:cs="Times New Roman" w:ascii="Times New Roman" w:hAnsi="Times New Roman"/>
          <w:sz w:val="28"/>
          <w:szCs w:val="28"/>
          <w:lang w:val="uk-UA"/>
        </w:rPr>
        <w:t xml:space="preserve">Третяк Л. Хто готуватиме керівника?: Управління персоналом у </w:t>
      </w:r>
      <w:r>
        <w:rPr>
          <w:rFonts w:cs="Times New Roman" w:ascii="Times New Roman" w:hAnsi="Times New Roman"/>
          <w:spacing w:val="-3"/>
          <w:sz w:val="28"/>
          <w:szCs w:val="28"/>
          <w:lang w:val="uk-UA"/>
        </w:rPr>
        <w:t xml:space="preserve">діяльності освіти - новий погляд на проблему/ Л.Третяк// Освіта. - 2004.- №24.- С. 3-6. </w:t>
      </w:r>
    </w:p>
    <w:p>
      <w:pPr>
        <w:pStyle w:val="Normal"/>
        <w:numPr>
          <w:ilvl w:val="0"/>
          <w:numId w:val="3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Трошина Л. Рабочая сила/ Л.Трошина// Управление персоналом. - 2000.- №6.- С. 8-14. </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манець А. Болезнь роста: управление/ А.Уманець// Бизнес.- №31.- С. 56-57.</w:t>
      </w:r>
    </w:p>
    <w:p>
      <w:pPr>
        <w:pStyle w:val="Normal"/>
        <w:widowControl w:val="false"/>
        <w:numPr>
          <w:ilvl w:val="0"/>
          <w:numId w:val="31"/>
        </w:numPr>
        <w:shd w:fill="FFFFFF" w:val="clear"/>
        <w:tabs>
          <w:tab w:val="clear" w:pos="708"/>
          <w:tab w:val="left" w:pos="284" w:leader="none"/>
          <w:tab w:val="left" w:pos="426" w:leader="none"/>
        </w:tabs>
        <w:autoSpaceDE w:val="fals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правління як соціальний феномен: Монографія. - К., 2000.- С. 5-</w:t>
      </w:r>
      <w:r>
        <w:rPr>
          <w:rFonts w:cs="Times New Roman" w:ascii="Times New Roman" w:hAnsi="Times New Roman"/>
          <w:spacing w:val="-11"/>
          <w:sz w:val="28"/>
          <w:szCs w:val="28"/>
          <w:lang w:val="uk-UA"/>
        </w:rPr>
        <w:t>36.</w:t>
      </w:r>
    </w:p>
    <w:p>
      <w:pPr>
        <w:pStyle w:val="Normal"/>
        <w:numPr>
          <w:ilvl w:val="0"/>
          <w:numId w:val="3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Управление персоналом: Энциклопедический словарь/ Под ред. А.Я.Кибанова.- М., 1998.- С. 256-278.</w:t>
      </w:r>
    </w:p>
    <w:p>
      <w:pPr>
        <w:pStyle w:val="Normal"/>
        <w:numPr>
          <w:ilvl w:val="0"/>
          <w:numId w:val="3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Щекин Г.В. Как эффективно управлять людьми: психология кадрового менеджмента/ Г.В.Щекин.- К.,2003.- С. 325-331.</w:t>
      </w:r>
    </w:p>
    <w:p>
      <w:pPr>
        <w:pStyle w:val="Normal"/>
        <w:numPr>
          <w:ilvl w:val="0"/>
          <w:numId w:val="31"/>
        </w:numPr>
        <w:tabs>
          <w:tab w:val="clear" w:pos="708"/>
          <w:tab w:val="left" w:pos="284" w:leader="none"/>
          <w:tab w:val="left" w:pos="426" w:leader="none"/>
        </w:tabs>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Щекин Г.В. Теория социального управления: Монография/ Г.В.Щекин. – К., 2000. –С. 408-424. </w:t>
      </w:r>
    </w:p>
    <w:p>
      <w:pPr>
        <w:pStyle w:val="Normal"/>
        <w:numPr>
          <w:ilvl w:val="0"/>
          <w:numId w:val="31"/>
        </w:numPr>
        <w:tabs>
          <w:tab w:val="clear" w:pos="708"/>
          <w:tab w:val="left" w:pos="284" w:leader="none"/>
          <w:tab w:val="left" w:pos="426" w:leader="none"/>
        </w:tabs>
        <w:spacing w:lineRule="auto" w:line="360" w:before="0" w:after="0"/>
        <w:ind w:left="0" w:hanging="0"/>
        <w:rPr/>
      </w:pPr>
      <w:r>
        <w:rPr>
          <w:rFonts w:cs="Times New Roman" w:ascii="Times New Roman" w:hAnsi="Times New Roman"/>
          <w:sz w:val="28"/>
          <w:szCs w:val="28"/>
          <w:lang w:val="uk-UA"/>
        </w:rPr>
        <w:t xml:space="preserve">Філіпова Л.Я. Управління персоналом [Електронний ресурс].- Режим доступу: http://www.nbuv.gov.ua.- Загол. з екрана.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bullet"/>
      <w:lvlText w:val="–"/>
      <w:lvlJc w:val="left"/>
      <w:pPr>
        <w:tabs>
          <w:tab w:val="num" w:pos="942"/>
        </w:tabs>
        <w:ind w:left="942" w:hanging="375"/>
      </w:pPr>
      <w:rPr>
        <w:rFonts w:ascii="Liberation Serif" w:hAnsi="Liberation Serif" w:cs="Liberation Serif" w:hint="default"/>
      </w:rPr>
    </w:lvl>
  </w:abstractNum>
  <w:abstractNum w:abstractNumId="8">
    <w:lvl w:ilvl="0">
      <w:start w:val="1"/>
      <w:numFmt w:val="decimal"/>
      <w:lvlText w:val="%1."/>
      <w:lvlJc w:val="left"/>
      <w:pPr>
        <w:tabs>
          <w:tab w:val="num" w:pos="1770"/>
        </w:tabs>
        <w:ind w:left="1770" w:hanging="1050"/>
      </w:pPr>
      <w:rPr>
        <w:rFonts w:cs="Times New Roman"/>
      </w:rPr>
    </w:lvl>
  </w:abstractNum>
  <w:abstractNum w:abstractNumId="9">
    <w:lvl w:ilvl="0">
      <w:start w:val="1"/>
      <w:numFmt w:val="decimal"/>
      <w:lvlText w:val="%1)"/>
      <w:lvlJc w:val="left"/>
      <w:pPr>
        <w:tabs>
          <w:tab w:val="num" w:pos="1032"/>
        </w:tabs>
        <w:ind w:left="1032" w:hanging="465"/>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1"/>
      <w:numFmt w:val="bullet"/>
      <w:lvlText w:val=""/>
      <w:lvlJc w:val="left"/>
      <w:pPr>
        <w:tabs>
          <w:tab w:val="num" w:pos="1070"/>
        </w:tabs>
        <w:ind w:left="107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2">
    <w:lvl w:ilvl="0">
      <w:start w:val="1"/>
      <w:numFmt w:val="decimal"/>
      <w:lvlText w:val="%1."/>
      <w:lvlJc w:val="left"/>
      <w:pPr>
        <w:tabs>
          <w:tab w:val="num" w:pos="0"/>
        </w:tabs>
        <w:ind w:left="1080" w:hanging="360"/>
      </w:pPr>
      <w:rPr>
        <w:rFonts w:cs="Times New Roman"/>
      </w:rPr>
    </w:lvl>
  </w:abstractNum>
  <w:abstractNum w:abstractNumId="2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08"/>
        </w:tabs>
        <w:ind w:left="0" w:hanging="0"/>
      </w:pPr>
      <w:rPr>
        <w:rFonts w:ascii="Times New Roman" w:hAnsi="Times New Roman" w:eastAsia="Times New Roman" w:cs="Times New Roman"/>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927"/>
        </w:tabs>
        <w:ind w:left="927" w:hanging="360"/>
      </w:pPr>
      <w:rPr>
        <w:rFonts w:cs="Times New Roman"/>
      </w:rPr>
    </w:lvl>
  </w:abstractNum>
  <w:abstractNum w:abstractNumId="2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rFonts w:cs="Times New Roman"/>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0"/>
        </w:tabs>
        <w:ind w:left="1080" w:hanging="360"/>
      </w:pPr>
      <w:rPr>
        <w:rFonts w:cs="Times New Roman"/>
      </w:rPr>
    </w:lvl>
  </w:abstractNum>
  <w:abstractNum w:abstractNumId="41">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Symbol" w:hAnsi="Symbol" w:cs="Symbol" w:hint="default"/>
      </w:rPr>
    </w:lvl>
  </w:abstractNum>
  <w:abstractNum w:abstractNumId="4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uk-UA"/>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b/>
      <w:bCs/>
      <w:lang w:val="uk-UA"/>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uk-UA"/>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CYR" w:hAnsi="Times New Roman CYR" w:cs="Times New Roman CYR"/>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CYR" w:hAnsi="Times New Roman CYR" w:cs="Times New Roman CYR"/>
    </w:rPr>
  </w:style>
  <w:style w:type="character" w:styleId="WW8Num22z0">
    <w:name w:val="WW8Num22z0"/>
    <w:qFormat/>
    <w:rPr>
      <w:rFonts w:ascii="Wingdings" w:hAnsi="Wingdings" w:cs="Wingdings"/>
    </w:rPr>
  </w:style>
  <w:style w:type="character" w:styleId="WW8Num23z0">
    <w:name w:val="WW8Num23z0"/>
    <w:qFormat/>
    <w:rPr>
      <w:rFonts w:ascii="Times New Roman CYR" w:hAnsi="Times New Roman CYR" w:cs="Times New Roman CYR"/>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Times New Roman CYR" w:hAnsi="Times New Roman CYR" w:cs="Times New Roman CYR"/>
    </w:rPr>
  </w:style>
  <w:style w:type="character" w:styleId="WW8Num45z0">
    <w:name w:val="WW8Num45z0"/>
    <w:qFormat/>
    <w:rPr>
      <w:rFonts w:cs="Times New Roman"/>
    </w:rPr>
  </w:style>
  <w:style w:type="character" w:styleId="WW8NumSt2z0">
    <w:name w:val="WW8NumSt2z0"/>
    <w:qFormat/>
    <w:rPr>
      <w:rFonts w:ascii="Times New Roman" w:hAnsi="Times New Roman" w:cs="Times New Roman"/>
    </w:rPr>
  </w:style>
  <w:style w:type="character" w:styleId="WW8NumSt34z0">
    <w:name w:val="WW8NumSt34z0"/>
    <w:qFormat/>
    <w:rPr>
      <w:rFonts w:ascii="Symbol" w:hAnsi="Symbol" w:cs="Symbol"/>
    </w:rPr>
  </w:style>
  <w:style w:type="character" w:styleId="WW8NumSt37z0">
    <w:name w:val="WW8NumSt37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Arial" w:hAnsi="Arial" w:cs="Arial"/>
      <w:b/>
      <w:bCs/>
      <w:i/>
      <w:iCs/>
      <w:sz w:val="28"/>
      <w:szCs w:val="28"/>
      <w:lang w:val="uk-UA"/>
    </w:rPr>
  </w:style>
  <w:style w:type="character" w:styleId="3">
    <w:name w:val="Заголовок 3 Знак"/>
    <w:qFormat/>
    <w:rPr>
      <w:rFonts w:ascii="Cambria" w:hAnsi="Cambria" w:cs="Times New Roman"/>
      <w:b/>
      <w:bCs/>
      <w:sz w:val="26"/>
      <w:szCs w:val="26"/>
      <w:lang w:val="uk-UA"/>
    </w:rPr>
  </w:style>
  <w:style w:type="character" w:styleId="5">
    <w:name w:val="Заголовок 5 Знак"/>
    <w:qFormat/>
    <w:rPr>
      <w:rFonts w:ascii="Calibri" w:hAnsi="Calibri" w:cs="Times New Roman"/>
      <w:b/>
      <w:bCs/>
      <w:i/>
      <w:iCs/>
      <w:sz w:val="26"/>
      <w:szCs w:val="26"/>
      <w:lang w:val="uk-UA"/>
    </w:rPr>
  </w:style>
  <w:style w:type="character" w:styleId="6">
    <w:name w:val="Заголовок 6 Знак"/>
    <w:qFormat/>
    <w:rPr>
      <w:rFonts w:ascii="Calibri" w:hAnsi="Calibri" w:cs="Times New Roman"/>
      <w:b/>
      <w:bCs/>
      <w:lang w:val="uk-UA"/>
    </w:rPr>
  </w:style>
  <w:style w:type="character" w:styleId="9">
    <w:name w:val="Заголовок 9 Знак"/>
    <w:qFormat/>
    <w:rPr>
      <w:rFonts w:ascii="Cambria" w:hAnsi="Cambria" w:cs="Times New Roman"/>
      <w:lang w:val="uk-UA"/>
    </w:rPr>
  </w:style>
  <w:style w:type="character" w:styleId="Style9">
    <w:name w:val="Название Знак"/>
    <w:qFormat/>
    <w:rPr>
      <w:rFonts w:ascii="Cambria" w:hAnsi="Cambria" w:cs="Times New Roman"/>
      <w:b/>
      <w:bCs/>
      <w:kern w:val="2"/>
      <w:sz w:val="32"/>
      <w:szCs w:val="32"/>
    </w:rPr>
  </w:style>
  <w:style w:type="character" w:styleId="21">
    <w:name w:val="Основной текст 2 Знак"/>
    <w:qFormat/>
    <w:rPr>
      <w:rFonts w:ascii="Times New Roman" w:hAnsi="Times New Roman" w:cs="Times New Roman"/>
      <w:sz w:val="28"/>
      <w:szCs w:val="28"/>
      <w:lang w:val="uk-UA"/>
    </w:rPr>
  </w:style>
  <w:style w:type="character" w:styleId="Style10">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Style11">
    <w:name w:val="Основной текст Знак"/>
    <w:qFormat/>
    <w:rPr>
      <w:rFonts w:ascii="Times New Roman" w:hAnsi="Times New Roman" w:cs="Times New Roman"/>
      <w:sz w:val="24"/>
      <w:szCs w:val="24"/>
      <w:lang w:val="uk-UA"/>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32">
    <w:name w:val="Основной текст 3 Знак"/>
    <w:qFormat/>
    <w:rPr>
      <w:rFonts w:ascii="Times New Roman" w:hAnsi="Times New Roman" w:cs="Times New Roman"/>
      <w:sz w:val="16"/>
      <w:szCs w:val="16"/>
      <w:lang w:val="uk-UA"/>
    </w:rPr>
  </w:style>
  <w:style w:type="character" w:styleId="Style12">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uk-UA"/>
    </w:rPr>
  </w:style>
  <w:style w:type="character" w:styleId="Style15">
    <w:name w:val="Нижний колонтитул Знак"/>
    <w:qFormat/>
    <w:rPr>
      <w:rFonts w:ascii="Times New Roman" w:hAnsi="Times New Roman" w:cs="Times New Roman"/>
      <w:sz w:val="24"/>
      <w:szCs w:val="24"/>
      <w:lang w:val="uk-UA"/>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0" w:after="0"/>
      <w:jc w:val="center"/>
    </w:pPr>
    <w:rPr>
      <w:rFonts w:ascii="Times New Roman" w:hAnsi="Times New Roman" w:cs="Times New Roman"/>
      <w:sz w:val="28"/>
      <w:szCs w:val="28"/>
      <w:lang w:val="uk-UA"/>
    </w:rPr>
  </w:style>
  <w:style w:type="paragraph" w:styleId="Style16">
    <w:name w:val="ОСН ТЕКСТ"/>
    <w:basedOn w:val="Normal"/>
    <w:qFormat/>
    <w:pPr>
      <w:spacing w:lineRule="auto" w:line="360" w:before="0" w:after="0"/>
      <w:ind w:firstLine="720"/>
      <w:jc w:val="both"/>
    </w:pPr>
    <w:rPr>
      <w:rFonts w:ascii="Times New Roman" w:hAnsi="Times New Roman" w:cs="Times New Roman"/>
      <w:sz w:val="28"/>
      <w:szCs w:val="28"/>
      <w:lang w:val="uk-UA"/>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осн текст"/>
    <w:basedOn w:val="Normal"/>
    <w:qFormat/>
    <w:pPr>
      <w:autoSpaceDE w:val="false"/>
      <w:spacing w:lineRule="auto" w:line="360" w:before="0" w:after="0"/>
      <w:ind w:firstLine="720"/>
      <w:jc w:val="both"/>
    </w:pPr>
    <w:rPr>
      <w:rFonts w:ascii="Times New Roman" w:hAnsi="Times New Roman" w:cs="Times New Roman"/>
      <w:sz w:val="28"/>
      <w:szCs w:val="28"/>
      <w:lang w:val="uk-UA"/>
    </w:rPr>
  </w:style>
  <w:style w:type="paragraph" w:styleId="11">
    <w:name w:val="1"/>
    <w:basedOn w:val="Normal"/>
    <w:qFormat/>
    <w:pPr>
      <w:widowControl w:val="false"/>
      <w:numPr>
        <w:ilvl w:val="0"/>
        <w:numId w:val="25"/>
      </w:numPr>
      <w:spacing w:lineRule="auto" w:line="360" w:before="0" w:after="0"/>
      <w:ind w:left="360" w:firstLine="720"/>
      <w:jc w:val="both"/>
    </w:pPr>
    <w:rPr>
      <w:rFonts w:ascii="Times New Roman" w:hAnsi="Times New Roman" w:cs="Times New Roman"/>
      <w:sz w:val="28"/>
      <w:szCs w:val="28"/>
      <w:lang w:val="uk-UA"/>
    </w:rPr>
  </w:style>
  <w:style w:type="paragraph" w:styleId="25">
    <w:name w:val="2"/>
    <w:basedOn w:val="Normal"/>
    <w:qFormat/>
    <w:pPr>
      <w:widowControl w:val="false"/>
      <w:numPr>
        <w:ilvl w:val="0"/>
        <w:numId w:val="37"/>
      </w:numPr>
      <w:spacing w:lineRule="auto" w:line="360" w:before="0" w:after="0"/>
      <w:ind w:left="360" w:firstLine="720"/>
      <w:jc w:val="both"/>
    </w:pPr>
    <w:rPr>
      <w:rFonts w:ascii="Times New Roman" w:hAnsi="Times New Roman" w:cs="Times New Roman"/>
      <w:sz w:val="28"/>
      <w:szCs w:val="28"/>
      <w:lang w:val="uk-UA"/>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uk-UA"/>
    </w:rPr>
  </w:style>
  <w:style w:type="paragraph" w:styleId="Footnote">
    <w:name w:val="Footnote Text"/>
    <w:basedOn w:val="Normal"/>
    <w:pPr>
      <w:spacing w:lineRule="auto" w:line="240" w:before="0" w:after="0"/>
    </w:pPr>
    <w:rPr>
      <w:rFonts w:ascii="Times New Roman" w:hAnsi="Times New Roman" w:cs="Times New Roman"/>
      <w:sz w:val="20"/>
      <w:szCs w:val="20"/>
      <w:lang w:val="uk-UA"/>
    </w:rPr>
  </w:style>
  <w:style w:type="paragraph" w:styleId="Style19">
    <w:name w:val="ДинТекстОбыч"/>
    <w:basedOn w:val="Normal"/>
    <w:qFormat/>
    <w:pPr>
      <w:widowControl w:val="false"/>
      <w:spacing w:lineRule="auto" w:line="240" w:before="0" w:after="0"/>
      <w:ind w:firstLine="567"/>
      <w:jc w:val="both"/>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Style20">
    <w:name w:val="Название объекта"/>
    <w:basedOn w:val="Normal"/>
    <w:next w:val="Normal"/>
    <w:qFormat/>
    <w:pPr>
      <w:spacing w:lineRule="auto" w:line="240" w:before="120" w:after="120"/>
    </w:pPr>
    <w:rPr>
      <w:rFonts w:ascii="Times New Roman" w:hAnsi="Times New Roman" w:cs="Times New Roman"/>
      <w:b/>
      <w:bCs/>
      <w:sz w:val="20"/>
      <w:szCs w:val="20"/>
      <w:lang w:val="uk-UA"/>
    </w:rPr>
  </w:style>
  <w:style w:type="paragraph" w:styleId="Style21">
    <w:name w:val="Обычный (веб)"/>
    <w:basedOn w:val="Normal"/>
    <w:qFormat/>
    <w:pPr>
      <w:spacing w:lineRule="auto" w:line="240" w:before="100" w:after="100"/>
    </w:pPr>
    <w:rPr>
      <w:rFonts w:ascii="Times New Roman" w:hAnsi="Times New Roman" w:cs="Times New Roman"/>
      <w:sz w:val="24"/>
      <w:szCs w:val="24"/>
    </w:rPr>
  </w:style>
  <w:style w:type="paragraph" w:styleId="Contents3">
    <w:name w:val="TOC 3"/>
    <w:basedOn w:val="Normal"/>
    <w:next w:val="Normal"/>
    <w:pPr>
      <w:spacing w:lineRule="auto" w:line="240" w:before="0" w:after="0"/>
      <w:jc w:val="center"/>
    </w:pPr>
    <w:rPr>
      <w:rFonts w:ascii="Times New Roman" w:hAnsi="Times New Roman" w:cs="Times New Roman"/>
      <w:b/>
      <w:bCs/>
      <w:sz w:val="24"/>
      <w:szCs w:val="24"/>
      <w:lang w:val="uk-UA"/>
    </w:rPr>
  </w:style>
  <w:style w:type="paragraph" w:styleId="Style22">
    <w:name w:val="Курсовик"/>
    <w:basedOn w:val="Normal"/>
    <w:qFormat/>
    <w:pPr>
      <w:spacing w:lineRule="auto" w:line="360" w:before="0" w:after="0"/>
      <w:ind w:firstLine="567"/>
      <w:jc w:val="both"/>
    </w:pPr>
    <w:rPr>
      <w:rFonts w:ascii="Times New Roman" w:hAnsi="Times New Roman" w:cs="Times New Roman"/>
      <w:kern w:val="2"/>
      <w:sz w:val="28"/>
      <w:szCs w:val="28"/>
    </w:rPr>
  </w:style>
  <w:style w:type="paragraph" w:styleId="Style23">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4">
    <w:name w:val="Текст выноски"/>
    <w:basedOn w:val="Normal"/>
    <w:qFormat/>
    <w:pPr>
      <w:spacing w:lineRule="auto" w:line="240" w:before="0" w:after="0"/>
    </w:pPr>
    <w:rPr>
      <w:rFonts w:ascii="Tahoma" w:hAnsi="Tahoma" w:cs="Tahoma"/>
      <w:sz w:val="16"/>
      <w:szCs w:val="16"/>
      <w:lang w:val="uk-UA"/>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4:00Z</dcterms:created>
  <dc:creator>admin</dc:creator>
  <dc:description/>
  <cp:keywords/>
  <dc:language>en-US</dc:language>
  <cp:lastModifiedBy>Mage</cp:lastModifiedBy>
  <cp:lastPrinted>2008-05-23T13:57:00Z</cp:lastPrinted>
  <dcterms:modified xsi:type="dcterms:W3CDTF">2011-10-07T14:14:00Z</dcterms:modified>
  <cp:revision>2</cp:revision>
  <dc:subject/>
  <dc:title/>
</cp:coreProperties>
</file>