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осковский Государственный Областной Университет</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кономический факультет</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по дисциплине</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нтикризисное управление"</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олнила студентка 2 курс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руппы у/п з/о 3,5 г.</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кимкина Т. Н.</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олнил</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сква 2007</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3"/>
        <w:keepNext w:val="false"/>
        <w:keepLines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дание № 1</w:t>
      </w:r>
      <w:r>
        <w:rPr>
          <w:rFonts w:cs="Times New Roman" w:ascii="Times New Roman" w:hAnsi="Times New Roman"/>
          <w:sz w:val="28"/>
          <w:szCs w:val="28"/>
          <w:lang w:val="en-US" w:eastAsia="en-US"/>
        </w:rPr>
        <w:tab/>
        <w:t>3</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дание № 2</w:t>
      </w:r>
      <w:r>
        <w:rPr>
          <w:rFonts w:cs="Times New Roman" w:ascii="Times New Roman" w:hAnsi="Times New Roman"/>
          <w:sz w:val="28"/>
          <w:szCs w:val="28"/>
          <w:lang w:val="en-US" w:eastAsia="en-US"/>
        </w:rPr>
        <w:tab/>
        <w:t>5</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дание № 3</w:t>
      </w:r>
      <w:r>
        <w:rPr>
          <w:rFonts w:cs="Times New Roman" w:ascii="Times New Roman" w:hAnsi="Times New Roman"/>
          <w:sz w:val="28"/>
          <w:szCs w:val="28"/>
          <w:lang w:val="en-US" w:eastAsia="en-US"/>
        </w:rPr>
        <w:tab/>
        <w:t>7</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дание № 4</w:t>
      </w:r>
      <w:r>
        <w:rPr>
          <w:rFonts w:cs="Times New Roman" w:ascii="Times New Roman" w:hAnsi="Times New Roman"/>
          <w:sz w:val="28"/>
          <w:szCs w:val="28"/>
          <w:lang w:val="en-US" w:eastAsia="en-US"/>
        </w:rPr>
        <w:tab/>
        <w:t>8</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дание № 5</w:t>
      </w:r>
      <w:r>
        <w:rPr>
          <w:rFonts w:cs="Times New Roman" w:ascii="Times New Roman" w:hAnsi="Times New Roman"/>
          <w:sz w:val="28"/>
          <w:szCs w:val="28"/>
          <w:lang w:val="en-US" w:eastAsia="en-US"/>
        </w:rPr>
        <w:tab/>
        <w:t>9</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w:t>
      </w:r>
      <w:r>
        <w:rPr>
          <w:rFonts w:cs="Times New Roman" w:ascii="Times New Roman" w:hAnsi="Times New Roman"/>
          <w:sz w:val="28"/>
          <w:szCs w:val="28"/>
          <w:lang w:val="en-US" w:eastAsia="en-US"/>
        </w:rPr>
        <w:tab/>
        <w:t>11</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r>
        <w:rPr>
          <w:rFonts w:cs="Times New Roman" w:ascii="Times New Roman" w:hAnsi="Times New Roman"/>
          <w:sz w:val="28"/>
          <w:szCs w:val="28"/>
          <w:lang w:val="en-US" w:eastAsia="en-US"/>
        </w:rPr>
        <w:tab/>
        <w:t>45</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 1</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История компании</w:t>
      </w:r>
      <w:r>
        <w:rPr>
          <w:rFonts w:cs="Times New Roman" w:ascii="Times New Roman" w:hAnsi="Times New Roman"/>
          <w:sz w:val="28"/>
          <w:szCs w:val="28"/>
        </w:rPr>
        <w:t xml:space="preserve"> ОАО "Хронология" началась с 1990 года с воплощения идеи о создании обувного предприятия, которое бы обеспечивало тогда еще жителей Советского Союза качественной, современной, и, главное, доступной по цене обувью.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через два года обувь марки этой была широко представлена в Москве, Санкт-Петербурге и других крупных городах России, а в подтверждение своих серьезных намерений Компания организовала проведение Всероссийской презентации торговых марок обуви в Центре международной торговли в г. Моск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 1998 года Компания начинает заниматься уже и розничной торговлей. Первичный формат магазинов был обусловлен реалиями времени: экономическим кризисом, который затронул Россию и обесцениванием денежных средств населения, когда на первое место по значимости выходила це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развитием розницы было создано подразделение по развитию отечественного производства в России. Основным преимуществом отечественных производителей была их близость и способность оперативно отшивать экспериментальные образцы новых моделей, а также вносить коррективы в текущие заказ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началось переоборудование существующих магазинов в новый формат, отвечающий передовым стандартам торговли того времени. Для удержания лидирующих позиций в 2005 году была принята новая стратегия развития бренда, а в 2007 году свет увидели первые магазины принципиально нового формата. В период с 2005 по 2008 год идет активное развитие розничной сети в России</w:t>
      </w:r>
    </w:p>
    <w:p>
      <w:pPr>
        <w:pStyle w:val="22"/>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едмет, вид и цели деятельности ОАО "Хронология"</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еятельности Общества является: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изводств, изготовление, приобретение, хранение, реализация различных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ов и изделий, продуктов производственного назначения и товаров народного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ления, а также продукции другого назначения;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sz w:val="28"/>
          <w:szCs w:val="28"/>
        </w:rPr>
        <w:t xml:space="preserve">коммерческая, посредническая и торгово-закупочная дея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нические услуги при купле-продаже продукции производственно-техническ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ения и товаров народного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овая, розничная и комиссионная торгов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маркетинговых, франшизинговых, консалтинговых, инжиниринг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ских, рекламных, посреднических и и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бытовых услуг насе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 продажа товаров народного потребления, оборудования и сыр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ставок, ярмарок, аукц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осуществляет и иные виды хозяйственной деятельности за исключением запрещенных законодательными актами Российской Федерации. </w:t>
      </w:r>
    </w:p>
    <w:p>
      <w:pPr>
        <w:pStyle w:val="Normal"/>
        <w:widowControl w:val="false"/>
        <w:spacing w:lineRule="auto" w:line="360" w:before="0" w:after="0"/>
        <w:ind w:firstLine="709"/>
        <w:jc w:val="both"/>
        <w:rPr/>
      </w:pPr>
      <w:r>
        <w:rPr>
          <w:rFonts w:cs="Times New Roman" w:ascii="Times New Roman" w:hAnsi="Times New Roman"/>
          <w:sz w:val="28"/>
          <w:szCs w:val="28"/>
        </w:rPr>
        <w:t>Видом деятельности Общества является производство и реализация обуви, и сопутствующая этому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деятельности, требующей лицензирования, Общество в установленном законодательном порядке, получает соответствующие разрешения (лицензии) на осуществление та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Общества являются: производство, реализация и осуществление широкого комплекса услуг и товаров для физических и юридических лиц и получение прибыли. </w:t>
      </w:r>
    </w:p>
    <w:p>
      <w:pPr>
        <w:pStyle w:val="Normal"/>
        <w:widowControl w:val="false"/>
        <w:spacing w:lineRule="auto" w:line="360" w:before="0" w:after="0"/>
        <w:ind w:firstLine="709"/>
        <w:jc w:val="both"/>
        <w:rPr/>
      </w:pPr>
      <w:r>
        <w:rPr>
          <w:rFonts w:cs="Times New Roman" w:ascii="Times New Roman" w:hAnsi="Times New Roman"/>
          <w:b/>
          <w:bCs/>
          <w:sz w:val="28"/>
          <w:szCs w:val="28"/>
        </w:rPr>
        <w:t>Нормативные документы</w:t>
      </w:r>
      <w:r>
        <w:rPr>
          <w:rFonts w:cs="Times New Roman" w:ascii="Times New Roman" w:hAnsi="Times New Roman"/>
          <w:sz w:val="28"/>
          <w:szCs w:val="28"/>
        </w:rPr>
        <w:t>, регламентирующие деятельность ОАО "Хронология":</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ой кодекс;</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об Акционерных Обществах;</w:t>
      </w:r>
    </w:p>
    <w:p>
      <w:pPr>
        <w:pStyle w:val="Style15"/>
        <w:widowControl w:val="false"/>
        <w:numPr>
          <w:ilvl w:val="0"/>
          <w:numId w:val="4"/>
        </w:numPr>
        <w:spacing w:lineRule="auto" w:line="360" w:before="0" w:after="0"/>
        <w:ind w:left="0" w:firstLine="709"/>
        <w:jc w:val="both"/>
        <w:rPr/>
      </w:pPr>
      <w:r>
        <w:rPr>
          <w:rFonts w:cs="Times New Roman" w:ascii="Times New Roman" w:hAnsi="Times New Roman"/>
          <w:sz w:val="28"/>
          <w:szCs w:val="28"/>
        </w:rPr>
        <w:t>Устав ОАО "Хронология";</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о несоответствии (банкротстве);</w:t>
      </w:r>
    </w:p>
    <w:p>
      <w:pPr>
        <w:pStyle w:val="Style15"/>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орядке проведения общего собрания акционеров;</w:t>
      </w:r>
    </w:p>
    <w:p>
      <w:pPr>
        <w:pStyle w:val="Style15"/>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совете директоров;</w:t>
      </w:r>
    </w:p>
    <w:p>
      <w:pPr>
        <w:pStyle w:val="22"/>
        <w:widowControl w:val="false"/>
        <w:spacing w:lineRule="auto" w:line="360" w:before="0" w:after="0"/>
        <w:ind w:left="0" w:firstLine="709"/>
        <w:jc w:val="both"/>
        <w:rPr/>
      </w:pPr>
      <w:r>
        <w:rPr>
          <w:rFonts w:cs="Times New Roman" w:ascii="Times New Roman" w:hAnsi="Times New Roman"/>
          <w:sz w:val="28"/>
          <w:szCs w:val="28"/>
        </w:rPr>
        <w:t xml:space="preserve">Уставный капитал Общества составляется из номинальной стоимости акций Общества, приобретенных акционерами. Обществом сформирован Уставный капитал в размере 23.556 ( двадцать три тысячи пятьсот пятьдесят шесть) рублей, который состоит из 47.112 (сорока семи тысяч сто двенадцати) обыкновенных именных акций 0,5 рублей кажд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еимущества и недостатки ОАО "Хронология"</w:t>
      </w:r>
    </w:p>
    <w:p>
      <w:pPr>
        <w:pStyle w:val="Normal"/>
        <w:widowControl w:val="false"/>
        <w:tabs>
          <w:tab w:val="clear" w:pos="708"/>
          <w:tab w:val="left" w:pos="61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30" w:type="dxa"/>
        <w:tblLayout w:type="fixed"/>
        <w:tblCellMar>
          <w:top w:w="0" w:type="dxa"/>
          <w:left w:w="108" w:type="dxa"/>
          <w:bottom w:w="0" w:type="dxa"/>
          <w:right w:w="108" w:type="dxa"/>
        </w:tblCellMar>
      </w:tblPr>
      <w:tblGrid>
        <w:gridCol w:w="2801"/>
        <w:gridCol w:w="1843"/>
        <w:gridCol w:w="2618"/>
        <w:gridCol w:w="2309"/>
      </w:tblGrid>
      <w:tr>
        <w:trPr/>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е</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w:t>
            </w:r>
          </w:p>
        </w:tc>
        <w:tc>
          <w:tcPr>
            <w:tcW w:w="26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Плюсы</w:t>
            </w:r>
          </w:p>
        </w:tc>
        <w:tc>
          <w:tcPr>
            <w:tcW w:w="23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Минусы</w:t>
            </w:r>
          </w:p>
        </w:tc>
      </w:tr>
      <w:tr>
        <w:trPr>
          <w:trHeight w:val="399" w:hRule="atLeast"/>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уководство</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86" w:hRule="atLeast"/>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ровень образования;</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 всех звеньев имеют высшее образование, а то и несколько.</w:t>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позволяет в достаточной степени позволяет им понимать, регулировать и планировать рабочие процессы.</w:t>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отсутствии определённых навыков общения не удаётся на 100% найти общий язык с рабочим персоналом.</w:t>
            </w:r>
          </w:p>
        </w:tc>
      </w:tr>
      <w:tr>
        <w:trPr>
          <w:trHeight w:val="359" w:hRule="atLeast"/>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отивация;</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пыт работы;</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ыт руководителей до того, как они принимаются в компанию не менее 5 лет на аналогичной должности.</w:t>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акой опыт позволяет успешно исполнять свои должностные обязанности.</w:t>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риск предложений от других компаний (</w:t>
            </w:r>
            <w:r>
              <w:rPr>
                <w:rFonts w:cs="Times New Roman" w:ascii="Times New Roman" w:hAnsi="Times New Roman"/>
                <w:sz w:val="20"/>
                <w:szCs w:val="20"/>
                <w:lang w:val="en-US"/>
              </w:rPr>
              <w:t>headhunting</w:t>
            </w:r>
            <w:r>
              <w:rPr>
                <w:rFonts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Продолжение таблицы</w:t>
      </w:r>
    </w:p>
    <w:tbl>
      <w:tblPr>
        <w:tblW w:w="9571" w:type="dxa"/>
        <w:jc w:val="left"/>
        <w:tblInd w:w="-130" w:type="dxa"/>
        <w:tblLayout w:type="fixed"/>
        <w:tblCellMar>
          <w:top w:w="0" w:type="dxa"/>
          <w:left w:w="108" w:type="dxa"/>
          <w:bottom w:w="0" w:type="dxa"/>
          <w:right w:w="108" w:type="dxa"/>
        </w:tblCellMar>
      </w:tblPr>
      <w:tblGrid>
        <w:gridCol w:w="2801"/>
        <w:gridCol w:w="1843"/>
        <w:gridCol w:w="2618"/>
        <w:gridCol w:w="2309"/>
      </w:tblGrid>
      <w:tr>
        <w:trPr>
          <w:trHeight w:val="97" w:hRule="atLeast"/>
        </w:trPr>
        <w:tc>
          <w:tcPr>
            <w:tcW w:w="2801" w:type="dxa"/>
            <w:tcBorders>
              <w:top w:val="single" w:sz="18" w:space="0" w:color="000000"/>
              <w:left w:val="single" w:sz="18" w:space="0" w:color="000000"/>
              <w:bottom w:val="single" w:sz="18" w:space="0" w:color="000000"/>
              <w:right w:val="single" w:sz="18" w:space="0" w:color="000000"/>
            </w:tcBorders>
            <w:vAlign w:val="center"/>
          </w:tcPr>
          <w:p>
            <w:pPr>
              <w:pStyle w:val="Style15"/>
              <w:spacing w:before="0" w:after="200"/>
              <w:ind w:left="0" w:hanging="0"/>
              <w:jc w:val="center"/>
              <w:rPr>
                <w:rFonts w:ascii="Times New Roman" w:hAnsi="Times New Roman" w:cs="Times New Roman"/>
                <w:b/>
                <w:b/>
                <w:bCs/>
                <w:sz w:val="20"/>
                <w:szCs w:val="20"/>
              </w:rPr>
            </w:pPr>
            <w:r>
              <w:rPr>
                <w:rFonts w:cs="Times New Roman" w:ascii="Times New Roman" w:hAnsi="Times New Roman"/>
                <w:b/>
                <w:bCs/>
                <w:sz w:val="20"/>
                <w:szCs w:val="20"/>
              </w:rPr>
              <w:t>Основание</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w:t>
            </w:r>
          </w:p>
        </w:tc>
        <w:tc>
          <w:tcPr>
            <w:tcW w:w="26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Плюсы</w:t>
            </w:r>
          </w:p>
        </w:tc>
        <w:tc>
          <w:tcPr>
            <w:tcW w:w="23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Минусы</w:t>
            </w:r>
          </w:p>
        </w:tc>
      </w:tr>
      <w:tr>
        <w:trPr>
          <w:trHeight w:val="97" w:hRule="atLeast"/>
        </w:trPr>
        <w:tc>
          <w:tcPr>
            <w:tcW w:w="2801" w:type="dxa"/>
            <w:tcBorders>
              <w:top w:val="single" w:sz="18" w:space="0" w:color="000000"/>
              <w:left w:val="single" w:sz="18" w:space="0" w:color="000000"/>
              <w:bottom w:val="single" w:sz="18" w:space="0" w:color="000000"/>
              <w:right w:val="single" w:sz="18" w:space="0" w:color="000000"/>
            </w:tcBorders>
            <w:vAlign w:val="center"/>
          </w:tcPr>
          <w:p>
            <w:pPr>
              <w:pStyle w:val="Style15"/>
              <w:widowControl w:val="false"/>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раст.</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 возраст руководящего состава 40 лет</w:t>
            </w:r>
          </w:p>
        </w:tc>
        <w:tc>
          <w:tcPr>
            <w:tcW w:w="26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ённый багаж знаний и опыта, накопленный к 40 годам позволяет налаживать контакты с подчиненными и успешно исполнять свои обязанности в целом.</w:t>
            </w:r>
          </w:p>
        </w:tc>
        <w:tc>
          <w:tcPr>
            <w:tcW w:w="23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ески возникают негласные несогласия с руководящими сотрудниками у более молодых специалистов на предмет замены человека на должности на молодого специалиста</w:t>
            </w:r>
          </w:p>
        </w:tc>
      </w:tr>
      <w:tr>
        <w:trPr>
          <w:trHeight w:val="298" w:hRule="atLeast"/>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сонал</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отивация;</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пыт работы;</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 стаж работы сотрудников составляет от года до 5 лет</w:t>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оровая конкуренция</w:t>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гда встречаются ситуации, когда чем больше времени сотрудник работает в компании, тем меньше он заинтересован в своём вкладе в компанию</w:t>
            </w:r>
          </w:p>
        </w:tc>
      </w:tr>
      <w:tr>
        <w:trPr>
          <w:trHeight w:val="298" w:hRule="atLeast"/>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раст;</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 возраст сотрудников 30 лет</w:t>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позволяет молодым кадрам набираться опыта (они восприимчивы к этому). Они более активны, нежели сотрудники с возрастом более 35 лет. Они стабильны.</w:t>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учение;</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трудоустройстве в ОАО каждый сотрудник проходит курс профессиональных тренингов.</w:t>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привлекает молодые кадры. Повышает заинтересованность персонала и его профессионализм.</w:t>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ют.</w:t>
            </w:r>
          </w:p>
        </w:tc>
      </w:tr>
    </w:tbl>
    <w:p>
      <w:pPr>
        <w:pStyle w:val="Normal"/>
        <w:rPr/>
      </w:pPr>
      <w:r>
        <w:rPr/>
      </w:r>
      <w:r>
        <w:br w:type="page"/>
      </w:r>
    </w:p>
    <w:p>
      <w:pPr>
        <w:pStyle w:val="Normal"/>
        <w:rPr/>
      </w:pPr>
      <w:r>
        <w:rPr/>
        <w:t>Продолжение таблицы</w:t>
      </w:r>
    </w:p>
    <w:tbl>
      <w:tblPr>
        <w:tblW w:w="9571" w:type="dxa"/>
        <w:jc w:val="left"/>
        <w:tblInd w:w="-130" w:type="dxa"/>
        <w:tblLayout w:type="fixed"/>
        <w:tblCellMar>
          <w:top w:w="0" w:type="dxa"/>
          <w:left w:w="108" w:type="dxa"/>
          <w:bottom w:w="0" w:type="dxa"/>
          <w:right w:w="108" w:type="dxa"/>
        </w:tblCellMar>
      </w:tblPr>
      <w:tblGrid>
        <w:gridCol w:w="2801"/>
        <w:gridCol w:w="1843"/>
        <w:gridCol w:w="2618"/>
        <w:gridCol w:w="2309"/>
      </w:tblGrid>
      <w:tr>
        <w:trPr>
          <w:trHeight w:val="298" w:hRule="atLeast"/>
        </w:trPr>
        <w:tc>
          <w:tcPr>
            <w:tcW w:w="2801" w:type="dxa"/>
            <w:tcBorders>
              <w:top w:val="single" w:sz="18" w:space="0" w:color="000000"/>
              <w:left w:val="single" w:sz="18" w:space="0" w:color="000000"/>
              <w:bottom w:val="single" w:sz="18" w:space="0" w:color="000000"/>
              <w:right w:val="single" w:sz="18" w:space="0" w:color="000000"/>
            </w:tcBorders>
            <w:vAlign w:val="center"/>
          </w:tcPr>
          <w:p>
            <w:pPr>
              <w:pStyle w:val="Style15"/>
              <w:widowControl w:val="false"/>
              <w:spacing w:lineRule="auto" w:line="360" w:before="0" w:after="200"/>
              <w:ind w:left="0" w:hanging="0"/>
              <w:jc w:val="center"/>
              <w:rPr>
                <w:rFonts w:ascii="Times New Roman" w:hAnsi="Times New Roman" w:cs="Times New Roman"/>
                <w:b/>
                <w:b/>
                <w:bCs/>
                <w:sz w:val="20"/>
                <w:szCs w:val="20"/>
              </w:rPr>
            </w:pPr>
            <w:r>
              <w:rPr>
                <w:rFonts w:cs="Times New Roman" w:ascii="Times New Roman" w:hAnsi="Times New Roman"/>
                <w:b/>
                <w:bCs/>
                <w:sz w:val="20"/>
                <w:szCs w:val="20"/>
              </w:rPr>
              <w:t>Основание</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w:t>
            </w:r>
          </w:p>
        </w:tc>
        <w:tc>
          <w:tcPr>
            <w:tcW w:w="26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Плюсы</w:t>
            </w:r>
          </w:p>
        </w:tc>
        <w:tc>
          <w:tcPr>
            <w:tcW w:w="23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Минусы</w:t>
            </w:r>
          </w:p>
        </w:tc>
      </w:tr>
      <w:tr>
        <w:trPr>
          <w:trHeight w:val="298" w:hRule="atLeast"/>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арьерный рост.</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омпании практически отсутствует карьерный рост, так как компания сравнительно "молодая"</w:t>
            </w:r>
          </w:p>
        </w:tc>
        <w:tc>
          <w:tcPr>
            <w:tcW w:w="26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подсиживания". </w:t>
            </w:r>
          </w:p>
        </w:tc>
        <w:tc>
          <w:tcPr>
            <w:tcW w:w="23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отталкивает новые кадры, создаётся текучка кадров.</w:t>
            </w:r>
          </w:p>
        </w:tc>
      </w:tr>
      <w:tr>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сновные фонды</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1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дания;</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1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оружения.</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оротные средства</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оротные фонды;</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ырьё;</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онды обращения;</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18" w:space="0" w:color="000000"/>
              <w:right w:val="single" w:sz="18" w:space="0" w:color="000000"/>
            </w:tcBorders>
            <w:vAlign w:val="center"/>
          </w:tcPr>
          <w:p>
            <w:pPr>
              <w:pStyle w:val="Style15"/>
              <w:widowControl w:val="false"/>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вщики</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рочка поставок;</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оки поставок;</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18" w:space="0" w:color="000000"/>
              <w:right w:val="single" w:sz="18" w:space="0" w:color="000000"/>
            </w:tcBorders>
            <w:vAlign w:val="center"/>
          </w:tcPr>
          <w:p>
            <w:pPr>
              <w:pStyle w:val="Style15"/>
              <w:widowControl w:val="false"/>
              <w:numPr>
                <w:ilvl w:val="0"/>
                <w:numId w:val="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ачество поставок.</w:t>
            </w:r>
          </w:p>
        </w:tc>
        <w:tc>
          <w:tcPr>
            <w:tcW w:w="1843"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упатели</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18" w:space="0" w:color="000000"/>
              <w:right w:val="single" w:sz="18" w:space="0" w:color="000000"/>
            </w:tcBorders>
            <w:vAlign w:val="center"/>
          </w:tcPr>
          <w:p>
            <w:pPr>
              <w:pStyle w:val="Style15"/>
              <w:widowControl w:val="false"/>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18" w:space="0" w:color="000000"/>
              <w:left w:val="single" w:sz="18" w:space="0" w:color="000000"/>
              <w:bottom w:val="single" w:sz="4" w:space="0" w:color="000000"/>
              <w:right w:val="single" w:sz="18" w:space="0" w:color="000000"/>
            </w:tcBorders>
            <w:vAlign w:val="center"/>
          </w:tcPr>
          <w:p>
            <w:pPr>
              <w:pStyle w:val="Style15"/>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Государство</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4" w:space="0" w:color="000000"/>
              <w:right w:val="single" w:sz="18" w:space="0" w:color="000000"/>
            </w:tcBorders>
            <w:vAlign w:val="center"/>
          </w:tcPr>
          <w:p>
            <w:pPr>
              <w:pStyle w:val="Style15"/>
              <w:widowControl w:val="false"/>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логи;</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1" w:type="dxa"/>
            <w:tcBorders>
              <w:top w:val="single" w:sz="4" w:space="0" w:color="000000"/>
              <w:left w:val="single" w:sz="18" w:space="0" w:color="000000"/>
              <w:bottom w:val="single" w:sz="18" w:space="0" w:color="000000"/>
              <w:right w:val="single" w:sz="18" w:space="0" w:color="000000"/>
            </w:tcBorders>
            <w:vAlign w:val="center"/>
          </w:tcPr>
          <w:p>
            <w:pPr>
              <w:pStyle w:val="Style15"/>
              <w:widowControl w:val="false"/>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аказы.</w:t>
            </w:r>
          </w:p>
        </w:tc>
        <w:tc>
          <w:tcPr>
            <w:tcW w:w="1843"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br w:type="page"/>
      </w:r>
      <w:r>
        <w:rPr>
          <w:rFonts w:cs="Times New Roman" w:ascii="Times New Roman" w:hAnsi="Times New Roman"/>
          <w:color w:val="000000"/>
        </w:rPr>
        <w:t>Задание № 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онная структура ЗАО "Хронологи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lang w:val="en-US" w:eastAsia="en-US"/>
        </w:rPr>
        <w:drawing>
          <wp:inline distT="0" distB="0" distL="0" distR="0">
            <wp:extent cx="5356860" cy="3919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356860" cy="391985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потребительская специализация; по обслуживаемым территориям - региональная специализация. Аналогичные структуры управления широко внедрялись, начиная с 60-х годов в форме создания производственных объедин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оинства дивизионной структуры:</w:t>
      </w:r>
    </w:p>
    <w:p>
      <w:pPr>
        <w:pStyle w:val="Normal"/>
        <w:widowControl w:val="false"/>
        <w:numPr>
          <w:ilvl w:val="0"/>
          <w:numId w:val="12"/>
        </w:numPr>
        <w:shd w:fill="FFFFFF" w:val="clear"/>
        <w:tabs>
          <w:tab w:val="clear" w:pos="708"/>
          <w:tab w:val="left" w:pos="1526" w:leader="none"/>
        </w:tabs>
        <w:autoSpaceDE w:val="false"/>
        <w:spacing w:lineRule="auto" w:line="360" w:before="0" w:after="0"/>
        <w:ind w:left="0" w:firstLine="709"/>
        <w:jc w:val="both"/>
        <w:rPr/>
      </w:pPr>
      <w:r>
        <w:rPr>
          <w:rFonts w:cs="Times New Roman" w:ascii="Times New Roman" w:hAnsi="Times New Roman"/>
          <w:color w:val="000000"/>
          <w:sz w:val="28"/>
          <w:szCs w:val="28"/>
        </w:rPr>
        <w:t>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w:t>
      </w:r>
    </w:p>
    <w:p>
      <w:pPr>
        <w:pStyle w:val="Normal"/>
        <w:widowControl w:val="false"/>
        <w:numPr>
          <w:ilvl w:val="0"/>
          <w:numId w:val="12"/>
        </w:numPr>
        <w:shd w:fill="FFFFFF" w:val="clear"/>
        <w:tabs>
          <w:tab w:val="clear" w:pos="708"/>
          <w:tab w:val="left" w:pos="15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большую гибкость и более быструю реакцию на изменения в окружении предприятия по сравнению с линейной и линейно - штабной;</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 расширении границ самостоятельности отделений они становятся "центрами получения прибыли", активно работая на повышении эффективности и качества производства;</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более тесная связь производства с потребител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достатки дивизионной структуры:</w:t>
      </w:r>
    </w:p>
    <w:p>
      <w:pPr>
        <w:pStyle w:val="Normal"/>
        <w:widowControl w:val="false"/>
        <w:numPr>
          <w:ilvl w:val="0"/>
          <w:numId w:val="9"/>
        </w:numPr>
        <w:shd w:fill="FFFFFF" w:val="clear"/>
        <w:tabs>
          <w:tab w:val="clear" w:pos="708"/>
          <w:tab w:val="left" w:pos="1526" w:leader="none"/>
        </w:tabs>
        <w:autoSpaceDE w:val="false"/>
        <w:spacing w:lineRule="auto" w:line="360" w:before="0" w:after="0"/>
        <w:ind w:left="0" w:firstLine="709"/>
        <w:jc w:val="both"/>
        <w:rPr/>
      </w:pPr>
      <w:r>
        <w:rPr>
          <w:rFonts w:cs="Times New Roman" w:ascii="Times New Roman" w:hAnsi="Times New Roman"/>
          <w:color w:val="000000"/>
          <w:sz w:val="28"/>
          <w:szCs w:val="28"/>
        </w:rPr>
        <w:t>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w:t>
      </w:r>
    </w:p>
    <w:p>
      <w:pPr>
        <w:pStyle w:val="Normal"/>
        <w:widowControl w:val="false"/>
        <w:numPr>
          <w:ilvl w:val="0"/>
          <w:numId w:val="9"/>
        </w:numPr>
        <w:shd w:fill="FFFFFF" w:val="clear"/>
        <w:tabs>
          <w:tab w:val="clear" w:pos="708"/>
          <w:tab w:val="left" w:pos="15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бщенность штабных структур отделений от штабов компании;</w:t>
      </w:r>
    </w:p>
    <w:p>
      <w:pPr>
        <w:pStyle w:val="Normal"/>
        <w:widowControl w:val="false"/>
        <w:numPr>
          <w:ilvl w:val="0"/>
          <w:numId w:val="9"/>
        </w:numPr>
        <w:shd w:fill="FFFFFF" w:val="clear"/>
        <w:tabs>
          <w:tab w:val="clear" w:pos="708"/>
          <w:tab w:val="left" w:pos="15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w:t>
      </w:r>
    </w:p>
    <w:p>
      <w:pPr>
        <w:pStyle w:val="Normal"/>
        <w:widowControl w:val="false"/>
        <w:numPr>
          <w:ilvl w:val="0"/>
          <w:numId w:val="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дублирование функций на разных "этажах" и как следствие высокие затраты на содержание управленческой структуры;</w:t>
      </w:r>
    </w:p>
    <w:p>
      <w:pPr>
        <w:pStyle w:val="Normal"/>
        <w:widowControl w:val="false"/>
        <w:numPr>
          <w:ilvl w:val="0"/>
          <w:numId w:val="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отделениях, как правило, сохраняется линейная или линейно - штабная структура со всеми их недостатками.</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дание № 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издержек предприятия условно разделим все затраты предприятия на три части: начальные, текущие и затраты на производство и реализацию.</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76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ые издерж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издерж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и реализация</w:t>
            </w:r>
          </w:p>
        </w:tc>
      </w:tr>
      <w:tr>
        <w:trPr>
          <w:trHeight w:val="33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 информа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бизнеспла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персонал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сборы при регистра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ое обучение персонал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основных производственных фонд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средств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ос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тав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мар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а работникам.</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ём в пример зону ответственности и возможности влияния на издержки компании руководителя среднего звен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Начальник отдела маркетинга о</w:t>
      </w:r>
      <w:r>
        <w:rPr>
          <w:rFonts w:cs="Times New Roman" w:ascii="Times New Roman" w:hAnsi="Times New Roman"/>
          <w:sz w:val="28"/>
          <w:szCs w:val="28"/>
        </w:rPr>
        <w:t xml:space="preserve">существляет разработку маркетинговой политики на предприятии, организует изучение мнения потребителей о выпускаемой предприятием продукции, готовит предложения по формированию фирменного стиля предприятия и фирменного оформления рекламной продукции, осуществляет методическое руководство дилерской службой и ее обеспечение всей необходимой технической и рекламной документацией. (См. Приложение – Должностная инструкция начальника отдела маркетинг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полномочий он может осуществлять операции и деятельность, которые в свою очередь повлекут увеличение или уменьшение издержек предприятия на рекламу, инвентарь и печатную продукцию, используемые для рекламы компании и её продукции, з/п персонала для промо-акций.</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дание № 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финансовое состояние компании, рассчитав показатели ликвидности и обеспеченности собственными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 xml:space="preserve">текущей ликвидности на начало отчётного периода </w:t>
      </w:r>
      <w:r>
        <w:rPr>
          <w:rFonts w:cs="Times New Roman" w:ascii="Times New Roman" w:hAnsi="Times New Roman"/>
          <w:sz w:val="28"/>
          <w:szCs w:val="28"/>
        </w:rPr>
        <w:t>= ст. 290 / ст. 690 – (ст. 640 + ст. 650 + ст. 660) = 112040,35 / (43376 – 3390) = 2,8 &gt;= 2 – компания ликвид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обеспеченности собственными средствами на начало отчётного периода</w:t>
      </w:r>
      <w:r>
        <w:rPr>
          <w:rFonts w:cs="Times New Roman" w:ascii="Times New Roman" w:hAnsi="Times New Roman"/>
          <w:sz w:val="28"/>
          <w:szCs w:val="28"/>
        </w:rPr>
        <w:t xml:space="preserve"> = (ст. 490 – ст. 190) / ст. 290 = (86305 – 9666) / 112040,35 = 0,68 &gt;= 0,1 – компания платёжеспособ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 xml:space="preserve">текущей ликвидности на конец отчётного периода </w:t>
      </w:r>
      <w:r>
        <w:rPr>
          <w:rFonts w:cs="Times New Roman" w:ascii="Times New Roman" w:hAnsi="Times New Roman"/>
          <w:sz w:val="28"/>
          <w:szCs w:val="28"/>
        </w:rPr>
        <w:t>= 103060,35 / (29966 - 2390) = 3,7 &gt;= 2, - компания ликвидна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обеспеченности собственными средствами на конец отчётного периода</w:t>
      </w:r>
      <w:r>
        <w:rPr>
          <w:rFonts w:cs="Times New Roman" w:ascii="Times New Roman" w:hAnsi="Times New Roman"/>
          <w:sz w:val="28"/>
          <w:szCs w:val="28"/>
        </w:rPr>
        <w:t xml:space="preserve"> = (86305 – 6666) / 103060,35 = 0,77 &gt;= 0,1 – компания платёжеспособна.</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 5</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взаимосвязи антикризисных мероприятий, проводимых на макро- и микроуровнях, позволяет сделать следующие рекомендации по совершенствованию механизма антикризисного управления предприят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государства:</w:t>
      </w:r>
    </w:p>
    <w:p>
      <w:pPr>
        <w:pStyle w:val="Style15"/>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логовой системы;</w:t>
      </w:r>
    </w:p>
    <w:p>
      <w:pPr>
        <w:pStyle w:val="Style15"/>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неравенства конкуренции между предприятиями;</w:t>
      </w:r>
    </w:p>
    <w:p>
      <w:pPr>
        <w:pStyle w:val="Style15"/>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государственная поддержка реально действующей сети надежных кредитных учреждений;</w:t>
      </w:r>
    </w:p>
    <w:p>
      <w:pPr>
        <w:pStyle w:val="Style15"/>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особенно в разделах о несостоятельности предприятий и регулировании деятельности акционерных обществ;</w:t>
      </w:r>
    </w:p>
    <w:p>
      <w:pPr>
        <w:pStyle w:val="Style15"/>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внедрение и поддержка новых программ по подготовке кризис-менеджеров, включающих отбор и обучение антикризисных управляющих; определение миссии их деятельности и её целей; </w:t>
      </w:r>
    </w:p>
    <w:p>
      <w:pPr>
        <w:pStyle w:val="Style15"/>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гащение теории организаций на основе обобщения имеющегося практического опыта работы антикризисных управляющих; </w:t>
      </w:r>
    </w:p>
    <w:p>
      <w:pPr>
        <w:pStyle w:val="Style15"/>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на основе достижении теории организаций) обучающих программ для конкретных ситуаций санации или ликвидации предприят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уровне предприятия:</w:t>
      </w:r>
    </w:p>
    <w:p>
      <w:pPr>
        <w:pStyle w:val="Style15"/>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приятия как сложного, многофакторного механизма, функционирование которого осуществляется с учётом всех его сторон -финансовой, организационно-структурной, технологической, социально-политической и психологической;</w:t>
      </w:r>
    </w:p>
    <w:p>
      <w:pPr>
        <w:pStyle w:val="Style15"/>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ёт российской специфики при применении наиболее популярных мероприятий из мирового опыта антикризисного управления на микро-уровне (реорганизации управленческих структур, диверсификации, вве-дении новых методов работы с кадрами, создании и выделении дочерних фирм, финансировании реструктуризации за счёт собственных средств);</w:t>
      </w:r>
    </w:p>
    <w:p>
      <w:pPr>
        <w:pStyle w:val="Style15"/>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сложившейся негативной тенденции к объединению интересов собственников и менеджмента предприятий, направленных на сокращение и ликвидацию предприятий;</w:t>
      </w:r>
    </w:p>
    <w:p>
      <w:pPr>
        <w:pStyle w:val="Style15"/>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повсеместно возникающих серьезных противоречий между субъектами функционально-управленческой конфигурации предприятия (гендиректором, администрацией, акционерами и трудовым коллекти-вом), путём использования экономических и административных рычагов; </w:t>
      </w:r>
    </w:p>
    <w:p>
      <w:pPr>
        <w:pStyle w:val="Style15"/>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финансирование собственных антикризисных подразделений, укомплектованных квалифицированными кризис-менеджерами.</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некоторые антикризисные шаги, такие как снижение издержек, повышение эффективности управления персоналом, реорганизация управленческих структур предпринимались практически всеми предприятиями, попавшими в кризисную ситуацию. Эти методы считаются надежными, проверенными и составляют оазис антикризисного управления, независимо от масштабов, специализации или географического местонахождения предприятия.</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наряду с ними, применялись и другие методы, полезность которых можно считать спорной, поскольку есть примеры как удачного, так и неудачного их применения. К числу таких мер относятся: привлечение заемных средств для финансирования реструктуризации, разукрупнение предприятия путем выделения из его состава дочерних обществ.</w:t>
      </w:r>
    </w:p>
    <w:p>
      <w:pPr>
        <w:pStyle w:val="Style15"/>
        <w:widowControl w:val="false"/>
        <w:spacing w:lineRule="auto" w:line="360" w:before="0" w:after="0"/>
        <w:ind w:left="0" w:firstLine="709"/>
        <w:jc w:val="both"/>
        <w:rPr/>
      </w:pPr>
      <w:r>
        <w:rPr>
          <w:rFonts w:cs="Times New Roman" w:ascii="Times New Roman" w:hAnsi="Times New Roman"/>
          <w:sz w:val="28"/>
          <w:szCs w:val="28"/>
        </w:rPr>
        <w:t>В качестве одной из важнейших антикризисных мер можно выделить как подготовку антикризисных управляющих. Антикризисные управляющие – это уникальные специалисты, обладающие знаниями в области экономики, финансов, математики, права и оценки. Их подготовка включает изучение следующих основных учебных курсов: разработка стратегии развития предприятия; бизнес-планирование несостоятельных предприятий; проблематика финансовой устойчивости предприятия; маркетинговая стратегия предприятия; бухгалтерский учет и аудит; управление персоналом в условиях банкротства; оценка недвижимости предприятий; оценка доходности и риска инвестиционных проектов; оценка бизнеса предприятий; система критериев определения платежеспособности и удовлетворительности структуры баланса предприятия; законодательство о несостоятельности (банкротстве) предприятий; обязательственное и договорное право; продажа активов предприятия должника, организация аукционов и конкурсов.</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нтикризисное регулирование становится частью повседневного управления крупными и средними промышленными предприятиями. Для таких предприятий целесообразно создание собственных антикризисных подразделений.</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w:t>
      </w:r>
    </w:p>
    <w:p>
      <w:pPr>
        <w:pStyle w:val="TextBody"/>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
        <w:widowControl w:val="false"/>
        <w:spacing w:lineRule="auto" w:line="360"/>
        <w:ind w:firstLine="709"/>
        <w:jc w:val="center"/>
        <w:rPr>
          <w:b/>
          <w:b/>
          <w:bCs/>
          <w:sz w:val="28"/>
          <w:szCs w:val="28"/>
        </w:rPr>
      </w:pPr>
      <w:r>
        <w:rPr>
          <w:b/>
          <w:bCs/>
          <w:sz w:val="28"/>
          <w:szCs w:val="28"/>
        </w:rPr>
        <w:t>У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Открытое акционерное общество "Хронология", в дальнейшем именуемое "Общество", зарегистрировано Администрацией Советского района г. Москва 05.09.1990г. за № 304. Устав Общества приведен в соответствие с Федеральным законом "Об акционерных обществах" № 208-ФЗ в редакции, вступившей в силу с 1 января 200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Общество является коммерческой организацией, уставной капитал которой разделен на акции, удостоверяющие обязательные права акционеров по отношению к Обществу. </w:t>
      </w:r>
    </w:p>
    <w:p>
      <w:pPr>
        <w:pStyle w:val="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ы не отвечают по обязательствам Общества и несут риск убытков, связанных с деятельностью Общества, в пределах стоимости принадлежащих им акций. </w:t>
      </w:r>
    </w:p>
    <w:p>
      <w:pPr>
        <w:pStyle w:val="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тветственность, исполнять обязанности, быть истцом и ответчиком в суде.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приобретает права юридического лица с момента его государственной регист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Общество имеет гражданские права и несет обязанности, необходимые для осуществления любых видов деятельности, не запрещенных федеральными закон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Общество вправе в установленном порядке открывать банковские, расчетные и иные счета на территории Российской Федерации и за ее пределами, в том числе в иностранной валю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Общество имеет круглую печать, содержащую его полное фирменное наименование на русском и английском языках, штампы и бланки со своим наименованием, собственную эмблему, товарный знак, иные средства визуальной идентифик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Учредителями Общества являются граждане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ами Общества могут быть как российские, так и иностранные юридические лица и гражда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Полное фирменное наименование Общества на русском языке</w:t>
      </w:r>
    </w:p>
    <w:p>
      <w:pPr>
        <w:pStyle w:val="Normal"/>
        <w:widowControl w:val="false"/>
        <w:spacing w:lineRule="auto" w:line="360" w:before="0" w:after="0"/>
        <w:ind w:firstLine="709"/>
        <w:jc w:val="both"/>
        <w:rPr/>
      </w:pPr>
      <w:r>
        <w:rPr>
          <w:rFonts w:cs="Times New Roman" w:ascii="Times New Roman" w:hAnsi="Times New Roman"/>
          <w:sz w:val="28"/>
          <w:szCs w:val="28"/>
        </w:rPr>
        <w:t>- Открытое акционерное общество "Хронология".</w:t>
      </w:r>
    </w:p>
    <w:p>
      <w:pPr>
        <w:pStyle w:val="Normal"/>
        <w:widowControl w:val="false"/>
        <w:spacing w:lineRule="auto" w:line="360" w:before="0" w:after="0"/>
        <w:ind w:firstLine="709"/>
        <w:jc w:val="both"/>
        <w:rPr/>
      </w:pPr>
      <w:r>
        <w:rPr>
          <w:rFonts w:cs="Times New Roman" w:ascii="Times New Roman" w:hAnsi="Times New Roman"/>
          <w:sz w:val="28"/>
          <w:szCs w:val="28"/>
        </w:rPr>
        <w:t>Сокращенное фирменное наименование общества - ОАО "Хроноло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Общество несет ответственность по своим обязательствам всем принадлежащим ему имуществом. Общество не отвечает по обязательствам свих Акционе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Несостоятельность Общества (банкротство), вызванная действиями (бездействием) его Акционеров или других лиц, обладающих возможностью определения решений Общества и его деятельности, в случае недостаточности имущества Общества влекут субсидиарную ответственность для таких лиц по обязательствам Общества.</w:t>
      </w:r>
    </w:p>
    <w:p>
      <w:pPr>
        <w:pStyle w:val="22"/>
        <w:widowControl w:val="false"/>
        <w:spacing w:lineRule="auto" w:line="360" w:before="0" w:after="0"/>
        <w:ind w:left="0" w:firstLine="709"/>
        <w:jc w:val="both"/>
        <w:rPr/>
      </w:pPr>
      <w:r>
        <w:rPr>
          <w:rFonts w:cs="Times New Roman" w:ascii="Times New Roman" w:hAnsi="Times New Roman"/>
          <w:sz w:val="28"/>
          <w:szCs w:val="28"/>
        </w:rPr>
        <w:t xml:space="preserve">1.11. Общество вправе проводить открытую подписку на выпускаемые им акции и осуществляет их свободную подписку с учетом требований законодательства об акционерных обществах и ценных бумагах, иных действующих законодательных актов РФ. </w:t>
      </w:r>
    </w:p>
    <w:p>
      <w:pPr>
        <w:pStyle w:val="Normal"/>
        <w:widowControl w:val="false"/>
        <w:spacing w:lineRule="auto" w:line="360" w:before="0" w:after="0"/>
        <w:ind w:firstLine="709"/>
        <w:jc w:val="both"/>
        <w:rPr/>
      </w:pPr>
      <w:r>
        <w:rPr>
          <w:rFonts w:cs="Times New Roman" w:ascii="Times New Roman" w:hAnsi="Times New Roman"/>
          <w:sz w:val="28"/>
          <w:szCs w:val="28"/>
        </w:rPr>
        <w:t>Общество вправе проводить закрытую подписку на вышеуказанные акции, за исключением случаев, прямо указанных в Законе.</w:t>
      </w:r>
    </w:p>
    <w:p>
      <w:pPr>
        <w:pStyle w:val="Normal"/>
        <w:widowControl w:val="false"/>
        <w:spacing w:lineRule="auto" w:line="360" w:before="0" w:after="0"/>
        <w:ind w:firstLine="709"/>
        <w:jc w:val="both"/>
        <w:rPr/>
      </w:pPr>
      <w:r>
        <w:rPr>
          <w:rFonts w:cs="Times New Roman" w:ascii="Times New Roman" w:hAnsi="Times New Roman"/>
          <w:sz w:val="28"/>
          <w:szCs w:val="28"/>
        </w:rPr>
        <w:t>1.12. Акционеры отчуждают принадлежащие им акции без согласования с другими акционерам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3.Общество может быть Участником других товариществ и обществ, ассоциаций и объединений, в том числе с участием иностранных физических и юридическ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может создавать дочерние и зависимые общества, а также филиалы и представи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черние и зависимые общества являются юридическими лицами и в силу преобладающего участия в его уставном капитале доли основного Общества обязаны согласовывать с ним наиболее важные решения, определяющие стратегию деятельности, а также судьбу зависимого общества и его имуще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чернее общество не отвечает по долгам Общества. Общество наделяется правом дачи обязательных указаний дочернему обществу лишь при наличии соответствующих положений в договоре или уставе дочернего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Филиалы и представительства не являются юридическими лицами. Они наделяются обществом необходимым имуществом и действуют на основании утвержденных им положений под руководством назначенных Обществом лиц (которые действуют на основе доверенности, полученной от Общества и от имени Обще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15.Место нахождения Общества: г. Моск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392029, г. Москва, улица Авиационная, дом 141 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МЕТ и ЦЕЛИ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Предметом деятельности Общества является: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изводств, изготовление, приобретение, хранение, реализация различных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ов и изделий, продуктов производственного назначения и товаров народного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ления, а также продукции другого назна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ая, посредническая и торгово-закупочная дея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нические услуги при купле-продаже продукции производственно-техническ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ения и товаров народного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овая, розничная и комиссионная торгов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маркетинговых, франшизинговых, консалтинговых, инжиниринг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ских, рекламных, посреднических и и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бытовых услуг насе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 продажа товаров народного потребления, оборудования и сыр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ставок, ярмарок, аукц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Общество осуществляет и иные виды хозяйственной деятельности за исключением запрещенных законодательными актам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При осуществлении деятельности, требующей лицензирования, Общество в установленном законодательном порядке, получает соответствующие разрешения (лицензии) на осуществление та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Общество осуществляет внешнеэкономическую деятельность по всем пунктам ст. 2.1. настоящего Устава в соответствии с действующими международно-правовыми и внутренними законодательными актам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Исходя из определенного в ст. 2.1. предмета деятельности, основными целями Общества являются: производство, реализация и осуществление широкого комплекса услуг и товаров для физических и юридических лиц и получение при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Имущество Общества составляют материальные и финансовые ресурсы, находящиеся на его балансе и являющиеся собственностью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у могут принадлежать здания, сооружения, машины, оборудование, транспортные средства, производственная продукция, товары, денежные средства и ино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образования имущества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 акцион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производственно-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и долгосрочные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возмездные, благотворительные взносы и пожертвования российских и иностра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их и юрид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олученные от проведения дополнительных эмиссий акций и иных це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полученные от основных видов деятельности и реализации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поступления, не запрещенные законода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Вклады Акционеров в имущество Общества и все имущество, приобретенное Обществом за свой счет, является собственностью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общества может быть изъято только по решению суда или арбитражного суда в соответствии с их компетен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распоряжения имуществом принадлежит только самому Обще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Общество имеет пра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вать и перепродавать другим российским и иностранным юридическим и физическим лицам, обменивать, сдавать в аренду здания, оборудование, транспортные средства, другие материальные ценности, а также списывать с баланса основные и оборотные средства, если они изношены, морально устарели, а также по другим основаниям в соответствии с действующим законода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вать на договорных началах материальные и денежные средства другим российским и иностранным юридическим и физическим лиц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Общество вправе передавать часть своего имущества дочерним предприятиям, филиалам и представительствам. Решение об этом принимается Советом директ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Заемный капитал Общества формируется путем выпуска облигаций, получения кредитов и ссуд в соответствии с действующим законодательством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Общество в целом как имущественный комплекс в соответствии с гражданским законодательством признается недвижимостью. Имущество Общества в целом либо его часть могут быть объектом купли-продажи, залога, аренды и других сделок, связанных с установлением, изменением и прекращением вещных пра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7.Общество может передать имущество в доверительное управление другим лицам, что не влечет изменения права соб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Акционеры не обладают обособленными правами на отдельные объекты, входящие в состав имущества Общества, в том числе на объекты, внесенные в качестве вклада в устав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Риск случайной гибели или повреждения имущества, переданного в пользование Обществу, несет акционер – собственник эт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Приобретение ресурсов на рынках товаров и услуг осуществляется Обществом непосредственно у производителей, в оптовой и розничной торговле, в том числе на ярмарках, на аукционах, биржах, у организаций материально-технического снабжения, посреднических организаций в России, за рубежом и у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Общество реализует свою продукцию, работы, услуги, отходы производства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Имущество Общества учитывается на его балансе в размере и по ценам согласованным и утвержденным Советом директоров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ВНЫЙ КАПИТАЛ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left="0" w:firstLine="709"/>
        <w:jc w:val="both"/>
        <w:rPr/>
      </w:pPr>
      <w:r>
        <w:rPr>
          <w:rFonts w:cs="Times New Roman" w:ascii="Times New Roman" w:hAnsi="Times New Roman"/>
          <w:sz w:val="28"/>
          <w:szCs w:val="28"/>
        </w:rPr>
        <w:t xml:space="preserve">4.1.Уставный капитал Общества составляется из номинальной стоимости акций Общества, приобретенных акционерами. Обществом сформирован Уставный капитал в размере 23.556 ( двадцать три тысячи пятьсот пятьдесят шесть) рублей, который состоит из 47.112 (сорока семи тысяч сто двенадцати) обыкновенных именных акций 0,5 рублей кажд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 Все акции Общества являются именными. </w:t>
      </w:r>
    </w:p>
    <w:p>
      <w:pPr>
        <w:pStyle w:val="Normal"/>
        <w:widowControl w:val="false"/>
        <w:spacing w:lineRule="auto" w:line="360" w:before="0" w:after="0"/>
        <w:ind w:firstLine="709"/>
        <w:jc w:val="both"/>
        <w:rPr/>
      </w:pPr>
      <w:r>
        <w:rPr>
          <w:rFonts w:cs="Times New Roman" w:ascii="Times New Roman" w:hAnsi="Times New Roman"/>
          <w:sz w:val="28"/>
          <w:szCs w:val="28"/>
        </w:rPr>
        <w:t>4.3.Общество вправе размещать дополнительно к размещенным акциям 30 000 обыкновенных именных акций 0,5 рублей каждая – объявленные акции, предоставляющие акционерам одинаковый объем прав наряду с размещенными акциями. Порядок и условия размещения Обществом объявленных акций определяются Советом директоров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4.4.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4.5.Общество вправе увеличить Уставный капитал путем увеличения номинальной стоимости акций или размещения дополнительных акций. Решение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 Дополнительные акции могут быть размещены Обществом только в пределах количества объявленных акций, установленного Уставом Обществ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 Сумма, на которую увеличивается уставно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6.Увеличение Уставного капитала допускается после его полной оплаты. Увеличение Уставного капитала Общества для покрытия понесенных им убытков не допуск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4.8.Уменьшение Уставного капитала Общества допускается после уведомления всех его кредиторов. В течение 30 дней с даты принятия решения об уменьшении своего уставного капитала Общество обязано письменно уведомить своих кредиторов. При этом кредиторы Общества вправе потребовать досрочного прекращения или исполнения соответствующих обязательств Общества и возмещения им убытк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4.9.Общество не вправе уменьшать свой уставно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и Федеральным законом "Об акционерных обществах" Общество обязано уменьшить свой уставной капитал, - на дату государственной регистрации Обществ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4.10.Уставный капитал Общества может быть уменьшен путем уменьшения номиналь</w:t>
        <w:softHyphen/>
        <w:t>ной стоимости акций или сокращения их общего количества, в том числе путем приобретения части акций акционерами в случаях предусмотренных Федеральным законом "Об акционерных обще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Каждая обыкновенная акция Общества предоставляет Акционеру ее владельцу одинаковый объем пра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кционеры – владельцы обыкновенных акций Общества могут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Общество вправе размещать облигации и иные эмиссионные ценные бумаги, предусмотренные правовыми актами Российской Федерации о ценных бумаг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Размещение Обществом облигаций и иных эмиссионных ценных бумаг осуществляется по решению Совета директор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4.Акция, принадлежащая учредителю Общества, не предоставляет права голоса до момента её полной оплаты, если иное не предусмотрено Уставом Общ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олной оплаты акций в течение срока, установленного настоящим Уставом,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5.Акции, право собственности на которые перешло к Обществу, не предоставляют право голоса, и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ла после их приобретения обществом, в противном случае Общество должно принять решение об уменьшении своего уставного капита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6.Дополнительные акции и иные эмиссионные ценные бумаги Общества, размещаемые путем подписки, размещаются при условии их полной оплат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ая оценка имущества, вносимого в оплату акций при учреждении Общества, производится по соглашению между учредителя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4.17.В Обществе создается резервный фонд в размере, 5 процентов от е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процентов от чистой прибыли до достижения размера, установленного Уставом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w:t>
        <w:softHyphen/>
        <w:t>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4.18.По решению общего собрания Акционеров в Обществе может быть создан специальный фонд акционирования работников Общества, формируемый из чистой прибыли. Его средства расходуются исключительно на приобретение акций Общества, отчуждаемых акционерами этого Общества для последующего размещения его работник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мездной реализации работнико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9.Оплата акций Общества при его учреждении производится его учредителями по цене не ниже номинальной стоимости этих акци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атьей 77 Федерального закона "Об Акционерных обществах", но не ниже их номинальной стоим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 процент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вознаграждения посредника, участвующего в размещении дополнительных акций Общества посредством подписки, не должен превышать 10 процентов цены размещения акц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0.Общество вправе осуществлять размещение дополнительных акций и иных эмиссионных ценных бумаг посредством подписки и конверта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принятом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такого решения не предусмотрена уставом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Размещение обществом акций и иных эмиссионных ценных бумаг Общества осуществляется в соответствии с правовыми актами Российской Федера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ЕННЫЕ БУМАГИ ОБЩЕСТВА И ИХ РАЗМЕЩ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Общество в пределах размера Уставного капитала выпускает обыкновенные именные акции. Общество может выпустить привилегированные а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ивилегированных акций в общем объеме Уставного капитала не может превышать 25,0 %(двадцати пяти проц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Оплата акций Общества осуществляется по рыночной стоимости, но не ниже их номинальной стоим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кция дает Акционеру право на участие в прибыли, получаемой от деятельности Общества и в распределении остатков имущества при ликвидаци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З.Одна обыкновенная акция дает один голос при решении вопросов на Общем собрании акционеров и участвует в распределении чистой прибыли после пополнения резервов и выплаты дивидендов по привилегированным акция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5.4.Все акции, предоставляющие акционерам право голоса на Общем собрании акционеров, имеют одинаковую номинальную стоимость. Объем прав и привилегий, предоставляемых акциями, не может быть изменен последующими решениями Общего собрания акционеров или иных органов управления Обществом без согласия обладателей этих акц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Общества выпускаются в форме записи на счетах (безналичная фор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Порядок конвертации в акции ценных бумаг Общества устанавливается решением о размещении таких ценных бума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дополнительных акций Общества в пределах количества объявленных акций, необходимого для конвертации в них ценных бумаг Общества, проводится только путем такой конверт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Не менее чем за 30 дней до даты начала размещения обществом голосующих акций и ценных бумаг, конвертируемых в голосующие акции, акционеры-владельцы голосующих акций Общества должны быть уведомлены о возможности осуществления ими права в порядке, предусмотренном настоящим Уста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Акционер вправе полностью или частично осуществить свое преимущественное право путем направления Обществу заявления в письменной форме о приобретении голосующих акций и ценных бумаг, конвертируемых в голосующие акции, содержащего фамилию, имя, отчество и место жительства (место нахождения) Акционера, количество приобретаемых им ценных бумаг, и документа об оплате. Такое заявление должно быть направлено Обществу не позднее дня, предшествующего дате начала размещения дополнительных голосующих акций и ценных бумаг конвертируемых в голосующие а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Акции представляются в форме записи на лицевом счете акционера и в реестре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Если уставный капитал Общества не оплачен или акции представлены в безналичной форме то Акционеру по его требованию выдается приходный кассовый ордер или иное свидетельство, удостоверяющее право собственности на акции Общества и не являющееся ценной бумаг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0.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 Акции и иные ценные бумаги Общества, которые должны быть оплачены неденежными средствами, оплачиваются при их приобретении в полном разме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1.В случаях, когда одна акция принадлежит нескольким лицам, все они по отношению к Обществу признаются одним Акционер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оминальная стоимость приобретаемых таким способом акций и иных ценных бумаг Общества составляет более двухсот установленных действующим законодательств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w:t>
      </w:r>
    </w:p>
    <w:p>
      <w:pPr>
        <w:pStyle w:val="Normal"/>
        <w:widowControl w:val="false"/>
        <w:shd w:fill="FFFFFF" w:val="clear"/>
        <w:tabs>
          <w:tab w:val="clear" w:pos="708"/>
          <w:tab w:val="left" w:pos="86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2.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3.Акции, поступившие в распоряжение Общества, не предоставляют права голоса, не учитываются при подсчете голосов, по ним не начисляются дивиден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4.Обыкновенные именные акции предоставляют их владельцам следующие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управлении делам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часть прибыли (дивиденды) от деятельност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знакомиться с данными бухгалтерского учета и отчетности и другой документацией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го пользования услугами и приобретения товаров, выпускаемых Обще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го приобретения дополнительно выпускаемых Обществом акций.</w:t>
      </w:r>
    </w:p>
    <w:p>
      <w:pPr>
        <w:pStyle w:val="Normal"/>
        <w:widowControl w:val="false"/>
        <w:shd w:fill="FFFFFF" w:val="clear"/>
        <w:tabs>
          <w:tab w:val="clear" w:pos="708"/>
          <w:tab w:val="left" w:pos="62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5.Акционеры обязуются:</w:t>
      </w:r>
    </w:p>
    <w:p>
      <w:pPr>
        <w:pStyle w:val="Normal"/>
        <w:widowControl w:val="false"/>
        <w:shd w:fill="FFFFFF" w:val="clear"/>
        <w:tabs>
          <w:tab w:val="clear" w:pos="708"/>
          <w:tab w:val="left" w:pos="6202" w:leader="none"/>
        </w:tabs>
        <w:spacing w:lineRule="auto" w:line="360" w:before="0" w:after="0"/>
        <w:ind w:firstLine="709"/>
        <w:jc w:val="both"/>
        <w:rPr/>
      </w:pPr>
      <w:r>
        <w:rPr>
          <w:rFonts w:cs="Times New Roman" w:ascii="Times New Roman" w:hAnsi="Times New Roman"/>
          <w:i/>
          <w:iCs/>
          <w:sz w:val="28"/>
          <w:szCs w:val="28"/>
        </w:rPr>
        <w:t>-</w:t>
      </w:r>
      <w:r>
        <w:rPr>
          <w:rFonts w:cs="Times New Roman" w:ascii="Times New Roman" w:hAnsi="Times New Roman"/>
          <w:sz w:val="28"/>
          <w:szCs w:val="28"/>
        </w:rPr>
        <w:t>оплачивать акции в сроки, порядке и способами, предусмотренными действующим законодательством и Уставом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требования Устава Общества и решения его орг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положения учредительных доку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ть содействие Обществу в осуществлении им свое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кционеры обязаны своевременно сообщать об изменении места жительства или юридического адреса. Общество не несет ответственности, в случае отсутствия письменной информации об указанных изменен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могут иметь и другие права, нести ответственность и исполнять обязанности, предусмотренные действующим законодательством Российской Федерации и учредительными документам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6.Каждая обыкновенная акция общества предоставляет акционеру - ее владельцу одинаковый объем пра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РАСПРЕДЕЛЕНИЕ ПРИБЫЛИ, ДИВИДЕН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Прибыль и убытки Общества определяются в соответствии с действующими на территории Российской Федерации правилами бухгалтерского учета финансово хозяйственной деятельности предприятий и отражаются на балансе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ю между Акционерами подлежит часть прибыли Общества, оставшаяся после уплаты налогов и иных обязательных платежей, осуществления платежей по облигациям, пополнения резервного фонда и финансовых средств, направленных на развитие производства.</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прибыли, не подлежащей распределению между Акционерами, определяется Советом директоров в соответствии с настоящим Уставом, локальными нормативными актам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Общество не вправе распределять прибыль между акционерами, а также направлять ее на иные цели, кроме уплаты налогов и внесения иных обязательных платежей, до полной оплаты Уставного капитала, до выкупа всех акций, которые должны быть выкуплены в соответствии со статьей 76 Федерального закона "Об акционерных обществах", если Общество отвечает признакам несостоятельности (банкротства) или если указанные признаки появятся у Общества в результате выплаты дивидендов, в случаях когда стоимость чистых активов Общества меньше его уставного капитала, и резервного фонда,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 а также в иных случаях, предусмотренных федеральными закона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6.3.Дивидендом является часть прибыли Общества, распределяемая между акционерами, пропорционально числу акций, находящихся в собственности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 выплачивается один раз в год. Размер дивиденда определяется в процентах к номинальной стоимости акций или в рублях на одну акцию. Дивиденд по обыкновенным акциям определяется общим собранием акционеров, исходя из предложений Совета директоров, но может быть уменьшен собранием акционеров и не может быть больше величины, рекомендованной Советом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 объявляется без учета налогов на него. Дивиденд может выплачиваться как в денежной, так и в капитализированной форме (акциями, облигациями, товар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По решению Совета директоров Общества могут выплачиваться промежуточные дивиденды по итогам работы за квартал, полугодие. Промежуточный дивиденд имеет фиксированный размер. Окончательный дивиденд объявляется годовым собранием акционеров по результатам работы Общества за г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 Для каждой выплаты дивидендов Совет директоров Общества составляет список лиц, имеющих право на получение дивиденда. В список лиц, имеющих право на получение промежуточных дивидендов, должны быть включены Акционеры, включенные в реестр акционеров Общества, не позднее чем за 10 дней до даты принятия Советом директоров Общества решения о выплате дивидендов, а в список лиц, имеющих право на получение годовых дивидендов, -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Общество по решению общего собрания акционеров может выделять определенный процент прибыли после уплаты налогов для распределения среди работников, в том числе в виде денежного вознаграждения или ак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ЕСТР АКЦИОНЕРОВ ОБЩЕСТВА</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1.Общество ведет и хранит реестр акционеров Общества в соответствии с правовыми актами Российской Федерации с момента государственной регистрации Общества.</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екращение) прав Акционеров по отношению к Обществу регистрируется в реестре акционер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тсутствие регистрации не препятствует возникновению (прекращению) указанных прав, за исключением случаев, когда соответствующие ценные бумаги выпущены в безналичной форме (в виде записей на счета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7.2.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 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 Правовыми актами Российской Федерации может быть установлен более короткий срок внесения записи в реестр Акционеров общ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5.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5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7.6.Держатель реестра Акционеров Общества по требованию Акционера или номинального держателя акций обязано подтвердить его права на акции путем выдачи выписки из реестра акционеров Общества, которая не является ценной бумаг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ЩЕЕ СОБРАНИЕ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1.Высшим органом управления Обществом является общее собрание его Акционеров. Общее собрание состоит из Акционеров или (и) назначенных ими представителей. Представители Акционеров могут быть постоянными или назначенными на какой-то срок. Акционер вправе в любой момент заменить своего представителя на общем собрании, поставив об этом в известность общее собр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и порядок проведения общего собрания Акционеров, порядок сообщения Акционерам о его проведении, перечень предоставляемых Акционерам материалов при подготовке к проведению общего собрания акционеров устанавливается Советом директоров Общества в соответствии с действующим законодательств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обязано ежегодно проводить годовое общее собрание Акционер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оводимые помимо годового общие собрания Акционеров являются внеочередным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2. К исключительной компетенции общего собрания Акционеров относятся: </w:t>
      </w:r>
    </w:p>
    <w:p>
      <w:pPr>
        <w:pStyle w:val="31"/>
        <w:widowControl w:val="false"/>
        <w:spacing w:lineRule="auto" w:line="360" w:before="0" w:after="0"/>
        <w:ind w:left="0" w:firstLine="709"/>
        <w:jc w:val="both"/>
        <w:rPr/>
      </w:pPr>
      <w:r>
        <w:rPr>
          <w:rFonts w:cs="Times New Roman" w:ascii="Times New Roman" w:hAnsi="Times New Roman"/>
          <w:sz w:val="28"/>
          <w:szCs w:val="28"/>
        </w:rPr>
        <w:t>1)внесение изменений и дополнений в Устав Общества за исключением изменений, предусмотренных пунктами 2-5 ст. 12 Закона " Об акционерных обществах" или утверждение Устава общества в новой реда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еорганизация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пределение количества, номинальной стоимости, категорий (типа) объявленных акций и прав, предоставляемых этими акц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увеличение Уставного капитала Общества путем увеличения номинальной стоимости акц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избрание членов ревизионной комиссии (ревизора) Общества и досрочное прекращение их полномоч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утверждение аудитора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определение порядка ведения общего собрания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избрание членов счетной комиссии и досрочное прекращение их полномоч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дробление и консолидация акций;</w:t>
      </w:r>
    </w:p>
    <w:p>
      <w:pPr>
        <w:pStyle w:val="Normal"/>
        <w:widowControl w:val="false"/>
        <w:shd w:fill="FFFFFF" w:val="clear"/>
        <w:tabs>
          <w:tab w:val="clear" w:pos="708"/>
          <w:tab w:val="left" w:pos="3744" w:leader="none"/>
        </w:tabs>
        <w:spacing w:lineRule="auto" w:line="360" w:before="0" w:after="0"/>
        <w:ind w:firstLine="709"/>
        <w:jc w:val="both"/>
        <w:rPr/>
      </w:pPr>
      <w:r>
        <w:rPr>
          <w:rFonts w:cs="Times New Roman" w:ascii="Times New Roman" w:hAnsi="Times New Roman"/>
          <w:sz w:val="28"/>
          <w:szCs w:val="28"/>
        </w:rPr>
        <w:t>14) принятие решений об одобрении сделок, в случаях, предусмотренных статьей 83 Федерального закона " Об акционерных обществах";</w:t>
        <w:tab/>
      </w:r>
    </w:p>
    <w:p>
      <w:pPr>
        <w:pStyle w:val="Normal"/>
        <w:widowControl w:val="false"/>
        <w:shd w:fill="FFFFFF" w:val="clear"/>
        <w:tabs>
          <w:tab w:val="clear" w:pos="708"/>
          <w:tab w:val="left" w:pos="3744" w:leader="none"/>
        </w:tabs>
        <w:spacing w:lineRule="auto" w:line="360" w:before="0" w:after="0"/>
        <w:ind w:firstLine="709"/>
        <w:jc w:val="both"/>
        <w:rPr/>
      </w:pPr>
      <w:r>
        <w:rPr>
          <w:rFonts w:cs="Times New Roman" w:ascii="Times New Roman" w:hAnsi="Times New Roman"/>
          <w:sz w:val="28"/>
          <w:szCs w:val="28"/>
        </w:rPr>
        <w:t>15) принятие решений об одобрении крупных сделок, связанных с приобретением и отчуждением обществом имущества, в случаях, предусмотренных статьей 79 Федерального Закона "Об акционерных обществ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6)приобретение Обществом размещенных акций в случаях, предусмотренных Федеральным законом "Об акционерных обще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принятие решения об участии в холдинговых компаниях, финансово промышленных группах, ассоциациях и иных объединениях коммерческих организ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утверждение внутренних документов регулирующих деятельность Обще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9)решение иных вопросов, предусмотренных Федеральным законом "Об акционерных общества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просы, отнесенные к исключительной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Очередные собрания проводятся не реже одного раза в г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чередные общи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а также акционера, являющегося владельцем не менее чем 10 процентов голосующих акций общества на дату предъявления треб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щего собрания акционеров может быть принято без проведения собрания путем проведения заочного голос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бщее собрание акционеров, повестка дня которого включает вопросы об избрании Совета директоров, ревизионной комиссии Общества, утверждении аудитора Общества, а также вопросы, предусмотренные подпунктом 11 пункта 1статьи 48 Федерального закона "Об акционерных обществах", не может проводиться в форме заочного голосова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8.4. Сообщение о проведении общего собрания направляется Акционеру не позднее 20 дней до его проведения, а в случаях, предусмотренных Федеральным законом "Об акционерных обществах" и в более ранние сроки, заказным письмом по адресу, указанному в реестре Акционеров или публикуется либо помещается в Областной общественно-политической газете "Тамбовская жизнь". Общество не несет ответственности в случае несвоевременного извещения Акционером об изменении своего места жи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лиц,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ата составления списка акционеров,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едерального закона "Об акционерных обществах", - более чем за 65 дней до даты проведения общего собрания акционер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6.При отсутствии кворума для проведения общего собрания акционеров объявляется дата проведения повторного общего собрания акционеров. Изменение повестки дня при проведении повторного общего собрания акционеров не допуск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щее собрание акционеров считается правомочным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8.7.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8.По вопросам, указанным в ст. 8.2. пункты 1-3, 5, 16 настоящего Устава решения принимаются большинством в 3/4 голо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остальным вопросам решения принимаются простым большинством голос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шение по вопросам, указанным в пунктах 2,6, 13-18 ст. 8.2 принимается общим собранием акционеров только по предложению Совета директоров Обще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8.9.В уведомлении (объявлении) указываются день и час, на которые созывается общее собрание, место проведения также формулировки вопросов, выносимых на обсуждение (повестка дня). В том же порядке осуществляется повторный созыв общего собрания, если срок был перенесен ввиду отсутствия квору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0.Общее собрание Акционеров должно проводиться в населенном пункте в месте, определенном Советом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одлежащие рассмотрению на общем собрании, выносятся на него через Совет директоров, за исключением случаев, когда общее собрание созывается помимо Совета директоров. В последнем случае повестка дня формируется Акционерами или органом, созывающим собр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носить изменения в объявленную повестку дня, равно как и принимать решения по вопросам, не включенным в не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8.11.Акционеры (акционер), являющиеся в совокупности владельцами не менее чем 2 процентов голосующих акций общества</w:t>
      </w:r>
      <w:r>
        <w:rPr>
          <w:rFonts w:cs="Times New Roman" w:ascii="Times New Roman" w:hAnsi="Times New Roman"/>
          <w:sz w:val="28"/>
          <w:szCs w:val="28"/>
          <w:highlight w:val="lightGray"/>
        </w:rPr>
        <w:t>,</w:t>
      </w:r>
      <w:r>
        <w:rPr>
          <w:rFonts w:cs="Times New Roman" w:ascii="Times New Roman" w:hAnsi="Times New Roman"/>
          <w:sz w:val="28"/>
          <w:szCs w:val="28"/>
        </w:rPr>
        <w:t xml:space="preserve"> желающие вынести вопрос на обсуждение общего собрания, письменно обращаются с этим предложением в Совет директоров не позже, чем за 30 дней до общего собр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8.12.При предъявлении требования о созыве чрезвычайного общего собрания должны быть сформулированы вопросы, подлежащие обсуждению на собрании. Совет директоров не имеет права видоизменять формулировки вопросов, сужать или расширять предложенную повестку дня такого собрания, но вправе и обязан высказать по этим вопросам собственное мн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3.Общее собрание вправе передать решение отдельных вопросов, отнесенных Законодательством к его компетенции (кроме вопросов исключительной компетенции) Совету директоров.</w:t>
      </w:r>
      <w:r>
        <w:br w:type="page"/>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9. СОВЕТ ДИРЕКТОРОВ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1.В промежутках между общими собраниями высшим органом управления деятельностью Общества является Совет директоров.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Увеличение или уменьшение количества членов происходит по инициативе самого совета и утверждения общим собранием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3.Члены Совета директоров избираются годовым общим собранием Акционеров в порядке, предусмотренном законом и настоящим Уставом, сроком на один год. По решению общего собрания их полномочия могут быть прекращены досрочно.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избирается членами совета директоров из их числа большинством голо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организует его работу, созывает заседания Совета директоров общества, председательствует на них, организует ведение протокола, председательствует на общем собрании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его функции осуществляет один из членов Совета директоров по решению последне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вет директоров Общества вправе переизбрать Председателя большинством голосов от общего числа Совета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4.Решения Совета директоров принимаются, если на его заседании присутствует не менее половины всех члено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5. К компетенции Совета директоров Общества относятся следующие вопрос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риоритетных направлений деятельности Обще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 созыв годового и внеочередного общих собраний акционеров Общества за исключением случаев, предусмотренных пунктом 8 ст. 55 ФЗ "Об акционерных обще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ждение повестки дня общего собрания акционер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w:t>
      </w:r>
      <w:r>
        <w:rPr>
          <w:rFonts w:cs="Times New Roman" w:ascii="Times New Roman" w:hAnsi="Times New Roman"/>
          <w:sz w:val="28"/>
          <w:szCs w:val="28"/>
          <w:lang w:val="en-US"/>
        </w:rPr>
        <w:t>VII</w:t>
      </w:r>
      <w:r>
        <w:rPr>
          <w:rFonts w:cs="Times New Roman" w:ascii="Times New Roman" w:hAnsi="Times New Roman"/>
          <w:sz w:val="28"/>
          <w:szCs w:val="28"/>
        </w:rPr>
        <w:t xml:space="preserve"> Федерального закона "Об акционерных обществах" и связанные с подготовкой и проведением Общего собрания акционер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5) вынесение на решение общего собрания акционеров вопросов, предусмотренных пунктами 2, 6, 13- 18 ст. 8.2 Уста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6) принятие решения об увеличении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регламентированных п.3,4 ст. 39 Закона "Об акционерных обществ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7)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9)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образование исполнительного органа Общества и досрочное прекращение его полномочий, установление размеров выплачиваемых его работникам вознаграждений и компенсац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екомендации по размеру дивиденда по акциям и порядку его выпла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спользование резервного и иных фондов Обще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4) утверждение внутренних документов Общества, определяющих порядок деятельности органов управления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Общества к компетенции исполнительных органов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здание филиалов и открытие представительств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нятие решения об участии Общества в других организациях, за исключением случая участия в холдинговых компаниях, финансово-промышленных группах, иных объединениях коммерческих организац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7) одобрение крупных сделок, связанных с приобретением и отчуждением Обществом имущества, стоимость которого составляет до 50 процентов балансовой стоимости активов Общества на дату принятия решения о заключении сдел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8) одобрение сделок, предусмотренных главой </w:t>
      </w:r>
      <w:r>
        <w:rPr>
          <w:rFonts w:cs="Times New Roman" w:ascii="Times New Roman" w:hAnsi="Times New Roman"/>
          <w:sz w:val="28"/>
          <w:szCs w:val="28"/>
          <w:lang w:val="en-US"/>
        </w:rPr>
        <w:t>XI</w:t>
      </w:r>
      <w:r>
        <w:rPr>
          <w:rFonts w:cs="Times New Roman" w:ascii="Times New Roman" w:hAnsi="Times New Roman"/>
          <w:sz w:val="28"/>
          <w:szCs w:val="28"/>
        </w:rPr>
        <w:t xml:space="preserve"> Федерального закона "Об акционерных обществ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9) утверждение регистратора Общества и условий договора с ним, а также расторжения договора с ни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0) иные вопросы, предусмотренные Федеральным законом "Об акционерных обще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6.Вопросы, отнесенные к исключительной компетенции Совета директоров Общества, не могут быть переданы на решение исполнительному органу Обществ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9.7.Решения на заседании Совета директоров принимаются большинством голосов присутствующих за исключением случаев, предусмотренных Законом "Об акционерных обществах". В случае равенства голосов, голос председателя Совета директоров является решающ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8.Совет директоров может при необходимости создавать из числа директоров комитеты и комиссии по различным вопросам деятельности Обществ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9.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9.10. На заседании Совета директоров ведется протокол, который составляется и подписывается не позднее трех дней после его проведения. </w:t>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10. ГЕНЕРАЛЬНЫЙ ДИРЕКТОР</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Совет директоров назначает генерального директора Общества сроком на один год.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Генеральный директор осуществляет текущее руководство деятельностью Общества и подотчетен совету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К компетенции генерального директора Общества относится решение всех вопросов, не составляющих исключительную компетенцию других органов управления Обществом, определенную законом, уставом Общества и локальными нормативными актам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4.Совет директоров определяет права, обязанность и ответственность избранного Генерального директора, включая установление пределов хозяйственного ведения имуществом Общества и пределы ответственности за ущерб, причиненный по его вине Обществу, согласно утвержденному положению о статусе Генерального дирек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5.Генсральный директор Общества по согласованию с советом директоров назначает своих заместителей, главного бухгалтера и руководителей подразделений, дочерних предприятий. После назначения генеральный директор заключает с каждым из них контракт, в котором определяются права, обязанности и ответственность за результаты его деятельности, который утверждается Советом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6.Заместители генерального директора, главный бухгалтер и руководители подразделений в соответствии с заключенными с ними контрактами, могут быть освобождены от занимаемых ими должностей по условиям контракта, в соответствии действующим законо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7.К компетенции генерального директора Общества относя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ля представления совету директоров перспективных планов и основных программ деятельности Общества, составление отчетов об их выполнении, а также разработка и утверждение текущих планов деятельност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в рамках кредитно-финансовой политики, определенной Советом директоров, решений о получении займов, в том числе о выпуске облигаций, включая конвертируемые, выдача гарант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фондов Общества по согласованию с советом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предоставления счетов, отчетов, заявлений, системы расчета прибылей и убытков, включая правила, относящиеся к амортизации в соответствии с действующим законодательством и государственными нормативными акт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нтроля за выполнением решений органов управления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всех необходимых действий для реализации прав на владение, пользование и распоряжение имуществом Общества кроме случаев, предусмотренных настоящим Уставом, включая осуществление правомочий в отношении принадлежащих Обществу ценных бумаг и требований локальных нормативных актов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интересов Общества в отношениях с органами государственной власти и управления, юридическими и физическими лицами (в том числе иностранными) и выдача доверенностей на выполнение указанных полномоч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соглашений, договоров и иных сделок от имени Общества и выдача доверенностей на совершение таких сдел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е приказов, инструкций и других актов, обязательных для выполнения работникам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структуры, штатного расписания и сметы расходов на содержание должностных лиц и работников Общества, а также положений о его структурных подразделения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значение на должность работников администрации, установление им должностных окладов и надбавок, поощрение работников Общества и применение к ним мер взыскания, установление системы социального обеспечения, продажа на льготных условиях акций Общества его работникам при выходе на пенс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о предъявлении от имени Общества претензий и исков к Юридическим и физическим лицам, в том числе иностранны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действия и решения предусмотренные локальными актами Общества. Генеральный директор Общества вправе также принимать решения по любым вопросам деятельности Общества, не относящимся к компетенции собрания Акционеров и Совета директоров. Часть полномочий Генеральный директор может делегировать иным должностным лицам Общества. В таких случаях ответственность за последствия принимаемых решений несет генеральный директо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8.Генеральный директор Общества является членом совета директоров, однако не может являться одновременно его председател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9.Общество в лице Председателя совета директоров заключает контракт с Генеральным директор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0.Генеральный директор Общества может быть досрочно освобожден от должности по решению совета директоров по основаниям, предусмотренным действующем законодательством о труде, заключенным с ним контрактом, а также в связи с решением (приговором) су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1.Совет директоров вправе назначить исполняющего обязанности Генерального директора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2.Порядок образования, компетенция и другие вопросы деятельности Генерального директора регламентируются локальными нормативными актами Общества и контракт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3.Должностные лица не освобождаются от ответственности, если действия, влекущие ответственность, были предприняты лицами, которым они делегировали свои права по принятию решений.</w:t>
      </w:r>
    </w:p>
    <w:p>
      <w:pPr>
        <w:pStyle w:val="Normal"/>
        <w:widowControl w:val="false"/>
        <w:shd w:fill="FFFFFF" w:val="clear"/>
        <w:spacing w:lineRule="auto"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10.14.Если действия, совершенные должностными лицами Общества с превышением своих полномочий либо в нарушение установленного порядка будут в последствии одобрены Обществом, то вся полнота ответственности за эти действия переходит на Общество.</w:t>
      </w:r>
    </w:p>
    <w:p>
      <w:pPr>
        <w:pStyle w:val="Normal"/>
        <w:widowControl w:val="false"/>
        <w:shd w:fill="FFFFFF" w:val="clear"/>
        <w:spacing w:lineRule="auto"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ИОБРЕТЕНИЕ ОБЩЕСТВОМ РАЗМЕЩЕННЫХ АКЦ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1.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При этом номинальная стоимость акций, оставшихся в обращении, не может быть ниже минимального размера уставного капитала, установленного законо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 Указанные акции не предоставляют права голоса, они не учитываются при подсчете голосов, по ним не начисляются дивиден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и, приобретенные Обществом в соответствии с пунктом 2 статьи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Решением о приобретении акций должны быть определены категории (типы) приобретаемых акций, количество приобретаемых Обществом акций каждой категории, цена приобретения, форма и срок оплаты, а также срок, в течение которого осуществляется приобретение акций. Оплата акций при их приобретении осуществляется деньгами. Срок, в течение которого осуществляется приобретение акций, не может быть меньше 30 дн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Цена приобретения Обществом акций определяется в соответствии со статьей 77 Федерального закона "Об акционерных обществ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Каждый Акционер – владелец акций определенных категор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акции приобретаются у Акционеров пропорционально заявленным требования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5.Не позднее чем за 30 дней до начала срока приобретения акций, Общество обязано уведомить Акционеров – владельцев акций определенных категорий, решение о приобретении которых принят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ривилегированных акций осуществляется по цене, предусмотренной уставом Общества или по рыночной цене, по которой продавец, имеющий полную информацию о стоимости акций (имущества) и не обязанный их продавать, согласен был бы продать их, а покупатель, имеющий полную информацию о стоимости акций (имущества) и не обязанный их приобрести, согласен был бы приобре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6.Общество не вправе осуществлять приобретение размещенных им обыкновенных и привилегированных ак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лной оплаты всего уставного капитала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момент их приобретения Общество отвечает признакам несостоятельности (банкротства) или указанные признаки появятся в результате приобретения этих ак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Обществом ликвидационной стоимости размещенных привилегированных акций либо станет меньше их размера в результате приобретения акц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6 Федерального закона "Об акционерных обществ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1.7.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 В случае образования при консолидации дробных акций, последние подлежат выкупу по рыночной стоим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Акционеры - владельцы голосующих акций вправе требовать выкупа Обществом всех или части принадлежащих им акций в случая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организации Общества или совершения крупной сделки, решение об одобрении кото</w:t>
        <w:softHyphen/>
        <w:t>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1.9.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Общества, имеющих право на участие в Общем собрании Акционеров, повестка дня которого включает вопросы, голосование по которым в соответствии с Законом "Об акционерных Обществах" может повлечь возникновение права требовать выкупа ак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я Общества, повлекшего возникновения права требования оценки и выкупа ак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0.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1.Сообщение Акционерам о проведении Общего собрания акционеров, повестка дня которого включает вопросы, голосование по которым может повлечь возникновение права требования выкупа акций Обществом должно содержать сведения о цене и порядке осуществления выкупа. Информация о наличии права требовать выкупа Обществом акций у акционеров, не имеющих права на участие в Общем собрании акционеров и порядке осуществления такого права направляется им не позднее семи дней со дня принятия решения, повлекшего возникновение права требования выкупа акций Обще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2.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Акционеров о выкупе Обществом принадлежащих им акций должны быть предъявлены Обществу не позднее 45 дней со дня принятия соответствующего решения Общего собрания Акционеров. По истечении указанного срока Общество обязано выкупить Акции у акционеров, предъявивших требования о выкупе, в течение 30 дней.</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13.Общая сумма средств, направляемых Обществом на выкуп акций, не может превышать 10 % чистых активов Общества на дату принятия решения, которое повлекло возникновение у акционеров права требования выкупа Обществом принадлежащих им акц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4.Акции, выкупленные Обществом, в случае его реорганизации, погашаются при их выкупе. Акции, выкупленные Обществом в иных случаях, поступают в распоряжение Общ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5.Рыночная цена акций Общества определяется в соответствии с действующим законодательств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2. КРУПНЫЕ СДЕЛ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2.1. Крупной сделкой считается сделка ( в том числе заем, кредит, залог, поручительство) или несколько взаимосвязанных сделок, связанных с приобретением, отчуждением или возможностью отчуждать Обществом прямо либо косвенно имущество, стоимость которого составит 25 и более процентов балансовой стоимости активов, за исключением сделок, связанных с размещением эмиссионных ценных бумаг, конвертируемых в обыкновенные ак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2.2. Для принятия Советом директоров и общем собрании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о ст. 77 Федерального закона " Об акционерных общества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2.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ОНТРОЛЬ ЗА ФИНАНСОВО-ХОЗЯЙСТВЕННОЙ ДЕЯТЕЛЬНОСТЬЮ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1.Для осуществления контроля за финансово-хозяйственной деятельностью Общества общим собранием Акционеров избирается ревизионная комиссия Общества. Порядок деятельности ревизионной комиссии Общества определяется локальным нормативным актом Общества, утверждаемым общим собранием Акционер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3.2.Проверка финансово-хозяйственной деятельности Общества осуществляется по ини</w:t>
        <w:softHyphen/>
        <w:t xml:space="preserve">циативе ревизионной комиссии Общества, решению Общего собрания Акционеров, Совета директоров Общества или по требованию акционеров Общества, владеющих в совокупности не менее чем 10 процентами голосующих акций Общ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З.По требованию ревизионной комиссии Общества лица, занимающие должности в органах управления Обществом, обязаны представить документы о финансово-хозяйственной деятельност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5.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 утверждает аудитора Общества. Размер оплаты его услуг определяется Советом директоров Общества.</w:t>
      </w:r>
    </w:p>
    <w:p>
      <w:pPr>
        <w:pStyle w:val="Normal"/>
        <w:widowControl w:val="false"/>
        <w:shd w:fill="FFFFFF" w:val="clear"/>
        <w:tabs>
          <w:tab w:val="clear" w:pos="708"/>
          <w:tab w:val="left" w:pos="7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6.По итогам проверки финансово-хозяйственной деятельности Общества ревизионная</w:t>
      </w:r>
    </w:p>
    <w:p>
      <w:pPr>
        <w:pStyle w:val="Normal"/>
        <w:widowControl w:val="false"/>
        <w:shd w:fill="FFFFFF" w:val="clear"/>
        <w:tabs>
          <w:tab w:val="clear" w:pos="708"/>
          <w:tab w:val="left" w:pos="7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бщества или аудитор Общества составляют заключение, в котором должны</w:t>
      </w:r>
    </w:p>
    <w:p>
      <w:pPr>
        <w:pStyle w:val="Normal"/>
        <w:widowControl w:val="false"/>
        <w:shd w:fill="FFFFFF" w:val="clear"/>
        <w:tabs>
          <w:tab w:val="clear" w:pos="708"/>
          <w:tab w:val="left" w:pos="7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ься:</w:t>
        <w:tab/>
      </w:r>
    </w:p>
    <w:p>
      <w:pPr>
        <w:pStyle w:val="Normal"/>
        <w:widowControl w:val="false"/>
        <w:shd w:fill="FFFFFF" w:val="clear"/>
        <w:tabs>
          <w:tab w:val="clear" w:pos="708"/>
          <w:tab w:val="left" w:pos="7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данных, содержащихся в отчетах, и иных финансовых до</w:t>
        <w:softHyphen/>
        <w:t>кументов Обще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нформация о фактах нарушения установленных правовыми актами Российской Феде</w:t>
        <w:softHyphen/>
        <w:t xml:space="preserve">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4. УЧЕТ, ОТЧЕТНОСТЬ, ИНФОРМАЦИЯ ОБ ОБЩЕСТВ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4.1.Общество обязано вести бухгалтерский учет и представлять финансовую отчетность в порядке, установленном действующим законо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в соответствии с действующим законо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2.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3.Общество обязано хранить следующие докумен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создани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shd w:fill="FFFFFF" w:val="clear"/>
        <w:tabs>
          <w:tab w:val="clear" w:pos="708"/>
          <w:tab w:val="left" w:pos="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рава Общества на имущество, находящееся на его балансе; </w:t>
      </w:r>
    </w:p>
    <w:p>
      <w:pPr>
        <w:pStyle w:val="Normal"/>
        <w:widowControl w:val="false"/>
        <w:shd w:fill="FFFFFF" w:val="clear"/>
        <w:tabs>
          <w:tab w:val="clear" w:pos="708"/>
          <w:tab w:val="left" w:pos="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документы Общества, утверждаемые Общим собранием Акционеров и иными органам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филиале или представительстве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отче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бухгалтерского у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бухгалтерской отчет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финансовой отчетности, представляемые в соответствующие орга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приказы и распоряжения Генерального директора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ллетени для голосования, а также доверенности (копии доверенностей) на участие в общем собрании акцион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независимых оценщиков;</w:t>
      </w:r>
    </w:p>
    <w:p>
      <w:pPr>
        <w:pStyle w:val="Normal"/>
        <w:widowControl w:val="false"/>
        <w:shd w:fill="FFFFFF" w:val="clear"/>
        <w:tabs>
          <w:tab w:val="clear" w:pos="708"/>
          <w:tab w:val="left" w:pos="4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ки аффилированных лиц Общества с указанием количества и категории</w:t>
      </w:r>
    </w:p>
    <w:p>
      <w:pPr>
        <w:pStyle w:val="Normal"/>
        <w:widowControl w:val="false"/>
        <w:shd w:fill="FFFFFF" w:val="clear"/>
        <w:tabs>
          <w:tab w:val="clear" w:pos="708"/>
          <w:tab w:val="left" w:pos="4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ащих им акций;</w:t>
        <w:tab/>
      </w:r>
    </w:p>
    <w:p>
      <w:pPr>
        <w:pStyle w:val="31"/>
        <w:widowControl w:val="false"/>
        <w:spacing w:lineRule="auto" w:line="360" w:before="0" w:after="0"/>
        <w:ind w:left="0" w:firstLine="709"/>
        <w:jc w:val="both"/>
        <w:rPr/>
      </w:pPr>
      <w:r>
        <w:rPr>
          <w:rFonts w:cs="Times New Roman" w:ascii="Times New Roman" w:hAnsi="Times New Roman"/>
          <w:sz w:val="28"/>
          <w:szCs w:val="28"/>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 ревизионной комиссии Общества, аудитора Общества, государственных и муниципальных органов финансового контроля;</w:t>
      </w:r>
    </w:p>
    <w:p>
      <w:pPr>
        <w:pStyle w:val="31"/>
        <w:widowControl w:val="false"/>
        <w:tabs>
          <w:tab w:val="clear" w:pos="708"/>
          <w:tab w:val="left" w:pos="5261" w:leader="none"/>
        </w:tabs>
        <w:spacing w:lineRule="auto" w:line="360" w:before="0" w:after="0"/>
        <w:ind w:left="0" w:firstLine="709"/>
        <w:jc w:val="both"/>
        <w:rPr/>
      </w:pPr>
      <w:r>
        <w:rPr>
          <w:rFonts w:cs="Times New Roman" w:ascii="Times New Roman" w:hAnsi="Times New Roman"/>
          <w:sz w:val="28"/>
          <w:szCs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w:t>
      </w:r>
    </w:p>
    <w:p>
      <w:pPr>
        <w:pStyle w:val="31"/>
        <w:widowControl w:val="false"/>
        <w:tabs>
          <w:tab w:val="clear" w:pos="708"/>
          <w:tab w:val="left" w:pos="5261" w:leader="none"/>
        </w:tabs>
        <w:spacing w:lineRule="auto" w:line="360" w:before="0" w:after="0"/>
        <w:ind w:left="0" w:firstLine="709"/>
        <w:jc w:val="both"/>
        <w:rPr/>
      </w:pPr>
      <w:r>
        <w:rPr>
          <w:rFonts w:cs="Times New Roman" w:ascii="Times New Roman" w:hAnsi="Times New Roman"/>
          <w:sz w:val="28"/>
          <w:szCs w:val="28"/>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рганов управления Общества, а также документы, предусмотренные правовыми актами Российской Федерации.</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 хранит указанные документы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 или в ином месте, известном и доступном для Акционеров, кредиторов Общества и иных заинтересованных лиц.</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бщество обеспечивает Акционерам доступ к документам, предусмотренным пунктом 1 статьи 89 Федерального закона "Об акционерных обществах". К документам бухгалтерского учета приказам и распоряжениям Генерального директора имеют право доступа акционеры (акционер), имеющие в совокупности не менее 25 процентов голосующих акций Общ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ебованию Акционера Общество обязано предоставить ему за плату копии документов, предусмотренных настоящим Уставом и иными документами Общества, предусмотренными правовыми актами Российской Федерации. Размер платы устанавливается Обществом и не может превышать стоимости расходов на изготовление копий документов и оплаты расходов, связанных с отправкой документов по почт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4.Информация об Обществе предоставляется в соответствии с требованиями Федерального закона "Об акционерных обществах" и иных правовых актов Российской Федерац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4.5. Документы, указанные в п. 12.4 предоставляются Обществом в течение семи дней со дня предъявления соответствующего требова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4.6. Общество обязано раскрывать: годовой отчет общества, годовую бухгалтерскую отчетность; проспект эмиссии акций в случаях предусмотренных действующим законодательством, иные сведения, определенные федеральным органом исполнительной власти по рынку ценных бумаг.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4.7. Раскрытие информации Обществом в случае размещения им облигаций и иных ценных бумаг осуществляется обществом в объеме и порядке установленных федеральным органом исполнительной власти по рынку ценных бумаг.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4.8. Общество ведет учет аффилированных лиц.</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филлированные лица обязаны в письменной форме известить общество о принадлежащих им акций с указанием количества и категорий в течение 10 дней с момента приобрет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ПРЕКРАЩЕНИЕ ДЕЯТЕЛЬНОСТИ ОБЩ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5.1.Прекращение деятельности Общества происходит путем его реорганизации или ликвид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Реорганизация Общества влечет переход прав и обязанностей, принадлежащих Обществу, к его правопреемник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3.Ликвидация Общества производится ликвидационной комиссией, создаваемой органом, принявшим решение о прекращении деятельност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4.При ликвидации Общества осуществляется капитализация повременных платежей, причитающихся с Общества в связи с причинением увечья или иного повреждения здоровья либо со смертью физического лиц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5.Имущество, переданное Обществу Акционерами в пользование, возвращаемся в натуральной форме без вознагра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6.При реорганизации Общества все документы передаются в соответствии с установленными правилами предприятию-правопреемни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Общества документы постоянного хранения, имеющие научно-историческое значение, передаются на государственное хранение в архивы, документы по личному составу передаются на хранение в архив административного округа, на территории которого находится Общество. Передача и упорядочивание документов осуществляются силами и за счет средств Общества в соответствии с требованиями архивных орг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7.При реорганизации и ликвидации Общества увольняемым работникам гарантиру</w:t>
        <w:softHyphen/>
        <w:t>ется соблюдение их прав и интересов, предусмотренных действующим законодательством.</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5.8.Общество считается реорганизованным или ликвидированным с момента внесения записи об этом в реестр государственной регистрации. </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начальника отдела маркетинга</w:t>
      </w:r>
    </w:p>
    <w:p>
      <w:pPr>
        <w:pStyle w:val="TextBody"/>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jc w:val="both"/>
        <w:rPr>
          <w:sz w:val="28"/>
          <w:szCs w:val="28"/>
        </w:rPr>
      </w:pPr>
      <w:r>
        <w:rPr>
          <w:sz w:val="28"/>
          <w:szCs w:val="28"/>
        </w:rPr>
        <w:t>1. ОБЩИЕ ПОЛОЖЕНИЯ</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1.1. Настоящая должностная инструкция определяет функциональные обязанности, права и ответственность Начальника отдела маркетинга.</w:t>
      </w:r>
    </w:p>
    <w:p>
      <w:pPr>
        <w:pStyle w:val="TextBody"/>
        <w:widowControl w:val="false"/>
        <w:spacing w:lineRule="auto" w:line="360"/>
        <w:ind w:firstLine="709"/>
        <w:jc w:val="both"/>
        <w:rPr>
          <w:sz w:val="28"/>
          <w:szCs w:val="28"/>
        </w:rPr>
      </w:pPr>
      <w:r>
        <w:rPr>
          <w:sz w:val="28"/>
          <w:szCs w:val="28"/>
        </w:rPr>
        <w:t>1.2. Начальник отдела маркетинга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w:t>
      </w:r>
    </w:p>
    <w:p>
      <w:pPr>
        <w:pStyle w:val="TextBody"/>
        <w:widowControl w:val="false"/>
        <w:spacing w:lineRule="auto" w:line="360"/>
        <w:ind w:firstLine="709"/>
        <w:jc w:val="both"/>
        <w:rPr>
          <w:sz w:val="28"/>
          <w:szCs w:val="28"/>
        </w:rPr>
      </w:pPr>
      <w:r>
        <w:rPr>
          <w:sz w:val="28"/>
          <w:szCs w:val="28"/>
        </w:rPr>
        <w:t>1.3. Начальник отдела маркетинга подчиняется непосредственно ________________________.</w:t>
      </w:r>
    </w:p>
    <w:p>
      <w:pPr>
        <w:pStyle w:val="TextBody"/>
        <w:widowControl w:val="false"/>
        <w:spacing w:lineRule="auto" w:line="360"/>
        <w:ind w:firstLine="709"/>
        <w:jc w:val="both"/>
        <w:rPr>
          <w:sz w:val="28"/>
          <w:szCs w:val="28"/>
        </w:rPr>
      </w:pPr>
      <w:r>
        <w:rPr>
          <w:sz w:val="28"/>
          <w:szCs w:val="28"/>
        </w:rPr>
        <w:t>1.4. На должность Начальника отдела маркетинга назначается лицо, имеющее высшее профессиональное (экономическое или инженерно-экономическое) образование и стаж работы по специальности в области маркетинга.</w:t>
      </w:r>
    </w:p>
    <w:p>
      <w:pPr>
        <w:pStyle w:val="TextBody"/>
        <w:widowControl w:val="false"/>
        <w:spacing w:lineRule="auto" w:line="360"/>
        <w:ind w:firstLine="709"/>
        <w:jc w:val="both"/>
        <w:rPr>
          <w:sz w:val="28"/>
          <w:szCs w:val="28"/>
        </w:rPr>
      </w:pPr>
      <w:r>
        <w:rPr>
          <w:sz w:val="28"/>
          <w:szCs w:val="28"/>
        </w:rPr>
        <w:t>1.5. Начальник отдела маркетинга должен знать:</w:t>
      </w:r>
    </w:p>
    <w:p>
      <w:pPr>
        <w:pStyle w:val="TextBody"/>
        <w:widowControl w:val="false"/>
        <w:spacing w:lineRule="auto" w:line="360"/>
        <w:ind w:firstLine="709"/>
        <w:jc w:val="both"/>
        <w:rPr>
          <w:sz w:val="28"/>
          <w:szCs w:val="28"/>
        </w:rPr>
      </w:pPr>
      <w:r>
        <w:rPr>
          <w:sz w:val="28"/>
          <w:szCs w:val="28"/>
        </w:rPr>
        <w:t>- законодательные и нормативные правовые акты, методические материалы по организации маркетинга и оценке финансово-экономического состояния и емкости рынка; ме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 основные технологические и конструктивные особенности, характеристики и потребительские свойства производимой продукции, ее отличие от отечественных и зарубежных аналогов, преимущества и недостатки; методы изучения рыночной конъюнктуры и разработки прогнозов потребности в выпускаемой продукции; экономику производства; организацию рекламного дела; методы изучения мотивации отношения потребителей к выпускаемой продукции; условия поставки, хранения и транспортировки продукции; способы и методы работы с дилерами, средствами массовой информации; организацию ремонтного обслуживания; порядок рассмотрения и подготовки ответов на претензии и рекламации потребителей; правила оформления сбытовой и рекламной документации; стандарты и технические условия на продукцию предприятия; основы технологии, организации производства, труда и управления; организацию учета и составления отчетности о выполнении планов сбыта и реализации продук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TextBody"/>
        <w:widowControl w:val="false"/>
        <w:spacing w:lineRule="auto" w:line="360"/>
        <w:ind w:firstLine="709"/>
        <w:jc w:val="both"/>
        <w:rPr>
          <w:sz w:val="28"/>
          <w:szCs w:val="28"/>
        </w:rPr>
      </w:pPr>
      <w:r>
        <w:rPr>
          <w:sz w:val="28"/>
          <w:szCs w:val="28"/>
        </w:rPr>
        <w:t>1.6. В период временного отсутствия Начальника отдела маркетинга, его обязанности возлагаются на ___________________________.</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2. ФУНКЦИОНАЛЬНЫЕ ОБЯЗАННОСТИ</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Примечание. Функциональные обязанности Начальника отдела маркетинга определены на основе и в объеме квалификационной характеристики по должности Начальника отдела маркетинга и могут быть дополнены, уточнены при подготовке должностной инструкции исходя из конкретных обстоятельств.</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Должностные обязанности:</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2.1. Осуществляет разработку маркетинговой политики на предприятии на основе анализа потребительских свойств производимой продукции и прогнозирования потребительского спроса и рыночной конъюнктуры.</w:t>
      </w:r>
    </w:p>
    <w:p>
      <w:pPr>
        <w:pStyle w:val="TextBody"/>
        <w:widowControl w:val="false"/>
        <w:spacing w:lineRule="auto" w:line="360"/>
        <w:ind w:firstLine="709"/>
        <w:jc w:val="both"/>
        <w:rPr>
          <w:sz w:val="28"/>
          <w:szCs w:val="28"/>
        </w:rPr>
      </w:pPr>
      <w:r>
        <w:rPr>
          <w:sz w:val="28"/>
          <w:szCs w:val="28"/>
        </w:rPr>
        <w:t>2.2. Руководит проведением исследований основных факторов, формирующих динамику потребительского спроса на продукцию предприятия, соотношение спроса и предложения на аналогичные виды продукции, технических и иных потребительских качеств конкурирующей продукции.</w:t>
      </w:r>
    </w:p>
    <w:p>
      <w:pPr>
        <w:pStyle w:val="TextBody"/>
        <w:widowControl w:val="false"/>
        <w:spacing w:lineRule="auto" w:line="360"/>
        <w:ind w:firstLine="709"/>
        <w:jc w:val="both"/>
        <w:rPr>
          <w:sz w:val="28"/>
          <w:szCs w:val="28"/>
        </w:rPr>
      </w:pPr>
      <w:r>
        <w:rPr>
          <w:sz w:val="28"/>
          <w:szCs w:val="28"/>
        </w:rPr>
        <w:t>2.3. Обеспечивает участие отдела в составлении перспективных и текущих планов производства и реализации продукции, определении новых рынков сбыта и новых потребителей продукции.</w:t>
      </w:r>
    </w:p>
    <w:p>
      <w:pPr>
        <w:pStyle w:val="TextBody"/>
        <w:widowControl w:val="false"/>
        <w:spacing w:lineRule="auto" w:line="360"/>
        <w:ind w:firstLine="709"/>
        <w:jc w:val="both"/>
        <w:rPr>
          <w:sz w:val="28"/>
          <w:szCs w:val="28"/>
        </w:rPr>
      </w:pPr>
      <w:r>
        <w:rPr>
          <w:sz w:val="28"/>
          <w:szCs w:val="28"/>
        </w:rPr>
        <w:t>2.4. Координирует деятельность всех функциональных подразделений по сбору и анализу коммерческо-экономической информации, созданию банка данных по маркетингу продукции предприятия (заявки на поставку, договоры на производство, наличие запасов, емкость рынка и т.п.).</w:t>
      </w:r>
    </w:p>
    <w:p>
      <w:pPr>
        <w:pStyle w:val="TextBody"/>
        <w:widowControl w:val="false"/>
        <w:spacing w:lineRule="auto" w:line="360"/>
        <w:ind w:firstLine="709"/>
        <w:jc w:val="both"/>
        <w:rPr>
          <w:sz w:val="28"/>
          <w:szCs w:val="28"/>
        </w:rPr>
      </w:pPr>
      <w:r>
        <w:rPr>
          <w:sz w:val="28"/>
          <w:szCs w:val="28"/>
        </w:rPr>
        <w:t>2.5. Организует изучение мнения потребителей о выпускаемой предприятием продукции, его влияния на сбыт продукции и подготовку предложений по повышению ее конкурентоспособности и качества.</w:t>
      </w:r>
    </w:p>
    <w:p>
      <w:pPr>
        <w:pStyle w:val="TextBody"/>
        <w:widowControl w:val="false"/>
        <w:spacing w:lineRule="auto" w:line="360"/>
        <w:ind w:firstLine="709"/>
        <w:jc w:val="both"/>
        <w:rPr>
          <w:sz w:val="28"/>
          <w:szCs w:val="28"/>
        </w:rPr>
      </w:pPr>
      <w:r>
        <w:rPr>
          <w:sz w:val="28"/>
          <w:szCs w:val="28"/>
        </w:rPr>
        <w:t>2.6. Осуществляет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одукции предприятия.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продажах для информирования потенциальных показателей и расширения рынков сбыта.</w:t>
      </w:r>
    </w:p>
    <w:p>
      <w:pPr>
        <w:pStyle w:val="TextBody"/>
        <w:widowControl w:val="false"/>
        <w:spacing w:lineRule="auto" w:line="360"/>
        <w:ind w:firstLine="709"/>
        <w:jc w:val="both"/>
        <w:rPr>
          <w:sz w:val="28"/>
          <w:szCs w:val="28"/>
        </w:rPr>
      </w:pPr>
      <w:r>
        <w:rPr>
          <w:sz w:val="28"/>
          <w:szCs w:val="28"/>
        </w:rPr>
        <w:t>2.7. Готовит предложения по формированию фирменного стиля предприятия и фирменного оформления рекламной продукции.</w:t>
      </w:r>
    </w:p>
    <w:p>
      <w:pPr>
        <w:pStyle w:val="TextBody"/>
        <w:widowControl w:val="false"/>
        <w:spacing w:lineRule="auto" w:line="360"/>
        <w:ind w:firstLine="709"/>
        <w:jc w:val="both"/>
        <w:rPr>
          <w:sz w:val="28"/>
          <w:szCs w:val="28"/>
        </w:rPr>
      </w:pPr>
      <w:r>
        <w:rPr>
          <w:sz w:val="28"/>
          <w:szCs w:val="28"/>
        </w:rPr>
        <w:t>2.8. Осуществляет методическое руководство дилерской службой и ее обеспечение всей необходимой технической и рекламной документацией.</w:t>
      </w:r>
    </w:p>
    <w:p>
      <w:pPr>
        <w:pStyle w:val="TextBody"/>
        <w:widowControl w:val="false"/>
        <w:spacing w:lineRule="auto" w:line="360"/>
        <w:ind w:firstLine="709"/>
        <w:jc w:val="both"/>
        <w:rPr>
          <w:sz w:val="28"/>
          <w:szCs w:val="28"/>
        </w:rPr>
      </w:pPr>
      <w:r>
        <w:rPr>
          <w:sz w:val="28"/>
          <w:szCs w:val="28"/>
        </w:rPr>
        <w:t>2.9. Участвует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w:t>
      </w:r>
    </w:p>
    <w:p>
      <w:pPr>
        <w:pStyle w:val="TextBody"/>
        <w:widowControl w:val="false"/>
        <w:spacing w:lineRule="auto" w:line="360"/>
        <w:ind w:firstLine="709"/>
        <w:jc w:val="both"/>
        <w:rPr>
          <w:sz w:val="28"/>
          <w:szCs w:val="28"/>
        </w:rPr>
      </w:pPr>
      <w:r>
        <w:rPr>
          <w:sz w:val="28"/>
          <w:szCs w:val="28"/>
        </w:rPr>
        <w:t>2.10. Обеспечивает руководство работой сервисных центров по гарантийному обслуживанию и ремонту продукции предприятия, готовит предложения по технически обоснованному планированию и производству запасных частей (по количеству и номенклатуре).</w:t>
      </w:r>
    </w:p>
    <w:p>
      <w:pPr>
        <w:pStyle w:val="TextBody"/>
        <w:widowControl w:val="false"/>
        <w:spacing w:lineRule="auto" w:line="360"/>
        <w:ind w:firstLine="709"/>
        <w:jc w:val="both"/>
        <w:rPr>
          <w:sz w:val="28"/>
          <w:szCs w:val="28"/>
        </w:rPr>
      </w:pPr>
      <w:r>
        <w:rPr>
          <w:sz w:val="28"/>
          <w:szCs w:val="28"/>
        </w:rPr>
        <w:t>2.11. Осуществляет надзор за правильностью хранения, транспортировки и использования продукции.</w:t>
      </w:r>
    </w:p>
    <w:p>
      <w:pPr>
        <w:pStyle w:val="TextBody"/>
        <w:widowControl w:val="false"/>
        <w:spacing w:lineRule="auto" w:line="360"/>
        <w:ind w:firstLine="709"/>
        <w:jc w:val="both"/>
        <w:rPr>
          <w:sz w:val="28"/>
          <w:szCs w:val="28"/>
        </w:rPr>
      </w:pPr>
      <w:r>
        <w:rPr>
          <w:sz w:val="28"/>
          <w:szCs w:val="28"/>
        </w:rPr>
        <w:t>2.12. Руководит работниками отдела.</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3. ПРАВА</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Начальник отдела маркетинга имеет право:</w:t>
      </w:r>
    </w:p>
    <w:p>
      <w:pPr>
        <w:pStyle w:val="TextBody"/>
        <w:widowControl w:val="false"/>
        <w:spacing w:lineRule="auto" w:line="360"/>
        <w:ind w:firstLine="709"/>
        <w:jc w:val="both"/>
        <w:rPr>
          <w:sz w:val="28"/>
          <w:szCs w:val="28"/>
        </w:rPr>
      </w:pPr>
      <w:r>
        <w:rPr>
          <w:sz w:val="28"/>
          <w:szCs w:val="28"/>
        </w:rPr>
        <w:t>3.1. Давать подчиненным ему сотрудникам поручения и задания по кругу вопросов, входящих в его функциональные обязанности.</w:t>
      </w:r>
    </w:p>
    <w:p>
      <w:pPr>
        <w:pStyle w:val="TextBody"/>
        <w:widowControl w:val="false"/>
        <w:spacing w:lineRule="auto" w:line="360"/>
        <w:ind w:firstLine="709"/>
        <w:jc w:val="both"/>
        <w:rPr>
          <w:sz w:val="28"/>
          <w:szCs w:val="28"/>
        </w:rPr>
      </w:pPr>
      <w:r>
        <w:rPr>
          <w:sz w:val="28"/>
          <w:szCs w:val="28"/>
        </w:rPr>
        <w:t>3.2. Контролировать выполнение плановых заданий и работу, а так же своевременное выполнение отдельных поручений и заданий подчиненных ему работников.</w:t>
      </w:r>
    </w:p>
    <w:p>
      <w:pPr>
        <w:pStyle w:val="TextBody"/>
        <w:widowControl w:val="false"/>
        <w:spacing w:lineRule="auto" w:line="360"/>
        <w:ind w:firstLine="709"/>
        <w:jc w:val="both"/>
        <w:rPr>
          <w:sz w:val="28"/>
          <w:szCs w:val="28"/>
        </w:rPr>
      </w:pPr>
      <w:r>
        <w:rPr>
          <w:sz w:val="28"/>
          <w:szCs w:val="28"/>
        </w:rPr>
        <w:t>3.3. Запрашивать и получать необходимые материалы и документы относящиеся к вопросам деятельности отдела маркетинга.</w:t>
      </w:r>
    </w:p>
    <w:p>
      <w:pPr>
        <w:pStyle w:val="TextBody"/>
        <w:widowControl w:val="false"/>
        <w:spacing w:lineRule="auto" w:line="360"/>
        <w:ind w:firstLine="709"/>
        <w:jc w:val="both"/>
        <w:rPr>
          <w:sz w:val="28"/>
          <w:szCs w:val="28"/>
        </w:rPr>
      </w:pPr>
      <w:r>
        <w:rPr>
          <w:sz w:val="28"/>
          <w:szCs w:val="28"/>
        </w:rPr>
        <w:t>3.4.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Начальника отдела маркетинга.</w:t>
      </w:r>
    </w:p>
    <w:p>
      <w:pPr>
        <w:pStyle w:val="TextBody"/>
        <w:widowControl w:val="false"/>
        <w:spacing w:lineRule="auto" w:line="360"/>
        <w:ind w:firstLine="709"/>
        <w:jc w:val="both"/>
        <w:rPr>
          <w:sz w:val="28"/>
          <w:szCs w:val="28"/>
        </w:rPr>
      </w:pPr>
      <w:r>
        <w:rPr>
          <w:sz w:val="28"/>
          <w:szCs w:val="28"/>
        </w:rPr>
        <w:t>3.4. Представлять интересы предприятия в сторонних организациях по вопросам относящимся к производственной деятельности отдела маркетинга.</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4. ОТВЕТСТВЕННОСТЬ</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Начальник отдела маркетинга несет ответственность за:</w:t>
      </w:r>
    </w:p>
    <w:p>
      <w:pPr>
        <w:pStyle w:val="TextBody"/>
        <w:widowControl w:val="false"/>
        <w:spacing w:lineRule="auto" w:line="360"/>
        <w:ind w:firstLine="709"/>
        <w:jc w:val="both"/>
        <w:rPr>
          <w:sz w:val="28"/>
          <w:szCs w:val="28"/>
        </w:rPr>
      </w:pPr>
      <w:r>
        <w:rPr>
          <w:sz w:val="28"/>
          <w:szCs w:val="28"/>
        </w:rPr>
        <w:t>4.1. Результаты и эффективность производственной деятельности отдела маркетинга, обеспечение выполнение возложенных на отдел функций.</w:t>
      </w:r>
    </w:p>
    <w:p>
      <w:pPr>
        <w:pStyle w:val="TextBody"/>
        <w:widowControl w:val="false"/>
        <w:spacing w:lineRule="auto" w:line="360"/>
        <w:ind w:firstLine="709"/>
        <w:jc w:val="both"/>
        <w:rPr>
          <w:sz w:val="28"/>
          <w:szCs w:val="28"/>
        </w:rPr>
      </w:pPr>
      <w:r>
        <w:rPr>
          <w:sz w:val="28"/>
          <w:szCs w:val="28"/>
        </w:rPr>
        <w:t>4.2. Не обеспечение выполнения своих функциональных обязанностей, а так же работу подчиненных ему работников по вопросам производственной деятельности.</w:t>
      </w:r>
    </w:p>
    <w:p>
      <w:pPr>
        <w:pStyle w:val="TextBody"/>
        <w:widowControl w:val="false"/>
        <w:spacing w:lineRule="auto" w:line="360"/>
        <w:ind w:firstLine="709"/>
        <w:jc w:val="both"/>
        <w:rPr>
          <w:sz w:val="28"/>
          <w:szCs w:val="28"/>
        </w:rPr>
      </w:pPr>
      <w:r>
        <w:rPr>
          <w:sz w:val="28"/>
          <w:szCs w:val="28"/>
        </w:rPr>
        <w:t>4.3. Недостоверную информацию о состоянии выполнения планов работ отдела.</w:t>
      </w:r>
    </w:p>
    <w:p>
      <w:pPr>
        <w:pStyle w:val="TextBody"/>
        <w:widowControl w:val="false"/>
        <w:spacing w:lineRule="auto" w:line="360"/>
        <w:ind w:firstLine="709"/>
        <w:jc w:val="both"/>
        <w:rPr>
          <w:sz w:val="28"/>
          <w:szCs w:val="28"/>
        </w:rPr>
      </w:pPr>
      <w:r>
        <w:rPr>
          <w:sz w:val="28"/>
          <w:szCs w:val="28"/>
        </w:rPr>
        <w:t>4.4. Невыполнение приказов, распоряжений и поручений директора предприятия.</w:t>
      </w:r>
    </w:p>
    <w:p>
      <w:pPr>
        <w:pStyle w:val="TextBody"/>
        <w:widowControl w:val="false"/>
        <w:spacing w:lineRule="auto" w:line="360"/>
        <w:ind w:firstLine="709"/>
        <w:jc w:val="both"/>
        <w:rPr>
          <w:sz w:val="28"/>
          <w:szCs w:val="28"/>
        </w:rPr>
      </w:pPr>
      <w:r>
        <w:rPr>
          <w:sz w:val="28"/>
          <w:szCs w:val="28"/>
        </w:rPr>
        <w:t>4.5. Непринятие мер по пресечению выявленных нарушений правил техники безопасности, противопожарным и другим правилам создающих угрозу деятельности предприятия, его работникам.</w:t>
      </w:r>
    </w:p>
    <w:p>
      <w:pPr>
        <w:pStyle w:val="TextBody"/>
        <w:widowControl w:val="false"/>
        <w:spacing w:lineRule="auto" w:line="360"/>
        <w:ind w:firstLine="709"/>
        <w:jc w:val="both"/>
        <w:rPr>
          <w:sz w:val="28"/>
          <w:szCs w:val="28"/>
        </w:rPr>
      </w:pPr>
      <w:r>
        <w:rPr>
          <w:sz w:val="28"/>
          <w:szCs w:val="28"/>
        </w:rPr>
        <w:t>4.6. Не обеспечение соблюдения трудовой и исполнительской дисциплины работниками находящимися в подчинении Начальника отдела маркетинга.</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5. УСЛОВИЯ РАБОТЫ</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5.1. Режим работы Начальника отдела маркетинга определяется в соответствии с Правилами внутреннего трудового распорядка, установленными на предприятии.</w:t>
      </w:r>
    </w:p>
    <w:p>
      <w:pPr>
        <w:pStyle w:val="TextBody"/>
        <w:widowControl w:val="false"/>
        <w:spacing w:lineRule="auto" w:line="360"/>
        <w:ind w:firstLine="709"/>
        <w:jc w:val="both"/>
        <w:rPr>
          <w:sz w:val="28"/>
          <w:szCs w:val="28"/>
        </w:rPr>
      </w:pPr>
      <w:r>
        <w:rPr>
          <w:sz w:val="28"/>
          <w:szCs w:val="28"/>
        </w:rPr>
        <w:t>5.2. В связи с производственной необходимость Начальник отдела маркетинга может выезжать в служебные командировки (в т.ч. местного значения).</w:t>
      </w:r>
    </w:p>
    <w:p>
      <w:pPr>
        <w:pStyle w:val="TextBody"/>
        <w:widowControl w:val="false"/>
        <w:spacing w:lineRule="auto" w:line="360"/>
        <w:ind w:firstLine="709"/>
        <w:jc w:val="both"/>
        <w:rPr>
          <w:sz w:val="28"/>
          <w:szCs w:val="28"/>
        </w:rPr>
      </w:pPr>
      <w:r>
        <w:rPr>
          <w:sz w:val="28"/>
          <w:szCs w:val="28"/>
        </w:rPr>
        <w:t>5.3. Для решения оперативных вопросов по обеспечению производственной деятельности Начальнику отдела маркетинга может выделятся служебный автотранспорт.</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6. СФЕРА ДЕЯТЕЛЬНОСТИ. ПРАВО ПОДПИСИ</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6.1. Исключительной сферой деятельности Начальника отдела маркетинга является обеспечение планирования и организация производственной деятельности отдела маркетинга.</w:t>
      </w:r>
    </w:p>
    <w:p>
      <w:pPr>
        <w:pStyle w:val="TextBody"/>
        <w:widowControl w:val="false"/>
        <w:spacing w:lineRule="auto" w:line="360"/>
        <w:ind w:firstLine="709"/>
        <w:jc w:val="both"/>
        <w:rPr>
          <w:sz w:val="28"/>
          <w:szCs w:val="28"/>
        </w:rPr>
      </w:pPr>
      <w:r>
        <w:rPr>
          <w:sz w:val="28"/>
          <w:szCs w:val="28"/>
        </w:rPr>
        <w:t>6.2. Начальнику отдела маркетинга. для обеспечения его деятельности предоставляется право подписи организационно-распорядительных документов по вопросам, входящим в его функциональные обязанности.</w:t>
      </w:r>
      <w:r>
        <w:br w:type="page"/>
      </w:r>
    </w:p>
    <w:p>
      <w:pPr>
        <w:pStyle w:val="TextBody"/>
        <w:widowControl w:val="false"/>
        <w:spacing w:lineRule="auto" w:line="360"/>
        <w:ind w:firstLine="709"/>
        <w:jc w:val="both"/>
        <w:rPr>
          <w:b/>
          <w:b/>
          <w:bCs/>
          <w:sz w:val="28"/>
          <w:szCs w:val="28"/>
        </w:rPr>
      </w:pPr>
      <w:r>
        <w:rPr>
          <w:b/>
          <w:bCs/>
          <w:sz w:val="28"/>
          <w:szCs w:val="28"/>
        </w:rPr>
        <w:t>Бухгалтерский баланс</w:t>
      </w:r>
    </w:p>
    <w:p>
      <w:pPr>
        <w:pStyle w:val="TextBody"/>
        <w:widowControl w:val="false"/>
        <w:spacing w:lineRule="auto" w:line="360"/>
        <w:ind w:firstLine="709"/>
        <w:jc w:val="both"/>
        <w:rPr>
          <w:b/>
          <w:b/>
          <w:bCs/>
          <w:color w:val="000000"/>
          <w:sz w:val="28"/>
          <w:szCs w:val="28"/>
        </w:rPr>
      </w:pPr>
      <w:r>
        <w:rPr>
          <w:b/>
          <w:bCs/>
          <w:color w:val="000000"/>
          <w:sz w:val="28"/>
          <w:szCs w:val="28"/>
        </w:rPr>
      </w:r>
    </w:p>
    <w:tbl>
      <w:tblPr>
        <w:tblW w:w="9356" w:type="dxa"/>
        <w:jc w:val="left"/>
        <w:tblInd w:w="-76" w:type="dxa"/>
        <w:tblLayout w:type="fixed"/>
        <w:tblCellMar>
          <w:top w:w="0" w:type="dxa"/>
          <w:left w:w="71" w:type="dxa"/>
          <w:bottom w:w="0" w:type="dxa"/>
          <w:right w:w="71" w:type="dxa"/>
        </w:tblCellMar>
      </w:tblPr>
      <w:tblGrid>
        <w:gridCol w:w="5332"/>
        <w:gridCol w:w="781"/>
        <w:gridCol w:w="1579"/>
        <w:gridCol w:w="12"/>
        <w:gridCol w:w="1652"/>
      </w:tblGrid>
      <w:tr>
        <w:trPr>
          <w:tblHeader w:val="true"/>
          <w:cantSplit w:val="true"/>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ти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строки</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начало отчетного г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конец отчетного периода</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r>
      <w:tr>
        <w:trPr>
          <w:trHeight w:val="609" w:hRule="atLeast"/>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color w:val="000000"/>
                <w:sz w:val="20"/>
                <w:szCs w:val="20"/>
                <w:lang w:val="en-US"/>
              </w:rPr>
              <w:t>I</w:t>
            </w:r>
            <w:r>
              <w:rPr>
                <w:rFonts w:cs="Times New Roman" w:ascii="Times New Roman" w:hAnsi="Times New Roman"/>
                <w:b/>
                <w:bCs/>
                <w:color w:val="000000"/>
                <w:sz w:val="20"/>
                <w:szCs w:val="20"/>
              </w:rPr>
              <w:t>. ВНЕОБОРОТНЫЕ АКТИВЫ</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материальные активы (04, 0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rHeight w:val="478" w:hRule="atLeast"/>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атенты, лицензии, товарные знаки (знаки обслуживания), иные аналогичные с перечисленными права и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1</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rHeight w:val="48" w:hRule="atLeast"/>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онные расход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ловая репутация организаци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средства (01, 0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66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66</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е участки и объекты природопользова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дания, машины и оборудование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6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66</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завершенное строительство (07, 08, 1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ные вложения в материальные ценности (03, 0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мущество для передачи в лизинг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мущество, предоставляемое по договору прокат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госрочные финансовые вложения (59, 59)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вестиции в дочерние обще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вестиции в зависимые обще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вестиции в другие организаци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ймы, предоставленные организациям на срок более 12 месяце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долгосрочные финансовые вложе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вне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по разделу 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9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66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6666</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I. ОБОРОТНЫЕ АКТИВЫ </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пас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88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89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ырье, материалы и другие аналогичные ценности (10, 14,1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ивотные на выращивании и откорме (11)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 (издержках обращения)</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 21, 23, 29, 44, 4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312</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товая продукция и товары для перепродажи (16, 41, 43)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7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578</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овары отгруженные (4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ы будущих периодов (97)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запасы и затр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ог на добавленную стоимость по приобретенным ценностям (19)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иторская задолженность (платежи по которой ожидаются более чем через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упатели и заказчики (62, 63, 7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кселя к получению (6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дочерних и зависимых обществ (7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вансы выданные (6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дебитор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иторская задолженность (платежи по которой ожидаются в течение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000</w:t>
            </w:r>
          </w:p>
        </w:tc>
      </w:tr>
      <w:tr>
        <w:trPr>
          <w:trHeight w:val="424" w:hRule="atLeast"/>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упатели и заказчики (62, 63, 7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кселя к получению (6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дочерних и зависимых обществ (7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участников (учредителей) по взносам в уставный</w:t>
            </w:r>
          </w:p>
          <w:p>
            <w:pPr>
              <w:pStyle w:val="Normal"/>
              <w:widowControl w:val="false"/>
              <w:spacing w:lineRule="auto" w:line="360" w:before="0" w:after="0"/>
              <w:jc w:val="both"/>
              <w:rPr/>
            </w:pPr>
            <w:r>
              <w:rPr>
                <w:rFonts w:cs="Times New Roman" w:ascii="Times New Roman" w:hAnsi="Times New Roman"/>
                <w:color w:val="000000"/>
                <w:sz w:val="20"/>
                <w:szCs w:val="20"/>
              </w:rPr>
              <w:t xml:space="preserve">капитал (7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вансы выданные (6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дебитор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ткосрочные финансовые вложения (58, 59, 81)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ймы, предоставленные организациям на срок менее 12 месяце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ственные акции, выкупленные у акционер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краткосрочные финансовые вложе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нежные сред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70,3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170,3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сса (5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четные счета (51)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70,3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170,3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алютные счета (5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денежные средства (55, 57)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по разделу I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2040,3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03060,3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БАЛАНС (сумма строк 190 + 29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1706,3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09726,3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Ы И РЕЗЕРВЫ</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вный капитал (8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0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0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бавочный капитал (83)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ный капитал (8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ы, образованные в соответствии с законодательством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ы, образованные в соответствии с учредительными документам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евые финансирование и поступления (8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распределенная прибыль прошлых лет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покрытый убыток прошлых лет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распределенная прибыль отчетного года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30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30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покрытый убыток отчетного года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по разделу II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8630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8630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ймы и кредиты (67)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ы банков, подлежащие погашению более чем через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ймы, подлежащие погашению более чем через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долг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по разделу IV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ймы и кредиты (6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ы банков, подлежащие погашению в течение 12 месяцев</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 подлежащие погашению в течение 12 месяцев по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вщики и подрядчики (60, 7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кселя к уплате (6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перед дочерними и зависимыми обществам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перед персоналом организации (7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перед гос. внебюджетными фондами (69)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перед бюджетом (6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вансы полученные (6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кредитор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олженность участникам (учредителям) по выплате доходов (7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6</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ы будущих периодов (9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ы предстоящих расходов (9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9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9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кратк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по разделу V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337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9966</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БАЛАНС (сумма строк 490 + 590 + 69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968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1627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b/>
          <w:b/>
          <w:bCs/>
          <w:sz w:val="28"/>
          <w:szCs w:val="28"/>
        </w:rPr>
      </w:pPr>
      <w:r>
        <w:rPr>
          <w:b/>
          <w:bCs/>
          <w:sz w:val="28"/>
          <w:szCs w:val="28"/>
        </w:rPr>
        <w:t>Отчет о прибылях и убытках</w:t>
      </w:r>
    </w:p>
    <w:p>
      <w:pPr>
        <w:pStyle w:val="TextBody"/>
        <w:widowControl w:val="false"/>
        <w:spacing w:lineRule="auto" w:line="360"/>
        <w:ind w:firstLine="709"/>
        <w:jc w:val="both"/>
        <w:rPr>
          <w:b/>
          <w:b/>
          <w:bCs/>
          <w:sz w:val="28"/>
          <w:szCs w:val="28"/>
        </w:rPr>
      </w:pPr>
      <w:r>
        <w:rPr>
          <w:b/>
          <w:bCs/>
          <w:sz w:val="28"/>
          <w:szCs w:val="28"/>
        </w:rPr>
      </w:r>
    </w:p>
    <w:tbl>
      <w:tblPr>
        <w:tblW w:w="9356" w:type="dxa"/>
        <w:jc w:val="left"/>
        <w:tblInd w:w="-113" w:type="dxa"/>
        <w:tblLayout w:type="fixed"/>
        <w:tblCellMar>
          <w:top w:w="0" w:type="dxa"/>
          <w:left w:w="108" w:type="dxa"/>
          <w:bottom w:w="0" w:type="dxa"/>
          <w:right w:w="108" w:type="dxa"/>
        </w:tblCellMar>
      </w:tblPr>
      <w:tblGrid>
        <w:gridCol w:w="5676"/>
        <w:gridCol w:w="816"/>
        <w:gridCol w:w="1293"/>
        <w:gridCol w:w="1571"/>
      </w:tblGrid>
      <w:tr>
        <w:trPr>
          <w:tblHeader w:val="true"/>
        </w:trPr>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
              <w:keepNext w:val="false"/>
              <w:widowControl w:val="false"/>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д стро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а отчетный перио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а аналогичный период прошлого года</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647" w:hRule="atLeast"/>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I</w:t>
            </w:r>
            <w:r>
              <w:rPr>
                <w:rFonts w:cs="Times New Roman" w:ascii="Times New Roman" w:hAnsi="Times New Roman"/>
                <w:b/>
                <w:bCs/>
                <w:sz w:val="20"/>
                <w:szCs w:val="20"/>
              </w:rPr>
              <w:t xml:space="preserve">. </w:t>
            </w:r>
            <w:r>
              <w:rPr>
                <w:rFonts w:cs="Times New Roman" w:ascii="Times New Roman" w:hAnsi="Times New Roman"/>
                <w:b/>
                <w:bCs/>
                <w:caps/>
                <w:sz w:val="20"/>
                <w:szCs w:val="20"/>
              </w:rPr>
              <w:t>Доходы и расходы по обЫчным видам деятель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товаров, продукции, работ, услуг (за минусом НДС, акцизов и аналогичных обязательных платеже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18" w:hRule="atLeast"/>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от продаж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91" w:hRule="atLeast"/>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в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60" w:hRule="atLeast"/>
        </w:trPr>
        <w:tc>
          <w:tcPr>
            <w:tcW w:w="567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3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проданных: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в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3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продаж (строки 010-020-030-040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lang w:val="en-US"/>
              </w:rPr>
              <w:t>II</w:t>
            </w:r>
            <w:r>
              <w:rPr>
                <w:rFonts w:cs="Times New Roman" w:ascii="Times New Roman" w:hAnsi="Times New Roman"/>
                <w:b/>
                <w:bCs/>
                <w:sz w:val="20"/>
                <w:szCs w:val="20"/>
              </w:rPr>
              <w:t>. ОПЕРАЦИОН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lang w:val="en-US"/>
              </w:rPr>
              <w:t>III</w:t>
            </w:r>
            <w:r>
              <w:rPr>
                <w:rFonts w:cs="Times New Roman" w:ascii="Times New Roman" w:hAnsi="Times New Roman"/>
                <w:b/>
                <w:bCs/>
                <w:sz w:val="20"/>
                <w:szCs w:val="20"/>
              </w:rPr>
              <w:t>. ВНЕРЕАЛИЗАЦИОН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до налогооблож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ки 050+060-070+080+090-100+120-1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4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и иные аналогичные обязательные платеж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обычн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lang w:val="en-US"/>
              </w:rPr>
              <w:t>IV</w:t>
            </w:r>
            <w:r>
              <w:rPr>
                <w:rFonts w:cs="Times New Roman" w:ascii="Times New Roman" w:hAnsi="Times New Roman"/>
                <w:b/>
                <w:bCs/>
                <w:sz w:val="20"/>
                <w:szCs w:val="20"/>
              </w:rPr>
              <w:t>. ЧРЕЗВЫЧАЙ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езвычай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езвычай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нераспределенная прибыль (убыток) отчетного периода) строки (160+170-1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Бараненко С.П., Шеметов В.В. Стратегическая устойчивость предприятия. – М.: ЗАО Центрполиграф, 2004 </w:t>
      </w:r>
    </w:p>
    <w:p>
      <w:pPr>
        <w:pStyle w:val="Normal"/>
        <w:widowControl w:val="false"/>
        <w:spacing w:lineRule="auto" w:line="360" w:before="0" w:after="0"/>
        <w:ind w:firstLine="709"/>
        <w:jc w:val="both"/>
        <w:rPr/>
      </w:pPr>
      <w:r>
        <w:rPr>
          <w:rFonts w:cs="Times New Roman" w:ascii="Times New Roman" w:hAnsi="Times New Roman"/>
          <w:sz w:val="28"/>
          <w:szCs w:val="28"/>
        </w:rPr>
        <w:t>2. Дмитриев М. Перспективы экономических реформ в России // Вопросы экономики №5, 2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Жаровская Е.П.. Антикризисное управление: учебник / Под ред. Е.П. Жаровской, Б.Е. Бродского. – 2 изд-е, исп. и доп. – М.: Омега – Л, 2005 </w:t>
      </w:r>
    </w:p>
    <w:p>
      <w:pPr>
        <w:pStyle w:val="Normal"/>
        <w:widowControl w:val="false"/>
        <w:spacing w:lineRule="auto" w:line="360" w:before="0" w:after="0"/>
        <w:ind w:firstLine="709"/>
        <w:jc w:val="both"/>
        <w:rPr/>
      </w:pPr>
      <w:r>
        <w:rPr>
          <w:rFonts w:cs="Times New Roman" w:ascii="Times New Roman" w:hAnsi="Times New Roman"/>
          <w:sz w:val="28"/>
          <w:szCs w:val="28"/>
        </w:rPr>
        <w:t>4. Тутунджян А.К.. Реструктуризация предприятия в условиях перехода к рыночной экономике: проблемы теории и практики. – М.: ЗАО "Издательство "Экономика", 2000</w:t>
      </w:r>
    </w:p>
    <w:p>
      <w:pPr>
        <w:pStyle w:val="Normal"/>
        <w:widowControl w:val="false"/>
        <w:spacing w:lineRule="auto" w:line="360" w:before="0" w:after="0"/>
        <w:ind w:firstLine="709"/>
        <w:jc w:val="both"/>
        <w:rPr/>
      </w:pPr>
      <w:r>
        <w:rPr>
          <w:rFonts w:cs="Times New Roman" w:ascii="Times New Roman" w:hAnsi="Times New Roman"/>
          <w:sz w:val="28"/>
          <w:szCs w:val="28"/>
        </w:rPr>
        <w:t>5. Фомин Я.А. Диагностика кризисного состояния предприятия. Учебное пособие для вузов. – М.: Юнити – ДАНА, 2003</w:t>
      </w:r>
    </w:p>
    <w:p>
      <w:pPr>
        <w:pStyle w:val="Normal"/>
        <w:widowControl w:val="false"/>
        <w:spacing w:lineRule="auto" w:line="360" w:before="0" w:after="0"/>
        <w:ind w:firstLine="709"/>
        <w:jc w:val="both"/>
        <w:rPr/>
      </w:pPr>
      <w:r>
        <w:rPr>
          <w:rFonts w:cs="Times New Roman" w:ascii="Times New Roman" w:hAnsi="Times New Roman"/>
          <w:sz w:val="28"/>
          <w:szCs w:val="28"/>
        </w:rPr>
        <w:t>6. Юн Г.П., Таль Г.К., Григорьев И.И.. Внешнее управление на несостоятельном предприятии: Учебное пособие. – М.: Дело,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cs="Cambria;Palatino Linotype"/>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outlineLvl w:val="9"/>
    </w:pPr>
    <w:rPr/>
  </w:style>
  <w:style w:type="paragraph" w:styleId="2">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0" w:after="10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color w:val="000000"/>
      <w:sz w:val="20"/>
      <w:szCs w:val="20"/>
    </w:rPr>
  </w:style>
  <w:style w:type="paragraph" w:styleId="21">
    <w:name w:val="çàãîëîâîê 2"/>
    <w:basedOn w:val="Normal"/>
    <w:next w:val="Normal"/>
    <w:qFormat/>
    <w:pPr>
      <w:keepNext w:val="true"/>
      <w:autoSpaceDE w:val="false"/>
      <w:spacing w:lineRule="auto" w:line="240" w:before="0" w:after="0"/>
      <w:jc w:val="center"/>
    </w:pPr>
    <w:rPr>
      <w:rFonts w:ascii="Arial" w:hAnsi="Arial" w:cs="Arial"/>
      <w:b/>
      <w:bCs/>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0:00Z</dcterms:created>
  <dc:creator>TATA</dc:creator>
  <dc:description/>
  <cp:keywords/>
  <dc:language>en-US</dc:language>
  <cp:lastModifiedBy>Mage</cp:lastModifiedBy>
  <dcterms:modified xsi:type="dcterms:W3CDTF">2011-10-07T14:10:00Z</dcterms:modified>
  <cp:revision>2</cp:revision>
  <dc:subject/>
  <dc:title>Московский Государственный Областной Университет</dc:title>
</cp:coreProperties>
</file>