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ЕДЕРАЛЬНОЕ АГЕНСТВО ПО ОБРАЗОВАНИЮ РФ</w:t>
      </w:r>
    </w:p>
    <w:p>
      <w:pPr>
        <w:pStyle w:val="TextBodyIndent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09"/>
        <w:jc w:val="center"/>
        <w:rPr>
          <w:szCs w:val="28"/>
        </w:rPr>
      </w:pPr>
      <w:r>
        <w:rPr>
          <w:szCs w:val="28"/>
        </w:rPr>
        <w:t>Кафедра экономики и финансов</w:t>
      </w:r>
    </w:p>
    <w:p>
      <w:pPr>
        <w:pStyle w:val="TextBodyIndent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Indent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Indent"/>
        <w:ind w:firstLine="709"/>
        <w:rPr>
          <w:b/>
          <w:b/>
          <w:bCs/>
          <w:i/>
          <w:i/>
          <w:iCs/>
          <w:szCs w:val="28"/>
          <w:lang w:val="en-US"/>
        </w:rPr>
      </w:pPr>
      <w:r>
        <w:rPr>
          <w:b/>
          <w:bCs/>
          <w:i/>
          <w:iCs/>
          <w:szCs w:val="28"/>
          <w:lang w:val="en-US"/>
        </w:rPr>
      </w:r>
    </w:p>
    <w:p>
      <w:pPr>
        <w:pStyle w:val="TextBodyIndent"/>
        <w:ind w:firstLine="709"/>
        <w:rPr>
          <w:b/>
          <w:b/>
          <w:bCs/>
          <w:i/>
          <w:i/>
          <w:iCs/>
          <w:szCs w:val="28"/>
          <w:lang w:val="en-US"/>
        </w:rPr>
      </w:pPr>
      <w:r>
        <w:rPr>
          <w:b/>
          <w:bCs/>
          <w:i/>
          <w:iCs/>
          <w:szCs w:val="28"/>
          <w:lang w:val="en-US"/>
        </w:rPr>
      </w:r>
    </w:p>
    <w:p>
      <w:pPr>
        <w:pStyle w:val="TextBodyIndent"/>
        <w:ind w:firstLine="709"/>
        <w:rPr>
          <w:b/>
          <w:b/>
          <w:bCs/>
          <w:i/>
          <w:i/>
          <w:iCs/>
          <w:szCs w:val="28"/>
          <w:lang w:val="en-US"/>
        </w:rPr>
      </w:pPr>
      <w:r>
        <w:rPr>
          <w:b/>
          <w:bCs/>
          <w:i/>
          <w:iCs/>
          <w:szCs w:val="28"/>
          <w:lang w:val="en-US"/>
        </w:rPr>
      </w:r>
    </w:p>
    <w:p>
      <w:pPr>
        <w:pStyle w:val="TextBodyIndent"/>
        <w:ind w:firstLine="709"/>
        <w:rPr>
          <w:b/>
          <w:b/>
          <w:bCs/>
          <w:i/>
          <w:i/>
          <w:iCs/>
          <w:szCs w:val="28"/>
          <w:lang w:val="en-US"/>
        </w:rPr>
      </w:pPr>
      <w:r>
        <w:rPr>
          <w:b/>
          <w:bCs/>
          <w:i/>
          <w:iCs/>
          <w:szCs w:val="28"/>
          <w:lang w:val="en-US"/>
        </w:rPr>
      </w:r>
    </w:p>
    <w:p>
      <w:pPr>
        <w:pStyle w:val="TextBodyIndent"/>
        <w:ind w:firstLine="709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Реферат</w:t>
      </w:r>
    </w:p>
    <w:p>
      <w:pPr>
        <w:pStyle w:val="TextBodyIndent"/>
        <w:ind w:firstLine="709"/>
        <w:jc w:val="center"/>
        <w:rPr>
          <w:szCs w:val="28"/>
        </w:rPr>
      </w:pPr>
      <w:r>
        <w:rPr>
          <w:szCs w:val="28"/>
        </w:rPr>
        <w:t>по дисциплине Управление развитием отраслей региона</w:t>
      </w:r>
    </w:p>
    <w:p>
      <w:pPr>
        <w:pStyle w:val="TextBodyIndent"/>
        <w:ind w:firstLine="709"/>
        <w:jc w:val="center"/>
        <w:rPr>
          <w:szCs w:val="28"/>
        </w:rPr>
      </w:pPr>
      <w:r>
        <w:rPr>
          <w:szCs w:val="28"/>
        </w:rPr>
        <w:t>на тему</w:t>
      </w:r>
    </w:p>
    <w:p>
      <w:pPr>
        <w:pStyle w:val="TextBodyIndent"/>
        <w:ind w:firstLine="709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Антикризисное управление в регионе</w:t>
      </w:r>
    </w:p>
    <w:p>
      <w:pPr>
        <w:pStyle w:val="TextBodyIndent"/>
        <w:ind w:firstLine="709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Indent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Indent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Indent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Indent"/>
        <w:ind w:firstLine="6663"/>
        <w:rPr/>
      </w:pPr>
      <w:r>
        <w:rPr>
          <w:szCs w:val="28"/>
        </w:rPr>
        <w:t xml:space="preserve">Выполнил: </w:t>
      </w:r>
      <w:r>
        <w:rPr>
          <w:bCs/>
          <w:szCs w:val="28"/>
        </w:rPr>
        <w:t xml:space="preserve">студент </w:t>
      </w:r>
    </w:p>
    <w:p>
      <w:pPr>
        <w:pStyle w:val="TextBodyIndent"/>
        <w:ind w:firstLine="6663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TextBodyIndent"/>
        <w:ind w:firstLine="6663"/>
        <w:rPr>
          <w:szCs w:val="28"/>
        </w:rPr>
      </w:pPr>
      <w:r>
        <w:rPr>
          <w:szCs w:val="28"/>
        </w:rPr>
        <w:t xml:space="preserve">Проверил: доцент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firstLine="709"/>
        <w:jc w:val="center"/>
        <w:rPr>
          <w:szCs w:val="28"/>
          <w:lang w:val="en-US"/>
        </w:rPr>
      </w:pPr>
      <w:r>
        <w:rPr>
          <w:szCs w:val="28"/>
        </w:rPr>
        <w:t>Чебоксары 2008 г.</w:t>
      </w:r>
      <w:r>
        <w:br w:type="page"/>
      </w:r>
    </w:p>
    <w:p>
      <w:pPr>
        <w:pStyle w:val="TextBodyIndent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держание</w:t>
      </w:r>
    </w:p>
    <w:p>
      <w:pPr>
        <w:pStyle w:val="TextBodyIndent"/>
        <w:ind w:firstLine="709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ведение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 xml:space="preserve">Глава 1 </w:t>
      </w:r>
      <w:r>
        <w:rPr>
          <w:szCs w:val="28"/>
        </w:rPr>
        <w:t>Антикризисное управление в регионе</w:t>
      </w:r>
    </w:p>
    <w:p>
      <w:pPr>
        <w:pStyle w:val="Heading2"/>
        <w:ind w:hanging="0"/>
        <w:jc w:val="both"/>
        <w:rPr>
          <w:szCs w:val="28"/>
        </w:rPr>
      </w:pPr>
      <w:r>
        <w:rPr>
          <w:bCs/>
          <w:szCs w:val="28"/>
        </w:rPr>
        <w:t xml:space="preserve">Глава 2 </w:t>
      </w:r>
      <w:r>
        <w:rPr>
          <w:szCs w:val="28"/>
        </w:rPr>
        <w:t>Виды кризисов</w:t>
      </w:r>
      <w:r>
        <w:rPr>
          <w:bCs/>
          <w:szCs w:val="28"/>
        </w:rPr>
        <w:t xml:space="preserve">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2.1 Понятие и виды кризисов</w:t>
      </w:r>
    </w:p>
    <w:p>
      <w:pPr>
        <w:pStyle w:val="TextBodyIndent"/>
        <w:ind w:hanging="0"/>
        <w:rPr>
          <w:szCs w:val="28"/>
          <w:lang w:val="en-US"/>
        </w:rPr>
      </w:pPr>
      <w:r>
        <w:rPr>
          <w:szCs w:val="28"/>
        </w:rPr>
        <w:t>2.2 Фазы развития и преодоления кризисов</w:t>
      </w:r>
    </w:p>
    <w:p>
      <w:pPr>
        <w:pStyle w:val="TextBodyIndent"/>
        <w:ind w:hanging="0"/>
        <w:rPr>
          <w:szCs w:val="28"/>
        </w:rPr>
      </w:pPr>
      <w:r>
        <w:rPr>
          <w:bCs/>
          <w:szCs w:val="28"/>
        </w:rPr>
        <w:t xml:space="preserve">Заключение </w:t>
      </w:r>
    </w:p>
    <w:p>
      <w:pPr>
        <w:pStyle w:val="TextBodyIndent"/>
        <w:ind w:hanging="0"/>
        <w:rPr>
          <w:szCs w:val="28"/>
        </w:rPr>
      </w:pPr>
      <w:r>
        <w:rPr>
          <w:bCs/>
          <w:szCs w:val="28"/>
        </w:rPr>
        <w:t>Список литературы</w:t>
      </w:r>
      <w:r>
        <w:br w:type="page"/>
      </w:r>
    </w:p>
    <w:p>
      <w:pPr>
        <w:pStyle w:val="TextBodyIndent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ведение</w:t>
      </w:r>
    </w:p>
    <w:p>
      <w:pPr>
        <w:pStyle w:val="TextBodyIndent"/>
        <w:ind w:firstLine="709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Indent"/>
        <w:ind w:firstLine="709"/>
        <w:rPr/>
      </w:pPr>
      <w:r>
        <w:rPr>
          <w:szCs w:val="28"/>
        </w:rPr>
        <w:t>Термин «антикризисное управление» возник сравнительно недавно. Многие считают, что причиной его возникновения явилось реформирование экономики в России и постепенное вхождение ее в зону кризисною развития Не многие ожидали, что результатом реформ станет кризис, но многие сегодня понимают, что только новый гип управления способен вывести экономику из кризиса Это управление и получило название антикризисного Но название названием, а суть такого управления вызывает большие дискуссии Кризис, каким бы глубоким он ни был, все-таки когда-нибудь пройдет — история экономического развития многих стран подтверждает это. Значит, надобность в антикризисном управлении отпадет, поскольку этот тип управления имеет временный характер или сугубо прагматическое значение. Зачем же тогда его изучать, строить научную концепцию и даже готовить специалистов в системе высшего образования. Конечно, обострение кризиса в России вызвало потребность в построении эффективного антикризисного управления Это заказ практики Но и тенденции развития науки управления приводят нас к необходимости построения такой концепции Ее посылками являются понятия управляемости, ресурсосбережения, мотивации, экономии времени, социального партнерства и многие другие В своей совокупности они отражают реальную опасность кризиса в любом, даже самом успешном управлении.</w:t>
      </w:r>
    </w:p>
    <w:p>
      <w:pPr>
        <w:pStyle w:val="Usu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зникновение понятия антикризисного управления в отечественной практике обусловлено введением правового регулирования деятельности хозяйствующих субъектов, характеризуемой явлениями финансовой несостоятельности (банкротства). Потребность такого рода регулирования как новой сферы отношений макросреды в условиях реформирования экономики России отвечает интересам целевой ориентации заинтересованных сторон: государства – в создании правового поля для осуществления мер оздоровления структур, не адаптируемых или плохо адаптируемых в условиях рынка; собственников – в осуществлении возможностей развития в условиях реальной конкуренции. </w:t>
      </w:r>
    </w:p>
    <w:p>
      <w:pPr>
        <w:pStyle w:val="Usu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сфера отношений, являясь нововведением в практике деятельности хозяйствующих субъектов, нуждается в методике их осуществления, базовых положениях ее орган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актуальной остается проблема антикризисного управления в регионе. В связи с этим мы поставили следующую цель - рассмотреть антикризисное управление в регионе в современных условиях. Для достижения цели нам помогут следующие задач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понятие антикризисного управление в регион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сновные виды кризисов и пути решений</w:t>
      </w:r>
      <w:r>
        <w:br w:type="page"/>
      </w:r>
    </w:p>
    <w:p>
      <w:pPr>
        <w:pStyle w:val="Heading1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Глава 1 Антикризисное управление в регионе</w:t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ереход от плановой к рыночной экономике поставил в сложное экономическое и финансовое положение многие предприятия и коммерческие организации различных организационно-правовых форм. Имеются в виду как созданные на основе разгосударствления акционерные общества, так и многочисленные предпринимательские структуры.</w:t>
      </w:r>
    </w:p>
    <w:p>
      <w:pPr>
        <w:pStyle w:val="TextBodyIndent"/>
        <w:ind w:firstLine="709"/>
        <w:rPr/>
      </w:pPr>
      <w:r>
        <w:rPr>
          <w:szCs w:val="28"/>
        </w:rPr>
        <w:t>На решение именно этих задач должна быть нацелена система мер, именуемая за рубежом «кризис-менеджмент» (</w:t>
      </w:r>
      <w:r>
        <w:rPr>
          <w:szCs w:val="28"/>
          <w:lang w:val="en-US"/>
        </w:rPr>
        <w:t>crisis</w:t>
      </w:r>
      <w:r>
        <w:rPr>
          <w:szCs w:val="28"/>
        </w:rPr>
        <w:t xml:space="preserve"> </w:t>
      </w:r>
      <w:r>
        <w:rPr>
          <w:szCs w:val="28"/>
          <w:lang w:val="en-US"/>
        </w:rPr>
        <w:t>management</w:t>
      </w:r>
      <w:r>
        <w:rPr>
          <w:szCs w:val="28"/>
        </w:rPr>
        <w:t>), а в отечественной литературе – «антикризисное управление»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В последнее время в связи с обострившимся финансовым кризисом целых регионов под таким управлением понимают либо управление в условиях уже наступившего кризиса, либо управление, направленное на вывод региона из этого состояния. </w:t>
      </w:r>
    </w:p>
    <w:p>
      <w:pPr>
        <w:pStyle w:val="TextBodyIndent"/>
        <w:ind w:firstLine="709"/>
        <w:rPr/>
      </w:pPr>
      <w:r>
        <w:rPr>
          <w:szCs w:val="28"/>
        </w:rPr>
        <w:t>Под «</w:t>
      </w:r>
      <w:r>
        <w:rPr>
          <w:b/>
          <w:szCs w:val="28"/>
        </w:rPr>
        <w:t>антикризисным управлением</w:t>
      </w:r>
      <w:r>
        <w:rPr>
          <w:szCs w:val="28"/>
        </w:rPr>
        <w:t>» понимается такое управление, которое нацелено на вывод региона из возникшей кризисной ситуации (т.е. управление в условиях кризиса), а также на предотвращение проявления кризисной ситуаци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Рассмотрение антикризисного управления в стратегическом плане также не считается целесообразным, поскольку стратегическое планирование основной своей целью ставит разработку плана развития региона на долгосрочный промежуток времени (обычно два-три года), в то время как антикризисное управление призвано выводить (или предотвращать) регион из уже сложившейся кризисной ситуации. В данном случае необходимо не стратегическое планирование, а оперативное, которое вырисовывает вариант развития региона на небольшой промежуток времени (12-18 месяцев). Антикризисной менеджмент проявляется в случае выявления кризисной ситуации в ходе реализации стратегического плана развития компании и носит характер оперативного «хирургическо-экономического» вмешательства, с целью предотвращения дальнейшего ухудшения в деятельности региона. В случае положительного исхода антикризисного управления (регион выравнивается с точки зрения финансового состояния, улучшается платежный баланс, и проч.), регион может продолжать реализацию стратегического плана развития, скорректированного на появление возможных кризисных ситуаций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Итак, антикризисное управление – это:</w:t>
      </w:r>
    </w:p>
    <w:p>
      <w:pPr>
        <w:pStyle w:val="TextBodyIndent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диагностика причин возникновения кризисных ситуаций в экономике и финансах региона;</w:t>
      </w:r>
    </w:p>
    <w:p>
      <w:pPr>
        <w:pStyle w:val="TextBodyIndent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комплексный анализ финансово-экономического состояния региона для установления методов его финансового оздоровления;</w:t>
      </w:r>
    </w:p>
    <w:p>
      <w:pPr>
        <w:pStyle w:val="TextBodyIndent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бизнес-планирование финансового оздоровления региона;</w:t>
      </w:r>
    </w:p>
    <w:p>
      <w:pPr>
        <w:pStyle w:val="TextBodyIndent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выработка процедур антикризисного управления и контроль над их проведением.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>Проблема антикризисного управления несостоятельным регионом вытекает из самой природы проводимых в России экономических рефор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антикризисного управления как комплекса мер, направленных на финансовое оздоровление экономики, уходит корнями в далекое прошлое. Он всегда был связан с несостоятельностью, назначением администрации, конкурсным производством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 правовом, и в исполнительном отношении важно было отразить эти связи в законодательстве и реализовать в наиболее приемлемом для общества виде. Несостоятельность определялась по совокупности признаков, «по коим заключить можно, что долги его неоплатны»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решения подобных вопросов был суд, который «на основании всех представленных сведений и указаний находил (найдено будет), что имущество должника недостаточно для полного удовлетворения всех предъявленных и ненадлежащих сомнению долгов, то суд решает о признании должника несостоятельным»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стоятельность признавалась понятием гражданского права, которое могло переходить в другую составляющую – банкротство (банкротское деяние). Банкротство еще в недалеком прошлом относилось к уголовно-правовым понятиям. Вопросы причинной связи, виновности, соучастия и покушения – словом, все проблемы общей части уголовного права получали новое и оригинальное освещение в применении к банкротству. Своеобразен в банкротстве и порядок возбуждения уголовного следствия, и форма передачи (предания) суду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ротство – один из этапов завершения проведения антикризисных процедур. Неотъемлемой частью антикризисного управления было и остается решение экономических пробле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роблемы финансового оздоровления субъектов рыночных отношений в России и за рубежом свидетельствует о постоянстве различных ситуа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наличия субъектов рыночных отношений, конкурентов и заинтересованных лиц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экономической и социальной обстановки, обусловливаемой стратегическими и тактическими целями развития обществ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функционирования законодательных и исполнительных систем, регулируемых государством и другими субъектами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рядочение взаимоотношений составляющих указанных констант в интересах благосостояния общества можно считать стратегической целью антикризисного управления, развивающегося с учетом экономического, культурно-исторического наследия и менталитета народа любого региона или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ое управление – совокупность форм и методов реализации процедур, обеспечивающих устойчивость различных субъектов хозяйствования в условиях рыночных отношений и развития конкурентно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зиции целостности концепция антикризисного управления имеет несколько составляющ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антикризисное регулирование – меры нормативно-правового, организационно-экономического, государственного и политического характера, направленные на защиту субъектов рыночных отношений от кризисных ситуаций или на предотвращение банкротства на основе действующего законодательства, социальных гарантий и социальной защит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антикризисное управление, представляемое системой процедур упреждения развития кризисной ситуации; мер стабилизации экономического положения; мероприятий по реструктуризации субъектов рыночных отношен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арбитражное управление (производство), обусловливаемое необходимостью финансового оздоровления или банкротства субъектов рыночных отношений в соответствии с правовыми условиями признания их несостоятельности (банкротства) и проведения предусмотренных действующим законодательством процессов и процед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кризисное управление нами понимается как обобщающая категория системы управления, специфические свойства которой проявляются с момента возникновения проблемности (кризисности) в экономическом положении хозяйствующих структу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кризисная ситуация характеризуется следующими признак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наличием угроз для реализации наиболее важных целей предприят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дефицитом времени для принятия решений по урегулированию кризис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давлением интереса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и практикой выполнения функций менеджера различных субъектов хозяйствования в сложных ситуациях представляется возможным выделить несколько этапов общей концепции антикризисного управления: досудебная санация (реорганизация) хозяйствующего субъекта, наблюдение, внешнее управление, конкурсное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ая основа антикризисного управления в отношении обособленного субъекта хозяйствования обусловливается экономическими и социальными факторами воздействия внешней и внутренней обстановки. Действия социально-экономических факторов в свою очередь определяются миссией субъекта, глобальными целями развития конкурентоспособности, локальными целями решения задач наиболее эффективного функцион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стижение целевых установок стратегической ориентации развития хозяйствующих структур и тактических задач упреждения или выхода из кризиса ориентируется на механизм антикризисного управления. Важной составляющей антикризисного управления является персонификация субъектов рыночных отношений (далее – СР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ификация СРО заключ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в формировании благоприятного имиджа на внутреннем и внешнем поле рыночных отношений в соответствии со стратегическими целями и реальными условиями развит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в организации партнерских отношений с обеспечивающими производство и потребляющими продукцию участниками рынк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в расширении производственных и коммерческих связей по вертикальным и горизонтальным направлениям функциональной деятель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в создании опорных баз (АО, дочерних и филиальных структур) для обеспечения экономической и финансовой устойчивости собственного бизнес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 ведении диалога с партнерами, конкурентами, управляющими структурами институциональной и государственн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кризисное управление (антикризисный менеджмент) можно рассматривать как аккумулятивную систему исполнения и функционально-качественного улучшения действий субъектов управления различных уровней в условиях обострения кризисности и конфликтности состояния рыночной сре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концепции антикризисное управление – это многофункциональный и многоуровневый комплекс менеджмента от индивидуального предпринимателя (физического лица) до институциональных структур государственного уровня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проводимых (реализуемых) мероприятий определяется прежде всего по линии корпоративных связей: предприятие (или физическое лицо – ИЧП) – интересанты, в качестве которых могут выступать участники и учредители различных корпоративных структур и регуляторы деловых и функциональных отношений между СРО (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следующих этапах реализации антикризисных мер усиливаются организационные и функционально-правовые связи между правовыми и исполнительными органами законодательного решения (исполнения) соответствующих институциональных структур и уполномоченных служб (Б). На заключительном этапе финансового оздоровления экономики (ликвидации) проявляются все результаты ранее проведенных мероприятий (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важна позиция государства: его экономическая и социальная политика, основы денежно-кредитных отношений, место государственного сектора в решении социально-экономических проблем и проблем общественного производства.</w:t>
      </w:r>
      <w:r>
        <w:br w:type="page"/>
      </w:r>
    </w:p>
    <w:p>
      <w:pPr>
        <w:pStyle w:val="Heading2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Глава 2 Виды кризис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Понятие и виды кризис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  <w:t>Кризис это крайнее обострение внутрипроизводственных и социально-экономических отношений, а также отношений организации с внешнеэкономической средой. Кризисные ситуации могут возникать на любой стадии деятельности организации как в период становления и развития, так и в период стабилизации и расширения производства и, наконец, при начале спада и т. п. Мировая рыночная экономика не знает примеров организаций, которых когда-либо не коснулись кризисные ситуации в той или иной мере. Кризисные ситуации прежде всего выражаются в колебаниях объема производства и сбыта продукции, роста кредиторской задолженности поставщикам, банкам, налоговым органам, в дефиците оборотных средств и т. п., так как именно эти причины служат предпосылкой появления состояния неплатежеспособности организации. До банкротства организации проходят ряд стадий состояния от эпизодической (временной) неспособности выполнять в полном объеме и своевременно свои обязательства до длительной, от длительной до хронической неспособности, от хронической до кризисного и безнадежного состояния, т. е. Полного финансового банкрот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различные виды кризисов организаций, исследователи больше всего уделяют внимание финансовому кризису организаций. Финансы, финансовые потоки это как кровь (как носитель кислорода во все участки тела) у живого организма, обеспечивающая жизнедеятельность всех органов. Именно поэтому можно с определенной степенью условности (допущения) сравнить функционирование, «заболевание» и «лечение» организаций с развитием человека, что можно проследить по нижеприведенной модели. В странах с развитой рыночной экономикой организации при признании их неплатежеспособными попадают в «черный список» - реестр неплатежеспособных организаций и их собственников со всеми вытекающими последствиями: падением репутации, потерей партнеров, невозможностью получать кредиты и отсрочки по оплате поставок и т. д. С недоверием также относятся и к собственникам этих организаций, которые начинают новый бизнес. Применительно к организации кризисы можно классифицировать следующим образом: технологический (производственный), при возникновении которого устаревшее оборудование и технология не позволяют выпускать качественную, конкурентоспособную продукцию, что приводит организацию к финансовым потерям; социальный (социально-управленческий), возникает в результате появления между работниками или их группами конфликтов, в том числе между рабочими и администрацией, управленческих конфликтов в аппарате управления и т. п. Указанные конфликты ведут к принятию неэффективных решений и к потерям времени на самом производстве; финансовый, возникающий в результате нерационального использования собственного капитала и заемных средств, неэффективного использования полученной прибыли, что влечет за собой опять же финансовые проблемы организации; организационный возникает в результате несовершенства производственной структуры управления и структуры аппарата управления в организации, неэффективного распределения обязанностей, прав, полномочий и ответственности между уровнями управления, подразделениями аппарата и внутри между исполнителями; информационный, являющийся следствием ситуации, в которой получаемая информация не отражает изменений, происходящих на рынке, недостаточно достоверно отражает положение дел в самой организации. Все это вызывает возникновение и увеличение различных видов потерь; кризис взаимодействия между собственниками организации или с властью, противоречия в их интересах, что не позволяет проводить эффективную политику и в результате приносит существенные потери организации. В конечном итоге эти кризисы между собой достаточно тесно связаны и, как правило, отражаются на финансах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Фазы развития и преодоления кризис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08"/>
          <w:tab w:val="left" w:pos="1418" w:leader="none"/>
        </w:tabs>
        <w:ind w:firstLine="709"/>
        <w:rPr>
          <w:szCs w:val="28"/>
        </w:rPr>
      </w:pPr>
      <w:r>
        <w:rPr>
          <w:szCs w:val="28"/>
        </w:rPr>
        <w:t>Рассмотрим фазы возможного развития и преодоления кризисов в регион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аза спад (снижение показателей, характеризующих результаты финансово-хозяйственной деятельности) из-за внешних факторов рын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аза дальнейшее ухудшение результатов деятельности под влиянием внутренних причин в регионе (без ухудшения внешних условий на рынке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фаза – депрессия приспособление региона к новым условиям хозяйствования на более низком уровне доходов (при условии принятия первоочередных антикризисных мер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фаза восстановление финансового равновесия, оживление производства восстановление производства и реализации продукции до предкризисного уровн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фаза рост производства, ускорение экономического развития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аза поддержание нового экономического уровня развития региона, его устойчивости в длительной перспективе, создание условий для самофинансирования.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>Кризисы могут вызывать один другого или может возникать цепная реакция, когда один возникший кризис вызывает другой, а затем третий и т. д. Опасность возникновения кризиса в регионе существует всегда, поэтому необходимо осуществлять анализ и на его основе постоянный контроль с целью распознавания, прогнозирования и предупреждения кризисных ситуаций.</w:t>
      </w:r>
      <w:r>
        <w:br w:type="page"/>
      </w:r>
    </w:p>
    <w:p>
      <w:pPr>
        <w:pStyle w:val="23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ключение</w:t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Нынешнее состояние российского общества носит переломный характер. Первоначальная эйфория, связанная с надеждами быстро построить процветающую рыночную экономику, начинает уступать место осмыслению длительности и трудностей выхода страны из кризи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в российской экономике по-своему уникальна и не имеет аналогов ни с прошлой деятельностью отечественных предприятий, ни с зарубежной практикой. Но есть ли реальный выход из создавшегося тупика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ю, да. Но преодолеть кризис российской экономики без опоры на мощь государства невозможно. Осуществление антикризисных мер должно опираться на административные, юридические и экономические рычаги, имеющиеся у государ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важно выправить наиболее острые диспропорции в экономике при приоритете централизованно используемых административных рычагов. При этом государственная политика должна, в частности, включать в себя:</w:t>
      </w:r>
    </w:p>
    <w:p>
      <w:pPr>
        <w:pStyle w:val="24"/>
        <w:ind w:firstLine="709"/>
        <w:rPr/>
      </w:pPr>
      <w:r>
        <w:rPr/>
        <w:t>1. антикризисную поддержку удовлетворения первоочередных потребностей насел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антикризисную поддержку приоритетных производст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обеспечение критического импорта при государственном контроле за экспортом стратегических това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смягчения кризисных процессов должен осуществляться переход от государственных административно-ограничительных мер к экономическим рычагам, стимулирующим становление развитой структуры рынка и резкое увеличение численности самостоятельно хозяйствующих субъектов рынка. Это позволит увеличить объемы производства и перестроить его структуру с ориентацией на конкурентные отношения.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>Начало и укрепление таких структурных сдвигов позволят перейти к осуществлению программы мер по целенаправленному развитию системы рынков. Подобному реальному формированию рыночных структур должны быть подчинены средства налоговой и кредитной политики, экономические и правовые меры воздействия государства на экономику, формы, способы и темпы приватизации, а также внешнеэкономическая политика.</w:t>
      </w:r>
      <w:r>
        <w:br w:type="page"/>
      </w:r>
    </w:p>
    <w:p>
      <w:pPr>
        <w:pStyle w:val="23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писок литературы</w:t>
      </w:r>
    </w:p>
    <w:p>
      <w:pPr>
        <w:pStyle w:val="23"/>
        <w:ind w:left="709" w:hanging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TML1"/>
        <w:numPr>
          <w:ilvl w:val="0"/>
          <w:numId w:val="2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ик А. Б., Муравьев А.И. Антикризисный менеджмент. – СПб., 2001.</w:t>
      </w:r>
    </w:p>
    <w:p>
      <w:pPr>
        <w:pStyle w:val="HTML1"/>
        <w:numPr>
          <w:ilvl w:val="0"/>
          <w:numId w:val="2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рионов И.К. Антикризисное упраление. – М., 2001.</w:t>
      </w:r>
    </w:p>
    <w:p>
      <w:pPr>
        <w:pStyle w:val="HTML1"/>
        <w:numPr>
          <w:ilvl w:val="0"/>
          <w:numId w:val="2"/>
        </w:numPr>
        <w:spacing w:lineRule="auto" w:line="36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я, ресурсы устойчивого развития / Под ред. Ю.В. Пискулова. - М., 1996.</w:t>
      </w:r>
    </w:p>
    <w:p>
      <w:pPr>
        <w:pStyle w:val="HTML1"/>
        <w:numPr>
          <w:ilvl w:val="0"/>
          <w:numId w:val="2"/>
        </w:numPr>
        <w:spacing w:lineRule="auto" w:line="36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ик кризисного управляющего./Под ред. Э.А.Уткина. – М., 1999.</w:t>
      </w:r>
    </w:p>
    <w:p>
      <w:pPr>
        <w:pStyle w:val="HTML1"/>
        <w:numPr>
          <w:ilvl w:val="0"/>
          <w:numId w:val="2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кин Э.А. Управление фирмой. – М., 1996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. Уткин. Антикризисное управление. Тандем. Москва, 2002</w:t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Лидерство и руководство в антикризисном управлении», Розанова В., Управление персоналом. – 2000. - № 6. </w:t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Э.А. Уткин. Риск-менеджмент. Тандем. Москва, 1998</w:t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Материалы статей ИА «РБК Москва», за 2001-2003 гг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95"/>
        </w:tabs>
        <w:ind w:left="13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0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Usual">
    <w:name w:val="usual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6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09:00Z</dcterms:created>
  <dc:creator>Felix</dc:creator>
  <dc:description/>
  <cp:keywords/>
  <dc:language>en-US</dc:language>
  <cp:lastModifiedBy>Mage</cp:lastModifiedBy>
  <dcterms:modified xsi:type="dcterms:W3CDTF">2011-10-07T14:09:00Z</dcterms:modified>
  <cp:revision>2</cp:revision>
  <dc:subject/>
  <dc:title>ФЕДЕРАЛЬНОЕ АГЕНСТВО ПО ОБРАЗОВАНИЮ РФ</dc:title>
</cp:coreProperties>
</file>