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Антикризисное управление в России: институциональные, правовые и финансовые механизмы обеспечени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1 Основы становления и развития в России института антикризисного управления</w:t>
      </w:r>
    </w:p>
    <w:p>
      <w:pPr>
        <w:pStyle w:val="Normal"/>
        <w:suppressAutoHyphens w:val="true"/>
        <w:spacing w:lineRule="auto" w:line="360" w:before="0" w:after="0"/>
        <w:rPr/>
      </w:pPr>
      <w:r>
        <w:rPr>
          <w:rFonts w:cs="Times New Roman" w:ascii="Times New Roman" w:hAnsi="Times New Roman"/>
          <w:color w:val="000000"/>
          <w:sz w:val="28"/>
          <w:szCs w:val="28"/>
          <w:lang w:eastAsia="ru-RU"/>
        </w:rPr>
        <w:t>1.1 Методологические аспекты антикризисного управл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равовое регулирование процедур банкротства компаний</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Отраслевые особенности системы антикризисного управл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2 Концептуальные подходы антикризисного управления в современных условиях</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Основы формирования программ антикризисного управл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Пути реализации стратегии антикризисного управл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Развитие свойств внутреннего антикризисного аудита для продуктивного управления бизнесом</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а 3 Антикризисное управление в России: механизмы обеспеч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 Институциональные механизмы обеспеч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 Правовые механизмы обеспеч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 Финансовые механизмы обеспече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ованной литературы</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антикризисное управление» появилось сравнительно недавно. Причиной для возникновения данного понятия послужило реформирование российской экономики и образования большого числа предприятий, которые находятся на грани банкрот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кономическая ситуация которая сложилась сегодня в России заставляет руководителей предприятий постоянно принимать управленческие решения в условиях риска и неопределенности. При финансовой нестабильности деятельность коммерческих предприятий подвержена разным кризисным ситуациям, в результате которых оно может подвергнуться банкротству или несосто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есостоятельное предприятие» и сама процедура банкротства в восприятии многих людей ассоциируется с разрушением. Частично это верно, так как объявление предприятия несостоятельным – значит признание его банкротом, как факт и не предполагает никакой иной путь, кроме как ликвидац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 таки такой финал процесса банкротства не всегда обязательный. Все же даже при начавшемся процессе несостоятельности, предприятие может ввести план спасения и привести его в действие. Этот план спасения основан на предусмотренной действующим законодательством возможности применения различных реорганизационных процед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существует множество реорганизационных процедур, применяемых при банкротстве. Вместе с тем, существует также ряд смежных вопросов реструктуризации предприятия. Реорганизационные процедуры – это борьба за сохранение жизни предприятию, находящемуся на грани банкротства. К сожалению, необходимо признать, что огромный потенциал, заложенный в реорганизационных процедурах, до сих пор не используется практикой в полной ме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России около 80% всех предприятий по существующим меркам давно следует считать несостоятельными, об этом говорит и растущее количество дел о банкротстве. Можно сказать, что разработка теории антикризисной политики и финансового оздоровления предприятия − это заказ практики, причем потребность в антикризисном управлении возникает не только в российской экономике переходного периода, но в развитых рыночных экономиках западных стран. Особую роль в антикризисной политике играет финансовый менеджмент, представляющий сочетание стратегических и тактических элементов финансового обеспечения предпринимательства, позволяющих управлять денежными потоками и находить оптимальные денежные решения. Усиление контроля за денежными средствами крайне необходимо любому предприятию, тем более находящиеся в стадии кризи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банкротства российских предприятий в период общего кризиса являются слишком неблагоприятные макроэкономические условия: нарушение традиционных хозяйственных связей, спад спроса, резкие трудно прогнозируемые изменения экономической политики правительства, нестабильность финансового ры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из того кризисного состояния, в котором они находя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вышесказанного очевидно, что тема диплома сегодня актуальна как никогда, в связи с мировым финансовым кризисом очень многие предприятия находятся в кризисном состоянии, и только грамотное антикризисное управление может помочь предприятиям выйти из кризиса с наименьшими потерями, и России в це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им проблемам антикризисного управления, посвящены работы таких российских и зарубежных ученых как Ансоффа И., Астахова В., Гительмана Л., Ковалева А., Уткина Э. и многих друг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шению проблем, возникающих в рамках антикризисного управления, посвящены работы Богачева В., Иванова В., Панагушина В., Грязновой А., Короткова Э., Богдановой Т.А., Градова А. и многих дру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работ, посвященных организации процесса управления предприятиями, находящимися в кризисном состоянии, в настоящее время очень мало. Поэтому возникла практическая необходимость написания данной работы, посвященной обобщению теоретических исследований и практических наработок антикризисного управления в современных экономически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 рассмотреть механизмы обеспечения антикризисного управления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оставленной целью дипломной работы можно поставить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основы становления и развития в России института антикризис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концептуальные подходы антикризисного управления в современны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механизмы обеспечения антикризисного управления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сновы становления и развития в России института антикризисного управлени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ологические аспекты антикризисного 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антикризисное управление» в российских условиях еще не устоялся.</w:t>
      </w:r>
      <w:r>
        <w:rPr>
          <w:rStyle w:val="FootnoteAnchor"/>
          <w:rFonts w:cs="Times New Roman" w:ascii="Times New Roman" w:hAnsi="Times New Roman"/>
          <w:color w:val="000000"/>
          <w:sz w:val="28"/>
        </w:rPr>
        <w:footnoteReference w:id="2"/>
      </w:r>
      <w:r>
        <w:rPr>
          <w:rFonts w:cs="Times New Roman" w:ascii="Times New Roman" w:hAnsi="Times New Roman"/>
          <w:color w:val="000000"/>
          <w:sz w:val="28"/>
          <w:szCs w:val="28"/>
        </w:rPr>
        <w:t xml:space="preserve"> Причиной терминологических разночтений является отсутствие прочных научных традиций и практического опыта в антикризисном менеджменте. Необходимость антикризисного управления определяется целями развития социально-экономических систем и существованием опасности возникновения кризиса. Однако неоднозначность и многообразие содержания кризиса дают в науке разные основания для классификации экономических кризисов и циклов.</w:t>
      </w:r>
      <w:r>
        <w:rPr>
          <w:rStyle w:val="FootnoteAnchor"/>
          <w:rFonts w:cs="Times New Roman" w:ascii="Times New Roman" w:hAnsi="Times New Roman"/>
          <w:color w:val="000000"/>
          <w:sz w:val="28"/>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отечественная и мировая практика, банкротство предприятий - это один из элементов развития рыночной экономики. Ликвидация значительной части фирм, в особенности, вновь возникших, зафиксирована статистикой банкротств во многих странах. Устойчивая тенденция к возникновению и ликвидации предприятий без ущерба для экономики в целом, причем, независимо от стадии развития фирмы, говорит о том, что процессы банкротства естественны для рыночной экономики в той степени, в какой они являются необходимыми. Европейские исследователи отмечают, что до конца второго года доживают не более 20-30% вновь возникших фирм, а в течение пяти лет 50% прекращают свою производственную дея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е цели реализации международного законодательства о финансовом оздоровлении корпор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пятствование процедурам банкротства в корыстных це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е должнику всех правовых возможностей изыскания финансовых ресурсов для удовлетворения претензий кре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равновешивание в арбитражных судах прав собственников, акционеров, с одной стороны, и кредиторов, с другой ст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правовых основ открытых процедур банкротств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чет общенациональных промышленных интересов и отраслевых особенностей развития (создание особых технологий банкротства предприятий, относящихся к стратегическим, оборонным отраслям это: нефтегазовые предприятия, предприятия оборонной промышленности и другие аналогичны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правовой защиты финансовых интересов и прав добросовестных собственников, включая миноритарных акционеров и мелких собствен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звитие механизмов оптимизации прав, способов защиты интересов кре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ащита в целом добросовестных участников процедуры банкротства от недобросовестных действий сторонних заинтересованных лиц (включая и чинов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овершенствование государственного регулирования процедуры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зменение процедуры регулирования деятельности арбитражных управляющих с целью обеспечения их действий в рамках правовых требований, предъявляемых к участникам процессов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Укрепление основ правового государства, рыночных принципов хозяйствования и демократического стиля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е признаки банкротства, одновременно являющиеся экономическими, финансовыми, юридическими и психологическими аспектами общего нездоровья фирмы, могут вылиться в конкретные причины ее несостоятельности. Причины банкротства - это гораздо более осязаем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о сравнению с признаками банкротства, но и одновременно более слож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и и неудачи деятельности фирмы следует рассматривать как взаимодействие целого комплекса факторов, одни из которых являются внешними по отношению к ней, другие - внутренними. Критерий, который может быть положен в основу деления причин банкротства на внутренние и внешние, - способность предприятия качественно изменить ситуацию за долговременный период. Причины внутреннего характера, как правило, зависят от организации работы самой фирмы, где на первый план выходят способы рационального использования ограниченных ресурсов для достижения максимально выгодного результата. Как правило, банкротство -результат совместных ошибок менеджеров компании, наряду с негативным воздействием внешних факторов, однако, доля каждого из них, естественно, различ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ых капиталистических странах с устойчивой экономической системой и политической обстановкой к банкротству причастны на 1/3 внешние факторы, а на 2/3 - внутренние. Соответственно, при таком раскладе сил, умения фирмы приспосабливаться к экономической конъюнктуре достаточно для успешного функцио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латежеспособность может рассматриваться как фактическая невозможность оплаты долгов. Банкротство же, в отличие от фактической неплатежеспособности, проистекает из судебного решения, возлагающего вину за крах на ошибки или противоправные действия несостоятельного долж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пределяющие наступление рискового порога деятельности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книги "Основы маркетинга" Ф. Котлер отмечает, что "уровень цен и возможность получения кредита также самым существенным образом влияют на предпринимательскую активность. Экономическое поведение должно учитывать фазу экономического цикла, в которой находится экономика страны. Падение спроса, характерное для соответствующей фазы, может привести к обострению конкуренции, следовательно, к росту числа банкрот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доходов и накоплений населения, определяющий состояние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я, состояние которой определяет размер и структуру потребностей, совокупную покупательную способность, а при определенных экономических предпосылках и платежеспособный спрос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табильность и ориентированность внутренней политики, и то, канона реализуется через законодательство. Сюда следует отнести отношение государства к частной собственности, следовательно, к предпринимательству во всех формах и размерах; принципы государственного регулирования экономики (запретительно-конфискационную или стимулирующую ориентацию); степень социальных прав и гарантий трудящихся в обще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которая находит свое проявление в привычках и нормах потребления отдельных видов благ, предпочтение определенного вида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уки и техники, которое определяет все составляющие процесса производства товара и его конкурентоспособность не только на национальном, но и на миров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технологии производства, которые фирма вынуждена осуществлять под влиянием конкурентов, требуют больших капитальных вложений, могут отрицательно влиять на прибыльность фирмы. Устойчивость малых фирм, особенно на первоначальном этапе, формируется под влиянием кредитного финанс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мещении всех этих факторов в один и в одном временном отрезке могут возникнуть следующие послед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рата уровня предпринимательской культуры, включающей квалификацию персонала, уровень технологизации производства, психологический настрой 'руководства и всей компании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кий рост издержек производства и сбыта товара из-за применения, например, нерациональной структуры управленческого аппарата, использования дорогостоящих технологий, высоких накладных расходов и ТЗ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ли отсутствие стимулов к эффективной трудовой деятельности в условиях конкретной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убытков в связи с неудовлетворительной работой на рынке, неспособностью товара успешно конкурировать, ошибками маркетинга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лковом экономическом и финансовом словаре С.Бернара и Ф.-Ж. Колли есть следующее определение банкротства: "Банкротство - это состояние неплатежеспособности по вине дебитора, установленное в судебном порядке". Применительно к российским условиям, термин "банкротство" используется для обозначения состояния прекращения обязательств должника с вытекающими из него последствиями со стороны государственных и частных кре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варе С. Аризмяна дается следующее определение банкротства: "Банкротство - это долговая несостоятельность, отказ предпринимателя платить по своим долговым обязательствам из-за отсутствия средств". На наш взгляд, это определение раскрывает с общих методологических позиций смысл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полагать, что определение понятия "банкротство" должно раскрывать еще и методико-правовое содержание этого процесса. Уточнение смысла понятия "банкротство" сводится нами к следующему. Во-первых, это - действительно, финансовая несостоятельность предприятия. Однако, во-вторых, это состояние, требующее правового регулирования со стороны государственно-властных органов, наряду с принятием мер оперативного антикризисного управления со стороны собственников предприятия. Следовательно, в-третьих, банкротство предприятия можно определить как утрату собственником права на владение, распоряжение и пользование принадлежащим ему имущественным комплексом по причине отсутствия финансовых возможностей для своевременного и полного удовлетворения законных претензий кредиторов по истечении срока их исковой да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несении судебного решения о неспособности компании рассчитываться по своим долговым обязательствам перед всеми кредиторами, оно объявляется банкротом на формальных основаниях и начинается процесс судебных дока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определение несостоятельности необходимо рассматривать в двух аспектах. Во-первых, как отсутствие денег на счетах для оплаты своих обязательств, т.е. состояние финансовой необеспеченности. Во-вторых, с юридических позиций как процесс антикризисного управления, ставящего своей целью ликвидацию банкротства. В целом же финансовая несостоятельность - это удостоверенная арбитражным судом неспособность дебитора погасить в момент заявлений претензий со сторон кредиторов предъявленные ему финансовые 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исследований понятий банкротства, можно выделить, что в одних случаях банкротство трактуется как состояние, а в других - как юридическая процедура. Кроме того, банкротство часто отождествляется с понятием долговой (в основном - финансовой) несостоятельности. Категорию банкротства можно представить как систему, состоящую из целей, принципов, методического, юридического и нормативного обеспечения, участников, методов диагностики и предотвращения банкротства, антикризисной страте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и практика свидетельствуют о том, что банкротство - процесс не одномоментный, он вызревает постепенно. В связи с этим, крайне важно собственнику владеть инструментарием выявления и предупреждения неплатежеспособности. В этом направлении управленческие системы корпоративного менеджмента выработали множество теорий и механизмов их реализации применительно к условиям конкретной практики. Это - очень важное обстоятельство, поскольку конкретное предприятие имеет совершенно особые источники прироста капитала, способы автоматизация бизнес консалтинг его приращения, наряду с отраслевой спецификой формирования затрат и выведения среднеотраслевой ценовой составляющей. Последняя является фундаментальным элементом выручки от продаж. Сопоставление динамики роста выручки от продаж с долговыми выплатами предприятия своим экономическим контрагентам дает сводный показатель финансовой прочности. Главное влияние на этот показатель исторически оказывали долговые обязательства предприятия перед казной государства. В настоящее время рост совокупной налоговой нагрузки, неустойчивость и противоречивость положений налогового законодательства нами рассматривается в качестве главного негативного фактора внешнего воздействия на финансовое благополучие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наши исследования, предприятие может быть несостоятельно в конкретный отчетный период, когда наступают сроки погашения финансовых обязательств по налогам, по поставленным материальным ценностям, по полученным кредитам и другим показателям. Однако недостаточность финансовых ресурсов на этот конкретный момент еще не означает наступление предбанкротного состояния. Зачастую причины текущего финансового ухудшения кроются в недостатках финансового менеджмента или полного отсутствия на предприятии новых технологий управления акти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внутренних причин, влияющих на развитие кризисных ситуаций в финансовой сфе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ерный, частично или полностью выбор сферы деятельности, не соответствующий потенциалу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очная оценка емкости рынка и экономически неоправданное завышение спро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пешный выбор поставщиков, неотработанность финансовой стороны договоров купли-продажи, форм их оплаты и сроков выполнения договорн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циональная организация управления, определяемая в литературе термином "плохой менедж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 в ценовой политике, обусловленные затратностью отдель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ить влияние внутренних причин каждая компания может в сравнительно короткий временной отрезок. Его длительность определяется совершенством менеджмента во всем его многообразии функциональных сфер: финансового, налогового, кредитного, страхового менеджмента в компании. В дополнение к этому достаточно прогрессивной должна быть маркетинговая политика компании, его кадровый потенциал, система поощрительных выплат, применение других стимулирующих рычагов. От полноты набора рычагов продуктивного управления бизнесом зависит наступление (не наступление) кризисного порога в деятельности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банкротство зарождается в период финансового здоровья, если оно не подкреплено постоянной аналитической работой, направленной на выявление и нейтрализацию скрытых негативных тенденций, а результаты анализа не сопровождаются тщательным финансовым контролем. С экономической точки зрения, вероятность банкротства может рассматриваться как один из финансовых рисков предприятия. Нахождение дополнительных инвестиций способствует не только предотвращению таких рисков, но и укрепляет конкурентные способ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как известно, неотъемлемый элемент рыночных отношений, поэтому она предполагает обязательное наличие экономическо-финансового динамизма. Конкуренция свободных товаропроизводителей предполагает естественное и постоянное наличие риска в процессе индивидуального воспроизводства, который может существенным образом повлиять на общую устойчивост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рычагов такой динамики служат правовые основы защиты интересов собственников. В российских условиях, как уже отмечалось, закон еще не обеспечивает равных прав между государственно-властным принуждением и экономической свободой субъектов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ки выделяют следующие области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ласть допустимого риска характеризуется уровнем потерь, не превышающим ожидаемую прибыль, а предпринимательская деятельность сохраняет свою экономическую целесообраз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ласть критического риска характеризуется возможностью потерь, превышающих величину ожидаемой прибыли и достигающих в пределе величины полной расчетной выручки от предпринимательства. Иными словами, область критического риска характеризуется опасностью потерь, которые заведомо превышают ожидаемую прибыль и в максимуме могут привести к безвозвратной потере всех средств, вложенных предпринимателем в дело. Реально такой вид риска проявляется в трудностях с наличностью, которые могут увеличиться очень резко, если кредиторы сочтут опасным возобновлять контракт даже при повышенном проценте (так как с уменьшением стоимости собственного капитала фирмы риск возврата средств увеличивается) и фирме придется выплатить не только проценты, но и сумму основного долга. Находясь в этой области предпринимательского риска, фирма в кризисе ликвидности войдет в состояние "технической" или"абсолютной" неплатежеспособности, что может рассматриваться как банкротство, а это повод обращаться в суд. Такое впадение в предбанкротное состояние именуется в литературе "банкротством бизнеса". Это состояние возникает в результате непродуктивного управления компанией, маркетинговой политики или нерационального использования трудовых, природных и денежных ресурсов. Для обеспечения стабильного воспроизводства рынок требует определенных затрат реальных ресурсов. В случае неуплаты некоторыми предприятиями этих затрат возникает возможность их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ласть катастрофического риска представляет область потерь, которые по своей величине превосходят критический уровень и могут достигать величины, равной имущественному состоянию предприятия. В данном случае снижение прибыльности фирмы означает снижение цены фирмы. Цена фирмы как имущественного комплекса в условиях развитой рыночной экономики определяется достаточно просто, это – произведение количества простых акций (N) на их рыночную цену (Р). Рыночная стоимость фирмы = NP. В этой области риска цена фирмы может упасть ниже суммы обязательств кредиторам. Это означает, что акционерный капитал исчезает. Это есть банкротство акционеров или банкротство собственника. Такой вариант возможен в результате недостатка у собственника ресурсов на осуществление расширенного или даже простого воспроизводства, притом, что на рынке есть потребность в данном виде продукции. Правда, здесь возможны некоторые уточнения. В связи с падением цены фирмы, последняя может упасть ниже ликвидационной стоимости активов. Тогда ликвидация фирмы становится выгоднее ее эксплуатации, и если ликвидационная стоимость фирмы ниже цены обязательств, то акционеры лишаются всего своего капитала. Такое падение в банкротство бизнеса характеризуется банкротством производства. Также к категории катастрофического риска следует относить риск, связанный с прямой опасностью для жизни людей или возникновением экологических катастроф, что вполне возможно в силу устаревших морально и физически средств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все выше названные риски могут иметь место в результате воздействия объективных и субъективных факторов. Объективные факторы -это те, на которые предприятие не в состоянии оказывать влияния. Например, это - социально-политическая и демографическая ситуация, нормативно-правовая база, природные условия, покупательная способность рубля, соотношение курсов валют, состав потребительского рынка, уровень предпринимательской активности. Субъективные факторы - это те, которые компания в состоянии изменить в лучшую сторону или полностью устранить их воздействие. В свою очередь комплекс субъективных факторов делится на две группы: внешние (на них компания в состоянии оказывать косвенное управление) и внутренние (изменяемые напряму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пределяющим факторам можно отнести стратегическую и тактическую цель предприятия: отрасль, к которой принадлежит анализируемое предприятие, способ реализации продукции, срок реализации продукции на рынке. Дополняющими факторами можно считать рыночную и балансовую стоимость активов компании, а также стоимостные запасы оборотных средств, собственного и заемного капитала, дебиторской и кредиторской задолженности, выручки от продаж, продолжительность операционного и финансового цикла, себестоимость продукци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зультирующим факторам, как правило, относятся показатели, характеризующие прибыль во всех ее вариациях (плановую, фактическую, бухгалтерскую, налоговую и т.д.), а также величина дивидендов и социальных выпл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банкротство предприятий с полным основанием можно рассматривать как социально-экономическую категорию, объективно отражающую характерные черты и стороны, свойственные переходному периоду рыночной экономики России. На этом основании можно дать новое определение категории банкротства. Банкротство - это такое состояние экономики и финансов предприятия, отражающее низкую эффективность использования ресурсов, низкое качество менеджмента, разбалансированность экономического механизма воспроизводства, следствием которого является неспособность предприятия финансировать хозяйственную деятельность и обязательства в сроки, предусмотренные договорами и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нятие банкротства намного шире высказанных выше определений и его можно рассматривать в качестве взаимосвязанных аспектов: социального, имущественного и финансов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кращения рабочих мест или же массового увольнения при ликвидации предприятия присутствует угроза остаться без работы наемным работникам, кроме того, постоянные неплатежи или же случаи задержки с выплатой заработанных средств и других социальных выплат несут в себе социальную напряженность. Такой аспект можно назвать социа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ый аспект банкротства представляет собой механизм трансформации отношений собственности. Если предприятие попадает в разряд финансово-неустойчивых, вносит диссонанс в развитие отрасли, то встает вопрос о защите социально-экономических интересов и замене управления на более эффективное, а собственника - на более рачитель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аспект характеризует неплатежеспособность и финансовую неустойчивость предприятий, что в целом ведет к сокращению производства или же очень часто к прекращению его. Помимо экономического содержания, банкротство имеет вполне определенную правовую сущность, с юридической точки зрения представляя собой метод разрешения конфликта между предприятием и его кредито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гда большая часть российских предприятий многие годы находится в состоянии глубокого, но скрытого банкротства, следствием чего является падение производства, низкая заработная плата, сокращенный рабочий день, прекращение деятельности, приведение в действие системы банкротства не только неотвратимо, но и необходимо, поскольку банкротство предприятий должно стать оздоровительной процедурой и может быть предложено как один из методов реформирования предприятий. Спад производства, рост количества убыточных предприятий, неурегулированность взаимных расчетов и другие причины увеличивают неплатежеспособность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росроченная задолженность по платежам в бюджет предприятий промышленности равнялась в первом квартале 1999 г. 196,1 млрд. руб., а в аналогичном периоде 2002 г. она увеличилась на 38%. Наличие такой бюджетной задолженности свидетельствует о неблагополучном финансовом положении и реальной угрозе банкротства. Недопоступление средств в бюджет фактически означает невозможность проводить крупные затраты по поддержке неплатежеспособных предприятий, их санации в случае имеющихся перспектив развития. Финансовое положение предприятий характеризуют объем и динамика кредиторской задолженности. Кредиторская задолженность по состоянию на тот же период крупных и средних предприятий составила 1943,3 млрд. руб., из нее просроченная - 978,1 млрд. руб. или 53% общей суммы задолженности. При этом в общей сумме просроченной кредиторской задолженности на долю задолженности поставщикам -44,3%, бюджету - 20%, банкам - 3,7%. Дебиторская задолженность по состоянию на 1 марта 1999 г. достигла 1143,8 млрд. руб., в том числе просроченная - 598,8 млрд. руб. или 52,4%. Тем самым, создалась ситуация взаимной финансовой зависимости предприятий друг от друга и образования цепочки банкрот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редприятия оказались в тяжелом финансовом положении по вине своих неплатежеспособных партнеров (рост дебиторской задолженности). Кризис в отечественной промышленности характеризуется не только спадом производства. Наблюдается постоянный рост неплатежей, который можно характеризовать как кризис неплатеж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возникающих неплатежей лежат две основные причины: задержка платежей со стороны партнеров (внешние причины отсутствия денежных средств, обусловленные "правилами игры" в условиях нестабильности отечественной экономики) и отсутствие достаточного количества оборотных средств (внутренние причины, обусловленные замедлением оборачиваемости оборотных средств и отсутствием источников их попол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неплатежей состоит из неплатежей предприятий друг другу, бюджетных неплатежей, неплатежей работникам. Понятие неплатежей включает себя не только просроченную, но и обычную задолженность, являющуюся результатом коммерческого кредитования покупателя продавцом. В условиях чрезмерно жесткой финансовой политики, а также вызванных ею острого недостатка денег и систематического невыполнения государством своих обязательств значительно возрастает просроченная кредиторская задолж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ущественный рост доли собственных оборотных средств в общей величине основных источников формирования запасов и затрат недостаток собственных оборотных средств в крупных и средних предприятиях промышленности по состоянию на начало 2009 г. составил 16,32% величины запасов и затрат. Особенно остро эта проблема стоит в черной металлургии, машиностроении и металлообработке, легкой и пищевой промышленности. Вместе с тем отмечается тенденция к снижению недостатка собственных оборотных средств, как в абсолютных величинах, так и в процентах к величине запасов и затр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за счет собственных средств формирования запасов и затрат повысить финансовую устойчивость крупных и средних предприятий, необходимо увеличить примерно на 15-20% собственные оборотные средства в целом по промышленности, в том числе: в черной металлургии - на 40-50%, машиностроении и металлообработке - на 10-15%, в пищевой и легкой промышленности - на 20-3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ы увеличения собственных оборотных средств в крупных и средних предприятиях промышленности заключается в необходимости преодоления негативной тенденции ежегодного сокращения собственного капитала и резервов, сложившейся за последние годы. Одной из основных причин такого положения является существенное снижение прибыли от реализации на рубль выручки за годы рыночных преобразований, что оказывает негативное влияние на пополнение за счет прибыли собственного капитала и, в свою очередь, приводит к дефициту собственных оборотных средств. Низкая рентабельность продаж сохраняется на протяжении всех лет рыночных реформ во всех отраслях промышленности. Резко упала эффективность использования всего капитала (имущества). На снижении коэффициента рентабельности всего капитала сказывается снижение коэффициента рентабельности продаж и перенакопление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ватизированных и акционированных предприятиях прибыль не стала основой экономического роста и развития предприятий. Прибыль за последние годы практически утратила свою роль как основного источника собственных средств. Отнесение ряда налогов на чистую прибыль (налога на имущество предприятий, налога на перепродажу автомобилей, вычислительной техники и персональных компьютеров и других), множество сборов, уплата из чистой прибыли процентов по кредитам, полученным на восполнение недостатка собственных оборотных средств, на приобретение основных средств, а также авансовые платежи налога на прибыль приводят к отвлечению оборотных средств предприятий на непроизводственны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лечение оборотных средств на непроизводственные расходы вынуждает предприятия прибегать к займам под большие проценты, искать внеплановые источники средств, идти на нарушение финансовой дисциплины. Отвлечение оборотных средств ведет к замедлению их оборачиваемости, снижает эффективность работы предприятия, ухудшает его финансовое состоя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причин роста задолженности предприятий, в том числе и просроченной, перед государством, поставщиками, кредитными и страховыми органами, перед рабочими и служащими, является убыточ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ликвидности и покрытия в крупных и средних предприятиях промышленности за последние два года оставались низкими в сравнении с принятыми нормативными значениями. Так, коэффициент ликвидности (при нормативе &gt; 0,8 - 1) составил: к началу 2008 г. - 0,6; 2009 г. - 0,7; на 1.02.2010 г. - 0,7. Коэффициент покрытия (при норме &gt; 2) на предприятиях составил: на начало 2008 г. -1,0; 2009 г. - 1,0; на 1.02.2010 г. - 1,2. В связи с этим перспективы платежных возможностей крупных и средних предприятий промышленности России с позиции принятых критериев оценки платежеспособности в отечественной практике невел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не зависимости от экономической ситуации и тягот финансового кризиса, при исполнении своих обязательств перед федеральным бюджетом субъекты экономики в значительной степени копируют стиль государственно-властного управления и просчеты финансовой политики Администрации государства. Значительная часть неплатежей бюджета приходится как раз на сферу государственных заказов и закуп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задолженности по оплате труда является наиболее болезненным и опасным проявлением кризиса неплатежей. Если, например, неплатежи между предприятиями могут быть формой взаимного кредитования, то задолженность перед работниками является свидетельством тяжелого финансового положения предприятия. По этой причине в обществе нарастают процессы социально-политической напряженности. Долги населению в целом рассматриваются как один из основных критериев степени жесткости финансовой политики государства. Основная причина невыплаты зарплаты состоит не только в недостатках финансовых средств, поступающих на счета предприятий, но и очень часто в нежелании менеджеров компании своевременно погашать долговые обязательства по заработной пла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латежей получает свое развитие в ухудшении финансового состояния предприятий и снижении их платежеспособности и проявляется в двух взаимосвязанных аспект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аточно сложно различить предприятия, которые используют проблему неплатежей для пополнения своих оборотных средств в качестве"беспроцентного" товарного кредита, и те предприятия, которые, по сути, являются скрытыми банкро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удно поддается фиксированию момент перехода предприятия из категории "потенциальных банкротов" в категорию "скрытого" банкротства, поскольку предприятия, вовлеченные в кризис платежей, оказываются награни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круга предприятий, вовлеченных в кризис платежеспособности, существует две принципиально различающихся группы неплатежеспособных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тенциальные банкроты - это предприятия, адаптировавшиеся к условиям развития отечественной экономики и использующие преимущества, связанные с задержкой платеж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альные (скрытые) банкроты - предприятия, вовлеченные в замкнутый круг неплатежей, сочетающихся с низкой конкурентоспособностью выпускаемой продукции, а также испытывающие ситуацию затоваривания готовой продукции и простаивания основных фо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бственнику предприятия важно определить, к которой из двух обозначенных выше групп оно относится и, исходя из этого, строить политику взаимоотношений предприятия с его многочисленными партнерами по бизнесу. Одним из наиболее доступных и часто используемых инструментов при аналитическом исследовании ситуации неплатежеспособности предприятия являются методы финансового анализа состояния предприятий, с помощью которого формируется первоначальное суждение о состоянии неплатеже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вое регулирование процедур банкротства комп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поправки, вносимые сегодня в Закон "О несостоятельности (банкротстве)" ФЗ от 8.01.1998 г. № 6-ФЗ, представляют собой, по сути, новую редакцию всего документа. Опубликованные новации успели стать объектом многочисленных комментариев, большинство экспертов придерживаются весьма негативных оценок. Еще действующие сегодня нормы Закона № 6-ФЗ, разумеется, имеют свои положительные стороны, поскольку достаточно широко представляет правовой регламент процедур банкротства. Само наличие этого Закона можно квалифицировать как позитивное продвижение законодательства по регулированию несостоятельности бизнеса компаний во всех отраслях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держания статей еще действующего Закона 1998 года по многим позициям не стыкуется с правовой базой гражданского, налогового, бюджетного и другого законодательства. По отдельным нормам существует целый комплекс несогласованностей и прямых противоречий. По мнению ученых и практиков, этот "Закон существенно подрывает финансовые интересы собственников и негативно сказывается на интересах как акционеров, так и бюджета соответствующего уровня, куда фирма наплавляет свои налоговые плате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соотношении с ГК РФ выявляется следующее: в ст. 120 Закона о банкротстве (действующая редакция) говорится о мировом соглашении, которое несостоятельный должник может заключить с кредиторами на любой стадии производства по делу о банкротстве; в п. 2 ст. 122 предусматривается, что в рамках мирового соглашения требования кредиторов можно обменять на акции. Если речь идет о новых акциях должника, выпускаемых для этих целей, то данная идея прямо противоречит ГК РФ поскольку ст. 99 ГК отмечает: "не допускается освобождение акционера от обязанности оплаты акций общества, в том числе... путем зачета требований к обще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пример расхождений ГК РФ и Закона о банкротстве - ст. 188 Закона "О банках и банковской деятельности". Она посвящена банкротству организаций, незаконно привлекавших средства граждан. Напомним, что наряду с банками существовали еще и так называемые небанковские финансовые компании - организации, без лицензии собиравшие деньги населения ("Русский дом Селенга", "Тибет" и др.). Статья 64 ГК РФ определяет общий порядок удовлетворения требований кредиторов и особо оговаривает очередность платежей при ликвидации банков и других кредитных учреждений. Однако финансовые компании "кредитными учреждениями" как раз не являются, так как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предусмотренные Законом РФ "О банках и банков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возникают и при соотношении между собой положений ст. 124,127,128 Закона о банкротстве и ст. 85 Арбитражного процессуального кодекса (АПК) РФ. Речь идет о прекращении производства по делу в связи с утверждением мирового соглашения. По общему правилу, если мировое соглашение судом утверждено, производство по делу подлежит прекращению и вторичное рассмотрение этого же спора не допускается. А по Закону о банкротстве мировое соглашение можно признать недействительным (кстати, ни сроки такого признания, ни конкретный порядок его применения Законом не предусмотрены) - и тогда производство по делу возобновляется. Но ст. 86 АПК РФ, где говорится о последствиях прекращения производства по делу, содержит закрытый перечень последствий и не предусматривает возобновления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ть определенные расхождения в правовом отношении законодательных актов при применении Закона о банкротстве. Поэтому можно сделать вывод, что рассмотренные противоречия Закона № 6-ФЗ с правовыми актами требуют устранения, потому что имеющиеся существенные недостатки не позволяют в полной мере заработать механизму банкротства. Двоякое толкование правовых норм, как правило, не дает желаемого результата с точки зрения оздоровления предприятий-банкро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действие Закона о банкротстве заключается в том, чтобы стимулировать экономических агентов, в частности, крупные предприятия, самим браться за реформирование своего предприятия при появлении тревожных симптомов финансовой нестабильности или уходить из бизнеса, не доводя до того момента, когда возмущение действиями данного предприятия придет со стороны его партнеров. Законодательство о банкротстве развитых индустриальных стран учитывает и соблюдает интересы обеих сторон: как кредитора, так и должника - как равноправных партнеров по исправлению экономической ситуации для данной компании, ибо в ситуации банкротства они оказываются зависимыми друг от друга. Такой принципиальный подход к ситуации банкротства позволяет выделить следующие цели законодательства о банкрот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хранить жизнеспособность фирмы, то есть с помощью юридических и экономических механизмов помочь фирме оставаться в деле, когда это благоприятнее для ее собственников, чем ее уход с рынка. Для современной фирмы характерно разделение собственности и управления, вследствие чего затруднительная ситуация может быть создана плохим управлением, а не самими собственниками, интересы которых не должны пострадать при банкрот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ть наблюдение за тем, чтобы активы фирмы, испытывающей финансовые трудности, использовались наиболее эффективным образом для предотвращения их распыления в процессе самого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ть защиту интересов кредиторов, удовлетворив оптимальным образом их требования по отношению к данной фи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м Законе о банкротстве административные расходы не различаются по существу, но в очередности платежей занимают место "вне очереди". А в первую очередь удовлетворяются требования граждан, перед которыми предприятие-должник несет ответственность за причинение вреда жизни и здоровью, по так называемым регрессным листам. Во вторую очередь - оплата труда, выходного пособия лицам, с которыми заключены трудовые договоры, контракты, авторские договоры. В третью очередь -требования кредиторов по обязательствам, обеспеченным залогом имущества должника. Требования по уплате платежей в бюджет и внебюджетные фонды удовлетворяются в четвертую очередь. И так же, как и в американском законодательстве, в пятую очередь удовлетворяются расчеты с другими кредито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процесс банкротства в России и за рубежом, сопоставляя законодательства разных стран, учитывая имеющуюся практику применения Закона о банкротстве в России, можно сделать вывод, что нормы Закона № 6-ФЗ в большей степени отражают американскую модель законодательства о банкротстве, то есть направлены на сохранение, оздоровление предприятий, имеющих критическое финансовое состоя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ел о банкротстве предприятий в арбитражном суде осуществляется в соответствии с Арбитражным процессуальным кодек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Ф от 5.05.1995 г. № 70-ФЗ и ФЗ РФ "О несостоятельности (банкротстве)" от 8.01.1998 г. № 6-ФЗ. Заявление о банкротстве юридических лиц подается в арбитражный суд по месту нахождения должника - юридического лица. В деле о банкротстве участвуют следующие лица: должник, арбитражный управляющий, конкурсные кредиторы, налоговые и иные уполномоченные органы по требованиям по обязательным платежам, прокурор (в случае рассмотрения дела о банкротстве по его заявлению), государственный орган по делам о банкротстве и финансовому оздоровлению (в случаях предусмотренных Законом о банкротстве), а также иные лица (представитель работников должника, представитель собственника имущества должника -унитарного предприятия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делу о банкротстве возбуждается арбитражным судом на основании заявления, поданного должником-предприятием, кредитором, прокурором, налоговым органом и иным уполномоченным органом. Заявления в арбитражный суд вышеуказанными лицами подаются в порядке, установленном Законом № 6-ФЗ и Арбитражным процессуальным кодек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соблюдении установленных законодательством требований АС РФ может отказать в принятии заявления о признании должника банкротом, возвратить заявление о признании должника банкротом. Дело о банкротстве должно быть рассмотрено им в срок, не превышающий трех месяцев со дня поступления заявления о признании предприятия-должника банкротом. По результатам рассмотрения дела о банкротстве арбитражный суд может принять следующие 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решение о признании должника банкротом и об открытии конкурсного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решение об отказе в признании должника банкро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определение о введении внешне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определение о прекращении производства по делу о банкрот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23 Закона № 6-ФЗ в РФ предусмотрены следующие процедуры банкротства: наблюдение, внешнее управление, конкурсное производство, мировое соглаш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роцедуры банкрот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блю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 от момента принятия АС РФ заявления о признании должника банкротом до составления заключения о его финансовом состоянии. Цель -обеспечение сохранности имущества должника. Эта процедура не служит основанием для отстранения руководителя и иных органов управления должника, они продолжают осуществлять свои полномочия. Однако для соблюдения интересов кредиторов руководитель должника может осуществлять ряд сделок исключительно с согласия временного управляю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е управ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ировое согла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ся собранием кредиторов после погашения задолженности первой и второй очереди. Мировое соглашение может быть расторгнуто по решению арбитражного суда в случае неисполнения должником условий мирового соглашения в отношении не менее одной трети требований кре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 не более 12 месяцев (продление - не более полугода). Снимаются ранее принятые меры по удовлетворению требований кредиторов. Цель -восстановление платежеспособности должника. Внешний управляющий обязан принять в ведение имущество должника и провести его инвентаризацию, открыть специальный счет для проведения внешнего управления и расчетов с кредиторами; разработать купить готовый диплом в месячный срок и предъявить на утверждение собранию кредиторов план внешнего управления; вести бухгалтерский, финансовый учет, рассматривать требования кредиторов; представить собранию кредиторов отчет по итогам реализации плана внешнего 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ное произ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 не более 12 месяцев. АС РФ может продлевать этот срок на 6 месяцев. Прекращается начисление финансовых сан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соразмерение возможностей удовлетворения требований кредиторов. Составление конкурсных финансовых планов, их оц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и условия продажи имущества должника определяет су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прекращает производство по делу о банкротстве в двух случаях: при восстановлении платежеспособности предприятия- должника и при заключении мирового соглашения. Следовательно, эти процедуры являются крайне важными в реализации мер антикризисного управления, поскольку они сохраняют сложившиеся структуры собственников и представителей отраслей на всех сегментах рынка (товаров, труда, капиталов и так далее). Арбитражный суд вправе отказать в утверждении мирового соглашения в случа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неисполнения обязанности по погашению задолженности по требованиям кредиторов первой и второй очеред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нарушения порядка заключения мирового согла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несоблюдения формы мирового согла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нарушения прав треть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противоречия условий мирового соглашения федеральным законам и иным правовым актам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мирового соглашения недействительным является основанием для возобновления производства по делу о банкротстве. Сообщение о возобновлении производства по делу о банкротстве должника публикуется арбитражным судом за счет должника в "Вестнике ВАС РФ" и официальном издании государственного органа по делам о банкротстве и финансовому оздоровлению. По заявлению должника, кредитора или прокурора мировое соглашение может быть признано арбитражным судом недействи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если мировое соглашение содержит условия, предусматривающие преимущества для отдельных кредиторов или ущемление прав и законных интересов отдельных кре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если исполнение мирового соглашения может привести должника к банкрот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при наличии иных оснований недействительности сде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процедуры банкротства имеют не только правовое, но и глубокое экономическое содержание. Так, например, наблюдение - это мера по сохранению активов, подготовке к исполнению других процедур, решение о которых будет принято арбитражным судом в процессе производства по делу о банкротстве предприятия-должника. Учитывая кризисное состояние российской экономики, следует заметить, что внешние признаки несостоятельности присущи практически всем предприятиям производственной сферы. Все они имеют большие или меньшие суммы просроченной задолженности по платежам в бюджет и внебюджетные фонды. Таким образом, применение ликвидационных процедур является крайней мерой и поэтому, учитывая необходимость сохранения производственного потенциала российской экономики, прежде всего, должна рассматриваться возможность проведения реорганизационных мероприятий. Тем не менее, проведение ликвидационных процедур может иметь место в тех случаях, когда полностью отсутствует возможность восстановления платежеспособности предприятия, однако подходить к такому решению проблемы надо с большой осторож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казательства в суде необходимости ликвидационных процедур и открытия конкурсного производства в порядке экспертизы исследуется соотношение имущества предприятия и его обязательств, включая непокрытые убытки и другие обязательства, которые не всегда отражаются в публичной финансовой отчетности предприятия. Кроме того, существенное значение при доказательстве необходимости открытия конкурсного производства имеет невозможность продолжения функционирования предприятия по выпуску продукции, традиционной для данного производства. Признаками последнего обстоятельства служат значительные размеры запасов готовой продукции на складах предприятия, дебиторской задолженности, что говорит об отсутствии спроса или о неплатежеспособном спросе на продукцию предприятия. Возможной причиной может быть частичное разрушение технологического комплекса предприятия, что выявляется дополнительными исследова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ягкой" и экономически целесообразной в условиях современной российской экономики является процедура внешнего управления имуществом предприятия-должника, учитывая, что она призвана решать двуединую задачу - удовлетворение требований кредиторов и продолжение функционирования предприятия, даже в случае его продажи как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е объявление о банкротстве предприятия и его ликвидации может объявить руководитель предприятия при наличии признаков банкротства предприятия. Добровольное объявление о банкротстве должника и его ликвидации может быть сделано на основании решения собственника имущества должника - унитарного предприятия или органа, уполномоченного в соответствии с учредительными документами должника на принятие решения о ликвидации. Руководитель предприятия-должника не имеет права добровольно объявлять о банкротстве и ликвидации, если от всех его кредиторов не получено письменное соглас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письменного возражения хотя бы одного кредитора против ликвидации должника, руководитель должника обязан обратиться в арбитражный суд с заявлением о признании должника банкротом в двухнедельный срок с момента окончания срока для заявления требований кредиторов и возражений кредиторов против ликвидации должника. Когда же все кредиторы дали письменное согласие на добровольное объявление о банкротстве должника, руководитель должника публикует в "Вестнике ВАС РФ" и официальном издании Федеральной службы РФ по делам о банкротстве и финансовому оздоровлению добровольное объявление о банкротстве должника и его ликвид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едприятия-должника обязан рассмотреть все требования кредиторов, включить их в реестр требований кредиторов и приступить к расчетам с кредиторами. Организацией всех процедур при добровольном банкротстве и ликвидации должника, вместо конкурсного управляющего занимается председатель ликвидационной комиссии (ликвидатор). В соответствии с ФЗ любой кредитор должника в любой момент до завершения процедуры ликвидации должника может обратиться в арбитражный суд с заявлением о признании его банкро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заявление должника подано им в арбитражный суд при наличии возможности удовлетворить требования кредиторов в полном объеме (фиктивное банкротство), то заявитель (должник) несет перед кредиторами ответственность за ущерб, причиненный подачей такого заявления. В соответствии с УК РФ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фиктивное банкротство)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наказывается штрафом в размере от 500 до 800 МРОТ или в размере заработной платы или иного дохода осужденного за период от 5 до 8 месяцев, либо лишением свободы на срок до 6 лет со штрафом до 100 МРОТ или в размере заработной платы или иного дохода осужденного за период до одного месяца или без таков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УК РФ установлена ответственность за 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в интересах иных лиц, причинившее крупный ущерб либо иные тяжкие последствия. Такое деяние наказывается штрафом в размере от 500 до 800 МРОТ или в размере заработной платы или иного дохода осужденного за период от 5 до 8 месяцев, либо лишением свободы на срок до 6 лет со штрафом в размере до 100 МРОТ или в размере заработной платы или иного дохода осужденного за период до одного месяца либо без таков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осуществлении процедур добровольного объявления о банкротстве должника и его ликвидации произошло нарушение требований статей ФЗ № 6, сокрытие должником имущества, незаконная передача им своего имущества третьим лицам, собственник имущества должника -унитарного предприятия, учредители должника, руководитель должника несут перед кредиторами ответственность в размере неудовлетворенных требований кредиторов. Указанные требования кредиторов могут быть предъявлены в течение 10 лет с момента ликвидации долж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или ненадлежащее исполнение арбитражным управляющим возложенных на него в соответствии с законодательством обязанностей, что повлекло возникновение убытков для должника и кредиторов, может являться основанием для отзыва лицензии арбитражного управляющего и отстранения его арбитражным судом от исполнения своих обязанностей. Должник и его кредиторы вправе потребовать от арбитражного управляющего возмещения убытков, причиненных действиями(бездействием) арбитражного управляющего, нарушающими законодательство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раслевые особенности системы антикризисного 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жизненный цикл предприятия складывается, согласно теории А.Адизиса, из двух главных и равновеликих периодов: рост, старение. Вероятность кризисных ситуаций присутствует и на стадии роста, и на стадии старения предприятия. Особенно велика вероятность кризисных ситуаций на первых этапах роста предприятия, когда оно находится в так называемом младенчестве и не накопило ни инвестиционный, ни профессиональный капитал. У таких предприятий отсутствует и опыт управления бизнесом. В большинстве своем российские предприятия переживают стадию младенчества, а унитарные предприятия все еще развиваются по традиционным социалистическим принципам хозяйствования, когда структура кругооборота их средств напрямую зависит от государственного финансирования и надзора. На крупных предприятиях собственники постепенно осознают необходимость перехода на западные, чисто капиталистические способы управления бизнесом, когда к управлению привлекаются наемные менеджеры, а за собственником остается главная функция - определение генеральной линии развития и обеспечение устойчивой финансовой стратегии. Такого важного фактора обеспечения бескризисного развития унитарные предприятия лишены, поскольку все их имущество находится в оперативном управлении, а не в собственности. Такое положение унитарных предприятий предопределяет необходимость разработки специальных антикризисных мер и особых методов финансов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кризиса предприятия" основывается на формировании конфликта интересов, что означает, в свою очередь, обострение внутренних противоречий в управлении сегментами бизнеса, а также внешних противоречий, проявляющихся в разрыве связей управленцев предприятий и тем министерством, которое его финансирует и определяет практически все направления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показателями кризиса финансового оборота являются падение темпов роста рентабельности продаж и, как следствие, сужение рынка сбыта товарного продукта, низкая оборачиваемость активов и, наконец, устойчивая неплатежеспособность. Снижение запасов оборотных активов для обеспечения текущей хозяйственной деятельности предприятия не позволяет своевременно и в полном объеме выполнять долговые обязательства перед своими работниками (финансирование социальных программ и отчислений в накопительные пенсионные фонды), перед поставщиками и подрядчиками, перед бюджетами всех уровней и внебюджетными фонд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ограмм антикризисного развития и управления компаниями определяющее значение имеет учет их отраслевой принадлежности и деятельности в определенной организационно-правовой фо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й процесс развития рыночных отношений вовлечены не только субъекты частного права, но и большинство государственных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особую актуальность приобретает для предприятия адаптация наиболее прогрессивных методов менеджмента. Для обеспечения должного уровня рентабельности и поддержания платежеспособности каждое предприятие стремится обеспечить продуктивное управление издержками, оптимизирует схемы бюджетирования, изыскивает резервы повышения суммарной отдачи с каждого рубля собственных и бюджетных в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ить эту главную задачу позволяет оперативный контроль за состоянием материальных запасов, расходованием финансовых средств по согласованной смете как на уровне предприятия в целом, так и по отдельным сегментами бизнеса. Как показывают проведенные нами исследования и подтверждают многочисленные научно-практические публикации, государственным российским предприятиям крайне не хватает ни опыта рыночного управления всем технологическим циклом создания товарного продукта, ни современных навыков в области финансового менеджмента. Это касается всех управленческих аппаратов практически каждого производственного предприятия. Все они нуждаются в методиках продуктивного управления финансовыми ресурсами, запасами и затратами. Современные инструменты финансового менеджмента позволяют сформировать банк достоверной и своевременной информации о текущем финансовом положении предприятия, так необходимой для выработки хотя бы среднесрочной стратегии. Система российских научных знаний о методологии финансового менеджмента до сих пор развивается по пути адаптации зарубежных теорий и практических технологий управления заказ дипломная работа денежными потоками, издержками создания и реализации товарного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ировой практике применяются различные технологии и методики, разработанные в целях повышения продуктивности использования материальных, денежных и людских ресурсов на предприятиях различных отраслей. Одной из них является система управления ресурсами предприятия - "СУРП", которая, базируясь на принципах контроллинга, позволяет выявлять внутренние резервы снижения издержек и повышения рентабельности каждого цикла научно-исследовательских, опытно-конструкторских, экспериментальных, производственных и других предусмотренных Уставом предприятия работ (то есть одной точки заказа). Такой методологический подход к управлению бизнесом способствует освоению методов стратегического планирования и прогнозирования, что в свою очередь обеспечивает более результативный контроль над всей научно-производственной деятельностью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эффективного управления денежными потоками является внедрение системы бюджетирования и внутреннего корпоративного контроля. Это координирует работу всех служб в отслеживании денежных потоков для своевременного и полного погашения обязательств, прогнозирования результатов работы и предотвращения различных чрезвычайных ситуаций (например, резкого изменения налогового законодательства в сторону увеличения налогового бремени). Комбинирование методов производственного и финансового управления предприятием, включая современные методы финансового контроллинга, позволяет принимать рациональные и взвешенные решения, что доказано практикой большого числа экономических субъектов различных стран мира, не исключая и Росс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овместное применение этих методик предполагает наличие оперативной и качественной информационной поддержки высшего и среднего управленческого звена, единство в понимании сущности бизнес-процессов и приведение нормативно-справочных данных к единым стандартам. Таким образом, полноценное внедрение методов производственного и финансового контроллинга невозможно без использования специализированной информацион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течественных информационных систем подобного класса является комплекс "БЭСТ-ПРО". Этот программный продукт позволяет автоматизировать такие направления хозяйственной деятельности, как логистика и учет имущества компании, управление производством, управление финансовыми средства и ведение бухгалтерского учета, управление расчетами по обязательствам и управление персоналом. Все перечисленные задачи решаются в единой информационной среде. Комплекс "БЭСТ-ПРО" учитывает взаимоувязку методов производственного и финансового управления, ориентируется на многогранность бизнес-процессов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подготовка производства подразумевает создание нормативно-справочной базы для бизнес план грузовых автомобильных перевозок производственного планирования и учета в системе, то есть на данном этапе описываются структура производственных служб, структура продукции и маршрутная технология ее изгот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оизводственных служб описывается через так называемые рабочие центры, имеющие несколько уровней иерархии, например, цех, участок, станок или группа станков. Каждому центру ставится в соответствие рабочий календарь, в котором определяется его нормативная производственная мощность. Конструкторский состав выпускаемых видов изделий отражается в спецификациях на продукцию. Здесь указывают технологическую схему ее производства, компонентный состав - материалы, узлы, полуфабрикаты, детали, необходимые нормы трудозатрат, нормативные издержки на брак и отходы, отличительные характеристики (свойства) продукции. При этом поддерживается несколько видов спецификаций на одно и то же издел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 оперативного производственного планирования в системе "БЭСТ-ПРО" реализованы по стандартам СУРП и адаптированы к особенностям производственных процессов российских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е планирование является многоэтапным процессом и базируется на взаимосвязанной иерархии планов. На верхнем уровне этой иерархии располагается планирование продаж и объемов производства. В активе системы - два метода производственного планирования: "на заказ" и "на склад". Первый метод используется для единичного производства, второй - для серийного исполнения. В первом случае основой для формирования плана являются производственные заказы, открытые в текущем периоде, а во втором - список заказов на готовую продукцию или внутренние заказы службы сбыта. Далее происходит расчет план-графика производства, то есть построение оптимального графика работ для выпуска запланированного объема продукции в точно установленный срок, с учетом нормативных производственных мощностей и объемов запускаемых пар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уровень производственного планирования определение общей потребности в материально-производственных запасах (МПЗ) и формирование плана их потребления на протяжении всего планируемого периода. Такие планы необходимо составлять с максимально возможной степенью их детализации по видам запасов на одну "точку заказа". Детализация может производиться и в разрезе научно-производственных единиц предприятия (конструкторское бюро, проектно-расчетный отдел, экспериментально-производственный отдел и др.). Для контроля за отпуском МПЗ на выполнение НИОКР, изготовление оборудования, оказание услуг используются лимитно-заборные карты, сформированные в соответствии с рассчитанными объемами на одну "точку зака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идет уровень бюджетирования (финансового или бюджетного планирования и контроля). Как известно, для выпуска запланированных объемов научно-технической продукции в установленный срок требуется специальное оборудование. В связи с этим, в управляющем комплексе СУРП важное место отведено расчету плана загрузки оборудования. Конкретные расчеты осуществляются на основе плана-графика исполнения "единицы заказа" и технологической схемы полного завершения одной отчетной работы (вплоть до момента ее передачи заказчику и внед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управление научно-производственным процессом невозможно без оперативного и систематического контроля за выполнением планов-заказов. Этот контроль обеспечивается путем документирования всех этапов научно-производственной и финансовой деятельности и регистрации задокументированных показателей в СУРП. Операционная система, в которую закладываются информационный банк данных по СУРП (в нашем варианте это - "БЭСТ-ПРО"), позволяет осуществлять внутрицеховой учет операций (по научным отделам, конструкторским бюро, производственным участкам и другим подразделениям), учет движения этапов выполнения этих работ, учет МПЗ, финансовых ресурсов, суммы экономии средств и дополнительно привлеченных инвестиций со стороны (в ряде случа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бработки названных выше данных используется информация из таких документов, как наряд-заказы (маршрутные карты), приемо-сдаточные накладные, требования на отпуск материалов, акты замены, акты на безрезультатный научный или технологический эксперимент. Эти документы являются информационной основой для подготовки отчетов (рапортов) по всему научно-производственному циклу на отчетный период. На государственных предприятиях, функционирующих в основном на базе бюджетного финансирования, решение задач снижения издержек на "единицу заказа" затрудняется из-за низкой степени вероятности полного финансирования. Это не позволяет своевременно и точно детализировать данные о себестоимости и построить график движения денежных платежей. С такими трудностями сталкиваются практически все российские предприятия, функционирующие в условиях неуправляемого рынка. Кроме того, учет затрат на производство товаров, работ и услуг отличается высокой трудоемкостью и так называемым "пост-фактумным" характером бухгалтерского учета себе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Концептуальные подходы антикризисного управления в современных условиях</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сновы формирования программ антикризисного 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корпоративного менеджмента главенствующая роль при выявлении и регулировании влияния факторов на состояние бизнеса отведена корпоративной системе принятия решений (КСПР). Данная система представляет собой взаимодействующий комплекс нескольких блоков: технологического, финансового, инновационного и других. Оценить продуктивность функционирования КСПР - означает провести глубокий анализ слагаемых экономической стратегии фирмы, являющихся составной частью стратегического планирования. При этом следует учитывать тот факт, что при оценке каждого структурного блока КСПР в условиях современной стратифицированной экономики России весьма затруднительно использовать систему показателей, широко применяемых в экономике западных стран. Проведенные расчеты показывают, что оценку продуктивности стратегии бизнеса можно осуществить на основе принятой системы участия каждого индивидуального блока КСПР в капитале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при оценке продуктивности стратегии бизнеса необходимо разделять общую эффективность КСПР и показатели внутренней продуктивности по структурным блокам системы, а также в разрезе конкретных участников (контраг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выделять следующие группы показ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показатели продуктивности стратегии КСПР как сложной системыкорпоративного ти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показатели финансовых результатов деятельности материнской компаниии ее дочерних подразде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показатели продуктивности структурных блоков КСПР: финансового,технологического, инновационного и дру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постановки корпоративного менедж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ый этап. Сбор и анализ внутренней и внешне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й этап. Задание показателей налогового бремени применительно к разным планируемым финансово-хозяйственным ситуа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ий этап. Сопоставление и ранжирование полученных данных, выбор показателей для разработки бизнес-плана и стратегии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ый этап. Расчет и анализ коэффициентов эластичности разных налогов по обязательствам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ый этап. Оптимизация налоговых обязательств для обеспечения минимальных финансовых и налоговых ри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ой этап. Составление операционного бюджета организации на месяц с учетом требований федерального законодательства и финансовой стратегии предприятия (увязка всех разделов бюджета организации с бюджетом движения денежных средств (БДДС) на общегосударственном уровне) - встраивание в гос.стратег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ой этап. Составление сроков погашения долговых обязательств и внутреннего налогового календаря согласно Н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ой этап. Анализ исполнения долгов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ый этап. Выход на очередной расчетны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баланса предприятия, других отчетных документов и документов по расчетно-платежным обязательств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исходные данные для выработки стратегии ведения бизнеса включают консолидированную бухгалтерскую (финансовую) отчетность, которая должна содержать балансы всех участников КСПР только в той степени, в которой объединяются активы для совместной деятельности. При составлении отчета головной (центральной) компании учитываются особенности дочерних структур, их различия, местоположение и др. Результатом анализа экономического потенциала КСПР является экономическая интерпретация: оценка соотношения собственных и заемных средств группы с позиции ее финансовой устойчивости и кредитоспособности; общее заключение относительно платежеспособности и ликвидности группы; характеристика наметившихся тенденций изменения ликвидности корпорации, а также факторов, их определивш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альная оценка требует составления программы углубленного анализа финансово-хозяйственной деятельности КСПР, зависящей от продуктивности ее производственно-финансовой стратегии. Такая программа должна вклю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предварительное ознакомление с экономическим и финансовымположением КСПР, перечень слагаемых финансово-хозяйственной политики,выявление "узких мест" в финансовой отчетности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анализ экономического потенциала КСПР, который дает четкоепредставление об имущественном и финансовом положении фирмы(особенно важны здесь показатели ликвидности, платежеспособности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анализ продуктивности производственно-финансовой деятельностиКСПР: оценка производственных и инвестиционных возможностей, а такжерентабельности, себестоимости и усредненного по верхнему пределу уровняцен на единицу продукции (товара,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стратегии из альтернативно возможных целесообразно использовать в качестве метода оценивания, прежде всего, экспресс-анализ, так как стратегия разрабатывается на достаточно длительный период, и исходной информации присуща большая степень неопределенности. Поэтому целью экспресс-анализа должна быть наглядная и простая оценка финансового состояния и прогнозируемая динамика развития финансов корпоративной системы. По мере реализации стратегии необходимо осуществлять переход к более детальному методу оценки ее продуктивности, которая является более подробной характеристикой имущественного и финансового положения КС, результатов деятельности в истекшем отчетном периоде, а также потенциала развития на перспективу, конкретизацией и дополнением отдельных процедур экспресс-анали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у продуктивности стратегии на основе финансового состояния КСПР целесообразно осуществлять по четырем взаимоувязанным этап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бор показателей, подходящих для анализа финансового состоя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 этих показателей (желательно различными метод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авнение полученных результатов с аналогичными показателями данной группы за предыдущие периоды, среднеотраслевыми, конкурентными и рекомендуемыми величи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способов реализации стратегии, решения финансовых проблем и будущих возможностей корпоратив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показателей финансового состояния участника корпоративной системы целесообразно представить в виде четырех групп показателей, характеризующих ликвидность (краткосрочную платежеспособность), оборачиваемость (хозяйственную активность), доходность (прибыльность, рентабельность), рыночную активность. Особое внимание в предлагаемой системе уделяется показателям ликвидности и оборачиваемости оборотных средств. Расчеты показателей производятся на основе аналитического баланса (форма № 1) и отчета о прибылях и убытках (форма №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ых странах система показателей для анализа финансового состояния предприятия выбирается корпорацией на основе накопленного собственного опыта с учетом особенностей производственной деятельности, что затрудняет их использование в российских условиях. В опубликованной зарубежной и отечественной литературе рекомендуется использовать свыше 50 критериев (показателей, коэффициентов), имеющих большое разнообразие групп, названий и алгоритмов ра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продуктивности КСПР холдинга, как правило, используются показатели, применяемые в мировой практике. Так, например, в состав этих показателей по российским фирмам можно вклю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рыночную стоимость активов корпоратив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величину общего оборота в определенный период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валовую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оценки финансовой стратегии фирмы возможна разработка рейтинговых таблиц российских КСПР, хотя для этого требуется вести сложные расчеты, поскольку отечественные КСПР не соответствуют международным стандартам, принятым для систем такого типа. Методика оценки эффективности КСПР, опирающаяся на объемные показатели, не может являться показательной, поскольку ее участники осуществляют качественно разнообразную деятельность. Выходом из этого положения может быть применение метода экспертных оценок. На основании полученных показателей целесообразно сформировать рейтинговые таблицы. Таким методом можно оценить продуктивность каждой КСПР и впоследствии свести их воедино как свод финансовых ориентиров развития корпоративно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ая методика оценки стратегии КСПР достаточно сложна. Ее можно значительно упростить, если перейти от частных показателей того или иного блока КСПР к его обобщенным характеристикам. Например, для рассматриваемого анализа финансового состояния центральной компании или отдельного предприятия-участника вместо большого количества частных показателей, оценивающих ликвидность, оборачиваемость, доходность и активность компании, рассмотреть одну обобщенную характеристику. Естественно, что эта обобщенная характеристика должна учитывать различия содержания единиц измерения частных показателей, а также диапазоны их изменения в зависимости от выбранной стратегии КС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выбора стратегии КСПР заключается в следующем. Рассчитываются сводные характеристики Xt для каждого варианта S1*. Затем проводится сравнительная характеристика их продуктивности с применением критериев проверки статистических гипотез. Методика сравнительной оценки и выбора рационального варианта стратегии включает следующие эта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нжирование частных показателей Xj вектора X по важности и определение их "весовых" коэффициентов. При этом самый важный частный показатель занимает первое место, самый второстепенный - последнее место, а "весовые" коэффициенты ряда показателей определяются в соответствии с экспоненциальной зависимостью (экспоненциальное сглажи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ирование значения каждого j-го частного показателя для i-ro варианта стратегии КС осуществлять таким образом, чтобы - 0&lt; х"&lt;1 (8) и при этом большее значение частного показателя х у соответствовало лучшему варианту стратегии корпоративной системы. Необходимость нормирования значений частных показателей обусловлена тем фактором, что они отражают отличающиеся направления финансового состояния центральной компании (например, ликвидность, оборачиваемость и т.д.) и в силу этого имеют различную размерность и природу (случайные или детерминированные величины). В качестве правила нормирования необходимо принять следующие усло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значение частного показателя (в случае, если большее его значение соответствует лучшему варианту стратегии КСПР) или минимальное значение частного показателя (в случае, если меньшее его значение соответствует лучшему варианту стратегии КСПР) должно быть равным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максимальное) значение должно быть равным "0" только в случае, когда нормируемое значение частного показателя равно "0" (бесконе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правилом нормированное значение частного показателя определяется следующим образом. Так, если большее значение частного показателя соответствует лучшему варианту стратегии, то ху = Хц / XNjmin</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 для i-го варианта стратегии КСПР оценок обобщенной характеристики Х-, в частности: оценки математического ожид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расчета оценки ssXi нет необходимой информации, то рекомендуется принимать ssxi = (0,03 - 0,0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рка статистической гипотезы о равенстве оценок математического ожидания обобщенных характеристик и выбор рационального варианта стратегии КСПР. Оценка статистического различия между вариантами стратегии КСПР осуществляется с использованием критерия Стьюдента, а полученное значение этого критерия затем сравнивается со значением квантиля распределения Стьюдента tqqik для уровня доверительной вероятности qq и числа степеней свободы к (для qq = 0,9;k = m-liVtqq&gt;k).</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для i-го и к-го вариантов стратегий корпорации t &gt; 3, то I и к стратегии статистически различимы, и рациональным является тот вариант, для которого выше значение обобщенной характеристики, например, вариант S*x, если Л} &gt; X,. Если для i-го и к-го вариантов стратегий t 3, то 1 и к стратегии статистически неразличимы, и рациональным является тот вариант, для которого в первой половине ряда обобщенной характеристики преобладают большие значения нормированных частных показателей. Сравнение эффективности вариантов стратегии КСПР осуществляется последовательно для всего спектра i = 1У ,7V.</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сами неудовлетворительные финансовые показатели не являются причиной неудач КСПР. Они всего лишь индикаторы неблагополучия, глубинные причины которого кроются в финансовой деятельности фирмы. Следовательно, такие показатели должны послужить в первую очередь для пересмотра стратегии КСПР. Кроме того, анализ должен быть дополнен прогнозом ее финансовой деятельности: краткосрочным и среднесрочным. Такой прогноз должен показать степень опасности складывающихся, но еще не явных тенденций, а также вероятное усиление еще малозаметных положительных тенден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применяя КСПР и вариационные методики исследования состояния бизнеса, менеджмент компании формирует информационный банк данных, подвергаемый дальнейшей обработке с помощью новейших информационных технологий, например, нейросетевых технологий, называемых в российской практике "искусственным интеллек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оведенного нами опроса менеджеров разных компаний, участвующих в научно-практической конференции, было определено процентное соотношение между различными мерами, которые, по мнению интервьюируемых, могут существенно повысить продуктивность системы управления бизнесом. Разброс мнений был достаточно широк, однако, по большинству совпадающих оценок нами ранжированы меры по критерию "число голосов, отданных за то или иное мероприятие", которое при внедрении в практику даст максимальный управленческий эффек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вых технологий управления бизнесом, адекватных современной социоэкономической среде России, включает поиск современных организационно-методических форм такого управления, разработку специальных программ антикризис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конкретных рекомендаций по антикризисному управлению необходимо исследовать возможность перепрофилирования производства, ликвидации нерентабельных производств или непрофильных подразделений, продажи или передачи в лизинг части имущественного комплекса предприятия, выделения в самостоятельные юридические лица по обслуживающих подразделений, вхождения в состав холдинга или финансово-промышленной группы и так дал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слагаемым антикризисного управления считается разработка программ обновления технологий производства и повышение конкурентоспособности товарного продукта. Другим не менее важным слагаемым является совершенствование методов управления персоналом, а именно: оптимизация численности сотрудников предприятия, разработка программ подбора и расстановки кадров, повышения их квалификации и переквалификации, а также применение обновленных систем оплаты и стимулирования труда, обеспечивающих рост заинтересованности работников в конечных результатах деятельности предприяти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ути реализации стратегии антикризисного 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любых процедур, предусмотренных законодательством о банкротстве, ключевым моментом является выработка стратегии компании. Стратегическое антикризисное планирование - это управленческий процесс разработки специфических стратегий различного временного горизонта на основе соизмерения целей, ресурсов и возможностей реализации производственно-финансового потенциала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и проведенные нами исследования, в условиях российской практики сложились специфические подходы к выработке стратегии антикризисного управления. В этой связи необходимо отметить следующие особенности стратегического антикризисного пла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основная цель такого планирования заключается в моделировании будущей успешной деятельности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стратегическое планирование в качестве единого целого рассматривает все компании или его отдельные стратегические области хозяй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стратегическое планирование ориентировано на перспективу, при этом"горизонт" планирования может быть различ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стратегические планы определяют основные направления развития предприятия, в них обозначаются определенные "ниши" для хозяйственной деятельности, которые в дальнейшем подлежат заполнению средствами оперативного планирования и контро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любого стратегического плана развития компании является ее базовая стратегия, выбор которой зависит от компетенции и профессионализма руководителей, их реакции на изменение внешних факторов воздействия на бизнес и учет рекомендаций менеджмента компании. Этот выбор зависит и от достоверности имеющейся информации, от индивидуальных особенностей компании и стадий цикла ее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ая стратегия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оизводственный менедж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менедж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инвести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управления персона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политика и организ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ртиментн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оизводственный менеджмент охватывает управление сегментами бизнеса и всей структурой компании наряду с управлением ее производственным потенциалом. Эта сфера антикризисного менеджмента включает оперативное управление, научно-техническую политику, технологическую политику, ассортиментную политику и организацию антикризис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управление, то есть производственный менеджмент в период преодоления кризиса, основано на положении, что функция производителя продукции, заложенная в производственный процесс, - это обеспечение потребностей рынка в определенном виде продукции. В связи с этим, основная задача производственного менеджмента заключается в определении условий и средств, обеспечивающих поддержку промышленного производства, стимулирующих развитие рыночных отношений и сохраняющих научно-производственный и кадровый потенциал сферы производства, тем самым обеспечивающих вывод предприятия из кризисного состоя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и краткосрочном инвестировании состоит в разработке и реализации программ обновления парка оборудования, создании материальных и сырьевых запасов, в подготовке и переподготовке управленческого и производственного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вопросов по долгосрочному инвестированию предполагает предварительный анализ в процессе подготовки производства на основе маркетинговых исследований для создания производственных мощностей, обеспечивающих спрос на продукцию, а также определение мест размещения производства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одственного процесса включ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определение современных технологических процессов производствапродукции и создание оптимального планирования на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формирование структуры управленческих и производственныхподразделений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ая политика строится на базе имеющихся нематериальных активов: патентов и авторских свидетельств на изобретение, рационализаторских предложений, научно-технических разработок, конструкторских и технологических разработок. С этой целью на неплатежеспособном предприятии необходимы инвентаризация и анализ эффективности использования научной базы и управления нематериальными акти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нематериальных активов в процессе производства необходима проверка правовой защищенности, характеризующейся патентами на изобретения и на промышленные образцы, лицензиями, свидетельствами на фирменные товарные знаки, авторскими правами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й эффект в процессе производства обусловлен повышением уровня использования нематериальных активов как в рам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й компании, так и по ее отдельным сегментам бизнеса. Другим существенно важным признаком антикризисной стратегии компании является инвестиционная привлекательность ее нематериальных активов, определяющих их ликвидность и степень риска инвестиционных в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ания жизнеспособности предприятия необходимо постоянное обновление ассортимента продукции, предлагаемой потребителям. Различают основной ассортимент - продукцию, пользующуюся повышенным спросом, и дополнительную - призванную увеличить спрос на основную. Широта и глубина ассортиментной политики зависит от типа производства, размера производства, размеров инвестиций, ноу-ха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рассматриваемая часть антикризисной стратегии -маркетинговая стратегия. Маркетинг как комплексная рыночная деятельность, в сущности, представляет собой систему взглядов и систему действий, связанных с изучением потребностей, возможностей производства и обмена для их удовлетворения с наименьшим расходованием всех ресурсов и наиболее полным потребительским эффектом. При этом система взглядов, то есть ориентированная на потребителя концепция хозяйствования в современных условиях, проводится в жизнь с помощью системы практических действий, так называемых инструментов маркетинга, основанных на специальной технике анализа связей в рыночных процессах. Таким образом, маркетинг как целостный процесс представляет собой теорию и практический инструмент управления рыночной экономикой на микроуров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программы требуют разработки такой стратегии, которая бы отвечала государственной экономической политике и в то же время обеспечивала коммерческим структурам необходимую эффективность, рентабельность и материальную заинтересованность в результатах труда. Использование методов маркетинга позволяет тесно стыковать интересы и цели предпринимательства, отдельных хозяйственных структур с общественными целями и интересами, обеспечивать единство микро- и макроэкономического подходов в развитии экономики, что в конечном итоге будет способствовать снижению риска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ы маркетинга - предложение, опрос, цена, являясь главными регуляторами рынка, находятся в постоянной дипломная на заказ взаимозависимости, которая отражает действие экономического закона спроса и предложения -сбалансированности спроса и предложения, соответствия их друг другу по объемам, структуре, времени. Систематический анализ освоенного или потенциального рынка и прогнозирование изменений важнейших его инструментов позволяет предприятию своевременно разработать упреждающую антикризисную стратег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ая инвестиционная политика направлена на преодоление инвестиционного спада в период кризиса и депрессии, структурную перестройку производства и финансовое оздоровление компаний. Она включает разработку инвестиционной стратегии и тактики на нескольких уровн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государственного регу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потенциальных инвес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компаний как объектов инвест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стратегия включает в себя следующие на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рис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граммно-целевое планирование и составление капитальных бюдж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тегический анализ и управ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нвестиционной стратегии затрагивает три основные области принятия решений: инвестиции, финансирование и производственную деятельность. Только комплексное решение взаимосвязанных проблем, эффективная производственная деятельность при условии оптимального использования ресурсов, эффективное финансирование и эффективное инвестирование, основанное на тщательном расчете и оценке инвестиционных решений и сопутствующих им рисков может привести к финансовому оздоровлению неплатежеспособных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компании - составная часть стратегически ориентированной политики компании. Сутью ее является работа с персоналом, соответствующая концепции ее стратегического развития. Цель кадровой политики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го предприятия, требованиями действующего законодательства, состоянием рынка труда. Процесс работы с персоналом должен быть построен так, чтобы кратчайшим путем приходить к желаемому результату. Особенности кадровой политики и содержание конкретных кадровых программ непосредственно зависят от стратегии деятельности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ущности антикризисной стратегии представляет возможным перейти к рассмотрению мер, включаемых в бизнес-план компании и направляемых на пути ее выхода из кризисного состояния. В процессе банкротства любая компания проходит несколько стадий: &gt;o скрытую стадию банкротства; У стадию финансовой нестаби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стадию неплатежеспособности (реальное банкрот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стадию официального признания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й из этих стадий принимаются определенные меры по предотвращению банкротства. На первых двух стадиях эти меры принимают собственники и менеджеры компании, то есть процесс антикризисного управления рассматривается как ее внутренняя задача. На третьей и, в особенности, на четвертой стадиях используются рычаги внешнего воздействия, в том числе судебные процед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ая работа по выводу компании из состояния неплатежеспособности и банкротства начинается с анализа финансового состояния и прогноза работы предприятия в краткосрочной (до 1 года) перспективе. Прогноз основывается на предпосылках изменения внешней среды и реализации системы антикризисных мер. К числу последних относя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возможности реструктуризации обязательств (изменений сроков платеж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перспективы увеличения производства и продаж традицион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возможности ликвидации (продажа, сдача в аренду) ненуж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зменения дивидендной политики и так дал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уть реформирования компании может быть назван безупречным. Он не требует радикального перепрофилирования, достаточно часто приводит к оздоровлению компании, если причиной несостоятельности были отдельные ошибки в управлении бизне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уть реформирования используется для компаний, несостоятельность которых вызвана снижением спроса на продукцию вследствие реструктуризации экономики, то есть первый путь не дает ожидаемых результатов. Прогноз в этом случае включает оценку возможностей использования активов компании для производства принципиально иной продукции, спрос на которую прогнозируется высоким. Если в первом случае кредиторы могут пойти на реструктуризацию долга, то во втором, как правило, неизбежна смена собственника компании-банкр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гноза финансового состояния составляется бизнес-план финансового оздоровления, реализующий соответствующую стратегию. Меры финансового оздоровления, включаемые в такие бизнес-планы, должны предусматрив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материальных активов с целью выяснения перспектив их использования. По каждому элементу основных фондов, незавершенному капитальному строительству, материалам и иным запасам необходимо принять одно из следующих решений: оставить в производстве в неизменном виде; отремонтировать, модернизировать для собственного пользования; сдать в аренду; обменять (в отношении производственных запасов); утилизиров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видов выпускаемой продукции с целью принятия решения об увеличении производства, сохранении объемов, модернизации, свертывани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нализ нематериальных активов, которым зачастую пренебрегают предприятия, может стать основой формирования новой номенклатуры и/или источником ресурсов при их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нализ финансовых активов (долгосрочных и краткосрочных) должен дать ответ на вопрос о том, что более выгодно с позиции доходов компании - сохранение или продажа. Дочерние фирмы компании-банкрота могут стать основой возрождения материнской фирмы за счет своих ресурсов, полезной информации или, в случае продажи этих активов, дать значительные ресурсы для оздоровления материнского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нализ товаропроводящей сети. Посреднические структуры, занимающиеся снабжением и сбытом продукции, играют различную роль в банкротстве и оздоровлении компании-банкр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организация компании, изменение производственной структуры и структуры ее управления могут стать главным условием финансовой стабилизации. Реорганизация может быть осуществлена в форме слияния, присоединения, разделения, выделения и пре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валификация кадров, прежде всего, менеджеров высшего и среднего уровня в последние годы снизилась во многих производственных компаниях. Во-первых, из-за не комплексной переподготовки финансистов и экономистов, длительное время работавших в плановой экономике, что привело к относительному снижению их профессионального уровня как специалистов рыночной экономики. Во-вторых, многие, как правило, наиболее квалифицированные и энергичные специалисты ушли из производства в торговлю, банки, сферу управления и иные структуры, где уровень заработной платы (доходов) 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собое значение для финансового оздоровления имеет работа с дебиторами и кредиторами предприятия (потребителями, поставщиками, банками, федеральными и региональными ведомствами). Банки в настоящее время не только сконцентрировали значительные финансовые ресурсы, но и имеют наиболее адекватную финансовую информацию, квалифицированные кадры, устойчивые и широкие связи. Они могут оказать существенную помощь банкротам не только финансовыми ресурсами, но и поисками партнеров по бизнесу. Работа с дебиторами и кредиторами заключается в выработке и включении в бизнес-план такого учета их интересов, который заставит их поддерживать предприятие-банкр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тдельным разделом бизнес-плана финансового оздоровления является комплекс мер по формированию разумной маркетинговой стратегии. Антикризисная маркетинговая стратегия должна включать: ассортиментную политику, включая политику обновления номенклатуры, основанную на анализе конкурентоспособности фирмы; оптимальную ценовую политику; политику продвижения товара и стимулирования сбыта. Стратегия маркетинга должна основываться на окупаемости маркетинговой программы в целом и отдельных ее бло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иболее результативным способом финансового оздоровления, применяемым в совокупности с обозначенными выше, служит реализация антикризисных инвестиционных проектов или программ. Формирование портфеля инвестиционных проектов основывается на следующих принцип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нвестиционные проекты направлены на развитие производства товаров, обоснованных маркетинговой стратег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условия представления инвестиционных ресурсов соответствуют платежеспособности санируемого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риск инвестиционных проектов относительно низ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финансовая состоятельность и экономическая эффективность инвестиционных проектов подтверждены тщательной проработкой бизнес-пл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денежные потоки по инвестиционным проектам согласованы с результатами других антикризисных 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лан финансового оздоровления компании составляется администрацией и согласовывается с кредиторами, агентством по несостоятельности и банкротству, которое представляет интересы государства в предприятиях с долей государственной собственности, налоговой инспекцией и другими заинтересованными сторонами. Могут быть составлены два варианта бизнес-плана финансового оздор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один для внутреннего пользования с детальным изложением всех ожидаемых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t; другой (менее подробный) - для внешних пользов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роль в процедуре банкротства на четвертой стадии отведена в России арбитражному суду, хотя возможно и несудебное решение возникающих проблем. С народнохозяйственной точки зрения, несостоятельная компания - это та, которая не может эффективно участвовать в решении текущих и перспективных задач. Постановка таких задач - забота не только самих компаний, но и неизбежная функция всех уровней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формировании у компании появятся новые возможности взаимодействия с контрагентами различных сфер экономики. При этом новые возможности оперативного регулирования появляются у государства по проведению целенаправленной экономической политики в сферах научно-технического, социального, бюджетного развития. Однако в конечном итоге при определении и реализации путей стратегического развития бизнеса экономический субъект всегда развивается по принципу "один против всех", этот принцип порожден рыночной экономикой, где главными признаками являются: конкуренция, продуктивность и контрпродуктивность бизнеса, кооперация. Находясь в режиме постоянного воздействия этих четырех основных слагаемых рыночных отношений, менеджмент предприятия обязан быть крайне мобильным и восприимчивым к конъюнктурным колебаниям, изменениям государственной экономической политики и новейшим технологиям управления и хозяй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нтикризисного производства предполагает мероприятия по восстановлению производства (процесса от проверок и инвентаризации до проектов и анализа); определению оптимальных размеров производства (территориального аспекта в реализации продукции, месторасположения, наличия свободных производственных площадей); по анализу производственной базы (наличия необходимых площадей, оборудования, технологических процессов, источников, форм и роста производственной базы, затрат на обеспечение организации производственной базы); по определению необходимости субподрядов, источников сырья, материалов, энергетического обеспечения, кадрового потенциала, контролю; по совершенствованию организации выпуска продукции и прогнозированию затрат (использованию схемы обеспечения выпуска, плана производства);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тижении стратегической цели ведения бизнеса, т.е. обеспечении его доходности, первостепенное значение имеет достоверность информационного банка данных, на основе которого формируется финансовая стратегия. Понятно, что при некорректной подготовке исходных данных для финансовой оценки бизнеса любая, самая новейшая экономико-математическая модель не позволит подготовить достаточно надежные рекоменд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устойчивого развития компании определяется несколькими относительными критериями-коэффициентами. Эти критерии должны быть исследованы в динамике для выявления факторов, устойчиво влияющих на исследуемые соотношения. Исследованию необходимо подвергнуть в первую очередь коэффициент рентабельности производства, как для компании в целом, так и для каждой ассортиментной группы товарного продукта, работ, услуг. Первоочередность этого критерия объясняется тем, что он свидетельствует об удорожании единицы товарного выпуска, т.е. показывает, во сколько раз дороже может быть продан потенциальный товарный продукт по отношению к себестоимости его изгот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олучении в расчетах коэффициента рентабельности производства значения в интервале от 0 до 1,1 очевиден вывод о необходимости перехода на выпуск более рентабельной продукции. Однако, значение этого коэффициента, меньшее или равное 1, зачастую складывается под влиянием особых обстоятельств: освоения новых технологий и ассортиментных групп, консервации производства и других. Проведенные нами исследования показали, что устойчивое финансовое положение производителя обеспечивается при значениях этого критерия от 1,2 до 1,5, а на предприятиях с высокой степенью технологической обновляемости это значение возрастает до 4 и более пун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Развитие свойств внутреннего антикризисного аудита для продуктивного управления бизнесо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вхождения в предкризисное состояние необходимо четко отслеживать его признаки и оперативно управлять ими. Специалисты по проблемам экономических и финансовых кризисов различают несколько стадий развития кризисной ситуации на предприятии. От мобильного реагирования на них можно избежать развития кризиса. Так, большинством исследователей, например, Бригхемом Ю., Гапенски Л., Лютером В., Минаевым Э. упоминаются четыре основные стадии развития кризисной ситуации, это: "экономическая несостоятельность (скрытая стадия банкротства), финансовая нестабильность, неплатежеспособность (реальное банкротство) и стадия официального признания банкротства". По нашему мнению, в числе названных стадий указаны те, которые свидетельствуют не о развитии кризисной ситуации, а о ее наступлении. Кризисная ситуация может развиваться в условиях относительного благополучия экономики компании, поэтому менеджмент фиксирует ее уже при явном наступлении неплатеже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ломлению кризисных тенденций способствует разработка специальных мер антикризисного реагирования, состоящих из двух основных бло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антикризисного регу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антикризис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выявлено при исследовании правовых основ банкротства, функцию антикризисного регулирования выполняют, как правило, государственно-властные органы через принятие законов нормативно-правового назначения. Реализация таких законодательных норм представляет собой антикризисное управление в условиях конкретного предприятия. Смысл такого управления заключается в разработке программ, способных своевременно "исправить" состояние основных показателей финансового состояния предприятия. В основе самой программы всегда находится пакет аналитических расчетов индикаторов предбанкротного состояния, на основе которого проводится диагностика причин неплатежеспособности и разрабатывается график погашения основных долгов предприятия. Немаловажную роль в реализации программ антикризисного управления играет использование прогрессивных методов стратегического финансового планирования, регулирования движения денежных потоков и контроль за их целевым и полным прохождением до кредиторов, включая счета федерального казначе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при установлении характера кризисной ситуации наиболее обоснованной является комплексная ее оценка на основе совокупности абсолютных и относительных показателей, характеризующих различные аспекты хозяйственной деятельности компании и тенденции их изменения в изучаемом периоде (1-3 года). При выборе показателей важно учитывать и возможность их оперативного получения по данным бухгалтерской и статистической отчетности компании без лишних затрат на выполнение специальных расчетов и проведение дополнительных обслед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ланирования выхода компании из кризиса опирается на общеметодологические основы управления любыми экономическими процессами. Это - стратегическое ориентирование и разработка тактических шагов, приводящих к реализации этих ориентиров. В результате стратегического планирования формулируются альтернативные варианты выхода компании из финансового кризиса и выбирается наиболее приемлемая стратегия. В рамках выбранной стратегии реализуются тактические действия финансового планирования, регулирования финансового обеспечения оборота средств компании и оперативный внутренний контроль и ау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ение методов финансового планирования, регулирования и контроля является главным операционным рычагом корпоративного кризисного менеджмента и аудита. В настоящее время очень важным условием для нормального развития компаний является понимание этого триединства управления финансовыми кризисами. Программа выхода из кризиса включает и такой важный раздел, как организационные мероприятия, такие как: создание группы специалистов по выводу компании из кризиса, определение прав и обязанностей каждого участника такой группы, обеспечение работников группы нормативно-методическими документами и операционной техникой, контроль за работой группы. После выполнения антикризисной программы проверяется ее эффективность, формулируется заключение о выходе предприятия из кризисной ситуации или обосновывается необходимость подготовки дополнительных мер, если часть целей антикризисной программы не достигну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методико-аналитическим приемом выявления предбанкротного состояния предприятия является специальный антикризисный аудит. Такое определение аудита означает, что его основные приемы и подходы заранее нацелены на выявление симптомов вхождения предприятия к предкризисной границ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ый аудит можно определить как системный процесс накапливания и обработки информации с помощью специальных методов для оценки природы и глубины кризиса компании с целью его предотвращения или смягчения кризисных последствий. Такой аудит проводится по специальной программе, предусматривающей в конечном итоге контроль и оценку результативности выполнения всех ее разделов и установок, основанных на систематизации причин кризи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окий анализ содержания учетной политики предприятия, заявленной в Приказе администрации предприятия и фактически реализуемой на практике, позволяет установить не только имевшие место в изучаемом периоде изменения, но и выявить, ранжируя по значимости, факторы, оказавшие существенное воздействие на показатели финансовой и налоговой отче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действий аудитора при реализации программы антикризис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ка исходной информации для анализа финансово-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ление по данным бухгалтерской и статистической отчетности симптомов кризисных проявлений в рабо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олнение аналитических процедур аудита для оценки состояния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основание системы показателей (критериев) оценки состояния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личественная и качественная идентификация состояния объекта на основе выбранной системы показателей (критери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кументирование информации, полученной в процессе диагностики (по мере сбора и обобщения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если учетная политика не соответствует установленным правилам ее реализации (предположение о непрерывности деятельности, соблюдение имущественной обособленности, правильность отнесения доходов и расходов к отчетными периодам, разделение текущих затрат и капитальных вложений, последовательность применения и другое) и не в полной мере отражает особенности деятельности предприятия, то возрастает риск использования в анализе несопоставимых и недостоверных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функции можно разделить на два вида: контрольные функции и функции по разработке целевых программ. Этот вывод подтверждается также и мнением таких исследователей, как Беляев С, Белых Л., Градов А., Терехов А., Кошкин В. и других специалистов. По их мнению, "аудит на кризисном предприятии обеспечивает не только проверку достоверности финансовых показателей, но и разработку предложений по нормализации финансово-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ормализация финансово-хозяйственной деятельности" достаточно емкое и многообразное, оно раскрывается как комплекс действий, способных повысить уровень обеспечения предприятия собственными финансовыми ресурсами для возобновления производства докризисного периода. Исследования показывают, что практически всегда предприятия главным фактором определяют снижение расходов с последующим увеличением капитализации бизнеса. По нашему мнению, в российских условиях главным фактором должен быть фактор роста производительности труда, а это, как известно, влечет за собой целый комплекс дополнительных мер, требующих уже государственного са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ый аудит всегда направлен не на отдельный сегмент бизнеса, а на весь имущественный комплекс, который в кризисной ситуации уже перестает быть высокоорганизованным и динамичным, т.е. системно ориентированным на прирост чистых активов. Обследованию в данном случае подвергается вся внутренняя хозяйственная среда, разбиваемая на отдельные блоки, которые ранжируются в зависимости от тяжести их финансового состояния (нехватки средств для возобновления кругооборота). Такими блоками могут быть как конкретные виды материально-производственных запасов, обязательств, так и отдельные хозяйственные функции предприятия: поиск поставщиков, рынков сбыта, заготовление, оценка запасов и затрат, то есть их калькул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е блоки могут объединяться и подвергаться аудиту различные сегменты бизнеса, виды финансово-хозяйственной деятельности, организационная структура и приемы управления компанией. Формирование блоков для проведения аудита всегда ставится в зависимость от специфики управляемого объекта, поэтому при разработке программы выхода из кризиса и определения блоков аудиторского воздействия важно согласовать рекомендации по совершенствованию управления деятельностью компании 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контрольных действий аудиторов за поэтапным прохождением запланированных в программе установок. Главная цель антикризисного аудита заключается в постановке диагноза финансово-хозяйственным процессам и разработка совместно с менеджерами компании заданий по выявлению и устранению кризисных тенден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ый аудит по методам планирования его этапов идентичен общему аудиту. Так, например, до подписания договора на оказание аудиторских услуг аудиторская организация формирует банк исходных данных, состоящих из двух пакетов. В первый пакет входят самые современные методические и правовые документы, регулирующие хозяйственную деятельность предприятия. Второй пакет содержит документы, подтверждающие отраслевую специфику компании, состояние его экономических контрагентов, местоположение на рынке, соотношение спроса и предложения на рынке, величину долговых обязательств за ряд лет (желательно за пять и более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итерию среды воздействия на объект антикризисный аудит, также как общий, классифицируется на внутренний и внешний. Внутренний аудит обычно проводит группа внутреннего контроля, а внешний аудит выполняют специалисты внешнего антикризисного управления и регул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м отличием договора на антикризисный аудит является наличие в нем, помимо обычных позиций, предмета договора, срока действия, стоимости и порядка расчетов, других специализированных сведений. Как показывает практика, постоянной позицией в таких договорах является приведение расширенного перечня объектов и задач, согласованных с администрацией предприятия и его собственником, юридическая и финансовая ответственность аудиторов за "работоспособность" антикризисной программы. Со стороны собственника и менеджера принимаются повышенные обязательства и ответственность за раскрытие всей информации о движении денежных средств, стоимости и количественной величине имущества. Специфика антикризисного аудита проявляется при расчете уровня существенности и величины аудиторского риска при определении объема и состава аудиторских процедур. Кроме того, специальные требования должны предъявляться к квалификации аудиторов, стажу работы, многопрофильности их знаний. В состав группы антикризисных аудиторов всегда необходимо включать юристов - специалистов по финансовому, налоговому и другим отраслям права и антикризисному менеджменту, а также и специалистов-оценщ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ГАЕМЫЕ АУДИТОРСКОГО РИСКА ПРИ ВЫПОЛНЕНИИ ПРОГРАММЫ АНТИКРИЗИСНОГО УПРАВЛЕНИЯ ПРЕДПРИЯТ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верная диагностика кризисного состояния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ид риска характеризует вероятность ошибок при определении аудиторами реального экономического состояния предприятия, действительных внешних и внутренних причин и факторов его кризиса. В результате неправильной диагностики высока опасность подготовки неадекватной программы выхода предприятия из кризи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неэффективной антикризисной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ид риска определяет вероятность просчетов при подготовке аудиторами конкретных рекомендаций даже при условии точной диагностики кризисной ситуации. Реализация неточных по содержанию рекомендаций не обеспечит достижение запланированных показателей финансовой состо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выполнения администрацией предприятия рекомендаций ау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ид риска выражает вероятность таких нарушений в действиях администрации по качеству и срокам реализации мероприятий предложенной аудиторами антикризисной программы, которые по отдельности или в совокупности могут послужить причиной существенных отклонений фактических результатов осуществления антикризисных мероприятии от запланированных программных дейст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ск необнару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ид риска характеризует вероятность того, что применяемые аудиторами в процессе контроля реализации антикризисных мероприятий аудиторские процедуры не позволят выявить существенные по своим последствиям неверные и несвоевременные действия админ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ют ведущие специалисты по аудиту, устанавливая приемлемый уровень существенности аудиторского риска при проведении исследования, аудиторам следует руководствоваться иными 1с консалтинг подходами, чем те, которые лежат в основе расчета этих показателей при проведении аудита бухгалтерской отчетности. В рамках аудита кризисного предприятия уровень существенности и аудиторский риск должны рассматриваться с точки зрения достижения целей, сформулированных в антикризисной программе при условии точного выполнения администрацией и сотрудниками компании всех рекомендаций ау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уровня существенности аудиторского риска всегда необходимо различать его качественные и количественные параметры. Наиболее сложным является определение качественной стороны слагаемых аудиторского риска, поскольку здесь главную роль играют профессиональные знания и опыт, наконец, этические нормы поведения участников договора на аудиторски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ку необходимых для расчета риска показателей аудитор проводит по данным бухгалтерской отчетности, скорректированным на перспективу финансовой стаби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данным, как правило, необходимо придать вид официального экономического проекта, раскрывающего финансовый кризис применительно к условиям конкретной компании. Такой документ согласовывается с собственником или управляющим предприятия и визируется их подпис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оцедур антикризисного аудита и управления ситуациями по мере прохождения отдельных этапов проверки всегда следует использовать единый уровень существенности, рассчитанный как относительная величина (в процентах или в долях единицы). Предопределено это тем, что единый уровень существенности соотносится со всеми показателями (как абсолютным, так и относительным), включенным в систему критериев оценки финансовой состоятельности и устойчивости деятельности предприятия. Поскольку значения базовых показателей могут быть определены только в процессе разработки антикризисной программы, то и единый уровень существенности устанавливается также на четвертом этапе антикризисного ау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в обязательном порядке решается вопрос о выборе конкретной величины отклонения уровня существенности риска (отрицательного или положительного). Данное действие является обязательным потому, что выбранная величина служит своего рода сигналом реализации поставленных целей в антикризисном аудите. Как показывают проведенные нами расчеты, целесообразно решать этот вопрос следующим образом. Когда, например, будет получена отрицательная величина отклонений одного или нескольких критериев оценки существенности риска, превышающая установленный предел, то следует очевидный вывод о просчетах при разработке мер антикризисного регулирования. В этом случае проводятся дополнительные исследования, выявляются причины такого положения и в программу антикризисного управления вносятся новые позиции, исправляющие ситу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налогии делаются выводы, когда отрицательные отклонения значений оценочных показателей не превышают предельный (ориентировочный) уровень риска. Разумеется, получение положительных отклонений говорит о продуктивности антикризисных мер и обеспечении аудитом всех поставленных целей. При реализации предложенного аудиторами комплекса мер по выходу предприятия из кризиса может оказаться, что не все включенные в него показатели будут достигнуты на уровне запланированных велич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негативности любого вида рисков в экономической литературе специалисты предлагают воспользоваться количественным расчетом факторной модели аудиторск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редки случаи, когда такая полная уверенность в успехе программы антикризисного регулирования корректируется непредвиденными ситуациями, не отраженными ранее в программе. В данном случае необходимо воспользоваться правилом (стандартом) аудиторской деятельности "Существенность и аудиторский риск", где рекомендовано аудиторам принимать во внимание наличие обратной зависимости между уровнем существенности и аудиторским риском: чем выше уровень существенности, тем ниже общий аудиторский риск, и наобор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екомендаций этого стандарта требует анализа принятых уровней существенности по базовым показателям, на основе которых определяется оптимальный объем и состав аудиторских процедур. Такие действия обеспечивают минимизацию аудиторских рисков. Они позволяют скорректировать аудиторские рекомендации по выходу предприятия из кризиса. Как следствие, усиливаются гарантии минимизации аудиторских рисков. Такие гарантии тем выше, чем более достоверны выводы аудиторов при диагностик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истема антикризисного аудита приобретает новые свойства, при развитии которых воздействие ее на управляющий объект (кризисное предприятие) существенно возрастает. К новым функциям системы антикризисного аудита можно отнести коррегирующую функцию, советующую функцию, функцию аутсорсинга. Эти новые функции способствуют расширению границ аудиторских услуг и обеспечивают получение более достоверных аудиторских доказательств, например, за счет автоматизации аналитических процедур. В данном случае необходимо отметить перспективность разработок ученых, предлагающих включать в состав аналитических процедур широкий спектр методов экспертных оценок, линейного и динамического программирования, диагностику на моде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е процедуры, разумеется, немыслимы без действенного контроля за выполнением администрацией и сотрудниками предприятия антикризисных мер. Такой контроль проводится в разрезе срока выполнения той или иной антикризисной меры, полноте охвата подконтрольных объектов, качеству реализации этапов выведения предприятия из кризи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тдельных этапах проведения антикризисного аудита необходимо использовать особые методы донесения информации до руководства предприятия о промежуточных и окончательных его итогах. Эти методы отличаются от традиционных, т.е. тех, которые используются в обычном аудите бухгалтерской отчетности компании. При антикризисном аудите промежуточная информация о причинах и последствиях кризиса доводится до руководства уже при первоначальной диагностике, согласовании антикризисной программы и выработке узлов продуктивного контроля (т.е. сугубо критических точек финансового состоя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кризисного положения компании, основанная на исследовательских процедурах с применением современных операционных технологий, дает реальную картину протекания кризиса, позволяет установить подлинные причины и последствия кризиса. При этом аудиторам представляются более широкие возможности по обоснованию антикризисной стратегии управления, перспективных инвестиционных проектов, рекомендаций по оптимизации организационной структуры, внедрению системы бюджетирования, совершенствованию систем бухгалтерского учета и налогооб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результатом диагностики кризиса является свод фактических величин и зафиксированных тенденций изменения в изучаемом периоде показателей. На основе таких показателей оценки кризисной ситуации аудитор излагает профессиональное суждение о состоянии объекта исследования на момент завершения диагностики и на перспективу. Главным критерием результативности таких предложений является паритет между количественными оценками кризисной ситуации и выводами аудиторов, основанных на их профессиональном опыте. Полученная в процессе диагностирования информация фиксируется в рабочей документации аудиторов, а затем обрабатывается и сводится отдельной позицией в итоговое 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диагностирования состояния объекта в рамках антикризисного ау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ый этап. Подготовка исходной информации для анализа финансово-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й этап. Выявление по данным бухгалтерской и статистической отчетности симптомов кризисных проявлений в функционировани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тий этап. Выполнение аналитических процедур аудита для оценки состояния объекта, обоснование системы показателей (критериев) оценки состояния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ый этап. Количественная и качественная идентификация состояния объекта на основе выбранной системы показателей (критери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ый этап. Документирование информации, полученной в процессе диагностики (по мере сбора и обобщения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8. Этапы диагностики предкризисного состояния предприятия при реализации контрольных процед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аудиторских доказательств, которые могут быть использованы в процессе диагностики состояния предприятия, достаточно разнообразны. Представление о социально-экономической среде, в которой функционирует предприятие, аудиторы формируют на основе изучения официальных данных органов государственной статистики, публикаций в научных, отраслевых дипломные работы по авиации и региональных изда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фактических объемах продукции, товаров, работ, услуг, реализованных конкретным покупателям (полученных от конкретных поставщиков), о размерах дебиторской и кредиторской задолженности могут быть подтверждены в информации, представляемой третьими лицами обычно по письменному запросу аудиторской организации и (или) предприятия. Для уменьшения аудиторского риска следует сравнить доказательства, полученные из различных источников. При обнаружении противоречий аудиторам необходимо использовать дополнительные аудиторские процедуры для выяснения достоверности собранных доказательств. Полезная для анализа информация о различных аспектах функционирования предприятия может быть также собрана в результате проведения опросов экспертов и сотрудников предприятия по специально разработанным анке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информации для диагностирования должна быть обеспечена ее полная сопоставимость по годам изучаемого периода и реальность с точки зрения отражения действительных экономических процессов, происходящих на предприятии. Для этого аудиторам следует учесть влияние инфляции, так как возможно потребуется построение динамических рядов значений исследуемых показателей, рассчитанных не только в текущих ценах и условиях конкретного года, но в сопоставимых ценах и условиях, например, последнего гола изучаемого периода. Важно также проанализировать содержание учетной политики предприятия и имевшие место в изучаемом периоде изменения в ней, оказавшие существенное воздействие на порядок формирования показателей отчетности. Когда же учетная политика не соответствует установленным правилам ее реализации (предположение о непрерывности деятельности, соблюдение имущественной обособленности, правильность отнесения доходов и расходов к отчетными периодам, разделение текущих и капитальных затрат, последовательность применения и др.) и не в полной мере отражает особенности деятельности предприятия, то возрастает риск использования в анализе несопоставимых и недостоверных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в бухгалтерской отчетности предприятия явных симптомов кризиса (наличия и роста убытков, отрицательной величины чистых активов или значительного снижения их размера, необоснованного роста кредиторской задолженности) дает основание сомневаться в применимости допущения непрерывности деятельности для подготовки данной отчетности. Следовательно, может возникнуть необходимость уточнения стоимости активов и собственного капитала компании. Такое уточнение становится актуальным, если, по оценкам аудиторов, ее ближайшие экономические перспективы представляются неопределенными, и высока вероятность наступления ситуации, при которой предприятию потребуется срочно реализовать свои активы для погашения обязательств. Такого рода обстоятельства приведут к тому, что результат будет отличным от стоимости активов, указанной в бухгалтерской отчетности. В связи с этим, при возникновении у аудиторов обоснованных сомнений в применимости допущения непрерывности деятельности им следует уточнить оценки стоимости активов и собственного капитала компании и пользоваться при диагностике именно этими оценками. Пересчет стоимости активов может быть выполнен аудиторами как самостоятельно на основе известных методик, так и с привлечением экспертов-оценщ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диагностики может оказаться полезным использование предварительно составленных аудиторами классификаторов возможных симптомов, факторов и причин кризисных проявлений. Они представляют собой таблицы, в которых обобщаются взаимосвязи между наиболее часто встречающимися симптомами кризисных ситуаций, факторами их возникновения и причинами, вызывающими кризисы. Такие классификаторы могут применяться аудиторами для установления наиболее вероятных факторов и причин кризиса на конкретном предприятии по симптомам, обнаруженным в процессе диагностики, а также при подготовке антикризисных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состояния предприятия, выяснения причин и факторов кризиса могут использоваться различные по степени сложности аналитические процедуры. Состав конкретных процедур определяется исходя из направлений (задач) анализа, сформулированных в программе аудита, доступности и адекватности информации, а также профессиональных суждений аудиторов. Изучение различных сторон функционирования компании (трудовых ресурсов, имущества, производства, сбыта). Оценка и прогнозирование результатов его деятельности в процессе выполнения аналитических процедур осуществляется, прежде всего, при помощи методов простого сравнения показателей, выявления тенденций изменения показателей в отчетном периоде, установления количественных взаимосвязей различных показателей. Это позволяет оценить степень выполнения планов на предприятии, их напряженность, а также позиционировать предприятие среди конкурентов. При анализе тенденций сопоставляют одинаковую по характеру информацию о деятельности предприятия за сравнимые периоды или на сопоставимые даты. Результаты такого анализа сигнализируют о благоприятных или неблагоприятных изменениях в функционировании компании, его подразделений, использовании конкретных ресурсов в том виде, в каком они отражаются в доходах, расходах, активах и обязательств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технической стороны анализа (расчета коэффициентов, выявления тенденций, сопоставления данных) необходимо выяснить не только происходящее в бизнесе, но правильно интерпретировать результаты расчетов, установить причинно-следственные зависимости между аудируемыми объектами. При оценке текущих и прогнозных значений показателей аудиторами учитывается влияние на деятельность предприятия различных рисков: общеэкономического, предпринимательского, управленческого и дру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их источниках часто при проведении антикризисного аудита предлагается использовать схему ранжирования общих целей, выражаемых в количественных показателях. Можно сказать, что эти цели позволяют судить о возможности реализации стратегии бескризисного развит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стратегии антикризисного управления всегда должна опираться на ряд альтернативных программ финансово-хозяйственной деятельности предприятия, разработка которых проводится по каждому функциональному направлению отдельно. Такой подход предполагает выработку магистральной программы, в ходе выполнения которой должны рассматриваться и другие альтернативные вариа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такого метода заимствования позволяет реагировать в ходе антикризисного управления на изменяющиеся условия внешней среды и компоновать адекватные меры регулирования из всех имеющихся вариантных установок, направленных на ликвидацию финансового кризиса. Метод заимствования опыта "родственных" компаний для интересов антикризисного управления (именуемый как метод бенчмаркинга) позволяет решать наиболее неотложны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РАЗДЕЛЫ МЕТОДИКИ РАЗРАБОТКИ ПРОЕКТА АНТИКРИЗИСНОЙ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очнение системы целевых установ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направлений выхода компании из кризисной ситуации и общая характеристика стратегии ее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арианты проектов антикризисных 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обоснование проекта, его финанс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ое проект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уровня существенности и аудиторск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ный вариа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альное оформление полученных результатов по каждому вариан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составляется сводный проект по данным всех разработанных вариантов, как средняя стратегическая цель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в целом определяет особенности предотвращения кризиса. Особое значение среди них приобретают сегодня такие, как совершенствование управления, бухгалтерского учета, четкое ведение налоговых расчетов, внутреннего финансового контроля, а также разработка экономически обоснованной финансовой, кредитной, страховой, маркетинговой, инвестиционной политики. Определяя в качестве одного из направлений выхода компании из кризиса совершенствование механизма управления антикризисные управляющие и аудиторы преследуют цель установить соответствие между системой антикризисных мер и выбранной стратегией финансового развити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Антикризисное управление в России: механизмы обеспеч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Институциональные механизмы обеспеч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рганизации сталкивались с теми или иными кризисными ситуациями в результате своей деятельности. Некоторые из них с честью смогли выйти, а какие-то прекратили свое существование. В развитии любой организации существует вероятность кризиса. Большое количество российских организаций находятся в кризисной ситуации: не хватает денежных средств, отсутствуют инвестиции, все имеющиеся средства, включая амортизационные отчисления, направляются на оплату труда и на пополнение оборотных средств. В динамично развивающемся мире, возможно, все: снижение конъюнктуры рынка, маркетинговые ошибки, изменение потребностей покупателя, изменение макроэкономических показателей и прочее, что может привести к определенным кризисным ситуа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ризисной ситуацией понимается - обострение противоречий внутри системы (организации), приводящее либо к разрушению существующей системы (бизнес-модели), либо к разрушению связей между системой и окружающей средой (поставщиками, потребителями, инвесторами и п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чины кризисной ситуации могут быть как внутренние (субъективные), так и внешние (объективные). Внешние причины можно еще разделить на две основные группы: форс-мажорные и естественно-экономические (рыночные). Первая группа включает в себя природные катаклизмы (землетрясение, наводнение, критические климатические условия), техногенные аварии и катастрофы, политические решения и т.п. Естественно-экономические причины подразумевают в качестве источника волновую теорию технико-экономического развития Н.Д.Кондратьева, связанную с постоянным обновлением технологий, продукции, процессов, систем, экономических форм и кад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организацией занимается уменьшением воздействия внутренних и рыночных кризисных факторов. Развитие рыночных отношений требует от организаций постоянной адаптации к изменениям рынка, выражающуюся в необходимости создания более конкурентоспособной продукции и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кто начал рассматривать использование инноваций для преодоления кризиса в общем виде это Джозеф Шумпетер (Joseph Schumpeter). В своей работе "Теория экономического развития" (1912 г.) он выделяет пять направлений инновац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создание продукта с конкурентоспособными потребительскимисвойст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спользование модернизированной или новой технологи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открытие новых рынков сбыта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открытие новых источников сырья для производства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 использование новой организаци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ыделяется новая организация производства (аллокацион-ные инновации). Часто аллокационными инновациями называют реструктуризацию организации. Анализ показал, что процессы преобразований в промышленном производстве происходят в соответствии с теорией реструктур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деловой практике под термином "реструктуризация" обычно понимают разделение организации на составные части, деление целостного имущественного комплекса и создание нескольких автономных субъектов хозяйствова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аллокационных инноваций можно выдел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личные схемы реорганизации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распределение (реструктуризация) материальных (реальных и финансовых) ресурсов и нематериальных активов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распределение ответственности работников организации, в особенности его менедж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еструктуризации в зарубежных странах позволяет говорить о более широкой трактовке реструктуризации, как процесса подготовки и реализации программы комплексных изменений в организации с целью повышения его конкурентоспособности и рыночной стоимости . Именно это понимание реструктуризации и отражает его сущность. Реструктуризация направлена на рост эффективности производства, повышение конкурентоспособности организации и выпускаемой продукции, а также на улучшение их инвестиционной привлекательности. Часто она включает в себя комплекс мероприятий, направленных на совершенствование организационной структуры и функций управления, модернизацию технических и технологических аспектов производства, совершенствование финансово-экономической политики, снижение производственно-сбытовых затрат, лучшее использование материальных и трудовых ресурсов, создание современной информационной системы и документообор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оцедур реструктуризации необходимо отметить реорганизацию. Под реорганизацией понимается перестройка, переустройство юридического лица (лиц), которая означает прекращение деятельности конкретного юридического лица (лиц) без ликвидации дел и имущества с последующей государственной регистрацией нового юридического лица. Формами реорганизации согласно Гражданскому кодексу являются слияние, присоединение, разделение, выделение и преобраз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ация - процесс комплексного изменения методов и условий работы организации. Она подразумевает системный характер оптимизации его функционирования на базе современных подходов к управлению, в том числе методологии управления качеством, реинжиниринга бизнес-процессов, информационных технологий и систем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основных направления реструктур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тегическая реструктуризация компании, направленная на повышение эффективности функционирования и связана с развитием действующей компании, включая увеличение стоимости бизнеса, повышение конкурентоспособности структуры затрат на производство продукции, освоение новых или расширение имеющихся рынков сбыта, оптимизацию организационной структуры, диверсификацию деятельност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структуризация компании в кризисных условиях, крайним проявлением этой ситуации является несостоятельность (банкротство)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компонентом реформирования организации является реструктуризация системы управления. В ней выделяются три сферы: управление производством, управление персоналом и интегрированное управление. Реструктуризации предшествует анализ оперативного и стратегического управления производством, способов выработки и принятия организационных решений. Важен также учет перспективы обновления и повышения потребительских свойств продукции, предполагающей реконструкцию производства и изменение структуры инвестиций, преобразование системы управления организ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цесс реструктуризации является подсистемой более общей системы управления деятельности, в рамках определенной структуры. Первичной в этой системе является деятельность, на основе имеющегося в собственности, ведении или управлении имущественного комплекса. В рамках данного исследования рассматривается производственная деятельность предприятий. Но в связи с тем, что каждая деятельность может сопровождаться различными структурными и законодательно установленными правовыми формами для юридических лиц, в обобщенном виде структуру осуществления деятельности будем называть организ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оговом законодательстве введено следующее понятие организации - "юридические лица, образованные в соответствии с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на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правления и организационного проектирования под организацией, понимается целостная система, функционирующая для определенной цели, включающая в себя основные элементы - составляющие данной системы и функциональные связи - управление, посредством которого элементы указанной системы функционируют для достижения 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уточнить понятие организации как самостоятельного субъекта хозяйственной деятельности целью, которого является получение дох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чистым доходом здесь и далее будем понимать денежные средства остающиеся в распоряжении организации, они включают в себя чистую прибыль и амортизационные отчисления, т.е. ту часть выручки, которая остается в распоряжении организации после производственного цик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ация является высокоэффективным рыночным инструментом повышения конкурентоспособности организаций. В рамках реструктуризации организации должны быть решены три основны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 эффективности производственно-технологическ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менение системы управления и полного использования имеющихся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ние взаимоотношений с потребителями и/или создание новой целевой клиентской груп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структуризации используется ряд сложных, интегрированных организационных концепций. Речь идет о совокупности мероприятии, которые базируются на увязке нескольких базисных элементов в разных формах. Данные концепции представляют собой мероприятия высшего порядка, поскольку реализуются с помощью составляющих их базисных инстр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од концепцией, направленной на делегирование решений, понимается процесс децентрализации управления, когда право принимать определенные решения передается нижестоящим подразделениям. Активное использование этого инструмента в рамках современных программ реструктуризации объясняется тем, что процесс принятия решений в централизованных организациях антикризисный консалтинг за рубежом слишком долог и дорог. Принимаемые решения оказываются несвоевременными, а организация в целом - неадаптивной к изменениям внешней среды и потребностям рынка. Кроме того, указанный процесс обеспечивает мотивационный эффект, состоящий в увеличении ответственности каждого сотрудника за результат групповой работы, росте его профессиональных навыков, усилении духа соревновательности внутри организации, позволяет повысить точность оценок индивидуального вклада в общий результат. Примером может служить организация бизнес-единиц, обладающих рядом дополнительных для структурных подразделений полномоч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иерархических уровней осуществляется в масштабе всей организации или отдельных сфер его деятельности. Эта мера позволяет сократить коммуникационные вертикали и время принятия решений, что способствует большей гибкости организации, создает условия для интеграции функций ее членов, является основой для приспособления организационных структур к новым потребностям рынка. Создаваемая таким образом плоская организационная структура способствует развитию профессиональных навыков, инициативности, способности принимать решения у рядовых сотрудников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ориентированная на продукт, отражают устойчивое стремление к изменению действующих организационных принципов в пользу создания гибких предпринимательских структур. Работники всех уровней иерархии объединяются в группы (команды) по удовлетворению конкретной потребности группы клиентов или созданию (продвижению) определенного вида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егментирования хозяйственной деятельности, обозримые и изолированные области задач закрепляются за сравнительно небольшим числом сотрудников. Признак изолированности в неявной форме означает, что структурные единицы обладают высокой степенью вертикальной и горизонтальной автоном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автономия выражается в объеме решений, который предоставляется структурной единице. Основным инструментом реструктуризации организации по принципу сегментирования является в этом случае делегирование решений. Горизонтальная автономия отражает степень независимости структурной единицы по отношению к параллельно существующим единиц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центра дохода успех структурной единицы определяется рыночными показателями (объемом дохода, величиной выручки, структурой затрат на производство продукции и т.д.). Необходимость выявления центров доходности возникла еще в начале XX в., ввиду сложности организационных структур крупных организаций. Современное возрождение концепции связано, прежде всего, с давлением рынка. Изолированный характер компонентов успеха и отражающих их показателей допускает сопоставление организаций на рынке. Рыночные оценки стимулируют у сотрудников готовность к проверке эффективности, как организационной структуры, так и собственного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управлении координацией организацией появляется в тех случаях, когда возникают так называемые точки пересечения интересов двух и более организационных единиц. Это всегда происходит при расчленении общего комплекса задач и передаче их разным исполнителям. Специфическая задача координационного менеджмента заключается в определении подобных точек пересечения, принятии решений о необходимости их координации и выборе соответствующих инструментов. Эти задачи решаются силами специальных, функциональных подразделений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технологических требований и способность принимать адекватные технологические решения в значительной степени определяют конкурентные позиции организаций. Выбранная технология влияет на следующие показатели деятельности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ие - структура прямых затрат на производство продукции, соответствие планируемых и реализуемых потребительских свойств продукции и конкурентоспособной цены реализуемой продукции, возможного получения требуемого дохода и его 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идживые - рейтинга компании в отрасли, престиж (или отсутствие такового), выпускаемой компанией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ологические - степень ее технологической адаптивности к меняющимся рыночным условиям - возможность "наладки" технологии под новые требования рынка без значительных затрат ресурсов (временных, материальных и трудов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овых эффективных инструментов реформирования организаций является технический аудит их промышленного производства, в том числе сферы организации и управления производством, на соответствие требованиям международных стандартов ИСО серии 9000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необходимо изменить систему бухгалтерского учета как одного из основных источников формирования экономических показателей и инструмента для анализа хозяйственной деятельности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труктуризация не имеет типового, жесткого решения. Основным этапом реструктуризации организации является проработка целесообразности и возможности реструктуризации имущественного комплекса. По результатам анализа может быть выявлена необходимость и целесообразность реорганизации организации, разделение имущественного комплекса или выделение структурных подразделений в ряд самостоятельных юридических лиц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еструктуризации, как правило, возникает для повышения эффективности работы структурных подразделений и организации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рассматриваются технические, экономические и юридические аспекты процесса реструктуризации, выполняются необходимые сопоставительные расчеты вариантов и оценивается вероятность практического осуществления всех необходимых юридических процед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необходимо осуществление проработки возможностей и наиболее реальных перспектив развития организации. Это напрямую связано с вероятной необходимостью корректировки стратегии развития организации, которая основывается на результатах анализа ситуации на рынках сбыта продукции, а также на технологических и ресурсных возможностях производств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 результатам анализа реализуемых в организациях инвестиционных проектов вносятся дополнительные предложения, включающие новые, более эффективные и перспективные прое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проводимого анализа прорабатываются целесообразность и возможность оптимизации существующей в организации системы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детально изучаются возможности более эффективного функционирования коммерческих (осуществляющих сбыт и снабжение), а также финансово-экономических служб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деятельности указанных служб и применяемых методов осуществления коммерческой деятельности может привести к существенной экономии материальных и финансовых ресурсов организации (за счет удешевления закупок, увеличения объемов продаж, ускорения оборачиваемости денежных средств, экономии на расходах по содержанию персонала и т.д.)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ограмма реструктуризации может включать все актуальные (с точки зрения руководителей) для данной конкретной организации на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обосновывающие реструктуризацию, рекомендуется подготавливать в принятой во всем мире форме бизнес-плана (бизнес-проекта), который должен дать возможность инвестору сделать комплексную оценку проекта и в первую очередь показать, что инвестирование проекта целесообраз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рынке России наиболее известны следующие основные методики по разработке бизнес-планов реструктур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NIDO" (Организация Объединенных Наций по промышленному развитию) - для развивающихся стран по подготовке промышленных технико-экономических обоснований и ее электронная версия СОМFAR;</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ORLD Bank" (Всемирный банк реконструкции и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ы "Goldman, Sachs &amp; Со" (крупнейший банковской дом -один из лидеров мирового инвестиционно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Ernst &amp; Young" (интернациональная консалтингово- аудиторская фир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проектах реструктуризации применяется большое количество относительно новых методологических подходов, используемых на различных этапах и для различных ц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роектами (Project Management) - методология организации, планирования, руководства, координации трудовых, финансовых и материально-технических ресурсов на протяжении проектного цикла, направленная на эффективное достижение его целей путем применения современных методов, техники и технологии управления для получения определенных в проекте результатов по составу и объему работ, стоимости, времени, качеству и удовлетворению участников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инжиниринг бизнес-процессов (Business Process Reengineering) - метод кардинальной перестройки бизнес-процессов в целях достижения качественно иного, более высокого уровня показателей производственно-хозяйственной деятельности организации, используется как комплексное средство реорганизации компании или отдельных ее организационных един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С/АВМ-методология (Activity Based Costing/Activity Based Management) - совокупность методов стоимостного анализа бизнес-процессов, цепочек создания стоимости, отдельных организационно-структурных единиц, а также методов повышения экономической эффективности процессов управления, используется как аналитическое средство, а также средство повышения экономической эффективности процессов и организационных един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точно в срок" (Just-In-Time) - совокупность методов повышения качества работ и обслуживания, применяются для повышения качества и эффективности производственной деятельности и оптимизации взаимоотношений с поставщиками, подрядчиками и заказч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всеобщего управления качеством (Total Quality Management) - совокупность методов управления организацией, основ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 параметром которых является качество технологического процесса, обеспечивающего стабильное получение продукции с заданными потребительскими свойст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 знаниями (Knowledge Management) - междисциплинарное направление науки и практики, реализуемые в конкретных бизнес-приложениях, направленных на повышение эффективности процессов приобретения и использования знаний, применяется на стыке информационных технологий, управления персоналом, управления бизнес-процесс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и компьютерных информационных технологий позволяют принципиально изменить управленческие процессы и информационное обеспечение бизнес-процес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алансированная система показателей (Balanced Scorecard) - система стратегического управления и оценки её эффективности, которая переводит миссию и общую стратегию компании в систему четко поставленных целей и задач, а также показателей, определяющих степень достижения данных установок. Она включает в себя показатели, характеризующие четыре аспекта деятельности компании (перспективы в терминах BSC) - финансы, рынок (маркетинг), внутренние процессы и обучение и ро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ь сигм (Six sigma) - метод управления, основное внимание в котором уделяется на контроле критичных параметров в бизнес-процессах - причем критичных для конечного потребителя, в результате чего снижаются потери в виде брака и возможных рисков для репутации производителя товаров или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стоимостный анализ - метод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акого-либо из методов предполагает знание сути и области их приме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на протяжении многих десятилетий и столетий, являющаяся основой развития различных государств, выработала определенную систему контроля, диагностики и по возможности защиты организаций от кризисных ситуаций, которая называется системой банкрот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мировой опыт, антикризисный процесс в условиях рыночной экономики - это управляемый процесс. В этой связи необходимо выделить два понятия: антикризисное регулирование и антикризисное управлени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регулирование - это макроэкономическая категория. Оно предусматривает меры организационно-экономического и нормативно-правового воздействия со стороны государства, направленные на защиту организаций от кризисных ситуаций, предотвращение банкротства или ликвидацию в случае нецелесообразности их дальнейшего функцио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 совокупность форм и методов реализации антикризисных процедур применительно к конкретной организации. Антикризисное управление является категорией микроэкономической и отражает производственные отношения, складывающиеся на уровне организации при ее оздоровлении или ликвид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авовые механизмы обеспеч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авовым механизмам антикризисного управления относятся: наблюдение, финансовое оздоровление, внешнее управление, конкурсное производство, мировое согла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осуществляется в целях обеспечения сохранности имущества должника и проведения анализа его финансового состояния. При наблюдении временный управляющий обязан: принимать меры по обеспечению сохранности имущества должника; проводить анализ финансового состояния должника; выявлять кредиторов должника; вести реестр требований кредиторов, за исключением случаев, предусмотренных настоящим Федеральным законом; уведомлять кредиторов о введении наблюдения; созывать и проводить первое собрание кре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здоровление вводится арбитражным судом на основании решения собрания кредиторов. Одновременно с вынесением определения о введении финансового оздоровления арбитражный суд утверждает административного управляющего. 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 Определение арбитражного суда о введении финансового оздоровления подлежит немедленному исполнению. В ходе финансового оздоровления органы управления должника осуществляют свои полномочия с огранич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внешнего управления – финансовое оздоровление должника, достигаемое за счет продажи части имущества должника, а также при помощи организационных и экономических меро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конкурсного производства не может превышать один год; суд может продлить этот срок на шесть месяцев. При открытии конкурсного производства арбитражный суд назначает конкурсного управляющего в порядке, предусмотренном для назначения внешнего управляющ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словием ведения мирового соглашения является погашение задолженности кредиторам первой и второй очеред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е соглашение заключается на равных условиях для всех кредиторов и оформляется в письменном виде. В его тексте должны быть отражены размеры, порядок и сроки исполнения обязательств должника и (или) сказано о прекращении обязательств должника предоставлением отступного, новацией обязательства, прощением долга или иным способом, предусмотренны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Финансовые механизмы обеспеч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нешний управляющий на основании глубокого анализа финансово-хозяйственной деятельности предприятия выявляет факторы, приведших к кризису на предприятии, и указывает их в плане внешне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план внешнего управления (стабилизационную программу) входит комплекс мероприятий, направленных на восстановление платежеспособ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здесь начинают проявляться принципиальные отличия антикризисного управления от обычного. Эти отличия заключаются в смене критериев принятия реш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в долгосрочном аспекте целью является полная финансовая стабилизация, а в краткосрочном аспекте критерием становится максимизация или экономия денежных средств. В книге "Оценка бизнеса", выпущенной Финансовой Академией, говорится: "Процедура внешнего управления прежде всего нацелена на мобилизацию внутренних ресурсов предприятия-должника, введение жесточайшего внутрифирменного контроля и учета, особенно за денежными пото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ло можно сказать, что кризис на предприятии означает дефицит денежных средств для поддержания текущей хозяйственной (производство) и финансовой (кредиторы) потребностей в оборотных средствах. Этому определению соответствует следующее неравен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lt; Текущая хозяйственная потребность в оборотных средствах + Текущая финансовая потребность в оборотных средств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ая финансовая потребность в оборотных средствах (ТФП) - наиболее простая и понятная часть формулы. ТФП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ая хозяйственная потребность в оборотных средствах (ТХП) 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в пределах размеров, предусмотренных сметой, с другой. Иными словами, если по смете месячный расход сырья А составляет 10 млн руб., тогда как на складе его имеется лишь на 8 млн,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Объем постоянных (накладных) расходов также не может служить однозначным критерием порогового значения потребности в оборотных средствах, поскольку может быть скорректирован.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 собственно денежные и эквивалентные им средства (в настоящее время до 85% всех расчетов осуществляется взаимозачетными схемами). Я считаю, что сумма денежных средств является показательной для определения кризисного состоян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аждая взаимозачетная операция может быть достаточно легко приведена к денежной оценке (с учетом стоимостных и временных потерь). Во-вторых, конкретные краткосрочные активы сильно от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итоге определяют именно денеж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ю, упомянутый выше эквивалент денежных средств - это величина покрытия потребности предприятия в оборотных средствах за конкретный период времени неденежными видами краткосрочных активов предприятия. Например, если партия готовой продукции стоимостью 100 млн руб. будет в течение месяца путем взаимозачета обменена на сырье для производства на сумму 90 млн, то она являются месячным эквивалентом денежных средств в размере 90 млн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инансовая стабилизация на предприятии в условиях кризисной ситуации по следовательно осуществляется по трем этап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неплатеже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финансовой устойчив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еспечение финансового равновесия в длительном перио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неплатеже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ие неплатежеспособности может и должна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ление наплатежеспоосбности означает превышение расходования денежных средств над их поступлением в условиях отсутствия резервов покрытия, т.е образуется "кризисная яма". В этот момент чаще всего и начинаются "проблемы" с кредиторами предприятия. Кредиторы, пытаются вернуть свои средства путем арестов имущества. Все средства поступающие на счет предприятия автоматически блокируются и списываются в пользу кредиторов, деятельность предприятия замораживается, а штрафы и пени продолжают начисля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данного этапа стабилизационной программы заключается в маневре денежными поток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ероприятия стабилизационной программы, обеспечивающие решение этой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енежных средств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Методы определения приемлемого уровня потерь (дисконта) в данной работе не рассматриваются, однако отметим, что потери неизбеж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дажа краткосрочных финансовых вложений -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дебиторской задолженности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чуть менее 100%, что, как и в случае с краткосрочными финансовыми вложениями, означает продажу по любой предлагаемой це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запасов готовой продукции 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избыточных производственных запасов. Наличие на складе сырья А на месяц является избыточным запасом, если сырья Б осталось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инвестиций (деинвестирование)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х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 и ликвидаци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нерентабельных производств и объектов непроизводственной сферы 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 Та же проблема присутствует и при мероприятиях по уменьшению ТХ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следующих прав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очередь ликвидируются вспомогательные производства с уникальным оборудованием (цеха подготовки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при необход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твертую (последню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Продажу основных фондов скорее всего придется производить по цене ниже их балансовой стоимости, а это означает проблемы с налогообложением в будущем.</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тикризисное управление − это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на собственные ресурсы. Элементами антикризисного управления являютс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стояния макро- и микросреды и выбор предпочтительной миссии фирмы;</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ние экономического механизма возникновения кризисных ситуаций и создание сканирования внешней и внутренней сред фирмы с целью раннего обнаружения "слабых сигналов" об угрозе приближения кризиса;</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контроллинг деятельности фирмы и выработка стратегии предотвращения ее несостоятельности;</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оценка и анализ финансового состояния фирмы и выявление возможности наступления несостоятельности (банкротства);</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едпочтительной политики поведения в условиях наступившего кризиса и вывода из него фирмы;</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й учет риска предпринимательской деятельности и выработка мер по его сниж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изис предприятия вызывается несоответствием его финансово- хозяйственных параметров параметрам окружающей среды. Причинами кризиса на предприятии могут быть различные факторы внешней и внутренней среды. Однако несмотря на многообразие факторов, которые могут привести к кризису на предприятии, в большинстве случаев такими факторами являются недостатки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имеет своей целью устранение возможности банкротства предприятия. В России процедуры банкротства регламентируются Федеральным законом Российской Федерации от 8 января 1998 года №6-ФЗ "О несостоятельности (банкрот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стоятельность (банкротство) тракту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 рассмотрении дела о банкротстве должника − юридического лица применяются следующие процедуры банкротства: наблюдение; внешнее управление; конкурсное производство; мировое соглаш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 время применения федерального Закона "О несостоятельности (банкротстве)", принятого в 1998 году, обнаружена недостаточная защищенность прав и законных интересов различных лиц, участвующих в процедуре банкротства, а также пробелы, позволяющие использовать законодательство о несостоятельности (банкротстве) как механизм для избавления от конкурентов, ухода от налогообложения, передела собственности, недобросовестного захвата пред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ях защиты интересов государства-кредитора по налоговым платежам и предоставления равных прав для конкурсных кредиторов и государства-кредитора предлагается предоставить уполномоченному федеральному органу право голоса в деле о банкротстве с одновременным переводом требований по обязательным платежам в одну очередь с остальными коммерческими кредитор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ом же в существующем законодательстве проблема антикризисного управления в рамках судебных процедур банкротства достаточно хорошо освещена и проработана. Арбитражный управляющий в рамках процедуры внешнего управления обладает всеми необходимыми полномочиями для восстановления платежеспособности предприятия, причем законодатели максимально постарались облегчить его задачу, предусмотрев такие меры, как мораторий на выплату по денежным обязательствам, возможность отказа от невыгодных договоров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итики антикризисного управления при угрозе банкротства предприятия предусматривает следующие основные направлени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ониторинга финансового состояния предприятия с целью раннего обнаружения признаков его кризисного развити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масштабов кризисного состояния предприяти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сновных факторов, обуславливающих кризисное развитие предприяти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реализация плана антикризисного 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оевременное распознавание признаков и природы кризиса, его локализация, использование элементов исследования как меры превентивной санации и восстановления платежеспособности составляют суть целей диагностики в антикризисном управлении. Проблема диагностики в антикризисном управлении относится к числу мало исследованных в отечественной экономической и управленческой науке. Это объясняется весьма продолжительным господством в российской экономике марксистско-ленинского учения, исключающего кризисы при социализме. Естественно, такой подход выхолостил в теории и практике управления всю специфическую проблематику антикризисного управления, включая антикризисную диагност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о установлено, что диагностика в антикризисном управлении − это:</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базовых показателей хозяйственной деятельности социально-экономической системы;</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ий анализ влияния внутренних и внешних факторов на финансово-экономическое и технико-технологическое состояние предприятия;</w:t>
      </w:r>
    </w:p>
    <w:p>
      <w:pPr>
        <w:pStyle w:val="Normal"/>
        <w:tabs>
          <w:tab w:val="clear" w:pos="708"/>
          <w:tab w:val="left" w:pos="12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ная оценка разработанных мероприятий и перспектив финансового оздоровления и превентивной санации и достижения целей прогнозирования;</w:t>
      </w:r>
    </w:p>
    <w:p>
      <w:pPr>
        <w:pStyle w:val="Normal"/>
        <w:tabs>
          <w:tab w:val="clear" w:pos="708"/>
          <w:tab w:val="left" w:pos="1200" w:leader="none"/>
        </w:tabs>
        <w:suppressAutoHyphens w:val="true"/>
        <w:spacing w:lineRule="auto" w:line="360" w:before="0" w:after="0"/>
        <w:ind w:firstLine="709"/>
        <w:jc w:val="both"/>
        <w:rPr/>
      </w:pPr>
      <w:r>
        <w:rPr>
          <w:rFonts w:cs="Times New Roman" w:ascii="Times New Roman" w:hAnsi="Times New Roman"/>
          <w:color w:val="000000"/>
          <w:sz w:val="28"/>
          <w:szCs w:val="28"/>
        </w:rPr>
        <w:t>постижение количественно неопределенных и качественно “сверхсложных” уровней экономической организации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преодолению кризисной ситуации и восстановлению платежеспособности должны учитывать индивидуальные особенности предприятий. Однако, так же как типичны финансово-экономические проблемы российских предприятий, настолько же характерны методы их «ле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типичных проблем:</w:t>
      </w:r>
    </w:p>
    <w:p>
      <w:pPr>
        <w:pStyle w:val="Normal"/>
        <w:tabs>
          <w:tab w:val="clear" w:pos="708"/>
          <w:tab w:val="left" w:pos="6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конкурентоспособность продукции и низкий уровень спроса на нее;</w:t>
      </w:r>
    </w:p>
    <w:p>
      <w:pPr>
        <w:pStyle w:val="Normal"/>
        <w:tabs>
          <w:tab w:val="clear" w:pos="708"/>
          <w:tab w:val="left" w:pos="6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грузка производственных мощностей и падение выручки ниже точки безубыточности;</w:t>
      </w:r>
    </w:p>
    <w:p>
      <w:pPr>
        <w:pStyle w:val="Normal"/>
        <w:tabs>
          <w:tab w:val="clear" w:pos="708"/>
          <w:tab w:val="left" w:pos="6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ыток ресурсов (имущества, численности работников);</w:t>
      </w:r>
    </w:p>
    <w:p>
      <w:pPr>
        <w:pStyle w:val="Normal"/>
        <w:tabs>
          <w:tab w:val="clear" w:pos="708"/>
          <w:tab w:val="left" w:pos="6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постоянные затраты, связанные, в первую очередь, с содержанием избыточных ресурсов;</w:t>
      </w:r>
    </w:p>
    <w:p>
      <w:pPr>
        <w:pStyle w:val="Normal"/>
        <w:tabs>
          <w:tab w:val="clear" w:pos="708"/>
          <w:tab w:val="left" w:pos="6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основанно высокие переменные издержки, обусловленные плохой организацией производства (высокие потери, воровство), неэкономичностью технологий, завышением цен на ресурсы, поставляемым предприятиям – ненадежным плательщикам;</w:t>
      </w:r>
    </w:p>
    <w:p>
      <w:pPr>
        <w:pStyle w:val="Normal"/>
        <w:tabs>
          <w:tab w:val="clear" w:pos="708"/>
          <w:tab w:val="left" w:pos="60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менеджмента (индифферентность к маркетингу, «регистрирующая» система сбыта, отсутствие финансово-экономического анализа и финансового планирования, неумение управлять оборотным капиталом и т.п.);</w:t>
      </w:r>
    </w:p>
    <w:p>
      <w:pPr>
        <w:pStyle w:val="Normal"/>
        <w:tabs>
          <w:tab w:val="clear" w:pos="708"/>
          <w:tab w:val="left" w:pos="600" w:leader="none"/>
        </w:tabs>
        <w:suppressAutoHyphens w:val="true"/>
        <w:spacing w:lineRule="auto" w:line="360" w:before="0" w:after="0"/>
        <w:ind w:firstLine="709"/>
        <w:jc w:val="both"/>
        <w:rPr/>
      </w:pPr>
      <w:r>
        <w:rPr>
          <w:rFonts w:cs="Times New Roman" w:ascii="Times New Roman" w:hAnsi="Times New Roman"/>
          <w:color w:val="000000"/>
          <w:sz w:val="28"/>
          <w:szCs w:val="28"/>
        </w:rPr>
        <w:t>наличие высоких непроизводственных издержек, в первую очередь, объектов социальной сфе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комплекс антикризисных мероприятий должен охватывать следующие на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нормативные, распорядительные акты, документальные источники</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Приложение № 2 к распоряжению ФУДН(Б) от 5.12.1994 № 98−р «Методические рекомендации по составлению планов финансового оздоровления».</w:t>
      </w:r>
    </w:p>
    <w:p>
      <w:pPr>
        <w:pStyle w:val="Normal"/>
        <w:numPr>
          <w:ilvl w:val="0"/>
          <w:numId w:val="3"/>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Постановление Правительства РФ № 498 от 20 мая 1994 года «О некоторых мерах по реализации законодательства о несостоятельности (банкротстве) предприятий».</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8.01.1998 г. №6-ФЗ "О несостоятельности (банкротстве)"</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несостоятельности (банкротстве)» № 127-ФЗ от 26.10.2002 г.</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финансовом оздоровлении сельскохозяйственных товаропроизводителей» № 83-ФЗ от 09.07.02 («Российская газета» № 127 от 13.07.02 г.).</w:t>
      </w:r>
    </w:p>
    <w:p>
      <w:pPr>
        <w:pStyle w:val="Normal"/>
        <w:numPr>
          <w:ilvl w:val="0"/>
          <w:numId w:val="3"/>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реструктуризации кредитных организаций» от 08.07.1999 г., № 144-ФЗ (с изм. и доп. от 21.03.2002 г.)</w:t>
      </w:r>
    </w:p>
    <w:p>
      <w:pPr>
        <w:pStyle w:val="Normal"/>
        <w:tabs>
          <w:tab w:val="clear" w:pos="708"/>
          <w:tab w:val="left" w:pos="42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труды и учебные пособия</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маржуев О.В. Дорогавцев А.Е. Неплатежи: способы предотвращения и сокращения. Практ. пособие − М. Аркаюр 199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софф И. Стратегическое управление/ Под ред. Л.И. Евенко. Пер. с англ. − М.: Экономика, 1989.</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под.ред. Короткова Э.М. − М.: ИНФРА−М, 2000.</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Антикризисное управление: Учебное пособие: В 2-.Т.2.:Экономические основы /Под ред. Г.К. Таль. – М.: Инфра-М, 2006.</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предприятиями и банками: Учебное пособие / Под ред. Г.К. Таль, Г.Б. Юн. – М.: Дело, 2005.</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регулирование экономики. Теория и практика: Учеб. пособие / В.А. Богомолов, А.В. Богомолова. – М.: Юнити, 2006.</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ый менеджмент /под.ред. проф. Грязновой А.Г. − М.: Ассоциация авторов и издателей "ТАНДЕМ". Издательство ЭКМОС, 1999.</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Астахов В.П. Анализ финансовой устойчивости фирмы и процедуры, связанные с банкротством − М. Ось-89, 1995</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И.А. Основы финансового менеджмента − К.: Ника−Центр, 1999.</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В.В. Введение в финансовый менеджмент. − М.: Финансы и статистика, 2000.</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4−е изд., перераб. И доп. − Минск: ООО "Новое знание", 2001.</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Финансовый менеджмент: теория и практика. Учебник под ред. Стояновой Е.С. − М.: Перспектива, 2000.</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нка С. Кризис- менеджмент. − М. Перспектива, 2000.</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Журнал "Хозяйство и право", 2000, №1.</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принятие решений на краю пропасти. Журнал "Проблемы теории и практики управления", 1999, №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е дела в зеркале статистики. Журнал "Бизнес−адвокат", 1999, №5.</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ыбин И. "В рай по короткому пути". Газета "Ведомости", 2000, №54(136).</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аров С.В., Кордон С.И. Организационная патология с точки зрения социолога, менеджера и консультанта по управлению.// Социологические исследования. − 2000. − №1.</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В.Родионова. Антикризисный менеджмент. Учебное пособие для студентов высших учебных заведений, «Юнити», Москва, 2001 г.</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рикановский Е. "Антикризисное управление". Журнал "Хозяйство и право", 2000, №1.</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авро О. Экономика организаций.//Вопросы экономики. − 2000. − №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пример, см.: Айвазян З., Кириченко В. Антикризисное управление: принятие решений на краю пропасти.// Проблемы теории и практики управления. - 2001. - №4. - С.94;  Комаров Е., Комаров А. Кризисные и антикризисные менеджеры.//Управление персоналом. - 2003. - №2. - С.7–10 и др.</w:t>
      </w:r>
    </w:p>
  </w:footnote>
  <w:footnote w:id="3">
    <w:p>
      <w:pPr>
        <w:pStyle w:val="Footnote"/>
        <w:rPr/>
      </w:pPr>
      <w:r>
        <w:rPr>
          <w:rStyle w:val="FootnoteCharacters"/>
        </w:rPr>
        <w:footnoteRef/>
      </w:r>
      <w:r>
        <w:rPr/>
        <w:t xml:space="preserve">  </w:t>
      </w:r>
      <w:r>
        <w:rPr/>
        <w:t>Яковец Ю.В. Циклы, кризисы, прогнозы. – М.: Наука, 1999. - С.113–115, 96–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2">
    <w:name w:val="Основной текст 2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widowControl w:val="false"/>
      <w:spacing w:lineRule="auto" w:line="360" w:before="0" w:after="0"/>
      <w:ind w:firstLine="72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9:00Z</dcterms:created>
  <dc:creator>Your User Name</dc:creator>
  <dc:description/>
  <cp:keywords/>
  <dc:language>en-US</dc:language>
  <cp:lastModifiedBy>Mage</cp:lastModifiedBy>
  <dcterms:modified xsi:type="dcterms:W3CDTF">2011-10-07T14:09:00Z</dcterms:modified>
  <cp:revision>2</cp:revision>
  <dc:subject/>
  <dc:title/>
</cp:coreProperties>
</file>