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ждународная « Лига развития науки и образования » ( Россия )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ждународная ассоциация развития науки,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разования и культуры России ( Италия 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sz w:val="28"/>
          <w:szCs w:val="28"/>
        </w:rPr>
        <w:t>« ИНСТИТУТ УПРАВЛЕНИЯ »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лгоградский филиал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Основы документационного обеспечения управлен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тема «Архивное хранение документов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: студентка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. М 301-05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узнецова А. В.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 преподаватель: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смагулов В. 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</w:rPr>
        <w:t>Волгоград – 2008 г.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ценности документ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и де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дачи дел в архи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документов в электронном вид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лопроизводство составляет полный цикл обработки и движения документов с момента их создания (или получения) до завершения исполнения и отправки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Документы закрепляют производственные отношения, как внутри предприятия, так и с другими организациями и нередко служат письменным доказательством при возникновении имущественных, трудовых и иных споров, рассматриваемых гражданскими, арбитражными и третейскими суд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едприятии существует следующая организационно - распорядительная документация (ОРД), применяемая при оформлении распорядительной и исполнительной деятельности аппарата предприятия и играющая особую роль среди всех других систем управленческой документ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рганизационные докумен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спорядительные докумен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формационно - справоч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едприятии существует также служба документационного обеспечения управления (ДОУ), которая должна принимать к обработке только правильно оформленные документы, имеющие юридическую силу и присланные в полном комплекте (при наличии приложений).</w:t>
      </w:r>
    </w:p>
    <w:p>
      <w:pPr>
        <w:pStyle w:val="21"/>
        <w:ind w:firstLine="709"/>
        <w:rPr>
          <w:spacing w:val="0"/>
        </w:rPr>
      </w:pPr>
      <w:r>
        <w:rPr>
          <w:spacing w:val="0"/>
        </w:rPr>
        <w:t>Завершающим этапом процесса делопроизводства является подготовка исполненных документов к архивному хранению. Документы организации, образовавшиеся в процессе делопроизводства, в дальнейшем либо остаются на длительное архивное хранение, либо хранятся краткие сроки, а затем выделяются к уничтожению.</w:t>
      </w:r>
    </w:p>
    <w:p>
      <w:pPr>
        <w:pStyle w:val="21"/>
        <w:ind w:firstLine="709"/>
        <w:rPr/>
      </w:pPr>
      <w:r>
        <w:rPr>
          <w:spacing w:val="0"/>
        </w:rPr>
        <w:t>В своей работе я рассмотрю вопрос по подготовке исполненных документов к архивному хранению, выясню, что включается в этот процесс, дам понятие следующим терминам:</w:t>
      </w:r>
    </w:p>
    <w:p>
      <w:pPr>
        <w:pStyle w:val="21"/>
        <w:numPr>
          <w:ilvl w:val="0"/>
          <w:numId w:val="3"/>
        </w:numPr>
        <w:ind w:left="0" w:firstLine="709"/>
        <w:rPr/>
      </w:pPr>
      <w:r>
        <w:rPr>
          <w:spacing w:val="0"/>
        </w:rPr>
        <w:t>Экспертиза (оценка) научной и практической ценности документов;</w:t>
      </w:r>
    </w:p>
    <w:p>
      <w:pPr>
        <w:pStyle w:val="21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Описи дел;</w:t>
      </w:r>
    </w:p>
    <w:p>
      <w:pPr>
        <w:pStyle w:val="21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Оформление дел;</w:t>
      </w:r>
    </w:p>
    <w:p>
      <w:pPr>
        <w:pStyle w:val="21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Описание документов постоянного и долговременного хранения;</w:t>
      </w:r>
    </w:p>
    <w:p>
      <w:pPr>
        <w:pStyle w:val="21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Обеспечение их сохранности;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Экспертиза ценности документов</w:t>
      </w:r>
    </w:p>
    <w:p>
      <w:pPr>
        <w:pStyle w:val="21"/>
        <w:ind w:firstLine="709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21"/>
        <w:ind w:firstLine="709"/>
        <w:rPr/>
      </w:pPr>
      <w:r>
        <w:rPr>
          <w:spacing w:val="0"/>
        </w:rPr>
        <w:t>После того, как документы исполнены, они подлежат архивному хранению. Подготовка исполненных документов к архивному хранению и использованию включает:</w:t>
      </w:r>
    </w:p>
    <w:p>
      <w:pPr>
        <w:pStyle w:val="21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Экспертизу (оценку) научной и практической ценности документов;</w:t>
      </w:r>
    </w:p>
    <w:p>
      <w:pPr>
        <w:pStyle w:val="21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Описи дел;</w:t>
      </w:r>
    </w:p>
    <w:p>
      <w:pPr>
        <w:pStyle w:val="21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Оформление дел;</w:t>
      </w:r>
    </w:p>
    <w:p>
      <w:pPr>
        <w:pStyle w:val="21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Описание документов постоянного и долговременного хранения;</w:t>
      </w:r>
    </w:p>
    <w:p>
      <w:pPr>
        <w:pStyle w:val="21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Обеспечение их сохранности;</w:t>
      </w:r>
    </w:p>
    <w:p>
      <w:pPr>
        <w:pStyle w:val="21"/>
        <w:numPr>
          <w:ilvl w:val="0"/>
          <w:numId w:val="3"/>
        </w:numPr>
        <w:ind w:left="0" w:firstLine="709"/>
        <w:rPr>
          <w:spacing w:val="0"/>
        </w:rPr>
      </w:pPr>
      <w:r>
        <w:rPr>
          <w:spacing w:val="0"/>
        </w:rPr>
        <w:t>Передачу дел в архив учреждения, то есть в ведомственный архив.</w:t>
      </w:r>
    </w:p>
    <w:p>
      <w:pPr>
        <w:pStyle w:val="21"/>
        <w:ind w:firstLine="709"/>
        <w:rPr/>
      </w:pPr>
      <w:r>
        <w:rPr>
          <w:spacing w:val="0"/>
        </w:rPr>
        <w:t>(Ведомственным называется архив, находящийся в непосредственном подчинении соответствующей организации, не входящей в систему государственной архивной службы, или являющейся структурным подразделением организации). Ведомственный архив осуществляет хранение документов организаций и предприятий до передачи их на государственное хранение. Но сначала экспертная комиссия организации должна произвести экспертизу ценности документов. Экспертиза ценности документов в делопроизводстве производится при составлении номенклатуры де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Номенклатура дел – это систематизированный перечень заводимых в организации дел с указанием сроков их хранения, оформленный в установленном порядке. Номенклатура дел составляется в целях обоснованного распределения документов и формирования дел, обеспечения поиска документов и учета дел. Она является классификационным справочником и используется при построении информационно-поисковой системы. Различают три вида номенклатуры дел: типовую, примерную и номенклатуру для организации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овая номенклатура дел составляется для однородных по характеру деятельности и структуре организаций. Она устанавливает типовой состав дел с единой системой индексации в отрасли и является нормативным документом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ая номенклатура дел устанавливает примерный состав дел для однородных по характеру деятельности, но разных по структуре организаций с указанием их индекса и носит рекомендательный характер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повые и примерные номенклатуры дел разрабатываются службами документационного обеспечения министерств и ведомств РФ, утверждаются их руководителями. 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ту по организации и проведению экспертизы ценности документов должна проводить постоянно действующая экспертная комиссия (ЭК) организации, которая в своей деятельности руководствуется Положением об Архивном фонде РФ, Основными правилами работы ведомственных архивов, типовыми перечнями документов с указанием сроков хранения, Типовым положением об экспертной комиссии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 xml:space="preserve">Номенклатура для организации составляется службой документационного обеспечения на основе номенклатуры дел структурных подразделений. Номенклатура дел организации, предварительно согласованная с ЦЭК (ЭК) организации, согласовывается с экспертно-проверочной комиссией (ЭПК) государственного архива, куда документы поступают на государственное хранение, и утверждаются руководителем организации. Организации, не сдающие документы на государственное хранение, номенклатуру дел согласовывают с ЦЭК или ЭК вышестоящей организации либо с ее руководителем. 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ставлении номенклатуры дел организации следует руководствоваться типовыми и примерными номенклатурами дел, типовыми и ведомственными перечнями с указанными в них сроками хранения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тиза ценности документов постоянного и временного сроков хранения должна проводиться ежегодно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На экспертные комиссии, кроме организации ежегодного отбора документов на хранение возлагается: рассмотрение годовых разделов дела постоянного, долговременного хранения, в том числе по личному составу, актов о выделении к уничтожению документов и дел, не подлежащих дальнейшему хранению, о неисправимом повреждении документов постоянного хранения и о не обнаружении дел, подлежащих передаче на государственное хранение; вопросов о приеме на ведомственное хранение документов личного происхождения; подготовка и внесение на рассмотрение ЭПК предложений об установлении и изменении сроков хранения документов и т.п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работы экспертной комиссии образуются четыре группы документов с различными сроками хранения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оянного хранения в государственных архивах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енного хранения в ведомственном архиве (свыше 10 лет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енного хранения (до 10 лет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лежащие уничтожению в связи с истечением срока хранения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писи дел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По результатам экспертизы ценности документов составляются описи дел постоянного, временного (свыше 10 лет) сроков хранения и документов по личному составу, а также акты о выделении к уничтожению дел с истекшим сроком хранения (до 10 лет включительно)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и дел постоянного, временного срока хранения (свыше 10 лет) и документов по личному составу, а также акты о выделении дел к уничтожению рассматриваются на заседании экспертной комиссии организации и согласовываются с ведомственным архивом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а временного (до 10 лет включительно) срока хранения могут быть уничтожены только после того, как описи дел постоянного, временного (свыше 10 лет) срока хранения и по личному составу за соответствующий период утверждены и переданы в ведомственный архив организации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ь является учетным документом и основной частью научно – справочного аппарата архива, обеспечивающей оперативный поиск документов. Опись составляется в трех экземплярах: один передается вместе с делами в ведомственный архив, второй – прилагается в качестве основания к протоколу заседания экспертной комиссии, третий – остается в качестве контрольного экземпляра в аппарате предприятия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ела постоянного, временного (свыше 10 лет) сроков хранения и по личному составу составляются отдельные описи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подлежащие сдаче на государственное хранение дела с временным (до 10 лет включительно) сроком хранения по истечении установленного срока хранения включаются в акт о выделении документов к уничтожению. Не допускается уничтожение документов до полного истечения сроков их хранения. Для исключения преждевременного уничтожения документов необходимо соблюдать следующее правило: дела включаются в акт об уничтожении, если предусмотренный в них срок хранения истек к 1 января того года, в котором составлен акт. (Например, дела с трехлетним сроком хранения, законченные делопроизводством в 1999 году, могут быть включены в акт, который будет составлен не ранее 1 января 2003 года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Законченные делопроизводством дела постоянного, временного (свыше 10 лет) срока хранения и по личному составу после окончания календарного года, в котором они заведены, должны быть подготовлены к передаче в ведомственный архив. Пред архивная подготовка дел включает две процедуры: описание и оформление дел.</w:t>
      </w:r>
    </w:p>
    <w:p>
      <w:pPr>
        <w:pStyle w:val="TextBodyIndent"/>
        <w:tabs>
          <w:tab w:val="clear" w:pos="708"/>
          <w:tab w:val="left" w:pos="3690" w:leader="none"/>
          <w:tab w:val="left" w:pos="3915" w:leader="none"/>
          <w:tab w:val="center" w:pos="51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690" w:leader="none"/>
          <w:tab w:val="left" w:pos="3915" w:leader="none"/>
          <w:tab w:val="center" w:pos="5102" w:leader="none"/>
        </w:tabs>
        <w:spacing w:lineRule="auto" w:line="360"/>
        <w:ind w:firstLine="709"/>
        <w:jc w:val="center"/>
        <w:rPr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Оформление дел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Оформление дела – это комплекс работ по его переучету, нумерации листов, составлению заверительной надписи, внутренней описи документов. Начинается оно с момента заверения дела в делопроизводстве и завершается в процессе подготовки его к передаче в ведомственный архив. Оформление дел производится работниками службы делопроизводства. В зависимости от сроков хранения производится полное или частичное оформление дел. Полному оформлению подлежат дела постоянного, долговременного хранения (свыше 10 лет) и по личному составу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Дела временного (до 10 лет включительно) хранения подлежат частичному оформлению, их допускается хранить в скоросшивателях, без внутренней пере систематизации документов, без нумерации листов, а также без составления заверительной надписи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е оформление дела предусматривает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группировку документов дела в прямой хронологической последовательности с января по декабрь (вместо обратной хронологической последовательности с декабря по январь, получающийся при формировании дела в течении года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умерацию листов дела черным графитным карандашом в правом верхнем углу арабскими цифрами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ение для наиболее ценных дел внутренней описи документов дела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ение заверительной надписи дела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шивку дела в твердую темную обложку из картона на 4 протокола без металлических зажимов (с веревочными завязками) или переплет документов дела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сение необходимых уточнений в реквизиты обложки дела: уточнение названия структурного подразделения, если оно менялось, делопроизводственного индекса, заголовка дела, даты и др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Порядок передачи дел в архив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ведомственный архив передаются дела постоянного, временного (свыше 10 лет) хранения и по личному составу. Передача дел производится только по описям и в соответствии с составленным заведующим архивом графиком, согласованным с руководителем структурных подразделений и утвержденным руководителем организации. Вместе с делами в архив передаются регистрационно-контрольные картотеки делопроизводственной службы учреждения. 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ла временного (до10 лет) хранения в архив организации, как правило не передаются. 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я дела, сотрудник архива тщательно сверяет каждое дело с описью, проверяет правильность формирования и оформления дела. Заведующий архивом расписывается в приеме дел на всех экземплярах годовых разделах описи, указывает дату приема и количество принятых дел. Один экземпляр годовых разделов описей возвращается сдатчику, остальные остаются в архив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В небольших по структуре и штатной численности организациях, как правило, отсутствует специальное подразделение – ведомственный архив. В этом случае обязанности архивариуса совмещает секретарь-референт, отвечая за сохранность документации и своевременную сдачу ее в государственный архив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действие государственных архивов с современными коммерческими структурами осуществляется на договорной основе. В договоре закрепляются обязательства сторон, состав передаваемых документов, порядок и сроки передачи документов на постоянное или депозитное хранение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может сократить срок хранения документов в своем ведомственном архиве до передачи их на государственное хранение в случаях: прекращения деятельности, нестабильности деятельности, отсутствия условий для хранения документов, желания самой организации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даче дел на государственное хранение организация предоставляет в государственный архив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ношение на имя руководства государственного архива с указанием названия организации, общего количества дел и крайних дат документов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си в трех экземплярах, утвержденные ЭПК архивного отдела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торическую справку организации, если дела сдаются на государственное хранение впервые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равку о неполной сохранности документов (если какие – либо дела утрачены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Затем дела шифруются. Шифровка включает в себя указание на обложке дела номера фонда, номера описи, номера дела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ренные с описью и зашифрованные дела увязывают в архивные связки. Сдача дел оформляется актом. Организация – сдатчик и государственный архив расписываются на всех экземплярах описей и акта сдачи документов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а экземпляра описи и один экземпляр акта остаются в государственном архиве, третий экземпляр описи и второй экземпляр акта возвращаются организации и хранятся постоянно в делопроизводственной службе.</w:t>
      </w:r>
    </w:p>
    <w:p>
      <w:pPr>
        <w:pStyle w:val="TextBodyIndent"/>
        <w:tabs>
          <w:tab w:val="clear" w:pos="708"/>
          <w:tab w:val="left" w:pos="2265" w:leader="none"/>
          <w:tab w:val="center" w:pos="54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265" w:leader="none"/>
          <w:tab w:val="center" w:pos="545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Хранение документов в электронной форме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ереходом делопроизводства на компьютеризованные технологии встает вопрос об упорядочении и организации хранения документов, созданных в электронной форм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Документы в электронном виде могут создаваться сотрудниками организации на компьютерах, быть получены по электронной почте, переведены в электронную форму (путем сканирования) с традиционного бумажного вида. Созданный или полученный документ необходимо сохранить в памяти компьютера – записать в виде файла на жесткий диск. Документы могут храниться на жестком диске компьютера, либо на специально выделенном компьютере (файл – сервере), на сменных носителях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Прежде всего, на жестком диске создаются папки (директории), в которые будут помещаться документы. Как бумажные документы раскладываются в дела, так и файлы раскладываются по папкам. Каждая папка может иметь вложенные в нее папки, которые в свою очередь могут иметь свои вложенные папки. Каждой папке присваивается «имя». Начинаться «имя» должно с вида документов (приказы, акты, отчеты и т.д.), зачем содержание документов уточняется сведениями об авторстве, вопросе, корреспонденте, периоде, за который группируются документы (файлы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Хранение файлов текущего делопроизводства осуществляется на жестком диске компьютера. При работе в сети пользователю могут быть доступны диски или директории на других компьютерах. В этом случае они будут иметь порядковые буквенные номера и с ними можно работать как с устройствами, размещенными на собственном компьютере. Для этого на компьютере, содержащем необходимые ресурсы устанавливается разрешение на совместный доступ к тому или иному файлу. Доступ может быть ограничен либо использованием пароля для полного доступа и доступа только для чтения, либо ограничением доступа только для определенных пользователей. Для ограничения доступа к папке можно ввести пароль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рганизациях с большим объемом совместно используемых документов применяются выделенные высоконадежные компьютеры – файл – серверы – рассчитанные на непрерывную работу и обеспечивающие одновременный доступ к данным от единиц до десятков, сотен и даже тысяч пользователей. 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документы, поступившие в делопроизводственный оборот, должны хранится в общих папках, создаваемых в соответствии с номенклатурой дел подразделения (организации в целом) на основе стандартных классификаторов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ин из основных вопросов, определяющих успешное использование компьютерных технологий в офисе – это надежность хранения документов в электронной форме. Сохранность документов складывается из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ойчивого электропитания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ервного копирования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тивирусной защиты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филактики и диагностики с использованием специальных утилит (вспомогательных программ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 xml:space="preserve">Особенность электронного хранения состоит в направлении документов в электронный архив сразу по завершению работы с ними в делопроизводстве. Это позволяет обеспечить сохранность документов, их централизованное хранение, быстрый поиск и распределенный доступ к документам, как с помощью локальной сети, так и с использованием удаленного доступа (по телефону и через </w:t>
      </w:r>
      <w:r>
        <w:rPr>
          <w:sz w:val="28"/>
          <w:lang w:val="en-US"/>
        </w:rPr>
        <w:t>Internet</w:t>
      </w:r>
      <w:r>
        <w:rPr>
          <w:sz w:val="28"/>
        </w:rPr>
        <w:t>)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а данных о документах формируется в процессе их регистраци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 xml:space="preserve">Данные о документах за истекший год хранятся отдельно и после того, как все документы за истекший год будут исполнены. База данных используется только для справочной работы и может быть переписана на внешний носитель информации. В зависимости от объема информации это может быть дискета, магнитная лента, </w:t>
      </w:r>
      <w:r>
        <w:rPr>
          <w:sz w:val="28"/>
          <w:lang w:val="en-US"/>
        </w:rPr>
        <w:t>CD</w:t>
      </w:r>
      <w:r>
        <w:rPr>
          <w:sz w:val="28"/>
        </w:rPr>
        <w:t>-</w:t>
      </w:r>
      <w:r>
        <w:rPr>
          <w:sz w:val="28"/>
          <w:lang w:val="en-US"/>
        </w:rPr>
        <w:t>ROM</w:t>
      </w:r>
      <w:r>
        <w:rPr>
          <w:sz w:val="28"/>
        </w:rPr>
        <w:t xml:space="preserve"> или другой архивный носитель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 xml:space="preserve">Документы постоянного и долговременного сроков хранения обычно записываются на </w:t>
      </w:r>
      <w:r>
        <w:rPr>
          <w:sz w:val="28"/>
          <w:lang w:val="en-US"/>
        </w:rPr>
        <w:t>CD</w:t>
      </w:r>
      <w:r>
        <w:rPr>
          <w:sz w:val="28"/>
        </w:rPr>
        <w:t>-</w:t>
      </w:r>
      <w:r>
        <w:rPr>
          <w:sz w:val="28"/>
          <w:lang w:val="en-US"/>
        </w:rPr>
        <w:t>ROM</w:t>
      </w:r>
      <w:r>
        <w:rPr>
          <w:sz w:val="28"/>
        </w:rPr>
        <w:t>, а документы временного срока хранения – на носители, обеспечивающие их стирание по истечении срока хранения и перезапись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оки хранения документов не зависят от формы существования – бумажной или электронной – и определяются специальными справочниками – перечнями документов с указанием сроков хранения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В качестве места для хранения документов архива обычно используется логический диск или несколько папок компьютера. При наличии программ типа “Электронный архив” учет и копирование производится автоматически. В противном случае это делается вручную: документы разделятся по срокам хранения, создаются папки, соответствующие годовым разделам описей. При значительном количестве документов постоянного хранения они располагаются внутри годового раздела, в папках соответствующих подразделений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срок хранения документов установлен Федеральным законом о “О бухгалтерском учете” – пять лет с правом уничтожения только после проведения ревизии. Обязательное условие – проверка качества записи после переноса данных и периодическая проверка сохранности данных в течении срока хранения носителей информации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>. Заключение</w:t>
      </w:r>
    </w:p>
    <w:p>
      <w:pPr>
        <w:pStyle w:val="TextBodyIndent"/>
        <w:tabs>
          <w:tab w:val="clear" w:pos="708"/>
          <w:tab w:val="left" w:pos="3690" w:leader="none"/>
          <w:tab w:val="left" w:pos="3915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3690" w:leader="none"/>
          <w:tab w:val="left" w:pos="3915" w:leader="none"/>
          <w:tab w:val="center" w:pos="510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дводя итог, я выяснила, что </w:t>
      </w:r>
      <w:r>
        <w:rPr>
          <w:sz w:val="28"/>
          <w:szCs w:val="28"/>
        </w:rPr>
        <w:t>завершающим этапом процесса делопроизводства является подготовка исполненных документов к архивному хранению.</w:t>
      </w:r>
      <w:r>
        <w:rPr>
          <w:sz w:val="28"/>
        </w:rPr>
        <w:t xml:space="preserve"> </w:t>
      </w:r>
      <w:r>
        <w:rPr>
          <w:sz w:val="28"/>
          <w:szCs w:val="28"/>
        </w:rPr>
        <w:t>Но сначала экспертная комиссия организации должна произвести экспертизу ценности документов. Экспертиза ценности документов в делопро-изводстве производится при составлении номенклатуры дел. Работу по организации и проведению экспертизы ценности документов должна</w:t>
      </w:r>
      <w:r>
        <w:rPr>
          <w:sz w:val="28"/>
        </w:rPr>
        <w:t xml:space="preserve"> проводить постоянно действующая экспертная комиссия (ЭК) организации. Предархивная подготовка дел включает две процедуры: описание и оформление дел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ормление дела – это комплекс работ по его переучету, нумерации листов, составлению заверительной надписи, внутренней описи документов. Начинается оно с момента заверения дела в делопроизводстве и завершается в процессе подготовки его к передаче в ведомственный архив. Опись является учетным документом и основной частью научно – справочного аппарата архива, обеспечивающей оперативный поиск документов. Опись составляется в трех экземплярах: один передается вместе с делами в ведомственный архив, второй – прилагается в качестве основания к протоколу заседания экспертной комиссии, третий – остается в качестве контрольного экземпляра в аппарате предприятия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ведомственный архив передаются дела постоянного, временного (свыше 10 лет) хранения и по личному составу. Передача дел производится только по описям и в соответствии с составленным заведующим архивом графиком, согласованным с руководителем структурных подразделений и утвержденным руководителем организации. Вместе с делами в архив передаются регистрационно-контрольные картотеки делопроизводственной службы учреждения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Организации, полностью перешедшие на безбумажный документооборот, имеют возможность сэкономить значительные площади, занимаемые ранее под архивохранилища. Автоматизированные технологии позволяют существенно ускорить делопроизводственные операции по подготовке дел к архивному хранению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ончании делопроизводственного года производится сортировка по делам всей базы данных о документах учреждения, сформировавшейся в течении года в процессе регистрации документов. Данные о документах организации за истекший год используются для составления описи всех документов, сгруппированных по делам. Внутри дела документы располагаются по порядку поступления. Для дел постоянного и долговременного хранения такой список документов дела распечатывается в виде внутренней описи и подшивается в начале дела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хивные правила предусматривают составление описей дел постоянного и долговременного сроков хранения. Наличие автоматизированной системы учета позволяет составить подокументные описи, невозможные раньше при традиционной бумажной технологии ввиду их трудоемкости. Такие описи значительно облегчают и ускоряют поиск необходимых документов в архиве, обеспечивают их учет и сохранность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В случае передачи документов на государственное хранение по требованию архивных органов на основе подокументных описей легко могут быть сформированы обобщенные описи на дела постоянного и долговременного сроков хранения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</w:t>
      </w:r>
      <w:r>
        <w:rPr>
          <w:b/>
          <w:sz w:val="28"/>
          <w:szCs w:val="28"/>
          <w:lang w:val="en-US"/>
        </w:rPr>
        <w:t>: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ирсанова М.В., Современное делопроизводство: Учебное пособие. – М.: ИНФРА-М; Новосибирск: Сибирское соглашение, 2005.- 215с.;</w:t>
      </w:r>
    </w:p>
    <w:p>
      <w:pPr>
        <w:pStyle w:val="TextBodyIndent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лопроизводство : Учебник для вузов / Кузнецова Т.В., Санкина Л.В., Быкова Т.А.; под ред. Т.В. Кузнецовой. – М.: ЮНИТИ – ДАНА, 2005.- 243с.;</w:t>
      </w:r>
    </w:p>
    <w:p>
      <w:pPr>
        <w:pStyle w:val="TextBodyIndent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</w:rPr>
        <w:t>Андреева В.И. Делопроизводство: Практическое пособие/ Издание 9-е, исправленное и дополненное. – М.: ЗАО «Бизнес – школа «Интел – Синтез» совместно с ООО «Журнал «Управление персоналом», 2006.- 119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none"/>
      </w:tabs>
      <w:ind w:firstLine="1122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pacing w:val="6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1</dc:creator>
  <dc:description/>
  <cp:keywords/>
  <dc:language>en-US</dc:language>
  <cp:lastModifiedBy>Mage</cp:lastModifiedBy>
  <cp:lastPrinted>2008-03-19T09:12:00Z</cp:lastPrinted>
  <dcterms:modified xsi:type="dcterms:W3CDTF">2011-10-07T14:04:00Z</dcterms:modified>
  <cp:revision>2</cp:revision>
  <dc:subject/>
  <dc:title/>
</cp:coreProperties>
</file>