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Оглавл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right="-126" w:hanging="0"/>
        <w:rPr/>
      </w:pPr>
      <w:bookmarkStart w:id="0" w:name="_1._Введение."/>
      <w:bookmarkEnd w:id="0"/>
      <w:r>
        <w:rPr/>
        <w:t xml:space="preserve">1. </w:t>
      </w:r>
      <w:hyperlink w:anchor="_Введение.">
        <w:r>
          <w:rPr>
            <w:rStyle w:val="InternetLink"/>
            <w:color w:val="000000"/>
            <w:u w:val="none"/>
          </w:rPr>
          <w:t>Введение.</w:t>
        </w:r>
      </w:hyperlink>
      <w:r>
        <w:rPr>
          <w:rStyle w:val="InternetLink"/>
          <w:color w:val="000000"/>
          <w:u w:val="none"/>
        </w:rPr>
        <w:t>…………………………………………………………………………3</w:t>
      </w:r>
    </w:p>
    <w:p>
      <w:pPr>
        <w:pStyle w:val="Normal"/>
        <w:spacing w:lineRule="auto" w:line="360"/>
        <w:ind w:right="-126" w:hanging="0"/>
        <w:rPr>
          <w:sz w:val="28"/>
        </w:rPr>
      </w:pPr>
      <w:r>
        <w:rPr>
          <w:sz w:val="28"/>
        </w:rPr>
        <w:t xml:space="preserve">2. </w:t>
      </w:r>
      <w:hyperlink w:anchor="_2._Концепция_управления">
        <w:r>
          <w:rPr>
            <w:rStyle w:val="InternetLink"/>
            <w:color w:val="000000"/>
            <w:sz w:val="28"/>
            <w:u w:val="none"/>
          </w:rPr>
          <w:t>Концепция управления персоналом предприятия.</w:t>
        </w:r>
      </w:hyperlink>
      <w:r>
        <w:rPr>
          <w:rStyle w:val="InternetLink"/>
          <w:color w:val="000000"/>
          <w:sz w:val="28"/>
          <w:u w:val="none"/>
        </w:rPr>
        <w:t>………………………….…6</w:t>
      </w:r>
    </w:p>
    <w:p>
      <w:pPr>
        <w:pStyle w:val="Style7"/>
        <w:ind w:left="374" w:right="-126" w:hanging="0"/>
        <w:jc w:val="left"/>
        <w:rPr/>
      </w:pPr>
      <w:r>
        <w:rPr/>
        <w:t xml:space="preserve">2.1. </w:t>
      </w:r>
      <w:hyperlink w:anchor="_2.1._Нормативно-правовые_акты">
        <w:r>
          <w:rPr>
            <w:rStyle w:val="InternetLink"/>
            <w:color w:val="000000"/>
            <w:szCs w:val="28"/>
            <w:u w:val="none"/>
          </w:rPr>
          <w:t>Нормативно-правовые акты по вопросам управления персонала и аттеста</w:t>
          <w:softHyphen/>
          <w:t>ции.</w:t>
        </w:r>
      </w:hyperlink>
      <w:r>
        <w:rPr>
          <w:szCs w:val="28"/>
        </w:rPr>
        <w:t>……………………………………………………………………………….6</w:t>
      </w:r>
    </w:p>
    <w:p>
      <w:pPr>
        <w:pStyle w:val="Heading2"/>
        <w:spacing w:lineRule="auto" w:line="360" w:before="0" w:after="0"/>
        <w:ind w:left="374" w:right="-126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2.2. </w:t>
      </w:r>
      <w:hyperlink w:anchor="_2.2._Межличностные_различия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u w:val="none"/>
          </w:rPr>
          <w:t>Межличностные различия и мотивация работников.</w:t>
        </w:r>
      </w:hyperlink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…………………….9</w:t>
      </w:r>
    </w:p>
    <w:p>
      <w:pPr>
        <w:pStyle w:val="Heading2"/>
        <w:spacing w:lineRule="auto" w:line="360" w:before="0" w:after="0"/>
        <w:ind w:left="374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2.3. </w:t>
      </w:r>
      <w:hyperlink w:anchor="_2.3._Профессиональная_ориентация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u w:val="none"/>
          </w:rPr>
          <w:t>Профессиональная ориентация работников.</w:t>
        </w:r>
      </w:hyperlink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……………………………..11</w:t>
      </w:r>
    </w:p>
    <w:p>
      <w:pPr>
        <w:pStyle w:val="Heading2"/>
        <w:spacing w:lineRule="auto" w:line="360" w:before="0" w:after="0"/>
        <w:ind w:left="374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2.4. </w:t>
      </w:r>
      <w:hyperlink w:anchor="_2.5._Подготовка_руководящих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u w:val="none"/>
          </w:rPr>
          <w:t>Подготовка руководящих кадров.</w:t>
        </w:r>
      </w:hyperlink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………………………………………...13</w:t>
      </w:r>
    </w:p>
    <w:p>
      <w:pPr>
        <w:pStyle w:val="Normal"/>
        <w:spacing w:lineRule="auto" w:line="360"/>
        <w:ind w:right="-126" w:hanging="0"/>
        <w:rPr/>
      </w:pPr>
      <w:r>
        <w:rPr>
          <w:sz w:val="28"/>
        </w:rPr>
        <w:t xml:space="preserve">3. </w:t>
      </w:r>
      <w:hyperlink w:anchor="_3._Внедрение_системы">
        <w:r>
          <w:rPr>
            <w:rStyle w:val="InternetLink"/>
            <w:color w:val="000000"/>
            <w:sz w:val="28"/>
            <w:u w:val="none"/>
          </w:rPr>
          <w:t>Внедрение системы аттестации персонала в организации.</w:t>
        </w:r>
      </w:hyperlink>
      <w:r>
        <w:rPr>
          <w:sz w:val="28"/>
        </w:rPr>
        <w:t>…………………...15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935" w:leader="none"/>
          <w:tab w:val="left" w:pos="2015" w:leader="none"/>
        </w:tabs>
        <w:spacing w:lineRule="auto" w:line="360"/>
        <w:ind w:left="374" w:right="-126" w:hanging="0"/>
        <w:rPr/>
      </w:pPr>
      <w:hyperlink w:anchor="_3.1._Цели_аттестации">
        <w:r>
          <w:rPr>
            <w:rStyle w:val="InternetLink"/>
            <w:color w:val="000000"/>
            <w:sz w:val="28"/>
            <w:u w:val="none"/>
          </w:rPr>
          <w:t>Цели аттестации и роль руководителя.</w:t>
        </w:r>
      </w:hyperlink>
      <w:r>
        <w:rPr>
          <w:rStyle w:val="InternetLink"/>
          <w:color w:val="000000"/>
          <w:sz w:val="28"/>
          <w:u w:val="none"/>
        </w:rPr>
        <w:t>………..…………………………17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935" w:leader="none"/>
          <w:tab w:val="left" w:pos="2015" w:leader="none"/>
        </w:tabs>
        <w:spacing w:lineRule="auto" w:line="360"/>
        <w:ind w:left="374" w:right="-126" w:hanging="0"/>
        <w:rPr>
          <w:sz w:val="28"/>
        </w:rPr>
      </w:pPr>
      <w:hyperlink w:anchor="_3.2.__">
        <w:r>
          <w:rPr>
            <w:rStyle w:val="InternetLink"/>
            <w:color w:val="000000"/>
            <w:sz w:val="28"/>
            <w:u w:val="none"/>
          </w:rPr>
          <w:t>Методы и критерии оценки при аттестации персонала</w:t>
        </w:r>
      </w:hyperlink>
      <w:r>
        <w:rPr>
          <w:rStyle w:val="InternetLink"/>
          <w:color w:val="000000"/>
          <w:sz w:val="28"/>
          <w:u w:val="none"/>
        </w:rPr>
        <w:t>…………………23</w:t>
      </w:r>
    </w:p>
    <w:p>
      <w:pPr>
        <w:pStyle w:val="Heading2"/>
        <w:spacing w:lineRule="auto" w:line="360" w:before="0" w:after="0"/>
        <w:ind w:firstLine="374"/>
        <w:rPr/>
      </w:pPr>
      <w:hyperlink w:anchor="_Подготовка_и_проведение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u w:val="none"/>
          </w:rPr>
          <w:t>3.3. Подготовка и проведение аттестации.</w:t>
        </w:r>
      </w:hyperlink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u w:val="none"/>
        </w:rPr>
        <w:t>……………………………………38</w:t>
      </w:r>
    </w:p>
    <w:p>
      <w:pPr>
        <w:pStyle w:val="Normal"/>
        <w:spacing w:lineRule="auto" w:line="360"/>
        <w:ind w:right="-126" w:hanging="0"/>
        <w:rPr>
          <w:sz w:val="28"/>
        </w:rPr>
      </w:pPr>
      <w:r>
        <w:rPr>
          <w:sz w:val="28"/>
        </w:rPr>
        <w:t xml:space="preserve">4. </w:t>
      </w:r>
      <w:hyperlink w:anchor="_4._Особенности_аттестации">
        <w:r>
          <w:rPr>
            <w:rStyle w:val="InternetLink"/>
            <w:color w:val="000000"/>
            <w:sz w:val="28"/>
            <w:u w:val="none"/>
          </w:rPr>
          <w:t>Особенности аттестации персонала в корпорациях и организациях.</w:t>
        </w:r>
      </w:hyperlink>
      <w:r>
        <w:rPr>
          <w:rStyle w:val="InternetLink"/>
          <w:color w:val="000000"/>
          <w:sz w:val="28"/>
          <w:u w:val="none"/>
        </w:rPr>
        <w:t>………...45</w:t>
      </w:r>
    </w:p>
    <w:p>
      <w:pPr>
        <w:pStyle w:val="Normal"/>
        <w:spacing w:lineRule="auto" w:line="360"/>
        <w:ind w:left="374" w:right="-126" w:hanging="0"/>
        <w:rPr/>
      </w:pPr>
      <w:r>
        <w:rPr>
          <w:sz w:val="28"/>
        </w:rPr>
        <w:t>4.1.</w:t>
      </w:r>
      <w:r>
        <w:rPr>
          <w:rStyle w:val="InternetLink"/>
          <w:color w:val="000000"/>
          <w:sz w:val="28"/>
          <w:u w:val="none"/>
        </w:rPr>
        <w:t xml:space="preserve"> </w:t>
      </w:r>
      <w:hyperlink w:anchor="_4.2.__">
        <w:r>
          <w:rPr>
            <w:rStyle w:val="InternetLink"/>
            <w:color w:val="000000"/>
            <w:sz w:val="28"/>
            <w:u w:val="none"/>
          </w:rPr>
          <w:t>Особенности аттестации персонала в ОАО «Московская городская теле</w:t>
          <w:softHyphen/>
          <w:t>фонная сеть»</w:t>
        </w:r>
      </w:hyperlink>
      <w:r>
        <w:rPr>
          <w:rStyle w:val="InternetLink"/>
          <w:color w:val="000000"/>
          <w:sz w:val="28"/>
          <w:u w:val="none"/>
        </w:rPr>
        <w:t>………………………………………………………………….….45</w:t>
      </w:r>
    </w:p>
    <w:p>
      <w:pPr>
        <w:pStyle w:val="Normal"/>
        <w:spacing w:lineRule="auto" w:line="360"/>
        <w:ind w:left="374" w:right="-126" w:hanging="0"/>
        <w:rPr/>
      </w:pPr>
      <w:r>
        <w:rPr>
          <w:rStyle w:val="InternetLink"/>
          <w:color w:val="000000"/>
          <w:sz w:val="28"/>
          <w:u w:val="none"/>
        </w:rPr>
        <w:t xml:space="preserve">4.2. </w:t>
      </w:r>
      <w:hyperlink w:anchor="_4.2.___1">
        <w:r>
          <w:rPr>
            <w:rStyle w:val="InternetLink"/>
            <w:color w:val="000000"/>
            <w:sz w:val="28"/>
            <w:u w:val="none"/>
          </w:rPr>
          <w:t>Специфика аттестации государственных служащих</w:t>
        </w:r>
      </w:hyperlink>
      <w:r>
        <w:rPr>
          <w:sz w:val="28"/>
        </w:rPr>
        <w:t>………………….…46</w:t>
      </w:r>
    </w:p>
    <w:p>
      <w:pPr>
        <w:pStyle w:val="Normal"/>
        <w:spacing w:lineRule="auto" w:line="360"/>
        <w:ind w:right="-126" w:hanging="0"/>
        <w:rPr>
          <w:sz w:val="28"/>
        </w:rPr>
      </w:pPr>
      <w:r>
        <w:rPr>
          <w:sz w:val="28"/>
        </w:rPr>
        <w:t xml:space="preserve">5. </w:t>
      </w:r>
      <w:hyperlink w:anchor="_5._Система_управления">
        <w:r>
          <w:rPr>
            <w:rStyle w:val="InternetLink"/>
            <w:color w:val="000000"/>
            <w:sz w:val="28"/>
            <w:u w:val="none"/>
          </w:rPr>
          <w:t>Система управления персоналом в ОАО «Мурманский тарный комбинат»</w:t>
        </w:r>
      </w:hyperlink>
      <w:r>
        <w:rPr>
          <w:rStyle w:val="InternetLink"/>
          <w:color w:val="000000"/>
          <w:sz w:val="28"/>
          <w:u w:val="none"/>
        </w:rPr>
        <w:t>…50</w:t>
      </w:r>
    </w:p>
    <w:p>
      <w:pPr>
        <w:pStyle w:val="Normal"/>
        <w:spacing w:lineRule="auto" w:line="360"/>
        <w:ind w:left="374" w:right="-126" w:hanging="0"/>
        <w:rPr>
          <w:sz w:val="28"/>
        </w:rPr>
      </w:pPr>
      <w:r>
        <w:rPr>
          <w:sz w:val="28"/>
        </w:rPr>
        <w:t xml:space="preserve">5.1. </w:t>
      </w:r>
      <w:hyperlink w:anchor="_5.1._Характеристика_предприятия">
        <w:r>
          <w:rPr>
            <w:rStyle w:val="InternetLink"/>
            <w:color w:val="000000"/>
            <w:sz w:val="28"/>
            <w:u w:val="none"/>
          </w:rPr>
          <w:t>Характеристика предприятия</w:t>
        </w:r>
      </w:hyperlink>
      <w:r>
        <w:rPr>
          <w:rStyle w:val="InternetLink"/>
          <w:color w:val="000000"/>
          <w:sz w:val="28"/>
          <w:u w:val="none"/>
        </w:rPr>
        <w:t>………………………………………….…..50</w:t>
      </w:r>
    </w:p>
    <w:p>
      <w:pPr>
        <w:pStyle w:val="Normal"/>
        <w:spacing w:lineRule="auto" w:line="360"/>
        <w:ind w:left="374" w:right="-126" w:hanging="0"/>
        <w:rPr>
          <w:sz w:val="28"/>
        </w:rPr>
      </w:pPr>
      <w:r>
        <w:rPr>
          <w:sz w:val="28"/>
        </w:rPr>
        <w:t xml:space="preserve">5.2. </w:t>
      </w:r>
      <w:hyperlink w:anchor="_5.2._Организационная_структура">
        <w:r>
          <w:rPr>
            <w:rStyle w:val="InternetLink"/>
            <w:color w:val="000000"/>
            <w:sz w:val="28"/>
            <w:u w:val="none"/>
          </w:rPr>
          <w:t>Организационная структура управления предприятия</w:t>
        </w:r>
      </w:hyperlink>
      <w:r>
        <w:rPr>
          <w:rStyle w:val="InternetLink"/>
          <w:color w:val="000000"/>
          <w:sz w:val="28"/>
          <w:u w:val="none"/>
        </w:rPr>
        <w:t>…………………..52</w:t>
      </w:r>
    </w:p>
    <w:p>
      <w:pPr>
        <w:pStyle w:val="Normal"/>
        <w:spacing w:lineRule="auto" w:line="360"/>
        <w:ind w:left="374" w:right="-126" w:hanging="0"/>
        <w:rPr/>
      </w:pPr>
      <w:r>
        <w:rPr>
          <w:sz w:val="28"/>
        </w:rPr>
        <w:t>5.3.</w:t>
      </w:r>
      <w:r>
        <w:rPr>
          <w:rStyle w:val="InternetLink"/>
          <w:color w:val="000000"/>
          <w:sz w:val="28"/>
          <w:u w:val="none"/>
        </w:rPr>
        <w:t xml:space="preserve"> </w:t>
      </w:r>
      <w:hyperlink w:anchor="_5.3._Положение_о_1">
        <w:r>
          <w:rPr>
            <w:rStyle w:val="InternetLink"/>
            <w:color w:val="000000"/>
            <w:sz w:val="28"/>
            <w:u w:val="none"/>
          </w:rPr>
          <w:t>Анализ положения о коллективном договоре на предприятии</w:t>
        </w:r>
      </w:hyperlink>
      <w:r>
        <w:rPr>
          <w:rStyle w:val="InternetLink"/>
          <w:color w:val="000000"/>
          <w:sz w:val="28"/>
          <w:u w:val="none"/>
        </w:rPr>
        <w:t>…….…....54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374" w:right="-126" w:hanging="0"/>
        <w:rPr/>
      </w:pPr>
      <w:r>
        <w:rPr>
          <w:sz w:val="28"/>
        </w:rPr>
        <w:t xml:space="preserve">5.4. </w:t>
      </w:r>
      <w:hyperlink w:anchor="_5.4._Профессионально-квалификационный_у">
        <w:r>
          <w:rPr>
            <w:rStyle w:val="InternetLink"/>
            <w:color w:val="000000"/>
            <w:sz w:val="28"/>
            <w:u w:val="none"/>
          </w:rPr>
          <w:t>Квалификационный уровень персонала ОАО «МТК»</w:t>
        </w:r>
      </w:hyperlink>
      <w:r>
        <w:rPr>
          <w:rStyle w:val="InternetLink"/>
          <w:color w:val="000000"/>
          <w:sz w:val="28"/>
          <w:u w:val="none"/>
        </w:rPr>
        <w:t>……………………55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374" w:right="-126" w:hanging="0"/>
        <w:rPr/>
      </w:pPr>
      <w:r>
        <w:rPr>
          <w:sz w:val="28"/>
        </w:rPr>
        <w:t xml:space="preserve">5.5. </w:t>
      </w:r>
      <w:hyperlink w:anchor="_5.5._Подготовка_кадров">
        <w:r>
          <w:rPr>
            <w:rStyle w:val="InternetLink"/>
            <w:color w:val="000000"/>
            <w:sz w:val="28"/>
            <w:u w:val="none"/>
          </w:rPr>
          <w:t>Подготовка кадров и развитие персонала на предприятии</w:t>
        </w:r>
      </w:hyperlink>
      <w:r>
        <w:rPr>
          <w:sz w:val="28"/>
        </w:rPr>
        <w:t>………………66</w:t>
      </w:r>
    </w:p>
    <w:p>
      <w:pPr>
        <w:pStyle w:val="Normal"/>
        <w:spacing w:lineRule="auto" w:line="360"/>
        <w:ind w:right="-126" w:hanging="0"/>
        <w:rPr/>
      </w:pPr>
      <w:r>
        <w:rPr>
          <w:sz w:val="28"/>
        </w:rPr>
        <w:t xml:space="preserve">6. </w:t>
      </w:r>
      <w:hyperlink w:anchor="_6._Заключение.">
        <w:r>
          <w:rPr>
            <w:rStyle w:val="InternetLink"/>
            <w:color w:val="000000"/>
            <w:sz w:val="28"/>
            <w:u w:val="none"/>
          </w:rPr>
          <w:t>Заключение</w:t>
        </w:r>
      </w:hyperlink>
      <w:r>
        <w:rPr>
          <w:sz w:val="28"/>
        </w:rPr>
        <w:t>………………………………………………………………………..69</w:t>
      </w:r>
    </w:p>
    <w:p>
      <w:pPr>
        <w:pStyle w:val="Normal"/>
        <w:spacing w:lineRule="auto" w:line="360"/>
        <w:ind w:right="-126" w:hanging="0"/>
        <w:rPr/>
      </w:pPr>
      <w:r>
        <w:rPr>
          <w:sz w:val="28"/>
        </w:rPr>
        <w:t xml:space="preserve">7. </w:t>
      </w:r>
      <w:hyperlink w:anchor="_СПИСОК__">
        <w:r>
          <w:rPr>
            <w:rStyle w:val="InternetLink"/>
            <w:color w:val="000000"/>
            <w:sz w:val="28"/>
            <w:u w:val="none"/>
          </w:rPr>
          <w:t>Литература, нормативно-правовые акты</w:t>
        </w:r>
      </w:hyperlink>
      <w:r>
        <w:rPr>
          <w:sz w:val="28"/>
        </w:rPr>
        <w:t>………………………………………..76</w:t>
      </w:r>
    </w:p>
    <w:p>
      <w:pPr>
        <w:pStyle w:val="Normal"/>
        <w:spacing w:lineRule="auto" w:line="360"/>
        <w:ind w:right="-126" w:hanging="0"/>
        <w:rPr>
          <w:b/>
          <w:b/>
          <w:bCs/>
          <w:sz w:val="28"/>
        </w:rPr>
      </w:pPr>
      <w:r>
        <w:rPr>
          <w:sz w:val="28"/>
        </w:rPr>
        <w:t>8. Приложения……………………………………………………………………….78</w:t>
      </w:r>
    </w:p>
    <w:p>
      <w:pPr>
        <w:pStyle w:val="Normal"/>
        <w:spacing w:lineRule="auto" w:line="360"/>
        <w:ind w:firstLine="935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6171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left="6171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ind w:left="6171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ind w:left="6169" w:hanging="0"/>
        <w:rPr>
          <w:i/>
          <w:i/>
          <w:iCs/>
          <w:sz w:val="28"/>
        </w:rPr>
      </w:pPr>
      <w:r>
        <w:rPr>
          <w:i/>
          <w:iCs/>
          <w:sz w:val="28"/>
        </w:rPr>
        <w:t>Человек стоит столько, во сколько другие его ценят.</w:t>
      </w:r>
    </w:p>
    <w:p>
      <w:pPr>
        <w:pStyle w:val="Normal"/>
        <w:spacing w:lineRule="auto" w:line="360"/>
        <w:ind w:left="6171" w:hanging="0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ind w:firstLine="935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Б.Грасиан</w:t>
      </w:r>
    </w:p>
    <w:p>
      <w:pPr>
        <w:pStyle w:val="Normal"/>
        <w:spacing w:lineRule="auto" w:line="360"/>
        <w:ind w:left="6171" w:hanging="0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firstLine="935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935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/>
          <w:b/>
          <w:bCs/>
        </w:rPr>
      </w:pPr>
      <w:bookmarkStart w:id="1" w:name="_Введение."/>
      <w:bookmarkEnd w:id="1"/>
      <w:r>
        <w:rPr>
          <w:b/>
          <w:bCs/>
        </w:rPr>
        <w:t>1. Введение.</w:t>
      </w:r>
    </w:p>
    <w:p>
      <w:pPr>
        <w:pStyle w:val="Normal"/>
        <w:spacing w:lineRule="auto" w:line="360"/>
        <w:ind w:firstLine="93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936"/>
        <w:jc w:val="both"/>
        <w:rPr/>
      </w:pPr>
      <w:r>
        <w:rPr>
          <w:sz w:val="28"/>
        </w:rPr>
        <w:t>Целями трудового законодательства являются установление государст</w:t>
        <w:softHyphen/>
        <w:t>вен</w:t>
        <w:softHyphen/>
        <w:t>ных гарантий трудовых прав и свобод граждан, создание благоприятных ус</w:t>
        <w:softHyphen/>
        <w:t>ловий труда, защита прав и интересов работников и работодателей.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Выполнение хозяйственных задач во многом зависит от правильности применения организационных факторов, способствующих рациональному ис</w:t>
        <w:softHyphen/>
        <w:t>поль</w:t>
        <w:softHyphen/>
        <w:t>зованию трудовых ресурсов. Значительное место среди них занимает вне</w:t>
        <w:softHyphen/>
        <w:t>дрение мероприятий по научной организации труда и, в первую очередь, осу</w:t>
        <w:softHyphen/>
        <w:t>ществление принципов рационального разделения и кооперации труда работ</w:t>
        <w:softHyphen/>
        <w:t>ников, занятых в сфере управления производством, обеспечение правильного подбора, расстановки и использования кадров в соответствии с профессиональ</w:t>
        <w:softHyphen/>
        <w:t>ной подготовкой и опы</w:t>
        <w:softHyphen/>
        <w:t>том работы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Организации существуют для достижения стоящих перед ними целей. Степень реализации этих целей показывает, насколько эффективно действует ор</w:t>
        <w:softHyphen/>
        <w:t>ганизация, т.е. насколько эффективно она использует находящиеся в ее рас</w:t>
        <w:softHyphen/>
        <w:t>поря</w:t>
        <w:softHyphen/>
        <w:t>жении ресурсы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Показатель прибыли позволяет оценить эффективность работы органи</w:t>
        <w:softHyphen/>
        <w:t>за</w:t>
        <w:softHyphen/>
        <w:t>ции в целом, которая складывается из эффективности использования каждого из организационных ресурсов, в том числе каждого сотрудника. Естественно, что со</w:t>
        <w:softHyphen/>
        <w:t>трудники неодинаково выполняют свои профессиональные обязанности – в любой организации есть лидеры, аутсайдеры и середняки. Однако, чтобы провести эту дифференциацию, необходимо иметь единую систему ре</w:t>
        <w:softHyphen/>
        <w:t>гулярной оценки эффек</w:t>
        <w:softHyphen/>
        <w:t>тивности выполнения каждым сотрудником своих должностных функций. Такая система повышает эффективность управления человеческими ресурсами органи</w:t>
        <w:softHyphen/>
        <w:t>зации через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22" w:leader="none"/>
        </w:tabs>
        <w:spacing w:lineRule="auto" w:line="360"/>
        <w:ind w:left="0" w:firstLine="935"/>
        <w:jc w:val="both"/>
        <w:rPr>
          <w:sz w:val="28"/>
        </w:rPr>
      </w:pPr>
      <w:r>
        <w:rPr>
          <w:sz w:val="28"/>
        </w:rPr>
        <w:t>положительное воздействие на мотивацию сотрудников. Обратная связь благотворно сказывается на мотивации работников, позволяет им скор</w:t>
        <w:softHyphen/>
        <w:t>ректировать свое поведение на рабочем месте и добиться повышения произво</w:t>
        <w:softHyphen/>
        <w:t>дительност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22" w:leader="none"/>
        </w:tabs>
        <w:spacing w:lineRule="auto" w:line="360"/>
        <w:ind w:left="0" w:firstLine="935"/>
        <w:jc w:val="both"/>
        <w:rPr>
          <w:sz w:val="28"/>
        </w:rPr>
      </w:pPr>
      <w:r>
        <w:rPr>
          <w:sz w:val="28"/>
        </w:rPr>
        <w:t>планирование профессионального обучения. Оценка персонала дает воз</w:t>
        <w:softHyphen/>
        <w:t>можность определить недостатки в квалификационном уровне каждого со</w:t>
        <w:softHyphen/>
        <w:t>труд</w:t>
        <w:softHyphen/>
        <w:t>ника и предусмотреть меры по их исправлению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22" w:leader="none"/>
        </w:tabs>
        <w:spacing w:lineRule="auto" w:line="360"/>
        <w:ind w:left="0" w:firstLine="935"/>
        <w:jc w:val="both"/>
        <w:rPr>
          <w:sz w:val="28"/>
        </w:rPr>
      </w:pPr>
      <w:r>
        <w:rPr>
          <w:sz w:val="28"/>
        </w:rPr>
        <w:t>планирование профессионального развития и карьеры. Оценка сотрудни</w:t>
        <w:softHyphen/>
        <w:t>ков выявляет их слабые и сильные профессиональные качества, что позволяет подготовить индивидуальные планы развития и эффективно сплани</w:t>
        <w:softHyphen/>
        <w:t>ровать карь</w:t>
        <w:softHyphen/>
        <w:t>еру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22" w:leader="none"/>
        </w:tabs>
        <w:spacing w:lineRule="auto" w:line="360"/>
        <w:ind w:left="0" w:firstLine="936"/>
        <w:jc w:val="both"/>
        <w:rPr>
          <w:sz w:val="28"/>
        </w:rPr>
      </w:pPr>
      <w:r>
        <w:rPr>
          <w:sz w:val="28"/>
        </w:rPr>
        <w:t>принятие решений о вознаграждении, продвижении, увольнении. Регу</w:t>
        <w:softHyphen/>
        <w:t>ляр</w:t>
        <w:softHyphen/>
        <w:t>ная систематическая оценка сотрудников предоставляет руководству ор</w:t>
        <w:softHyphen/>
        <w:t>ганизации возможность принимать обоснованные решения о повышении зар</w:t>
        <w:softHyphen/>
        <w:t>платы, повышения в должности или увольнении.</w:t>
      </w:r>
    </w:p>
    <w:p>
      <w:pPr>
        <w:pStyle w:val="Normal"/>
        <w:spacing w:lineRule="auto" w:line="360"/>
        <w:ind w:firstLine="936"/>
        <w:jc w:val="both"/>
        <w:rPr/>
      </w:pPr>
      <w:r>
        <w:rPr>
          <w:sz w:val="28"/>
        </w:rPr>
        <w:t>Создать систему оценки, одинаково сбалансированную с точки зрения точности, объективности, простоты и понятности очень сложно, поэтому на се</w:t>
        <w:softHyphen/>
        <w:t>го</w:t>
        <w:softHyphen/>
        <w:t>дняшний день существует несколько систем оценки персонала, каждая из ко</w:t>
        <w:softHyphen/>
        <w:t xml:space="preserve">торых имеет свои достоинства и недостатки. </w:t>
      </w:r>
      <w:r>
        <w:rPr>
          <w:rFonts w:cs="Times New Roman CYR;Times New Roman" w:ascii="Times New Roman CYR;Times New Roman" w:hAnsi="Times New Roman CYR;Times New Roman"/>
          <w:sz w:val="28"/>
        </w:rPr>
        <w:t>Однако наиболее распространен</w:t>
        <w:softHyphen/>
        <w:t>ной явля</w:t>
        <w:softHyphen/>
        <w:t>ется, безусловно, система периодической аттестации персонала.</w:t>
      </w:r>
    </w:p>
    <w:p>
      <w:pPr>
        <w:pStyle w:val="Normal"/>
        <w:spacing w:lineRule="auto" w:line="360"/>
        <w:ind w:firstLine="936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Аттестация персонала представляет собой – 1) метод оценки персонала ор</w:t>
        <w:softHyphen/>
        <w:t>ганизации; руководитель периодически оценивает эффективность выполне</w:t>
        <w:softHyphen/>
        <w:t>ния должностных обязанностей с помощью стандартных критериев; 2) кадро</w:t>
        <w:softHyphen/>
        <w:t>вые ме</w:t>
        <w:softHyphen/>
        <w:t>роприятия, призванные оценить уровень труда, качеств и потенциала личности требованиям выполняемой работы; 3) процедура определения квали</w:t>
        <w:softHyphen/>
        <w:t>фикации, уровня знаний, практических навыков, деловых качеств работника и установления степени их соответствия занимаемой должности. Цель аттестации персонала – по</w:t>
        <w:softHyphen/>
        <w:t>вышение эффективности использования кадрового потенциала организации; по ее результатам принимается решение о сохранении или изме</w:t>
        <w:softHyphen/>
        <w:t>нении аттестуемому должности или системы мотивации его труда, необходи</w:t>
        <w:softHyphen/>
        <w:t>мости дополнительной подготовки.</w:t>
      </w:r>
    </w:p>
    <w:p>
      <w:pPr>
        <w:pStyle w:val="Normal"/>
        <w:spacing w:lineRule="auto" w:line="360"/>
        <w:ind w:firstLine="936"/>
        <w:jc w:val="both"/>
        <w:rPr/>
      </w:pPr>
      <w:r>
        <w:rPr>
          <w:sz w:val="28"/>
        </w:rPr>
        <w:t xml:space="preserve">Цель настоящей работы – разработка рекомендаций по </w:t>
      </w:r>
      <w:r>
        <w:rPr>
          <w:b/>
          <w:bCs/>
          <w:i/>
          <w:iCs/>
          <w:sz w:val="28"/>
        </w:rPr>
        <w:t>повышению эффективности</w:t>
      </w:r>
      <w:r>
        <w:rPr>
          <w:sz w:val="28"/>
        </w:rPr>
        <w:t xml:space="preserve"> использования кадрового потенциала ОАО «Мурманский тарный комбинат», отвечающего современным и перспективным задачам пред</w:t>
        <w:softHyphen/>
        <w:t>приятия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</w:r>
      <w:bookmarkStart w:id="2" w:name="_2._Концепция_управления"/>
      <w:bookmarkStart w:id="3" w:name="_2._Концепция_управления"/>
      <w:bookmarkEnd w:id="3"/>
    </w:p>
    <w:p>
      <w:pPr>
        <w:pStyle w:val="Heading1"/>
        <w:rPr>
          <w:b/>
          <w:b/>
          <w:bCs/>
        </w:rPr>
      </w:pPr>
      <w:r>
        <w:rPr>
          <w:b/>
          <w:bCs/>
        </w:rPr>
        <w:t>2.      Концепция управления персоналом предприятия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</w:rPr>
      </w:pPr>
      <w:bookmarkStart w:id="4" w:name="_2.1._Нормативно-правовые_акты"/>
      <w:bookmarkEnd w:id="4"/>
      <w:r>
        <w:rPr>
          <w:rFonts w:cs="Times New Roman" w:ascii="Times New Roman" w:hAnsi="Times New Roman"/>
          <w:i w:val="false"/>
          <w:iCs w:val="false"/>
        </w:rPr>
        <w:t>2.1.   Нормативно-правовые акты по вопросам управления персонала и ат</w:t>
        <w:softHyphen/>
        <w:t>те</w:t>
        <w:softHyphen/>
        <w:t>стации.</w:t>
      </w:r>
    </w:p>
    <w:p>
      <w:pPr>
        <w:pStyle w:val="Normal"/>
        <w:spacing w:lineRule="auto" w:line="360"/>
        <w:ind w:firstLine="935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/>
          <w:i/>
          <w:iCs/>
          <w:sz w:val="28"/>
        </w:rPr>
      </w:r>
    </w:p>
    <w:p>
      <w:pPr>
        <w:pStyle w:val="21"/>
        <w:rPr/>
      </w:pPr>
      <w:r>
        <w:rPr/>
        <w:t>Нормативные акты имеют свою иерархию. Главный ранг имеет Основ</w:t>
        <w:softHyphen/>
        <w:t>ной закон, или Конституция, а в основании пирамиды лежат законы, указы, по</w:t>
        <w:softHyphen/>
        <w:t>станов</w:t>
        <w:softHyphen/>
        <w:t>ления, распоряжения, инструкции, приказы. Подобно тому как должно</w:t>
        <w:softHyphen/>
        <w:t>стная ие</w:t>
        <w:softHyphen/>
        <w:t>рархия предполагает выполнение нижестоящими приказов вышестоя</w:t>
        <w:softHyphen/>
        <w:t>щих, а не на</w:t>
        <w:softHyphen/>
        <w:t>оборот, законодательный акт, изданный в целях развития, конкре</w:t>
        <w:softHyphen/>
        <w:t xml:space="preserve">тизации закона, не должен противоречить этому закону. </w:t>
      </w:r>
    </w:p>
    <w:p>
      <w:pPr>
        <w:pStyle w:val="21"/>
        <w:rPr/>
      </w:pPr>
      <w:r>
        <w:rPr/>
        <w:t>Органы государственной власти субъектов Российской Федерации при</w:t>
        <w:softHyphen/>
        <w:t>ни</w:t>
        <w:softHyphen/>
        <w:t>мают законы и иные нормативные правовые акты, содержащие нормы трудо</w:t>
        <w:softHyphen/>
        <w:t>вого права, по вопросам, не отнесенным к полномочиям федеральных органов государ</w:t>
        <w:softHyphen/>
        <w:t>ственной власти. При этом более высокий уровень трудовых прав и га</w:t>
        <w:softHyphen/>
        <w:t>рантий ра</w:t>
        <w:softHyphen/>
        <w:t>ботникам по сравнению с установленным федеральными законами и  иными нор</w:t>
        <w:softHyphen/>
        <w:t>мативными правовыми актами Российской Федерации, приводящий к увеличению бюджетных расходов или уменьшению бюджетных доходов, обеспечивается за счет бюджета соответствующего субъекта Российской Феде</w:t>
        <w:softHyphen/>
        <w:t>рации.</w:t>
      </w:r>
    </w:p>
    <w:p>
      <w:pPr>
        <w:pStyle w:val="21"/>
        <w:rPr/>
      </w:pPr>
      <w:r>
        <w:rPr/>
        <w:t>Органы государственной власти субъектов российской Федерации по во</w:t>
        <w:softHyphen/>
        <w:t>просам, не урегулированным федеральными законами и иными норматив</w:t>
        <w:softHyphen/>
        <w:t>ными правовыми актами Российской Федерации, могут принимать законы и иные нор</w:t>
        <w:softHyphen/>
        <w:t>мативные правовые акты, содержащие нормы трудового права. В слу</w:t>
        <w:softHyphen/>
        <w:t>чае принятия федерального закона или иного нормативного правового акта Российской Федера</w:t>
        <w:softHyphen/>
        <w:t>ции по этим вопросам закон или иной нормативный право</w:t>
        <w:softHyphen/>
        <w:t>вой акт субъекта Рос</w:t>
        <w:softHyphen/>
        <w:t>сийской Федерации приводится в соответствие с Феде</w:t>
        <w:softHyphen/>
        <w:t>ральным законом или иным нормативным правовым актом Российской Феде</w:t>
        <w:softHyphen/>
        <w:t xml:space="preserve">рации.  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В случаях, если закон или иной нормативный правовой акт субъекта Рос</w:t>
        <w:softHyphen/>
        <w:t>сийской Федерации, содержащий нормы трудового права, противоречит на</w:t>
        <w:softHyphen/>
        <w:t>стоя</w:t>
        <w:softHyphen/>
        <w:t>щему Кодексу или иным федеральным законам либо снижает уровень тру</w:t>
        <w:softHyphen/>
        <w:t>довых прав и гарантий работникам, установленный настоящим Кодексом или иными фе</w:t>
        <w:softHyphen/>
        <w:t>деральными законами, применяется настоящий кодекс или иной фе</w:t>
        <w:softHyphen/>
        <w:t>деральный за</w:t>
        <w:softHyphen/>
        <w:t>кон.</w:t>
      </w:r>
      <w:r>
        <w:rPr>
          <w:rStyle w:val="FootnoteCharacters"/>
          <w:rStyle w:val="FootnoteAnchor"/>
        </w:rPr>
        <w:footnoteReference w:id="3"/>
      </w:r>
    </w:p>
    <w:p>
      <w:pPr>
        <w:pStyle w:val="3"/>
        <w:rPr/>
      </w:pPr>
      <w:r>
        <w:rPr/>
        <w:t>Работодатель принимает локальные нормативные акты, содержащие  нормы трудового права, в пределах своей компетенции в соответствии с зако</w:t>
        <w:softHyphen/>
        <w:t>нами и иными   нормативными   правовыми    актами,    коллективным    догово</w:t>
        <w:softHyphen/>
        <w:t>ром, со</w:t>
        <w:softHyphen/>
        <w:t>глашениями.</w:t>
      </w:r>
    </w:p>
    <w:p>
      <w:pPr>
        <w:pStyle w:val="Normal"/>
        <w:spacing w:lineRule="auto" w:line="360"/>
        <w:ind w:right="-125" w:firstLine="936"/>
        <w:jc w:val="both"/>
        <w:rPr>
          <w:sz w:val="28"/>
        </w:rPr>
      </w:pPr>
      <w:r>
        <w:rPr>
          <w:sz w:val="28"/>
        </w:rPr>
        <w:t>В случаях, предусмотренных  настоящим  Кодексом,  законами  и  иными нормативными правовыми актами, коллективным договором,  работода</w:t>
        <w:softHyphen/>
        <w:t>тель  при принятии локальных нормативных актов, содержащих нормы  трудо</w:t>
        <w:softHyphen/>
        <w:t>вого  права, учитывает мнение представительного органа работников.</w:t>
      </w:r>
    </w:p>
    <w:p>
      <w:pPr>
        <w:pStyle w:val="Normal"/>
        <w:spacing w:lineRule="auto" w:line="360"/>
        <w:ind w:right="-125" w:firstLine="936"/>
        <w:jc w:val="both"/>
        <w:rPr>
          <w:sz w:val="28"/>
        </w:rPr>
      </w:pPr>
      <w:r>
        <w:rPr>
          <w:sz w:val="28"/>
        </w:rPr>
        <w:t>Коллективным  договором,  соглашениями  может   быть   предусмот</w:t>
        <w:softHyphen/>
        <w:t>рено принятие локальных нормативных актов, содержащих нормы  трудового  права, по согласованию с представительным органом работников.</w:t>
      </w:r>
    </w:p>
    <w:p>
      <w:pPr>
        <w:pStyle w:val="Normal"/>
        <w:spacing w:lineRule="auto" w:line="360"/>
        <w:ind w:right="-125" w:firstLine="936"/>
        <w:jc w:val="both"/>
        <w:rPr>
          <w:sz w:val="28"/>
        </w:rPr>
      </w:pPr>
      <w:r>
        <w:rPr>
          <w:sz w:val="28"/>
        </w:rPr>
        <w:t>Локальные  нормативные  акты,  ухудшающие  положение  работников  по сравнению   с   трудовым   законодательством,   коллективным   договором, согла</w:t>
        <w:softHyphen/>
        <w:t>шениями либо  принятые  без  соблюдения  предусмотренного  настоящим Кодек</w:t>
        <w:softHyphen/>
        <w:t>сом  порядка  учета  мнения  представительного  органа   работников, яв</w:t>
        <w:softHyphen/>
        <w:t>ляются не</w:t>
        <w:softHyphen/>
        <w:t>действительными. В таких случаях применяются законы  или  иные нормативные правовые акты, содержащие нормы трудового права.</w:t>
      </w:r>
      <w:r>
        <w:rPr>
          <w:rStyle w:val="FootnoteCharacters"/>
          <w:rStyle w:val="FootnoteAnchor"/>
        </w:rPr>
        <w:footnoteReference w:customMarkFollows="1" w:id="4"/>
        <w:t>1</w:t>
      </w:r>
    </w:p>
    <w:p>
      <w:pPr>
        <w:pStyle w:val="Normal"/>
        <w:spacing w:lineRule="auto" w:line="360"/>
        <w:ind w:right="-125" w:firstLine="936"/>
        <w:jc w:val="both"/>
        <w:rPr>
          <w:sz w:val="28"/>
        </w:rPr>
      </w:pPr>
      <w:r>
        <w:rPr>
          <w:sz w:val="28"/>
        </w:rPr>
        <w:t>Применительно к аттестации роль законодательства играют по</w:t>
        <w:softHyphen/>
        <w:t>становле</w:t>
        <w:softHyphen/>
        <w:t>ния Министерства труда и социального развития Российской Федера</w:t>
        <w:softHyphen/>
        <w:t>ции.</w:t>
      </w:r>
    </w:p>
    <w:p>
      <w:pPr>
        <w:pStyle w:val="Normal"/>
        <w:spacing w:lineRule="auto" w:line="360"/>
        <w:ind w:right="-125"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25"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8"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8" w:firstLine="936"/>
        <w:jc w:val="both"/>
        <w:rPr/>
      </w:pPr>
      <w:r>
        <w:rPr>
          <w:sz w:val="28"/>
        </w:rPr>
        <w:t>Знание и понимание законодательства представляется пер</w:t>
        <w:softHyphen/>
        <w:t>воочередным вопросом во многих сферах управления персона</w:t>
        <w:softHyphen/>
        <w:t>лом. Это касается и его оценки, которая должна проводиться в строгом соответствии с сущест</w:t>
        <w:softHyphen/>
        <w:t>вующим трудо</w:t>
        <w:softHyphen/>
        <w:t>вым законода</w:t>
        <w:softHyphen/>
        <w:t>тельством России.</w:t>
      </w:r>
    </w:p>
    <w:p>
      <w:pPr>
        <w:pStyle w:val="Normal"/>
        <w:spacing w:lineRule="auto" w:line="360"/>
        <w:ind w:right="-8" w:firstLine="936"/>
        <w:jc w:val="both"/>
        <w:rPr/>
      </w:pPr>
      <w:r>
        <w:rPr>
          <w:sz w:val="28"/>
        </w:rPr>
        <w:t>Вот некоторые</w:t>
      </w:r>
      <w:r>
        <w:rPr>
          <w:b/>
          <w:bCs/>
          <w:sz w:val="28"/>
        </w:rPr>
        <w:t xml:space="preserve"> </w:t>
      </w:r>
      <w:r>
        <w:rPr>
          <w:sz w:val="28"/>
        </w:rPr>
        <w:t>рекомендации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по построению </w:t>
      </w:r>
      <w:r>
        <w:rPr>
          <w:b/>
          <w:bCs/>
          <w:i/>
          <w:iCs/>
          <w:sz w:val="28"/>
        </w:rPr>
        <w:t>системы оценки,</w:t>
      </w:r>
      <w:r>
        <w:rPr>
          <w:sz w:val="28"/>
        </w:rPr>
        <w:t xml:space="preserve"> кото</w:t>
        <w:softHyphen/>
        <w:t>рую работодатель при необходимости сможет защитить в суде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309" w:leader="none"/>
        </w:tabs>
        <w:spacing w:lineRule="auto" w:line="360"/>
        <w:ind w:left="1683" w:right="-8" w:hanging="360"/>
        <w:jc w:val="both"/>
        <w:rPr/>
      </w:pPr>
      <w:r>
        <w:rPr>
          <w:sz w:val="28"/>
        </w:rPr>
        <w:t>решения по персоналу не должны различаться для лиц раз</w:t>
        <w:softHyphen/>
        <w:t>ного пола, возраста, национальности и религии рассматри</w:t>
        <w:softHyphen/>
        <w:t>ваемых лиц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309" w:leader="none"/>
        </w:tabs>
        <w:spacing w:lineRule="auto" w:line="360"/>
        <w:ind w:left="1683" w:right="-8" w:hanging="360"/>
        <w:jc w:val="both"/>
        <w:rPr/>
      </w:pPr>
      <w:r>
        <w:rPr>
          <w:sz w:val="28"/>
        </w:rPr>
        <w:t>официальная система подачи жалоб и пересмотра реше</w:t>
        <w:softHyphen/>
        <w:t>ний на фирме должна быть доступна для лиц, несогласных с этими ре</w:t>
        <w:softHyphen/>
        <w:t>шениям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309" w:leader="none"/>
        </w:tabs>
        <w:spacing w:lineRule="auto" w:line="360"/>
        <w:ind w:left="1683" w:right="-8" w:hanging="360"/>
        <w:jc w:val="both"/>
        <w:rPr>
          <w:sz w:val="28"/>
        </w:rPr>
      </w:pPr>
      <w:r>
        <w:rPr>
          <w:sz w:val="28"/>
        </w:rPr>
        <w:t>следует использовать более одного независимого оценщик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309" w:leader="none"/>
        </w:tabs>
        <w:spacing w:lineRule="auto" w:line="360"/>
        <w:ind w:left="1683" w:right="-8" w:hanging="360"/>
        <w:jc w:val="both"/>
        <w:rPr>
          <w:sz w:val="28"/>
        </w:rPr>
      </w:pPr>
      <w:r>
        <w:rPr>
          <w:sz w:val="28"/>
        </w:rPr>
        <w:t>во всех действиях важно руководствоваться официаль</w:t>
        <w:softHyphen/>
        <w:t>ной сис</w:t>
        <w:softHyphen/>
        <w:t>те</w:t>
        <w:softHyphen/>
        <w:t>мой принятия кадровых решени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309" w:leader="none"/>
        </w:tabs>
        <w:spacing w:lineRule="auto" w:line="360"/>
        <w:ind w:left="1683" w:right="-8" w:hanging="360"/>
        <w:jc w:val="both"/>
        <w:rPr/>
      </w:pPr>
      <w:r>
        <w:rPr>
          <w:sz w:val="28"/>
        </w:rPr>
        <w:t>лица, производящие оценку, должны иметь доступ к ма</w:t>
        <w:softHyphen/>
        <w:t>териа</w:t>
        <w:softHyphen/>
        <w:t>лам, характеризующим результативность труда оценивае</w:t>
        <w:softHyphen/>
        <w:t>мого работ</w:t>
        <w:softHyphen/>
        <w:t>ник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48" w:leader="none"/>
          <w:tab w:val="left" w:pos="1309" w:leader="none"/>
        </w:tabs>
        <w:spacing w:lineRule="auto" w:line="360"/>
        <w:ind w:left="1683" w:right="-8" w:hanging="360"/>
        <w:jc w:val="both"/>
        <w:rPr>
          <w:sz w:val="28"/>
        </w:rPr>
      </w:pPr>
      <w:r>
        <w:rPr>
          <w:sz w:val="28"/>
        </w:rPr>
        <w:t>следует избегать оценки таких качеств, как «надежность», «энер</w:t>
        <w:softHyphen/>
        <w:t>гичность», «способность» и «личное отношение»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48" w:leader="none"/>
          <w:tab w:val="left" w:pos="1309" w:leader="none"/>
        </w:tabs>
        <w:spacing w:lineRule="auto" w:line="360"/>
        <w:ind w:left="1683" w:right="-8" w:hanging="360"/>
        <w:jc w:val="both"/>
        <w:rPr>
          <w:sz w:val="28"/>
        </w:rPr>
      </w:pPr>
      <w:r>
        <w:rPr>
          <w:sz w:val="28"/>
        </w:rPr>
        <w:t>данные по оценке результативности труда должны про</w:t>
        <w:softHyphen/>
        <w:t>ве</w:t>
        <w:softHyphen/>
        <w:t>ряться эм</w:t>
        <w:softHyphen/>
        <w:t>пирическ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48" w:leader="none"/>
          <w:tab w:val="left" w:pos="1309" w:leader="none"/>
        </w:tabs>
        <w:spacing w:lineRule="auto" w:line="360"/>
        <w:ind w:left="1683" w:right="-8" w:hanging="360"/>
        <w:jc w:val="both"/>
        <w:rPr>
          <w:sz w:val="28"/>
        </w:rPr>
      </w:pPr>
      <w:r>
        <w:rPr>
          <w:sz w:val="28"/>
        </w:rPr>
        <w:t>стандарты результативности труда должны быть известны ра</w:t>
        <w:softHyphen/>
        <w:t>ботни</w:t>
        <w:softHyphen/>
        <w:t>ка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48" w:leader="none"/>
          <w:tab w:val="left" w:pos="1309" w:leader="none"/>
        </w:tabs>
        <w:spacing w:lineRule="auto" w:line="360"/>
        <w:ind w:left="1683" w:right="-8" w:hanging="360"/>
        <w:jc w:val="both"/>
        <w:rPr>
          <w:sz w:val="28"/>
        </w:rPr>
      </w:pPr>
      <w:r>
        <w:rPr>
          <w:sz w:val="28"/>
        </w:rPr>
        <w:t>оценщиков следует снабжать указаниями по проведению оценки ре</w:t>
        <w:softHyphen/>
        <w:t>зультативности труд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309" w:leader="none"/>
          <w:tab w:val="left" w:pos="1870" w:leader="none"/>
        </w:tabs>
        <w:spacing w:lineRule="auto" w:line="360"/>
        <w:ind w:left="1683" w:right="-8" w:hanging="360"/>
        <w:jc w:val="both"/>
        <w:rPr/>
      </w:pPr>
      <w:r>
        <w:rPr>
          <w:sz w:val="28"/>
        </w:rPr>
        <w:t>оценку следует проводить по отдельным специфиче</w:t>
        <w:softHyphen/>
        <w:t>ским рабо</w:t>
        <w:softHyphen/>
        <w:t>чим навыкам, а не в «общем»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309" w:leader="none"/>
          <w:tab w:val="left" w:pos="1870" w:leader="none"/>
        </w:tabs>
        <w:spacing w:lineRule="auto" w:line="360"/>
        <w:ind w:left="1683" w:right="-125" w:hanging="360"/>
        <w:jc w:val="both"/>
        <w:rPr>
          <w:sz w:val="28"/>
        </w:rPr>
      </w:pPr>
      <w:r>
        <w:rPr>
          <w:sz w:val="28"/>
        </w:rPr>
        <w:t>работникам следует предоставлять возможность озна</w:t>
        <w:softHyphen/>
        <w:t>комиться с мне</w:t>
        <w:softHyphen/>
        <w:t>ниями относительно их качеств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i w:val="false"/>
          <w:iCs w:val="false"/>
          <w:sz w:val="28"/>
        </w:rPr>
      </w:r>
      <w:bookmarkStart w:id="5" w:name="_2.2._Межличностные_различия"/>
      <w:bookmarkStart w:id="6" w:name="_2.2._Межличностные_различия"/>
      <w:bookmarkEnd w:id="6"/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2.      Межличностные различия и мотивация работников.</w:t>
      </w:r>
    </w:p>
    <w:p>
      <w:pPr>
        <w:pStyle w:val="Normal"/>
        <w:ind w:firstLine="935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/>
          <w:i/>
          <w:iCs/>
          <w:sz w:val="28"/>
        </w:rPr>
      </w:r>
    </w:p>
    <w:p>
      <w:pPr>
        <w:pStyle w:val="TextBody"/>
        <w:spacing w:lineRule="auto" w:line="360"/>
        <w:ind w:firstLine="936"/>
        <w:rPr>
          <w:sz w:val="28"/>
          <w:szCs w:val="28"/>
        </w:rPr>
      </w:pPr>
      <w:r>
        <w:rPr>
          <w:sz w:val="28"/>
          <w:szCs w:val="28"/>
        </w:rPr>
        <w:t>В последнее время наблюдается тенденция снижения интереса и вни</w:t>
        <w:softHyphen/>
        <w:t>мания к проблемам труда, анализу состояния и перспектив развития трудовой активности, хотя оценка состояния дел в сфере труда - необходимое условие правильного выбора направления и методов реализации мероприятий по оздо</w:t>
        <w:softHyphen/>
        <w:t>ровлению экономики.</w:t>
      </w:r>
    </w:p>
    <w:p>
      <w:pPr>
        <w:pStyle w:val="Normal"/>
        <w:spacing w:lineRule="auto" w:line="360"/>
        <w:ind w:firstLine="936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Кризис сферы труда привел к деформированному поведению персонала в сфере производства. Основная особенность  работников в том, что кроме  вы</w:t>
        <w:softHyphen/>
        <w:t>полнения   производственных функций,  они являются активной составляющей производственного процесса. Работники могут способствовать росту эффек</w:t>
        <w:softHyphen/>
        <w:t>тивности производства, могут  относиться безразлично к результатам деятель</w:t>
        <w:softHyphen/>
        <w:t>ности предприятия, на котором работают, а могут противодействовать нововве</w:t>
        <w:softHyphen/>
        <w:t>дениям, если они нарушают привычный для них ритм работы.</w:t>
      </w:r>
      <w:r>
        <w:rPr>
          <w:rStyle w:val="FootnoteCharacters"/>
          <w:rStyle w:val="FootnoteAnchor"/>
          <w:sz w:val="28"/>
          <w:szCs w:val="28"/>
        </w:rPr>
        <w:footnoteReference w:customMarkFollows="1" w:id="5"/>
        <w:t>1</w:t>
      </w:r>
    </w:p>
    <w:p>
      <w:pPr>
        <w:pStyle w:val="Normal"/>
        <w:spacing w:lineRule="auto" w:line="360"/>
        <w:ind w:firstLine="936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успешно управлять персоналом, необходимо четко представлять основные механизмы и закономерности, по которым осуществля</w:t>
        <w:softHyphen/>
        <w:t>ется работа с кадрами, на что нужно  обратить внимание, иными словами руко</w:t>
        <w:softHyphen/>
        <w:t>водителю необходимо владеть современными технологиями управления трудо</w:t>
        <w:softHyphen/>
        <w:t>выми ресурсами.</w:t>
      </w:r>
    </w:p>
    <w:p>
      <w:pPr>
        <w:pStyle w:val="Normal"/>
        <w:spacing w:lineRule="auto" w:line="360"/>
        <w:ind w:firstLine="936"/>
        <w:jc w:val="both"/>
        <w:rPr>
          <w:sz w:val="28"/>
          <w:szCs w:val="28"/>
        </w:rPr>
      </w:pPr>
      <w:r>
        <w:rPr>
          <w:sz w:val="28"/>
          <w:szCs w:val="28"/>
        </w:rPr>
        <w:t>Одной из основных проблем современной кадровой работы является проблема эффективной мотивации трудовой деятельности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Сегодня система управления персоналом немыслима без такой важной со</w:t>
        <w:softHyphen/>
        <w:t>ставляющей, как мотивация труда. Каждая компания, серьезно относящаяся к во</w:t>
        <w:softHyphen/>
        <w:t>просам управления персоналом или, по крайней мере, планирующая свой зав</w:t>
        <w:softHyphen/>
        <w:t>траш</w:t>
        <w:softHyphen/>
        <w:t>ний день, старается разработать собственную систему стимулирования труда пер</w:t>
        <w:softHyphen/>
        <w:t>сонала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40" w:after="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40" w:after="0"/>
        <w:ind w:firstLine="936"/>
        <w:jc w:val="both"/>
        <w:rPr>
          <w:rFonts w:ascii="Kudriashov Cyr" w:hAnsi="Kudriashov Cyr" w:cs="Kudriashov Cyr"/>
          <w:sz w:val="28"/>
          <w:szCs w:val="28"/>
        </w:rPr>
      </w:pPr>
      <w:r>
        <w:rPr>
          <w:rFonts w:cs="Kudriashov Cyr" w:ascii="Kudriashov Cyr" w:hAnsi="Kudriashov Cyr"/>
          <w:sz w:val="28"/>
          <w:szCs w:val="28"/>
        </w:rPr>
        <w:t xml:space="preserve">Мотивация труда - важнейший фактор результативности работы, и в этом качестве она составляет основу трудового потенциала работника, т. е. всей совокупности свойств, влияющих на производственную деятельность. </w:t>
      </w:r>
    </w:p>
    <w:p>
      <w:pPr>
        <w:pStyle w:val="Normal"/>
        <w:spacing w:lineRule="auto" w:line="360"/>
        <w:ind w:firstLine="936"/>
        <w:jc w:val="both"/>
        <w:rPr>
          <w:sz w:val="28"/>
          <w:szCs w:val="28"/>
        </w:rPr>
      </w:pPr>
      <w:r>
        <w:rPr>
          <w:rFonts w:cs="Kudriashov Cyr" w:ascii="Kudriashov Cyr" w:hAnsi="Kudriashov Cyr"/>
          <w:sz w:val="28"/>
          <w:szCs w:val="28"/>
        </w:rPr>
        <w:t>Трудовой потенциал состоит из психофизиологического потенциала и личностного (мотивационного) потенциала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  <w:szCs w:val="28"/>
        </w:rPr>
        <w:t>В исследованиях современных  зарубежных менеджеров таких как Десслер Г. и Якокка Л. и отечественных учёных Егоршина А.П. и Одегова Ю.Г. понятие мотивации и стимулирования идентичны и можно утверждать, что ос</w:t>
        <w:softHyphen/>
        <w:t>новная роль в деле  стимулирования труда, а значит, в четком и бесперебойном функционировании мотивации, принадлежит определённым кадровым меха</w:t>
        <w:softHyphen/>
        <w:t>низмам, которыми в совершенстве должен владеть руководитель.</w:t>
      </w:r>
      <w:r>
        <w:rPr>
          <w:rStyle w:val="FootnoteCharacters"/>
          <w:rStyle w:val="FootnoteAnchor"/>
          <w:sz w:val="28"/>
          <w:szCs w:val="28"/>
        </w:rPr>
        <w:footnoteReference w:customMarkFollows="1" w:id="6"/>
        <w:t>1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Методы мотивации формально делятся на две группы: материальные и нематериальные. Известно, что острое желание работать у человека возникает, если за это ему обещано достойное вознаграждение. Это и есть материальная мо</w:t>
        <w:softHyphen/>
        <w:t xml:space="preserve">тивация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К традиционно материальным методам относятся система заработной платы, различного рода премии и выплаты, участие сотрудников в прибыли ком</w:t>
        <w:softHyphen/>
        <w:t xml:space="preserve">пании. Но, к счастью для работодателя, на труд работника вдохновляет не только корыстный интерес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Для многих людей чрезвычайно важно ежедневно находиться в коллек</w:t>
        <w:softHyphen/>
        <w:t xml:space="preserve">тиве, чувствовать свою значимость, зарабатывать авторитет у коллег и многое другое. Такая мотивация называется нематериальной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К нематериальным стимулам обычно относят различного рода благодар</w:t>
        <w:softHyphen/>
        <w:t>ности, пакет социальных льгот, повышение статуса сотрудника. Впро</w:t>
        <w:softHyphen/>
        <w:t>чем, данное разделение весьма условно. Многие специалисты сходятся во мне</w:t>
        <w:softHyphen/>
        <w:t>нии, что в ко</w:t>
        <w:softHyphen/>
        <w:t>нечном итоге все методы стимулирования материальны. Умелое использование на предприятии материальных и нематериальных сти</w:t>
        <w:softHyphen/>
        <w:t>мулов мо</w:t>
        <w:softHyphen/>
        <w:t>жет творить чудеса.</w:t>
      </w:r>
      <w:r>
        <w:rPr>
          <w:rStyle w:val="FootnoteCharacters"/>
          <w:rStyle w:val="FootnoteAnchor"/>
        </w:rPr>
        <w:footnoteReference w:customMarkFollows="1" w:id="7"/>
        <w:t>1</w:t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>Эффективное управление невозможно без понимания мотивов и по</w:t>
        <w:softHyphen/>
        <w:t>требно</w:t>
        <w:softHyphen/>
        <w:t xml:space="preserve">стей человека и правильного использования стимулов к труду. </w:t>
      </w:r>
    </w:p>
    <w:p>
      <w:pPr>
        <w:pStyle w:val="21"/>
        <w:rPr/>
      </w:pPr>
      <w:r>
        <w:rPr/>
        <w:t>Сегодня при устройстве человека на работу его физические данные не имеют большого значения. Развитие технологии позволило значительно сокра</w:t>
        <w:softHyphen/>
        <w:t xml:space="preserve">тить ряд работ, для которых были необходимы физическая выносливость и сила. 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Умственные способности личности могут быть определены как способ</w:t>
        <w:softHyphen/>
        <w:t>ность эффективно использовать свой интеллект – сумму общих умственных функ</w:t>
        <w:softHyphen/>
        <w:t>ций понимания, мышления, обучения, наблюдения, решения проблем, способ</w:t>
        <w:softHyphen/>
        <w:t>ность вступать во взаимные отношения. В некоторой степени успешное обучение и сдача экзаменов могут гарантировать определенный уровень умст</w:t>
        <w:softHyphen/>
        <w:t>венных спо</w:t>
        <w:softHyphen/>
        <w:t>собностей, хотя некоторые работодатели могут дополнительно по</w:t>
        <w:softHyphen/>
        <w:t>требовать от предполагаемых кандидатов решить тесты на проверку уровня ин</w:t>
        <w:softHyphen/>
        <w:t xml:space="preserve">теллекта, а также склонностей характера. 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В контексте подбора на работу личные свойства обычно означают ком</w:t>
        <w:softHyphen/>
        <w:t>би</w:t>
        <w:softHyphen/>
        <w:t>нацию эмоций, мотивации, интересов и социальных пропорций; другими словами, если приравнять это к личным качествам, это степень обаяния и влия</w:t>
        <w:softHyphen/>
        <w:t>ния на лю</w:t>
        <w:softHyphen/>
        <w:t xml:space="preserve">дей. </w:t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</w:rPr>
      </w:pPr>
      <w:bookmarkStart w:id="7" w:name="_2.3._Профессиональная_ориентация"/>
      <w:bookmarkEnd w:id="7"/>
      <w:r>
        <w:rPr>
          <w:rFonts w:cs="Times New Roman" w:ascii="Times New Roman" w:hAnsi="Times New Roman"/>
          <w:i w:val="false"/>
          <w:iCs w:val="false"/>
        </w:rPr>
        <w:t>2.3.       Профессиональная ориентация работников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/>
          <w:b/>
          <w:bCs/>
          <w:i/>
          <w:iCs/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Первым шагом к тому, чтобы сделать труд работника как можно более производительным, является профессиональная ориентация и социальная адап</w:t>
        <w:softHyphen/>
        <w:t>та</w:t>
        <w:softHyphen/>
        <w:t>ция в коллективе. Если руководство заинтересованно в успехе работника на новом рабочем месте, оно должно всегда помнить, что организация – это обще</w:t>
        <w:softHyphen/>
        <w:t>ственная система, а каждый работник – это личность. Когда новый человек приходит в ор</w:t>
        <w:softHyphen/>
        <w:t>ганизацию, он приносит с собой ранее приобретенные опыт и взгляды. Если, например, последний босс но</w:t>
        <w:softHyphen/>
        <w:t>вого работника был человеком вла</w:t>
        <w:softHyphen/>
        <w:t>стным и предпочитал об</w:t>
        <w:softHyphen/>
        <w:t>щаться только путем переписки, работник будет счи</w:t>
        <w:softHyphen/>
        <w:t>тать, что ему лучше по</w:t>
        <w:softHyphen/>
        <w:t>слать бумагу, чем просто поднять телефонную трубку, хотя его новый босс в действительности предпочи</w:t>
        <w:softHyphen/>
        <w:t>тает устное общение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Организации используют целый ряд способов, как официальных, так и не</w:t>
        <w:softHyphen/>
        <w:t>официальных, для того, чтобы ввести человека в свое общество. Формально, во время найма на работу организация дает человеку информацию о себе с тем, чтобы ожидания кандидата были бы реалистичны. За этим обычно идет обуче</w:t>
        <w:softHyphen/>
        <w:t>ние специальным трудовым навыкам и собеседование на тему, что считается эффек</w:t>
        <w:softHyphen/>
        <w:t>тивной работой. Правила, процедуры и наставления со стороны старших по долж</w:t>
        <w:softHyphen/>
        <w:t>ности представляют собой дополнительные методы адаптации работ</w:t>
        <w:softHyphen/>
        <w:t>ников в кол</w:t>
        <w:softHyphen/>
        <w:t>лективе организации. Некоторые орга</w:t>
        <w:softHyphen/>
        <w:t>низации разработали офици</w:t>
        <w:softHyphen/>
        <w:t>альные про</w:t>
        <w:softHyphen/>
        <w:t>граммы для воспитания нужной им корпоративной культуры в своих организа</w:t>
        <w:softHyphen/>
        <w:t>циях. В этих программах указывается, чего же ждет организация от своих служа</w:t>
        <w:softHyphen/>
        <w:t>щих, чтобы все они, независимо от своего положения или должно</w:t>
        <w:softHyphen/>
        <w:t xml:space="preserve">сти, вели себя соответственно имиджу корпорации. 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В ходе неофициального общения новые работники узнают неписаные пра</w:t>
        <w:softHyphen/>
        <w:t>вила организации, кто обладает реальной властью, каковы реальные шансы на продвижение по службе и рост вознаграждения, какой уровень производи</w:t>
        <w:softHyphen/>
        <w:t>тельно</w:t>
        <w:softHyphen/>
        <w:t>сти считают достаточным коллеги по работе. Нормы, отношения к ра</w:t>
        <w:softHyphen/>
        <w:t>боте и цен</w:t>
        <w:softHyphen/>
        <w:t>ности, принятые в неформальных группах, могут работать либо в поддержку, либо против официальных целей.</w:t>
      </w:r>
    </w:p>
    <w:p>
      <w:pPr>
        <w:pStyle w:val="21"/>
        <w:rPr/>
      </w:pPr>
      <w:r>
        <w:rPr/>
        <w:t>Если руководитель не прилагает активных усилий для организации адап</w:t>
        <w:softHyphen/>
        <w:t>тации новых подчиненных, последние могут разочароваться из-за несбы</w:t>
        <w:softHyphen/>
        <w:t>точности своих надежд, могут посчитать, что в поведении следует руково</w:t>
        <w:softHyphen/>
        <w:t>дствоваться опы</w:t>
        <w:softHyphen/>
        <w:t>том, приобретенным на прежней работе, или прийти к другим неправильным за</w:t>
        <w:softHyphen/>
        <w:t>ключениям о своей работе. Руководитель должен также пом</w:t>
        <w:softHyphen/>
        <w:t>нить о том, что кое-что из того, что новички узнают в ходе своей адаптации, может ока</w:t>
        <w:softHyphen/>
        <w:t>заться для них просто шоком.</w:t>
      </w:r>
    </w:p>
    <w:p>
      <w:pPr>
        <w:pStyle w:val="Normal"/>
        <w:rPr/>
      </w:pPr>
      <w:r>
        <w:rPr/>
      </w:r>
      <w:bookmarkStart w:id="8" w:name="_2.4._Методы_оценки"/>
      <w:bookmarkStart w:id="9" w:name="_2.4._Методы_оценки"/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</w:rPr>
      </w:pPr>
      <w:bookmarkStart w:id="10" w:name="_2.5._Подготовка_руководящих"/>
      <w:bookmarkEnd w:id="10"/>
      <w:r>
        <w:rPr>
          <w:rFonts w:cs="Times New Roman" w:ascii="Times New Roman" w:hAnsi="Times New Roman"/>
          <w:i w:val="false"/>
          <w:iCs w:val="false"/>
        </w:rPr>
        <w:t>2.4.       Подготовка руководящих кадров.</w:t>
      </w:r>
    </w:p>
    <w:p>
      <w:pPr>
        <w:pStyle w:val="Normal"/>
        <w:spacing w:lineRule="auto" w:line="360"/>
        <w:ind w:firstLine="935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/>
          <w:b/>
          <w:bCs/>
          <w:i/>
          <w:iCs/>
          <w:sz w:val="28"/>
        </w:rPr>
      </w:r>
    </w:p>
    <w:p>
      <w:pPr>
        <w:pStyle w:val="TextBody"/>
        <w:spacing w:lineRule="auto" w:line="360"/>
        <w:ind w:firstLine="936"/>
        <w:rPr>
          <w:sz w:val="28"/>
        </w:rPr>
      </w:pPr>
      <w:r>
        <w:rPr>
          <w:sz w:val="28"/>
        </w:rPr>
        <w:t>Особое значение имеет объективность в определении результатов дея</w:t>
        <w:softHyphen/>
        <w:t>тельности руководителей и специалистов по выполнению возложенных на них обязанностей и установление, с учетом квалификации, политических, деловых и личностных качеств работников, их соответствия занимаемым должностям, выяв</w:t>
        <w:softHyphen/>
        <w:t>ление на этой основе перспективных, энергичных, творчески мыслящих и инициа</w:t>
        <w:softHyphen/>
        <w:t>тивных работников для включения в резерв на выдвижение, а также вы</w:t>
        <w:softHyphen/>
        <w:t>работки предложений труда как отдельных исполнителей, так и коллективов предприятия в целом.</w:t>
      </w:r>
    </w:p>
    <w:p>
      <w:pPr>
        <w:pStyle w:val="TextBody"/>
        <w:spacing w:lineRule="auto" w:line="360"/>
        <w:ind w:firstLine="936"/>
        <w:rPr>
          <w:sz w:val="28"/>
        </w:rPr>
      </w:pPr>
      <w:r>
        <w:rPr>
          <w:sz w:val="28"/>
        </w:rPr>
        <w:t>Главной задачей подготовки управленцев следует, очевидно, считать «соз</w:t>
        <w:softHyphen/>
        <w:t>дание» нового, демократического управленца, способного быть лидером, знаю</w:t>
        <w:softHyphen/>
        <w:t>щего менеджмент, умеющего создавать команду. Такая задача требует но</w:t>
        <w:softHyphen/>
        <w:t>вых под</w:t>
        <w:softHyphen/>
        <w:t>ходов к обучению управленцев и повышению их квалификации.</w:t>
      </w:r>
    </w:p>
    <w:p>
      <w:pPr>
        <w:pStyle w:val="TextBody"/>
        <w:spacing w:lineRule="auto" w:line="360"/>
        <w:ind w:firstLine="935"/>
        <w:rPr>
          <w:sz w:val="28"/>
        </w:rPr>
      </w:pPr>
      <w:r>
        <w:rPr>
          <w:sz w:val="28"/>
        </w:rPr>
        <w:t>Подготовка сводится к развитию навыков и умений, необходимых слу</w:t>
        <w:softHyphen/>
        <w:t>жа</w:t>
        <w:softHyphen/>
        <w:t>щим для эффективного выполнения своих должностных обязанностей или произ</w:t>
        <w:softHyphen/>
        <w:t>водственных заданий в будущем. На практике систематические про</w:t>
        <w:softHyphen/>
        <w:t>граммы подго</w:t>
        <w:softHyphen/>
        <w:t>товки наиболее часто используют для того, чтобы готовить руко</w:t>
        <w:softHyphen/>
        <w:t>водителей к про</w:t>
        <w:softHyphen/>
        <w:t>движению по службе. Для успешной подготовки руководящих кадров, как и для обучения вообще, нужны тщательный анализ и планирование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Посредством оценки результатов деятельности организация прежде всего должна определить способности своих менеджеров. Затем, на основе ана</w:t>
        <w:softHyphen/>
        <w:t>лиза со</w:t>
        <w:softHyphen/>
        <w:t>держания работы, руководство должно установить – какие способности и навыки требуется для выполнения обязанностей на всех линейных и штабных должностях в организации. Это позволяет организа</w:t>
        <w:softHyphen/>
        <w:t>ции выяснить, кто из руко</w:t>
        <w:softHyphen/>
        <w:t>водителей об</w:t>
        <w:softHyphen/>
        <w:t>ла</w:t>
        <w:softHyphen/>
        <w:t>дает наиболее подходящей квалификацией для занятия тех или иных должно</w:t>
        <w:softHyphen/>
        <w:t>стей, а кто нуждается в обучении и переподготовке. Решив все эти вопросы, руко</w:t>
        <w:softHyphen/>
        <w:t>во</w:t>
        <w:softHyphen/>
        <w:t>дство может разработать график подготовки конкретных лиц, намечаемых к воз</w:t>
        <w:softHyphen/>
        <w:t>можному продвижению по службе или переводу на дру</w:t>
        <w:softHyphen/>
        <w:t>гие должности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Подготовка руководящих кадров в основном ведется для того, чтобы ру</w:t>
        <w:softHyphen/>
        <w:t>ководящие работники овладели умениями и навыками, требующимися для реали</w:t>
        <w:softHyphen/>
        <w:t>зации целей организации. Другим соображением, неотделимым от преды</w:t>
        <w:softHyphen/>
        <w:t>дущего, является необходимость удовлетворение потребности более высокого уровня: профессионального роста, успеха, испытания своих сил. К сожалению, многие ор</w:t>
        <w:softHyphen/>
        <w:t>ганизации не предоставляют достаточных возможностей для удовле</w:t>
        <w:softHyphen/>
        <w:t>творения та</w:t>
        <w:softHyphen/>
        <w:t>ких потребностей путем повышения ответственности и продвиже</w:t>
        <w:softHyphen/>
        <w:t>ния по службе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Подготовка управленческих кадров может проводиться путем органи</w:t>
        <w:softHyphen/>
        <w:t>заций лекций, дискуссий в составе небольших групп, разбора конкретных дело</w:t>
        <w:softHyphen/>
        <w:t>вых си</w:t>
        <w:softHyphen/>
        <w:t>туаций. Другим широко применяемым методом является ротация по службе. Пе</w:t>
        <w:softHyphen/>
        <w:t>ремещая руководителя низового звена из отдела в отдел на срок от трех  месяцев до одного года, организация знакомит нового руководителя со многими сто</w:t>
        <w:softHyphen/>
        <w:t>ронами деятельности. В результате молодой менеджер познает разнообразные проблемы различных отделов, уясняет необходимость коорди</w:t>
        <w:softHyphen/>
        <w:t>нации, неформаль</w:t>
        <w:softHyphen/>
        <w:t>ную органи</w:t>
        <w:softHyphen/>
        <w:t>зацию и взаимосвязь между целями различных подразделений. Такие знания жиз</w:t>
        <w:softHyphen/>
        <w:t>ненно необходимы и для успешной работы на более высоких должно</w:t>
        <w:softHyphen/>
        <w:t>стях</w:t>
      </w:r>
      <w:r>
        <w:rPr/>
        <w:t xml:space="preserve">, </w:t>
      </w:r>
      <w:r>
        <w:rPr>
          <w:sz w:val="28"/>
        </w:rPr>
        <w:t>но особенно полезны для руководителей низших уровней управленческой иерар</w:t>
        <w:softHyphen/>
        <w:t>хии.</w:t>
      </w:r>
      <w:r>
        <w:rPr>
          <w:rStyle w:val="FootnoteCharacters"/>
          <w:rStyle w:val="FootnoteAnchor"/>
        </w:rPr>
        <w:footnoteReference w:customMarkFollows="1" w:id="8"/>
        <w:t>1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Другим важным приемом является подготовка руководящих кадров в про</w:t>
        <w:softHyphen/>
        <w:t>цессе их работы. Некоторые фирмы разработали программы, в соответствии с ко</w:t>
        <w:softHyphen/>
        <w:t>торыми перспективным новым руководителям с самого начала поручают ответст</w:t>
        <w:softHyphen/>
        <w:t>венную работу, являющуюся испытанием их способностей, но, предпо</w:t>
        <w:softHyphen/>
        <w:t>ложи</w:t>
        <w:softHyphen/>
        <w:t>тельно, приходится им по силам.</w:t>
      </w:r>
    </w:p>
    <w:p>
      <w:pPr>
        <w:pStyle w:val="21"/>
        <w:rPr/>
      </w:pPr>
      <w:r>
        <w:rPr/>
        <w:t>В одном из исследований была установлена тесная связь между уров</w:t>
        <w:softHyphen/>
        <w:t>нем требований в процессе обучения новых менеджеров и их последующим про</w:t>
        <w:softHyphen/>
        <w:t>дви</w:t>
        <w:softHyphen/>
        <w:t>жением по службе. Те лица, перед которыми с самого начала стави</w:t>
        <w:softHyphen/>
        <w:t>лись более трудные задачи, выработали в себе более высокие рабочие ка</w:t>
        <w:softHyphen/>
        <w:t>чества.</w:t>
      </w:r>
    </w:p>
    <w:p>
      <w:pPr>
        <w:pStyle w:val="21"/>
        <w:rPr/>
      </w:pPr>
      <w:r>
        <w:rPr/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374" w:leader="none"/>
        </w:tabs>
        <w:ind w:left="0" w:hanging="0"/>
        <w:rPr>
          <w:b/>
          <w:b/>
          <w:bCs/>
        </w:rPr>
      </w:pPr>
      <w:bookmarkStart w:id="11" w:name="_3._Внедрение_системы"/>
      <w:bookmarkEnd w:id="11"/>
      <w:r>
        <w:rPr>
          <w:b/>
          <w:bCs/>
        </w:rPr>
        <w:t xml:space="preserve">  </w:t>
      </w:r>
      <w:r>
        <w:rPr>
          <w:b/>
          <w:bCs/>
        </w:rPr>
        <w:t>Внедрение системы аттестации персонала в организации.</w:t>
      </w:r>
    </w:p>
    <w:p>
      <w:pPr>
        <w:pStyle w:val="Normal"/>
        <w:ind w:firstLine="9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936"/>
        <w:jc w:val="both"/>
        <w:rPr/>
      </w:pPr>
      <w:r>
        <w:rPr>
          <w:sz w:val="28"/>
        </w:rPr>
        <w:t xml:space="preserve">Аттестация является важным этапом заключительной оценки персонала за период времени. </w:t>
      </w:r>
      <w:r>
        <w:rPr>
          <w:color w:val="000000"/>
          <w:sz w:val="28"/>
          <w:szCs w:val="15"/>
        </w:rPr>
        <w:t>Аттестация – это процедура система</w:t>
        <w:softHyphen/>
        <w:t>тической формализо</w:t>
        <w:softHyphen/>
        <w:t>ванной оценки соответствия деятельности конкретного ра</w:t>
        <w:softHyphen/>
        <w:t>ботника стандарту выполнения работы на данном рабочем месте в данной долж</w:t>
        <w:softHyphen/>
        <w:t>ности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В Кодексе законов о труде РФ, кроме определения термина, содержится также перечень основных категорий работников, которые подлежат обязатель</w:t>
        <w:softHyphen/>
        <w:t>ной периодической аттестации. Существуют специальные требования к атте</w:t>
        <w:softHyphen/>
        <w:t>стации, например создание аттестационной комиссии. По результатам аттеста</w:t>
        <w:softHyphen/>
        <w:t>ции выно</w:t>
        <w:softHyphen/>
        <w:t>сится решение о соответствии или несоответствии занимаемой долж</w:t>
        <w:softHyphen/>
        <w:t xml:space="preserve">ности. </w:t>
      </w:r>
    </w:p>
    <w:p>
      <w:pPr>
        <w:pStyle w:val="Normal"/>
        <w:spacing w:lineRule="auto" w:line="360"/>
        <w:ind w:firstLine="936"/>
        <w:jc w:val="both"/>
        <w:rPr>
          <w:color w:val="000000"/>
          <w:sz w:val="28"/>
          <w:szCs w:val="15"/>
        </w:rPr>
      </w:pPr>
      <w:r>
        <w:rPr>
          <w:sz w:val="28"/>
        </w:rPr>
        <w:t>Эти, явно неполные, определения отражают искусственный характер атте</w:t>
        <w:softHyphen/>
        <w:t>стационных процедур, существовавших до настоящего времени. Работ</w:t>
        <w:softHyphen/>
        <w:t>ники, под</w:t>
        <w:softHyphen/>
        <w:t>вергшиеся аттестации в указанный период, как правило, приобрели к ней стойкое отвращение, что мешает вводить аттестационные процедуры в практику совре</w:t>
        <w:softHyphen/>
        <w:t>менных российских компаний. Несмотря на это, многие круп</w:t>
        <w:softHyphen/>
        <w:t>ные компании нашей страны сейчас возобновляют практику проведения атте</w:t>
        <w:softHyphen/>
        <w:t>стации, осознав важность и полезность ее для эффективности работы компании в целом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color w:val="000000"/>
          <w:sz w:val="28"/>
          <w:szCs w:val="15"/>
        </w:rPr>
        <w:t>Аттестовать можно не только человека, но и подразделение, предпри</w:t>
        <w:softHyphen/>
        <w:t>ятие, производственный процесс, рабочее место, продукцию, государство и во</w:t>
        <w:softHyphen/>
        <w:t>обще лю</w:t>
        <w:softHyphen/>
        <w:t xml:space="preserve">бой социальный объект. </w:t>
      </w:r>
    </w:p>
    <w:p>
      <w:pPr>
        <w:pStyle w:val="21"/>
        <w:ind w:firstLine="936"/>
        <w:rPr/>
      </w:pPr>
      <w:r>
        <w:rPr/>
        <w:t>У процедуры аттестации есть свои противники и приверженцы. Аргу</w:t>
        <w:softHyphen/>
        <w:t>менты каждой из сторон достаточно весомы. «Менеджер и так постоянно оцени</w:t>
        <w:softHyphen/>
        <w:t>вает своих сотрудников. Зачем нам про</w:t>
        <w:softHyphen/>
        <w:t>водить аттестацию? Она отнимает много сил, способна разворошить коллектив, и неизвестно, что мы получим», – считают первые. Замечание справедливое: если не знаешь, зачем, – лучше не бе</w:t>
        <w:softHyphen/>
        <w:t xml:space="preserve">рись. </w:t>
      </w:r>
      <w:r>
        <w:rPr>
          <w:rStyle w:val="FootnoteCharacters"/>
          <w:rStyle w:val="FootnoteAnchor"/>
        </w:rPr>
        <w:footnoteReference w:customMarkFollows="1" w:id="9"/>
        <w:t>1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Формализованная система позволяет повысить эффективность самой сис</w:t>
        <w:softHyphen/>
        <w:t>темы оценки. Кроме того, она подходит не только для отдельного сотруд</w:t>
        <w:softHyphen/>
        <w:t>ника и его руководителя, но и отвечает интересам организации в целом. Боль</w:t>
        <w:softHyphen/>
        <w:t>шинство специалистов справедливо полагают, что аттестация – один из наибо</w:t>
        <w:softHyphen/>
        <w:t>лее эффек</w:t>
        <w:softHyphen/>
        <w:t xml:space="preserve">тивных инструментов управления персоналом. Аттестация позволяет: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>определить внутри организации стандарты деятельности и крите</w:t>
        <w:softHyphen/>
        <w:t xml:space="preserve">рии оценки (на подготовительном этапе) – без этого аттестация не имеет смысла;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ровести диагностику персонала;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выявить «болевые точки»;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>определить ценность сотрудников не только для подразделе</w:t>
        <w:softHyphen/>
        <w:t xml:space="preserve">ния/группы, но и для организации;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>обоснованно принимать управленческие решения, особенно связан</w:t>
        <w:softHyphen/>
        <w:t>ные со стратегическими задачами организации и процессом внедре</w:t>
        <w:softHyphen/>
        <w:t xml:space="preserve">ния изменений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Роль аттестации возрастает, когда усиливается государственный и обще</w:t>
        <w:softHyphen/>
        <w:t>ственный контроль за соблюдением прав человека, социальных гарантий ра</w:t>
        <w:softHyphen/>
        <w:t>бот</w:t>
        <w:softHyphen/>
        <w:t>ника и, наоборот, снижается, когда государственные гарантии прав чело</w:t>
        <w:softHyphen/>
        <w:t>века сла</w:t>
        <w:softHyphen/>
        <w:t>беют или они фактически игнорируются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Результат аттестации всегда в известной мере субъективен, несет на себе отпечаток личности того, кто аттестует, иначе это была бы уже не аттеста</w:t>
        <w:softHyphen/>
        <w:t>ция, а просто измерение параметров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Проведение аттестации предпо</w:t>
        <w:softHyphen/>
        <w:t>лагает четкую последовательность дей</w:t>
        <w:softHyphen/>
        <w:t>ст</w:t>
        <w:softHyphen/>
        <w:t>вий: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ЦЕЛЬ </w:t>
        <w:br/>
        <w:t>зачем проводится</w:t>
        <w:br/>
        <w:t>что оценивается</w:t>
        <w:br/>
        <w:t xml:space="preserve">| </w:t>
        <w:br/>
        <w:t>КТО проводит</w:t>
        <w:br/>
        <w:t xml:space="preserve">КОГО оценивают </w:t>
        <w:br/>
        <w:t xml:space="preserve">| </w:t>
        <w:br/>
        <w:t>КРИТЕРИИ</w:t>
        <w:br/>
        <w:t>СТАНДАРТЫ</w:t>
        <w:br/>
        <w:t xml:space="preserve">| </w:t>
        <w:br/>
        <w:t>ВЫБОР МЕТОДА</w:t>
      </w:r>
    </w:p>
    <w:p>
      <w:pPr>
        <w:pStyle w:val="31"/>
        <w:rPr/>
      </w:pPr>
      <w:r>
        <w:rPr/>
        <w:t xml:space="preserve">затраты </w:t>
        <w:br/>
        <w:t>ресурсы</w:t>
        <w:br/>
        <w:t xml:space="preserve">| </w:t>
        <w:br/>
        <w:t>ПОДГОТОВКА</w:t>
        <w:br/>
        <w:t>|</w:t>
        <w:br/>
        <w:t>ПРОВЕДЕНИЕ</w:t>
        <w:br/>
        <w:t>|</w:t>
        <w:br/>
        <w:t>АНАЛИЗ</w:t>
        <w:br/>
        <w:t>и последующие ДЕЙСТВИЯ</w:t>
      </w:r>
    </w:p>
    <w:p>
      <w:pPr>
        <w:pStyle w:val="Normal"/>
        <w:rPr/>
      </w:pPr>
      <w:r>
        <w:rPr/>
      </w:r>
      <w:bookmarkStart w:id="12" w:name="_3.1._Цели_аттестации"/>
      <w:bookmarkStart w:id="13" w:name="_3.1._Цели_аттестации"/>
      <w:bookmarkEnd w:id="13"/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3.1.       Цели аттестации и роль руководителя.</w:t>
      </w:r>
    </w:p>
    <w:p>
      <w:pPr>
        <w:pStyle w:val="Normal"/>
        <w:ind w:firstLine="935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ind w:firstLine="935"/>
        <w:rPr/>
      </w:pPr>
      <w:r>
        <w:rPr/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Одно из основных требований, предъявляемых к процедурам аттеста</w:t>
        <w:softHyphen/>
        <w:t>ции – это объективность оценки сотрудника. Объективность, как правило, про</w:t>
        <w:softHyphen/>
        <w:t>тивопос</w:t>
        <w:softHyphen/>
        <w:t>тавляют субъективности, которая довольно часто считается злом, ве</w:t>
        <w:softHyphen/>
        <w:t>дущим к не</w:t>
        <w:softHyphen/>
        <w:t>поправимым ошибкам. Боязнь таких ошибок часто приводит к тому, что от субъ</w:t>
        <w:softHyphen/>
        <w:t xml:space="preserve">ективности пытаются избавиться всевозможными способами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Субъективность, как правило, связывается с индивидуальными особен</w:t>
        <w:softHyphen/>
        <w:t>но</w:t>
        <w:softHyphen/>
        <w:t>стями личности человека. Проблематика индивидуальных различий под</w:t>
        <w:softHyphen/>
        <w:t>робно об</w:t>
        <w:softHyphen/>
        <w:t>суждается и широко исследуется в психологии. Ответ на вопрос о зна</w:t>
        <w:softHyphen/>
        <w:t>чении субъ</w:t>
        <w:softHyphen/>
        <w:t>ективности руководителя для аттестации персонала следует искать в психологии управления. Такой выбор определяется тем, что взаимоотношения руководитель - подчиненный и руководитель - группа всегда были предметом исследования и изучения выше названной ветви психологии. И вместе с тем любая теория стано</w:t>
        <w:softHyphen/>
        <w:t xml:space="preserve">вится практичной, если за ней увидеть жизнь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Ориентированный на задачу руководитель заинтересован главным обра</w:t>
        <w:softHyphen/>
        <w:t>зом в достижении успеха в поставленной задаче, рискуя иметь плохие межлично</w:t>
        <w:softHyphen/>
        <w:t xml:space="preserve">стные отношения с подчиненными. Для него успех в решении задачи есть способ повысить самооценку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Ориентированный на межличностные отношения руководи</w:t>
        <w:softHyphen/>
        <w:t>тель, рас</w:t>
        <w:softHyphen/>
        <w:t>смат</w:t>
        <w:softHyphen/>
        <w:t>ривает отношения как средство выдвинуться и завоевать уважение членов группы. Руководители различных личностно-стилевых типов при оценке со</w:t>
        <w:softHyphen/>
        <w:t>трудников так же ориентируются на различные харак</w:t>
        <w:softHyphen/>
        <w:t>теристики последних. Так, при оценке наи</w:t>
        <w:softHyphen/>
        <w:t>менее предпочитаемого сотрудника руководители, ориентиро</w:t>
        <w:softHyphen/>
        <w:t>ван</w:t>
        <w:softHyphen/>
        <w:t>ные на меж</w:t>
        <w:softHyphen/>
        <w:t>лич</w:t>
        <w:softHyphen/>
        <w:t>ностные отношения давали ему более высокие оценки, чем руково</w:t>
        <w:softHyphen/>
        <w:t>дители, ори</w:t>
        <w:softHyphen/>
        <w:t>ен</w:t>
        <w:softHyphen/>
        <w:t xml:space="preserve">тированные на задачу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Субъективность, таким образом, в данной модели может быть пред</w:t>
        <w:softHyphen/>
        <w:t>ставлена, как готовность ценить и замечать одно, не за</w:t>
        <w:softHyphen/>
        <w:t>мечая другого. Отсюда следует, что субъективность руководителя при аттестации персонала, мо</w:t>
        <w:softHyphen/>
        <w:t>жет привести к одностороннему, в обыденной речи субъективному, восприятию со</w:t>
        <w:softHyphen/>
        <w:t>трудника и как следствие к неверным кадровым решениям. Именно эта причина лежит в основе многочисленных приемов направленных на повышения объек</w:t>
        <w:softHyphen/>
        <w:t>тив</w:t>
        <w:softHyphen/>
        <w:t xml:space="preserve">ности получаемых результатов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Позиция власти руководителя характеризуется той степенью, в которой занимаемая позиция позволяет руководителю «заставлять» своих сотрудников подчинятся его требованиям и соглашаться с его руководством. Это может про</w:t>
        <w:softHyphen/>
        <w:t>яв</w:t>
        <w:softHyphen/>
        <w:t>ляться в таких характеристиках как возможность контроля над действиями подчи</w:t>
        <w:softHyphen/>
        <w:t>ненных, использование различных способов стимулирования их активно</w:t>
        <w:softHyphen/>
        <w:t xml:space="preserve">сти. </w:t>
      </w:r>
    </w:p>
    <w:p>
      <w:pPr>
        <w:pStyle w:val="Normal"/>
        <w:spacing w:lineRule="auto" w:line="360"/>
        <w:ind w:firstLine="936"/>
        <w:jc w:val="both"/>
        <w:rPr/>
      </w:pPr>
      <w:r>
        <w:rPr>
          <w:sz w:val="28"/>
        </w:rPr>
        <w:t>Таким образом, субъективность руководителя с одной стороны может привести к односторонней оценке сотрудника. С другой же стороны, субъектив</w:t>
        <w:softHyphen/>
        <w:t>ность руководителя в определенных ситуациях является залогом эф</w:t>
        <w:softHyphen/>
        <w:t>фективного руководства. Однако, здесь возникает вопрос: при чем тут эффек</w:t>
        <w:softHyphen/>
        <w:t>тивность руково</w:t>
        <w:softHyphen/>
        <w:t>дства, когда мы говорим об аттестации персонала и влиянии субъективности ру</w:t>
        <w:softHyphen/>
        <w:t>ководителя на точность оценки сотрудника? Как связаны между собой процедуры аттестации персонала и руководство коллективом под</w:t>
        <w:softHyphen/>
        <w:t>чиненных?</w:t>
      </w:r>
      <w:r>
        <w:rPr>
          <w:rStyle w:val="FootnoteCharacters"/>
          <w:rStyle w:val="FootnoteAnchor"/>
        </w:rPr>
        <w:footnoteReference w:customMarkFollows="1" w:id="10"/>
        <w:t>1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Всем известно, что основная задача аттестации персонала – это оценить соответствие уровня труда, качества и потенциала личности требованиям выпол</w:t>
        <w:softHyphen/>
        <w:t>няемой деятельности. Однако, такая оценка проводится не ради самой оценки. Она проводится для того, чтобы на ее основе принять верное кадровое реше</w:t>
        <w:softHyphen/>
        <w:t xml:space="preserve">ние о поощрении (наказании), перемещении или обучении сотрудников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Иными словами, основной целью аттестации, так же как и других кадро</w:t>
        <w:softHyphen/>
        <w:t>вых мероприятий, является приведение человеческого ресурса в соответ</w:t>
        <w:softHyphen/>
        <w:t>ствие со стратегией фирмы. Основная цель линейного руководителя по сути та же – реали</w:t>
        <w:softHyphen/>
        <w:t xml:space="preserve">зация стратегии фирмы на порученном ему участке бизнес процесса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Линейный руководитель осуществляет вспомогательные функций при раз</w:t>
        <w:softHyphen/>
        <w:t>работке аттестации и ее проведении (консультации по выделению парамет</w:t>
        <w:softHyphen/>
        <w:t>ров оценки; экспертиза количества, качества и интенсивности труда подчинен</w:t>
        <w:softHyphen/>
        <w:t>ных). Однако линейный руководитель может использовать процедуры аттеста</w:t>
        <w:softHyphen/>
        <w:t>ции и в качестве дополнительного рычага управления сотрудниками своего от</w:t>
        <w:softHyphen/>
        <w:t>дела. Мы предположили, что разработав специальные процедуры аттестацион</w:t>
        <w:softHyphen/>
        <w:t>ного собесе</w:t>
        <w:softHyphen/>
        <w:t xml:space="preserve">дования линейного руководителя с сотрудниками, можно обогатить руководителя дополнительным средством управления – рычагом влияния на его сотрудников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Однако, превратившись в средство управления, аттестационное собесе</w:t>
        <w:softHyphen/>
        <w:t>до</w:t>
        <w:softHyphen/>
        <w:t>вание должно оставаться так же и средством кадровой работы. Иными сло</w:t>
        <w:softHyphen/>
        <w:t>вами, руководитель может использовать аттестацию, чтобы повлиять на со</w:t>
        <w:softHyphen/>
        <w:t>трудников и это может само по себе повысить эффективность работы его под</w:t>
        <w:softHyphen/>
        <w:t>разделения, даже учитывая, что руководитель субъективен. Но аттестация также должна служить основанием для принятия кадровых решений о направ</w:t>
        <w:softHyphen/>
        <w:t>лении на обучение, зачисле</w:t>
        <w:softHyphen/>
        <w:t xml:space="preserve">нии в кадровый резерв, изменении оплаты труда и т.п. Для этого результаты оценки сотрудника и рекомендации, подготовленные на их основе, должны быть объективны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Таким образом, позитивное влияние субъективности руководителя на эф</w:t>
        <w:softHyphen/>
        <w:t>фективность управления коллективом и негативное влияние на результаты оценки сотрудников – составляют проблему при аттестации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радиционно влияние субъективности непосредственного руководи</w:t>
        <w:softHyphen/>
        <w:t>теля на результаты аттестации персонала предотвращается следующими спосо</w:t>
        <w:softHyphen/>
        <w:t xml:space="preserve">бами: 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</w:rPr>
      </w:pPr>
      <w:r>
        <w:rPr>
          <w:sz w:val="28"/>
        </w:rPr>
        <w:t>используется перекрестная оценка сотрудника – один сотрудник оцени</w:t>
        <w:softHyphen/>
        <w:t xml:space="preserve">вается несколькими экспертами и несколькими методиками; 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</w:rPr>
      </w:pPr>
      <w:r>
        <w:rPr>
          <w:sz w:val="28"/>
        </w:rPr>
        <w:t>игнорируются крайние оценки – самая низкая и самая высокая, чтобы избежать специального «завалива</w:t>
        <w:softHyphen/>
        <w:t>ния» или «подтягивания» сотрудника кем-то из аттестационной комис</w:t>
        <w:softHyphen/>
        <w:t xml:space="preserve">сии; 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</w:rPr>
      </w:pPr>
      <w:r>
        <w:rPr>
          <w:sz w:val="28"/>
        </w:rPr>
        <w:t>используется дифференциация оценок – оценка сотрудника осуще</w:t>
        <w:softHyphen/>
        <w:t>ств</w:t>
        <w:softHyphen/>
        <w:t>ляется по трем направлениям: личностно-деловые каче</w:t>
        <w:softHyphen/>
        <w:t>ства, требуемые знания и умения, результаты труда. По каждому направ</w:t>
        <w:softHyphen/>
        <w:t>лению оценку дает соответствующий специалист или группа спе</w:t>
        <w:softHyphen/>
        <w:t xml:space="preserve">циалистов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Иными словами, роль линейного руководителя в системе аттестации пер</w:t>
        <w:softHyphen/>
        <w:t>сонала минимизируется, дабы уменьшить влияние его субъективности на итоги аттестации. Такой подход к построению процедур аттестации мо</w:t>
        <w:softHyphen/>
        <w:t xml:space="preserve">жет быть назван –  «стратегия минимизации субъективного влияния»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В качестве альтернативы, предложим иной подход – «стратегию ком</w:t>
        <w:softHyphen/>
        <w:t>пенсации субъективного влияния». Ранее было изложено, что  сущность субъек</w:t>
        <w:softHyphen/>
        <w:t>тивности руководителя заключается в его односторонней оценке сотруд</w:t>
        <w:softHyphen/>
        <w:t>ников. Стороны, которые будет замечать руководитель, определяются его лич</w:t>
        <w:softHyphen/>
        <w:t>ностно сти</w:t>
        <w:softHyphen/>
        <w:t>левым типом. Иными словами, руководитель будет стараться оты</w:t>
        <w:softHyphen/>
        <w:t>скать даже в «плохом» сотруднике что-то хорошее, либо наоборот преувеличи</w:t>
        <w:softHyphen/>
        <w:t>вать его от</w:t>
        <w:softHyphen/>
        <w:t>рица</w:t>
        <w:softHyphen/>
        <w:t xml:space="preserve">тельные стороны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Думается, что использование «стратегии компенсации субъективного влияния» при подготовке и реализации аттестации существенно повысит точ</w:t>
        <w:softHyphen/>
        <w:t>ность оценки сотрудников руководителем. С другой стороны, оно позволит со</w:t>
        <w:softHyphen/>
        <w:t>хранить возможность позитивного влияния субъективности руководителя на эф</w:t>
        <w:softHyphen/>
        <w:t>фектив</w:t>
        <w:softHyphen/>
        <w:t xml:space="preserve">ность руководства группой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Субъективность руководителя (в виде его личностно стилевых особен</w:t>
        <w:softHyphen/>
        <w:t>но</w:t>
        <w:softHyphen/>
        <w:t>стей) может конструктивно влиять на эффективность руководства группой. Руководитель определенного типа, оказываясь в группе с соот</w:t>
        <w:softHyphen/>
        <w:t>ветствующим уровнем ситуативного контроля, становится максимально эффек</w:t>
        <w:softHyphen/>
        <w:t>тивным. Дума</w:t>
        <w:softHyphen/>
        <w:t>ется, что аттестационное собеседование, построенное на основе «ве</w:t>
        <w:softHyphen/>
        <w:t xml:space="preserve">роятностной модели руководства», позволит руководителю более эффективно управлять своими сотрудниками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Проводя аттестационное собеседование, линейный руководитель может задавать приемлемую для себя степень ситуативного контроля следующим обра</w:t>
        <w:softHyphen/>
        <w:t xml:space="preserve">зом: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Степень структурированности задачи может варьироваться за счет конкретизации для сотрудника результатов и шагов по реше</w:t>
        <w:softHyphen/>
        <w:t>нию но</w:t>
        <w:softHyphen/>
        <w:t xml:space="preserve">вых задач;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Позиция власти может варьироваться за счет частоты апелляции ру</w:t>
        <w:softHyphen/>
        <w:t>ко</w:t>
        <w:softHyphen/>
        <w:t>водителя к согласованным задачам и функциям сотрудника и санкциям (поощрениям), принимаемым по итогам аттестацион</w:t>
        <w:softHyphen/>
        <w:t xml:space="preserve">ного собеседования;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Степень благоприятности межличностных отношений руководи</w:t>
        <w:softHyphen/>
        <w:t>теля и подчиненного может варьироваться за счет глубины обсу</w:t>
        <w:softHyphen/>
        <w:t>ждения социальных и организационных проблем, мешающих эф</w:t>
        <w:softHyphen/>
        <w:t>фективной деятельности сотрудника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 xml:space="preserve">Аттестация персонала может быть нацелена на: </w:t>
      </w:r>
    </w:p>
    <w:p>
      <w:pPr>
        <w:pStyle w:val="21"/>
        <w:rPr/>
      </w:pPr>
      <w:r>
        <w:rPr/>
        <w:t>1. Принятие решений, связанных с изменением компенсационного па</w:t>
        <w:softHyphen/>
        <w:t xml:space="preserve">кета, имеющих конкретные материальные последствия для работников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изменение заработной платы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изменение системы поощ</w:t>
        <w:softHyphen/>
        <w:t xml:space="preserve">рения (наказания)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овышение мотивации. 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 xml:space="preserve">2. Принятие решений, связанных с развитием организации (приведение в соответствие человеческих ресурсов с планами организации): 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олучение обратной связи;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выявление потенциала;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информирование сотрудников о том, чего ждет от них фирма;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развитие карьеры;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личное развитие;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корректировка планов организации;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информация для планирования человеческих ресурсов. 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3. Принятие решений, связанных с оценкой текущей деятельности (поло</w:t>
        <w:softHyphen/>
        <w:t>жения) всей организации и выявлением рабочих проблем. При этом в ходе атте</w:t>
        <w:softHyphen/>
        <w:t xml:space="preserve">стации работника оцениваются: 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рошлая деятельность; 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достижение результатов; 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отребность в обучении; 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выявление рабочих проблем; 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</w:rPr>
      </w:pPr>
      <w:r>
        <w:rPr>
          <w:sz w:val="28"/>
        </w:rPr>
        <w:t>улучшение деятельности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 xml:space="preserve">На этапе выработки цели определяются: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1. Собственно цель и ее конкретизация (подцели). Чем четче опреде</w:t>
        <w:softHyphen/>
        <w:t>лены цели, тем легче построить процедуру. Если цель невозможно описать, по</w:t>
        <w:softHyphen/>
        <w:t>следую</w:t>
        <w:softHyphen/>
        <w:t xml:space="preserve">щая деятельность становится бессмысленной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2. Как будут применяться результаты. Для начала целесообразно охарак</w:t>
        <w:softHyphen/>
        <w:t>теризовать кратко ситуацию в организации (например, планируется ре</w:t>
        <w:softHyphen/>
        <w:t>структури</w:t>
        <w:softHyphen/>
        <w:t>зация компании и расширение бизнеса, внедрение новых условий ра</w:t>
        <w:softHyphen/>
        <w:t>боты). Дан</w:t>
        <w:softHyphen/>
        <w:t>ную информацию мы будем использовать для планирования челове</w:t>
        <w:softHyphen/>
        <w:t>ческих ресур</w:t>
        <w:softHyphen/>
        <w:t>сов. Мы сможем оценить, способен ли каждый конкретный со</w:t>
        <w:softHyphen/>
        <w:t>трудник приспосо</w:t>
        <w:softHyphen/>
        <w:t>биться к новым условиям, следует ли нам производить увольнения, переме</w:t>
        <w:softHyphen/>
        <w:t>щения, можем ли мы с существующим коллективом решить поставленные задачи и т.п.</w:t>
      </w:r>
    </w:p>
    <w:p>
      <w:pPr>
        <w:pStyle w:val="Normal"/>
        <w:spacing w:lineRule="auto" w:line="360"/>
        <w:ind w:firstLine="936"/>
        <w:jc w:val="both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>3. Прежде чем приступить к процедуре, стоит задуматься, как резуль</w:t>
        <w:softHyphen/>
        <w:t>таты будут обобщаться и анализироваться. Аттестация, как и любой сбор ин</w:t>
        <w:softHyphen/>
        <w:t>формации, предполагает дальнейшую ее обработку. Если этот фактор не учтен, процедура работы с информацией может оказаться чрезмерно затянутой и до</w:t>
        <w:softHyphen/>
        <w:t>рогостоящей (особенно в крупных организациях).</w:t>
      </w:r>
    </w:p>
    <w:p>
      <w:pPr>
        <w:pStyle w:val="Normal"/>
        <w:spacing w:lineRule="auto" w:line="360"/>
        <w:jc w:val="both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</w:rPr>
      </w:pPr>
      <w:bookmarkStart w:id="14" w:name="_3.2.__"/>
      <w:bookmarkStart w:id="15" w:name="_3.2._Методы_и"/>
      <w:bookmarkEnd w:id="14"/>
      <w:bookmarkEnd w:id="15"/>
      <w:r>
        <w:rPr>
          <w:rFonts w:cs="Times New Roman" w:ascii="Times New Roman" w:hAnsi="Times New Roman"/>
          <w:i w:val="false"/>
          <w:iCs w:val="false"/>
        </w:rPr>
        <w:t>3.2.       Методы и критерии оценки при аттестации персонала.</w:t>
      </w:r>
    </w:p>
    <w:p>
      <w:pPr>
        <w:pStyle w:val="TextBodyIndent"/>
        <w:spacing w:lineRule="auto" w:line="360"/>
        <w:ind w:right="-8" w:firstLine="936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/>
          <w:i/>
          <w:iCs/>
          <w:sz w:val="28"/>
        </w:rPr>
      </w:r>
    </w:p>
    <w:p>
      <w:pPr>
        <w:pStyle w:val="TextBodyIndent"/>
        <w:spacing w:lineRule="auto" w:line="360"/>
        <w:ind w:right="-8" w:firstLine="936"/>
        <w:rPr/>
      </w:pPr>
      <w:r>
        <w:rPr>
          <w:sz w:val="28"/>
        </w:rPr>
        <w:t>Применение современных методов объективной оценки труда управ</w:t>
        <w:softHyphen/>
        <w:t>ленческих работников, и особенно руководителей, в услови</w:t>
        <w:softHyphen/>
        <w:t>ях рыночной эконо</w:t>
        <w:softHyphen/>
        <w:t>мики и демократизации управления приобре</w:t>
        <w:softHyphen/>
        <w:t>тает особое значение. Проведение таких оценок накануне атте</w:t>
        <w:softHyphen/>
        <w:t>стации, в процессе выборов руководителя, при фор</w:t>
        <w:softHyphen/>
        <w:t>мировании резерва кадров на выдвижение, а также в текущих перестановках в кадровом составе - таковы основные практические направления оценочной дея</w:t>
        <w:softHyphen/>
        <w:t>тельности организаций.</w:t>
      </w:r>
    </w:p>
    <w:p>
      <w:pPr>
        <w:pStyle w:val="Normal"/>
        <w:spacing w:lineRule="auto" w:line="360"/>
        <w:ind w:right="-8" w:firstLine="936"/>
        <w:jc w:val="both"/>
        <w:rPr/>
      </w:pPr>
      <w:r>
        <w:rPr>
          <w:sz w:val="28"/>
        </w:rPr>
        <w:t>Оценка является неотъемлемым и важнейшим элементом в структуре управления трудом управленческого персонала. Она представляет собой опре</w:t>
        <w:softHyphen/>
        <w:t>деленную систему, имеющую достаточно сложную структуру, позволяющую выполнять регулятивную функцию в отношении деятельности оцениваемых управленческих работников и руководителей.</w:t>
      </w:r>
    </w:p>
    <w:p>
      <w:pPr>
        <w:pStyle w:val="Normal"/>
        <w:spacing w:lineRule="auto" w:line="360"/>
        <w:ind w:right="-8" w:firstLine="936"/>
        <w:jc w:val="both"/>
        <w:rPr/>
      </w:pPr>
      <w:r>
        <w:rPr>
          <w:sz w:val="28"/>
        </w:rPr>
        <w:t>Существует большое количество «за» и «против»</w:t>
      </w:r>
      <w:r>
        <w:rPr>
          <w:b/>
          <w:bCs/>
          <w:i/>
          <w:iCs/>
          <w:sz w:val="28"/>
        </w:rPr>
        <w:t xml:space="preserve"> </w:t>
      </w:r>
      <w:r>
        <w:rPr>
          <w:i/>
          <w:iCs/>
          <w:sz w:val="28"/>
        </w:rPr>
        <w:t>официальной оценки</w:t>
      </w:r>
      <w:r>
        <w:rPr>
          <w:sz w:val="28"/>
        </w:rPr>
        <w:t xml:space="preserve"> управленческих работников. Аргументом в ее пользу являет</w:t>
        <w:softHyphen/>
        <w:t>ся то, что она спо</w:t>
        <w:softHyphen/>
        <w:t>собствует решению ряда управленческих задач. Например, помогает руково</w:t>
        <w:softHyphen/>
        <w:t>дству определить, кому следует повы</w:t>
        <w:softHyphen/>
        <w:t>сить зарплату, кого - повысить в должно</w:t>
        <w:softHyphen/>
        <w:t>сти, а кого - уволить. Оценка, особенно объективная, побуждает работников ра</w:t>
        <w:softHyphen/>
        <w:t>ботать более результативно. Наличие соответствующей программы и гласность результатов ее выполнения развивают инициативу и вызывают чувство ответ</w:t>
        <w:softHyphen/>
        <w:t>ственности, стимулируют стремление ра</w:t>
        <w:softHyphen/>
        <w:t>ботать лучше. Такая оценка служит юридической основой для переводов, продвижений по службе, награждений и увольнений, дает материал для разработки вопросов по найму, позволяет по</w:t>
        <w:softHyphen/>
        <w:t>лу</w:t>
        <w:softHyphen/>
        <w:t>чить необходимую информацию для определения размеров зар</w:t>
        <w:softHyphen/>
        <w:t>платы и возна</w:t>
        <w:softHyphen/>
        <w:t>граждения работникам.</w:t>
      </w:r>
    </w:p>
    <w:p>
      <w:pPr>
        <w:pStyle w:val="TextBodyIndent"/>
        <w:spacing w:lineRule="auto" w:line="360"/>
        <w:ind w:right="-8" w:firstLine="936"/>
        <w:rPr/>
      </w:pPr>
      <w:r>
        <w:rPr>
          <w:sz w:val="28"/>
        </w:rPr>
        <w:t>Сегодня в некоторых организациях одним из важнейших принципов ра</w:t>
        <w:softHyphen/>
        <w:t>боты с кадрами является требование объективно оценивать управленческого работника по деловым и личностным качествам. Понятно, что для этого необ</w:t>
        <w:softHyphen/>
        <w:t>ходимо сформировать со</w:t>
        <w:softHyphen/>
        <w:t>ответствующие качественные критерии.</w:t>
      </w:r>
    </w:p>
    <w:p>
      <w:pPr>
        <w:pStyle w:val="Normal"/>
        <w:spacing w:lineRule="auto" w:line="360"/>
        <w:ind w:right="-8" w:firstLine="936"/>
        <w:jc w:val="both"/>
        <w:rPr/>
      </w:pPr>
      <w:r>
        <w:rPr>
          <w:sz w:val="28"/>
        </w:rPr>
        <w:t xml:space="preserve">По общему признанию специалистов в области управления </w:t>
      </w:r>
      <w:r>
        <w:rPr>
          <w:i/>
          <w:iCs/>
          <w:sz w:val="28"/>
        </w:rPr>
        <w:t xml:space="preserve">любой </w:t>
      </w:r>
      <w:r>
        <w:rPr>
          <w:sz w:val="28"/>
        </w:rPr>
        <w:t>управленец должен обладать рядом</w:t>
      </w:r>
      <w:r>
        <w:rPr>
          <w:b/>
          <w:bCs/>
          <w:i/>
          <w:iCs/>
          <w:sz w:val="28"/>
        </w:rPr>
        <w:t xml:space="preserve"> </w:t>
      </w:r>
      <w:r>
        <w:rPr>
          <w:i/>
          <w:iCs/>
          <w:sz w:val="28"/>
        </w:rPr>
        <w:t>обязательных деловых качеств</w:t>
      </w:r>
      <w:r>
        <w:rPr>
          <w:b/>
          <w:bCs/>
          <w:i/>
          <w:iCs/>
          <w:sz w:val="28"/>
        </w:rPr>
        <w:t>.</w:t>
      </w:r>
      <w:r>
        <w:rPr>
          <w:sz w:val="28"/>
        </w:rPr>
        <w:t xml:space="preserve"> К ним обычно относят: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/>
      </w:pPr>
      <w:r>
        <w:rPr>
          <w:sz w:val="28"/>
        </w:rPr>
        <w:t>знание производства - его тех</w:t>
        <w:softHyphen/>
        <w:t>нических и технологических особенно</w:t>
        <w:softHyphen/>
        <w:t>стей, современных направ</w:t>
        <w:softHyphen/>
        <w:t>лений развития;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знание экономики - методов планирования, эко</w:t>
        <w:softHyphen/>
        <w:t>номического анализа и т. п.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/>
      </w:pPr>
      <w:r>
        <w:rPr>
          <w:sz w:val="28"/>
        </w:rPr>
        <w:t>умение выбирать методы и средства достижения наилучших результа</w:t>
        <w:softHyphen/>
        <w:t>тов производственно-хозяйственной деятельности при наименьших финансовых, энергетических и трудовых затратах;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/>
      </w:pPr>
      <w:r>
        <w:rPr>
          <w:sz w:val="28"/>
        </w:rPr>
        <w:t>наличие специальных знаний в области организации и управления производством (теоретических основ, передовых методов и форм, рекоменда</w:t>
        <w:softHyphen/>
        <w:t>ций современной отечественной и зарубежной науки управления), а также уме</w:t>
        <w:softHyphen/>
        <w:t>ние применять их в своей практической деятельности;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способность рационально подбирать и расстанавливать кадры;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умение мобилизовать коллектив на решение поставленных задач;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способность и умение поддерживать дисциплину и от</w:t>
        <w:softHyphen/>
        <w:t>стаивать инте</w:t>
        <w:softHyphen/>
        <w:t>ресы дела;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умение целесообразно планировать работу аппарата управления;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распределять права, полномочия и ответственность между подчинен</w:t>
        <w:softHyphen/>
        <w:t>ными;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координировать деятельность всех служб и подразделений как еди</w:t>
        <w:softHyphen/>
        <w:t>ной системы управления организацией;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умение планировать и организовывать личную деятель</w:t>
        <w:softHyphen/>
        <w:t>ность, соче</w:t>
        <w:softHyphen/>
        <w:t>тать в ней основные принципы управления, при</w:t>
        <w:softHyphen/>
        <w:t>менять в зависимости от ситуа</w:t>
        <w:softHyphen/>
        <w:t>ции наиболее целесообразные и эффективные стиль и методы работы;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/>
      </w:pPr>
      <w:r>
        <w:rPr>
          <w:sz w:val="28"/>
        </w:rPr>
        <w:t>умение проявлять высокую требовательность к себе и под</w:t>
        <w:softHyphen/>
        <w:t>чинен</w:t>
        <w:softHyphen/>
        <w:t>ным;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конкретность и четкость в решении оперативных вопросов и повсе</w:t>
        <w:softHyphen/>
        <w:t>дневных дел;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учитывать и контролировать результаты своей работы и ра</w:t>
        <w:softHyphen/>
        <w:t>боты кол</w:t>
        <w:softHyphen/>
        <w:t>лектива;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/>
      </w:pPr>
      <w:r>
        <w:rPr>
          <w:sz w:val="28"/>
        </w:rPr>
        <w:t>стимулировать работников, принимать на себя ответствен</w:t>
        <w:softHyphen/>
        <w:t>ность в осу</w:t>
        <w:softHyphen/>
        <w:t>ществлении своих решений;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устранять и не допускать любые проявления бюрократизма в своей работе и работе подчиненных.</w:t>
      </w:r>
    </w:p>
    <w:p>
      <w:pPr>
        <w:pStyle w:val="Normal"/>
        <w:spacing w:lineRule="auto" w:line="360"/>
        <w:ind w:right="-8" w:firstLine="936"/>
        <w:jc w:val="both"/>
        <w:rPr/>
      </w:pPr>
      <w:r>
        <w:rPr>
          <w:sz w:val="28"/>
        </w:rPr>
        <w:t>В условиях рыночной экономики предъявляются повышенные требова</w:t>
        <w:softHyphen/>
        <w:t>ния и</w:t>
      </w:r>
      <w:r>
        <w:rPr>
          <w:b/>
          <w:bCs/>
          <w:sz w:val="28"/>
        </w:rPr>
        <w:t xml:space="preserve"> </w:t>
      </w:r>
      <w:r>
        <w:rPr>
          <w:sz w:val="28"/>
        </w:rPr>
        <w:t>к личностным качествам</w:t>
      </w:r>
      <w:r>
        <w:rPr>
          <w:i/>
          <w:iCs/>
          <w:sz w:val="28"/>
        </w:rPr>
        <w:t xml:space="preserve"> </w:t>
      </w:r>
      <w:r>
        <w:rPr>
          <w:sz w:val="28"/>
        </w:rPr>
        <w:t>управленческого работника</w:t>
      </w:r>
      <w:r>
        <w:rPr>
          <w:i/>
          <w:iCs/>
          <w:sz w:val="28"/>
        </w:rPr>
        <w:t xml:space="preserve">. </w:t>
      </w:r>
      <w:r>
        <w:rPr>
          <w:sz w:val="28"/>
        </w:rPr>
        <w:t>В кадровой ра</w:t>
        <w:softHyphen/>
        <w:t>боте ряда организаций методические материалы содержат перечень таких ка</w:t>
        <w:softHyphen/>
        <w:t>честв управленческих работников, как:</w:t>
      </w:r>
    </w:p>
    <w:p>
      <w:pPr>
        <w:pStyle w:val="Normal"/>
        <w:numPr>
          <w:ilvl w:val="0"/>
          <w:numId w:val="10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 xml:space="preserve">честность, справедливость, </w:t>
      </w:r>
    </w:p>
    <w:p>
      <w:pPr>
        <w:pStyle w:val="Normal"/>
        <w:numPr>
          <w:ilvl w:val="0"/>
          <w:numId w:val="10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умение работника наладить добро</w:t>
        <w:softHyphen/>
        <w:t>желательные отношения с подчи</w:t>
        <w:softHyphen/>
        <w:t xml:space="preserve">ненными, </w:t>
      </w:r>
    </w:p>
    <w:p>
      <w:pPr>
        <w:pStyle w:val="Normal"/>
        <w:numPr>
          <w:ilvl w:val="0"/>
          <w:numId w:val="10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выдержанность и так</w:t>
        <w:softHyphen/>
        <w:t xml:space="preserve">тичность при любых обстоятельствах, </w:t>
      </w:r>
    </w:p>
    <w:p>
      <w:pPr>
        <w:pStyle w:val="Normal"/>
        <w:numPr>
          <w:ilvl w:val="0"/>
          <w:numId w:val="10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 xml:space="preserve">целеустремленность, </w:t>
      </w:r>
    </w:p>
    <w:p>
      <w:pPr>
        <w:pStyle w:val="Normal"/>
        <w:numPr>
          <w:ilvl w:val="0"/>
          <w:numId w:val="10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прин</w:t>
        <w:softHyphen/>
        <w:t xml:space="preserve">ципиальность, </w:t>
      </w:r>
    </w:p>
    <w:p>
      <w:pPr>
        <w:pStyle w:val="Normal"/>
        <w:numPr>
          <w:ilvl w:val="0"/>
          <w:numId w:val="10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решительность в принятии управленческих ре</w:t>
        <w:softHyphen/>
        <w:t xml:space="preserve">шений, </w:t>
      </w:r>
    </w:p>
    <w:p>
      <w:pPr>
        <w:pStyle w:val="Normal"/>
        <w:numPr>
          <w:ilvl w:val="0"/>
          <w:numId w:val="10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а также настойчивость и энергичность в их реализации,</w:t>
      </w:r>
    </w:p>
    <w:p>
      <w:pPr>
        <w:pStyle w:val="Normal"/>
        <w:numPr>
          <w:ilvl w:val="0"/>
          <w:numId w:val="10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 xml:space="preserve">умение отстоять свое мнение, </w:t>
      </w:r>
    </w:p>
    <w:p>
      <w:pPr>
        <w:pStyle w:val="Normal"/>
        <w:numPr>
          <w:ilvl w:val="0"/>
          <w:numId w:val="10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самокритичность в оценках своих действий и поступков,</w:t>
      </w:r>
    </w:p>
    <w:p>
      <w:pPr>
        <w:pStyle w:val="Normal"/>
        <w:numPr>
          <w:ilvl w:val="0"/>
          <w:numId w:val="10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 xml:space="preserve">умение выслушивать советы подчиненных, </w:t>
      </w:r>
    </w:p>
    <w:p>
      <w:pPr>
        <w:pStyle w:val="Normal"/>
        <w:numPr>
          <w:ilvl w:val="0"/>
          <w:numId w:val="10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правильное восприятие критики с умением делать соответствую</w:t>
        <w:softHyphen/>
        <w:t xml:space="preserve">щие выводы, </w:t>
      </w:r>
    </w:p>
    <w:p>
      <w:pPr>
        <w:pStyle w:val="Normal"/>
        <w:numPr>
          <w:ilvl w:val="0"/>
          <w:numId w:val="10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умение держать слово и не обещать того, что не бу</w:t>
        <w:softHyphen/>
        <w:t xml:space="preserve">дет выполнено, </w:t>
      </w:r>
    </w:p>
    <w:p>
      <w:pPr>
        <w:pStyle w:val="Normal"/>
        <w:numPr>
          <w:ilvl w:val="0"/>
          <w:numId w:val="10"/>
        </w:numPr>
        <w:spacing w:lineRule="auto" w:line="360"/>
        <w:ind w:left="0" w:right="-8" w:firstLine="936"/>
        <w:jc w:val="both"/>
        <w:rPr/>
      </w:pPr>
      <w:r>
        <w:rPr>
          <w:sz w:val="28"/>
        </w:rPr>
        <w:t>умение пользоваться своими правами и полномо</w:t>
        <w:softHyphen/>
        <w:t>чиями, особенно в случаях применения административного и организационного воздействия,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а также умение личным приме</w:t>
        <w:softHyphen/>
        <w:t>ром и поведением в повседневной жизни положительно воздей</w:t>
        <w:softHyphen/>
        <w:t>ствовать на подчиненных.</w:t>
      </w:r>
    </w:p>
    <w:p>
      <w:pPr>
        <w:pStyle w:val="Normal"/>
        <w:spacing w:lineRule="auto" w:line="360"/>
        <w:ind w:right="-8" w:firstLine="936"/>
        <w:jc w:val="both"/>
        <w:rPr/>
      </w:pPr>
      <w:r>
        <w:rPr>
          <w:sz w:val="28"/>
        </w:rPr>
        <w:t>Система оценки результативности труда должна обеспечи</w:t>
        <w:softHyphen/>
        <w:t>вать точные и достоверные данные. Чем она строже и определенней, тем выше вероятность получить достоверные и точные данные. Специалисты рекомендуют создавать</w:t>
      </w:r>
      <w:r>
        <w:rPr>
          <w:b/>
          <w:bCs/>
          <w:sz w:val="28"/>
        </w:rPr>
        <w:t xml:space="preserve"> </w:t>
      </w:r>
      <w:r>
        <w:rPr>
          <w:sz w:val="28"/>
        </w:rPr>
        <w:t>основу для такой системы в шесть этапов:</w:t>
      </w:r>
    </w:p>
    <w:p>
      <w:pPr>
        <w:pStyle w:val="Normal"/>
        <w:numPr>
          <w:ilvl w:val="0"/>
          <w:numId w:val="5"/>
        </w:numPr>
        <w:spacing w:lineRule="auto" w:line="360"/>
        <w:ind w:left="360" w:right="-8" w:firstLine="936"/>
        <w:jc w:val="both"/>
        <w:rPr>
          <w:sz w:val="28"/>
        </w:rPr>
      </w:pPr>
      <w:r>
        <w:rPr>
          <w:sz w:val="28"/>
        </w:rPr>
        <w:t>установить стандарты результативности труда по каждо</w:t>
        <w:softHyphen/>
        <w:t>му рабо</w:t>
        <w:softHyphen/>
        <w:t>чему месту и критерии ее оценки;</w:t>
      </w:r>
    </w:p>
    <w:p>
      <w:pPr>
        <w:pStyle w:val="Normal"/>
        <w:numPr>
          <w:ilvl w:val="0"/>
          <w:numId w:val="5"/>
        </w:numPr>
        <w:spacing w:lineRule="auto" w:line="360"/>
        <w:ind w:left="360" w:right="-8" w:firstLine="936"/>
        <w:jc w:val="both"/>
        <w:rPr>
          <w:sz w:val="28"/>
        </w:rPr>
      </w:pPr>
      <w:r>
        <w:rPr>
          <w:sz w:val="28"/>
        </w:rPr>
        <w:t>выработать политику проведения оценок результативно</w:t>
        <w:softHyphen/>
        <w:t>сти труда, то есть решить, когда, сколь часто и кому следует проводить оценку;</w:t>
      </w:r>
    </w:p>
    <w:p>
      <w:pPr>
        <w:pStyle w:val="Normal"/>
        <w:numPr>
          <w:ilvl w:val="0"/>
          <w:numId w:val="5"/>
        </w:numPr>
        <w:spacing w:lineRule="auto" w:line="360"/>
        <w:ind w:left="360" w:right="-8" w:firstLine="936"/>
        <w:jc w:val="both"/>
        <w:rPr>
          <w:sz w:val="28"/>
        </w:rPr>
      </w:pPr>
      <w:r>
        <w:rPr>
          <w:sz w:val="28"/>
        </w:rPr>
        <w:t>обязать определенных лиц производить оценку результа</w:t>
        <w:softHyphen/>
        <w:t>тивно</w:t>
        <w:softHyphen/>
        <w:t>сти труда;</w:t>
      </w:r>
    </w:p>
    <w:p>
      <w:pPr>
        <w:pStyle w:val="Normal"/>
        <w:numPr>
          <w:ilvl w:val="0"/>
          <w:numId w:val="5"/>
        </w:numPr>
        <w:spacing w:lineRule="auto" w:line="360"/>
        <w:ind w:left="360" w:right="-8" w:firstLine="936"/>
        <w:jc w:val="both"/>
        <w:rPr/>
      </w:pPr>
      <w:r>
        <w:rPr>
          <w:sz w:val="28"/>
        </w:rPr>
        <w:t>вменить в обязанности лицам, производящим оценку, соби</w:t>
        <w:softHyphen/>
        <w:t>рать данные по результативности труда работников;</w:t>
      </w:r>
    </w:p>
    <w:p>
      <w:pPr>
        <w:pStyle w:val="Normal"/>
        <w:spacing w:lineRule="auto" w:line="360"/>
        <w:ind w:left="360" w:right="-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4" w:leader="none"/>
        </w:tabs>
        <w:spacing w:lineRule="auto" w:line="360"/>
        <w:ind w:left="360" w:right="-8" w:firstLine="936"/>
        <w:jc w:val="both"/>
        <w:rPr>
          <w:sz w:val="28"/>
        </w:rPr>
      </w:pPr>
      <w:r>
        <w:rPr>
          <w:sz w:val="28"/>
        </w:rPr>
        <w:t>обсудить оценку с работником;</w:t>
      </w:r>
    </w:p>
    <w:p>
      <w:pPr>
        <w:pStyle w:val="Normal"/>
        <w:spacing w:lineRule="auto" w:line="360"/>
        <w:ind w:firstLine="1309"/>
        <w:jc w:val="both"/>
        <w:rPr>
          <w:sz w:val="28"/>
        </w:rPr>
      </w:pPr>
      <w:r>
        <w:rPr>
          <w:sz w:val="28"/>
        </w:rPr>
        <w:t>6.         принять решение и задокумен</w:t>
        <w:softHyphen/>
        <w:t>тировать оценку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Оценка результатов труда – это важный этап управления кадрами, ре</w:t>
        <w:softHyphen/>
        <w:t>шаю</w:t>
        <w:softHyphen/>
        <w:t>щий целый ряд задач, которые могут быть охарактеризованы как ад</w:t>
        <w:softHyphen/>
        <w:t>мини</w:t>
        <w:softHyphen/>
        <w:t>стратив</w:t>
        <w:softHyphen/>
        <w:t>ные, информационные и мотивационные.</w:t>
      </w:r>
    </w:p>
    <w:p>
      <w:pPr>
        <w:pStyle w:val="21"/>
        <w:rPr/>
      </w:pPr>
      <w:r>
        <w:rPr/>
        <w:t>1. Решение административных задач означает, что результаты оценки дают информацию о работниках, на основании которой они могут быть повы</w:t>
        <w:softHyphen/>
        <w:t>шены или понижены в должности, переведены на другую работу, уволены из организа</w:t>
        <w:softHyphen/>
        <w:t>ции, им может быть изменен уровень или система оплаты труда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Продвижение по службе служит двум целям: позволяет предприятию за</w:t>
        <w:softHyphen/>
        <w:t>полнить имеющиеся вакансии; позволяет работникам удовлетворить стрем</w:t>
        <w:softHyphen/>
        <w:t>ление к успеху, самовыражению, признанию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Понижение работников по службе возникает, когда показатели оценки труда не соответствуют требованиям и исчерпаны возможности достижения за</w:t>
        <w:softHyphen/>
        <w:t>данных показателей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Перевод с одной работы на другую возникает тогда, когда предприятие хочет использовать работников более эффективно в других должностях или рас</w:t>
        <w:softHyphen/>
        <w:t>ширить его опыт. Иногда перевод используется, когда работник работает неудов</w:t>
        <w:softHyphen/>
        <w:t>летворительно, но в связи с его стажем, заслугами, организация считает неэтич</w:t>
        <w:softHyphen/>
        <w:t>ным и негуманным уволить его с работы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Прекращение трудового договора (увольнение) наступает в тех случаях, когда работнику сообщили оценку его труда и предоставили возможности для ее улучшения, но он не хочет или не может работать по стандартам организа</w:t>
        <w:softHyphen/>
        <w:t>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9" w:leader="none"/>
        </w:tabs>
        <w:spacing w:lineRule="auto" w:line="360"/>
        <w:ind w:left="0" w:firstLine="935"/>
        <w:jc w:val="both"/>
        <w:rPr>
          <w:sz w:val="28"/>
        </w:rPr>
      </w:pPr>
      <w:r>
        <w:rPr>
          <w:sz w:val="28"/>
        </w:rPr>
        <w:t>Решение информационных задач означает, что оценка служит источни</w:t>
        <w:softHyphen/>
        <w:t>ком информации об эффективности работы сотрудников как для руко</w:t>
        <w:softHyphen/>
        <w:t>водителей, так и для самих работников. Имея такую информацию, руководи</w:t>
        <w:softHyphen/>
        <w:t>тели могут при</w:t>
        <w:softHyphen/>
        <w:t>нимать решения или осуществлять определенные воздействия на подчиненных. Например, сотрудника, у которого выявлен недостаток знаний, могут направить на учебу, повышение квалификации; сотрудника, у которого выявлены способно</w:t>
        <w:softHyphen/>
        <w:t>сти, которые раньше были в «тени», могут пере</w:t>
        <w:softHyphen/>
        <w:t xml:space="preserve">вести на другой участок работы для того, чтобы он мог реализовать и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9" w:leader="none"/>
        </w:tabs>
        <w:spacing w:lineRule="auto" w:line="360"/>
        <w:ind w:left="0" w:firstLine="935"/>
        <w:jc w:val="both"/>
        <w:rPr>
          <w:sz w:val="28"/>
        </w:rPr>
      </w:pPr>
      <w:r>
        <w:rPr>
          <w:sz w:val="28"/>
        </w:rPr>
        <w:t>Решение мотивационных задач обеспечивается за счет того, что поло</w:t>
        <w:softHyphen/>
        <w:t>жи</w:t>
        <w:softHyphen/>
        <w:t>тельные результаты оценки, как правило, вызывают у человека чувство удовлетворения, гордости, уверенности в своих силах. Кроме того, со стороны ру</w:t>
        <w:softHyphen/>
        <w:t>ководителя по результатам оценки работник может получить вознаграждение или благодарность, со стороны коллег – признание и уважение. Отрицательные  ре</w:t>
        <w:softHyphen/>
        <w:t>зультаты оценки могут подвигнуть работника на улучшение результата его труда.</w:t>
      </w:r>
    </w:p>
    <w:p>
      <w:pPr>
        <w:pStyle w:val="21"/>
        <w:rPr/>
      </w:pPr>
      <w:r>
        <w:rPr/>
        <w:t>Следует отметить, что к оценке персонала могут привлекаться как непо</w:t>
        <w:softHyphen/>
        <w:t>средственные руководители оцениваемых, так и другие начальники, коллеги, под</w:t>
        <w:softHyphen/>
        <w:t>чиненные, специалисты кадровых служб, внешние консультанты и, нако</w:t>
        <w:softHyphen/>
        <w:t>нец, сам оцениваемый (самооценка). Таким образом, минимальное знакомство с методами оценки персонала всех работников – гарантия того, что применяемые методы да</w:t>
        <w:softHyphen/>
        <w:t>дут ожидаемый эффект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Совершенствование систем управления персоналом в компаниях, рабо</w:t>
        <w:softHyphen/>
        <w:t>тающих в России, характеризуется усилением интереса к освоению эффектив</w:t>
        <w:softHyphen/>
        <w:t xml:space="preserve">ных процедур оценки и аттестации персонала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Все методы оценки можно разделить на методы индивидуальной оценки работников, которые основаны на исследовании индивидуальных ка</w:t>
        <w:softHyphen/>
        <w:t>честв работ</w:t>
        <w:softHyphen/>
        <w:t>ника, и методы групповой оценки, которые основаны на сравнении эффективно</w:t>
        <w:softHyphen/>
        <w:t xml:space="preserve">сти работников внутри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Многие методы оценки, которые используются сегодня, сложились еще в прошлом веке. Однако в ходе эволюции эти методы подверглись значитель</w:t>
        <w:softHyphen/>
        <w:t>ной трансформации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Итак, перейдем к обсуждению наиболее распространенных методов оценки персонала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В ниже приведенных таблицах указаны наиболее распространенные ме</w:t>
        <w:softHyphen/>
        <w:t xml:space="preserve">тоды оценки персонала и характеристики их применения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Таблица 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етоды оценки персонала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3974"/>
        <w:gridCol w:w="3029"/>
      </w:tblGrid>
      <w:tr>
        <w:trPr>
          <w:trHeight w:val="761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звание метода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аткое описание метод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ультат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сточниковедческий (биографический)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ализ кадровых данных, лис</w:t>
              <w:softHyphen/>
              <w:t>ток по учету кадров, личные заявления, автобиография, до</w:t>
              <w:softHyphen/>
              <w:t>кументы об образовании, ха</w:t>
              <w:softHyphen/>
              <w:t>рактеристика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Логические заключе</w:t>
              <w:softHyphen/>
              <w:t>ния о семье, образова</w:t>
              <w:softHyphen/>
              <w:t>нии, карьере, чертах характера.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нтервьюирование (собеседование)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Беседа с работником в режиме «вопрос-ответ» по заранее со</w:t>
              <w:softHyphen/>
              <w:t>ставленной или произвольной схеме для получения дополни</w:t>
              <w:softHyphen/>
              <w:t>тельных данных о человеке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просник с ответами.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нкетирование (са</w:t>
              <w:softHyphen/>
              <w:t>мооценка)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прос человека с помощью специальной анкеты для само</w:t>
              <w:softHyphen/>
              <w:t>оценки качеств личности и их последующего анализа. Оце</w:t>
              <w:softHyphen/>
              <w:t>ночная анкета представляет собой определенный набор во</w:t>
              <w:softHyphen/>
              <w:t>просов и описаний. Оцени</w:t>
              <w:softHyphen/>
              <w:t>вающий анализирует наличие или отсутствие указанных черт у аттестуемого и отмечает подходящий вариант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кета «вакансия»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ологический оп</w:t>
              <w:softHyphen/>
              <w:t>рос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нкетный опрос работников разных категорий, хорошо знающих оцениваемого работ</w:t>
              <w:softHyphen/>
              <w:t>ника (руководители, коллеги, подчиненные) и построение диаграммы качеств личности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Анкета социологиче</w:t>
              <w:softHyphen/>
              <w:t>ской оценки, диа</w:t>
              <w:softHyphen/>
              <w:t>грамма качеств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блюдение 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блюдение за оцениваемым работником в неформальной обстановке и в рабочей обста</w:t>
              <w:softHyphen/>
              <w:t>новке методами моментных наблюдений и фотографии ра</w:t>
              <w:softHyphen/>
              <w:t>бочего дня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чет о наблюдении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8"/>
              <w:rPr/>
            </w:pPr>
            <w:r>
              <w:rPr/>
              <w:t>Тестир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8"/>
              <w:rPr/>
            </w:pPr>
            <w:r>
              <w:rPr/>
              <w:t xml:space="preserve">Тестирование 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/>
            </w:pPr>
            <w:r>
              <w:rPr/>
              <w:t>Определение профес</w:t>
              <w:softHyphen/>
              <w:t>сиональ</w:t>
              <w:softHyphen/>
              <w:t>ных знаний и умений, способ</w:t>
              <w:softHyphen/>
              <w:t>ностей, мотивов, психо</w:t>
              <w:softHyphen/>
              <w:t>логии личности с помощью специ</w:t>
              <w:softHyphen/>
              <w:t>альных тестов с после</w:t>
              <w:softHyphen/>
              <w:t>дующей их расшифровкой с помощью «ключей». Для оценки работ</w:t>
              <w:softHyphen/>
              <w:t>ника могут быть применены и различные тесты. По сво</w:t>
              <w:softHyphen/>
              <w:t xml:space="preserve">ему содержанию они разделяются на три группы: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квалификационные, позво</w:t>
              <w:softHyphen/>
              <w:t>ляющие определить степень квалификации ра</w:t>
              <w:softHyphen/>
              <w:t xml:space="preserve">ботника;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сихологические, дающие возможность оценить лично</w:t>
              <w:softHyphen/>
              <w:t xml:space="preserve">стные качества работника;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физиологические, выявляю</w:t>
              <w:softHyphen/>
              <w:t>щие физиологические особен</w:t>
              <w:softHyphen/>
              <w:t>ности чело</w:t>
              <w:softHyphen/>
              <w:t>века. Положитель</w:t>
              <w:softHyphen/>
              <w:t>ные стороны тестовой оценки в том, что она позво</w:t>
              <w:softHyphen/>
              <w:t>ляет полу</w:t>
              <w:softHyphen/>
              <w:t>чить количественную характе</w:t>
              <w:softHyphen/>
              <w:t>ристику по большинству кри</w:t>
              <w:softHyphen/>
              <w:t>териев оценки, и воз</w:t>
              <w:softHyphen/>
              <w:t>можна компьютерная обработка ре</w:t>
              <w:softHyphen/>
              <w:t>зультатов. Однако, оценивая по</w:t>
              <w:softHyphen/>
              <w:t>тенциаль</w:t>
              <w:softHyphen/>
              <w:t>ные возможности работника, тесты не учиты</w:t>
              <w:softHyphen/>
              <w:t>вают, как эти способности прояв</w:t>
              <w:softHyphen/>
              <w:t xml:space="preserve">ляются на практике.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сихологический портр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сихологический портрет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кспертные оценки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Формирование группы экспер</w:t>
              <w:softHyphen/>
              <w:t>тов, определение совокупно</w:t>
              <w:softHyphen/>
              <w:t>сти качеств и получение экс</w:t>
              <w:softHyphen/>
              <w:t>пертных оценок идеального и реального работник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дель рабочего места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Критический инци</w:t>
              <w:softHyphen/>
              <w:t>дент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оздание критической ситуа</w:t>
              <w:softHyphen/>
              <w:t>ции и наблюдение за поведе</w:t>
              <w:softHyphen/>
              <w:t>нием человека в процессе ее разрешения (конфликт, приня</w:t>
              <w:softHyphen/>
              <w:t>тие сложного решения и т.д.)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чет об инциденте и поведении человека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ловая иг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ловая игра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ведение организационно-деятельностной игры, анализ знаний и умений, ранжирова</w:t>
              <w:softHyphen/>
              <w:t>ние игроков по их ролям («ге</w:t>
              <w:softHyphen/>
              <w:t>нератор идей», «организатор», «критик», «эксперт», «наблю</w:t>
              <w:softHyphen/>
              <w:t>датель» и др.) и оценка спо</w:t>
              <w:softHyphen/>
              <w:t>собности работы в малой группе. Оценка персонала осуществляется в рамках спе</w:t>
              <w:softHyphen/>
              <w:t>циально разработанных ими</w:t>
              <w:softHyphen/>
              <w:t>тационных и развивающих де</w:t>
              <w:softHyphen/>
              <w:t>ловых игр. К оценке привле</w:t>
              <w:softHyphen/>
              <w:t>каются как сами уча</w:t>
              <w:softHyphen/>
              <w:t>стники де</w:t>
              <w:softHyphen/>
              <w:t>ловых игр, так и эксперты-на</w:t>
              <w:softHyphen/>
              <w:t>блюдатели. Аттестационные деловые игры проводятся, как правило, на результат, что по</w:t>
              <w:softHyphen/>
              <w:t>зволяет оценить готовность персо</w:t>
              <w:softHyphen/>
              <w:t>нала к решению текущих и будущих задач, а также ин</w:t>
              <w:softHyphen/>
              <w:t>дивидуальный вклад каж</w:t>
              <w:softHyphen/>
              <w:t>дого участника игры. Этот метод оценки может использоваться для определения эффективно</w:t>
              <w:softHyphen/>
              <w:t>сти командной работы персо</w:t>
              <w:softHyphen/>
              <w:t xml:space="preserve">нала.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чет об игре. Оценки игроков и их роле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чет об игре. Оценки игроков и их ролей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Анализ конкретных ситуаций 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ередача работнику конкрет</w:t>
              <w:softHyphen/>
              <w:t>ной производственной ситуа</w:t>
              <w:softHyphen/>
              <w:t>ции с заданием проведения анализа и подготовки предло</w:t>
              <w:softHyphen/>
              <w:t>жений по ее разрешению в форме доклад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клад с альтернати</w:t>
              <w:softHyphen/>
              <w:t>вами решения ситуа</w:t>
              <w:softHyphen/>
              <w:t>ции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анжирование 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авнение оцениваемых ра</w:t>
              <w:softHyphen/>
              <w:t>ботников между собой дру</w:t>
              <w:softHyphen/>
              <w:t>гими методами и расположе</w:t>
              <w:softHyphen/>
              <w:t>ние по выбранному критерию в порядке убывания или воз</w:t>
              <w:softHyphen/>
              <w:t>растания рангов (мест в группе)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нжированный спи</w:t>
              <w:softHyphen/>
              <w:t>сок работников (кан</w:t>
              <w:softHyphen/>
              <w:t>дидатов)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граммированный контроль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ценка профессиональных знаний и умений, уровня ин</w:t>
              <w:softHyphen/>
              <w:t>теллекта, опыта и работоспо</w:t>
              <w:softHyphen/>
              <w:t>собности с помощью кон</w:t>
              <w:softHyphen/>
              <w:t>трольных вопросов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арта программиро</w:t>
              <w:softHyphen/>
              <w:t>ванного контроля, оценка знаний и уме</w:t>
              <w:softHyphen/>
              <w:t>ний</w:t>
            </w:r>
          </w:p>
        </w:tc>
      </w:tr>
    </w:tbl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Таблица 2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Heading8"/>
        <w:rPr>
          <w:b/>
          <w:b/>
          <w:bCs/>
        </w:rPr>
      </w:pPr>
      <w:r>
        <w:rPr>
          <w:b/>
          <w:bCs/>
        </w:rPr>
        <w:t>Характеристики примен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3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65"/>
        <w:gridCol w:w="1259"/>
        <w:gridCol w:w="1525"/>
        <w:gridCol w:w="1494"/>
        <w:gridCol w:w="1574"/>
        <w:gridCol w:w="1158"/>
        <w:gridCol w:w="1437"/>
      </w:tblGrid>
      <w:tr>
        <w:trPr/>
        <w:tc>
          <w:tcPr>
            <w:tcW w:w="1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7F7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Характе-</w:t>
              <w:br/>
              <w:t>ристика ме</w:t>
              <w:softHyphen/>
              <w:t>тода</w:t>
            </w:r>
          </w:p>
        </w:tc>
        <w:tc>
          <w:tcPr>
            <w:tcW w:w="1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7F7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Аттеста-</w:t>
              <w:br/>
              <w:t>ционная комиссия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Ранжирова-</w:t>
              <w:br/>
              <w:t>ние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7F7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Оценочные шкалы</w:t>
            </w:r>
          </w:p>
        </w:tc>
        <w:tc>
          <w:tcPr>
            <w:tcW w:w="1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7F7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Оценка по результатам (МВО)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7F7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szCs w:val="20"/>
              </w:rPr>
              <w:t>Социо</w:t>
            </w:r>
            <w:r>
              <w:rPr>
                <w:sz w:val="28"/>
                <w:szCs w:val="20"/>
                <w:lang w:val="en-US"/>
              </w:rPr>
              <w:t>-</w:t>
              <w:br/>
            </w:r>
            <w:r>
              <w:rPr>
                <w:sz w:val="28"/>
                <w:szCs w:val="20"/>
              </w:rPr>
              <w:t>метрия</w:t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7F7" w:val="clear"/>
          </w:tcPr>
          <w:p>
            <w:pPr>
              <w:pStyle w:val="Normal"/>
              <w:ind w:right="-1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Assessment Center</w:t>
            </w:r>
          </w:p>
        </w:tc>
      </w:tr>
      <w:tr>
        <w:trPr/>
        <w:tc>
          <w:tcPr>
            <w:tcW w:w="1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Количест-</w:t>
              <w:br/>
              <w:t>венная опре</w:t>
              <w:softHyphen/>
              <w:t>деленность</w:t>
            </w:r>
          </w:p>
        </w:tc>
        <w:tc>
          <w:tcPr>
            <w:tcW w:w="1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Нет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Частично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Есть</w:t>
            </w:r>
          </w:p>
        </w:tc>
        <w:tc>
          <w:tcPr>
            <w:tcW w:w="1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Частично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Есть</w:t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Частично</w:t>
            </w:r>
          </w:p>
        </w:tc>
      </w:tr>
      <w:tr>
        <w:trPr/>
        <w:tc>
          <w:tcPr>
            <w:tcW w:w="1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Трудоемкость</w:t>
            </w:r>
          </w:p>
        </w:tc>
        <w:tc>
          <w:tcPr>
            <w:tcW w:w="1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Низкая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Низкая</w:t>
            </w:r>
          </w:p>
        </w:tc>
        <w:tc>
          <w:tcPr>
            <w:tcW w:w="1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Средняя</w:t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</w:tr>
      <w:tr>
        <w:trPr/>
        <w:tc>
          <w:tcPr>
            <w:tcW w:w="1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Приемлемость для сотрудни</w:t>
              <w:softHyphen/>
              <w:t>ков</w:t>
            </w:r>
          </w:p>
        </w:tc>
        <w:tc>
          <w:tcPr>
            <w:tcW w:w="1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Средняя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Низкая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Средняя</w:t>
            </w:r>
          </w:p>
        </w:tc>
        <w:tc>
          <w:tcPr>
            <w:tcW w:w="1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</w:tr>
      <w:tr>
        <w:trPr/>
        <w:tc>
          <w:tcPr>
            <w:tcW w:w="1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Приемлемость для руководи</w:t>
              <w:softHyphen/>
              <w:t>теля</w:t>
            </w:r>
          </w:p>
        </w:tc>
        <w:tc>
          <w:tcPr>
            <w:tcW w:w="1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Средняя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  <w:tc>
          <w:tcPr>
            <w:tcW w:w="1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</w:tr>
      <w:tr>
        <w:trPr/>
        <w:tc>
          <w:tcPr>
            <w:tcW w:w="1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Полезность для обосно</w:t>
              <w:softHyphen/>
              <w:t>вания возна</w:t>
              <w:softHyphen/>
              <w:t>граждений</w:t>
            </w:r>
          </w:p>
        </w:tc>
        <w:tc>
          <w:tcPr>
            <w:tcW w:w="1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Низкая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Средняя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Средняя</w:t>
            </w:r>
          </w:p>
        </w:tc>
        <w:tc>
          <w:tcPr>
            <w:tcW w:w="1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Низкая</w:t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Низкая</w:t>
            </w:r>
          </w:p>
        </w:tc>
      </w:tr>
      <w:tr>
        <w:trPr/>
        <w:tc>
          <w:tcPr>
            <w:tcW w:w="1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Полезность для обсужде</w:t>
              <w:softHyphen/>
              <w:t>ния с сотруд</w:t>
              <w:softHyphen/>
              <w:t>никами</w:t>
            </w:r>
          </w:p>
        </w:tc>
        <w:tc>
          <w:tcPr>
            <w:tcW w:w="1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Низкая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Heading8"/>
              <w:rPr>
                <w:szCs w:val="20"/>
              </w:rPr>
            </w:pPr>
            <w:r>
              <w:rPr>
                <w:szCs w:val="20"/>
              </w:rPr>
              <w:t>Низкая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Средняя</w:t>
            </w:r>
          </w:p>
        </w:tc>
        <w:tc>
          <w:tcPr>
            <w:tcW w:w="1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Очень вы</w:t>
              <w:softHyphen/>
              <w:t>сокая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</w:tr>
      <w:tr>
        <w:trPr/>
        <w:tc>
          <w:tcPr>
            <w:tcW w:w="1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Полезность для опреде</w:t>
              <w:softHyphen/>
              <w:t>ления потен</w:t>
              <w:softHyphen/>
              <w:t>циала к росту</w:t>
            </w:r>
          </w:p>
        </w:tc>
        <w:tc>
          <w:tcPr>
            <w:tcW w:w="1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Средняя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Низкая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Низкая</w:t>
            </w:r>
          </w:p>
        </w:tc>
        <w:tc>
          <w:tcPr>
            <w:tcW w:w="1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Очень вы</w:t>
              <w:softHyphen/>
              <w:t>сокая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9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Едва ли не самое сложное при проведении аттестации – выработать крите</w:t>
        <w:softHyphen/>
        <w:t xml:space="preserve">рии оценки. Предметами оценки могут быть: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выполнение должностных обязанностей;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особенности поведения;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эффективность деятельности;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уровень достижения целей;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уровень компетентности;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особенности личности и т.п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При выборе предмета оценки следует понимать, насколько организация способна определить стандарты. Например, при отсутствии четко оп</w:t>
        <w:softHyphen/>
        <w:t>ределен</w:t>
        <w:softHyphen/>
        <w:t>ных должностных обязанностей оценить выполнение должностных обя</w:t>
        <w:softHyphen/>
        <w:t>занно</w:t>
        <w:softHyphen/>
        <w:t>стей кон</w:t>
        <w:softHyphen/>
        <w:t>кретным сотрудником можно лишь приблизительно, при этом не ис</w:t>
        <w:softHyphen/>
        <w:t>ключено, что результат будет поверхностным и субъективным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На подготовительном этапе необходимо ответить на следующие во</w:t>
        <w:softHyphen/>
        <w:t xml:space="preserve">просы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Что конкретно мы оцениваем?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Каковы критерии оценки?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Какая информация у нас имеется? 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Основными объектами оценки при аттестации персонала могут быть:</w:t>
      </w:r>
    </w:p>
    <w:p>
      <w:pPr>
        <w:pStyle w:val="21"/>
        <w:numPr>
          <w:ilvl w:val="0"/>
          <w:numId w:val="23"/>
        </w:numPr>
        <w:rPr/>
      </w:pPr>
      <w:r>
        <w:rPr/>
        <w:t>Результаты труда за определенный период времени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2. Те или иные стороны деятельности или отношение к своим обязанно</w:t>
        <w:softHyphen/>
        <w:t>стям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3. Черты личности, связанные с выполнением рабочих или служебных функций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4. Потенциальные способности к соответствующей работе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Нужно иметь в виду, что вследствие различия функций эти моменты имеют неодинаковое значение и формы проявления для различных категорий пер</w:t>
        <w:softHyphen/>
        <w:t>сонала. В соответствии с этим объективно должны различаться основные факторы и показатели самой оценки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Под факторами оценки здесь понимается набор характеристик оценивае</w:t>
        <w:softHyphen/>
        <w:t>мого, позволяющий получить адекватное представление о нем, а под показателями – степень выраженности этих характеристик. Кроме того, необ</w:t>
        <w:softHyphen/>
        <w:t>ходимо выделить такое ключевое понятие, как критерий оценки. Это своего рода порог, за которым состояние фактора оценки будет удовлетворять или не удовлетворять неким тре</w:t>
        <w:softHyphen/>
        <w:t>бованиям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Факторы оценки делятся на основные и дополнительные. К основ</w:t>
        <w:softHyphen/>
        <w:t>ным от</w:t>
        <w:softHyphen/>
        <w:t>носятся те, без которых невозможно составить представление о субъекте и рас</w:t>
        <w:softHyphen/>
        <w:t>шифровать содержание его оценки. Дополнительные факторы помогают глубже раскрыть и уточнить это содержание. Они бывают как самостоятель</w:t>
        <w:softHyphen/>
        <w:t>ным, т.е. «за</w:t>
        <w:softHyphen/>
        <w:t>полняющими пробелами» между основными, так и вспомогатель</w:t>
        <w:softHyphen/>
        <w:t>ными, уточняю</w:t>
        <w:softHyphen/>
        <w:t>щими последние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Установление факторов оценки не означает, что всем им в обязательном порядке должны соответствовать качества работника, так как они являются ориен</w:t>
        <w:softHyphen/>
        <w:t>тирами для нее. В то же время отсутствие четкости и конкретности в кри</w:t>
        <w:softHyphen/>
        <w:t>териях и факторов оценки приводит к тому, что на практике разные руководи</w:t>
        <w:softHyphen/>
        <w:t>тели при оценке одних и тех же качеств подчиненных подходят с разных, а иногда и с про</w:t>
        <w:softHyphen/>
        <w:t>тивоположных позиций. В результате работники теряют ориен</w:t>
        <w:softHyphen/>
        <w:t>тировку, из-за чего снижается эффективность их деятельности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Рассмотрим основные факторы оценки, применимые к большинству ра</w:t>
        <w:softHyphen/>
        <w:t>ботников. К ним можно отнести: профессиональные (знания, опят, навыки); мо</w:t>
        <w:softHyphen/>
        <w:t>ральные (трудолюбие, принципиальность, честность, обязательность, самокри</w:t>
        <w:softHyphen/>
        <w:t>тич</w:t>
        <w:softHyphen/>
        <w:t>ность); волевые (энергичность, упорство, работоспособность); деловые и органи</w:t>
        <w:softHyphen/>
        <w:t>заторские (инициативность, целеустремленность, самостоятельность, со</w:t>
        <w:softHyphen/>
        <w:t>бранность, исполнительность, дисциплинированность, лидерские задатки, опе</w:t>
        <w:softHyphen/>
        <w:t>ративность, творческий поход к делу); потенциальные способности, т.е. каче</w:t>
        <w:softHyphen/>
        <w:t>ства, которые не раскрыты, но, вероятно, раскроются в будущем (в данный мо</w:t>
        <w:softHyphen/>
        <w:t>мент определяются на основе  тестирования). При этом люди аттестуются только с точки зрения со</w:t>
        <w:softHyphen/>
        <w:t>держания работы. Личность человека как таковая оценке не подлежит, иными словами, нельзя делать выводы, хорошим он явля</w:t>
        <w:softHyphen/>
        <w:t>ется в целом или плохим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Если рассматривать вопрос более конкретно, в качестве основных фак</w:t>
        <w:softHyphen/>
        <w:t>то</w:t>
        <w:softHyphen/>
        <w:t>ров оценки руководителей можно назвать моральные и волевые качества, эруди</w:t>
        <w:softHyphen/>
        <w:t>цию, организаторские способности, общие итоги работы организации или подраз</w:t>
        <w:softHyphen/>
        <w:t>деления. Причем при оценке руководителей функциональных служб речь идет об управленческих итогах, а линейных – о производственных с уче</w:t>
        <w:softHyphen/>
        <w:t>том «цены» этих результатов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Для специалистов факторами оценки будут компетентность, творче</w:t>
        <w:softHyphen/>
        <w:t>ская активность, потенциальные возможности, умение излагать свои мысли. Ре</w:t>
        <w:softHyphen/>
        <w:t>зуль</w:t>
        <w:softHyphen/>
        <w:t>таты их труда могут оцениваться степенью достижения поставленных це</w:t>
        <w:softHyphen/>
        <w:t>лей, свое</w:t>
        <w:softHyphen/>
        <w:t>временностью, оперативностью, полнотой и качеством выполнения зада</w:t>
        <w:softHyphen/>
        <w:t>ний. Ос</w:t>
        <w:softHyphen/>
        <w:t>новным фактором оценки квалификации работника является произ</w:t>
        <w:softHyphen/>
        <w:t>вод</w:t>
        <w:softHyphen/>
        <w:t>ственный стаж; деловые качества количественной оценке не поддаются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Основной фактор оценки ра</w:t>
        <w:softHyphen/>
        <w:t>боты вспомогательного персонала – ко</w:t>
        <w:softHyphen/>
        <w:t>личе</w:t>
        <w:softHyphen/>
        <w:t>ство перерабатываемой информации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В специальной литературе приводятся, например, такие рекомендации по факторам оценки работников промышленных предприятий: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для директора – объем производства, себестоимость, производитель</w:t>
        <w:softHyphen/>
        <w:t>ность труда, прибыль, рентабельность;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для заместителя директора по персоналу – текучесть кадров (основной фактор), дисциплина (число прогулов), объем реализации, оборачиваемость средств, на которые влияет состояние персонала;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для главного инженера – использование мощностей (основной фактор), коэффициент сменности, качество продукции, снижение материальных и трудо</w:t>
        <w:softHyphen/>
        <w:t>вых затрат, рост производительности;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для начальника отдела кадров – их текучесть, укомплектованность (глав</w:t>
        <w:softHyphen/>
        <w:t>ный фактор), число прогулов, состояние подготовки и повышение квали</w:t>
        <w:softHyphen/>
        <w:t>фикации кадров;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для мастера – выполнение задания по объему производства, рост произ</w:t>
        <w:softHyphen/>
        <w:t>во</w:t>
        <w:softHyphen/>
        <w:t>дительности, качество продукции, дисциплина труда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Деятельность людей оценивается по таким факторам, как комплект</w:t>
        <w:softHyphen/>
        <w:t>ность, масштабность. Управленческая и технологическая сложность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Сложность труда работника управления оценивается по таким фак</w:t>
        <w:softHyphen/>
        <w:t>то</w:t>
        <w:softHyphen/>
        <w:t>рам, как содержание работы, разнообразность, самостоятельность, масштабы и слож</w:t>
        <w:softHyphen/>
        <w:t>ность руководства, характер и степень ответственности, соотношение твор</w:t>
        <w:softHyphen/>
        <w:t>ческих и стандартных процедур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При оценке стандартных работ можно пользоваться затратами времени на выполнение основных обязанностей, поэтому важно разделять ра</w:t>
        <w:softHyphen/>
        <w:t>боты на свойст</w:t>
        <w:softHyphen/>
        <w:t>венные и несвойственные должности, планируемые и не плани</w:t>
        <w:softHyphen/>
        <w:t>руемые, нормируе</w:t>
        <w:softHyphen/>
        <w:t>мые и ненормируемые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Саму оценку затрат времени можно проводить, учитывая перечень и удельный вес следующих работ: свойственных данной должности, повторяю</w:t>
        <w:softHyphen/>
        <w:t>щихся, планируемых, нормируемых, нестандартных и творческих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Для измерения сложности труда и качеств работника могут приме</w:t>
        <w:softHyphen/>
        <w:t>няться следующие методы: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-  Описательная характеристика труда или работника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- Характеристика, исходящая из идеальных критериев (реальные работ</w:t>
        <w:softHyphen/>
        <w:t>ники сопоставляются с ними и фиксируются отличия), но в этом случае сложно опреде</w:t>
        <w:softHyphen/>
        <w:t>лить идеал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- Сравнение с реальными критериями – другими видами труда или ра</w:t>
        <w:softHyphen/>
        <w:t>ботни</w:t>
        <w:softHyphen/>
        <w:t>ками (индивидуальные, парные, групповые сравнения)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В некоторых организациях аттестация проходит по трем направлениям:</w:t>
      </w:r>
    </w:p>
    <w:p>
      <w:pPr>
        <w:pStyle w:val="Normal"/>
        <w:spacing w:lineRule="auto" w:line="360"/>
        <w:ind w:firstLine="936"/>
        <w:jc w:val="both"/>
        <w:rPr/>
      </w:pPr>
      <w:r>
        <w:rPr>
          <w:sz w:val="28"/>
        </w:rPr>
        <w:t xml:space="preserve">1. </w:t>
      </w:r>
      <w:r>
        <w:rPr>
          <w:i/>
          <w:iCs/>
          <w:sz w:val="28"/>
        </w:rPr>
        <w:t>Оценка деятельности</w:t>
      </w:r>
      <w:r>
        <w:rPr>
          <w:sz w:val="28"/>
        </w:rPr>
        <w:t xml:space="preserve"> включает в себя выполнение должностных обя</w:t>
        <w:softHyphen/>
        <w:t>занностей, выполнение плана работ (сроки, качество), достижение постав</w:t>
        <w:softHyphen/>
        <w:t>ленных задач. В организации четко определены должностные обязанности (ясно, с чем сравнивать), есть план-график работ (фиксируется выполнение за</w:t>
        <w:softHyphen/>
        <w:t>даний), сотруд</w:t>
        <w:softHyphen/>
        <w:t>ники имеют четкие задачи. Аттестация проходит быстро и объ</w:t>
        <w:softHyphen/>
        <w:t>ективно. Надо пом</w:t>
        <w:softHyphen/>
        <w:t>нить, что, чем слабее организационная основа оценки дея</w:t>
        <w:softHyphen/>
        <w:t>тельности, тем слож</w:t>
        <w:softHyphen/>
        <w:t xml:space="preserve">нее получить объективный результат. </w:t>
      </w:r>
    </w:p>
    <w:p>
      <w:pPr>
        <w:pStyle w:val="Normal"/>
        <w:spacing w:lineRule="auto" w:line="360"/>
        <w:ind w:firstLine="936"/>
        <w:jc w:val="both"/>
        <w:rPr/>
      </w:pPr>
      <w:r>
        <w:rPr>
          <w:sz w:val="28"/>
        </w:rPr>
        <w:t>2.</w:t>
      </w:r>
      <w:r>
        <w:rPr>
          <w:i/>
          <w:iCs/>
          <w:sz w:val="28"/>
        </w:rPr>
        <w:t xml:space="preserve"> Оценка квалификации</w:t>
      </w:r>
      <w:r>
        <w:rPr>
          <w:sz w:val="28"/>
        </w:rPr>
        <w:t xml:space="preserve"> заключается в «экзамене» – работники в пись</w:t>
        <w:softHyphen/>
        <w:t>менной форме отвечают на вопросы по специальности. (Возможна и устная форма – необходимо только стандартизовать ее.) Опросник заранее подготов</w:t>
        <w:softHyphen/>
        <w:t>лен и согла</w:t>
        <w:softHyphen/>
        <w:t>сован с ведущими специалистами, определено, какой результат «эк</w:t>
        <w:softHyphen/>
        <w:t>замена» при</w:t>
        <w:softHyphen/>
        <w:t>емлем для специалистов различной квалификации.</w:t>
      </w:r>
    </w:p>
    <w:p>
      <w:pPr>
        <w:pStyle w:val="Normal"/>
        <w:spacing w:lineRule="auto" w:line="360"/>
        <w:ind w:firstLine="935"/>
        <w:jc w:val="both"/>
        <w:rPr/>
      </w:pPr>
      <w:r>
        <w:rPr>
          <w:sz w:val="28"/>
        </w:rPr>
        <w:t>3</w:t>
      </w:r>
      <w:r>
        <w:rPr>
          <w:i/>
          <w:iCs/>
          <w:sz w:val="28"/>
        </w:rPr>
        <w:t>. Оценка личности.</w:t>
      </w:r>
      <w:r>
        <w:rPr>
          <w:sz w:val="28"/>
        </w:rPr>
        <w:t xml:space="preserve"> Организа</w:t>
        <w:softHyphen/>
        <w:t>ция использует систему Томаса. Сис</w:t>
        <w:softHyphen/>
        <w:t>тема Томаса позволяет оценить основные поведенческие характеристики чело</w:t>
        <w:softHyphen/>
        <w:t>века, со</w:t>
        <w:softHyphen/>
        <w:t>поставить их с поведенческими тре</w:t>
        <w:softHyphen/>
        <w:t>бованиями к данной должности, оце</w:t>
        <w:softHyphen/>
        <w:t>нить взаи</w:t>
        <w:softHyphen/>
        <w:t xml:space="preserve">моотношения в коллективе. В результате можно: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а) сравнив личностные требования, предъявляемые к должности, с фак</w:t>
        <w:softHyphen/>
        <w:t>ти</w:t>
        <w:softHyphen/>
        <w:t>ческими личностными особенностями сотрудника, занимающего данную долж</w:t>
        <w:softHyphen/>
        <w:t xml:space="preserve">ность, разработать для сотрудника программу обучения и развития;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б) при наличии стрессовых или конфликтных ситуаций определить при</w:t>
        <w:softHyphen/>
        <w:t xml:space="preserve">чины и пути устранения конфликтов;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в) при наличии существенных претензий к деятельности сотрудника оце</w:t>
        <w:softHyphen/>
        <w:t>нить, одинаково ли работник и его руководитель понимают поведенческие требо</w:t>
        <w:softHyphen/>
        <w:t xml:space="preserve">вания, предъявляемые к данной должности;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 xml:space="preserve">г) избегая субъективизма, построить структурированное аттестационное интервью. </w:t>
      </w:r>
    </w:p>
    <w:p>
      <w:pPr>
        <w:pStyle w:val="Normal"/>
        <w:spacing w:lineRule="auto" w:line="360"/>
        <w:ind w:firstLine="936"/>
        <w:jc w:val="both"/>
        <w:rPr>
          <w:sz w:val="28"/>
          <w:lang w:val="en-US"/>
        </w:rPr>
      </w:pPr>
      <w:r>
        <w:rPr>
          <w:sz w:val="28"/>
        </w:rPr>
        <w:t>Такое проведение аттестации позволяет получить и формализовать ком</w:t>
        <w:softHyphen/>
        <w:t>плексную информацию о работнике. Однако для многих компаний этот вариант мало применим, особенно на первых порах, когда только начинается внедрение процесса аттестации. Например, если в компании нет четкого плана работ (дове</w:t>
        <w:softHyphen/>
        <w:t>денного до каждого сотрудника) или не фиксируются случаи отклонения от плана, оценка деятельности может оказаться непонятной как руководителю, так и подчи</w:t>
        <w:softHyphen/>
        <w:t>ненному. Разработка миниэкзамена по специальности – также про</w:t>
        <w:softHyphen/>
        <w:t>цесс трудоем</w:t>
        <w:softHyphen/>
        <w:t xml:space="preserve">кий, требующий высокого уровня квалификации экзаменатора. </w:t>
      </w:r>
    </w:p>
    <w:p>
      <w:pPr>
        <w:pStyle w:val="Normal"/>
        <w:spacing w:lineRule="auto" w:line="360"/>
        <w:ind w:firstLine="93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93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Вышесказанное, безусловно, не означает, что от аттестации следует от</w:t>
        <w:softHyphen/>
        <w:t>ка</w:t>
        <w:softHyphen/>
        <w:t>заться вообще. Следует лишь отказаться от распространенного подхода: раз</w:t>
        <w:softHyphen/>
        <w:t>рабо</w:t>
        <w:softHyphen/>
        <w:t>таем положение об аттестации, несколько бланков, чтобы создать види</w:t>
        <w:softHyphen/>
        <w:t>мость фор</w:t>
        <w:softHyphen/>
        <w:t>мализации, соберем руководителей и будем по очереди вызывать подчиненных на собеседование. Как только организация достигла того уровня развития, когда проведение аттестации ставится на повестку дня, следует в со</w:t>
        <w:softHyphen/>
        <w:t>ответствии с поставленными целями определить свои возможности и присту</w:t>
        <w:softHyphen/>
        <w:t>пить к выбору ме</w:t>
        <w:softHyphen/>
        <w:t>тода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1"/>
          <w:numId w:val="29"/>
        </w:numPr>
        <w:tabs>
          <w:tab w:val="clear" w:pos="708"/>
          <w:tab w:val="left" w:pos="935" w:leader="none"/>
        </w:tabs>
        <w:ind w:left="0" w:hanging="0"/>
        <w:rPr>
          <w:rFonts w:ascii="Times New Roman" w:hAnsi="Times New Roman" w:cs="Times New Roman"/>
          <w:i w:val="false"/>
          <w:i w:val="false"/>
          <w:iCs w:val="false"/>
        </w:rPr>
      </w:pPr>
      <w:bookmarkStart w:id="16" w:name="_Подготовка_и_проведение"/>
      <w:bookmarkEnd w:id="16"/>
      <w:r>
        <w:rPr>
          <w:rFonts w:cs="Times New Roman" w:ascii="Times New Roman" w:hAnsi="Times New Roman"/>
          <w:i w:val="false"/>
          <w:iCs w:val="false"/>
        </w:rPr>
        <w:t>Подготовка и проведение аттестации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После того как определена цель проведения аттестации и выбран метод, стоит просчитать, во что обойдется процедура аттестации. Сделать это доста</w:t>
        <w:softHyphen/>
        <w:t>точно просто – умножить количество планируемых человеко-часов (на подго</w:t>
        <w:softHyphen/>
        <w:t>товку и проведение) на почасовую заработную плату, прибавить к этому недо</w:t>
        <w:softHyphen/>
        <w:t>получен</w:t>
        <w:softHyphen/>
        <w:t>ную прибыль (так как во время аттестации работник не будет выпол</w:t>
        <w:softHyphen/>
        <w:t>нять основные должностные обязанности), прибавить организационные рас</w:t>
        <w:softHyphen/>
        <w:t>ходы (печать бланков, обработка материалов). Если полученная сумма пред</w:t>
        <w:softHyphen/>
        <w:t>ставляется разумной, можно начинать подготовку. Если цель не оправдывает средства, стоит пересмотреть масштабы аттестации, число и ранг вовлеченных в процедуру менеджеров, подоб</w:t>
        <w:softHyphen/>
        <w:t>рать более простые методы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Когда окончательное решение принято, необходимо:</w:t>
      </w:r>
    </w:p>
    <w:p>
      <w:pPr>
        <w:pStyle w:val="Normal"/>
        <w:spacing w:lineRule="auto" w:line="360"/>
        <w:ind w:firstLine="936"/>
        <w:jc w:val="both"/>
        <w:rPr/>
      </w:pPr>
      <w:r>
        <w:rPr>
          <w:sz w:val="28"/>
        </w:rPr>
        <w:t>Подготовить Положение об аттестации (</w:t>
      </w:r>
      <w:r>
        <w:rPr>
          <w:b/>
          <w:bCs/>
          <w:sz w:val="28"/>
        </w:rPr>
        <w:t>Приложение 1</w:t>
      </w:r>
      <w:r>
        <w:rPr>
          <w:sz w:val="28"/>
        </w:rPr>
        <w:t>)</w:t>
      </w:r>
      <w:bookmarkStart w:id="17" w:name="Приложение1"/>
      <w:bookmarkEnd w:id="17"/>
      <w:r>
        <w:rPr>
          <w:sz w:val="28"/>
        </w:rPr>
        <w:t>. Имеет смысл про</w:t>
        <w:softHyphen/>
        <w:t>консультиро</w:t>
        <w:softHyphen/>
        <w:t xml:space="preserve">ваться с юристом, так как возможные изменения (должность, оклад) в результате аттестации должны быть юридически грамотно оформлены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Ознакомить заранее всех сотрудников с целями, датой и методом атте</w:t>
        <w:softHyphen/>
        <w:t>ста</w:t>
        <w:softHyphen/>
        <w:t>ции, чтобы избежать естественного страха и негативного отношения. Под</w:t>
        <w:softHyphen/>
        <w:t xml:space="preserve">черкнуть положительные моменты аттестации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Составить план аттестации (подготовка, проведение, анализ результа</w:t>
        <w:softHyphen/>
        <w:t xml:space="preserve">тов)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Обязательно предусмотреть обратную связь – каждый сотрудник имеет право знать о результатах своей аттестации и, в случае несогласия, обсудить спор</w:t>
        <w:softHyphen/>
        <w:t>ные моменты с руководителем.</w:t>
      </w:r>
    </w:p>
    <w:p>
      <w:pPr>
        <w:pStyle w:val="21"/>
        <w:rPr/>
      </w:pPr>
      <w:r>
        <w:rPr/>
        <w:t>Процесс аттестации кадров можно разделить на четыре основных этапа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309" w:leader="none"/>
        </w:tabs>
        <w:spacing w:lineRule="auto" w:line="360"/>
        <w:ind w:left="0" w:firstLine="935"/>
        <w:jc w:val="both"/>
        <w:rPr/>
      </w:pPr>
      <w:r>
        <w:rPr>
          <w:i/>
          <w:iCs/>
          <w:sz w:val="28"/>
        </w:rPr>
        <w:t>Подготовительный этап:</w:t>
      </w:r>
      <w:r>
        <w:rPr>
          <w:sz w:val="28"/>
        </w:rPr>
        <w:t xml:space="preserve"> подготовка приказа о проведении ат</w:t>
        <w:softHyphen/>
        <w:t>теста</w:t>
        <w:softHyphen/>
        <w:t>ции, утверждение аттестационной комиссии, подго</w:t>
        <w:softHyphen/>
        <w:t>товка и размножение доку</w:t>
        <w:softHyphen/>
        <w:t>ментации, информирование трудо</w:t>
        <w:softHyphen/>
        <w:t>вого коллектива о сроках и особенностях ат</w:t>
        <w:softHyphen/>
        <w:t>тестаци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309" w:leader="none"/>
        </w:tabs>
        <w:spacing w:lineRule="auto" w:line="360"/>
        <w:ind w:left="0" w:firstLine="935"/>
        <w:jc w:val="both"/>
        <w:rPr/>
      </w:pPr>
      <w:r>
        <w:rPr>
          <w:i/>
          <w:iCs/>
          <w:sz w:val="28"/>
        </w:rPr>
        <w:t>Формирование состава ат</w:t>
        <w:softHyphen/>
        <w:t>тестационной комиссии и его ут</w:t>
        <w:softHyphen/>
        <w:t>вер</w:t>
        <w:softHyphen/>
        <w:t>жде</w:t>
        <w:softHyphen/>
        <w:t>ние:</w:t>
      </w:r>
      <w:r>
        <w:rPr>
          <w:sz w:val="28"/>
        </w:rPr>
        <w:t xml:space="preserve"> директор по персоналу (председатель), началь</w:t>
        <w:softHyphen/>
        <w:t>ник отдела кадров (зам.председателя), руководитель подразде</w:t>
        <w:softHyphen/>
        <w:t>ления, где проходит аттестация (член), юристконсульт (член), социальный психолог (член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309" w:leader="none"/>
        </w:tabs>
        <w:spacing w:lineRule="auto" w:line="360"/>
        <w:ind w:left="0" w:firstLine="935"/>
        <w:jc w:val="both"/>
        <w:rPr/>
      </w:pPr>
      <w:r>
        <w:rPr>
          <w:i/>
          <w:iCs/>
          <w:sz w:val="28"/>
        </w:rPr>
        <w:t>Основной этап:</w:t>
      </w:r>
      <w:r>
        <w:rPr>
          <w:sz w:val="28"/>
        </w:rPr>
        <w:t xml:space="preserve"> организация работы аттестационной комис</w:t>
        <w:softHyphen/>
        <w:t>сии по под</w:t>
        <w:softHyphen/>
        <w:t>разделениям предприятия, оценка индивидуальных вкладов работников, за</w:t>
        <w:softHyphen/>
        <w:t>полнение анкет, компью</w:t>
        <w:softHyphen/>
        <w:t>терная обработка результатов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309" w:leader="none"/>
        </w:tabs>
        <w:spacing w:lineRule="auto" w:line="360"/>
        <w:ind w:left="0" w:firstLine="935"/>
        <w:jc w:val="both"/>
        <w:rPr/>
      </w:pPr>
      <w:r>
        <w:rPr>
          <w:i/>
          <w:iCs/>
          <w:sz w:val="28"/>
        </w:rPr>
        <w:t>Заключительный этап:</w:t>
      </w:r>
      <w:r>
        <w:rPr>
          <w:sz w:val="28"/>
        </w:rPr>
        <w:t xml:space="preserve"> подведение итогов аттестации, приня</w:t>
        <w:softHyphen/>
        <w:t>тие пер</w:t>
        <w:softHyphen/>
        <w:t>сональных решений о про</w:t>
        <w:softHyphen/>
        <w:t>движении работников, направлении на учебу, пе</w:t>
        <w:softHyphen/>
        <w:t>ремещении или увольнении сотруд</w:t>
        <w:softHyphen/>
        <w:t>ников, не прошедших аттестацию.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От аттестации освобождаются руководители и специалисты, прорабо</w:t>
        <w:softHyphen/>
        <w:t>тавшие в данной должности менее года, беременные женщины, женщины, имеющие ребенка до года и др.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Субъект оценки – лицо, группа лиц, орган, которым предопределено право проводить оценку работников. Чаще всего в качестве субъекта оценки выступает аттестационная комиссия. Аттестационная комиссия возглавляется председателем, (в состав входят члены комиссии и секретарь). В качестве чле</w:t>
        <w:softHyphen/>
        <w:t>нов комиссии привлекаются руководящие работники, ведущие специалисты различных структурных подразделений предприятия, представители общест</w:t>
        <w:softHyphen/>
        <w:t>венности (профсоюза), эксперты высококвалифицированные специали</w:t>
        <w:softHyphen/>
        <w:t>сты, уполномоченные для проведения оценки. В качестве экспертов могут вы</w:t>
        <w:softHyphen/>
        <w:t>сту</w:t>
        <w:softHyphen/>
        <w:t>пать, работники данного подразделения, хорошо знающие атте</w:t>
        <w:softHyphen/>
        <w:t>стуемого. Со</w:t>
        <w:softHyphen/>
        <w:t>став аттестационной комиссии не более 5 - 6 человек.</w:t>
      </w:r>
    </w:p>
    <w:p>
      <w:pPr>
        <w:pStyle w:val="Normal"/>
        <w:widowControl w:val="false"/>
        <w:autoSpaceDE w:val="false"/>
        <w:spacing w:lineRule="auto" w:line="360"/>
        <w:ind w:firstLine="936"/>
        <w:jc w:val="both"/>
        <w:rPr>
          <w:sz w:val="28"/>
          <w:szCs w:val="20"/>
        </w:rPr>
      </w:pPr>
      <w:r>
        <w:rPr>
          <w:sz w:val="28"/>
          <w:szCs w:val="20"/>
        </w:rPr>
        <w:t>Среди работников предприятия проводится разъяснительная, работа о задачах аттестации, ознакомление с методикой проведения, порядком подго</w:t>
        <w:softHyphen/>
        <w:t xml:space="preserve">товки необходимых документов. График проведения аттестации доводится до работников не менее чем за один месяц до начала аттестации, а документы в комиссию должны представляться не менее чем за две недели аттестации. Это чаще всего аттестационный лист и отзыв-характеристика. </w:t>
      </w:r>
    </w:p>
    <w:p>
      <w:pPr>
        <w:pStyle w:val="Normal"/>
        <w:spacing w:lineRule="auto" w:line="360"/>
        <w:ind w:firstLine="936"/>
        <w:jc w:val="both"/>
        <w:rPr/>
      </w:pPr>
      <w:r>
        <w:rPr>
          <w:sz w:val="28"/>
        </w:rPr>
        <w:t>Аттестационный лист (</w:t>
      </w:r>
      <w:r>
        <w:rPr>
          <w:b/>
          <w:bCs/>
          <w:sz w:val="28"/>
        </w:rPr>
        <w:t>Приложение 1-3 к положению об аттестации руководителей и специалистов</w:t>
      </w:r>
      <w:r>
        <w:rPr>
          <w:sz w:val="28"/>
        </w:rPr>
        <w:t>) содержит объективную информацию о работ</w:t>
        <w:softHyphen/>
        <w:t xml:space="preserve">нике: образование, стаж работы по специальности на предприятии, в должности и т.д. Данная информация готовится работниками кадровой службы. 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>
          <w:sz w:val="28"/>
          <w:szCs w:val="20"/>
        </w:rPr>
      </w:pPr>
      <w:r>
        <w:rPr>
          <w:sz w:val="28"/>
          <w:szCs w:val="20"/>
        </w:rPr>
        <w:t>Отзыв-характеристика отражает обобщенные результаты оценки дея</w:t>
        <w:softHyphen/>
        <w:t>тельности работника, анкетного опроса о поведении работника в  коллективе, оценка работника руководителем. Регулярное проведение экспертной оценки проведения аттестуемых возлагается на специалистов кадровой (социологиче</w:t>
        <w:softHyphen/>
        <w:t>ской) службы. Ответственность за учет и оценку  деятельности работника несет руководитель подразделения. Отзыв-характеристика обсуждается на собрании коллектива. Работник должен быть ознакомлен с ней не менее чем за неделю до аттестации под роспись. Отзыв-характеристика передается в кадровую службу или непосредственно в аттестационную комиссию. Аттестационная комиссия рассматривает представленные ей документы, заслушивает сообщение о работ</w:t>
        <w:softHyphen/>
        <w:t>нике, о достигнутых успехах и недостатках, результатах текущих оценок.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>
          <w:sz w:val="28"/>
          <w:szCs w:val="20"/>
        </w:rPr>
      </w:pPr>
      <w:r>
        <w:rPr>
          <w:sz w:val="28"/>
          <w:szCs w:val="20"/>
        </w:rPr>
        <w:t>При неявке аттестуемого на заседание аттестационной комиссии без уважительных причин комиссия может провести аттестацию в его отсутствие.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>
          <w:sz w:val="28"/>
          <w:szCs w:val="20"/>
        </w:rPr>
      </w:pPr>
      <w:r>
        <w:rPr>
          <w:sz w:val="28"/>
          <w:szCs w:val="20"/>
        </w:rPr>
        <w:t>Оценка работы аттестуемого принимается с учетом: личного вклада в выполнение планов работы предприятия, совершенствованию организации труда и производства, соблюдение трудовой дисциплины, квалификации и ис</w:t>
        <w:softHyphen/>
        <w:t>полнения должностных обязанностей, установленных в соответствии с квали</w:t>
        <w:softHyphen/>
        <w:t xml:space="preserve">фикационным справочником должностей служащих. 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На основании этого, с учетом обсуждения в отсутствие аттестуемого открытым голосованием дает одну из следующих итоговых оценок: 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</w:t>
      </w:r>
      <w:r>
        <w:rPr>
          <w:sz w:val="28"/>
          <w:szCs w:val="20"/>
        </w:rPr>
        <w:t xml:space="preserve">а) соответствует занимаемой должности; 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</w:t>
      </w:r>
      <w:r>
        <w:rPr>
          <w:sz w:val="28"/>
          <w:szCs w:val="20"/>
        </w:rPr>
        <w:t>б) соответствует занимаемой должности при условии улучшения работы и выполнения рекомендаций аттестационной комиссии с повторной аттестацией через год;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</w:t>
      </w:r>
      <w:r>
        <w:rPr>
          <w:sz w:val="28"/>
          <w:szCs w:val="20"/>
        </w:rPr>
        <w:t xml:space="preserve">в) не соответствует занимаемой должности. 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/>
      </w:pPr>
      <w:r>
        <w:rPr>
          <w:sz w:val="28"/>
          <w:szCs w:val="20"/>
        </w:rPr>
        <w:t>Работника знакомят с решением комиссии (</w:t>
      </w:r>
      <w:r>
        <w:rPr>
          <w:b/>
          <w:bCs/>
          <w:sz w:val="28"/>
          <w:szCs w:val="20"/>
        </w:rPr>
        <w:t>Приложение 6</w:t>
      </w:r>
      <w:r>
        <w:rPr>
          <w:sz w:val="28"/>
          <w:szCs w:val="20"/>
        </w:rPr>
        <w:t xml:space="preserve"> </w:t>
      </w:r>
      <w:r>
        <w:rPr>
          <w:b/>
          <w:bCs/>
          <w:sz w:val="28"/>
        </w:rPr>
        <w:t>к положе</w:t>
        <w:softHyphen/>
        <w:t>нию об аттестации руководителей и специалистов</w:t>
      </w:r>
      <w:r>
        <w:rPr>
          <w:sz w:val="28"/>
        </w:rPr>
        <w:t>)</w:t>
      </w:r>
      <w:r>
        <w:rPr>
          <w:sz w:val="28"/>
          <w:szCs w:val="20"/>
        </w:rPr>
        <w:t>, указывая на сильные и сла</w:t>
        <w:softHyphen/>
        <w:t>бые стороны его работы. Комиссия может дать рекомендации в отношении его продвижения (профессиональном росте) или о необходимости повышения ква</w:t>
        <w:softHyphen/>
        <w:t xml:space="preserve">лификации. 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/>
      </w:pPr>
      <w:r>
        <w:rPr>
          <w:sz w:val="28"/>
          <w:szCs w:val="20"/>
        </w:rPr>
        <w:t>Заседание аттестационной комиссии протоколируется (</w:t>
      </w:r>
      <w:r>
        <w:rPr>
          <w:b/>
          <w:bCs/>
          <w:sz w:val="28"/>
          <w:szCs w:val="20"/>
        </w:rPr>
        <w:t>Приложение 7</w:t>
      </w:r>
      <w:r>
        <w:rPr>
          <w:b/>
          <w:bCs/>
          <w:sz w:val="28"/>
        </w:rPr>
        <w:t xml:space="preserve"> к положению об аттестации руководителей и специалистов</w:t>
      </w:r>
      <w:r>
        <w:rPr>
          <w:sz w:val="28"/>
        </w:rPr>
        <w:t>)</w:t>
      </w:r>
      <w:r>
        <w:rPr>
          <w:sz w:val="28"/>
          <w:szCs w:val="20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>
          <w:sz w:val="28"/>
          <w:szCs w:val="20"/>
        </w:rPr>
      </w:pPr>
      <w:r>
        <w:rPr>
          <w:sz w:val="28"/>
          <w:szCs w:val="20"/>
        </w:rPr>
        <w:t>Материалы аттестации передаются руководителю предприятия для принятия решения. Аттестационный лист и отзыв-характеристика хранятся в его личном деле.</w:t>
      </w:r>
    </w:p>
    <w:p>
      <w:pPr>
        <w:pStyle w:val="Normal"/>
        <w:spacing w:lineRule="auto" w:line="360"/>
        <w:ind w:firstLine="936"/>
        <w:jc w:val="both"/>
        <w:rPr>
          <w:sz w:val="28"/>
          <w:szCs w:val="20"/>
        </w:rPr>
      </w:pPr>
      <w:r>
        <w:rPr>
          <w:sz w:val="28"/>
          <w:szCs w:val="20"/>
        </w:rPr>
        <w:t>Руководство предприятия, общественных организаций и отдел кадров подводят итоги аттестации, разрабатывают план работы с кадрами руководите</w:t>
        <w:softHyphen/>
        <w:t>лей и специалистов на следующий аттестационный период.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>
          <w:sz w:val="28"/>
          <w:szCs w:val="20"/>
        </w:rPr>
      </w:pPr>
      <w:r>
        <w:rPr>
          <w:sz w:val="28"/>
          <w:szCs w:val="20"/>
        </w:rPr>
        <w:t>На основании собранных в ходе аттестационной процедуры данных можно решать ряд управленческих задач. Первая группа задач может быть ре</w:t>
        <w:softHyphen/>
        <w:t>шена только на основании аттестационных данных, без всякой дополнительной информации, вторая требует дополнительной инфор</w:t>
        <w:softHyphen/>
        <w:t>мации о прямых и косвен</w:t>
        <w:softHyphen/>
        <w:t>ных результатах хозяйственной деятельности предприятия или организации.</w:t>
      </w:r>
      <w:r>
        <w:rPr>
          <w:rStyle w:val="FootnoteCharacters"/>
          <w:rStyle w:val="FootnoteAnchor"/>
          <w:sz w:val="28"/>
          <w:szCs w:val="20"/>
        </w:rPr>
        <w:footnoteReference w:customMarkFollows="1" w:id="11"/>
        <w:t>1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>
          <w:sz w:val="28"/>
          <w:szCs w:val="20"/>
        </w:rPr>
      </w:pPr>
      <w:r>
        <w:rPr>
          <w:sz w:val="28"/>
          <w:szCs w:val="20"/>
        </w:rPr>
        <w:t>Аттестационные комиссии по окончании аттестации подводят итоги и представляют руководителю предприятия отчет с анализом расстановки трудо</w:t>
        <w:softHyphen/>
        <w:t>вой активности аттестованных кадров. Выводы и предложения по дальней</w:t>
        <w:softHyphen/>
        <w:t>шему совершенствованию работы с кадрами и организации проведения атте</w:t>
        <w:softHyphen/>
        <w:t>стации.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>
          <w:sz w:val="28"/>
          <w:szCs w:val="20"/>
        </w:rPr>
      </w:pPr>
      <w:r>
        <w:rPr>
          <w:sz w:val="28"/>
          <w:szCs w:val="20"/>
        </w:rPr>
        <w:t>Важно,   чтобы  аттестация  работников  проходила  в доброжела</w:t>
        <w:softHyphen/>
        <w:t>тель</w:t>
        <w:softHyphen/>
        <w:t>ной обстановке, чтобы комиссия осознавала свою ответственность в обес</w:t>
        <w:softHyphen/>
        <w:t>пече</w:t>
        <w:softHyphen/>
        <w:t>нии объективности оценки.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Эффективность аттестации возрастает, если с ней связаны определен</w:t>
        <w:softHyphen/>
        <w:t>ные правовые последствия: поощрение, перевод на более высокую должность, увольнение и др. Поэтому по итогам аттестации издается приказ, которым ут</w:t>
        <w:softHyphen/>
        <w:t>верждаются ее результаты, решения об изменениях в расстановке кадров, о должностных окладах, зачислении перспективных работников в резерв на по</w:t>
        <w:softHyphen/>
        <w:t xml:space="preserve">вышение, поощряются положительно аттестованные работники и т.д. 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  <w:szCs w:val="20"/>
        </w:rPr>
        <w:t>Результаты аттестации обсуждаются на производственных собраниях, совещаниях совместно с профсоюзной организацией, анализируются итоги ат</w:t>
        <w:softHyphen/>
        <w:t>тестации, соблюдение порядка и усло</w:t>
        <w:softHyphen/>
        <w:t>вий ее проведения, принимаются ре</w:t>
        <w:softHyphen/>
        <w:t>шения по устранению выявленных недостатков.</w:t>
      </w:r>
    </w:p>
    <w:p>
      <w:pPr>
        <w:pStyle w:val="Normal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35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Таблица 2</w:t>
      </w:r>
    </w:p>
    <w:p>
      <w:pPr>
        <w:pStyle w:val="Normal"/>
        <w:ind w:firstLine="935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tbl>
      <w:tblPr>
        <w:tblW w:w="9800" w:type="dxa"/>
        <w:jc w:val="left"/>
        <w:tblInd w:w="-20" w:type="dxa"/>
        <w:tblLayout w:type="fixed"/>
        <w:tblCellMar>
          <w:top w:w="45" w:type="dxa"/>
          <w:left w:w="15" w:type="dxa"/>
          <w:bottom w:w="45" w:type="dxa"/>
          <w:right w:w="15" w:type="dxa"/>
        </w:tblCellMar>
      </w:tblPr>
      <w:tblGrid>
        <w:gridCol w:w="2900"/>
        <w:gridCol w:w="2400"/>
        <w:gridCol w:w="2280"/>
        <w:gridCol w:w="2220"/>
      </w:tblGrid>
      <w:tr>
        <w:trPr>
          <w:trHeight w:val="37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Т О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К О Г Д А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 л ю с ы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 и н у с ы</w:t>
            </w:r>
          </w:p>
        </w:tc>
      </w:tr>
      <w:tr>
        <w:trPr>
          <w:trHeight w:val="4564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осредственный ру</w:t>
              <w:softHyphen/>
              <w:t xml:space="preserve">ководитель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ходит в любых случаях. Наиболее подходит для цели «Деятельность».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еет наилучшее представление о работе и работ</w:t>
              <w:softHyphen/>
              <w:t>нике. Логическое завершение оценки сотруд</w:t>
              <w:softHyphen/>
              <w:t>ника, имеющей место постоянно в течение года, и получение обрат</w:t>
              <w:softHyphen/>
              <w:t>ной связи. Де</w:t>
              <w:softHyphen/>
              <w:t>шево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ник и так общается с руко</w:t>
              <w:softHyphen/>
              <w:t>водителем посто</w:t>
              <w:softHyphen/>
              <w:t>янно. Нет притока «свежей крови». Субъективизм. Учет преимуще</w:t>
              <w:softHyphen/>
              <w:t>ственно целей подразделения, а не организации.</w:t>
            </w:r>
          </w:p>
        </w:tc>
      </w:tr>
      <w:tr>
        <w:trPr>
          <w:trHeight w:val="484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руково</w:t>
              <w:softHyphen/>
              <w:t xml:space="preserve">дителя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а способа — участвует в про</w:t>
              <w:softHyphen/>
              <w:t>цессе оценки руко</w:t>
              <w:softHyphen/>
              <w:t>водителем или проводит само</w:t>
              <w:softHyphen/>
              <w:t>стоятельно. Ис</w:t>
              <w:softHyphen/>
              <w:t>пользуется, когда необходимо срав</w:t>
              <w:softHyphen/>
              <w:t>нивать деятель</w:t>
              <w:softHyphen/>
              <w:t>ность в разных подразделениях или если цель — «Потенциал»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Честная игра». Оценка более стандартизована, так как позволяет избежать отпечат</w:t>
              <w:softHyphen/>
              <w:t>ков особенностей множества линей</w:t>
              <w:softHyphen/>
              <w:t>ных руководите</w:t>
              <w:softHyphen/>
              <w:t>лей. Возможность работнику пооб</w:t>
              <w:softHyphen/>
              <w:t>щаться с выше</w:t>
              <w:softHyphen/>
              <w:t>стоящим руково</w:t>
              <w:softHyphen/>
              <w:t>дством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бует больше затрат и времени.</w:t>
            </w:r>
          </w:p>
        </w:tc>
      </w:tr>
      <w:tr>
        <w:trPr>
          <w:trHeight w:val="5166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тавитель службы персонала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уется реже, чем предыдущие, или в сочетании с ними. Например, если отсутствует непосредственный руководитель, или для компании с матричной струк</w:t>
              <w:softHyphen/>
              <w:t>турой, или при ко</w:t>
              <w:softHyphen/>
              <w:t>мандной работе. Цель — «Деятель</w:t>
              <w:softHyphen/>
              <w:t>ность». Идеально при оценке психо</w:t>
              <w:softHyphen/>
              <w:t>логического кли</w:t>
              <w:softHyphen/>
              <w:t xml:space="preserve">мата.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ходит, когда нет другого вари</w:t>
              <w:softHyphen/>
              <w:t>анта: например, компания рабо</w:t>
              <w:softHyphen/>
              <w:t>тает, создавая ко</w:t>
              <w:softHyphen/>
              <w:t>манды под про</w:t>
              <w:softHyphen/>
              <w:t>екты, и каждый сотрудник взаи</w:t>
              <w:softHyphen/>
              <w:t>модействует с разными руково</w:t>
              <w:softHyphen/>
              <w:t>дителями и колле</w:t>
              <w:softHyphen/>
              <w:t>гами в процессе работы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чень сильная зависимость от квалификации представителя службы персо</w:t>
              <w:softHyphen/>
              <w:t xml:space="preserve">нала. </w:t>
            </w:r>
          </w:p>
        </w:tc>
      </w:tr>
      <w:tr>
        <w:trPr>
          <w:trHeight w:val="4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оценка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трудник сам себя оценивает. Используется при сравнении различ</w:t>
              <w:softHyphen/>
              <w:t>ных аспектов своей собственной дея</w:t>
              <w:softHyphen/>
              <w:t>тельности. Исполь</w:t>
              <w:softHyphen/>
              <w:t>зуется редко, чаще является элемен</w:t>
              <w:softHyphen/>
              <w:t>том системы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огает избе</w:t>
              <w:softHyphen/>
              <w:t>жать субъектив</w:t>
              <w:softHyphen/>
              <w:t>ного отношения оценщиков. Если используется как часть системы, сравнение резуль</w:t>
              <w:softHyphen/>
              <w:t>татов самооценки и оценки руково</w:t>
              <w:softHyphen/>
              <w:t>дителя может стать отправной точкой аттестаци</w:t>
              <w:softHyphen/>
              <w:t xml:space="preserve">онного интервью. 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стоятельное применение крайне ограни</w:t>
              <w:softHyphen/>
              <w:t>чено изза воз</w:t>
              <w:softHyphen/>
              <w:t>можности пере</w:t>
              <w:softHyphen/>
              <w:t>оценки и неадек</w:t>
              <w:softHyphen/>
              <w:t>ватного воспри</w:t>
              <w:softHyphen/>
              <w:t xml:space="preserve">ятия. </w:t>
            </w:r>
          </w:p>
        </w:tc>
      </w:tr>
      <w:tr>
        <w:trPr>
          <w:trHeight w:val="271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равными (кол</w:t>
              <w:softHyphen/>
              <w:t xml:space="preserve">легами)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уется не очень часто из-за психологических проблем. Если ис</w:t>
              <w:softHyphen/>
              <w:t>пользуется, оценка осуществляется группой, резуль</w:t>
              <w:softHyphen/>
              <w:t xml:space="preserve">таты осредняются.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коллег более ясное понимание того, как оцени</w:t>
              <w:softHyphen/>
              <w:t>ваемые выпол</w:t>
              <w:softHyphen/>
              <w:t>няют работу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леги могут не захотеть оцени</w:t>
              <w:softHyphen/>
              <w:t>вать работу друг друга (восприни</w:t>
              <w:softHyphen/>
              <w:t>мается как «до</w:t>
              <w:softHyphen/>
              <w:t xml:space="preserve">нос»). </w:t>
            </w:r>
          </w:p>
        </w:tc>
      </w:tr>
      <w:tr>
        <w:trPr>
          <w:trHeight w:val="511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подчиненным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ьзуется редко. Лучше всего подходит для цели «Потенциал».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ывает вы</w:t>
              <w:softHyphen/>
              <w:t>шестоящим руко</w:t>
              <w:softHyphen/>
              <w:t>водителям воз</w:t>
              <w:softHyphen/>
              <w:t>можности оцени</w:t>
              <w:softHyphen/>
              <w:t>ваемого и управ</w:t>
              <w:softHyphen/>
              <w:t>ленческие спо</w:t>
              <w:softHyphen/>
              <w:t>собности. Может использоваться для планирования карьеры или кор</w:t>
              <w:softHyphen/>
              <w:t>ректировки дея</w:t>
              <w:softHyphen/>
              <w:t>тельности оцени</w:t>
              <w:softHyphen/>
              <w:t>ваемого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чиненные знают не все ас</w:t>
              <w:softHyphen/>
              <w:t>пекты работы ру</w:t>
              <w:softHyphen/>
              <w:t>ководителя. Ру</w:t>
              <w:softHyphen/>
              <w:t>ководители могут возражать против оценки из-за бо</w:t>
              <w:softHyphen/>
              <w:t>язни подрыва ав</w:t>
              <w:softHyphen/>
              <w:t>торитета. Подчи</w:t>
              <w:softHyphen/>
              <w:t>ненные опаса</w:t>
              <w:softHyphen/>
              <w:t>ются, что их оценки иденти</w:t>
              <w:softHyphen/>
              <w:t>фицируют и по</w:t>
              <w:softHyphen/>
              <w:t>следуют репрес</w:t>
              <w:softHyphen/>
              <w:t xml:space="preserve">сии. </w:t>
            </w:r>
          </w:p>
        </w:tc>
      </w:tr>
      <w:tr>
        <w:trPr>
          <w:trHeight w:val="38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 оценки (ассес</w:t>
              <w:softHyphen/>
              <w:t xml:space="preserve">мент)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уется для цели «Потенциал». Оцениваются пре</w:t>
              <w:softHyphen/>
              <w:t>имущественно ру</w:t>
              <w:softHyphen/>
              <w:t xml:space="preserve">ководители.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воляет учиты</w:t>
              <w:softHyphen/>
              <w:t>вать больше фак</w:t>
              <w:softHyphen/>
              <w:t>торов, чем при сравнении со стандартами вы</w:t>
              <w:softHyphen/>
              <w:t>полнения работы. Очень хорошо для решения о про</w:t>
              <w:softHyphen/>
              <w:t xml:space="preserve">движении. 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го. Не всегда в компании есть специалисты должной квали</w:t>
              <w:softHyphen/>
              <w:t>фикации (пред</w:t>
              <w:softHyphen/>
              <w:t>полагается уча</w:t>
              <w:softHyphen/>
              <w:t>стие нескольких «оценщиков»). Привлечение внешних кон</w:t>
              <w:softHyphen/>
              <w:t>сультантов.</w:t>
            </w:r>
          </w:p>
        </w:tc>
      </w:tr>
    </w:tbl>
    <w:p>
      <w:pPr>
        <w:pStyle w:val="Normal"/>
        <w:ind w:left="374" w:hanging="0"/>
        <w:rPr/>
      </w:pPr>
      <w:r>
        <w:rPr/>
      </w:r>
    </w:p>
    <w:p>
      <w:pPr>
        <w:pStyle w:val="Normal"/>
        <w:ind w:left="374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93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93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93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240" w:after="0"/>
        <w:ind w:firstLine="93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240" w:after="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>
          <w:rFonts w:ascii="Times New Roman" w:hAnsi="Times New Roman" w:cs="Times New Roman"/>
          <w:i w:val="false"/>
          <w:i w:val="false"/>
          <w:iCs w:val="false"/>
        </w:rPr>
      </w:pPr>
      <w:bookmarkStart w:id="18" w:name="_4._Особенности_аттестации"/>
      <w:bookmarkEnd w:id="18"/>
      <w:r>
        <w:rPr>
          <w:rFonts w:cs="Times New Roman" w:ascii="Times New Roman" w:hAnsi="Times New Roman"/>
          <w:i w:val="false"/>
          <w:iCs w:val="false"/>
        </w:rPr>
        <w:t>4.       Особенности аттестации персонала в корпорациях и организациях.</w:t>
      </w:r>
    </w:p>
    <w:p>
      <w:pPr>
        <w:pStyle w:val="Heading3"/>
        <w:spacing w:lineRule="auto" w:line="360"/>
        <w:rPr>
          <w:rFonts w:ascii="Times New Roman" w:hAnsi="Times New Roman" w:cs="Times New Roman"/>
          <w:sz w:val="28"/>
        </w:rPr>
      </w:pPr>
      <w:bookmarkStart w:id="19" w:name="_4.2.__"/>
      <w:bookmarkStart w:id="20" w:name="_4.1.__"/>
      <w:bookmarkEnd w:id="19"/>
      <w:bookmarkEnd w:id="20"/>
      <w:r>
        <w:rPr>
          <w:rFonts w:cs="Times New Roman" w:ascii="Times New Roman" w:hAnsi="Times New Roman"/>
          <w:sz w:val="28"/>
        </w:rPr>
        <w:t>4.1. Особенности аттестации персонала в ОАО «Московская городская те</w:t>
        <w:softHyphen/>
        <w:t>ле</w:t>
        <w:softHyphen/>
        <w:t>фонная сеть».</w:t>
      </w:r>
    </w:p>
    <w:p>
      <w:pPr>
        <w:pStyle w:val="Normal"/>
        <w:ind w:firstLine="935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Проблемы повышения эффективности использования человеческих ре</w:t>
        <w:softHyphen/>
        <w:t>сурсов – предмет особого внимания органов управления коллектива общества.</w:t>
      </w:r>
    </w:p>
    <w:p>
      <w:pPr>
        <w:pStyle w:val="21"/>
        <w:ind w:firstLine="936"/>
        <w:rPr/>
      </w:pPr>
      <w:r>
        <w:rPr/>
        <w:t>При оценке сложности и качества работы служащих учитываются осо</w:t>
        <w:softHyphen/>
        <w:t>бенности деятельности различных должностных и профессионально-квалифи</w:t>
        <w:softHyphen/>
        <w:t xml:space="preserve">кационных групп этой категории работников и результативность их трудового вклада. </w:t>
      </w:r>
    </w:p>
    <w:p>
      <w:pPr>
        <w:pStyle w:val="21"/>
        <w:ind w:firstLine="936"/>
        <w:rPr/>
      </w:pPr>
      <w:r>
        <w:rPr/>
        <w:t>Аттестации подлежат служащие всех наименований и категорий в соот</w:t>
        <w:softHyphen/>
        <w:t>ветствии с приказом «Об утверждении номенклатуры должностей Генераль</w:t>
        <w:softHyphen/>
        <w:t xml:space="preserve">ного директора АО МГТС» </w:t>
      </w:r>
      <w:r>
        <w:rPr>
          <w:b/>
          <w:bCs/>
        </w:rPr>
        <w:t xml:space="preserve">(Приложение 2) </w:t>
      </w:r>
      <w:r>
        <w:rPr/>
        <w:t>и приказом отделения (фи</w:t>
        <w:softHyphen/>
        <w:t>лиала, обособленного подразделения) «Об утверждении номенклатуры должно</w:t>
        <w:softHyphen/>
        <w:t>стей управляющего отделением (начальника, директора филиала, обособлен</w:t>
        <w:softHyphen/>
        <w:t>ного подразделения АО МГТС».</w:t>
      </w:r>
    </w:p>
    <w:p>
      <w:pPr>
        <w:pStyle w:val="21"/>
        <w:ind w:firstLine="936"/>
        <w:rPr/>
      </w:pPr>
      <w:r>
        <w:rPr/>
        <w:t xml:space="preserve"> </w:t>
      </w:r>
      <w:r>
        <w:rPr/>
        <w:t>Аттестация служащих может носить очередной (регулятивный) и вне</w:t>
        <w:softHyphen/>
        <w:t xml:space="preserve">очередной характер. </w:t>
      </w:r>
    </w:p>
    <w:p>
      <w:pPr>
        <w:pStyle w:val="21"/>
        <w:ind w:firstLine="936"/>
        <w:rPr/>
      </w:pPr>
      <w:r>
        <w:rPr/>
        <w:t>Результатом аттестации служащих является установление соответствия их профессиональных и личностных качеств, а также достигнутых результатов деятельности предъявляемым работнику данной должности квалификационным требованиям в соответствии с квалификацией выполняемой ими работы. Ос</w:t>
        <w:softHyphen/>
        <w:t>новной характеристикой квалификации работника являются ее сложность и ка</w:t>
        <w:softHyphen/>
        <w:t>чество, которые оцениваются исходя из содержания труда (функции).</w:t>
      </w:r>
    </w:p>
    <w:p>
      <w:pPr>
        <w:pStyle w:val="21"/>
        <w:ind w:firstLine="936"/>
        <w:rPr/>
      </w:pPr>
      <w:r>
        <w:rPr/>
        <w:t>Оценка квалификационного уровня служащего осуществляется ком</w:t>
        <w:softHyphen/>
        <w:t>плексно и основывается на учете специфики труда той или иной категории служащих и достигаемой результативности в работе. Оценка уровня квалифи</w:t>
        <w:softHyphen/>
        <w:t>кации служащих на основе рассмотрения их профессиональных и личностных качеств обязательно должна сопровождаться проведением анализа результатов труда.</w:t>
      </w:r>
    </w:p>
    <w:p>
      <w:pPr>
        <w:pStyle w:val="21"/>
        <w:ind w:firstLine="936"/>
        <w:rPr/>
      </w:pPr>
      <w:r>
        <w:rPr/>
        <w:t xml:space="preserve">По итогам проведения аттестации издается приказ </w:t>
      </w:r>
      <w:r>
        <w:rPr>
          <w:b/>
          <w:bCs/>
        </w:rPr>
        <w:t>(Приложение 3)</w:t>
      </w:r>
      <w:r>
        <w:rPr/>
        <w:t>,</w:t>
      </w:r>
      <w:r>
        <w:rPr>
          <w:b/>
          <w:bCs/>
        </w:rPr>
        <w:t xml:space="preserve"> </w:t>
      </w:r>
      <w:r>
        <w:rPr/>
        <w:t>в котором содержится краткий анализ положительных сторон и недостатков в ее проведении, утверждаются разработанные мероприятия по результатам атте</w:t>
        <w:softHyphen/>
        <w:t xml:space="preserve">стации. </w:t>
      </w:r>
    </w:p>
    <w:p>
      <w:pPr>
        <w:pStyle w:val="Heading3"/>
        <w:rPr>
          <w:rFonts w:ascii="Times New Roman" w:hAnsi="Times New Roman" w:cs="Times New Roman"/>
          <w:sz w:val="28"/>
        </w:rPr>
      </w:pPr>
      <w:bookmarkStart w:id="21" w:name="_4.2.___1"/>
      <w:bookmarkEnd w:id="21"/>
      <w:r>
        <w:rPr>
          <w:rFonts w:cs="Times New Roman" w:ascii="Times New Roman" w:hAnsi="Times New Roman"/>
          <w:sz w:val="28"/>
        </w:rPr>
        <w:t>4.2.    Специфика аттестации государственных служащих.</w:t>
      </w:r>
    </w:p>
    <w:p>
      <w:pPr>
        <w:pStyle w:val="Style9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В соответствии со статьей 24 Федерального закона «Об основах государственной службы Российской Федерации» и Положением о проведении аттестации федерального государственного служащего, утвержденным Указом Президента от 9 марта 1996 г., аттестации подлежат федеральные государственные служащие, замещающие в государственных органах младшие, старшие, ведущие, главные и высшие государственные должности федеральной государственной службы. Аттестация проводится не чаще одного раза в два года, но не реже одного раза в четыре года.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ттестация проводится в федеральном органе государственной власти или его аппарате, а также ином государственном органе, образованном в соответствии с Конституцией.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>Аттестации не подлежат служащие: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>1) замещающие должность соответствующей группы менее года;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>2) достигшие предельного возраста, установленного для замещения должности;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3) беременные женщины;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>4) находящиеся в отпуске по уходу за ребенком;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5) в течение года с момента присвоения квалификационного разряда (классного чина, дипломатического ранга), назначения на должность по конкурсу и (или) сдачи государственного квалификационного экзамена, окончания повышения квалификации или переподготовки.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Аттестация призвана способствовать совершенствованию деятельности по подбору, повышению квалификации, расстановке федеральных государственных служащих, определению уровня их профессиональной подготовки и соответствия замещаемой должности, а также решению вопроса о присвоении конкретному лицу очередного квалификационного разряда.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рганизация проведения аттестации федеральных государственных служащих возлагается на руководителей органов. Положением определено, что для проведения аттестации: формируется аттестационная комиссия; утверждается график проведения аттестации; составляются списки лиц, подлежащих аттестации; подготавливаются необходимые документы для аттестационной комиссии.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Аттестационная комиссия состоит из председателя, его заместителя, секретаря и членов комиссии. Руководитель органа привлекает к работе комиссии независимых экспертов. В состав аттестационной комиссии включаются представители кадровой и юридической служб государственного органа, а также может включаться представитель соответствующего профсоюзного органа.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рафик проведения аттестации утверждается руководителем органа и доводится до сведения каждого аттестуемого не менее чем за месяц до начала аттестации. В графике указываются: наименование государственного органа, подразделения, в котором проводится аттестация; дата и время проведения аттестации; дата представления в аттестационную комиссию необходимых документов с указанием ответственных за это руководителей подразделений государственного органа.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Не позднее чем за две недели до начала проведения аттестации в аттестационную комиссию представляется отзыв на подлежащего аттестации, подписанный его непосредственным руководителем и утвержденный вышестоящим руководителем Отзыв составляется по установленной Положением форме. В нем отражаются: замещаемая им должность на момент проведения аттестации и дата назначения на нее; перечень основных вопросов, в решении которых он принимал участие; мотивированная оценка его профессиональных, личностных качеств и результатов служебной деятельности. При каждой последующей аттестации в аттестационную комиссию представляются отзыв о служащем и его аттестационный лист с данными предыдущей аттестации.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>Кадровая служба государственного органа не менее чем за неделю до начала аттестации должна ознакомить каждого аттестуемого с отзывом о его служебной деятельности. При этом он вправе представить в аттестационную комиссию дополнительные сведения о служебной деятельности за предшествующий период, а также заявление о своем несогласии с представленным отзывом.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Положением определен порядок проведения аттестации.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Аттестация проводится в присутствии аттестуемого. В случае его неявки на заседание аттестационной комиссии без уважительных причин она может провести аттестацию в его отсутствие.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Аттестационная комиссия рассматривает представленные документы, заслушивает сообщения аттестуемого и в случае необходимости его непосредственного руководителя. Аттестационная комиссия в целях объективности после рассмотрения представленных аттестуемым дополнительных сведений о его служебной деятельности и его заявления о несогласии с отзывом вправе перенести аттестацию на очередное заседание комиссии. Обсуждение профессиональных и личностных качеств аттестуемого должно быть объективным и доброжелательным.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>В результате аттестации федеральному государственному служащему дается одна из следующих оценок:</w:t>
      </w:r>
    </w:p>
    <w:p>
      <w:pPr>
        <w:pStyle w:val="Style9"/>
        <w:numPr>
          <w:ilvl w:val="0"/>
          <w:numId w:val="13"/>
        </w:numPr>
        <w:spacing w:lineRule="auto" w:line="360" w:before="0" w:after="0"/>
        <w:ind w:left="0" w:firstLine="935"/>
        <w:rPr>
          <w:sz w:val="28"/>
        </w:rPr>
      </w:pPr>
      <w:r>
        <w:rPr>
          <w:sz w:val="28"/>
        </w:rPr>
        <w:t>соответствует замещаемой государственной должности;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>2) соответствует замещаемой государственной должности при условии выполнения рекомендаций аттестационной комиссии по его служебной деятельности;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3) не соответствует замещаемой государственной должности. </w:t>
      </w:r>
    </w:p>
    <w:p>
      <w:pPr>
        <w:pStyle w:val="Style9"/>
        <w:spacing w:lineRule="auto" w:line="360" w:before="0" w:after="0"/>
        <w:ind w:firstLine="935"/>
        <w:rPr/>
      </w:pPr>
      <w:r>
        <w:rPr>
          <w:sz w:val="28"/>
        </w:rPr>
        <w:t>Результаты аттестации заносятся в аттестационный лист, оформленный по установленной Положением форме (</w:t>
      </w:r>
      <w:r>
        <w:rPr>
          <w:b/>
          <w:bCs/>
          <w:sz w:val="28"/>
        </w:rPr>
        <w:t>Приложение 4</w:t>
      </w:r>
      <w:r>
        <w:rPr>
          <w:sz w:val="28"/>
        </w:rPr>
        <w:t xml:space="preserve">). Этот документ подписывается председателем, заместителем председателя, секретарем и членами аттестационной комиссии, присутствующими на заседании и принимающими участие в голосовании. С аттестационным листом служащий знакомится под расписку. Другие документы по результатам аттестации не оформляются.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Аттестационный лист и отзыв хранятся в личном деле государственного служащего.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Результаты аттестации представляются руководителю органа не позднее чем через семь дней после ее проведения, и он может принять одно из следующих решений: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о повышении федерального государственного служащего в должности;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о присвоении ему в установленном порядке очередного квалификационного разряда;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об изменении служащему надбавки за особые условия службы (сложность, напряженность, специальный режим работы);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о включении служащего в резерв на выдвижение на вышестоящую государственную должность.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Федеральный государственный служащий в случае признания его не соответствующим замещаемой должности направляется на повышение квалификации или переподготовку либо, с его согласия, переводится на другую государственную должность. При его отказе от повышения квалификации, переподготовки или перевода на другую государственную должность руководитель органа вправе принять решение об увольнении служащего в соответствии с трудовым законодательством. </w:t>
      </w:r>
    </w:p>
    <w:p>
      <w:pPr>
        <w:pStyle w:val="Normal"/>
        <w:spacing w:lineRule="auto" w:line="360"/>
        <w:ind w:firstLine="935"/>
        <w:rPr>
          <w:sz w:val="28"/>
        </w:rPr>
      </w:pPr>
      <w:r>
        <w:rPr>
          <w:sz w:val="28"/>
        </w:rPr>
        <w:t>После проведения аттестации издается приказ (распоряжение или иной акт) государственного органа или его руководителя, в котором анализи</w:t>
        <w:softHyphen/>
        <w:t>руются результаты проведения аттестации, утверждаются мероприятия по про</w:t>
        <w:softHyphen/>
        <w:t>ве</w:t>
        <w:softHyphen/>
        <w:t>дению очередной аттестации и улучшению работы с кадрами.</w:t>
      </w:r>
    </w:p>
    <w:p>
      <w:pPr>
        <w:pStyle w:val="21"/>
        <w:ind w:firstLine="936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</w:rPr>
      </w:pPr>
      <w:bookmarkStart w:id="22" w:name="_5._Система_управления"/>
      <w:bookmarkEnd w:id="22"/>
      <w:r>
        <w:rPr>
          <w:rFonts w:cs="Times New Roman" w:ascii="Times New Roman" w:hAnsi="Times New Roman"/>
          <w:i w:val="false"/>
          <w:iCs w:val="false"/>
        </w:rPr>
        <w:t>5. Система управления персоналом в ОАО «МТК»</w:t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sz w:val="28"/>
        </w:rPr>
      </w:pPr>
      <w:bookmarkStart w:id="23" w:name="_5.1._Характеристика_предприятия"/>
      <w:bookmarkEnd w:id="23"/>
      <w:r>
        <w:rPr>
          <w:rFonts w:cs="Times New Roman" w:ascii="Times New Roman" w:hAnsi="Times New Roman"/>
          <w:sz w:val="28"/>
        </w:rPr>
        <w:t>5.1. Характеристика предприят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ОАО «Мурманский тарный комбинат» стал родоначальником промыш</w:t>
        <w:softHyphen/>
        <w:t>ленного производства тары, предназначаемой для обеспечения нужд рыбной промышленности: деревянных бочек и ящиков, позднее - картонных ящиков и металлических консервных банок.</w:t>
      </w:r>
    </w:p>
    <w:p>
      <w:pPr>
        <w:pStyle w:val="21"/>
        <w:rPr/>
      </w:pPr>
      <w:r>
        <w:rPr/>
        <w:t>С середины 80-х годов комбинат активно осваивает выпуск новой про</w:t>
        <w:softHyphen/>
        <w:t>дукции - многокрасочной металлической упаковки, продолжая и возрождая сложившуюся еще в 19 веке в России традицию русских кондитеров помещать в металлические ларцы с литографией и росписью самые вкусные и изыскан</w:t>
        <w:softHyphen/>
        <w:t>ные сладости, которые являлись лицом и гордостью производителя. Сегодня Мурманский тарный комбинат вышел в лидеры по производству металличе</w:t>
        <w:softHyphen/>
        <w:t>ской многоцветной упаковки в России, неоднократно на международных вы</w:t>
        <w:softHyphen/>
        <w:t>ставках завоевывало золотые медали: в 1997 г. - в Новосибирске, в 1998 - в Санкт-Петербурге, в 2001 - в Москве.</w:t>
      </w:r>
    </w:p>
    <w:p>
      <w:pPr>
        <w:pStyle w:val="21"/>
        <w:rPr/>
      </w:pPr>
      <w:r>
        <w:rPr/>
        <w:t>Более двухсот предприятий на всей территории страны от Калинин</w:t>
        <w:softHyphen/>
        <w:t>града до Сахалина, от Мурманска до Ставропольского края стали потребите</w:t>
        <w:softHyphen/>
        <w:t>лями продукции комбината, используя ее для упаковки конфет, печенья, зе</w:t>
        <w:softHyphen/>
        <w:t>фира, мороженого, чая, кофе, водки, коньяка, новогодних подарков, рыб</w:t>
        <w:softHyphen/>
        <w:t>ных и мясных консервов, лакокрасочной продукции, крема для обуви.</w:t>
      </w:r>
    </w:p>
    <w:p>
      <w:pPr>
        <w:pStyle w:val="21"/>
        <w:rPr/>
      </w:pPr>
      <w:r>
        <w:rPr/>
        <w:t>Жестяная упаковка обеспечивает сохранность хрупкой продукции при складировании и транспортировке, бережет аромат продукта и не дает ему от</w:t>
        <w:softHyphen/>
        <w:t>сыреть, эксклюзивный «фирменный» дизайн является гарантией от подделки.</w:t>
      </w:r>
    </w:p>
    <w:p>
      <w:pPr>
        <w:pStyle w:val="Normal"/>
        <w:tabs>
          <w:tab w:val="clear" w:pos="708"/>
          <w:tab w:val="left" w:pos="0" w:leader="underscore"/>
        </w:tabs>
        <w:spacing w:lineRule="auto" w:line="360"/>
        <w:ind w:firstLine="936"/>
        <w:jc w:val="both"/>
        <w:rPr/>
      </w:pPr>
      <w:r>
        <w:rPr>
          <w:sz w:val="28"/>
        </w:rPr>
        <w:t>ОАО «Мурманский тарный комбинат»  –  одно из основных (по чис</w:t>
        <w:softHyphen/>
        <w:t>ленности и объёму производ</w:t>
        <w:softHyphen/>
        <w:t>ства) предприятий в городе. Общество создано пу</w:t>
        <w:softHyphen/>
        <w:t>тем преобразования Товари</w:t>
        <w:softHyphen/>
        <w:t>щества с ограниченной ответственностью «Мур</w:t>
        <w:softHyphen/>
        <w:t>манский тарный комбинат» в соответствии с Законом РФ «Об обществах с ог</w:t>
        <w:softHyphen/>
        <w:t>раниченной ответственностью», является его правопреемником, несет права и обязанности, возникшие у ука</w:t>
        <w:softHyphen/>
        <w:t>занного предприятия до момента его пре</w:t>
        <w:softHyphen/>
        <w:t>обра</w:t>
        <w:softHyphen/>
        <w:t>зо</w:t>
        <w:softHyphen/>
        <w:t>вания в акционерное общество. В настоящее время завод является ак</w:t>
        <w:softHyphen/>
        <w:t>ционерным обществом открытого типа, которое одним из первых (чем боль</w:t>
        <w:softHyphen/>
        <w:t>шинство дру</w:t>
        <w:softHyphen/>
        <w:t>гих) начало у себя путь к раз</w:t>
        <w:softHyphen/>
        <w:t xml:space="preserve">витию рыночных преобразований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936"/>
        <w:jc w:val="both"/>
        <w:rPr/>
      </w:pPr>
      <w:r>
        <w:rPr>
          <w:sz w:val="28"/>
        </w:rPr>
        <w:t>С переходом к системе рыночных отношений завод, хоть и приобрел элементы рыночной модели, но вместе с тем сохранил тип традиционной совет</w:t>
        <w:softHyphen/>
        <w:t>ской модели: сосредоточение фактической власти в руках одного лица – гене</w:t>
        <w:softHyphen/>
        <w:t>рального директора. Изменение общественно-политического строя, форм соб</w:t>
        <w:softHyphen/>
        <w:t>ственности, переход на рыночные отношения с иной системой ценообразова</w:t>
        <w:softHyphen/>
        <w:t>ния, финансовой, кредитной и налого</w:t>
        <w:softHyphen/>
        <w:t>вой жесткостью – все это объективно влияет на ход производственного процесса всего завода в целом, на психоло</w:t>
        <w:softHyphen/>
        <w:t>гию личности, как производителей, так и подчиненных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Сегодня комбинат является несомненным лидером в производстве мно</w:t>
        <w:softHyphen/>
        <w:t>гокрасочной металлической упаковки России. Потребителями этой продукции являются более ста предприятий, расположенных почти на все территории страны. Металлическая упаковка для кондитерских изделий комбината завое</w:t>
        <w:softHyphen/>
        <w:t>вала в конкурентной борьбе с производителями из Дании, Венгрии, Польши зо</w:t>
        <w:softHyphen/>
        <w:t>лотые медали на международных выставках в Новосибирске (1997г.), Санкт-Петербурге (1998г.), Москве (2001г)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936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936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936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936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936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936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936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936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936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936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936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936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28"/>
        </w:rPr>
      </w:pPr>
      <w:bookmarkStart w:id="24" w:name="_5.2._Организационная_структура"/>
      <w:bookmarkEnd w:id="24"/>
      <w:r>
        <w:rPr>
          <w:rFonts w:cs="Times New Roman" w:ascii="Times New Roman" w:hAnsi="Times New Roman"/>
          <w:sz w:val="28"/>
        </w:rPr>
        <w:t>5.2. Организационная структура управлением предприят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Органами управления общества являются: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122" w:leader="none"/>
        </w:tabs>
        <w:spacing w:lineRule="auto" w:line="360"/>
        <w:ind w:left="2340" w:hanging="1405"/>
        <w:jc w:val="both"/>
        <w:rPr>
          <w:sz w:val="28"/>
        </w:rPr>
      </w:pPr>
      <w:r>
        <w:rPr>
          <w:sz w:val="28"/>
        </w:rPr>
        <w:t>Общее собрание акционеров;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122" w:leader="none"/>
        </w:tabs>
        <w:spacing w:lineRule="auto" w:line="360"/>
        <w:ind w:left="2340" w:hanging="1405"/>
        <w:jc w:val="both"/>
        <w:rPr>
          <w:sz w:val="28"/>
        </w:rPr>
      </w:pPr>
      <w:r>
        <w:rPr>
          <w:sz w:val="28"/>
        </w:rPr>
        <w:t>Совет директоров;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122" w:leader="none"/>
        </w:tabs>
        <w:spacing w:lineRule="auto" w:line="360"/>
        <w:ind w:left="748" w:firstLine="187"/>
        <w:jc w:val="both"/>
        <w:rPr>
          <w:sz w:val="28"/>
        </w:rPr>
      </w:pPr>
      <w:r>
        <w:rPr>
          <w:sz w:val="28"/>
        </w:rPr>
        <w:t>Единоличный исполнительный орган – Генеральный дирек</w:t>
        <w:softHyphen/>
        <w:t>тор.</w:t>
      </w:r>
    </w:p>
    <w:p>
      <w:pPr>
        <w:pStyle w:val="21"/>
        <w:rPr/>
      </w:pPr>
      <w:r>
        <w:rPr/>
        <w:t>Совет директоров избирается общим собранием акционеров в порядке, предусмотренном Уставом и положениями об общем собрании акционеров, со</w:t>
        <w:softHyphen/>
        <w:t>вете директоров.</w:t>
      </w:r>
    </w:p>
    <w:p>
      <w:pPr>
        <w:pStyle w:val="21"/>
        <w:rPr/>
      </w:pPr>
      <w:r>
        <w:rPr/>
        <w:t>Единоличный исполнительный орган, в лице Генерального директора из</w:t>
        <w:softHyphen/>
        <w:t>бирается общим собранием акционеров в соответствии с положениями, утвер</w:t>
        <w:softHyphen/>
        <w:t>ждаемыми общим собранием акционеров:</w:t>
      </w:r>
    </w:p>
    <w:p>
      <w:pPr>
        <w:pStyle w:val="Normal"/>
        <w:numPr>
          <w:ilvl w:val="0"/>
          <w:numId w:val="20"/>
        </w:numPr>
        <w:spacing w:lineRule="auto" w:line="360"/>
        <w:ind w:left="1108" w:hanging="173"/>
        <w:jc w:val="both"/>
        <w:rPr>
          <w:sz w:val="28"/>
        </w:rPr>
      </w:pPr>
      <w:r>
        <w:rPr>
          <w:sz w:val="28"/>
        </w:rPr>
        <w:t>об общем собрании акционеров;</w:t>
      </w:r>
    </w:p>
    <w:p>
      <w:pPr>
        <w:pStyle w:val="Normal"/>
        <w:numPr>
          <w:ilvl w:val="0"/>
          <w:numId w:val="20"/>
        </w:numPr>
        <w:spacing w:lineRule="auto" w:line="360"/>
        <w:ind w:left="1108" w:hanging="173"/>
        <w:jc w:val="both"/>
        <w:rPr>
          <w:sz w:val="28"/>
        </w:rPr>
      </w:pPr>
      <w:r>
        <w:rPr>
          <w:sz w:val="28"/>
        </w:rPr>
        <w:t>о совете директоров.</w:t>
      </w:r>
    </w:p>
    <w:p>
      <w:pPr>
        <w:pStyle w:val="21"/>
        <w:rPr/>
      </w:pPr>
      <w:r>
        <w:rPr/>
        <w:t>Руководство текущей деятельностью общества осуществляется Гене</w:t>
        <w:softHyphen/>
        <w:t>ральным директором (Единоличным исполнительным органом) Общества. К компетен</w:t>
        <w:softHyphen/>
        <w:t>ции Единоличного исполнительного органа Общества относятся все вопросы руководства текущей деятельностью общества, за исключением во</w:t>
        <w:softHyphen/>
        <w:t>просов, от</w:t>
        <w:softHyphen/>
        <w:t>несенных к исключительной компетенции общего собрания акционе</w:t>
        <w:softHyphen/>
        <w:t>ров и со</w:t>
        <w:softHyphen/>
        <w:t>вета директоров общества. Генеральный директор организует выполне</w:t>
        <w:softHyphen/>
        <w:t>ние ре</w:t>
        <w:softHyphen/>
        <w:t>шений общего собрания акционеров и совета директоров обществ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bookmarkStart w:id="25" w:name="_5.3._Положение_о"/>
      <w:bookmarkEnd w:id="25"/>
      <w:r>
        <w:rPr>
          <w:rFonts w:cs="Times New Roman" w:ascii="Times New Roman" w:hAnsi="Times New Roman"/>
          <w:sz w:val="28"/>
        </w:rPr>
        <w:t xml:space="preserve">                    </w:t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Heading3"/>
        <w:rPr>
          <w:rFonts w:ascii="Times New Roman" w:hAnsi="Times New Roman" w:cs="Times New Roman"/>
          <w:sz w:val="28"/>
        </w:rPr>
      </w:pPr>
      <w:bookmarkStart w:id="26" w:name="_5.3._Положение_о_1"/>
      <w:bookmarkEnd w:id="26"/>
      <w:r>
        <w:rPr>
          <w:rFonts w:cs="Times New Roman" w:ascii="Times New Roman" w:hAnsi="Times New Roman"/>
          <w:sz w:val="28"/>
        </w:rPr>
        <w:t>5.3. Анализ положения о коллективном договоре на пред</w:t>
        <w:softHyphen/>
        <w:t>прияти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spacing w:lineRule="auto" w:line="360"/>
        <w:ind w:firstLine="935"/>
        <w:rPr>
          <w:sz w:val="28"/>
        </w:rPr>
      </w:pPr>
      <w:r>
        <w:rPr>
          <w:sz w:val="28"/>
        </w:rPr>
        <w:t>Коллективный договор – это правовой акт, регулирующий трудовые, социально экономические и профессиональные отношения между работодате</w:t>
        <w:softHyphen/>
        <w:t>лем (его администрацией) и работниками на предприятии, т.е. трудовым кол</w:t>
        <w:softHyphen/>
        <w:t xml:space="preserve">лективом. 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Уровень активности трудового коллектива в разработке, обсуждении и выполнении коллективного договора влияет и на его эффективность в решении вопросов труда, быта, социального развития трудового коллектива. Коллектив</w:t>
        <w:softHyphen/>
        <w:t>ный договор ныне является важнейшим правовым актом, приспособленным к конкретным условиям данного производства и трудовому коллективу. Он имеет смешанную юридическую природу, поскольку коллективный договор – право</w:t>
        <w:softHyphen/>
        <w:t>вой акт, устанавливающий согласие работодателя (администрации) и работни</w:t>
        <w:softHyphen/>
        <w:t>ков (трудового коллектива) как социальных партнеров на конкретном произ</w:t>
        <w:softHyphen/>
        <w:t>водстве, в котором закрепляются локальные нормы, повышающие социальные гарантии. Следовательно, коллективный договор – это не только правовой акт, но и акт социального партнерства на уровне предприятия между работниками и работодателями. Он является также морально-политическим актом, так как оп</w:t>
        <w:softHyphen/>
        <w:t>ределяет и условия поведения сторон.</w:t>
      </w:r>
    </w:p>
    <w:p>
      <w:pPr>
        <w:pStyle w:val="Normal"/>
        <w:spacing w:lineRule="auto" w:line="360"/>
        <w:ind w:firstLine="935"/>
        <w:jc w:val="both"/>
        <w:rPr/>
      </w:pPr>
      <w:r>
        <w:rPr>
          <w:sz w:val="28"/>
        </w:rPr>
        <w:t>Коллективный договор комбината (</w:t>
      </w:r>
      <w:r>
        <w:rPr>
          <w:b/>
          <w:bCs/>
          <w:sz w:val="28"/>
        </w:rPr>
        <w:t>Приложение 6</w:t>
      </w:r>
      <w:r>
        <w:rPr>
          <w:sz w:val="28"/>
        </w:rPr>
        <w:t>) является документом, гарантирую</w:t>
        <w:softHyphen/>
        <w:t>щим защиту прав и интересов различных профессиональных групп трудящихся предприятия. Администрация, согласно деятельности предприятия и его орга</w:t>
        <w:softHyphen/>
        <w:t>низационных структур, признает профсоюзный комитет в качестве единствен</w:t>
        <w:softHyphen/>
        <w:t>ного и полномочного представителя трудового коллектива в коллективных пе</w:t>
        <w:softHyphen/>
        <w:t>реговорах по вопросам регулирования трудовых отношений, норм труда и оп</w:t>
        <w:softHyphen/>
        <w:t>латы труда, условий найма, социальных льгот и гарантий работников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Содержание коллективного договора – это все его условия, о которых стороны договорились при его заключении. Эти условия определяют права и обязанности сторон и ответственность за их нарушение.</w:t>
      </w:r>
    </w:p>
    <w:p>
      <w:pPr>
        <w:pStyle w:val="21"/>
        <w:tabs>
          <w:tab w:val="clear" w:pos="708"/>
          <w:tab w:val="left" w:pos="0" w:leader="none"/>
        </w:tabs>
        <w:rPr/>
      </w:pPr>
      <w:r>
        <w:rPr/>
        <w:t>Примерный перечень вопросов, по которым могут включаться взаим</w:t>
        <w:softHyphen/>
        <w:t>ные обязательства сторон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935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лата труда – форма, система и размер оплаты труда, денежные возна</w:t>
        <w:softHyphen/>
        <w:t>граждения, компенсации и доплаты, механизм регулирования оплаты с учетом роста цен, инфляции, выполнения показателей, установленных коллективным договором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935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еспечение занятости – занятость, переобучение, условия высвобожде</w:t>
        <w:softHyphen/>
        <w:t>ния работников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935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бочее время и время отдыха – их продолжительность, отпуска, льготы для совмещающих работу с обучением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935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храна труда – улучшение условий и охраны труда работников, в том числе женщин и молодежи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sz w:val="28"/>
        </w:rPr>
      </w:pPr>
      <w:bookmarkStart w:id="27" w:name="_5.4._Профессионально-квалификационный_у"/>
      <w:bookmarkStart w:id="28" w:name="_5.3._Профессионально-квалификационный_у"/>
      <w:bookmarkEnd w:id="27"/>
      <w:bookmarkEnd w:id="28"/>
      <w:r>
        <w:rPr>
          <w:rFonts w:cs="Times New Roman" w:ascii="Times New Roman" w:hAnsi="Times New Roman"/>
          <w:sz w:val="28"/>
        </w:rPr>
        <w:t>5.4. Квалифика</w:t>
        <w:softHyphen/>
        <w:t>ционный уровень персонала ОАО «МТК»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Сегодня на комбинате работает 740 человек, из которых 16% – ИТР. </w:t>
      </w:r>
      <w:r>
        <w:rPr>
          <w:b/>
          <w:bCs/>
          <w:sz w:val="28"/>
        </w:rPr>
        <w:t>(рис.5.4.1)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Кадровый состав ОАО «Мурманский тарный комбинат» сформирован: </w:t>
      </w:r>
    </w:p>
    <w:p>
      <w:pPr>
        <w:pStyle w:val="TextBodyIndent"/>
        <w:numPr>
          <w:ilvl w:val="0"/>
          <w:numId w:val="20"/>
        </w:numPr>
        <w:spacing w:lineRule="auto" w:line="360"/>
        <w:ind w:left="1108" w:firstLine="575"/>
        <w:rPr>
          <w:sz w:val="28"/>
        </w:rPr>
      </w:pPr>
      <w:r>
        <w:rPr>
          <w:sz w:val="28"/>
        </w:rPr>
        <w:t>по качественному составу: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  <w:t>мужчины                                                 - 38%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  <w:t>женщины                                                - 62%;</w:t>
      </w:r>
    </w:p>
    <w:p>
      <w:pPr>
        <w:pStyle w:val="TextBodyIndent"/>
        <w:numPr>
          <w:ilvl w:val="0"/>
          <w:numId w:val="20"/>
        </w:numPr>
        <w:spacing w:lineRule="auto" w:line="360"/>
        <w:ind w:left="1108" w:firstLine="575"/>
        <w:rPr>
          <w:sz w:val="28"/>
        </w:rPr>
      </w:pPr>
      <w:r>
        <w:rPr>
          <w:sz w:val="28"/>
        </w:rPr>
        <w:t>по возрастным группам: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  <w:t>до 30 лет                                                -  13%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  <w:t>от 31 до 40 лет                                      -  21%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  <w:t>от 41 до 50 лет                                      -  50%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  <w:t>от 51до 55 лет                                       -  13%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  <w:t xml:space="preserve">старше 55 лет                                        -   3%; </w:t>
      </w:r>
      <w:r>
        <w:rPr>
          <w:b/>
          <w:bCs/>
          <w:sz w:val="28"/>
        </w:rPr>
        <w:t>(рис.5.4.2)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0"/>
        </w:numPr>
        <w:spacing w:lineRule="auto" w:line="360"/>
        <w:ind w:left="1108" w:firstLine="575"/>
        <w:rPr>
          <w:sz w:val="28"/>
        </w:rPr>
      </w:pPr>
      <w:r>
        <w:rPr>
          <w:sz w:val="28"/>
        </w:rPr>
        <w:t>по уровню образования: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  <w:t>высшее                                                 -   8%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  <w:t>среднее профессиональное                - 34%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  <w:t>среднее общее                                     - 49%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  <w:t xml:space="preserve">ниже среднего                                     -   9%        </w:t>
      </w:r>
      <w:r>
        <w:rPr>
          <w:b/>
          <w:bCs/>
          <w:sz w:val="28"/>
        </w:rPr>
        <w:t>(рис.5.4.4)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numPr>
          <w:ilvl w:val="0"/>
          <w:numId w:val="20"/>
        </w:numPr>
        <w:spacing w:lineRule="auto" w:line="360"/>
        <w:ind w:left="1108" w:firstLine="575"/>
        <w:rPr>
          <w:sz w:val="28"/>
        </w:rPr>
      </w:pPr>
      <w:r>
        <w:rPr>
          <w:sz w:val="28"/>
        </w:rPr>
        <w:t>по профессиональной категории: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  <w:t>руководители                                         -  7%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  <w:t>специалисты                                          -   9%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  <w:t xml:space="preserve">служащие                                               -  2%          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  <w:t xml:space="preserve">рабочие – всего                                     - 82%    </w:t>
      </w:r>
      <w:r>
        <w:rPr>
          <w:b/>
          <w:bCs/>
          <w:sz w:val="28"/>
        </w:rPr>
        <w:t>(рис.5.4.3)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/>
      </w:pPr>
      <w:r>
        <w:rPr>
          <w:b/>
          <w:sz w:val="28"/>
        </w:rPr>
        <w:t xml:space="preserve">Генеральный директор - </w:t>
      </w:r>
      <w:r>
        <w:rPr>
          <w:sz w:val="28"/>
        </w:rPr>
        <w:t>руководит всеми видами деятельности пред</w:t>
        <w:softHyphen/>
        <w:t>приятия. Организует работу и эффективное взаимодействие производственных единиц, цехов и других структурных подразделений предприятия, направляет их деятельность на достижение высоких темпов развития и совершенствование производства; повышение производительности труда, эффективности произ</w:t>
        <w:softHyphen/>
        <w:t>водства и качества продукции на основе широкого внедрения новой техники, научной организации труда, производства и управления. Принимает меры по обеспечению предприятия квалифицированными кадрами, по наилучшему ис</w:t>
        <w:softHyphen/>
        <w:t>пользованию знаний и опыта работников, созданию безопасных и благоприят</w:t>
        <w:softHyphen/>
        <w:t>ных условий для их труда. Директор должен знать: постановления, распоряже</w:t>
        <w:softHyphen/>
        <w:t xml:space="preserve">ния, приказы, другие руководящие и нормативные материалы вышестоящих органов, касающиеся деятельности предприятия; профиль, специализацию и особенности структуры предприятия; технологию производства продукции комбината; методы хозяйствования и управления предприятием. 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Квалификационный уровень: высшее техническое образование и стаж ра</w:t>
        <w:softHyphen/>
        <w:t>боты на руководящих должностях в соответствующей профилю пред</w:t>
        <w:softHyphen/>
        <w:t>приятия отрасли экономики не менее 5 ле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0"/>
        <w:rPr/>
      </w:pPr>
      <w:r>
        <w:rPr/>
        <w:object w:dxaOrig="7681" w:dyaOrig="110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pt;height:547.4pt" filled="f" o:ole="">
            <v:imagedata r:id="rId3" o:title=""/>
          </v:shape>
          <o:OLEObject Type="Embed" ProgID="Excel.Sheet.12" ShapeID="ole_rId2" DrawAspect="Content" ObjectID="_626309320" r:id="rId2"/>
        </w:object>
      </w:r>
    </w:p>
    <w:p>
      <w:pPr>
        <w:pStyle w:val="Style10"/>
        <w:rPr>
          <w:b/>
          <w:b/>
          <w:bCs w:val="false"/>
        </w:rPr>
      </w:pPr>
      <w:r>
        <w:rPr>
          <w:bCs w:val="false"/>
        </w:rPr>
        <w:t>Рис.5.4.1  Численность работников ОАО «МТК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/>
        <w:object w:dxaOrig="8960" w:dyaOrig="89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.75pt;height:447pt" filled="f" o:ole="">
            <v:imagedata r:id="rId5" o:title=""/>
          </v:shape>
          <o:OLEObject Type="Embed" ProgID="Excel.Sheet.12" ShapeID="ole_rId4" DrawAspect="Content" ObjectID="_751164337" r:id="rId4"/>
        </w:object>
      </w:r>
    </w:p>
    <w:p>
      <w:pPr>
        <w:pStyle w:val="Normal"/>
        <w:numPr>
          <w:ilvl w:val="0"/>
          <w:numId w:val="12"/>
        </w:numPr>
        <w:spacing w:lineRule="auto" w:line="360"/>
        <w:ind w:left="1108" w:firstLine="1884"/>
        <w:rPr>
          <w:bCs/>
          <w:color w:val="CC99FF"/>
          <w:sz w:val="28"/>
        </w:rPr>
      </w:pPr>
      <w:r>
        <w:rPr>
          <w:bCs/>
          <w:color w:val="CC99FF"/>
          <w:sz w:val="28"/>
        </w:rPr>
        <w:t>мужчины</w:t>
      </w:r>
    </w:p>
    <w:p>
      <w:pPr>
        <w:pStyle w:val="Normal"/>
        <w:numPr>
          <w:ilvl w:val="0"/>
          <w:numId w:val="12"/>
        </w:numPr>
        <w:spacing w:lineRule="auto" w:line="360"/>
        <w:ind w:left="1108" w:firstLine="1884"/>
        <w:rPr>
          <w:bCs/>
          <w:color w:val="0000FF"/>
          <w:sz w:val="28"/>
        </w:rPr>
      </w:pPr>
      <w:r>
        <w:rPr>
          <w:bCs/>
          <w:color w:val="0000FF"/>
          <w:sz w:val="28"/>
        </w:rPr>
        <w:t>женщины</w:t>
      </w:r>
    </w:p>
    <w:p>
      <w:pPr>
        <w:pStyle w:val="TextBodyIndent"/>
        <w:numPr>
          <w:ilvl w:val="0"/>
          <w:numId w:val="12"/>
        </w:numPr>
        <w:spacing w:lineRule="auto" w:line="360"/>
        <w:ind w:left="1108" w:firstLine="1884"/>
        <w:jc w:val="left"/>
        <w:rPr>
          <w:color w:val="333399"/>
          <w:sz w:val="28"/>
        </w:rPr>
      </w:pPr>
      <w:r>
        <w:rPr>
          <w:color w:val="333399"/>
          <w:sz w:val="28"/>
        </w:rPr>
        <w:t>до 30 лет</w:t>
      </w:r>
    </w:p>
    <w:p>
      <w:pPr>
        <w:pStyle w:val="TextBodyIndent"/>
        <w:numPr>
          <w:ilvl w:val="0"/>
          <w:numId w:val="12"/>
        </w:numPr>
        <w:spacing w:lineRule="auto" w:line="360"/>
        <w:ind w:left="1108" w:firstLine="1884"/>
        <w:jc w:val="left"/>
        <w:rPr>
          <w:color w:val="666699"/>
          <w:sz w:val="28"/>
        </w:rPr>
      </w:pPr>
      <w:r>
        <w:rPr>
          <w:color w:val="666699"/>
          <w:sz w:val="28"/>
        </w:rPr>
        <w:t>от 31 до 40 лет</w:t>
      </w:r>
    </w:p>
    <w:p>
      <w:pPr>
        <w:pStyle w:val="TextBodyIndent"/>
        <w:numPr>
          <w:ilvl w:val="0"/>
          <w:numId w:val="12"/>
        </w:numPr>
        <w:spacing w:lineRule="auto" w:line="360"/>
        <w:ind w:left="1108" w:firstLine="1884"/>
        <w:jc w:val="left"/>
        <w:rPr>
          <w:color w:val="008080"/>
          <w:sz w:val="28"/>
        </w:rPr>
      </w:pPr>
      <w:r>
        <w:rPr>
          <w:color w:val="008080"/>
          <w:sz w:val="28"/>
        </w:rPr>
        <w:t>от 41 до 50 лет</w:t>
      </w:r>
    </w:p>
    <w:p>
      <w:pPr>
        <w:pStyle w:val="TextBodyIndent"/>
        <w:numPr>
          <w:ilvl w:val="0"/>
          <w:numId w:val="12"/>
        </w:numPr>
        <w:spacing w:lineRule="auto" w:line="360"/>
        <w:ind w:left="1108" w:firstLine="1884"/>
        <w:jc w:val="left"/>
        <w:rPr>
          <w:color w:val="800080"/>
          <w:sz w:val="28"/>
        </w:rPr>
      </w:pPr>
      <w:r>
        <w:rPr>
          <w:color w:val="800080"/>
          <w:sz w:val="28"/>
        </w:rPr>
        <w:t>от 51до 55 лет</w:t>
      </w:r>
    </w:p>
    <w:p>
      <w:pPr>
        <w:pStyle w:val="Normal"/>
        <w:numPr>
          <w:ilvl w:val="0"/>
          <w:numId w:val="12"/>
        </w:numPr>
        <w:spacing w:lineRule="auto" w:line="360"/>
        <w:ind w:left="1108" w:firstLine="1884"/>
        <w:rPr>
          <w:bCs/>
          <w:color w:val="993366"/>
          <w:sz w:val="28"/>
        </w:rPr>
      </w:pPr>
      <w:r>
        <w:rPr>
          <w:color w:val="993366"/>
          <w:sz w:val="28"/>
        </w:rPr>
        <w:t>старше 55 лет</w:t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>Рис.5.4.2 Структура персонала ОАО «МТК» по качественному составу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/>
        <w:object w:dxaOrig="7681" w:dyaOrig="115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9.75pt;height:570pt" filled="f" o:ole="">
            <v:imagedata r:id="rId7" o:title=""/>
          </v:shape>
          <o:OLEObject Type="Embed" ProgID="Excel.Sheet.12" ShapeID="ole_rId6" DrawAspect="Content" ObjectID="_5532774" r:id="rId6"/>
        </w:object>
      </w:r>
    </w:p>
    <w:p>
      <w:pPr>
        <w:pStyle w:val="Heading8"/>
        <w:spacing w:lineRule="auto" w:line="360"/>
        <w:rPr>
          <w:bCs/>
        </w:rPr>
      </w:pPr>
      <w:r>
        <w:rPr>
          <w:bCs/>
        </w:rPr>
        <w:t>Рис.5.4.3 Структура персонала ОАО «МТК» по профессиональной кате</w:t>
        <w:softHyphen/>
        <w:t>го</w:t>
        <w:softHyphen/>
        <w:t>р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93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93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935"/>
        <w:jc w:val="both"/>
        <w:rPr>
          <w:b/>
          <w:b/>
          <w:sz w:val="28"/>
          <w:lang w:val="en-US"/>
        </w:rPr>
      </w:pPr>
      <w:r>
        <w:rPr/>
        <w:object w:dxaOrig="7681" w:dyaOrig="99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3pt;height:496.5pt" filled="f" o:ole="">
            <v:imagedata r:id="rId9" o:title=""/>
          </v:shape>
          <o:OLEObject Type="Embed" ProgID="Excel.Sheet.12" ShapeID="ole_rId8" DrawAspect="Content" ObjectID="_562845099" r:id="rId8"/>
        </w:object>
      </w:r>
    </w:p>
    <w:p>
      <w:pPr>
        <w:pStyle w:val="Normal"/>
        <w:spacing w:lineRule="auto" w:line="360"/>
        <w:ind w:firstLine="935"/>
        <w:jc w:val="center"/>
        <w:rPr>
          <w:bCs/>
          <w:sz w:val="28"/>
        </w:rPr>
      </w:pPr>
      <w:r>
        <w:rPr>
          <w:bCs/>
          <w:sz w:val="28"/>
        </w:rPr>
        <w:t>Рис.5.4.4 Структура персонала ОАО «МТК» по уровню образования.</w:t>
      </w:r>
    </w:p>
    <w:p>
      <w:pPr>
        <w:pStyle w:val="Normal"/>
        <w:spacing w:lineRule="auto" w:line="360"/>
        <w:ind w:firstLine="93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93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93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93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93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93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93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935"/>
        <w:jc w:val="both"/>
        <w:rPr/>
      </w:pPr>
      <w:r>
        <w:rPr>
          <w:b/>
          <w:sz w:val="28"/>
        </w:rPr>
        <w:t>Главный бухгалтер</w:t>
      </w:r>
      <w:r>
        <w:rPr>
          <w:sz w:val="28"/>
        </w:rPr>
        <w:t xml:space="preserve"> – обеспечивает рациональную организа</w:t>
        <w:softHyphen/>
        <w:t>цию учета и отчетности на предприятии на основе прогрессивных форм и мето</w:t>
        <w:softHyphen/>
        <w:t>дов бухгал</w:t>
        <w:softHyphen/>
        <w:t>терского учета и контроля. Организует также расчеты по зарплате с работни</w:t>
        <w:softHyphen/>
        <w:t>ками предприятия, правильное начисление и перечисление платежей в государ</w:t>
        <w:softHyphen/>
        <w:t>ственный бюджет. Принимает меры по предупреждению недостач, не</w:t>
        <w:softHyphen/>
        <w:t>законного расходования денежных средств и товарно-материальных ценностей, наруше</w:t>
        <w:softHyphen/>
        <w:t>ний финансового и хозяйственного законодательства. Обеспечивает своевре</w:t>
        <w:softHyphen/>
        <w:t>менное составление бухгалтерской отчетности на основе данных пер</w:t>
        <w:softHyphen/>
        <w:t>вичных документов и бухгалтерских записей. Руководит работниками бухгал</w:t>
        <w:softHyphen/>
        <w:t>терии предприятия. Гл. бухгалтер должен знать: постановления, распоряжения, при</w:t>
        <w:softHyphen/>
        <w:t>казы вышестоящих органов, методические, нормативные и другие руково</w:t>
        <w:softHyphen/>
        <w:t>дящие материалы финансовых и контрольно-ревизионных органов по органи</w:t>
        <w:softHyphen/>
        <w:t>зации бухгалтерского учета и составление отчетности, а также касающиеся хо</w:t>
        <w:softHyphen/>
        <w:t>зяйст</w:t>
        <w:softHyphen/>
        <w:t>венно-финансовой деятельности предприятия; формы и порядок финансо</w:t>
        <w:softHyphen/>
        <w:t>вых расчетов; порядок приемки, оприходования, хранения и расходования де</w:t>
        <w:softHyphen/>
        <w:t>неж</w:t>
        <w:softHyphen/>
        <w:t>ных средств; правила расчетов с дебиторами и кредиторами; порядок спи</w:t>
        <w:softHyphen/>
        <w:t>сания с бухгалтерских балансов недостач, дебиторской задолженности и других по</w:t>
        <w:softHyphen/>
        <w:t>терь; экономику, организацию производства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Квалификационные требования: высшее экономическое образование и стаж бухгалтерской работы на руководящих должностей не менее 5 лет.</w:t>
      </w:r>
    </w:p>
    <w:p>
      <w:pPr>
        <w:pStyle w:val="Normal"/>
        <w:spacing w:lineRule="auto" w:line="360"/>
        <w:ind w:firstLine="935"/>
        <w:jc w:val="both"/>
        <w:rPr/>
      </w:pPr>
      <w:r>
        <w:rPr>
          <w:b/>
          <w:sz w:val="28"/>
        </w:rPr>
        <w:t>Бухгалтера</w:t>
      </w:r>
      <w:r>
        <w:rPr>
          <w:sz w:val="28"/>
        </w:rPr>
        <w:t xml:space="preserve"> – производят начисление и перечисление платежей в госу</w:t>
        <w:softHyphen/>
        <w:t>дарственный бюджет, взносов на государственное социальное страхование, средств на финансирование капитальных вложений, заработной платы рабочих и служащих, налогов и других выплат и платежей, а также отчисление средств в фонды экономического стимулирования и другие фонды. Следит за сохранно</w:t>
        <w:softHyphen/>
        <w:t>стью бухгалтерских документов, оформляет их в соответствии с уста</w:t>
        <w:softHyphen/>
        <w:t>новлен</w:t>
        <w:softHyphen/>
        <w:t>ным порядком для передачи в архив. Бухгалтер должен знать: постанов</w:t>
        <w:softHyphen/>
        <w:t>ления, распоряжения, методические, нормативные и другие руководящие мате</w:t>
        <w:softHyphen/>
        <w:t>риалы по организации бухгалтерского учета и составлению отчетности; формы и ме</w:t>
        <w:softHyphen/>
        <w:t>тоды бухгалтерского учета на предприятии; организацию документообо</w:t>
        <w:softHyphen/>
        <w:t>рота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Квалификационные требования: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 xml:space="preserve">Бухгалтер первой категории: высшее экономическое образование и стаж работы в должности бухгалтера второй категории не менее 3-х лет.  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Бухгалтер второй категории: высшее экономическое образование без предъявления требований к стажу работы или среднее специальное образование и стаж работы в должности бухгалтера не менее 3-х лет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Бухгалтер: среднее специальное образование без предъявления требова</w:t>
        <w:softHyphen/>
        <w:t>ний к стажу работы или специальная подготовка по установленной программе и стаж работы по учету и контролю не менее 3-х лет.</w:t>
      </w:r>
    </w:p>
    <w:p>
      <w:pPr>
        <w:pStyle w:val="Normal"/>
        <w:spacing w:lineRule="auto" w:line="360"/>
        <w:ind w:firstLine="935"/>
        <w:jc w:val="both"/>
        <w:rPr/>
      </w:pPr>
      <w:r>
        <w:rPr>
          <w:b/>
          <w:sz w:val="28"/>
        </w:rPr>
        <w:t>Начальник отдела кадров</w:t>
      </w:r>
      <w:r>
        <w:rPr>
          <w:sz w:val="28"/>
        </w:rPr>
        <w:t xml:space="preserve"> – систематически изучает деловые каче</w:t>
        <w:softHyphen/>
        <w:t>ства и другие индивидуальные особенности специалистов предприятия с целью под</w:t>
        <w:softHyphen/>
        <w:t>бора кадров на замещение должностей, входящих в номенклатуру руково</w:t>
        <w:softHyphen/>
        <w:t>дителя предприятия. Участвует в организации повышения квалификации спе</w:t>
        <w:softHyphen/>
        <w:t>циали</w:t>
        <w:softHyphen/>
        <w:t>стов и подготовке их к работе на руководящих должностях. Организует свое</w:t>
        <w:softHyphen/>
        <w:t>времен</w:t>
        <w:softHyphen/>
        <w:t>ное оформление приема, перевода и увольнения работников в соот</w:t>
        <w:softHyphen/>
        <w:t>ветст</w:t>
        <w:softHyphen/>
        <w:t>вии с законодательством; выдачу справок о настоящей и прошлой трудо</w:t>
        <w:softHyphen/>
        <w:t>вой деятель</w:t>
        <w:softHyphen/>
        <w:t>ности трудящихся, хранение и заполнение трудовых книжек, и веде</w:t>
        <w:softHyphen/>
        <w:t>ние установ</w:t>
        <w:softHyphen/>
        <w:t>ленной документации по кадрам. Он должен знать: методические, нор</w:t>
        <w:softHyphen/>
        <w:t>мативные и другие руководящие материалы, касающиеся работы с кадрами, учета лич</w:t>
        <w:softHyphen/>
        <w:t>ного состава предприятия; основные технологические процессы про</w:t>
        <w:softHyphen/>
        <w:t>изводства продукции предприятия; методы учета движения кадров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Квалификационные требования: высшее образование и стаж работы по организации управления кадрами на инженерно-технических и руководящих должностях не менее 5 лет.</w:t>
      </w:r>
    </w:p>
    <w:p>
      <w:pPr>
        <w:pStyle w:val="Normal"/>
        <w:spacing w:lineRule="auto" w:line="360"/>
        <w:ind w:firstLine="935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935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935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93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935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935"/>
        <w:jc w:val="both"/>
        <w:rPr/>
      </w:pPr>
      <w:r>
        <w:rPr>
          <w:b/>
          <w:sz w:val="28"/>
        </w:rPr>
        <w:t>Главный  экономист</w:t>
      </w:r>
      <w:r>
        <w:rPr>
          <w:sz w:val="28"/>
        </w:rPr>
        <w:t xml:space="preserve"> – методически руководит и координирует дея</w:t>
        <w:softHyphen/>
        <w:t>тель</w:t>
        <w:softHyphen/>
        <w:t>ность всех подразделений предприятия по составлению перспективных планов экономического развития. Обеспечивает строгое соблюдение режима экономии материальных, трудовых и финансовых ресурсов на всех участках хозяйствен</w:t>
        <w:softHyphen/>
        <w:t>ной деятельности предприятия. Организует разработку методов эко</w:t>
        <w:softHyphen/>
        <w:t>номической оценки мероприятий, направленных на совершенство</w:t>
        <w:softHyphen/>
        <w:t>вание органи</w:t>
        <w:softHyphen/>
        <w:t>зации произ</w:t>
        <w:softHyphen/>
        <w:t>водства. Контролирует своевременность представле</w:t>
        <w:softHyphen/>
        <w:t>ния от</w:t>
        <w:softHyphen/>
        <w:t>четности о результа</w:t>
        <w:softHyphen/>
        <w:t>тах экономической деятельности в вышестоящие ор</w:t>
        <w:softHyphen/>
        <w:t>ганы. Главный экономист должен знать: распоряжения вышестоящих органов, мето</w:t>
        <w:softHyphen/>
        <w:t>дические и норматив</w:t>
        <w:softHyphen/>
        <w:t>ные материалы по организации экономической ра</w:t>
        <w:softHyphen/>
        <w:t>боты на предпри</w:t>
        <w:softHyphen/>
        <w:t>ятии; эконо</w:t>
        <w:softHyphen/>
        <w:t>мические методы управления предприятием; орга</w:t>
        <w:softHyphen/>
        <w:t>низацию, формы и методы плановой работы на предприятии; порядок расчета экономи</w:t>
        <w:softHyphen/>
        <w:t>ческой эф</w:t>
        <w:softHyphen/>
        <w:t>фектив</w:t>
        <w:softHyphen/>
        <w:t>ности от внедрения новых видов продукции и тех</w:t>
        <w:softHyphen/>
        <w:t>ники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Квалификационные требования: высшее экономическое образование или инженерно-экономическое образование и стаж экономической работы на руко</w:t>
        <w:softHyphen/>
        <w:t>водящих должностях не менее 5 лет.</w:t>
      </w:r>
    </w:p>
    <w:p>
      <w:pPr>
        <w:pStyle w:val="Normal"/>
        <w:spacing w:lineRule="auto" w:line="360"/>
        <w:ind w:firstLine="935"/>
        <w:jc w:val="both"/>
        <w:rPr/>
      </w:pPr>
      <w:r>
        <w:rPr>
          <w:b/>
          <w:sz w:val="28"/>
        </w:rPr>
        <w:t>Главный инженер</w:t>
      </w:r>
      <w:r>
        <w:rPr>
          <w:sz w:val="28"/>
        </w:rPr>
        <w:t xml:space="preserve"> – руководит разработкой перспективных планов раз</w:t>
        <w:softHyphen/>
        <w:t>вития предприятия, реконструкции и модернизации, мероприятий по предот</w:t>
        <w:softHyphen/>
        <w:t>вращению вредного воздействия про</w:t>
        <w:softHyphen/>
        <w:t>изводства на окружающую среду, бе</w:t>
        <w:softHyphen/>
        <w:t>реж</w:t>
        <w:softHyphen/>
        <w:t>ному использованию природных ресурсов, созданию благоприятных и безопас</w:t>
        <w:softHyphen/>
        <w:t>ных условий труда. Организует проведение научных исследований и экспери</w:t>
        <w:softHyphen/>
        <w:t>ментов, испытаний новой техники и технологии. Обес</w:t>
        <w:softHyphen/>
        <w:t>печивает посто</w:t>
        <w:softHyphen/>
        <w:t>янное со</w:t>
        <w:softHyphen/>
        <w:t>вершенствование подготовки и повышения квалифика</w:t>
        <w:softHyphen/>
        <w:t>ции кадров в со</w:t>
        <w:softHyphen/>
        <w:t>ответст</w:t>
        <w:softHyphen/>
        <w:t>вии с требованиями научно-технического процесса. Он должен знать: профиль, специализацию и особенности структуры предприятия; перспективы техниче</w:t>
        <w:softHyphen/>
        <w:t>ского, экономического и социального развития отрасли и предприятия; техно</w:t>
        <w:softHyphen/>
        <w:t>логию производства продукции предприятия; методы хо</w:t>
        <w:softHyphen/>
        <w:t>зяйствования и управ</w:t>
        <w:softHyphen/>
        <w:t>ления предприятием.</w:t>
      </w:r>
    </w:p>
    <w:p>
      <w:pPr>
        <w:pStyle w:val="Normal"/>
        <w:spacing w:lineRule="auto" w:line="360"/>
        <w:ind w:firstLine="935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935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Квалификационные требования: высшее техническое образование и стаж работы по специальности на руководящих должностях в соответствующей профилю предприятия отрасли народного хозяйства не менее 5 лет.</w:t>
      </w:r>
    </w:p>
    <w:p>
      <w:pPr>
        <w:pStyle w:val="Normal"/>
        <w:spacing w:lineRule="auto" w:line="360"/>
        <w:ind w:firstLine="935"/>
        <w:jc w:val="both"/>
        <w:rPr/>
      </w:pPr>
      <w:r>
        <w:rPr>
          <w:b/>
          <w:sz w:val="28"/>
        </w:rPr>
        <w:t>Инженер-технолог (гл. технолог)</w:t>
      </w:r>
      <w:r>
        <w:rPr>
          <w:sz w:val="28"/>
        </w:rPr>
        <w:t xml:space="preserve"> – рассматривает и утверждает изме</w:t>
        <w:softHyphen/>
        <w:t>не</w:t>
        <w:softHyphen/>
        <w:t>ния, вносимые в техническую документацию в связи с корректировкой техно</w:t>
        <w:softHyphen/>
        <w:t>логических процессов и режимов производства. Контролирует выполне</w:t>
        <w:softHyphen/>
        <w:t>ние перспективных и готовых планов технологической подготовки производ</w:t>
        <w:softHyphen/>
        <w:t>ства, строгое соблюдение установленных технологических процессов. Рассмат</w:t>
        <w:softHyphen/>
        <w:t>ривает проекты конструкций изделий или состава продукта, отраслевых и госу</w:t>
        <w:softHyphen/>
        <w:t>дарст</w:t>
        <w:softHyphen/>
        <w:t>венных стандартов. Согласовывает наиболее сложные вопросы, отно</w:t>
        <w:softHyphen/>
        <w:t>ся</w:t>
        <w:softHyphen/>
        <w:t>щиеся к технологической подготовке производства, с подразделениями пред</w:t>
        <w:softHyphen/>
        <w:t>приятия, проектами, исследовательскими организациями, представителями за</w:t>
        <w:softHyphen/>
        <w:t>казчиков. Он должен знать: методические и нормативные материалы по техно</w:t>
        <w:softHyphen/>
        <w:t>логической подготовке производства; перспективы технического развития от</w:t>
        <w:softHyphen/>
        <w:t>расли и пред</w:t>
        <w:softHyphen/>
        <w:t>приятия; технические характеристики, режимы работы оборудова</w:t>
        <w:softHyphen/>
        <w:t>ния, правила его эксплуатации; порядок и методы планирования технологиче</w:t>
        <w:softHyphen/>
        <w:t>ской подго</w:t>
        <w:softHyphen/>
        <w:t>товки производства; технические требования, предъявляемые к сы</w:t>
        <w:softHyphen/>
        <w:t>рью, материа</w:t>
        <w:softHyphen/>
        <w:t>лам и готовой продукции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Квалификационные требования: высшее техническое образование и стаж работы по специальности на инженерно-технических и руководящих должно</w:t>
        <w:softHyphen/>
        <w:t>стях в соответствующей профилю предприятия отрасли народ</w:t>
        <w:softHyphen/>
        <w:t>ного хо</w:t>
        <w:softHyphen/>
        <w:t xml:space="preserve">зяйства не менее 5 лет. </w:t>
      </w:r>
    </w:p>
    <w:p>
      <w:pPr>
        <w:pStyle w:val="Normal"/>
        <w:spacing w:lineRule="auto" w:line="360"/>
        <w:ind w:firstLine="935"/>
        <w:jc w:val="both"/>
        <w:rPr/>
      </w:pPr>
      <w:r>
        <w:rPr>
          <w:b/>
          <w:sz w:val="28"/>
        </w:rPr>
        <w:t>Инженер-механик</w:t>
      </w:r>
      <w:r>
        <w:rPr>
          <w:sz w:val="28"/>
        </w:rPr>
        <w:t xml:space="preserve"> – организует проведение инвентаризации производ</w:t>
        <w:softHyphen/>
        <w:t>ст</w:t>
        <w:softHyphen/>
        <w:t>венных основных фондов, определяет устаревшее оборудование, объекты, тре</w:t>
        <w:softHyphen/>
        <w:t>бующие капитального ремонта и устанавливает очередность производства ре</w:t>
        <w:softHyphen/>
        <w:t>монтных работ. Участвует в экспериментальных, наладочных и других рабо</w:t>
        <w:softHyphen/>
        <w:t>тах по внедрению и освоению новой техники в испытаниях оборудования. Прини</w:t>
        <w:softHyphen/>
        <w:t>мает меры по выявлению неиспользуемого оборудования и его реализа</w:t>
        <w:softHyphen/>
        <w:t>ции, улучшению эксплуатации действующего оборудования. Должен знать: ру</w:t>
        <w:softHyphen/>
        <w:t>ково</w:t>
        <w:softHyphen/>
        <w:t>дящие материалы по организации ремонта оборудования, сооружений, зданий; организацию ремонтной службы на предприятии; порядок и методы планиро</w:t>
        <w:softHyphen/>
        <w:t>вания работы оборудования и производства ремонтных работ.</w:t>
      </w:r>
    </w:p>
    <w:p>
      <w:pPr>
        <w:pStyle w:val="Normal"/>
        <w:spacing w:lineRule="auto" w:line="360"/>
        <w:ind w:firstLine="935"/>
        <w:jc w:val="both"/>
        <w:rPr/>
      </w:pPr>
      <w:r>
        <w:rPr>
          <w:sz w:val="28"/>
        </w:rPr>
        <w:t>Квалификационные требования: высшее техническое образование и стаж работы по специальности на инженерно-технических и руководящих должно</w:t>
        <w:softHyphen/>
        <w:t>стях в соответствующей</w:t>
      </w:r>
      <w:r>
        <w:rPr/>
        <w:t xml:space="preserve"> </w:t>
      </w:r>
      <w:r>
        <w:rPr>
          <w:sz w:val="28"/>
        </w:rPr>
        <w:t>профилю предприятия отрасли народ</w:t>
        <w:softHyphen/>
        <w:t>ного хо</w:t>
        <w:softHyphen/>
        <w:t>зяйства не менее 5 лет.</w:t>
      </w:r>
      <w:r>
        <w:rPr/>
        <w:t xml:space="preserve"> </w:t>
      </w:r>
    </w:p>
    <w:p>
      <w:pPr>
        <w:pStyle w:val="Normal"/>
        <w:spacing w:lineRule="auto" w:line="360"/>
        <w:ind w:firstLine="748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28"/>
        </w:rPr>
      </w:pPr>
      <w:bookmarkStart w:id="29" w:name="_5.5._Подготовка_кадров"/>
      <w:bookmarkEnd w:id="29"/>
      <w:r>
        <w:rPr>
          <w:rFonts w:cs="Times New Roman" w:ascii="Times New Roman" w:hAnsi="Times New Roman"/>
          <w:sz w:val="28"/>
        </w:rPr>
        <w:t>5.5. Подготовка кадров и развитие персонала на предприяти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Важнейшим фактором эффективной работы предприятия является не</w:t>
        <w:softHyphen/>
        <w:t>прерывная переподготовка персонала. Между квалификацией работника и эф</w:t>
        <w:softHyphen/>
        <w:t>фективностью его труда существует прямая зависимость: чем выше его разряд, тем выше производительность его труда. На выполнение одной и той же работы у квалифицированных работников уходит значительно меньше времени, чем менее квалифицированных. Более квалифицированные работники быстрее и эффективнее осваивают новую технику, технологию, методы организации труда. Благодаря своей высшей образовательной и профессиональной подго</w:t>
        <w:softHyphen/>
        <w:t>товке, такие работники получают возможность технологически «видеть» значи</w:t>
        <w:softHyphen/>
        <w:t>тельно больше своих непосредственных обязанности в процессе производства. Именно это во многом предопределяет более высокую степень удовлетворения своим трудом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Для каждой профессии определена длительность подготовки. Такие массовые профессии как сортировщик изделий, станочник, штамповщик имеют период подготовки от 2 недель до 2-3 месяцев. Такие специалисты как слесарь по ремонту, электромонтер по ремонту и обслуживанию электрооборудования  связанные с повышенной опасностью имеют период подготовки 6-8 месяцев с последующим присвоением разряда квалификационной комиссией под предсе</w:t>
        <w:softHyphen/>
        <w:t>дательством главного инженера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В процессе производства возникает дефицит некоторых профес</w:t>
        <w:softHyphen/>
        <w:t>сий. С этой целью на комбинате организовывается курсовое обучение с после</w:t>
        <w:softHyphen/>
        <w:t>дующим присвоением работнику второй профессии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В комплексной бригаде каждый рабочий имеет по несколько профессий и может работать на нескольких станках технологической линии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Приобретение нового технологического оборудования требует качест</w:t>
        <w:softHyphen/>
        <w:t>венной подготовки кадров на более высоком профессиональном уровне. Так с вводом в эксплуатацию печатной линии фирмы «Крабтри» (Англия) возникла необходимость в специалистах по литографированию жести. С этой целью 4 работника комбината были направлены на 10-месячные курсы в про</w:t>
        <w:softHyphen/>
        <w:t>фессио</w:t>
        <w:softHyphen/>
        <w:t>нально – художественный лицей (г.Тверь). Теоретическую подго</w:t>
        <w:softHyphen/>
        <w:t>товку работ</w:t>
        <w:softHyphen/>
        <w:t>ники проходили в лицее и на полиграфических предприятиях г. Твери, а прак</w:t>
        <w:softHyphen/>
        <w:t>тическую 2-месячную эти работники проходили на нашем комби</w:t>
        <w:softHyphen/>
        <w:t xml:space="preserve">нате. 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В связи с вступлением в силу Постановления правительства РФ от 26.10.2000г. № 823 «Об утверждении перечня профессий начального профес</w:t>
        <w:softHyphen/>
        <w:t>сионального образования, получение которых в форме экстерната не допуска</w:t>
        <w:softHyphen/>
        <w:t>ется» комбинат не вправе присваивать экстернатом такие профессии как налад</w:t>
        <w:softHyphen/>
        <w:t>чик оборудования, наладчик полиграфического оборудования, монтажист, ко</w:t>
        <w:softHyphen/>
        <w:t>пировщик, пробист, печатник. Поэтому комбинат имеет деловые связи с не</w:t>
        <w:softHyphen/>
        <w:t>сколькими профтехучилищами, лицеями, в том числе и за пределами Мурман</w:t>
        <w:softHyphen/>
        <w:t>ской области. Так на комбинате работает 4 человека, прошедшие обучение только за 2 прошедших года в г.Тверь по профессии печатник, 1 человек - ретушер, 2 человека – монтажист- копировщик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хождение практики учащимися профтехучилищ г. Мурманска в це</w:t>
        <w:softHyphen/>
        <w:t>хах комбината дает возможность администрации выявить наиболее способных студентов, что имеет немаловажное значение при планировании в подго</w:t>
        <w:softHyphen/>
        <w:t>товке кадров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Современный уровень техники требует подготовки специалистов выс</w:t>
        <w:softHyphen/>
        <w:t>шей квалификации в специализированных ВУЗах. В 2001г. на заочную форму обучения был направлен работник в Московский полиграфический институт (специальность: «Полиграфические машины и аппараты»). С данным ра</w:t>
        <w:softHyphen/>
        <w:t>ботни</w:t>
        <w:softHyphen/>
        <w:t>ком был заключен контракт, по которому он обязан отработать на комби</w:t>
        <w:softHyphen/>
        <w:t>нате 5 лет после окончания ВУЗа. С данным институтом предприятие поддер</w:t>
        <w:softHyphen/>
        <w:t>живает тесные отношения, ведутся переговоры о направлении в следующем году на учебу технолога по полиграфии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Приобретение в 2001г. сварочной машины фирмы «Канман» (Швейца</w:t>
        <w:softHyphen/>
        <w:t>рия) позволило выйти на качественно новый уровень технологии по изготовле</w:t>
        <w:softHyphen/>
        <w:t>нию различных видов металлической тары. Ра бота на данном оборудовании требует определенных знаний и умений, поэтому для переподготовки обслужи</w:t>
        <w:softHyphen/>
        <w:t>вающего и ремонтного персонала был приглашен специалист фирмы «Канман», который в течение месяца делился опытом с нашими работниками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Также, до конца 2002 года, планируется провести переподготовку на курсах целевого назначения 8 станочников, 3 электромонтеров и 2 наладчиков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Постоянно действующее курсовое обучение на предприятии позволяет ежегодно переподготовить до 20 человек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Повышение квалификации специалистов рабочих профессий прово</w:t>
        <w:softHyphen/>
        <w:t>дится по ежегодному плану после утверждения плана по эффективности произ</w:t>
        <w:softHyphen/>
        <w:t>водства на основе механизации, автоматизации и компьютеризации производ</w:t>
        <w:softHyphen/>
        <w:t>ственных процессов. В ближайшем будущем планируется провести курсы по</w:t>
        <w:softHyphen/>
        <w:t>вышения квалификации для работников лакопечатного производства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Связь с высшими учебными заведениями позволяет на первом этапе подготовки руководящих кадров значительно сократить период становления специалиста на комбинате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 xml:space="preserve">По плану, в течение 5 лет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spacing w:lineRule="auto" w:line="360"/>
        <w:ind w:left="0" w:firstLine="935"/>
        <w:jc w:val="both"/>
        <w:rPr>
          <w:sz w:val="28"/>
        </w:rPr>
      </w:pPr>
      <w:r>
        <w:rPr>
          <w:sz w:val="28"/>
        </w:rPr>
        <w:t>получит высшее техническое образование механик лакопечатного про</w:t>
        <w:softHyphen/>
        <w:t>изводства с присвоением квалификации инженер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spacing w:lineRule="auto" w:line="360"/>
        <w:ind w:left="0" w:firstLine="935"/>
        <w:jc w:val="both"/>
        <w:rPr>
          <w:sz w:val="28"/>
        </w:rPr>
      </w:pPr>
      <w:r>
        <w:rPr>
          <w:sz w:val="28"/>
        </w:rPr>
        <w:t>пройдут практику на комбинате учащиеся колледжа им. Месяцева по специальности программист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spacing w:lineRule="auto" w:line="360"/>
        <w:ind w:left="0" w:firstLine="935"/>
        <w:jc w:val="both"/>
        <w:rPr>
          <w:sz w:val="28"/>
        </w:rPr>
      </w:pPr>
      <w:r>
        <w:rPr>
          <w:sz w:val="28"/>
        </w:rPr>
        <w:t>поступит в Московский полиграфический институт на специальность «Технология полиграфии» 1 человек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Предприятие развивает такую форму подготовки кадров как приня</w:t>
        <w:softHyphen/>
        <w:t>тие будущего специалиста на преддипломную практику с последующим приня</w:t>
        <w:softHyphen/>
        <w:t>тием на работу. Так в 2002 году закончат преддипломную практику и пройдут испы</w:t>
        <w:softHyphen/>
        <w:t>тательный срок 3 специалиста Отдела маркетинга и сбыта.</w:t>
      </w:r>
    </w:p>
    <w:p>
      <w:pPr>
        <w:pStyle w:val="21"/>
        <w:rPr/>
      </w:pPr>
      <w:r>
        <w:rPr/>
        <w:t>С целью повышения квалификации специалистов лакопечатного произ</w:t>
        <w:softHyphen/>
        <w:t>водства планируется провести на комбинате теоретические семинары с привле</w:t>
        <w:softHyphen/>
        <w:t>чением профессорского состава Северо-западного института печати и С.-Пе</w:t>
        <w:softHyphen/>
        <w:t>тербургского Государственного университета технологии и дизайна.</w:t>
      </w:r>
    </w:p>
    <w:p>
      <w:pPr>
        <w:pStyle w:val="Normal"/>
        <w:spacing w:lineRule="auto" w:line="360"/>
        <w:ind w:firstLine="935"/>
        <w:jc w:val="both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</w:rPr>
      </w:pPr>
      <w:bookmarkStart w:id="30" w:name="_6._Заключение."/>
      <w:bookmarkEnd w:id="30"/>
      <w:r>
        <w:rPr>
          <w:rFonts w:cs="Times New Roman" w:ascii="Times New Roman" w:hAnsi="Times New Roman"/>
          <w:i w:val="false"/>
          <w:iCs w:val="false"/>
        </w:rPr>
        <w:t>6. Заключение.</w:t>
      </w:r>
    </w:p>
    <w:p>
      <w:pPr>
        <w:pStyle w:val="Normal"/>
        <w:spacing w:lineRule="auto" w:line="360"/>
        <w:ind w:firstLine="935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21"/>
        <w:tabs>
          <w:tab w:val="clear" w:pos="708"/>
          <w:tab w:val="left" w:pos="0" w:leader="underscore"/>
        </w:tabs>
        <w:rPr/>
      </w:pPr>
      <w:r>
        <w:rPr/>
        <w:t xml:space="preserve"> </w:t>
      </w:r>
      <w:r>
        <w:rPr/>
        <w:t>Исследование и опыт кадровой службы комбината до настоящего вре</w:t>
        <w:softHyphen/>
        <w:t>мени свидетельствуют о том, что существование этой службы чрезвычайно мало реализовывало свои функции управления персоналом предприятия. Дея</w:t>
        <w:softHyphen/>
        <w:t>тельность вчерашней кадровой службы ограничивалось пассивной и автоном</w:t>
        <w:softHyphen/>
        <w:t>ной регистрацией: приём, увольнение, учёт личного состава и отчётность. В со</w:t>
        <w:softHyphen/>
        <w:t>временных условиях отсутствие системы автоматизированного учёта кадров и специалистов-психологов, социологов лишают кадровую службу возможностей оперативного анализа и планирования целесообразных социальных изменений в коллективе, отстраняет её от выполнения своей сущностной функции. Расши</w:t>
        <w:softHyphen/>
        <w:t>ряя свои знания в кадровой политике, руководитель, начальник отдела кадров основывается на новую концепцию кадровой службы предприятия, а это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underscore"/>
        </w:tabs>
        <w:spacing w:lineRule="auto" w:line="360"/>
        <w:ind w:left="0" w:firstLine="935"/>
        <w:jc w:val="both"/>
        <w:rPr/>
      </w:pPr>
      <w:r>
        <w:rPr>
          <w:sz w:val="28"/>
        </w:rPr>
        <w:t>Прогнозирование потребности в кадрах (планирование, разработка про</w:t>
        <w:softHyphen/>
        <w:t>грамм и проектов покрытия потребности в рабочей силе, подготовка, пере</w:t>
        <w:softHyphen/>
        <w:t>подготовка и повышение квалификации кадров в условиях ры</w:t>
        <w:softHyphen/>
        <w:t>ночных отноше</w:t>
        <w:softHyphen/>
        <w:t>ний).</w:t>
      </w:r>
    </w:p>
    <w:p>
      <w:pPr>
        <w:pStyle w:val="Normal"/>
        <w:tabs>
          <w:tab w:val="clear" w:pos="708"/>
          <w:tab w:val="left" w:pos="0" w:leader="underscor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underscor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underscor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underscore"/>
        </w:tabs>
        <w:spacing w:lineRule="auto" w:line="360"/>
        <w:ind w:left="0" w:firstLine="935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еспечение потребности в кадрах (профессиональная пропаганда, по</w:t>
        <w:softHyphen/>
        <w:t>вышение престижа предприятия, профориентационные работы, профес</w:t>
        <w:softHyphen/>
        <w:t>сио</w:t>
        <w:softHyphen/>
        <w:t>нальный отбор новых работников)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underscore"/>
        </w:tabs>
        <w:spacing w:lineRule="auto" w:line="360"/>
        <w:ind w:left="0" w:firstLine="935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еспечение учёта кадров (оформление приёмов, увольнений, переме</w:t>
        <w:softHyphen/>
        <w:t>щений из одного подразделения в другое, ведение личных дел, внедре</w:t>
        <w:softHyphen/>
        <w:t>ние компьютерного учёта и обработки данных, системы  отчётности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underscore"/>
        </w:tabs>
        <w:spacing w:lineRule="auto" w:line="360"/>
        <w:ind w:left="0" w:firstLine="935"/>
        <w:jc w:val="both"/>
        <w:rPr/>
      </w:pPr>
      <w:r>
        <w:rPr>
          <w:sz w:val="28"/>
        </w:rPr>
        <w:t>Управление движением кадров (регулирования внутрипроизводствен</w:t>
        <w:softHyphen/>
        <w:t>ным процессом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underscore"/>
        </w:tabs>
        <w:spacing w:lineRule="auto" w:line="360"/>
        <w:ind w:left="0" w:firstLine="935"/>
        <w:jc w:val="both"/>
        <w:rPr/>
      </w:pPr>
      <w:r>
        <w:rPr>
          <w:sz w:val="28"/>
        </w:rPr>
        <w:t>Осуществление контроля за рациональным использованием кадров (учёт и анализ состояния трудовой дисциплины на производстве, раз</w:t>
        <w:softHyphen/>
        <w:t>работка предложений по её укреплению).</w:t>
      </w:r>
    </w:p>
    <w:p>
      <w:pPr>
        <w:pStyle w:val="21"/>
        <w:tabs>
          <w:tab w:val="clear" w:pos="708"/>
          <w:tab w:val="left" w:pos="0" w:leader="underscore"/>
        </w:tabs>
        <w:rPr/>
      </w:pPr>
      <w:r>
        <w:rPr/>
        <w:t>Изменение политической ориентации и экономических условий хозяй</w:t>
        <w:softHyphen/>
        <w:t>ствования во всех отношениях повлияло на трудовые коллективы. Чтобы обес</w:t>
        <w:softHyphen/>
        <w:t>печивать выпуск продукции высокого уровня в условиях конкуренции не</w:t>
        <w:softHyphen/>
        <w:t>обхо</w:t>
        <w:softHyphen/>
        <w:t>димо раскрывать потенциальные возможности персонала, повышать ква</w:t>
        <w:softHyphen/>
        <w:t>лифи</w:t>
        <w:softHyphen/>
        <w:t>кацию, поэтому в последнее время администрация комбината пытается вер</w:t>
        <w:softHyphen/>
        <w:t xml:space="preserve">нуться к утерянным методам управления персоналом, т.е. к идее проведения  аттестации кадров. </w:t>
      </w:r>
    </w:p>
    <w:p>
      <w:pPr>
        <w:pStyle w:val="21"/>
        <w:tabs>
          <w:tab w:val="clear" w:pos="708"/>
          <w:tab w:val="left" w:pos="0" w:leader="underscore"/>
        </w:tabs>
        <w:rPr/>
      </w:pPr>
      <w:r>
        <w:rPr/>
        <w:t>В период преддипломной практики мною был проведен опрос работни</w:t>
        <w:softHyphen/>
        <w:t>ков, а в особенности – руково</w:t>
        <w:softHyphen/>
        <w:t>дителей, с целью выяснить отношение к перспек</w:t>
        <w:softHyphen/>
        <w:t>тиве введения на комбинате периодической аттестации персонала. Был задан вопрос: считаете ли Вы своевременным и актуальным введение аттестации пер</w:t>
        <w:softHyphen/>
        <w:t>сонала на нашем предприятии?</w:t>
      </w:r>
    </w:p>
    <w:p>
      <w:pPr>
        <w:pStyle w:val="Normal"/>
        <w:tabs>
          <w:tab w:val="clear" w:pos="708"/>
          <w:tab w:val="left" w:pos="0" w:leader="underscore"/>
        </w:tabs>
        <w:spacing w:lineRule="auto" w:line="360"/>
        <w:ind w:left="1655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31215</wp:posOffset>
                </wp:positionH>
                <wp:positionV relativeFrom="paragraph">
                  <wp:posOffset>25400</wp:posOffset>
                </wp:positionV>
                <wp:extent cx="118745" cy="161290"/>
                <wp:effectExtent l="6985" t="8255" r="635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61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65.45pt;margin-top:2pt;width:9.3pt;height:12.6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99920</wp:posOffset>
                </wp:positionH>
                <wp:positionV relativeFrom="paragraph">
                  <wp:posOffset>25400</wp:posOffset>
                </wp:positionV>
                <wp:extent cx="118745" cy="161290"/>
                <wp:effectExtent l="6985" t="8255" r="635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61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6pt;margin-top:2pt;width:9.3pt;height:12.6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06115</wp:posOffset>
                </wp:positionH>
                <wp:positionV relativeFrom="paragraph">
                  <wp:posOffset>25400</wp:posOffset>
                </wp:positionV>
                <wp:extent cx="118745" cy="161290"/>
                <wp:effectExtent l="6985" t="8255" r="635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61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45pt;margin-top:2pt;width:9.3pt;height:12.6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Да                   Нет                       Затрудняюсь ответить</w:t>
      </w:r>
    </w:p>
    <w:p>
      <w:pPr>
        <w:pStyle w:val="21"/>
        <w:tabs>
          <w:tab w:val="clear" w:pos="708"/>
          <w:tab w:val="left" w:pos="0" w:leader="underscore"/>
        </w:tabs>
        <w:rPr/>
      </w:pPr>
      <w:r>
        <w:rPr/>
        <w:t>В число опрошенных были включены 17 человек – инженерно-техниче</w:t>
        <w:softHyphen/>
        <w:t xml:space="preserve">ских работников комбината. </w:t>
      </w:r>
    </w:p>
    <w:p>
      <w:pPr>
        <w:pStyle w:val="21"/>
        <w:tabs>
          <w:tab w:val="clear" w:pos="708"/>
          <w:tab w:val="left" w:pos="0" w:leader="underscore"/>
        </w:tabs>
        <w:rPr/>
      </w:pPr>
      <w:r>
        <w:rPr/>
        <w:t>Материалы проведенного опроса позволяют отметить довольно невы</w:t>
        <w:softHyphen/>
        <w:t xml:space="preserve">сокий уровень готовности людей к аттестации. </w:t>
      </w:r>
    </w:p>
    <w:p>
      <w:pPr>
        <w:pStyle w:val="21"/>
        <w:tabs>
          <w:tab w:val="clear" w:pos="708"/>
          <w:tab w:val="left" w:pos="0" w:leader="underscore"/>
        </w:tabs>
        <w:rPr/>
      </w:pPr>
      <w:r>
        <w:rPr/>
      </w:r>
    </w:p>
    <w:p>
      <w:pPr>
        <w:pStyle w:val="21"/>
        <w:tabs>
          <w:tab w:val="clear" w:pos="708"/>
          <w:tab w:val="left" w:pos="0" w:leader="underscore"/>
        </w:tabs>
        <w:rPr/>
      </w:pPr>
      <w:r>
        <w:rPr/>
      </w:r>
    </w:p>
    <w:p>
      <w:pPr>
        <w:pStyle w:val="21"/>
        <w:tabs>
          <w:tab w:val="clear" w:pos="708"/>
          <w:tab w:val="left" w:pos="0" w:leader="underscore"/>
        </w:tabs>
        <w:rPr/>
      </w:pPr>
      <w:r>
        <w:rPr/>
        <w:t>Интересно, что 62% опрошенных не согласны с введением периодиче</w:t>
        <w:softHyphen/>
        <w:t>ской аттестации персонала на комбинате, а 8% затруднились ответить на этот вопрос. Таким образом, 70% сомневаются в целесообразности аттестации для предприятия и для себя лично.  Это связано с  искусственным характером атте</w:t>
        <w:softHyphen/>
        <w:t>стационных процедур, существовавших до 1990 года. Работники, подвергшиеся аттестации в указанный период, как правило, приобрели к ней стойкое от</w:t>
        <w:softHyphen/>
        <w:t>вра</w:t>
        <w:softHyphen/>
        <w:t>щение, что мешает вводить аттестацию персонала на комбинате в настоящее время (</w:t>
      </w:r>
      <w:r>
        <w:rPr>
          <w:b/>
          <w:bCs/>
        </w:rPr>
        <w:t>Приложение 7</w:t>
      </w:r>
      <w:r>
        <w:rPr/>
        <w:t>).</w:t>
      </w:r>
    </w:p>
    <w:p>
      <w:pPr>
        <w:pStyle w:val="21"/>
        <w:ind w:firstLine="936"/>
        <w:rPr/>
      </w:pPr>
      <w:r>
        <w:rPr/>
        <w:t>Конечно, возвращаться к старой системе аттестации кадров вряд ли ра</w:t>
        <w:softHyphen/>
        <w:t>зумно. Поэтому я предлагаю бо</w:t>
        <w:softHyphen/>
        <w:t>лее усовершенствованную (чем проводилась ра</w:t>
        <w:softHyphen/>
        <w:t>нее) методику оценки персо</w:t>
        <w:softHyphen/>
        <w:t xml:space="preserve">нала – </w:t>
      </w:r>
      <w:r>
        <w:rPr>
          <w:szCs w:val="16"/>
        </w:rPr>
        <w:t>собеседование. Однако непосредственно пе</w:t>
        <w:softHyphen/>
        <w:t>ред самой аттестацией я рекомендую провести анкетирование работников (</w:t>
      </w:r>
      <w:r>
        <w:rPr>
          <w:b/>
          <w:bCs/>
          <w:szCs w:val="16"/>
        </w:rPr>
        <w:t>Приложение 8</w:t>
      </w:r>
      <w:r>
        <w:rPr>
          <w:szCs w:val="16"/>
        </w:rPr>
        <w:t xml:space="preserve">). </w:t>
      </w:r>
    </w:p>
    <w:p>
      <w:pPr>
        <w:pStyle w:val="Normal"/>
        <w:spacing w:lineRule="auto" w:line="360"/>
        <w:ind w:firstLine="936"/>
        <w:jc w:val="both"/>
        <w:rPr/>
      </w:pPr>
      <w:r>
        <w:rPr>
          <w:sz w:val="28"/>
        </w:rPr>
        <w:t>Условно контингент аттестуемых предлагаю разделить на 3 группы. Первую группу составят специалисты всех направлений и руководители пер</w:t>
        <w:softHyphen/>
        <w:t>вичных трудо</w:t>
        <w:softHyphen/>
        <w:t>вых коллективов, во вторую группу войдут так называемые руко</w:t>
        <w:softHyphen/>
        <w:t>водители сред</w:t>
        <w:softHyphen/>
        <w:t>него звена (начальники цехов, участков, отделов и т.п.); в третью группу будут включены главные специалисты, руководители структурных под</w:t>
        <w:softHyphen/>
        <w:t>разделений и их заместители.</w:t>
      </w:r>
    </w:p>
    <w:p>
      <w:pPr>
        <w:pStyle w:val="21"/>
        <w:rPr/>
      </w:pPr>
      <w:r>
        <w:rPr/>
        <w:t>При проведении аттестации на комбинате я предлагаю использовать следующие рекомендации: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Общие принципы построения си</w:t>
        <w:softHyphen/>
        <w:t>стемы оценки: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1.1</w:t>
      </w:r>
      <w:r>
        <w:rPr>
          <w:sz w:val="28"/>
        </w:rPr>
        <w:t>. Решения по сотрудникам не должны различаться для лиц разного по</w:t>
        <w:softHyphen/>
        <w:t>ла, возраста, национальности и религии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1.2</w:t>
      </w:r>
      <w:r>
        <w:rPr>
          <w:sz w:val="28"/>
        </w:rPr>
        <w:t>. Не используется информа</w:t>
        <w:softHyphen/>
        <w:t>ция, порочащая человека (если нет офи</w:t>
        <w:softHyphen/>
        <w:t>циаль</w:t>
        <w:softHyphen/>
        <w:t>ных документов по правонарушениям)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1.3.</w:t>
      </w:r>
      <w:r>
        <w:rPr>
          <w:sz w:val="28"/>
        </w:rPr>
        <w:t xml:space="preserve"> Официальная система подачи жалоб и пересмотра решений комис</w:t>
        <w:softHyphen/>
        <w:t>сий должна доводиться до лиц, не согласных с принятым решением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1.4.</w:t>
      </w:r>
      <w:r>
        <w:rPr>
          <w:sz w:val="28"/>
        </w:rPr>
        <w:t xml:space="preserve"> Во всех случаях комиссии долж</w:t>
        <w:softHyphen/>
        <w:t>ны руководствоваться официально при</w:t>
        <w:softHyphen/>
        <w:t>нятой системой принятия кадровых ре</w:t>
        <w:softHyphen/>
        <w:t>шений (в соответствии с КЗоТ)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1.5.</w:t>
      </w:r>
      <w:r>
        <w:rPr>
          <w:sz w:val="28"/>
        </w:rPr>
        <w:t xml:space="preserve"> Следует при оценке использовать мнение более чем одного оцен</w:t>
        <w:softHyphen/>
        <w:t>щика (непосредственного руководителя) для более независимой и объективной оценки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1.6.</w:t>
      </w:r>
      <w:r>
        <w:rPr>
          <w:sz w:val="28"/>
        </w:rPr>
        <w:t xml:space="preserve"> Члены комиссии должны иметь доступ к материалам, характери</w:t>
        <w:softHyphen/>
        <w:t>зующим результативность труда оцениваемого со</w:t>
        <w:softHyphen/>
        <w:t>трудника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1.7.</w:t>
      </w:r>
      <w:r>
        <w:rPr>
          <w:sz w:val="28"/>
        </w:rPr>
        <w:t xml:space="preserve"> В официальных документах сле</w:t>
        <w:softHyphen/>
        <w:t>дует избегать таких оценочных ка</w:t>
        <w:softHyphen/>
        <w:t>честв, как «надежность», «энергичность», «спо</w:t>
        <w:softHyphen/>
        <w:t>собность», «личное отношение»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1.8.</w:t>
      </w:r>
      <w:r>
        <w:rPr>
          <w:sz w:val="28"/>
        </w:rPr>
        <w:t xml:space="preserve"> Стандартные оценки результативности труда должны быть из</w:t>
        <w:softHyphen/>
        <w:t>вестны сотрудникам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1.9.</w:t>
      </w:r>
      <w:r>
        <w:rPr>
          <w:sz w:val="28"/>
        </w:rPr>
        <w:t xml:space="preserve"> Оценку следует проводить по от</w:t>
        <w:softHyphen/>
        <w:t>дельным специфическим рабочим навы</w:t>
        <w:softHyphen/>
        <w:t>кам, а не «в общем»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1.10.</w:t>
      </w:r>
      <w:r>
        <w:rPr>
          <w:sz w:val="28"/>
        </w:rPr>
        <w:t xml:space="preserve"> Работникам необходимо предо</w:t>
        <w:softHyphen/>
        <w:t>ставлять возможность ознакомиться с решениями относительно их работы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Оценка результативности труда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2.1.</w:t>
      </w:r>
      <w:r>
        <w:rPr>
          <w:sz w:val="28"/>
        </w:rPr>
        <w:t xml:space="preserve"> В идеальном варианте, для того чтобы система оценок работала хо</w:t>
        <w:softHyphen/>
        <w:t>рошо, необходимо, чтобы и сами оцениваемые сотрудники ее понимали, видели ее спра</w:t>
        <w:softHyphen/>
        <w:t>ведливость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2.2.</w:t>
      </w:r>
      <w:r>
        <w:rPr>
          <w:sz w:val="28"/>
        </w:rPr>
        <w:t xml:space="preserve"> В основе оценки должны устана</w:t>
        <w:softHyphen/>
        <w:t>вливаться стандарты результатив</w:t>
        <w:softHyphen/>
        <w:t>ности труда для каждого рабочего места или типовой группы работающих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</w:rPr>
        <w:t>2.3. В основу показателей для оценки должны включаться: качество вы</w:t>
        <w:softHyphen/>
        <w:t>полняе</w:t>
        <w:softHyphen/>
        <w:t>мой работы, ее количество, знание рабо</w:t>
        <w:softHyphen/>
        <w:t>ты, трудовая дисциплина, необ</w:t>
        <w:softHyphen/>
        <w:t>ходимость контроля за выполняемой работой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2.4.</w:t>
      </w:r>
      <w:r>
        <w:rPr>
          <w:sz w:val="28"/>
        </w:rPr>
        <w:t xml:space="preserve"> Дополнительными показателями служат, как правило,</w:t>
      </w:r>
      <w:r>
        <w:rPr>
          <w:sz w:val="28"/>
          <w:lang w:val="en-US" w:eastAsia="en-US"/>
        </w:rPr>
        <w:t xml:space="preserve"> - </w:t>
      </w:r>
      <w:r>
        <w:rPr>
          <w:sz w:val="28"/>
        </w:rPr>
        <w:t>инициатив</w:t>
        <w:softHyphen/>
        <w:t>ность, коммуникабельность, надежность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2.5.</w:t>
      </w:r>
      <w:r>
        <w:rPr>
          <w:sz w:val="28"/>
        </w:rPr>
        <w:t xml:space="preserve"> Руководители подразделений со</w:t>
        <w:softHyphen/>
        <w:t>вместно с представи</w:t>
        <w:softHyphen/>
        <w:t>телями отдела кадров и ОТиЗ готовят приемлемые для их кол</w:t>
        <w:softHyphen/>
        <w:t>лектива системы оценок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2.6.</w:t>
      </w:r>
      <w:r>
        <w:rPr>
          <w:sz w:val="28"/>
        </w:rPr>
        <w:t xml:space="preserve"> Непосредственные руководители аттестуемых собирают данные по резуль</w:t>
        <w:softHyphen/>
        <w:t>тативности труда сотрудников и пред</w:t>
        <w:softHyphen/>
        <w:t>ставляют их руководству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2.7.</w:t>
      </w:r>
      <w:r>
        <w:rPr>
          <w:sz w:val="28"/>
        </w:rPr>
        <w:t xml:space="preserve"> До заседания комиссии руково</w:t>
        <w:softHyphen/>
        <w:t>дители обсуждают оценку труда с работ</w:t>
        <w:softHyphen/>
        <w:t>ником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2.8.</w:t>
      </w:r>
      <w:r>
        <w:rPr>
          <w:sz w:val="28"/>
        </w:rPr>
        <w:t xml:space="preserve"> Оценка труда служит не только для аттестаций сотрудника на ко</w:t>
        <w:softHyphen/>
        <w:t>миссии, но и для постоянной работы (с периодич</w:t>
        <w:softHyphen/>
        <w:t>ностью, приемлемой для дан</w:t>
        <w:softHyphen/>
        <w:t>ного подраз</w:t>
        <w:softHyphen/>
        <w:t>деления и вида работ)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Рекомендации руководителям при беседах по оценке</w:t>
        <w:br/>
        <w:t>работы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</w:rPr>
        <w:t>Цел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ообщение результатов оценки, поощрение высокой результатив</w:t>
        <w:softHyphen/>
        <w:t>ности труда, изменение поведения работ</w:t>
        <w:softHyphen/>
        <w:t>ника, результативность труда которого не, вписывается в установленные стандарты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3.1.</w:t>
      </w:r>
      <w:r>
        <w:rPr>
          <w:sz w:val="28"/>
        </w:rPr>
        <w:t xml:space="preserve"> Руководитель и оцениваемый должны готовиться к встрече и быть го</w:t>
        <w:softHyphen/>
        <w:t>товы обсуждать прошлую результатив</w:t>
        <w:softHyphen/>
        <w:t>ность на фоне задач нового периода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3.2.</w:t>
      </w:r>
      <w:r>
        <w:rPr>
          <w:sz w:val="28"/>
        </w:rPr>
        <w:t xml:space="preserve"> Руководитель должен стараться дать работнику возможность успо</w:t>
        <w:softHyphen/>
        <w:t>коиться, и подчеркнуть, что беседа является не дисциплинарным мероприя</w:t>
        <w:softHyphen/>
        <w:t>тием, а встре</w:t>
        <w:softHyphen/>
        <w:t>чей с целью обсуждения прошлой работы и повышения эффектив</w:t>
        <w:softHyphen/>
        <w:t>ности работы в будущем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3.3.</w:t>
      </w:r>
      <w:r>
        <w:rPr>
          <w:sz w:val="28"/>
        </w:rPr>
        <w:t xml:space="preserve"> Руководству следует планировать время проведения беседы таким образом, чтобы половина отведенного на беседу времени осталась для обсуж</w:t>
        <w:softHyphen/>
        <w:t>дения оценки и будущей работы самим работником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3.4.</w:t>
      </w:r>
      <w:r>
        <w:rPr>
          <w:sz w:val="28"/>
        </w:rPr>
        <w:t xml:space="preserve">  Руководителю  рекомендуется проводить беседу, начиная с дости</w:t>
        <w:softHyphen/>
        <w:t>жений работника. Изложение недостатков реко</w:t>
        <w:softHyphen/>
        <w:t>мендуется размещать между по</w:t>
        <w:softHyphen/>
        <w:t>ложи</w:t>
        <w:softHyphen/>
        <w:t>тельными  результатами.  Желательно ориентировать обсуждение на ком</w:t>
        <w:softHyphen/>
        <w:t>мента</w:t>
        <w:softHyphen/>
        <w:t>риях о результативности работы, а не на критике личностных качеств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3.5.</w:t>
      </w:r>
      <w:r>
        <w:rPr>
          <w:sz w:val="28"/>
        </w:rPr>
        <w:t xml:space="preserve"> Руководитель должен поощрять вовлечение оцениваемого в беседу, его самооценку и его обзор собственной рабо</w:t>
        <w:softHyphen/>
        <w:t>ты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3.6.</w:t>
      </w:r>
      <w:r>
        <w:rPr>
          <w:sz w:val="28"/>
        </w:rPr>
        <w:t xml:space="preserve"> Последним аспектом беседы должно быть обсуждение бу</w:t>
        <w:softHyphen/>
        <w:t>дущих за</w:t>
        <w:softHyphen/>
        <w:t>дач, и как руководитель поможет подчинен</w:t>
        <w:softHyphen/>
        <w:t>ному достичь поставлен</w:t>
        <w:softHyphen/>
        <w:t>ных целей (если, конечно, не стоит вопрос о несоответствии занимаемой долж</w:t>
        <w:softHyphen/>
        <w:t>ности и пе</w:t>
        <w:softHyphen/>
        <w:t>реводе на ме</w:t>
        <w:softHyphen/>
        <w:t>нее ответственную работу или увольне</w:t>
        <w:softHyphen/>
        <w:t>нии)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Перечень показателей для оценки квалификации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underscore"/>
        </w:tabs>
        <w:spacing w:lineRule="auto" w:line="360"/>
        <w:ind w:left="0" w:firstLine="935"/>
        <w:jc w:val="both"/>
        <w:rPr>
          <w:sz w:val="28"/>
        </w:rPr>
      </w:pPr>
      <w:r>
        <w:rPr>
          <w:sz w:val="28"/>
        </w:rPr>
        <w:t>Образование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underscore"/>
        </w:tabs>
        <w:spacing w:lineRule="auto" w:line="360"/>
        <w:ind w:left="0" w:firstLine="935"/>
        <w:jc w:val="both"/>
        <w:rPr>
          <w:sz w:val="28"/>
        </w:rPr>
      </w:pPr>
      <w:r>
        <w:rPr>
          <w:sz w:val="28"/>
        </w:rPr>
        <w:t>Стаж работы по специальности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4.3.</w:t>
      </w:r>
      <w:r>
        <w:rPr>
          <w:sz w:val="28"/>
        </w:rPr>
        <w:t xml:space="preserve"> Профессиональная компетент</w:t>
        <w:softHyphen/>
        <w:t>ность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4.4.</w:t>
      </w:r>
      <w:r>
        <w:rPr>
          <w:sz w:val="28"/>
        </w:rPr>
        <w:t xml:space="preserve"> Знание необходимых документов (инструкций и т.п.), уме</w:t>
        <w:softHyphen/>
        <w:t>ние рабо</w:t>
        <w:softHyphen/>
        <w:t>тать с ними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4.5.</w:t>
      </w:r>
      <w:r>
        <w:rPr>
          <w:sz w:val="28"/>
        </w:rPr>
        <w:t xml:space="preserve"> Качество выполняемой работы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4.6.</w:t>
      </w:r>
      <w:r>
        <w:rPr>
          <w:sz w:val="28"/>
        </w:rPr>
        <w:t xml:space="preserve"> Своевременность выполнения ра</w:t>
        <w:softHyphen/>
        <w:t>боты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4.7.</w:t>
      </w:r>
      <w:r>
        <w:rPr>
          <w:sz w:val="28"/>
        </w:rPr>
        <w:t xml:space="preserve"> Ответственность за результаты работы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4.8.</w:t>
      </w:r>
      <w:r>
        <w:rPr>
          <w:sz w:val="28"/>
        </w:rPr>
        <w:t xml:space="preserve"> Способность в короткие сроки осваивать новые технические сред</w:t>
        <w:softHyphen/>
        <w:t>ства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4.9.</w:t>
      </w:r>
      <w:r>
        <w:rPr>
          <w:sz w:val="28"/>
        </w:rPr>
        <w:t xml:space="preserve"> Интенсивность труда (способ</w:t>
        <w:softHyphen/>
        <w:t>ность в короткие сроки справляться с большим объемом работы)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4.10.</w:t>
      </w:r>
      <w:r>
        <w:rPr>
          <w:sz w:val="28"/>
        </w:rPr>
        <w:t xml:space="preserve"> Способность адаптироваться к новой ситуации, применять новые подхо</w:t>
        <w:softHyphen/>
        <w:t>ды к решению проблем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underscore"/>
        </w:tabs>
        <w:spacing w:lineRule="auto" w:line="360"/>
        <w:ind w:left="0" w:firstLine="935"/>
        <w:jc w:val="both"/>
        <w:rPr>
          <w:sz w:val="28"/>
        </w:rPr>
      </w:pPr>
      <w:r>
        <w:rPr>
          <w:sz w:val="28"/>
        </w:rPr>
        <w:t>Производственная этика, стиль общения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4.12.</w:t>
      </w:r>
      <w:r>
        <w:rPr>
          <w:sz w:val="28"/>
        </w:rPr>
        <w:t xml:space="preserve"> Способность к творчеству, пред</w:t>
        <w:softHyphen/>
        <w:t>приимчивость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0" w:leader="underscore"/>
        </w:tabs>
        <w:spacing w:lineRule="auto" w:line="360"/>
        <w:ind w:left="0" w:firstLine="935"/>
        <w:jc w:val="both"/>
        <w:rPr>
          <w:sz w:val="28"/>
        </w:rPr>
      </w:pPr>
      <w:r>
        <w:rPr>
          <w:sz w:val="28"/>
        </w:rPr>
        <w:t>Способность к самооценке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4.14.</w:t>
      </w:r>
      <w:r>
        <w:rPr>
          <w:sz w:val="28"/>
        </w:rPr>
        <w:t xml:space="preserve"> Кроме того, для руководителей: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1309"/>
        <w:jc w:val="both"/>
        <w:rPr/>
      </w:pPr>
      <w:r>
        <w:rPr>
          <w:sz w:val="28"/>
          <w:lang w:val="en-US" w:eastAsia="en-US"/>
        </w:rPr>
        <w:t xml:space="preserve">- </w:t>
      </w:r>
      <w:r>
        <w:rPr>
          <w:sz w:val="28"/>
        </w:rPr>
        <w:t>умение оперативно принимать решения для достижения цели,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1309"/>
        <w:jc w:val="both"/>
        <w:rPr>
          <w:sz w:val="28"/>
        </w:rPr>
      </w:pPr>
      <w:r>
        <w:rPr>
          <w:sz w:val="28"/>
        </w:rPr>
        <w:t>- способность прогнозировать и планировать,</w:t>
      </w:r>
    </w:p>
    <w:p>
      <w:pPr>
        <w:pStyle w:val="Normal"/>
        <w:tabs>
          <w:tab w:val="clear" w:pos="708"/>
          <w:tab w:val="left" w:pos="0" w:leader="underscore"/>
        </w:tabs>
        <w:spacing w:lineRule="auto" w:line="360"/>
        <w:ind w:firstLine="1309"/>
        <w:jc w:val="both"/>
        <w:rPr>
          <w:sz w:val="28"/>
        </w:rPr>
      </w:pPr>
      <w:r>
        <w:rPr>
          <w:sz w:val="28"/>
        </w:rPr>
        <w:t>- умение организовать, анализиро</w:t>
        <w:softHyphen/>
        <w:t>вать и контролировать работу под</w:t>
        <w:softHyphen/>
        <w:t>чинен</w:t>
        <w:softHyphen/>
        <w:t>ных.</w:t>
      </w:r>
    </w:p>
    <w:p>
      <w:pPr>
        <w:pStyle w:val="Normal"/>
        <w:spacing w:lineRule="auto" w:line="360"/>
        <w:ind w:firstLine="935"/>
        <w:jc w:val="both"/>
        <w:rPr/>
      </w:pPr>
      <w:r>
        <w:rPr>
          <w:sz w:val="28"/>
        </w:rPr>
        <w:t>По итогам аттестации рассчитывается экспертная оценка специалиста (</w:t>
      </w:r>
      <w:r>
        <w:rPr>
          <w:b/>
          <w:bCs/>
          <w:sz w:val="28"/>
        </w:rPr>
        <w:t>Приложение 9</w:t>
      </w:r>
      <w:r>
        <w:rPr>
          <w:sz w:val="28"/>
        </w:rPr>
        <w:t>). Для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заключения аттестационной комиссии исполь</w:t>
        <w:softHyphen/>
        <w:t>зуется сум</w:t>
        <w:softHyphen/>
        <w:t>марный балл, который набрал аттестуемый: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b/>
          <w:bCs/>
          <w:sz w:val="28"/>
          <w:lang w:val="en-US" w:eastAsia="en-US"/>
        </w:rPr>
        <w:t>65</w:t>
      </w:r>
      <w:r>
        <w:rPr>
          <w:b/>
          <w:bCs/>
          <w:sz w:val="28"/>
        </w:rPr>
        <w:t xml:space="preserve"> баллов и выш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оответствует занимаемой должности и может быть ре</w:t>
        <w:softHyphen/>
        <w:t>комендован в резерв на замещение вы</w:t>
        <w:softHyphen/>
        <w:t>шестоящей должности;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b/>
          <w:bCs/>
          <w:sz w:val="28"/>
          <w:lang w:val="en-US" w:eastAsia="en-US"/>
        </w:rPr>
        <w:t>65-62</w:t>
      </w:r>
      <w:r>
        <w:rPr>
          <w:b/>
          <w:bCs/>
          <w:sz w:val="28"/>
        </w:rPr>
        <w:t xml:space="preserve"> балл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оответствует зани</w:t>
        <w:softHyphen/>
        <w:t>маемой должности, но продвижению не подлежит;</w:t>
      </w:r>
    </w:p>
    <w:p>
      <w:pPr>
        <w:pStyle w:val="Normal"/>
        <w:spacing w:lineRule="auto" w:line="360"/>
        <w:ind w:firstLine="935"/>
        <w:jc w:val="both"/>
        <w:rPr/>
      </w:pPr>
      <w:r>
        <w:rPr>
          <w:b/>
          <w:bCs/>
          <w:sz w:val="28"/>
          <w:lang w:val="en-US" w:eastAsia="en-US"/>
        </w:rPr>
        <w:t>52</w:t>
      </w:r>
      <w:r>
        <w:rPr>
          <w:b/>
          <w:bCs/>
          <w:sz w:val="28"/>
        </w:rPr>
        <w:t xml:space="preserve"> балла и ниж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оответ</w:t>
      </w:r>
      <w:bookmarkStart w:id="31" w:name="OCRUncertain068"/>
      <w:r>
        <w:rPr>
          <w:sz w:val="28"/>
        </w:rPr>
        <w:t>с</w:t>
      </w:r>
      <w:bookmarkEnd w:id="31"/>
      <w:r>
        <w:rPr>
          <w:sz w:val="28"/>
        </w:rPr>
        <w:t>твует за</w:t>
        <w:softHyphen/>
        <w:t>нимаемой должности при условии выпол</w:t>
        <w:softHyphen/>
        <w:t>нения рекомендаций аттестационной ко</w:t>
        <w:softHyphen/>
        <w:t>миссии или не соответствует за</w:t>
        <w:softHyphen/>
        <w:t>нимаемой должности.</w:t>
      </w:r>
    </w:p>
    <w:p>
      <w:pPr>
        <w:pStyle w:val="Normal"/>
        <w:spacing w:lineRule="auto" w:line="360"/>
        <w:ind w:firstLine="935"/>
        <w:jc w:val="both"/>
        <w:rPr/>
      </w:pPr>
      <w:r>
        <w:rPr>
          <w:sz w:val="28"/>
        </w:rPr>
        <w:t>По результатам аттестации издается приказ Генерального директора, в котором утверждаются результаты аттестации работников комби</w:t>
        <w:softHyphen/>
        <w:t xml:space="preserve">ната, </w:t>
      </w:r>
      <w:r>
        <w:rPr>
          <w:sz w:val="28"/>
          <w:szCs w:val="20"/>
        </w:rPr>
        <w:t>решения об изменениях в расстановке кадров, зачислении перспективных работников в резерв на по</w:t>
        <w:softHyphen/>
        <w:t>вышение, поощряются положительно аттестованные работники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  <w:szCs w:val="20"/>
        </w:rPr>
        <w:t>Практическая реализация изложенных предложений и рекомен</w:t>
        <w:softHyphen/>
        <w:t>даций по изменению кадровой политики, внесение дополнений и изменений в дейст</w:t>
        <w:softHyphen/>
        <w:t>вующий коллективный договор, позволят повысить эффективность ис</w:t>
        <w:softHyphen/>
        <w:t>пользо</w:t>
        <w:softHyphen/>
        <w:t>вания кадрового потенциала ОАО «Мурманского тарного комбината», сделать его более совершенным, отвечающим текущим и перспективным целям и зада</w:t>
        <w:softHyphen/>
        <w:t>чам предприятия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hanging="0"/>
        <w:rPr/>
      </w:pPr>
      <w:bookmarkStart w:id="32" w:name="_СПИСОК__"/>
      <w:bookmarkEnd w:id="32"/>
      <w:r>
        <w:rPr/>
        <w:t>СПИСОК   ЛИТЕРАТУРЫ</w:t>
      </w:r>
    </w:p>
    <w:p>
      <w:pPr>
        <w:pStyle w:val="Normal"/>
        <w:spacing w:lineRule="auto" w:line="360"/>
        <w:ind w:firstLine="935"/>
        <w:rPr>
          <w:sz w:val="28"/>
          <w:u w:val="single"/>
        </w:rPr>
      </w:pPr>
      <w:r>
        <w:rPr>
          <w:sz w:val="28"/>
          <w:u w:val="single"/>
        </w:rPr>
        <w:t>Литература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Кабушкин Г..Р. Основы менеджмента. - М., 1997г. – С.97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Бовыкин И.В. Новый менеджмент. – М.,1998 – С.246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 xml:space="preserve">Саломеева А., Корпоративный менеджмент, </w:t>
      </w:r>
      <w:hyperlink r:id="rId10">
        <w:r>
          <w:rPr>
            <w:rStyle w:val="InternetLink"/>
            <w:sz w:val="28"/>
          </w:rPr>
          <w:t>http://www.cfin.ru</w:t>
        </w:r>
      </w:hyperlink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Мескон М.Х., Альберт М., Хедоури Ф. Основы менеджмента. Пер. с англ. – М.: Изд-во Дело,1996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Борисова Е., Аттестация персонала – вопросы необходимости, Персонал-МИКС, Научно-практический журнал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  <w:szCs w:val="16"/>
        </w:rPr>
        <w:t>Журавлев А., Павлова Е., Шлычков А., Субъективность руководителя и скрытые возможности аттестации персонала, -  Консультант директора. 2000. №22 (130). стр. 21-22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Тарасов В.К., Отбор и подготовка менеджеров. – Л.: Машиностроение, 1993, с.42-44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Веснин В.Р. Практический менеджмент персонала (пособие по кадровой ра</w:t>
        <w:softHyphen/>
        <w:t>боте), Юрист, М.98г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Маслов Е.В. Управление персоналом предприятия, «Инфра-М», Москва-Новосибирск, 2000г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авченко М., Стань управленцем, кадровик!, - Служба кадров, 1998г. №№ 4-9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Егоршин А.П., Управление персоналом. – Н.Новгород: НИМБ, 1999г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алиновский П., Методы оценки персонала, - М. 1999г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Генкин Б.М., Основы управления персоналом. М.,1996г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Тихонов Р. Е., Кадры, С.Пб – 1993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лосов Ю., Рыбная столица, газета № 5 (125), 05.02.2002г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Базаров Т.Ю., Управление персоналом, - М., 1999г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жайлс К., Хедж Н., Руководство по эффективному самообучению. – Жуковский, 1997г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Харитонов И.М., Эмихом О.К., Предприимчивый менеджер. – М., 1997г.</w:t>
      </w:r>
    </w:p>
    <w:p>
      <w:pPr>
        <w:pStyle w:val="Normal"/>
        <w:spacing w:lineRule="auto" w:line="360"/>
        <w:ind w:left="357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u w:val="single"/>
        </w:rPr>
      </w:pPr>
      <w:r>
        <w:rPr>
          <w:sz w:val="28"/>
          <w:u w:val="single"/>
        </w:rPr>
        <w:t>Нормативные документы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Федеральный закон от 30.12.2001 г. № 197-ФЗ  «Трудовой кодекс Россий</w:t>
        <w:softHyphen/>
        <w:t>ской Федерации»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Сборник нормативных документов «Государственная служба», - М.; «Дело», 1999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оложение о проведение аттестации федерального служащего, утвержден</w:t>
        <w:softHyphen/>
        <w:t>ное Указом Президента Российской Федерации от 09.03.1996г. № 353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11"/>
      <w:footnotePr>
        <w:numFmt w:val="decimal"/>
      </w:footnotePr>
      <w:type w:val="nextPage"/>
      <w:pgSz w:w="11906" w:h="16838"/>
      <w:pgMar w:left="1701" w:right="567" w:gutter="0" w:header="709" w:top="851" w:footer="0" w:bottom="1134"/>
      <w:pgNumType w:start="2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D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  <w:font w:name="Kudriashov Cyr">
    <w:charset w:val="cc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Федеральный закон от 30.12.2001 г. № 197-ФЗ</w:t>
      </w:r>
    </w:p>
    <w:p>
      <w:pPr>
        <w:pStyle w:val="Footnote"/>
        <w:rPr/>
      </w:pPr>
      <w:r>
        <w:rPr/>
        <w:t xml:space="preserve"> </w:t>
      </w:r>
      <w:r>
        <w:rPr/>
        <w:t>«Трудовой кодекс Российской Федерации» ст.1 гл.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30.12.2001 г. № 197-ФЗ</w:t>
      </w:r>
    </w:p>
    <w:p>
      <w:pPr>
        <w:pStyle w:val="Footnote"/>
        <w:rPr/>
      </w:pPr>
      <w:r>
        <w:rPr/>
        <w:t xml:space="preserve"> </w:t>
      </w:r>
      <w:r>
        <w:rPr/>
        <w:t>«Трудовой кодекс Российской Федерации» ст.6 гл.1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Федеральный закон от 30.12.2001 г. № 197-ФЗ</w:t>
      </w:r>
    </w:p>
    <w:p>
      <w:pPr>
        <w:pStyle w:val="Footnote"/>
        <w:rPr/>
      </w:pPr>
      <w:r>
        <w:rPr/>
        <w:t xml:space="preserve"> </w:t>
      </w:r>
      <w:r>
        <w:rPr/>
        <w:t>«Трудовой кодекс Российской Федерации» ст.8 гл.1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Кабушкин Г..Р. Основы менеджмента. - М., 1997г. – С.97.</w:t>
      </w:r>
    </w:p>
  </w:footnote>
  <w:footnote w:id="6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Бовыкин И.В. Новый менеджмент. – М.,1998 – С.246.</w:t>
      </w:r>
    </w:p>
  </w:footnote>
  <w:footnote w:id="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А.Саломеева, Корпоративный менеджмент, http://www.cfin.ru</w:t>
      </w:r>
    </w:p>
  </w:footnote>
  <w:footnote w:id="8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Мескон М.Х., Альберт М., Хедоури Ф. Основы менеджмента. Пер. с англ. – М.: Изд-во Дело,1996.</w:t>
      </w:r>
    </w:p>
  </w:footnote>
  <w:footnote w:id="9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Е.Борисова, Аттестация персонала – вопросы необходимости, Персонал-МИКС, Научно-практический журнал</w:t>
      </w:r>
    </w:p>
  </w:footnote>
  <w:footnote w:id="10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Cs w:val="16"/>
        </w:rPr>
        <w:t>Журавлев А., Павлова Е., Шлычков А., Субъективность руководителя и скрытые возможности аттестации персонала, // Консультант директора. 2000. №22 (130). стр. 21-22</w:t>
      </w:r>
    </w:p>
  </w:footnote>
  <w:footnote w:id="11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Тарасов В.К., Отбор и подготовка менеджеров. – Л.: Машиностроение, 1993, с.42-4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55"/>
        </w:tabs>
        <w:ind w:left="1655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55"/>
        </w:tabs>
        <w:ind w:left="1655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1"/>
      <w:numFmt w:val="decimal"/>
      <w:lvlText w:val="4.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szCs w:val="28"/>
        <w:rFonts w:ascii="TimesDL;Times New Roman" w:hAnsi="TimesDL;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656"/>
        </w:tabs>
        <w:ind w:left="165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110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655"/>
        </w:tabs>
        <w:ind w:left="165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656"/>
        </w:tabs>
        <w:ind w:left="1656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4.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szCs w:val="28"/>
        <w:rFonts w:ascii="TimesDL;Times New Roman" w:hAnsi="TimesDL;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375"/>
        </w:tabs>
        <w:ind w:left="2375" w:hanging="144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numFmt w:val="bullet"/>
      <w:lvlText w:val="-"/>
      <w:lvlJc w:val="left"/>
      <w:pPr>
        <w:tabs>
          <w:tab w:val="num" w:pos="2148"/>
        </w:tabs>
        <w:ind w:left="2148" w:hanging="1155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708"/>
        </w:tabs>
        <w:ind w:left="1108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708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656"/>
        </w:tabs>
        <w:ind w:left="1656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295"/>
        </w:tabs>
        <w:ind w:left="1295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656"/>
        </w:tabs>
        <w:ind w:left="1656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655"/>
        </w:tabs>
        <w:ind w:left="1655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2046"/>
        </w:tabs>
        <w:ind w:left="2046" w:hanging="1110"/>
      </w:pPr>
      <w:rPr>
        <w:rFonts w:ascii="Times New Roman" w:hAnsi="Times New Roman" w:cs="Times New Roman" w:hint="default"/>
      </w:rPr>
    </w:lvl>
  </w:abstractNum>
  <w:abstractNum w:abstractNumId="27">
    <w:lvl w:ilvl="0">
      <w:start w:val="13"/>
      <w:numFmt w:val="decimal"/>
      <w:lvlText w:val="4.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szCs w:val="28"/>
        <w:rFonts w:ascii="TimesDL;Times New Roman" w:hAnsi="TimesDL;Times New Roman" w:cs="Times New Roman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585"/>
        </w:tabs>
        <w:ind w:left="585" w:hanging="360"/>
      </w:pPr>
      <w:rPr>
        <w:rFonts w:ascii="Liberation Serif" w:hAnsi="Liberation Serif" w:cs="Liberation Serif" w:hint="default"/>
      </w:rPr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94"/>
        </w:tabs>
        <w:ind w:left="109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68"/>
        </w:tabs>
        <w:ind w:left="14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02"/>
        </w:tabs>
        <w:ind w:left="220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76"/>
        </w:tabs>
        <w:ind w:left="25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10"/>
        </w:tabs>
        <w:ind w:left="33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044"/>
        </w:tabs>
        <w:ind w:left="404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18"/>
        </w:tabs>
        <w:ind w:left="441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52"/>
        </w:tabs>
        <w:ind w:left="5152" w:hanging="216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655"/>
        </w:tabs>
        <w:ind w:left="1655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32">
    <w:lvl w:ilvl="0">
      <w:start w:val="1"/>
      <w:numFmt w:val="decimal"/>
      <w:lvlText w:val="%1."/>
      <w:lvlJc w:val="left"/>
      <w:pPr>
        <w:ind w:left="425" w:firstLine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935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935"/>
      <w:jc w:val="both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35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bCs/>
      <w:i/>
      <w:iCs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DL;Times New Roman" w:hAnsi="TimesDL;Times New Roman" w:cs="Times New Roman"/>
      <w:b w:val="false"/>
      <w:i w:val="false"/>
      <w:sz w:val="28"/>
      <w:szCs w:val="28"/>
      <w:u w:val="none"/>
    </w:rPr>
  </w:style>
  <w:style w:type="character" w:styleId="WW8Num32z0">
    <w:name w:val="WW8Num32z0"/>
    <w:qFormat/>
    <w:rPr>
      <w:rFonts w:ascii="Symbol" w:hAnsi="Symbol" w:cs="Times New Roman"/>
      <w:color w:val="000000"/>
      <w:sz w:val="20"/>
      <w:szCs w:val="20"/>
    </w:rPr>
  </w:style>
  <w:style w:type="character" w:styleId="WW8Num33z0">
    <w:name w:val="WW8Num33z0"/>
    <w:qFormat/>
    <w:rPr>
      <w:rFonts w:ascii="Courier New" w:hAnsi="Courier New" w:cs="Courier New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Arial"/>
      <w:b/>
      <w:i w:val="false"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DL;Times New Roman" w:hAnsi="TimesDL;Times New Roman" w:cs="Times New Roman"/>
      <w:b w:val="false"/>
      <w:i w:val="false"/>
      <w:sz w:val="28"/>
      <w:szCs w:val="28"/>
      <w:u w:val="none"/>
    </w:rPr>
  </w:style>
  <w:style w:type="character" w:styleId="WW8Num54z0">
    <w:name w:val="WW8Num54z0"/>
    <w:qFormat/>
    <w:rPr>
      <w:rFonts w:ascii="Arial" w:hAnsi="Arial" w:cs="Arial"/>
      <w:b/>
      <w:i w:val="false"/>
      <w:sz w:val="24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DL;Times New Roman" w:hAnsi="TimesDL;Times New Roman" w:cs="Times New Roman"/>
      <w:b w:val="false"/>
      <w:i w:val="false"/>
      <w:sz w:val="28"/>
      <w:szCs w:val="28"/>
      <w:u w:val="none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Wingdings" w:hAnsi="Wingdings" w:cs="Wingdings"/>
      <w:sz w:val="16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Times New Roman"/>
      <w:color w:val="000000"/>
      <w:sz w:val="20"/>
      <w:szCs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St88z0">
    <w:name w:val="WW8NumSt88z0"/>
    <w:qFormat/>
    <w:rPr>
      <w:rFonts w:ascii="Symbol" w:hAnsi="Symbol" w:cs="Times New Roman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98z0">
    <w:name w:val="WW8NumSt98z0"/>
    <w:qFormat/>
    <w:rPr>
      <w:rFonts w:ascii="TimesDL;Times New Roman" w:hAnsi="TimesDL;Times New Roman" w:cs="Times New Roman"/>
      <w:b w:val="false"/>
      <w:i w:val="false"/>
      <w:sz w:val="28"/>
      <w:szCs w:val="28"/>
      <w:u w:val="none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35"/>
      <w:jc w:val="both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59"/>
      <w:ind w:firstLine="420"/>
      <w:textAlignment w:val="baseline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360"/>
      <w:ind w:right="61" w:hanging="0"/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935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right="-125" w:firstLine="936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Цитата"/>
    <w:basedOn w:val="Normal"/>
    <w:qFormat/>
    <w:pPr>
      <w:spacing w:lineRule="auto" w:line="360"/>
      <w:ind w:left="360" w:right="996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color w:val="000000"/>
      <w:sz w:val="28"/>
      <w:szCs w:val="15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Style9">
    <w:name w:val="Мой стиль"/>
    <w:basedOn w:val="TextBody"/>
    <w:qFormat/>
    <w:pPr>
      <w:suppressAutoHyphens w:val="true"/>
      <w:overflowPunct w:val="false"/>
      <w:autoSpaceDE w:val="false"/>
      <w:spacing w:before="120" w:after="0"/>
      <w:ind w:firstLine="720"/>
      <w:textAlignment w:val="baseline"/>
    </w:pPr>
    <w:rPr>
      <w:szCs w:val="20"/>
    </w:rPr>
  </w:style>
  <w:style w:type="paragraph" w:styleId="Style10">
    <w:name w:val="Название объекта"/>
    <w:basedOn w:val="Normal"/>
    <w:next w:val="Normal"/>
    <w:qFormat/>
    <w:pPr>
      <w:spacing w:lineRule="auto" w:line="360"/>
      <w:jc w:val="center"/>
    </w:pPr>
    <w:rPr>
      <w:bCs/>
      <w:sz w:val="28"/>
    </w:rPr>
  </w:style>
  <w:style w:type="paragraph" w:styleId="32">
    <w:name w:val="заголовок 3"/>
    <w:basedOn w:val="Normal"/>
    <w:next w:val="Normal"/>
    <w:qFormat/>
    <w:pPr>
      <w:keepNext w:val="true"/>
      <w:widowControl w:val="false"/>
      <w:tabs>
        <w:tab w:val="clear" w:pos="708"/>
        <w:tab w:val="left" w:pos="90" w:leader="none"/>
        <w:tab w:val="center" w:pos="4836" w:leader="none"/>
      </w:tabs>
    </w:pPr>
    <w:rPr>
      <w:rFonts w:ascii="Arial" w:hAnsi="Arial" w:cs="Arial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yperlink" Target="http://www.cfin.ru/" TargetMode="External"/><Relationship Id="rId11" Type="http://schemas.openxmlformats.org/officeDocument/2006/relationships/header" Target="head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14:18:00Z</dcterms:created>
  <dc:creator>Руслан</dc:creator>
  <dc:description/>
  <dc:language>en-US</dc:language>
  <cp:lastModifiedBy>Руслан</cp:lastModifiedBy>
  <cp:lastPrinted>2002-09-17T22:03:00Z</cp:lastPrinted>
  <dcterms:modified xsi:type="dcterms:W3CDTF">2002-09-19T05:59:00Z</dcterms:modified>
  <cp:revision>41</cp:revision>
  <dc:subject/>
  <dc:title>Аттестация персонала</dc:title>
</cp:coreProperties>
</file>