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850" w:firstLine="935"/>
        <w:jc w:val="center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Уважаемый господин Председатель!</w:t>
      </w:r>
    </w:p>
    <w:p>
      <w:pPr>
        <w:pStyle w:val="Normal"/>
        <w:spacing w:lineRule="auto" w:line="360"/>
        <w:ind w:right="-850" w:firstLine="935"/>
        <w:jc w:val="center"/>
        <w:rPr>
          <w:sz w:val="22"/>
        </w:rPr>
      </w:pPr>
      <w:r>
        <w:rPr>
          <w:b/>
          <w:bCs/>
          <w:i/>
          <w:iCs/>
          <w:sz w:val="22"/>
        </w:rPr>
        <w:t>Уважаемые члены государственной комиссии!</w:t>
      </w:r>
    </w:p>
    <w:p>
      <w:pPr>
        <w:pStyle w:val="Normal"/>
        <w:spacing w:lineRule="auto" w:line="360"/>
        <w:ind w:right="-850" w:firstLine="935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-374" w:right="-1224" w:firstLine="374"/>
        <w:jc w:val="both"/>
        <w:rPr/>
      </w:pPr>
      <w:r>
        <w:rPr>
          <w:sz w:val="22"/>
        </w:rPr>
        <w:t xml:space="preserve">Цель настоящей работы – разработка рекомендаций по </w:t>
      </w:r>
      <w:r>
        <w:rPr>
          <w:b/>
          <w:bCs/>
          <w:i/>
          <w:iCs/>
          <w:sz w:val="22"/>
        </w:rPr>
        <w:t>повышению эффективности</w:t>
      </w:r>
      <w:r>
        <w:rPr>
          <w:sz w:val="22"/>
        </w:rPr>
        <w:t xml:space="preserve"> использования кадрового потенциала ОАО «Мурманский тарный комбинат», отвечающего современным и перспектив</w:t>
        <w:softHyphen/>
        <w:t>ным задачам пред</w:t>
        <w:softHyphen/>
        <w:t>приятия.</w:t>
      </w:r>
    </w:p>
    <w:p>
      <w:pPr>
        <w:pStyle w:val="Style15"/>
        <w:ind w:left="-374" w:right="-1224" w:firstLine="374"/>
        <w:rPr/>
      </w:pPr>
      <w:r>
        <w:rPr/>
        <w:t>Актуальность темы крайне высока, так как в современных рыночных условиях уровень и состояние кадрового потенциала напрямую влияет на достижение генеральных целей организации, в том числ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7" w:leader="none"/>
        </w:tabs>
        <w:spacing w:lineRule="auto" w:line="360"/>
        <w:ind w:left="-374" w:right="-1224" w:firstLine="374"/>
        <w:jc w:val="both"/>
        <w:rPr>
          <w:sz w:val="22"/>
        </w:rPr>
      </w:pPr>
      <w:r>
        <w:rPr>
          <w:sz w:val="22"/>
        </w:rPr>
        <w:t>достижение максимальной прибыл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7" w:leader="none"/>
        </w:tabs>
        <w:spacing w:lineRule="auto" w:line="360"/>
        <w:ind w:left="-374" w:right="-1224" w:firstLine="374"/>
        <w:jc w:val="both"/>
        <w:rPr>
          <w:sz w:val="22"/>
        </w:rPr>
      </w:pPr>
      <w:r>
        <w:rPr>
          <w:sz w:val="22"/>
        </w:rPr>
        <w:t>способность к конкурентной борьб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7" w:leader="none"/>
        </w:tabs>
        <w:spacing w:lineRule="auto" w:line="360"/>
        <w:ind w:left="-374" w:right="-1224" w:firstLine="374"/>
        <w:jc w:val="both"/>
        <w:rPr>
          <w:sz w:val="22"/>
        </w:rPr>
      </w:pPr>
      <w:r>
        <w:rPr>
          <w:sz w:val="22"/>
        </w:rPr>
        <w:t xml:space="preserve">обеспечение социального благополучия ее работников. </w:t>
      </w:r>
    </w:p>
    <w:p>
      <w:pPr>
        <w:pStyle w:val="Normal"/>
        <w:spacing w:lineRule="auto" w:line="360"/>
        <w:ind w:left="-374" w:right="-1224" w:firstLine="374"/>
        <w:jc w:val="both"/>
        <w:rPr>
          <w:sz w:val="22"/>
        </w:rPr>
      </w:pPr>
      <w:r>
        <w:rPr>
          <w:sz w:val="22"/>
        </w:rPr>
        <w:t>В работе были использованы такие теоретические материалы как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7" w:leader="none"/>
        </w:tabs>
        <w:spacing w:lineRule="auto" w:line="360"/>
        <w:ind w:left="-374" w:right="-1224" w:firstLine="374"/>
        <w:jc w:val="both"/>
        <w:rPr>
          <w:sz w:val="22"/>
        </w:rPr>
      </w:pPr>
      <w:r>
        <w:rPr>
          <w:sz w:val="22"/>
        </w:rPr>
        <w:t>Егоршин А.П., Управление персонал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7" w:leader="none"/>
        </w:tabs>
        <w:spacing w:lineRule="auto" w:line="360"/>
        <w:ind w:left="-374" w:right="-1224" w:firstLine="374"/>
        <w:jc w:val="both"/>
        <w:rPr>
          <w:sz w:val="22"/>
        </w:rPr>
      </w:pPr>
      <w:r>
        <w:rPr>
          <w:sz w:val="22"/>
        </w:rPr>
        <w:t>Малиновский П., Методы оценки персонала и д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7" w:leader="none"/>
        </w:tabs>
        <w:spacing w:lineRule="auto" w:line="360"/>
        <w:ind w:left="-374" w:right="-1224" w:firstLine="374"/>
        <w:jc w:val="both"/>
        <w:rPr>
          <w:sz w:val="22"/>
        </w:rPr>
      </w:pPr>
      <w:r>
        <w:rPr>
          <w:sz w:val="22"/>
        </w:rPr>
        <w:t>Федеральный закон от 30.12.2001 г. № 197-ФЗ  «Трудовой кодекс Россий</w:t>
        <w:softHyphen/>
        <w:t>ской Федерации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7" w:leader="none"/>
        </w:tabs>
        <w:spacing w:lineRule="auto" w:line="360"/>
        <w:ind w:left="-374" w:right="-1224" w:firstLine="374"/>
        <w:jc w:val="both"/>
        <w:rPr>
          <w:sz w:val="22"/>
        </w:rPr>
      </w:pPr>
      <w:r>
        <w:rPr>
          <w:sz w:val="22"/>
        </w:rPr>
        <w:t>Положение о проведение аттестации федерального служащего, утвержден</w:t>
        <w:softHyphen/>
        <w:t>ное Указом Прези</w:t>
        <w:softHyphen/>
        <w:t>дента Российской Федерации от 09.03.1996г. № 353.</w:t>
      </w:r>
    </w:p>
    <w:p>
      <w:pPr>
        <w:pStyle w:val="Style15"/>
        <w:ind w:left="-374" w:right="-1224" w:firstLine="374"/>
        <w:rPr/>
      </w:pPr>
      <w:r>
        <w:rPr/>
        <w:t>Исследование и опыт кадровой службы комбината до настоящего вре</w:t>
        <w:softHyphen/>
        <w:t>мени свидетельствуют о том, что эта служба чрезвычайно мало реализовывала свои функции управления персоналом предприятия. Дея</w:t>
        <w:softHyphen/>
        <w:t>тельность вчерашней кадровой службы ограничивалась пассивной и автоном</w:t>
        <w:softHyphen/>
        <w:t>ной регистрацией: приём, увольнение, учёт личного состава и отчётность.</w:t>
      </w:r>
    </w:p>
    <w:p>
      <w:pPr>
        <w:pStyle w:val="TextBodyIndent"/>
        <w:spacing w:lineRule="auto" w:line="360"/>
        <w:ind w:left="-374" w:right="-1224" w:firstLine="374"/>
        <w:rPr/>
      </w:pPr>
      <w:r>
        <w:rPr>
          <w:sz w:val="22"/>
        </w:rPr>
        <w:t>В период преддипломной практики мною был проведен опрос работни</w:t>
        <w:softHyphen/>
        <w:t>ков, а в особенности – руково</w:t>
        <w:softHyphen/>
        <w:t>дителей, с целью выяснить отношение к перспек</w:t>
        <w:softHyphen/>
        <w:t>тиве введения на комбинате периодической атте</w:t>
        <w:softHyphen/>
        <w:t>стации персонала.</w:t>
      </w:r>
    </w:p>
    <w:p>
      <w:pPr>
        <w:pStyle w:val="2"/>
        <w:tabs>
          <w:tab w:val="clear" w:pos="708"/>
          <w:tab w:val="left" w:pos="0" w:leader="underscore"/>
        </w:tabs>
        <w:ind w:left="-374" w:right="-1224" w:firstLine="374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06195</wp:posOffset>
                </wp:positionH>
                <wp:positionV relativeFrom="paragraph">
                  <wp:posOffset>265430</wp:posOffset>
                </wp:positionV>
                <wp:extent cx="118745" cy="161290"/>
                <wp:effectExtent l="6985" t="8255" r="6350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612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02.85pt;margin-top:20.9pt;width:9.3pt;height:12.6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37410</wp:posOffset>
                </wp:positionH>
                <wp:positionV relativeFrom="paragraph">
                  <wp:posOffset>265430</wp:posOffset>
                </wp:positionV>
                <wp:extent cx="118745" cy="161290"/>
                <wp:effectExtent l="6985" t="8255" r="6350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612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8.3pt;margin-top:20.9pt;width:9.3pt;height:12.6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6115</wp:posOffset>
                </wp:positionH>
                <wp:positionV relativeFrom="paragraph">
                  <wp:posOffset>265430</wp:posOffset>
                </wp:positionV>
                <wp:extent cx="118745" cy="161290"/>
                <wp:effectExtent l="6985" t="8255" r="6350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612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.45pt;margin-top:20.9pt;width:9.3pt;height:12.6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</w:rPr>
        <w:t>Был задан вопрос: считаете ли Вы своевременным и актуальным введение аттестации пер</w:t>
        <w:softHyphen/>
        <w:t>сонала на нашем предприятии?              Да                   Нет                       Затрудняюсь ответить</w:t>
      </w:r>
    </w:p>
    <w:p>
      <w:pPr>
        <w:pStyle w:val="TextBodyIndent"/>
        <w:spacing w:lineRule="auto" w:line="360"/>
        <w:ind w:left="-374" w:right="-1224" w:firstLine="374"/>
        <w:rPr>
          <w:sz w:val="22"/>
        </w:rPr>
      </w:pPr>
      <w:r>
        <w:rPr>
          <w:sz w:val="22"/>
        </w:rPr>
        <w:t>Интересно, что 62% опрошенных не согласны с введением периодиче</w:t>
        <w:softHyphen/>
        <w:t>ской аттестации персонала на комбинате, а 8% затруднились ответить на этот вопрос. Таким образом, 70% сомневаются в целесооб</w:t>
        <w:softHyphen/>
        <w:t>разности аттестации для предприятия и для себя лично.  Это связано с  искусственным характером атте</w:t>
        <w:softHyphen/>
        <w:t>стационных процедур, существовавших до 1990 года. Работники, подвергшиеся аттестации в указанный период, как правило, приобрели к ней стойкое от</w:t>
        <w:softHyphen/>
        <w:t>вра</w:t>
        <w:softHyphen/>
        <w:t>щение, что мешает вводить аттестацию персонала на комбинате в настоящее время.</w:t>
      </w:r>
    </w:p>
    <w:p>
      <w:pPr>
        <w:pStyle w:val="TextBodyIndent"/>
        <w:spacing w:lineRule="auto" w:line="360"/>
        <w:ind w:left="-374" w:right="-1224" w:firstLine="374"/>
        <w:rPr/>
      </w:pPr>
      <w:r>
        <w:rPr>
          <w:sz w:val="22"/>
        </w:rPr>
        <w:t>Конечно, возвращаться к старой системе аттестации кадров вряд ли ра</w:t>
        <w:softHyphen/>
        <w:t>зумно. Поэтому я предлагаю бо</w:t>
        <w:softHyphen/>
        <w:t>лее усовершенствованную (чем проводилась ра</w:t>
        <w:softHyphen/>
        <w:t>нее) методику оценки персо</w:t>
        <w:softHyphen/>
        <w:t>нала – комплексную, включающую собеседование и непосредственно</w:t>
      </w:r>
      <w:r>
        <w:rPr>
          <w:sz w:val="22"/>
          <w:szCs w:val="16"/>
        </w:rPr>
        <w:t xml:space="preserve"> пе</w:t>
        <w:softHyphen/>
        <w:t>ред самой аттестацией анкетирование работников.</w:t>
      </w:r>
    </w:p>
    <w:p>
      <w:pPr>
        <w:pStyle w:val="3"/>
        <w:ind w:left="-374" w:right="-1224" w:firstLine="374"/>
        <w:rPr/>
      </w:pPr>
      <w:r>
        <w:rPr>
          <w:b/>
          <w:bCs/>
          <w:i/>
          <w:iCs/>
          <w:sz w:val="22"/>
        </w:rPr>
        <w:t>Условно контингент аттестуемых предлагаю разделить на 3 группы. Первую группу составят спе</w:t>
        <w:softHyphen/>
        <w:t>циалисты всех направлений и руководители низовых трудо</w:t>
        <w:softHyphen/>
        <w:t>вых коллективов, во вторую группу войдут так называемые руко</w:t>
        <w:softHyphen/>
        <w:t>водители сред</w:t>
        <w:softHyphen/>
        <w:t>него звена (начальники цехов, участков, отделов и т.п.); в третью группу будут включены главные специалисты, руководители структурных под</w:t>
        <w:softHyphen/>
        <w:t>разделений и их замести</w:t>
        <w:softHyphen/>
        <w:t>тели.</w:t>
      </w:r>
    </w:p>
    <w:p>
      <w:pPr>
        <w:pStyle w:val="3"/>
        <w:ind w:left="-374" w:right="-1224" w:firstLine="374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3"/>
        <w:ind w:left="-374" w:right="-1224" w:firstLine="374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TextBodyIndent"/>
        <w:spacing w:lineRule="auto" w:line="360"/>
        <w:ind w:left="-374" w:right="-1224" w:firstLine="374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При проведении аттестации на комбинате я предлагаю использовать следующие рекомендации:</w:t>
      </w:r>
    </w:p>
    <w:p>
      <w:pPr>
        <w:pStyle w:val="TextBodyIndent"/>
        <w:widowControl w:val="false"/>
        <w:tabs>
          <w:tab w:val="clear" w:pos="708"/>
          <w:tab w:val="left" w:pos="0" w:leader="underscore"/>
        </w:tabs>
        <w:spacing w:lineRule="auto" w:line="360"/>
        <w:ind w:left="-374" w:right="-1224" w:firstLine="374"/>
        <w:rPr/>
      </w:pPr>
      <w:r>
        <w:rPr>
          <w:sz w:val="22"/>
        </w:rPr>
        <w:t>1. Во всех случаях комиссии долж</w:t>
        <w:softHyphen/>
        <w:t>ны руководствоваться официально при</w:t>
        <w:softHyphen/>
        <w:t>нятой системой принятия кадровых ре</w:t>
        <w:softHyphen/>
        <w:t>шений (в соответствии с КЗоТ).</w:t>
      </w:r>
    </w:p>
    <w:p>
      <w:pPr>
        <w:pStyle w:val="TextBodyIndent"/>
        <w:spacing w:lineRule="auto" w:line="360"/>
        <w:ind w:left="-374" w:right="-1224" w:firstLine="374"/>
        <w:rPr/>
      </w:pPr>
      <w:r>
        <w:rPr>
          <w:sz w:val="22"/>
        </w:rPr>
        <w:t>2. Члены комиссии должны иметь доступ к материалам, характери</w:t>
        <w:softHyphen/>
        <w:t>зующим результативность труда оцениваемого со</w:t>
        <w:softHyphen/>
        <w:t>трудника.</w:t>
      </w:r>
    </w:p>
    <w:p>
      <w:pPr>
        <w:pStyle w:val="2"/>
        <w:widowControl w:val="false"/>
        <w:tabs>
          <w:tab w:val="clear" w:pos="708"/>
          <w:tab w:val="left" w:pos="0" w:leader="underscore"/>
        </w:tabs>
        <w:ind w:left="-374" w:right="-1224" w:firstLine="374"/>
        <w:rPr>
          <w:sz w:val="22"/>
        </w:rPr>
      </w:pPr>
      <w:r>
        <w:rPr>
          <w:sz w:val="22"/>
        </w:rPr>
        <w:t>3. Оценку следует проводить по от</w:t>
        <w:softHyphen/>
        <w:t>дельным специфическим профессиональным навы</w:t>
        <w:softHyphen/>
        <w:t>кам, макси</w:t>
        <w:softHyphen/>
        <w:t>мально исключив общие вопросы.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left="-374" w:right="-1224" w:firstLine="374"/>
        <w:jc w:val="both"/>
        <w:rPr/>
      </w:pPr>
      <w:r>
        <w:rPr>
          <w:sz w:val="22"/>
          <w:lang w:val="en-US" w:eastAsia="en-US"/>
        </w:rPr>
        <w:t>4.</w:t>
      </w:r>
      <w:r>
        <w:rPr>
          <w:sz w:val="22"/>
        </w:rPr>
        <w:t xml:space="preserve"> Работникам необходимо предо</w:t>
        <w:softHyphen/>
        <w:t>ставлять возможность ознакомиться с решениями относительно оценки их работы.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left="-374" w:right="-1224" w:firstLine="374"/>
        <w:jc w:val="both"/>
        <w:rPr/>
      </w:pPr>
      <w:r>
        <w:rPr>
          <w:sz w:val="22"/>
        </w:rPr>
        <w:t>5. Необходимо, чтобы и сами оцениваемые сотрудники ее понимали, видели ее спра</w:t>
        <w:softHyphen/>
        <w:t>ведливость.</w:t>
      </w:r>
    </w:p>
    <w:p>
      <w:pPr>
        <w:pStyle w:val="TextBodyIndent"/>
        <w:spacing w:lineRule="auto" w:line="360"/>
        <w:ind w:left="-374" w:right="-1224" w:firstLine="374"/>
        <w:rPr/>
      </w:pPr>
      <w:r>
        <w:rPr>
          <w:sz w:val="22"/>
        </w:rPr>
        <w:t>6. Руководитель и оцениваемый должны готовиться к встрече и быть го</w:t>
        <w:softHyphen/>
        <w:t>товы обсуждать прошлую результатив</w:t>
        <w:softHyphen/>
        <w:t>ность на фоне задач нового периода.</w:t>
      </w:r>
    </w:p>
    <w:p>
      <w:pPr>
        <w:pStyle w:val="TextBodyIndent"/>
        <w:spacing w:lineRule="auto" w:line="360"/>
        <w:ind w:left="-374" w:right="-1224" w:firstLine="374"/>
        <w:rPr>
          <w:sz w:val="22"/>
        </w:rPr>
      </w:pPr>
      <w:r>
        <w:rPr>
          <w:sz w:val="22"/>
        </w:rPr>
        <w:t>7. Необходимо учитывать способность к творчеству, пред</w:t>
        <w:softHyphen/>
        <w:t>приимчивость; в том числе умение опера</w:t>
        <w:softHyphen/>
        <w:t>тивно принимать решения для достижения цели, способность прогнозировать и планировать,  умение организовать, анализиро</w:t>
        <w:softHyphen/>
        <w:t>вать и контролировать работу под</w:t>
        <w:softHyphen/>
        <w:t>чинен</w:t>
        <w:softHyphen/>
        <w:t>ных.</w:t>
      </w:r>
    </w:p>
    <w:p>
      <w:pPr>
        <w:pStyle w:val="TextBodyIndent"/>
        <w:spacing w:lineRule="auto" w:line="360"/>
        <w:ind w:left="-374" w:right="-1224" w:firstLine="374"/>
        <w:rPr>
          <w:b/>
          <w:b/>
          <w:bCs/>
          <w:i/>
          <w:i/>
          <w:iCs/>
          <w:sz w:val="22"/>
          <w:szCs w:val="20"/>
        </w:rPr>
      </w:pPr>
      <w:r>
        <w:rPr>
          <w:b/>
          <w:bCs/>
          <w:i/>
          <w:iCs/>
          <w:sz w:val="22"/>
          <w:szCs w:val="20"/>
        </w:rPr>
        <w:t>Практическая реализация изложенных предложений и рекомен</w:t>
        <w:softHyphen/>
        <w:t>даций по изменению кадровой поли</w:t>
        <w:softHyphen/>
        <w:t>тики, внесение дополнений и изменений в дейст</w:t>
        <w:softHyphen/>
        <w:t>вующий коллективный договор, позволят повысить эф</w:t>
        <w:softHyphen/>
        <w:t>фективность ис</w:t>
        <w:softHyphen/>
        <w:t>пользо</w:t>
        <w:softHyphen/>
        <w:t>вания кадрового потенциала ОАО «Мурманского тарного комбината», сделать его более совершенным, отвечающим текущим и перспективным целям и зада</w:t>
        <w:softHyphen/>
        <w:t>чам предприятия в рыночных условиях.</w:t>
      </w:r>
    </w:p>
    <w:sectPr>
      <w:type w:val="nextPage"/>
      <w:pgSz w:w="11906" w:h="16838"/>
      <w:pgMar w:left="1797" w:right="1797" w:gutter="0" w:header="0" w:top="508" w:footer="0" w:bottom="508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95"/>
        </w:tabs>
        <w:ind w:left="1295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1295"/>
        </w:tabs>
        <w:ind w:left="129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850" w:firstLine="93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935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right="-850" w:firstLine="936"/>
      <w:jc w:val="both"/>
    </w:pPr>
    <w:rPr>
      <w:sz w:val="28"/>
    </w:rPr>
  </w:style>
  <w:style w:type="paragraph" w:styleId="Style15">
    <w:name w:val="Цитата"/>
    <w:basedOn w:val="Normal"/>
    <w:qFormat/>
    <w:pPr>
      <w:spacing w:lineRule="auto" w:line="360"/>
      <w:ind w:left="-935" w:right="-1224" w:firstLine="374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30T17:34:00Z</dcterms:created>
  <dc:creator>Руслан</dc:creator>
  <dc:description/>
  <dc:language>en-US</dc:language>
  <cp:lastModifiedBy>Руслан</cp:lastModifiedBy>
  <dcterms:modified xsi:type="dcterms:W3CDTF">2002-10-03T18:28:00Z</dcterms:modified>
  <cp:revision>3</cp:revision>
  <dc:subject/>
  <dc:title>Цель настоящей работы – разработка рекомендаций по повышению эффективности использования кадрового потенциала ОАО «Мурманский </dc:title>
</cp:coreProperties>
</file>