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Теоретические проблемы аттестации рабочих мес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1 Основные термины и определения аттестации рабочих мес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одготовка к проведению аттестации рабочих мест по условиям труд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Аттестационная комиссия орган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.4 </w:t>
      </w:r>
      <w:r>
        <w:rPr>
          <w:bCs/>
          <w:sz w:val="28"/>
          <w:szCs w:val="28"/>
          <w:lang w:val="ru-RU"/>
        </w:rPr>
        <w:t>Порядок проведения аттестации рабочих мест по условиям труд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Оформление и реализация результатов аттестации рабочих мест по условиям труд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Разработка плана мероприятий по улучшению и оздоровлению условий труда в организ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Организация рабочих мест в финансовом отделе Управления экономики Харьковской областной администр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работы является «Аттестация рабочих мест», на данном этапе развития рыночных и производственных отношений проблема аттестации становится все более и более актуальной. На мотивацию и психологическое состояние работника оказывает большое влияние то, настолько хорошо организовано его рабочее место и доволен ли он той работой, которой заним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рассматриваются основные термины и определения аттестации рабочих мест, подготовка к проведению аттестации рабочих мест по условиям труда и другие не менее важные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аттестации рабочих мест по условиям труда: сертификация работ по охране труда на производственных объектах; установление надбавок или скидок в размере 40% к страховым тарифам; обоснование льгот и компенсаций работникам, занятым на тяжелых работах и работах с вредными и опасными условиями труда; применение административно-экономических санкций к виновным должностным лицам в связи с нарушением законодательства об охране труда; планирование и проведение мероприятий по охране труда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Современные требования к аттестации рабочих мест по условиям труд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о многом определяют: цели и задачи аттестации рабочих мест по условиям труда; стимулирование проведения аттестации рабочих мест;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орядок проведения аттестации рабочих мес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Теоретические проблемы аттестации рабочих ме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.1 Основные термины и определения аттестации рабочи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Аттестация рабочих мест по условиям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истема анализа и оценки рабочих мест для проведения оздоровительных мероприятий, ознакомления работающих с условиями труда, сертификации производственных объектов, для подтверждения или отмены права предоставления компенсаций и льгот работникам, занятым на тяжелых работах и работах с вредными и опасными условия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 xml:space="preserve">Безопасность </w:t>
      </w:r>
      <w:r>
        <w:rPr>
          <w:bCs/>
          <w:sz w:val="28"/>
          <w:szCs w:val="28"/>
          <w:lang w:val="ru-RU"/>
        </w:rPr>
        <w:t>-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утствие недопустимого риска, связанного с возможностью нанесения ущер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Безопасные 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словия труда, при которых воздействие на работающих вредных и опасных производственных факторов исключено или их уровни не превышают гигиенических норма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Безопасность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остояние условий труда, при котором исключено воздействие на работающих опасных и вредных производствен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Вредные 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словия труда, характеризующиеся наличием вредных производственных факторов, превышающих гигиенические нормативы и оказывающих неблагоприятное воздействие на организм работающего и (или) его потом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Вредный производственный фактор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оизводственный фактор, воздействие которого на работающего в определенных условиях приводит к заболеванию или снижению работоспособности. В зависимости от уровня и продолжительности воздействия вредный производственный фактор может стать оп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Гигиена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истема обеспечения здоровья работающих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Гигиенические нормативы условий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ровни вредных производственных факторов, которые при ежедневной (кроме выходных дней) работе, но не более 40 часов в неделю в течение всего рабочего стажа, не должны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Соблюдение гигиенических нормативов условий труда не исключает нарушение здоровья у сверхчувствитель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Допустимые 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словия труда, характеризующиеся такими ровнями факторов среды и трудового процесса, которые не превышают уровней, установленных гигиеническими нормативами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е на состояние здоровья работающих и их потом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Опасные (экстремальные) 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условия труда, характеризующиеся такими уровнями производственных факторов, воздействие которых в течение рабочей смены (или ее части) создает угрозу для жизни, высокий риск возникновения тяжелых форм острых профессиональных по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Опасный производственный фактор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оизводственный фактор, воздействие которого на работающего в определенных условиях приводит к травме или другому внезапному резкому ухудшению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Оптимальные 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такие условия, при которых сохраняется не только здоровье работающих, но и создаются предпосылки для поддержания высокого уровня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Постоянное рабочее место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место, на котором работающий находится большую часть своего рабочего времени (более 50% или более 2 часов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Рабочее место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все места,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 (Конвенция 155 Международной организации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Рабочая зон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Травмобезопасность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оответствие рабочих мест требованиям безопасности труда, исключающим травмирование работающих в условиях, установленных нормативными правовыми актами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 xml:space="preserve">Тяжелые работы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работы, отражающие преимущественную нагрузку на опорно-двигательный аппарат и функциональные системы организма, выполнение которых связано с вовлечением более чем 2/3 мышечной массы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ru-RU"/>
        </w:rPr>
        <w:t>Условия труда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овокупность факторов производственной среды и трудового процесса, оказывающих влияние на здоровье и работоспособность человека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.2 Подготовка к проведению аттестации рабочих мест по условиям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из основных обязанностей работодателя по обеспечению безопасных условий труда является проведение аттестации рабочих мест по условиям труда с последующей сертификацией работ по охране труда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м нормативным документов регламентирующим организацию и проведение аттестации рабочих мест по условиям труда является Положение о порядке проведения аттестации рабочих мест по условиям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орядке проведения аттестации рабочих мест по условиям труда устанавливает цели, порядок проведения аттестации рабочих мест по условиям труда, а также порядок оформления и использования результатов аттестации в организациях независимо от их организационно-правовых форм и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предусматривает проведение оценки условий труда инструментальными, лабораторными и эргономическими методами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зультаты аттестации рабочих мест по условиям труда, проведенной в соответствии с настоящим Положением, используются в таких ц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ания и проведения мероприятий по охране и условиям труда в соответствии с действующими нормативными правовыми документ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ртификации производственных объектов на соответствие требованиям по охране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снования предоставления льгот и компенсаций работникам, занятым на тяжелых работах и работах с вредными и опасными условиями труда, в предусмотренном законодательством поряд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я вопроса о связи заболевания с профессией при подозрении на профессиональное заболевание, установлении диагноза профзаболевания, в том числе при решении споров, разногласий в судебном поряд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ния вопроса о прекращении (приостановлении) эксплуатации цеха, участка, производственного оборудования, изменении технологий, представляющих непосредственную угрозу для жизни и (или) здоровья работ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ключения в трудовой договор (контракт) условий труда работ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ления работающих с условиями труда на рабочих мес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ения статистической отчетности о состоянии условий труда, льготах и компенсациях за работу с вредными и опасными условиями труда по форме № 1 - Т (условий труд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ения административно-экономических санкций (мер воздействия) к виновным должностным лицам в связи с нарушением законодательства об охран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проведения аттестации устанавливаются организацией исходя из изменения условий и характера труда, но не реже одного раза в 5 лет с момента проведения последних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й переаттестации подлежат рабочие места после замены производственного оборудования, изменения технологического процесса, реконструкции средств коллективной защиты и др.,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ения параметров опасных и вредных производственных факторов, определение показателей тяжести и напряженности трудового процесса осуществляют лабораторные подразделения организации. При отсутствии у организации необходимых для этого технических средств и нормативно-справочной базы привлекаются центры государственного санитарно-эпидемиологического надзора, лаборатории органов Государственной экспертизы условий труда Российской Федерации и другие лаборатории, аккредитованные (аттестованные) на право проведения указанных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травмобезопасности рабочих мест проводится организациями самостоятельно или по их заявкам сторонними организациями, имеющими разрешение органов Государственной экспертизы условий труда Российской Федерации на право проведения указа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проведению аттестации рабочих мест включает издание приказа, в ко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тся общие сроки и график проведения работ по аттестации рабочих ме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авливается состав аттестационной комиссии предприятия и, при необходимости, в структурных подразделени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авливаются задачи и функции подразделений, привлекаемых к работе по аттестации рабочих ме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тестационная комиссия предприятия долж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ять методическое руководство и контроль за проведением работ по аттес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ить работу по аттестации рабочих и принимать решения по установлению льготной пенсии и дальнейшему использованию рабочих ме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атывать предложения по улучшению и оздоровлению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аттестации рабочих мест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фактических значений опасных и вредных производственных факторов на рабочих мес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травмобезопасности рабочих ме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фактического состояния условий труда на рабочих мес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обеспеченности работников средствами индивидуальной защи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мероприятий по улучшению и оздоровлению условий тру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 Аттестационная комиссия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тестационная комиссия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яет методическое руководство и контроль за проведением работы на всех ее этап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ует необходимую нормативно-справочную базу для проведения аттестации рабочих мест и организует ее изуч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яет полный перечень рабочих мест организации с выделением аналогичных по характеру выполняемых работ и условиям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являет на основе анализа причин производственного травматизма в организации наиболее травмоопасные участки, работы и оборудо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яет перечень опасных и вредных факторов производственной среды, показателей тяжести и напряженности трудового процесса, подлежащих оценке на каждом рабочем месте, исходя из характеристик технологического процесса, состава оборудования, применяемых сырья и материалов, данных ранее проводившихся измерений показателей опасных и вредных производственных факторов, тяжести и напряженности трудового процесса, жалоб работников на условия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ваивает коды производствам, цехам, участкам, рабочим местам для проведения автоматизированной обработки результатов аттестации рабочих мест по условиям труда. Каждому рабочему месту рекомендуется присваивать свой порядковый номер, в том числе и рабочим местам одного наимен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тестует и принимает решения по дальнейшему использованию рабочих ме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атывает предложения по улучшению и оздоровлению условий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 предложения о готовности подразделений организации (производственных объектов) к их сертификации на соответствие требованиям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аттестации рабочих мест проводится оценка условий труда, оценка травмобезопасности оборудования и приспособлений. При этом учитывается обеспеченность работников средствами индивидуальной и коллективной защиты, а также эффективность эт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каждое рабочее место (или группу аналогичных по характеру выполняемых работ и по условиям труда рабочих мест) составляется Карта аттестации рабочих мест по условиям труда. Оценка опасных и вредных производственных факторов на аналогичных по характеру выполняемых работ и по условиям труда рабочих местах производится на основании данных, полученных при аттестации не менее 20% таких рабочих мес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1.4 Порядок проведения аттестации рабочих мест по условиям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аттестации рабочих мест определяются фактические значения опасных и вредных производственных факторов на рабочих местах. При этом оценке подлежат все имеющиеся на рабочем месте опасные и вредные производственные факторы (физические, химические, биологические), тяжесть и напряжен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ни опасных и вредных производственных факторов определяются на основе инструментальных измерений. Инструментальные измерения физических, химических, биологических и психофизиологических факторов, эргономические исследования должны выполняться в процессе работы, то есть при проведении производственных процессов в соответствии с технологическим регламентом, при исправных и эффективно действующих средствах коллективной и индивидуальной защ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измерений необходимо использовать средства измерений, указанные в нормативных документах на методы измерений. Применяемые средства измерений должны быть метрологически аттестованы и проходить государственную поверку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ментальные измерения уровней производственных факторов оформляются протоколами. Форма протоколов устанавливается нормативными документами, определяющими порядок проведения измерений уровней показателей того или иного фактора. В каждом случае протоколы должны содержать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е и код подразделения организации и рабочего мес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та проведения измер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е организации (или ее подразделения), привлеченной к выполнению измер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е измеряемого производственного фак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о измерения (наименование прибора, инструмента, дата поверки и номер свидетельства о поверк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оведения измерений с указанием нормативного документа, на основании которого проводится измер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проведения измерения, эскиз помещения с указанием на нем точки измерения (отбора проб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тическое значение измеряемого парамет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ность, фамилия, инициалы подписи работника, проводившего измерения, и представителя администрации объекта, на котором проводились измер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 ответственного лица, печать организации (или ее подразделения), привлеченной к выполнению измер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Оценка травмобезопасности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объектами оценки травмобезопасности рабочих мест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енное оборудо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пособления и инструмен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ность средствами обучения и инструкта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производственного оборудования, приспособлений и инструмента производится на основе действующих и распространяющихся на них нормативных правовых актов по охране труда (государственных и отраслевых стандартов, правил по охране труда, типовых инструкций по охране труда и др.). Перед оценкой травмобезопасности рабочих мест проверяется наличие, правильность ведения и соблюдение требований нормативных документов в части обеспечения безопас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травмобезопасности проводится путем проверки соответствия производственного оборудования, приспособлений и инструмента, а также средств обучения и инструктажа требованиям нормативных правовых актов. При оценке травмобезопасности проводятся пробные пуски и остановки производственного оборудования с соблюдением требовани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, когда производственное оборудование и приспособления на рабочих местах изготовлены до введения в действие распространяющихся на них нормативных правовых актов или когда эти документы не разработаны и не утверждены в установленном порядке, оценка травмобезопасности производственного оборудования и приспособлений проводится на соответствие требованиям, изложенным в общегосударственных нормативных правовых актах, обеспечивающих на рабочих местах безопасные условия труд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средств защиты работников от воздействия движущихся частей оборудования, являющихся источником 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ройство ограждений трубопроводов, гидро-, паро-, пневмосистем, предохранительных клапанов, кабелей и других элементов, повреждение которых может вызвать опас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устройств (ручек) для перемещения частей оборудования вручную при ремонтных и монтажных рабо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ение опасности, вызванной разбрызгиванием обрабатываемых и (или) используемых при эксплуатации производственного оборудования материалов и веществ в рабочую зону, падением или выбрасыванием предметов (например инструмента, заготовок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ение опасности, вызванной разрушением конструкций, элементов зданий, обрушением пород и других элементов в карьерах, шахтах и т.п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и соответствие нормативным требованиям сигнальной окраски и знаков без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в ограждениях фиксаторов, блокировок, элементов, обеспечивающих прочность и жесткость, герметизирующих эле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е функционирования средств защиты в течение действия соответствующего опасного или вредного производственного фак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на пульте управления сигнализаторов нарушения нормального функционирования производственного оборудования, а также средств аварийной остано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ение возникновения опасных ситуаций при полном или частичном прекращении энергоснабжения и последующем его восстановлении, а также повреждении цепи управления энергоснабжением (самопроизвольного пуска при восстановлении энергоснабжения, невыполнение уже выданной команды на остановку, падение и выбрасывание подвижных частей производственного оборудования и закрепленных на нем предмет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ение защиты электрооборудования, электропроводки (в том числе заземления) от механических воздействий, грызунов и насекомых, проникновения растворителей, выполнение соединений проводов и кабелей в соединительных коробках, внутри корпусов электротехнических изделий, аппаратов, маш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лючение контакта горячих частей оборудования с открытыми частями кожных покровов работающих, с пожаровзрывоопасными веществами, если контакт может явиться причиной ожога, пожара или взры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ветствие размеров проходов и проездов нормативным требовани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ветствующее расположение и исполнение средств управления (в т.ч. средств аварийной установки) для транспорт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опасность трасс транспортных средств, оснащение их средствами защиты и знаками без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инструкций по охране труда и соответствие их нормативным документ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и соответствие нормативным требованиям ручного инструмента и приспособ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травмобезопасности рабочего места оформляется соответствующим протоколом. Краткие выводы результатов оценки травмобезопасности рабочего места вносятся и в Карту аттестации рабочих мест по услови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обеспеченности работников средствами индивидуальной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ждому рабочему месту определяется обеспеченность работников средствами индивидуальной защиты, а также эффективность этих средств. Оценка обеспеченности работников средствами индивидуальной защиты осуществляется посредством сопоставления фактически выданных средств с Типовыми отраслевыми нормами бесплатной выдачи рабочим и служащим специальной одежды, специальной обуви и других средств индивидуальной защиты и други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ценке обеспеченности работников средствами индивидуальной защиты одновременно производится оценка соответствия выданных средств индивидуальной защиты фактическому состоянию условий труда на рабочем месте, а также производится контроль их качества. Эффективность средств индивидуальной защиты должна подтверждаться сертификатами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обеспечения работников средствами индивидуальной защиты оформляется протоко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фактического состояния условий труда на рабочи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фактического состояния условий труда на рабочем месте состоит из оце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тепени вредности и 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тепени травмобез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ности работников средствами индивидуальной защиты, а также эффективности эти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фактического состояния условий труда по степени вредности и опасности производится в соответствии с Гигиеническими критериями оценки условий труда по показателям вредности и опасности факторов производственной среды, тяжести и напряженности трудового процесса на основе сопоставления результатов измерений всех опасных и вредных факторов производственной среды, тяжести и напряженности трудового процесса с установленными для них гигиеническими нормативами. На базе таких сопоставлений определяется класс условий труда как для каждого фактора, так и для их комбинации и сочетания, а также для рабочего мест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о по результатам оценки травмобезопасности рабочего места в соответствии с классификацией условий труда по травмобезопасности устанавливается класс опасности или дается заключение о полном соответствии рабочего места требованиям безопасности. Результаты оценки фактического состояния условий труда на рабочем месте заносятся в Карту аттестации рабочих мест по условиям труда, в которой аттестационной комиссией организации дается заключение о результатах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,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, условия труда на таком рабочем месте относятся к вредным и (или) опа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.5 Оформление и реализация результатов аттестации рабочих мест по условиям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аттестации рабочих мест по условиям труда заполн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ость рабочих мест и результатов их аттестации по условиям труда в подразделении, в которую включаются сведения об аттестуемых рабочих местах и условиях труда на них, количестве занятых в этих условиях работниках, обеспеченности их средствами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ная ведомость рабочих мест и результатов их аттестации по условиям труда в организации, где указывается количество рабочих мест по структурным подразделениям и в целом по организации, количество рабочих мест, на которых проведена аттестация с распределением их по классам условий труда, количество работников, занятых на рабочих местах, на которых проведена аттестация, сведения об обеспечении работников средствами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боты аттестационной комиссии организации оформляются протоколом аттестации рабочих мест по услови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отоколу должны прилаг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рты аттестации рабочих мест по условиям тру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едомости рабочих мест и результатов их аттестации по условиям труда в подразделени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водная ведомость рабочих мест и результатов их аттестации по условиям труда в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мероприятий по улучшению и оздоровлению условий труда 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.6 Разработка плана мероприятий по улучшению и оздоровлению условий труда 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аттестации рабочих мест по условиям труда аттестационной комиссией с учетом предложений, поступивших от подразделений организации, отдельных работников, разрабатывается </w:t>
      </w:r>
      <w:r>
        <w:rPr>
          <w:bCs/>
          <w:i/>
          <w:sz w:val="28"/>
          <w:szCs w:val="28"/>
          <w:lang w:val="ru-RU"/>
        </w:rPr>
        <w:t>план мероприятий по улучшению и оздоровлению условий труда в организации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должен предусматривать мероприятия по улучшению техники и технологии, применению средств индивидуальной и коллективной защиты, оздоровительные мероприятия, а также мероприятия по охране и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е указываются источники финансирования мероприятий, сроки их исполнения и исполнители. План должен предусматривать приведение всех рабочих мест в соответствие с требованиями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подписывается председателем аттестационной комиссии, и после согласования с совместным комитетом (комиссией) по охране труда, профессиональными союзами утверждается руководителем организации и включается в коллективный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вершении работы по аттестации рабочих мест по условиям труда руководитель организации издает приказ, в котором дается оценка проведенной работы и утверждаются ее результаты. С учетом результатов аттестации рабочих мест по условиям труда аттестационная комиссия разрабатывает предложения о порядке подготовки подразделений организации к их сертификации на соответствие требованиям по охране труда и намечает мероприятия, конкретизирующие содержание так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аттестации рабочих мест по условиям труда являются основой для создания банка данных существующих условий труда на уровне организации, района, города, региона, республики. Информация о результатах аттестации рабочих мест доводится до сведения работников организации. Документы аттестации рабочих мест по условиям труда являются материалами строгой отчетности и подлежат хранению в течение 4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нтроль за условиями и охраной труда,</w:t>
      </w:r>
      <w:r>
        <w:rPr>
          <w:bCs/>
          <w:sz w:val="28"/>
          <w:szCs w:val="28"/>
          <w:lang w:val="ru-RU"/>
        </w:rPr>
        <w:t xml:space="preserve"> качеством проведения аттестации рабочих мест по условиям труда</w:t>
      </w:r>
      <w:r>
        <w:rPr>
          <w:sz w:val="28"/>
          <w:szCs w:val="28"/>
          <w:lang w:val="ru-RU"/>
        </w:rPr>
        <w:t>, правильностью предоставления компенсаций за тяжелую работу и работу с вредными или опасными условиями труда,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 осуществляется государственной экспертизой условий труда и государственными экспертизами условий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Раздел 2. Организация рабочих мест в финансовом отделе Управления экономики Харьковской областной администр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актически исполняемые обязанности начальника экономического отде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34"/>
        <w:gridCol w:w="3033"/>
      </w:tblGrid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сполняемых обязанносте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ертная оценка затрат рабочего времени в месяц, %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ные обязанности или виды деятельности, предусмотренные должностной инструкцией рабочег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еятельности предприятий всех форм собственнос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основных направлений текущего социально-экономического развития территории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основных направлений перспективного развития территории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использования территории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ругие обязанности, не предусмотренные должностной инструкцие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мощь в рассмотрении и обобщении проектов и планов предприятий, связанных с перспективным развитием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поступивших заявлений от населен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ка планов работ отдел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анализировав таблицу 1 можно сделать вывод, что начальник экономического отдела наиболее рационально использует свой труд, ответственно относится к исполнению своих обязанностей, поддерживает своих подчиненных дельными советами и помогает им в исполнении их обязан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 xml:space="preserve">Анализ распределения функциональных обязанностей в </w:t>
      </w:r>
      <w:r>
        <w:rPr/>
        <w:t>экономическом отдел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090"/>
        <w:gridCol w:w="516"/>
        <w:gridCol w:w="516"/>
        <w:gridCol w:w="516"/>
        <w:gridCol w:w="516"/>
      </w:tblGrid>
      <w:tr>
        <w:trPr/>
        <w:tc>
          <w:tcPr>
            <w:tcW w:w="7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функций, процедур, операций, которые исполняются в подразделени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ители</w:t>
            </w:r>
          </w:p>
        </w:tc>
      </w:tr>
      <w:tr>
        <w:trPr/>
        <w:tc>
          <w:tcPr>
            <w:tcW w:w="7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деятельности предприятий всех форм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основных направлений текущего экономического развития территории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основных направлений перспективного развития территории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убъектов предпринимательской деятельности к участию в социально-экономическом развитии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использования территории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использования территории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ие и обобщение проектов и планов предприятий, связанных с перспективным развитием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ие и рассмотрение заявлений от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ие планов работ отде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ьютерный набор текстов, заявлений, откли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электронных таб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, часов в меся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, А – начальник отдела, Б – заместитель начальника отдела, В – главный специалист, Г – оператор компьютерного на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анализировав данную таблицу можно сделать выводы, что наибольшую часть обязанностей в этом отделе выполняет начальник отдела А. А наименьшую - главный специалист 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очка обработки фотографии рабочего дня (фактический и проектный баланс рабочего времен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20"/>
        <w:gridCol w:w="1436"/>
        <w:gridCol w:w="666"/>
        <w:gridCol w:w="516"/>
        <w:gridCol w:w="666"/>
        <w:gridCol w:w="516"/>
        <w:gridCol w:w="2073"/>
      </w:tblGrid>
      <w:tr>
        <w:trPr>
          <w:trHeight w:val="67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затрат времен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. обозначе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(+) сокращение(-), мин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ительно-завершальны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п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9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ативная рабо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о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81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дуктивный тру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н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4,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рабочего мес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о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рывы, обусловленные недостатками в орган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п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4,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рывы, связанные с нарушениями трудовой дисципли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пп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9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ых и собственные потреб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  <w:vertAlign w:val="subscript"/>
                <w:lang w:val="ru-RU"/>
              </w:rPr>
              <w:t>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9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58310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 Существующее планирование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– кресло; 2 – стол оператора компьютерного набора; 3 – письменный стол; 4 – шкаф для одежды; 5 – шкаф для документов; 6 – входная дверь; 7 – ок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тановка кабинета играет очень важную роль для психологического состояния работника. В кабинете должно быть достаточно свободного места как для свободного доступа к шкафам, столам, сейфу так и для осуществления беспрепятственного движения по кабин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одразделении обстановка кабинета соответствует стандартам, естественное освещение попадает в кабинет для достаточного освещения, также в кабинете присутствуют источники искусственного 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государственных служащих также очень важен интерьер кабинета, температура воздуха, качество освещения как естественного, так и искусственного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омендованные параметры при рабочей позе «сидя»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7627"/>
        <w:gridCol w:w="1219"/>
      </w:tblGrid>
      <w:tr>
        <w:trPr>
          <w:trHeight w:val="48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арамет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, мм</w:t>
            </w:r>
          </w:p>
        </w:tc>
      </w:tr>
      <w:tr>
        <w:trPr>
          <w:trHeight w:val="6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большая высота рабочей поверхнос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обычного рабочего столу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-750</w:t>
            </w:r>
          </w:p>
        </w:tc>
      </w:tr>
      <w:tr>
        <w:trPr>
          <w:trHeight w:val="21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ьшая высота стол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стул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-430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Ь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пространства для ног (от пола до нижней поверхности стола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рина зоны для ног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льная рабочая зона в горизонтальной площади движения руками (от центра стула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</w:tr>
      <w:tr>
        <w:trPr>
          <w:trHeight w:val="27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ол зрения по вертика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° ±6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ее место делится на рабочую зону (зону досягаемости) и вспомогательный прос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она досягаемости – это расстояние в трехмерном пространстве, в рамках которого работник может делать работу не перемещаясь. Нормативные размерные соотношения при позе "сидя" показа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снащение рабочих мест в подразде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ффективной работы также важно техническое оснащение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5 показан уровень оснащения рабочих мест экономического отде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 xml:space="preserve">Оснащение рабочих мест </w:t>
      </w:r>
      <w:r>
        <w:rPr/>
        <w:t>финансового отдела</w:t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523"/>
        <w:gridCol w:w="1217"/>
      </w:tblGrid>
      <w:tr>
        <w:trPr>
          <w:trHeight w:val="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уд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снащение рабочего места </w:t>
            </w:r>
            <w:r>
              <w:rPr>
                <w:sz w:val="20"/>
                <w:szCs w:val="20"/>
                <w:u w:val="single"/>
                <w:lang w:val="ru-RU"/>
              </w:rPr>
              <w:t>оператора компьютерного набор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мпьюте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ан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ькулят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стольная ламп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снащение рабочего места </w:t>
            </w:r>
            <w:r>
              <w:rPr>
                <w:sz w:val="20"/>
                <w:szCs w:val="20"/>
                <w:u w:val="single"/>
                <w:lang w:val="ru-RU"/>
              </w:rPr>
              <w:t>начальника отдел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 внутрен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-фа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льная лам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ькулят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н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снащение рабочего места </w:t>
            </w:r>
            <w:r>
              <w:rPr>
                <w:sz w:val="20"/>
                <w:szCs w:val="20"/>
                <w:u w:val="single"/>
                <w:lang w:val="ru-RU"/>
              </w:rPr>
              <w:t>заместителя начальни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ькулят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льная лам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ащение рабочего места </w:t>
            </w:r>
            <w:r>
              <w:rPr>
                <w:sz w:val="20"/>
                <w:szCs w:val="20"/>
                <w:u w:val="single"/>
                <w:lang w:val="ru-RU"/>
              </w:rPr>
              <w:t>главного специалис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ькулят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льная лам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аблицы можно сделать вывод, что уровень технического оснащения данного подразделения является достаточным для эффективной работы и главного специалиста и оператора компьютерного на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ьер рабочего по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ьер – архитектурное и художественное оформление внутренних помещений сооружения. Главное требование к оформлению интерьера рабочего места менеджера – это объемно-пространственное объединение всех его составляющих: планирования и архитектурно-строительного оформления комнаты, рабочей мебели, другого осн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е значение имеют характеристики и цветовая гамма облицовочных материалов служебного помещения, которые обязаны выполнять физиологическую, психологическую и эстетическую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одразделении имеют место бежевые тона облицовочных материалов и успокаивающая цветовая гамма, которая приятна для глаз и расслабляет психологически. Данная обстановка располагает служащих к рабо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лиматические условия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арактеристика освещения: в отделе имеется 3 окна площадью по 1,5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 1 окно 2,5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4 настольные лампы. Такого освещения достаточно для плодотворной работы всех работников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шума: в отделе стоят окна из шумопоглощающего материала, основной источник шума – автотранспорт, так как здание находится в центре г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воздухообмена: помещения проветриваются регулярно, существует вытяжная вентиляция, помещение изолированно от источников загряз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жим температуры в отделе – 22-23°С, влажность – 40-60%, это наиболее лучшая температура и влажность в административных помещ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смотренной работы видно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ка к аттестации рабочих мест заключается в составлении перечня всех рабочих мест и выявления опасных и вредных факторов производственной среды, подлежащих инструментальной оценке, с целью определения фактических значений их параме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аттестации издается приказ, в соответствии с которым создается в организации аттестационная комиссия, назначаются председатель и члены комиссии, а также ответственный за составление, ведение и хранение документации по аттестации рабочих мест, определяются сроки и графики проведения рабо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ттестации рабочего места оценке подлежат все имеющиеся на рабочем месте опасные и вредные производственные факторы (физические, химические, биологические), тяжесть и напряженность трудового процесса. Уровни опасных и вредных производственных факторов определяются на основе инструментальных измерений, аккредитованными в установленном порядке специализированными лабораториями. Применяемые средства измерений должны быть метрологически аттестованы и проходить государственную поверку в установленные сроки. Инструментальные измерения оформляются протоколами, форма которых устанавливается нормативными документами, определяющими порядок проведения измерений уровней показателей того или иного фактора. Аналогичными протоколами оформляются тяжесть и напряженность трудов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о четыре класса условий труда: 1-й класс – оптимальные условия труда, 2-й – допустимые, 3-й – вредные и 4-й – опасные. При отнесении условий труда к 1-му и 2-му классу рабочее место признается аттестованным, при отнесении к 3-му классу (вредному) рабочее место признается условно аттестованным, а при отнесении условий труда к 4-му классу (опасному) рабочее место признается неаттестованным и подлежит незамедлительному переоснащению или ликвид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аттестации заполняется ведомость рабочих мест по подразделениям и сводная ведомость рабочих мест и результатов их аттестации по условиям труда по организации. Итоги аттестации оформляются протоколом, к которому прилагаются карты аттестации рабочих мест, ведомости и план мероприятий по улучшению и оздоровлению условий труда в организ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лот А.М. Мотивація, стимулювання й оцінка персоналу. – К.: КНЕУ, 199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скон М.Х., Альберт М., Хедоури Ф. Основы менеджмента. – М.: Дело, 199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адкевич В.П. Мотивационный менеджмент: Курс лекций. – К.: МАУП, 200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оровская М.М. Организация труда: Конспект лекций. – К.: МАУП, 200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ячун О.В. Організація, нормування та оплата праці: Навч. посібник. – Львів, 200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6. Любимов Л.Л., Раннева Н.А. Основы экономических знаний. </w:t>
      </w:r>
      <w:r>
        <w:rPr>
          <w:rFonts w:eastAsia="Times New Roman" w:cs="Times New Roman"/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М.: Вита-Пресс, 1997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7. Фишер С., Дорнбуш Р., Шмалензи Р. Экономика. </w:t>
      </w:r>
      <w:r>
        <w:rPr>
          <w:rFonts w:eastAsia="Times New Roman" w:cs="Times New Roman"/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М.: Дело. 1998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8. Официальный сайт облгосадминистрации: </w:t>
      </w:r>
      <w:r>
        <w:rPr>
          <w:sz w:val="28"/>
          <w:szCs w:val="28"/>
          <w:lang w:val="ru-RU"/>
        </w:rPr>
        <w:t>www.kharkivoda.gov.u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www. rumbler.ru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www. ukr.net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i/>
      <w:sz w:val="28"/>
      <w:szCs w:val="26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990000"/>
      <w:u w:val="single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3:00Z</dcterms:created>
  <dc:creator>Ветал</dc:creator>
  <dc:description/>
  <cp:keywords/>
  <dc:language>en-US</dc:language>
  <cp:lastModifiedBy>Mage</cp:lastModifiedBy>
  <cp:lastPrinted>2001-12-26T22:02:00Z</cp:lastPrinted>
  <dcterms:modified xsi:type="dcterms:W3CDTF">2011-10-07T14:03:00Z</dcterms:modified>
  <cp:revision>2</cp:revision>
  <dc:subject/>
  <dc:title>СОДЕРЖАНИЕ</dc:title>
</cp:coreProperties>
</file>