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много об аттес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ттестационная оц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состава аттестационной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критериев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методов аттестационной оце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ттестационный отче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руководителей представляет собой специфический метод оценки руководителя с целью определения соответствия его профессиональной компетенции требованиям рабочего процесса должности, а также уточнения действующих на предприятии технологических процессов, процедур и должностных и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аттестационной оценки — повышение эффективности должности. Одной из ее важнейших целей является корректировка мотивационных механизмов рабочего процесса и определение потребностей в обуч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емного об аттес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ттестации руководителей являются: оценка результатов деятельности руководителей и установление соответствия занимаемым ими должностям; повышение их ответственности за результаты работы, состояние трудовой и исполнительской дисциплины, обеспечение безопасных условий труда в возглавляемой аттестуемым государственной организации; выявление кандидатур в резерв на вы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руководителей проводится не реже одного раза в три года, если не установлен иной срок. Основанием для проведения аттестации руководителей является приказ, которым устанавли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оки и график проведения аттес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руководителей, подлежащих аттес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аттестационной комиссии, ее председатель, заместитель председателя, секрет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проведении аттестации руководителей доводится до сведения аттестуемых не позднее чем за один месяц до начала аттес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го аттестуемого не позднее чем за 10 дней до начала проведения аттестации в аттестационную комиссию предста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ттестационная характеристика в 2 экземплярах, подписанная Министром либо уполномоченным им замест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тестационный лист в 2 экземпля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ая инстру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уемый должен быть ознакомлен с аттестационной характеристикой не позднее чем за 7 дней до начала проведения аттес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аттестационной комиссии проводятся в соответствии с графиком проведения аттестации при наличии большинства членов аттестацион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: рассматривает материалы, представленные на аттестуемого; заслушивает сообщение аттестуемого о работе и его ответы на вопросы членов аттестацион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уководителя проводится в присутствии аттестуемого. В случае неявки руководителя на заседание аттестационной комиссии по уважительной причине его аттестация проводится в дополнительные дни, предусмотренные граф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аттестационной комиссии ведется протокол, который подписывается председателем комиссии и секретар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ттестации руководителя аттестационная комиссия тайным голосованием принимает одно из следующих решений: соответствует занимаемой должности; соответствует занимаемой должности при условии улучшения работы и выполнения рекомендаций комиссии с повторной аттестацией через год; не соответствует занимаемо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может давать рекомендации об улучшении работы аттестуемого, о зачислении его в резерв для выдвижения на вышестоящую дол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ттестационной комиссии считается принятым, если за него проголосовало большинство присутствующих на ее заседании членов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решение принимается в пользу аттесту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аттестации заполняется аттестационный лист, в который заносятся решение и рекомендации аттестационной комиссии (при их налич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подписывается председателем, секретарем и членами аттестационной комиссии, принимавшими участие в голос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объявляются аттестуемому непосредственно после проведения тайного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онный лист и аттестационная характеристика руководителя хранятся в личном деле аттестуем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ттестационная оц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аттестация руководителя может носить обязательный, то есть предусмотренный законодательством процесс. Этот процесс относится к определенным руководящим должностям, срокам и процедурам. Необходимо отметить, что процесс аттестационной оценки в любом случае носит нормативный характер. Это связано с тем, что основные процедуры аттестационной оценки в компании должны быть закреплены внутренними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— когда и для чего более уместно проводить аттестационную оценку? Прежде всего, аттестационная оценка уместна для подготовки кадровых перемещений в компании. Она чрезвычайно важна для проведения мероприятий по конкурсной схеме замещения должностей. Особенно она актуальна в том случае, если основные претенденты на должность привлекаются из внутренних ресурсов в соответствии с ротационными планами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аттестационная оценка весьма уместна для решения вопросов формирования заработной платы и компенсаций в компании. Для многих компаний проведение аттестационных мероприятий является обязательной предварительной процедурой для изменения системы оплаты труда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аттестация чрезвычайно уместна при завершении этапов проекта либо собственно самого проекта. Аттестационная оценка достижения целей, выполнения задач и исполнения функций проекта может явиться мерилом эффективности работы над проектом, а также определения бонусов и величины премий по итогам выполнения проекта. Ну и, конечно, аттестационная оценка необходима при определении соответствия профессиональной компетенции лица требованиям занимаемой должности. Структурно аттестационный процесс представляет собой совокупность последовательных действий, осуществляемых в компании должност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ттестации — это не только определение соответствия достижения должностью поставленных целей, задач и функций, это и комплексная аттестация должности и человека в нем. Аттестовать руководителя озна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насколько цели должности совпадают со стратегическими целями ко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соответствуют ли решаемые задачи должности реализации достижения ее ц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ить приоритетность задач и реализуемых функций — какие функции должности являются приоритетными для достижения целей должности, с одной стороны, и являются ли они приоритетными в их исполнении непосредственно руководителем, с другой сторо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пределение состава аттестационной коми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сегда помнить, что вопрос о составе аттестационной комиссии — вопрос целей аттестации. Для чего проводится аттестационная оценка. Но в любом случае главная задача аттестационной комиссии — организовать процесс оценки профессиональной и корпоративной компетенции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онная комиссия управляет процессом аттестационной оценки и, прежде всего, определяет состав эксперт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комиссия — рабочая группа, формируемая для проведения технологии экспертных оценок. В ее состав при проведении аттестации руководителей включаются начальник аттестуемого, взаимодействующие с ним руководители других подразделений и непосредственные подчине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качестве экспертов могут привлекаться наиболее компетентные специалисты, взаимодействующие с аттестуемым по определенному кругу вопросов в рамках его должностных обязанностей. Особо интересным может быть включение в состав экспертов клиентов компании, с которыми, в силу исполнения функций должности, взаимодействует аттестуемый. Одним из главных экспертов выступает также сам аттестуем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Выбор критериев оц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 оценки — это и есть система индикаторов, которая должна позволить оценить эффективность деятельности руководителя. Важно иметь в виду, что для каждой должности приоритетными являются свои кри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для высших менеджеров и специалистов весьма важными являются следующие критерии: профессиональные (управленческие) качества; достижение целей должности; достижение задач должности; исполнение функци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 качестве оцениваемых критериев профессиональных управленческих применяются: выполнение поставленных производственных целей и задач, умение организовывать и проводить рабочие совещания и собрания, умение грамотно обучать персонал, умение правильно оценивать подчиненных, профессиональная компетентность, надежность, самостоятельность в работе, бережливость и расчетливость, стремление к повышению квалификации, взаимоотношения с коллег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должности — это фиксация результата, который должен быть достигнут в определенный срок и при использовании определенных ресурсов. Они определяются на отчетный период и в основе своей отражают выполнение плана компании, подразделения, должности на определен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цели должны соответствовать следующим критериям: они должны быть конкретными и измеримыми; они должны быть достижимыми и согласованными; они должны быть реалистичными, но требующими серьезных усилий; их должно быть легко проследить во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Выбор методов аттестационной оц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тодов проведения аттестации персонала важно учитывать их разделение на методы индивидуальной оценки и методы группов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й простой и достаточно эффективный способ оценки — рейтинговый метод, при котором непосредственный начальник (эксперт) отмечает уровень эффективности руководителя в специально разработанных блан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акже сравнительный метод, его смысл заключается в сравнивании между собой деятельности различных руководителей. Часто применяется метод записи: в течение периода, за который оценивается деятельность руководителя, ведутся записи, и они затем представляются при аттестации. Находят в практике свое применение специальные методы: поведенческие рейтинговые шкалы, управление по целям, пр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не все существующие методы эффективны для осуществления аттестационной оц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гламентом аттестационной оценки обычно понимается разработанный порядок проведения аттестации на основе специальных документов. К таким регламентам можно отнести прежде всего Положение о проведении аттестации в компании, а также другие нормативные и методические документы, необходимые для организации аттестацио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и утвердить Положение об аттес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риказ (распоряжение) о целях, порядке и сроках проведения аттестации, аттестуемые должности, привлекаемый список экспертов, выделяемый для этих целей бюдж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Аттестационный от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аттестационный отчет имеет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сание аттестационной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и оценка профессиональных управленчески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и оценка достижения целе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из и оценка решения основных задач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оценки исполнения должностных функций (по каждой области деятельности и общий результ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тоговая аттестационная оц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аттестационной процедуры содержит обыч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ттестационной оц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ц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ую шк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и эксперт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ах, касающихся анализа результатов оценки, приводятся средние оценки, причем отдельно самооценка аттестуемого и средняя оценка экспертов. Уровень средних оценок детализируется до конкретных управленческих целей, задач, функций должности. По всем оцениваемым критериям акцентируется внимание на самых высоких и самых низких оценках. Указываются сильные и слабые стороны аттестуемой должности как по собственному мнению аттестуемого, так и по мнению экспертов. Отчет дополняется графическим матери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формируется итоговая аттестационная оценка по исполнению целей, задач и функций должности каждым экспертом и приводятся средние экспертные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аттестуемый излагает свое мнение по результатам изучения им аттестационного отчета. В случае возникновения каких-либо проблемных вопросов осуществляется их совместное обсуждение. Каждый из экспертов высказывает свое мнение по результатам отчета. В конце заседания членами комиссии выносится окончательное заключение по результатам аттестационн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аттестация руководителя филиала торговой компании показала, что сотрудник не соответствует занимаемой должности. Следствием этого стало решение об организационном укреплении филиала, возник вопрос о совершенствовании системы управления филиалом с точки зрения анализа экономических результатов, определения внутрифирменного ценообразования, делегирования полномочий в области закупок товара, изменения механизмов обоснования и ввода в ассортимент новых товаров и вывода товаров из ассортимента. Было принято решение о существенном изменении системы обучения персонала продаж филиала и привлечение их к стажировке на головном предприятии. На основании результатов аттестации была существенно изменена система оплаты труда сотрудникам филиала и прежде всего руководителю фили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ттестационный процесс руководителей — необходимое условие глубокого анализа состояния дел в сфере его ответствен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ая цель аттестационного процесса — определение сильных и слабых сторон исполнения функций должности, определение соответствия силы и слабости этих сторон стратегии развития компан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бор методов аттестационной оценки руководителя — очень сложный вопрос, который находится в прямой зависимости от целей такой аттес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юбая аттестация должна рассматриваться как средство развития компании и ее сотруд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аттестационной оценки руководителей — очень деликатный вопрос и требует очень высокого уровня профессионализма людей, которые ее организ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НИТАР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МУНИЦИПАЛЬ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д рождения 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б образовании, переподготовке, повыш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 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гда и какое учебное заведение окончил, специ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валификация по образованию, ученая степень, ученое зван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 где повышал квалификацию, проходил переподготов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й стаж работы _________________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таж работы на руководящей должности 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просы, заданные руководителю, и краткие ответы на них 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мечания и предложения, высказанные членами аттестацио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, высказанные аттестуемым руководителем 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раткая оценка выполнения рекомендаций предыдущей аттес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ка деятельности аттестуемого (вывод о соответств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мой должности)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ый состав аттестационной комиссии 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_____ членов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лосов: "за" _______________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отив" 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1. Оценка по работе с обращениями граждан 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Рекомендации аттестационной комиссии 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мечания 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: председатель аттестационной комиссии 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аттестации 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ттестационным листом ознакомл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 аттестуемог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3:00Z</dcterms:created>
  <dc:creator>Dik</dc:creator>
  <dc:description/>
  <cp:keywords/>
  <dc:language>en-US</dc:language>
  <cp:lastModifiedBy>Mage</cp:lastModifiedBy>
  <cp:lastPrinted>2008-10-10T13:02:00Z</cp:lastPrinted>
  <dcterms:modified xsi:type="dcterms:W3CDTF">2011-10-07T14:03:00Z</dcterms:modified>
  <cp:revision>2</cp:revision>
  <dc:subject/>
  <dc:title>                         АТТЕСТАЦИОННЫЙ ЛИСТ</dc:title>
</cp:coreProperties>
</file>