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276" w:leader="none"/>
          <w:tab w:val="left" w:pos="1418" w:leader="none"/>
        </w:tabs>
        <w:spacing w:lineRule="auto" w:line="360"/>
        <w:jc w:val="center"/>
        <w:rPr/>
      </w:pPr>
      <w:r>
        <w:rPr>
          <w:color w:val="000000"/>
          <w:sz w:val="28"/>
          <w:lang w:val="en-US" w:eastAsia="en-US"/>
        </w:rPr>
        <w:t>Государственное образовательное учреждение высшего профессионального образования</w:t>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Санкт-Петербургский Государственный Технологический институт</w:t>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Технический университет)</w:t>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Факультет экономики и менеджмента</w:t>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РЕФЕРАТ</w:t>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по административному менеджменту</w:t>
      </w:r>
    </w:p>
    <w:p>
      <w:pPr>
        <w:pStyle w:val="Normal"/>
        <w:tabs>
          <w:tab w:val="clear" w:pos="708"/>
          <w:tab w:val="left" w:pos="993" w:leader="none"/>
          <w:tab w:val="left" w:pos="1276" w:leader="none"/>
          <w:tab w:val="left" w:pos="1418" w:leader="none"/>
        </w:tabs>
        <w:spacing w:lineRule="auto" w:line="360"/>
        <w:jc w:val="center"/>
        <w:rPr/>
      </w:pPr>
      <w:r>
        <w:rPr>
          <w:color w:val="000000"/>
          <w:sz w:val="28"/>
          <w:lang w:val="en-US" w:eastAsia="en-US"/>
        </w:rPr>
        <w:t>на тему:</w:t>
      </w:r>
    </w:p>
    <w:p>
      <w:pPr>
        <w:pStyle w:val="Normal"/>
        <w:tabs>
          <w:tab w:val="clear" w:pos="708"/>
          <w:tab w:val="left" w:pos="993" w:leader="none"/>
          <w:tab w:val="left" w:pos="1276" w:leader="none"/>
          <w:tab w:val="left" w:pos="1418" w:leader="none"/>
        </w:tabs>
        <w:spacing w:lineRule="auto" w:line="360"/>
        <w:jc w:val="center"/>
        <w:rPr>
          <w:b/>
          <w:b/>
          <w:color w:val="000000"/>
          <w:sz w:val="28"/>
          <w:lang w:val="en-US" w:eastAsia="en-US"/>
        </w:rPr>
      </w:pPr>
      <w:r>
        <w:rPr>
          <w:b/>
          <w:color w:val="000000"/>
          <w:sz w:val="28"/>
          <w:lang w:val="en-US" w:eastAsia="en-US"/>
        </w:rPr>
        <w:t>Аттестация сотрудников, нормирование и оплата труда</w:t>
      </w:r>
    </w:p>
    <w:p>
      <w:pPr>
        <w:pStyle w:val="Normal"/>
        <w:tabs>
          <w:tab w:val="clear" w:pos="708"/>
          <w:tab w:val="left" w:pos="993" w:leader="none"/>
          <w:tab w:val="left" w:pos="1276" w:leader="none"/>
          <w:tab w:val="left" w:pos="1418" w:leader="none"/>
        </w:tabs>
        <w:spacing w:lineRule="auto" w:line="360"/>
        <w:jc w:val="center"/>
        <w:rPr>
          <w:b/>
          <w:b/>
          <w:color w:val="000000"/>
          <w:sz w:val="28"/>
          <w:lang w:val="en-US" w:eastAsia="en-US"/>
        </w:rPr>
      </w:pPr>
      <w:r>
        <w:rPr>
          <w:b/>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Санкт - Петербург</w:t>
      </w:r>
    </w:p>
    <w:p>
      <w:pPr>
        <w:pStyle w:val="Normal"/>
        <w:tabs>
          <w:tab w:val="clear" w:pos="708"/>
          <w:tab w:val="left" w:pos="993" w:leader="none"/>
          <w:tab w:val="left" w:pos="1276" w:leader="none"/>
          <w:tab w:val="left" w:pos="1418" w:leader="none"/>
        </w:tabs>
        <w:spacing w:lineRule="auto" w:line="360"/>
        <w:jc w:val="center"/>
        <w:rPr>
          <w:color w:val="000000"/>
          <w:sz w:val="28"/>
          <w:lang w:val="en-US" w:eastAsia="en-US"/>
        </w:rPr>
      </w:pPr>
      <w:r>
        <w:rPr>
          <w:color w:val="000000"/>
          <w:sz w:val="28"/>
          <w:lang w:val="en-US" w:eastAsia="en-US"/>
        </w:rPr>
        <w:t>2009г.</w:t>
      </w:r>
      <w:r>
        <w:br w:type="page"/>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одержани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jc w:val="both"/>
        <w:rPr>
          <w:color w:val="000000"/>
          <w:sz w:val="28"/>
          <w:lang w:val="en-US" w:eastAsia="en-US"/>
        </w:rPr>
      </w:pPr>
      <w:r>
        <w:rPr>
          <w:color w:val="000000"/>
          <w:sz w:val="28"/>
          <w:lang w:val="en-US" w:eastAsia="en-US"/>
        </w:rPr>
        <w:t>I. Теоретическая часть</w:t>
      </w:r>
    </w:p>
    <w:p>
      <w:pPr>
        <w:pStyle w:val="Normal"/>
        <w:tabs>
          <w:tab w:val="clear" w:pos="708"/>
          <w:tab w:val="left" w:pos="993" w:leader="none"/>
          <w:tab w:val="left" w:pos="1276" w:leader="none"/>
          <w:tab w:val="left" w:pos="1418" w:leader="none"/>
        </w:tabs>
        <w:spacing w:lineRule="auto" w:line="360"/>
        <w:jc w:val="both"/>
        <w:rPr>
          <w:color w:val="000000"/>
          <w:sz w:val="28"/>
          <w:lang w:val="en-US" w:eastAsia="en-US"/>
        </w:rPr>
      </w:pPr>
      <w:r>
        <w:rPr>
          <w:color w:val="000000"/>
          <w:sz w:val="28"/>
          <w:lang w:val="en-US" w:eastAsia="en-US"/>
        </w:rPr>
        <w:t>II. Практическая часть</w:t>
      </w:r>
    </w:p>
    <w:p>
      <w:pPr>
        <w:pStyle w:val="Normal"/>
        <w:tabs>
          <w:tab w:val="clear" w:pos="708"/>
          <w:tab w:val="left" w:pos="993" w:leader="none"/>
          <w:tab w:val="left" w:pos="1276" w:leader="none"/>
          <w:tab w:val="left" w:pos="1418" w:leader="none"/>
        </w:tabs>
        <w:spacing w:lineRule="auto" w:line="360"/>
        <w:jc w:val="both"/>
        <w:rPr>
          <w:color w:val="000000"/>
          <w:sz w:val="28"/>
          <w:lang w:val="en-US" w:eastAsia="en-US"/>
        </w:rPr>
      </w:pPr>
      <w:r>
        <w:rPr>
          <w:color w:val="000000"/>
          <w:sz w:val="28"/>
          <w:lang w:val="en-US" w:eastAsia="en-US"/>
        </w:rPr>
        <w:t>1. Введение</w:t>
      </w:r>
    </w:p>
    <w:p>
      <w:pPr>
        <w:pStyle w:val="Normal"/>
        <w:tabs>
          <w:tab w:val="clear" w:pos="708"/>
          <w:tab w:val="left" w:pos="993" w:leader="none"/>
          <w:tab w:val="left" w:pos="1276" w:leader="none"/>
          <w:tab w:val="left" w:pos="1418" w:leader="none"/>
        </w:tabs>
        <w:spacing w:lineRule="auto" w:line="360"/>
        <w:jc w:val="both"/>
        <w:rPr>
          <w:color w:val="000000"/>
          <w:sz w:val="28"/>
          <w:lang w:val="en-US" w:eastAsia="en-US"/>
        </w:rPr>
      </w:pPr>
      <w:r>
        <w:rPr>
          <w:color w:val="000000"/>
          <w:sz w:val="28"/>
          <w:lang w:val="en-US" w:eastAsia="en-US"/>
        </w:rPr>
        <w:t>2. Понятие системы аттестации персонала предприятия</w:t>
      </w:r>
    </w:p>
    <w:p>
      <w:pPr>
        <w:pStyle w:val="Normal"/>
        <w:tabs>
          <w:tab w:val="clear" w:pos="708"/>
          <w:tab w:val="left" w:pos="993" w:leader="none"/>
          <w:tab w:val="left" w:pos="1276" w:leader="none"/>
          <w:tab w:val="left" w:pos="1418" w:leader="none"/>
        </w:tabs>
        <w:spacing w:lineRule="auto" w:line="360"/>
        <w:jc w:val="both"/>
        <w:rPr>
          <w:color w:val="000000"/>
          <w:sz w:val="28"/>
          <w:lang w:val="en-US" w:eastAsia="en-US"/>
        </w:rPr>
      </w:pPr>
      <w:r>
        <w:rPr>
          <w:color w:val="000000"/>
          <w:sz w:val="28"/>
          <w:lang w:val="en-US" w:eastAsia="en-US"/>
        </w:rPr>
        <w:t>3. Виды и формы аттестации персонала</w:t>
      </w:r>
    </w:p>
    <w:p>
      <w:pPr>
        <w:pStyle w:val="Normal"/>
        <w:tabs>
          <w:tab w:val="clear" w:pos="708"/>
          <w:tab w:val="left" w:pos="993" w:leader="none"/>
          <w:tab w:val="left" w:pos="1276" w:leader="none"/>
          <w:tab w:val="left" w:pos="1418" w:leader="none"/>
        </w:tabs>
        <w:spacing w:lineRule="auto" w:line="360"/>
        <w:jc w:val="both"/>
        <w:rPr/>
      </w:pPr>
      <w:r>
        <w:rPr>
          <w:color w:val="000000"/>
          <w:sz w:val="28"/>
          <w:lang w:val="en-US" w:eastAsia="en-US"/>
        </w:rPr>
        <w:t>4. Аттестация персонала ОАО «МТС»</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2"/>
        </w:numPr>
        <w:tabs>
          <w:tab w:val="clear" w:pos="708"/>
          <w:tab w:val="left" w:pos="993" w:leader="none"/>
          <w:tab w:val="left" w:pos="1276" w:leader="none"/>
          <w:tab w:val="left" w:pos="1418" w:leader="none"/>
        </w:tabs>
        <w:spacing w:lineRule="auto" w:line="360"/>
        <w:jc w:val="both"/>
        <w:rPr>
          <w:color w:val="000000"/>
          <w:sz w:val="28"/>
          <w:lang w:val="en-US" w:eastAsia="en-US"/>
        </w:rPr>
      </w:pPr>
      <w:r>
        <w:rPr>
          <w:color w:val="000000"/>
          <w:sz w:val="28"/>
          <w:lang w:val="en-US" w:eastAsia="en-US"/>
        </w:rPr>
        <w:t>Теоретическая част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29. Основные понятия и определ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ный разряд - величина, отражающая сложность труда и квалификацию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валификационный разряд - величина, отражающая уровень профессиональной подготовки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0. Основные государственные гарантии по оплате труда работник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систему основных государственных гарантий по оплате труда работников включаю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еличина минимального размера оплаты труда в Российской Федерации;</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величина минимального размера тарифной ставки (оклада) работников организаций бюджетной сферы в Российской Федер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меры, обеспечивающие повышение уровня реального содержания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граничение оплаты труда в натуральной форм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роки и очередность выплаты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1. Формы оплаты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ыплата заработной платы производится в денежной форме в валюте Российской Федерации (в рублях).</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общей суммы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2. Оплата по труд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прещается какая-либо дискриминация при установлении и изменении размеров заработной платы и других условий оплаты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Глава 21. ЗАРАБОТНАЯ ПЛАТ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3. Установление минимальной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орядок расчета прожиточного минимума и его величина устанавливаются федеральным закон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4. Обеспечение повышения уровня реального содержания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5. Установление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истемы заработной платы, размеры тарифных ставок, окладов, различного вида выплат устанавливаю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никам организаций, финансируемых из бюджета, - соответствующими законами и иными нормативными правовыми акт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законами и иными нормативными правовыми акт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6. Порядок, место и сроки выплаты заработной платы.</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Форма расчетного листка утверждается работодателем с учетом мнения представительного органа работник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Место и сроки выплаты заработной платы в неденежной форме определяются коллективным договором или трудов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ля отдельных категорий работников федеральным законом могут быть установлены иные сроки выплаты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совпадении дня выплаты с выходным или нерабочим праздничным днем выплата заработной платы производится накануне этого дня.</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Оплата отпуска производится не позднее, чем за три дня до его начал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7. Ограничение удержаний из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Удержания из заработной платы работника для погашения его задолженности работодателю могут производить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ля возмещения неотработанного аванса, выданного работнику в счет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или простое (часть третья статьи 157);</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настоящего Кодекс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четной ошибки;</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если органом по рассмотрению индивидуальных трудовых споров признана вина работника в невыполнении норм труда (часть третья статьи 155) или простое (часть третья статьи 157);</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если заработная плата была излишне выплачена работнику в связи с его неправомерными действиями, установленными суд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8. Ограничение размера удержаний из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Не допускаются удержания из выплат, на которые в соответствии с федеральным законом не обращается взыскани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39. Исчисление средней заработной 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0. Сроки расчета при увольнен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1. Выдача заработной платы, не полученной ко дню смерти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Статья 142. Ответственность работодателя за нарушение сроков выплаты заработной платы и иных сумм, причитающихся работник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государственными служащи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организациях, непосредственно обслуживающих особо опасные виды производств, оборудова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3. Тарифная система оплаты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ная система оплаты труда включает в себя: тарифные ставки (оклады), тарифную сетку, тарифные коэффициен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ложность выполняемых работ определяется на основе их тарифик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4. Стимулирующие выпла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5. Оплата труда руководителей организаций, их заместителей и главных бухгалтер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6. Оплата труда в особых условиях.</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повышенном размере оплачивается также труд работников, занятых на работах в местностях с особыми климатическими условия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7. Оплата труда работников, занятых на тяжелых работах, работах с вредными и (или) опасными и иными особыми условиями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8. Оплата труда на работах в местностях с особыми климатическими условия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правовыми акт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49. Оплата труда в других случаях выполнения работы в условиях, отклоняющихся от нормальных.</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0. Оплата труда при выполнении работ различной квалифик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1. Оплата труда при совмещении профессий и исполнении обязанностей временно отсутствующего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2. Оплата труда за пределами нормальной продолжительности рабочего времен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3. Оплата труда в выходные и нерабочие праздничные дн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а в выходной и нерабочий праздничный день оплачивается не менее чем в двойном размер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дельщикам - не менее чем по двойным сдельным расценка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никам, труд которых оплачивается по дневным и часовым ставкам, - в размере не менее двойной дневной или часовой ставки;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4. Оплата труда в ночное врем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5. Оплата труда при невыполнении норм труда (должностных обязанностей).</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6. Оплата труда при изготовлении продукции, оказавшейся брак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Брак не по вине работника оплачивается наравне с годными изделиями. Полный брак по вине работника оплате не подлежит.</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Частичный брак по вине работника оплачивается по пониженным расценкам в зависимости от степени годности продук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7. Оплата времени простоя.</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Время простоя (статья 74)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ремя простоя по вине работника не оплачивае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8. Оплата труда при освоении новых производств (продук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Глава 22. НОРМИРОВАНИЕ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59. Общие полож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никам гарантирую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государственное содействие системной организации нормирования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60. Нормы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61. Разработка и утверждение типовых норм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ля однородных работ могут разрабатываться и устанавливаться типовые (меж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62. Введение, замена и пересмотр норм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О введении новых норм труда работники должны быть извещены не позднее, чем за два месяц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атья 163. Обеспечение нормальных условий работы для выполнения норм выработ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исправное состояние помещений, сооружений, машин, технологической оснастки и оборудова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воевременное обеспечение технической и иной необходимой для работы документацией;</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условия труда, соответствующие требованиям охраны труда и безопасности производства.</w:t>
      </w:r>
      <w:r>
        <w:br w:type="page"/>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II. Практическая част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1. Введени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Аттестация является одной их важнейших функций управления персоналом. Ее роль в системе управления организацией заключается в том, что именно на ее основе управляющий субъект принимает соответствующие решения. От того, насколько эта информация будет качественной и надежной, в конечном счете, зависит эффективность принимаемого решения. Значение оценки высоко еще и потому, что она связывает, объединяет все элементы системы управления персоналом в единое целое. Невозможно осуществить управление персоналом ни по одному направлению (планированию персонала, отбору, адаптации, стимулированию труда, развитию способностей, трудовым перемещениям и карьере, сплочению коллектива, высвобождению персонала и др.), не проводя при этом аттестацию соответствующих деловых, личностных или профессиональных качеств работников.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овременные правовые, финансово-экономические, социальные, информационные условия деятельности предприятий обусловливают необходимость совершенствования работы с кадрами, направленной на повышение профессионализма трудовых коллективов и работников, усиление требовательности к их деловым качествам и результативности труда. Основными направлениями этой деятельности является обеспечение правильного подбора, расстановки и использования кадров в соответствии с их квалификацией, уровнем подготовки и опытом работы, рационального разделения и кооперации труда специалистов, своевременное принятие мер поощрения и взыскания по результатам производственной деятельности. Важным инструментом проведения этой работы является аттестац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2. Понятие системы аттестации персонала предприят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овершенствование систем управления персоналом в компаниях, работающих в России, характеризуется, усилением интереса к освоению эффективных процедур оценки и аттестации персонал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Любой работник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д.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ттестация является методом изучения кадров, включающим оценку результатов деятельности работника за определенный период времени с целью выявления его соответствия занимаемой должности и дальнейшего служебного продвиж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Аттестация работников является одной из форм определения их квалификации должностными лицами предприятия в соответствии со специально разработанной процедурой, утвержденной как локальный нормативный документ в области регулирования трудовых отношений.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В трудовом праве под аттестацией понимают проверку деловой квалификации работника в целях определения уровня его профессиональной подготовки и соответствия занимаемой должности. Выявленный уровень профессиональной подготовки работника позволяет работодателю определиться с установлением квалификационного разряда и заработной платой, а также выявить соответствие работника занимаемой должности с последующим: переводом на более квалифицированную работу; оставлением на прежней работе; переводом на менее квалифицированную работу; в случае отказа от перевода – увольнением. </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Аттестация должна являться эффективной формой контроля над профессиональным ростом и деловой квалификацией специалиста. Признание служащего несоответствующим занимаемой должности влечет постановку вопроса о его переподготовке и переводе на нижестоящую должность.</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Исполнитель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 д. Оценке подвергаются не просто потенциальные возможности работника, его профессиональная компетентность, но и реализация этих возможностей в ходе выполнения порученных обязанностей, соответствие процесса выполнения этой работы некой идеальной модели, конкретным условиям производства, а результатов труда – нормативным требованиям, запланированным показателям, поставленным целя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ттестация касается всех категорий работников, хотя значимость ее для отдельных категорий не одинакова. Поэтому аттестация персонала как важный вид работ в составе управления персоналом, прежде всего, касается руководителей, специалистов и служащи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Регулярная и систематическая аттестация персонала положительно сказывается на мотивации сотрудников, их профессиональном развитии и росте. Одновременно результаты аттестаци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ттестация персонала имеет непосредственное отношение к повышению эффективности производства, поскольку по ее результатам появляется возможность:</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овершенствовать расстановку кадров путем подбора наиболее подходящих кандидатур на ту или иную должность;</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улучшать использование кадров, осуществлять их служебно-квалификационное продвижени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выявлять направленность повышения квалификации работн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тимулировать их трудовую деятельность за счет обеспечения более тесной увязки оплаты труда с результатами труд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овершенствовать формы и методы работы руководителей;</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формировать положительное отношение к труду, обеспечивать удовлетворенность работой и др.</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На результатах оценки кадров базируется решение следующих управленческих пробле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1. Подбор кадр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личных качеств претендент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квалификации претендент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2. Определение степени соответствия занимаемой должности: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ереаттестация работн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нализ рациональности расстановки работн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полноты и четкости исполнения должностных обязанностей;</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работника после завершения испытательного срока, после завершения стажировк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3. Улучшение использования кадр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пределение степени загрузки работников, использование по квалификац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овершенствование организации управленческого труд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4. Выяснение вклада работников в результаты работы:</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рганизация поощрения работников (усиление материальных и моральных стимулов, обеспечение взаимосвязи оплаты и результатов труда, организация премирова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установление меры взыска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5. Продвижение работников, необходимость повышения квалификац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рогнозирование продвижения по службе работн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формирование резерва на выдвижени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тбор для выполнения ответственных заданий, направление на стажировку как поощрени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необходимость повышения квалификации и ее направленность;</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разработка программ повышения квалификации работников управле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эффективности учебы на курсах и в институтах повышения квалификац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6. Улучшение структуры аппарата управле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боснование численности аппарата управления, специалистов и служащих в подразделен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роверка нормативов численност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боснование структуры кадров по должностям, уровню квалификац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разработка и уточнение должностных инструкций.</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7. Совершенствование управле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овершенствование стиля и методов управления (усиление демократических начал, борьба с бюрократизмом и т.п.);</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овышение ответственности работн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укрепление взаимосвязи руководителей и подчиненны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Каждая из этих проблем связна с разными аспектами оценки. Так, прием на работу требует, прежде всего, оценки личных качеств претендентов, что предполагает широкое использование тестов, аттестация кадров – оценки результатов труда, для чего необходимы другие методы оценки. Различие обязанностей, выполняемых различными категориями персонала, требует дифференцированной оценки результатов их деятельност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ттестация персонала позволяет организации решать ряд задач и достигать определенных целей.</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Цели аттестации персонала организац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улучшение качества управления, которое достигается путем периодического и систематического оценива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единство действий в управлении, т.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более эффективное использование человеческого потенциала. Коллектив организации имеет социально-психологический потенциал, который должен быть использован по возможности лучшим образо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формирование и поддержание здорового морально-психологического климата в коллективе. Обоснованная, справедливая и гласная оценка персонала способствует здоровому морально-психологическому климату;</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овышение производительности, т.к. персональные оценки – стимул для оцениваемых. Длительность повышения производительности существенно зависит от правильности оценки персонал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Основные задачи, решаемые при аттестации персонала, могут быть классифицированы следующим образом.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Управляющее воздействие. С помощью оценки, а также с помощью оценочного разговора сотруднику можно показать его место в соответствии с его достижениями, что способствует управляемости персоналом. </w: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 xml:space="preserve">Определение размеров вознаграждения, т.к. лишь при объективной оценке достижений сотрудника, возможно, справедливо оплатить его труд.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Развитие персонала, т.к. оценка обеспечивает выбор соответствующих форм поощрения и содействия профессиональному росту сотрудников. Рациональное использование сотрудника, т.к. оценка обязательна при занятии рабочего места, повышении по службе, перемещении, принятии решения об отставке с рабочего места, увольнении.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Трудовая мотивация, т.к. оценка – импульс к сознательной деятельности сотрудников, направленной на повышение в должности.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Установление обратной связи с сотрудником по профессиональным, организационным и другим вопросам.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Удовлетворение потребности сотрудника в оценке собственного труда и качественных характеристик.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ттестация персонала выполняет свои функции только в том случае, если будет проводиться с соблюдением определенных требований. Среди них особо выделяютс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бъективность (использование достаточно полной системы показателей для характеристики работника, его деятельности, поведения, использование достоверной информационной базы для расчета показателей, охват достаточно длительного периода работы и учет динамики результатов деятельности на протяжении этого период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гласность (широкое ознакомление работников с порядком и методикой проведения оценки, доведение ее результатов до всех заинтересованных лиц;</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демократизм (участие общественности, привлечение к оценке коллег и подчиненны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единство требований оценки для всех лиц одной должност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ростота, четкость и доступность процедуры оценк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результативность (обязательное и оперативное принятие действенных мер по результатам оценк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максимально возможная механизация и автоматизация процедуры оценки;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используемые критерии должны быть понятны исполнителю и оценщику;</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информация, используемая для оценки, должна быть доступн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истема оценки должна соответствовать ситуационному контексту;</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должна проводиться с возможностью прогноза - она должна давать данные о том, к каким видам деятельности и на каком уровне сотрудник потенциально способен;</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должна быть комплексной - оценивается не только каждый из членов организации, но и связи, и отношения внутри нее, а также возможности организации в цело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w:t>
      </w:r>
      <w:r>
        <w:rPr>
          <w:color w:val="000000"/>
          <w:sz w:val="28"/>
          <w:lang w:val="en-US" w:eastAsia="en-US"/>
        </w:rPr>
        <w:t>ттестационные мероприятия должны проводиться на таком качественном уровне, чтобы ни в коем случае не нести в себе некую угрозу для коллектива, способную дезорганизовывать работу, а войти в общую систему кадровой работы в организации таким образом, чтобы способствовать ее развитию и совершенствованию.</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Таким образом, аттестация персонала — не только один из основных видов кадровой работы, но и важнейший компонент управления, без которого не возможна эффективная деятельность организ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зависимости от целей, задач оценки, типа организации, внешней и внутренней среды выделяют различные типы аттестации персонала организации, рассмотрим их более подробно в следующем параграф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3. Виды и формы аттестации персонал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Аттестация персонала может применяться в различных видах в зависимости от организации и таких ее характеристик, как организационно – правовая форма, размеры, численность персонала, стадия жизненного цикла, внутренняя среда и внешнее окружение организации и многих других особенностей организаци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Критерии классификации аттестации персонала:</w: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 xml:space="preserve">- </w:t>
      </w:r>
      <w:r>
        <w:rPr>
          <w:color w:val="000000"/>
          <w:sz w:val="28"/>
          <w:lang w:val="en-US" w:eastAsia="en-US"/>
        </w:rPr>
        <w:t>системност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регулярность; </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 xml:space="preserve">- </w:t>
      </w:r>
      <w:r>
        <w:rPr>
          <w:rFonts w:eastAsia="MS Mincho;Meiryo"/>
          <w:color w:val="000000"/>
          <w:sz w:val="28"/>
          <w:lang w:val="en-US" w:eastAsia="en-US"/>
        </w:rPr>
        <w:t xml:space="preserve">степень охвата контингента;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 источник, на данных которого базируется оценка; </w: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 xml:space="preserve">- </w:t>
      </w:r>
      <w:r>
        <w:rPr>
          <w:color w:val="000000"/>
          <w:sz w:val="28"/>
          <w:lang w:val="en-US" w:eastAsia="en-US"/>
        </w:rPr>
        <w:t>оцениваемое качество сотруд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субъект оцен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объект оцен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метод оценк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Классификация видов аттестации может также проводиться в зависимости от объектов аттестации (аттестуемых) и субъектов оценки (оценщик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Вопросы о субъектах и объектах аттестации являются малоизученными не только в России, но и в западной системе управления персоналом. Объекты аттестации могут, в основном, классифицироваться по функциям, которые они выполняют в организации (основные и вспомогательные работники, ИТР, МОП и т.д.) или по занимаемым должностям (руководители и подчиненные различных звеньев). В зависимости от вида объекта могут применяться различные методы оценки, привлекаться различные субъекты и т.п.</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Но больший интерес для изучения представляют субъекты аттестации. Выбор того или иного субъекта оценки персонала должен осуществляться исходя из следующих принципо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принцип компетентности - субъект должен обладать способностями и навыками использования инструментов оценки в соответствии с принятой в организации методологией управления персоналом;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принцип информированности - субъект должен обладать необходимой информацией об оцениваемом объекте;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принцип экономичности - исходя из этого принципа должен быть выбран такой субъект оценки, который обеспечит необходимый уровень достоверности и надежности оценки при оправданных для этой цели затратах (ресурсов времени и средств). </w: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Обобщенно субъектами оценки можно назвать тех, кто осуществляет процесс оценки. Ими могут быть отдельные лица, социальные группы и социальные институты. Говоря о субъектах оценки, часто не разделяют субъектов, принимающих решения по персоналу, от субъектов, проводящих эту оценку. В первом случае речь идет о наделенных определенными полномочиями субъектах, которые могут сами непосредственно не принимать участия в проведении процесса оценки. Это чаще всего высшие руководители организации, иногда - линейные менеджеры. Все субъекты можно сгруппировать по нескольким основаниям. Представим это в виде следующей схемы (рис. 1).</w:t>
      </w:r>
      <w:r>
        <w:br w:type="page"/>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05740</wp:posOffset>
                </wp:positionH>
                <wp:positionV relativeFrom="paragraph">
                  <wp:posOffset>186690</wp:posOffset>
                </wp:positionV>
                <wp:extent cx="0" cy="5215890"/>
                <wp:effectExtent l="5080" t="0" r="5080" b="0"/>
                <wp:wrapNone/>
                <wp:docPr id="1" name=""/>
                <a:graphic xmlns:a="http://schemas.openxmlformats.org/drawingml/2006/main">
                  <a:graphicData uri="http://schemas.microsoft.com/office/word/2010/wordprocessingShape">
                    <wps:wsp>
                      <wps:cNvSpPr/>
                      <wps:spPr>
                        <a:xfrm flipV="1">
                          <a:off x="0" y="0"/>
                          <a:ext cx="0" cy="521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6.2pt,42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6215</wp:posOffset>
                </wp:positionH>
                <wp:positionV relativeFrom="paragraph">
                  <wp:posOffset>-255270</wp:posOffset>
                </wp:positionV>
                <wp:extent cx="5414010" cy="361950"/>
                <wp:effectExtent l="0" t="0" r="0" b="0"/>
                <wp:wrapNone/>
                <wp:docPr id="2" name="Frame1"/>
                <a:graphic xmlns:a="http://schemas.openxmlformats.org/drawingml/2006/main">
                  <a:graphicData uri="http://schemas.microsoft.com/office/word/2010/wordprocessingShape">
                    <wps:wsp>
                      <wps:cNvSpPr txBox="1"/>
                      <wps:spPr>
                        <a:xfrm>
                          <a:off x="0" y="0"/>
                          <a:ext cx="5414010" cy="36195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КЛАССИФИКАЦИЯ СУБЪЕКТО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8.5pt;mso-wrap-distance-left:9.05pt;mso-wrap-distance-right:9.05pt;mso-wrap-distance-top:0pt;mso-wrap-distance-bottom:0pt;margin-top:-20.1pt;mso-position-vertical-relative:text;margin-left:15.45pt;mso-position-horizontal-relative:text">
                <v:textbox>
                  <w:txbxContent>
                    <w:p>
                      <w:pPr>
                        <w:pStyle w:val="Heading1"/>
                        <w:spacing w:lineRule="auto" w:line="240" w:before="0" w:after="0"/>
                        <w:rPr>
                          <w:sz w:val="24"/>
                          <w:szCs w:val="24"/>
                        </w:rPr>
                      </w:pPr>
                      <w:r>
                        <w:rPr>
                          <w:sz w:val="24"/>
                          <w:szCs w:val="24"/>
                        </w:rPr>
                        <w:t>КЛАССИФИКАЦИЯ СУБЪЕКТОВ ОЦЕН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00475</wp:posOffset>
                </wp:positionH>
                <wp:positionV relativeFrom="paragraph">
                  <wp:posOffset>249555</wp:posOffset>
                </wp:positionV>
                <wp:extent cx="1466850" cy="320040"/>
                <wp:effectExtent l="0" t="0" r="0" b="0"/>
                <wp:wrapNone/>
                <wp:docPr id="3" name="Frame2"/>
                <a:graphic xmlns:a="http://schemas.openxmlformats.org/drawingml/2006/main">
                  <a:graphicData uri="http://schemas.microsoft.com/office/word/2010/wordprocessingShape">
                    <wps:wsp>
                      <wps:cNvSpPr txBox="1"/>
                      <wps:spPr>
                        <a:xfrm>
                          <a:off x="0" y="0"/>
                          <a:ext cx="1466850" cy="320040"/>
                        </a:xfrm>
                        <a:prstGeom prst="rect"/>
                        <a:solidFill>
                          <a:srgbClr val="FFFFFF"/>
                        </a:solidFill>
                        <a:ln w="9525">
                          <a:solidFill>
                            <a:srgbClr val="000000"/>
                          </a:solidFill>
                        </a:ln>
                      </wps:spPr>
                      <wps:txbx>
                        <w:txbxContent>
                          <w:p>
                            <w:pPr>
                              <w:pStyle w:val="Footer"/>
                              <w:tabs>
                                <w:tab w:val="clear" w:pos="4677"/>
                                <w:tab w:val="clear" w:pos="9355"/>
                              </w:tabs>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2pt;mso-wrap-distance-left:9.05pt;mso-wrap-distance-right:9.05pt;mso-wrap-distance-top:0pt;mso-wrap-distance-bottom:0pt;margin-top:19.65pt;mso-position-vertical-relative:text;margin-left:299.25pt;mso-position-horizontal-relative:text">
                <v:textbox>
                  <w:txbxContent>
                    <w:p>
                      <w:pPr>
                        <w:pStyle w:val="Footer"/>
                        <w:tabs>
                          <w:tab w:val="clear" w:pos="4677"/>
                          <w:tab w:val="clear" w:pos="9355"/>
                        </w:tabs>
                        <w:rPr/>
                      </w:pPr>
                      <w:r>
                        <w:rPr/>
                        <w:t>руководители</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6675</wp:posOffset>
                </wp:positionV>
                <wp:extent cx="1066800" cy="457200"/>
                <wp:effectExtent l="1905" t="5080" r="0" b="4445"/>
                <wp:wrapNone/>
                <wp:docPr id="4" name=""/>
                <a:graphic xmlns:a="http://schemas.openxmlformats.org/drawingml/2006/main">
                  <a:graphicData uri="http://schemas.microsoft.com/office/word/2010/wordprocessingShape">
                    <wps:wsp>
                      <wps:cNvSpPr/>
                      <wps:spPr>
                        <a:xfrm flipV="1">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5pt" to="299.95pt,4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95275</wp:posOffset>
                </wp:positionH>
                <wp:positionV relativeFrom="paragraph">
                  <wp:posOffset>171450</wp:posOffset>
                </wp:positionV>
                <wp:extent cx="2457450" cy="819150"/>
                <wp:effectExtent l="0" t="0" r="0" b="0"/>
                <wp:wrapNone/>
                <wp:docPr id="5" name="Frame3"/>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Meiryo"/>
                                <w:sz w:val="28"/>
                                <w:szCs w:val="28"/>
                              </w:rPr>
                            </w:pPr>
                            <w:r>
                              <w:rPr>
                                <w:rFonts w:eastAsia="MS Mincho;Meiryo"/>
                                <w:sz w:val="28"/>
                                <w:szCs w:val="28"/>
                              </w:rPr>
                              <w:t>по иерархической подчин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3.5pt;mso-position-vertical-relative:text;margin-left:23.25pt;mso-position-horizontal-relative:text">
                <v:textbox>
                  <w:txbxContent>
                    <w:p>
                      <w:pPr>
                        <w:pStyle w:val="Normal"/>
                        <w:rPr>
                          <w:rFonts w:eastAsia="MS Mincho;Meiryo"/>
                          <w:sz w:val="28"/>
                          <w:szCs w:val="28"/>
                        </w:rPr>
                      </w:pPr>
                      <w:r>
                        <w:rPr>
                          <w:rFonts w:eastAsia="MS Mincho;Meiryo"/>
                          <w:sz w:val="28"/>
                          <w:szCs w:val="28"/>
                        </w:rPr>
                        <w:t>по иерархической подчиненности</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170</wp:posOffset>
                </wp:positionV>
                <wp:extent cx="1066800" cy="0"/>
                <wp:effectExtent l="0" t="38100" r="0" b="38100"/>
                <wp:wrapNone/>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99.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17170</wp:posOffset>
                </wp:positionV>
                <wp:extent cx="1066800" cy="342900"/>
                <wp:effectExtent l="1905" t="5080" r="0" b="13335"/>
                <wp:wrapNone/>
                <wp:docPr id="7" name=""/>
                <a:graphic xmlns:a="http://schemas.openxmlformats.org/drawingml/2006/main">
                  <a:graphicData uri="http://schemas.microsoft.com/office/word/2010/wordprocessingShape">
                    <wps:wsp>
                      <wps:cNvSpPr/>
                      <wps:spPr>
                        <a:xfrm>
                          <a:off x="0" y="0"/>
                          <a:ext cx="1066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99.95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00475</wp:posOffset>
                </wp:positionH>
                <wp:positionV relativeFrom="paragraph">
                  <wp:posOffset>51435</wp:posOffset>
                </wp:positionV>
                <wp:extent cx="1466850" cy="289560"/>
                <wp:effectExtent l="0" t="0" r="0" b="0"/>
                <wp:wrapNone/>
                <wp:docPr id="8" name="Frame4"/>
                <a:graphic xmlns:a="http://schemas.openxmlformats.org/drawingml/2006/main">
                  <a:graphicData uri="http://schemas.microsoft.com/office/word/2010/wordprocessingShape">
                    <wps:wsp>
                      <wps:cNvSpPr txBox="1"/>
                      <wps:spPr>
                        <a:xfrm>
                          <a:off x="0" y="0"/>
                          <a:ext cx="1466850" cy="289560"/>
                        </a:xfrm>
                        <a:prstGeom prst="rect"/>
                        <a:solidFill>
                          <a:srgbClr val="FFFFFF"/>
                        </a:solidFill>
                        <a:ln w="9525">
                          <a:solidFill>
                            <a:srgbClr val="000000"/>
                          </a:solidFill>
                        </a:ln>
                      </wps:spPr>
                      <wps:txbx>
                        <w:txbxContent>
                          <w:p>
                            <w:pPr>
                              <w:pStyle w:val="Footer"/>
                              <w:tabs>
                                <w:tab w:val="clear" w:pos="4677"/>
                                <w:tab w:val="clear" w:pos="9355"/>
                              </w:tabs>
                              <w:rPr/>
                            </w:pPr>
                            <w:r>
                              <w:rPr/>
                              <w:t xml:space="preserve">колле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2.8pt;mso-wrap-distance-left:9.05pt;mso-wrap-distance-right:9.05pt;mso-wrap-distance-top:0pt;mso-wrap-distance-bottom:0pt;margin-top:4.05pt;mso-position-vertical-relative:text;margin-left:299.25pt;mso-position-horizontal-relative:text">
                <v:textbox>
                  <w:txbxContent>
                    <w:p>
                      <w:pPr>
                        <w:pStyle w:val="Footer"/>
                        <w:tabs>
                          <w:tab w:val="clear" w:pos="4677"/>
                          <w:tab w:val="clear" w:pos="9355"/>
                        </w:tabs>
                        <w:rPr/>
                      </w:pPr>
                      <w:r>
                        <w:rPr/>
                        <w:t xml:space="preserve">коллеги </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800475</wp:posOffset>
                </wp:positionH>
                <wp:positionV relativeFrom="paragraph">
                  <wp:posOffset>129540</wp:posOffset>
                </wp:positionV>
                <wp:extent cx="1466850" cy="320040"/>
                <wp:effectExtent l="0" t="0" r="0" b="0"/>
                <wp:wrapNone/>
                <wp:docPr id="9" name="Frame5"/>
                <a:graphic xmlns:a="http://schemas.openxmlformats.org/drawingml/2006/main">
                  <a:graphicData uri="http://schemas.microsoft.com/office/word/2010/wordprocessingShape">
                    <wps:wsp>
                      <wps:cNvSpPr txBox="1"/>
                      <wps:spPr>
                        <a:xfrm>
                          <a:off x="0" y="0"/>
                          <a:ext cx="1466850" cy="320040"/>
                        </a:xfrm>
                        <a:prstGeom prst="rect"/>
                        <a:solidFill>
                          <a:srgbClr val="FFFFFF"/>
                        </a:solidFill>
                        <a:ln w="9525">
                          <a:solidFill>
                            <a:srgbClr val="000000"/>
                          </a:solidFill>
                        </a:ln>
                      </wps:spPr>
                      <wps:txbx>
                        <w:txbxContent>
                          <w:p>
                            <w:pPr>
                              <w:pStyle w:val="Footer"/>
                              <w:tabs>
                                <w:tab w:val="clear" w:pos="4677"/>
                                <w:tab w:val="clear" w:pos="9355"/>
                              </w:tabs>
                              <w:rPr/>
                            </w:pPr>
                            <w:r>
                              <w:rPr/>
                              <w:t>подчин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2pt;mso-wrap-distance-left:9.05pt;mso-wrap-distance-right:9.05pt;mso-wrap-distance-top:0pt;mso-wrap-distance-bottom:0pt;margin-top:10.2pt;mso-position-vertical-relative:text;margin-left:299.25pt;mso-position-horizontal-relative:text">
                <v:textbox>
                  <w:txbxContent>
                    <w:p>
                      <w:pPr>
                        <w:pStyle w:val="Footer"/>
                        <w:tabs>
                          <w:tab w:val="clear" w:pos="4677"/>
                          <w:tab w:val="clear" w:pos="9355"/>
                        </w:tabs>
                        <w:rPr/>
                      </w:pPr>
                      <w:r>
                        <w:rPr/>
                        <w:t>подчинен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95275</wp:posOffset>
                </wp:positionH>
                <wp:positionV relativeFrom="paragraph">
                  <wp:posOffset>280035</wp:posOffset>
                </wp:positionV>
                <wp:extent cx="2457450" cy="819150"/>
                <wp:effectExtent l="0" t="0" r="0" b="0"/>
                <wp:wrapNone/>
                <wp:docPr id="10" name="Frame7"/>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Meiryo"/>
                                <w:sz w:val="28"/>
                                <w:szCs w:val="28"/>
                              </w:rPr>
                            </w:pPr>
                            <w:r>
                              <w:rPr>
                                <w:rFonts w:eastAsia="MS Mincho;Meiryo"/>
                                <w:sz w:val="28"/>
                                <w:szCs w:val="28"/>
                              </w:rPr>
                              <w:t>по количеству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22.05pt;mso-position-vertical-relative:text;margin-left:23.25pt;mso-position-horizontal-relative:text">
                <v:textbox>
                  <w:txbxContent>
                    <w:p>
                      <w:pPr>
                        <w:pStyle w:val="Normal"/>
                        <w:rPr>
                          <w:rFonts w:eastAsia="MS Mincho;Meiryo"/>
                          <w:sz w:val="28"/>
                          <w:szCs w:val="28"/>
                        </w:rPr>
                      </w:pPr>
                      <w:r>
                        <w:rPr>
                          <w:rFonts w:eastAsia="MS Mincho;Meiryo"/>
                          <w:sz w:val="28"/>
                          <w:szCs w:val="28"/>
                        </w:rPr>
                        <w:t>по количеству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6675</wp:posOffset>
                </wp:positionH>
                <wp:positionV relativeFrom="paragraph">
                  <wp:posOffset>280035</wp:posOffset>
                </wp:positionV>
                <wp:extent cx="1466850" cy="361950"/>
                <wp:effectExtent l="0" t="0" r="0" b="0"/>
                <wp:wrapNone/>
                <wp:docPr id="11" name="Frame6"/>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rPr/>
                            </w:pPr>
                            <w:r>
                              <w:rPr/>
                              <w:t>колл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22.05pt;mso-position-vertical-relative:text;margin-left:305.25pt;mso-position-horizontal-relative:text">
                <v:textbox>
                  <w:txbxContent>
                    <w:p>
                      <w:pPr>
                        <w:pStyle w:val="Normal"/>
                        <w:rPr/>
                      </w:pPr>
                      <w:r>
                        <w:rPr/>
                        <w:t>коллектив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1145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5pt" to="305.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11455</wp:posOffset>
                </wp:positionV>
                <wp:extent cx="1143000" cy="342900"/>
                <wp:effectExtent l="1905" t="5080" r="0" b="14605"/>
                <wp:wrapNone/>
                <wp:docPr id="1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5pt" to="305.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876675</wp:posOffset>
                </wp:positionH>
                <wp:positionV relativeFrom="paragraph">
                  <wp:posOffset>123825</wp:posOffset>
                </wp:positionV>
                <wp:extent cx="1466850" cy="361950"/>
                <wp:effectExtent l="0" t="0" r="0" b="0"/>
                <wp:wrapNone/>
                <wp:docPr id="14" name="Frame8"/>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Footer"/>
                              <w:tabs>
                                <w:tab w:val="clear" w:pos="4677"/>
                                <w:tab w:val="clear" w:pos="9355"/>
                              </w:tabs>
                              <w:rPr/>
                            </w:pPr>
                            <w:r>
                              <w:rPr/>
                              <w:t>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9.75pt;mso-position-vertical-relative:text;margin-left:305.25pt;mso-position-horizontal-relative:text">
                <v:textbox>
                  <w:txbxContent>
                    <w:p>
                      <w:pPr>
                        <w:pStyle w:val="Footer"/>
                        <w:tabs>
                          <w:tab w:val="clear" w:pos="4677"/>
                          <w:tab w:val="clear" w:pos="9355"/>
                        </w:tabs>
                        <w:rPr/>
                      </w:pPr>
                      <w:r>
                        <w:rPr/>
                        <w:t>индивидуаль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95275</wp:posOffset>
                </wp:positionH>
                <wp:positionV relativeFrom="paragraph">
                  <wp:posOffset>196215</wp:posOffset>
                </wp:positionV>
                <wp:extent cx="2457450" cy="819150"/>
                <wp:effectExtent l="0" t="0" r="0" b="0"/>
                <wp:wrapNone/>
                <wp:docPr id="15" name="Frame10"/>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Meiryo"/>
                                <w:sz w:val="28"/>
                                <w:szCs w:val="28"/>
                              </w:rPr>
                            </w:pPr>
                            <w:r>
                              <w:rPr>
                                <w:rFonts w:eastAsia="MS Mincho;Meiryo"/>
                                <w:sz w:val="28"/>
                                <w:szCs w:val="28"/>
                              </w:rPr>
                              <w:t>по отношению 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5.45pt;mso-position-vertical-relative:text;margin-left:23.25pt;mso-position-horizontal-relative:text">
                <v:textbox>
                  <w:txbxContent>
                    <w:p>
                      <w:pPr>
                        <w:pStyle w:val="Normal"/>
                        <w:rPr>
                          <w:rFonts w:eastAsia="MS Mincho;Meiryo"/>
                          <w:sz w:val="28"/>
                          <w:szCs w:val="28"/>
                        </w:rPr>
                      </w:pPr>
                      <w:r>
                        <w:rPr>
                          <w:rFonts w:eastAsia="MS Mincho;Meiryo"/>
                          <w:sz w:val="28"/>
                          <w:szCs w:val="28"/>
                        </w:rPr>
                        <w:t>по отношению к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76675</wp:posOffset>
                </wp:positionH>
                <wp:positionV relativeFrom="paragraph">
                  <wp:posOffset>196215</wp:posOffset>
                </wp:positionV>
                <wp:extent cx="1466850" cy="361950"/>
                <wp:effectExtent l="0" t="0" r="0" b="0"/>
                <wp:wrapNone/>
                <wp:docPr id="16" name="Frame9"/>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Footer"/>
                              <w:tabs>
                                <w:tab w:val="clear" w:pos="4677"/>
                                <w:tab w:val="clear" w:pos="9355"/>
                              </w:tabs>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15.45pt;mso-position-vertical-relative:text;margin-left:305.25pt;mso-position-horizontal-relative:text">
                <v:textbox>
                  <w:txbxContent>
                    <w:p>
                      <w:pPr>
                        <w:pStyle w:val="Footer"/>
                        <w:tabs>
                          <w:tab w:val="clear" w:pos="4677"/>
                          <w:tab w:val="clear" w:pos="9355"/>
                        </w:tabs>
                        <w:rPr/>
                      </w:pPr>
                      <w:r>
                        <w:rPr/>
                        <w:t>внутренни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3970</wp:posOffset>
                </wp:positionV>
                <wp:extent cx="1143000" cy="228600"/>
                <wp:effectExtent l="1270" t="22860" r="635" b="5080"/>
                <wp:wrapNone/>
                <wp:docPr id="17"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305.95pt,1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42570</wp:posOffset>
                </wp:positionV>
                <wp:extent cx="1143000" cy="342900"/>
                <wp:effectExtent l="1905" t="5080" r="0" b="14605"/>
                <wp:wrapNone/>
                <wp:docPr id="1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1pt" to="305.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876675</wp:posOffset>
                </wp:positionH>
                <wp:positionV relativeFrom="paragraph">
                  <wp:posOffset>40640</wp:posOffset>
                </wp:positionV>
                <wp:extent cx="1466850" cy="361950"/>
                <wp:effectExtent l="0" t="0" r="0" b="0"/>
                <wp:wrapNone/>
                <wp:docPr id="19" name="Frame11"/>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Footer"/>
                              <w:tabs>
                                <w:tab w:val="clear" w:pos="4677"/>
                                <w:tab w:val="clear" w:pos="9355"/>
                              </w:tabs>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pt;mso-position-vertical-relative:text;margin-left:305.25pt;mso-position-horizontal-relative:text">
                <v:textbox>
                  <w:txbxContent>
                    <w:p>
                      <w:pPr>
                        <w:pStyle w:val="Footer"/>
                        <w:tabs>
                          <w:tab w:val="clear" w:pos="4677"/>
                          <w:tab w:val="clear" w:pos="9355"/>
                        </w:tabs>
                        <w:rPr/>
                      </w:pPr>
                      <w:r>
                        <w:rPr/>
                        <w:t>внешни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36855</wp:posOffset>
                </wp:positionV>
                <wp:extent cx="1219200" cy="342900"/>
                <wp:effectExtent l="1905" t="16510" r="0" b="5080"/>
                <wp:wrapNone/>
                <wp:docPr id="20" name=""/>
                <a:graphic xmlns:a="http://schemas.openxmlformats.org/drawingml/2006/main">
                  <a:graphicData uri="http://schemas.microsoft.com/office/word/2010/wordprocessingShape">
                    <wps:wsp>
                      <wps:cNvSpPr/>
                      <wps:spPr>
                        <a:xfrm flipV="1">
                          <a:off x="0" y="0"/>
                          <a:ext cx="1219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65pt" to="311.95pt,45.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95275</wp:posOffset>
                </wp:positionH>
                <wp:positionV relativeFrom="paragraph">
                  <wp:posOffset>227330</wp:posOffset>
                </wp:positionV>
                <wp:extent cx="2457450" cy="819150"/>
                <wp:effectExtent l="0" t="0" r="0" b="0"/>
                <wp:wrapNone/>
                <wp:docPr id="21" name="Frame13"/>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Meiryo"/>
                                <w:sz w:val="28"/>
                                <w:szCs w:val="28"/>
                              </w:rPr>
                            </w:pPr>
                            <w:r>
                              <w:rPr>
                                <w:rFonts w:eastAsia="MS Mincho;Meiryo"/>
                                <w:sz w:val="28"/>
                                <w:szCs w:val="28"/>
                              </w:rPr>
                              <w:t>по степени специализации в процесс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7.9pt;mso-position-vertical-relative:text;margin-left:23.25pt;mso-position-horizontal-relative:text">
                <v:textbox>
                  <w:txbxContent>
                    <w:p>
                      <w:pPr>
                        <w:pStyle w:val="Normal"/>
                        <w:rPr>
                          <w:rFonts w:eastAsia="MS Mincho;Meiryo"/>
                          <w:sz w:val="28"/>
                          <w:szCs w:val="28"/>
                        </w:rPr>
                      </w:pPr>
                      <w:r>
                        <w:rPr>
                          <w:rFonts w:eastAsia="MS Mincho;Meiryo"/>
                          <w:sz w:val="28"/>
                          <w:szCs w:val="28"/>
                        </w:rPr>
                        <w:t>по степени специализации в процессе оцен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52875</wp:posOffset>
                </wp:positionH>
                <wp:positionV relativeFrom="paragraph">
                  <wp:posOffset>113030</wp:posOffset>
                </wp:positionV>
                <wp:extent cx="1657350" cy="361950"/>
                <wp:effectExtent l="0" t="0" r="0" b="0"/>
                <wp:wrapNone/>
                <wp:docPr id="22" name="Frame12"/>
                <a:graphic xmlns:a="http://schemas.openxmlformats.org/drawingml/2006/main">
                  <a:graphicData uri="http://schemas.microsoft.com/office/word/2010/wordprocessingShape">
                    <wps:wsp>
                      <wps:cNvSpPr txBox="1"/>
                      <wps:spPr>
                        <a:xfrm>
                          <a:off x="0" y="0"/>
                          <a:ext cx="1657350" cy="361950"/>
                        </a:xfrm>
                        <a:prstGeom prst="rect"/>
                        <a:solidFill>
                          <a:srgbClr val="FFFFFF"/>
                        </a:solidFill>
                        <a:ln w="9525">
                          <a:solidFill>
                            <a:srgbClr val="000000"/>
                          </a:solidFill>
                        </a:ln>
                      </wps:spPr>
                      <wps:txbx>
                        <w:txbxContent>
                          <w:p>
                            <w:pPr>
                              <w:pStyle w:val="Normal"/>
                              <w:rPr/>
                            </w:pPr>
                            <w:r>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8.5pt;mso-wrap-distance-left:9.05pt;mso-wrap-distance-right:9.05pt;mso-wrap-distance-top:0pt;mso-wrap-distance-bottom:0pt;margin-top:8.9pt;mso-position-vertical-relative:text;margin-left:311.25pt;mso-position-horizontal-relative:text">
                <v:textbox>
                  <w:txbxContent>
                    <w:p>
                      <w:pPr>
                        <w:pStyle w:val="Normal"/>
                        <w:rPr/>
                      </w:pPr>
                      <w:r>
                        <w:rPr/>
                        <w:t>специализирован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73050</wp:posOffset>
                </wp:positionV>
                <wp:extent cx="1219200" cy="228600"/>
                <wp:effectExtent l="1270" t="5080" r="0" b="23495"/>
                <wp:wrapNone/>
                <wp:docPr id="23"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311.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952875</wp:posOffset>
                </wp:positionH>
                <wp:positionV relativeFrom="paragraph">
                  <wp:posOffset>71120</wp:posOffset>
                </wp:positionV>
                <wp:extent cx="1657350" cy="361950"/>
                <wp:effectExtent l="0" t="0" r="0" b="0"/>
                <wp:wrapNone/>
                <wp:docPr id="24" name="Frame14"/>
                <a:graphic xmlns:a="http://schemas.openxmlformats.org/drawingml/2006/main">
                  <a:graphicData uri="http://schemas.microsoft.com/office/word/2010/wordprocessingShape">
                    <wps:wsp>
                      <wps:cNvSpPr txBox="1"/>
                      <wps:spPr>
                        <a:xfrm>
                          <a:off x="0" y="0"/>
                          <a:ext cx="1657350" cy="361950"/>
                        </a:xfrm>
                        <a:prstGeom prst="rect"/>
                        <a:solidFill>
                          <a:srgbClr val="FFFFFF"/>
                        </a:solidFill>
                        <a:ln w="9525">
                          <a:solidFill>
                            <a:srgbClr val="000000"/>
                          </a:solidFill>
                        </a:ln>
                      </wps:spPr>
                      <wps:txbx>
                        <w:txbxContent>
                          <w:p>
                            <w:pPr>
                              <w:pStyle w:val="Normal"/>
                              <w:ind w:right="0" w:hanging="0"/>
                              <w:rPr>
                                <w:sz w:val="22"/>
                                <w:szCs w:val="22"/>
                              </w:rPr>
                            </w:pPr>
                            <w:r>
                              <w:rPr>
                                <w:sz w:val="22"/>
                                <w:szCs w:val="22"/>
                              </w:rPr>
                              <w:t>не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8.5pt;mso-wrap-distance-left:9.05pt;mso-wrap-distance-right:9.05pt;mso-wrap-distance-top:0pt;mso-wrap-distance-bottom:0pt;margin-top:5.6pt;mso-position-vertical-relative:text;margin-left:311.25pt;mso-position-horizontal-relative:text">
                <v:textbox>
                  <w:txbxContent>
                    <w:p>
                      <w:pPr>
                        <w:pStyle w:val="Normal"/>
                        <w:ind w:right="0" w:hanging="0"/>
                        <w:rPr>
                          <w:sz w:val="22"/>
                          <w:szCs w:val="22"/>
                        </w:rPr>
                      </w:pPr>
                      <w:r>
                        <w:rPr>
                          <w:sz w:val="22"/>
                          <w:szCs w:val="22"/>
                        </w:rPr>
                        <w:t>неспециализирован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267335</wp:posOffset>
                </wp:positionV>
                <wp:extent cx="1295400" cy="228600"/>
                <wp:effectExtent l="1270" t="24765" r="635" b="5080"/>
                <wp:wrapNone/>
                <wp:docPr id="25" name=""/>
                <a:graphic xmlns:a="http://schemas.openxmlformats.org/drawingml/2006/main">
                  <a:graphicData uri="http://schemas.microsoft.com/office/word/2010/wordprocessingShape">
                    <wps:wsp>
                      <wps:cNvSpPr/>
                      <wps:spPr>
                        <a:xfrm flipV="1">
                          <a:off x="0" y="0"/>
                          <a:ext cx="1295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05pt" to="317.95pt,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95275</wp:posOffset>
                </wp:positionH>
                <wp:positionV relativeFrom="paragraph">
                  <wp:posOffset>29210</wp:posOffset>
                </wp:positionV>
                <wp:extent cx="2457450" cy="819150"/>
                <wp:effectExtent l="0" t="0" r="0" b="0"/>
                <wp:wrapNone/>
                <wp:docPr id="26" name="Frame15"/>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Meiryo"/>
                                <w:sz w:val="28"/>
                                <w:szCs w:val="28"/>
                              </w:rPr>
                            </w:pPr>
                            <w:r>
                              <w:rPr>
                                <w:rFonts w:eastAsia="MS Mincho;Meiryo"/>
                                <w:sz w:val="28"/>
                                <w:szCs w:val="28"/>
                              </w:rPr>
                              <w:t>по степени формальной организов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2.3pt;mso-position-vertical-relative:text;margin-left:23.25pt;mso-position-horizontal-relative:text">
                <v:textbox>
                  <w:txbxContent>
                    <w:p>
                      <w:pPr>
                        <w:pStyle w:val="Normal"/>
                        <w:rPr>
                          <w:rFonts w:eastAsia="MS Mincho;Meiryo"/>
                          <w:sz w:val="28"/>
                          <w:szCs w:val="28"/>
                        </w:rPr>
                      </w:pPr>
                      <w:r>
                        <w:rPr>
                          <w:rFonts w:eastAsia="MS Mincho;Meiryo"/>
                          <w:sz w:val="28"/>
                          <w:szCs w:val="28"/>
                        </w:rPr>
                        <w:t>по степени формальной организ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29075</wp:posOffset>
                </wp:positionH>
                <wp:positionV relativeFrom="paragraph">
                  <wp:posOffset>29210</wp:posOffset>
                </wp:positionV>
                <wp:extent cx="1619250" cy="476250"/>
                <wp:effectExtent l="0" t="0" r="0" b="0"/>
                <wp:wrapNone/>
                <wp:docPr id="27"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rFonts w:eastAsia="MS Mincho;Meiryo"/>
                              </w:rPr>
                            </w:pPr>
                            <w:r>
                              <w:rPr>
                                <w:rFonts w:eastAsia="MS Mincho;Meiryo"/>
                              </w:rPr>
                              <w:t>организационно оформ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3pt;mso-position-vertical-relative:text;margin-left:317.25pt;mso-position-horizontal-relative:text">
                <v:textbox>
                  <w:txbxContent>
                    <w:p>
                      <w:pPr>
                        <w:pStyle w:val="Normal"/>
                        <w:rPr>
                          <w:rFonts w:eastAsia="MS Mincho;Meiryo"/>
                        </w:rPr>
                      </w:pPr>
                      <w:r>
                        <w:rPr>
                          <w:rFonts w:eastAsia="MS Mincho;Meiryo"/>
                        </w:rPr>
                        <w:t>организационно оформлен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mc:AlternateContent>
          <mc:Choice Requires="wps">
            <w:drawing>
              <wp:anchor behindDoc="0" distT="0" distB="0" distL="114935" distR="114935" simplePos="0" locked="0" layoutInCell="0" allowOverlap="1" relativeHeight="71">
                <wp:simplePos x="0" y="0"/>
                <wp:positionH relativeFrom="column">
                  <wp:posOffset>2819400</wp:posOffset>
                </wp:positionH>
                <wp:positionV relativeFrom="paragraph">
                  <wp:posOffset>189230</wp:posOffset>
                </wp:positionV>
                <wp:extent cx="1219200" cy="228600"/>
                <wp:effectExtent l="1270" t="5080" r="0" b="23495"/>
                <wp:wrapNone/>
                <wp:docPr id="28"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4.9pt" to="317.9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029075</wp:posOffset>
                </wp:positionH>
                <wp:positionV relativeFrom="paragraph">
                  <wp:posOffset>-12700</wp:posOffset>
                </wp:positionV>
                <wp:extent cx="1619250" cy="320040"/>
                <wp:effectExtent l="0" t="0" r="0" b="0"/>
                <wp:wrapNone/>
                <wp:docPr id="29" name="Frame17"/>
                <a:graphic xmlns:a="http://schemas.openxmlformats.org/drawingml/2006/main">
                  <a:graphicData uri="http://schemas.microsoft.com/office/word/2010/wordprocessingShape">
                    <wps:wsp>
                      <wps:cNvSpPr txBox="1"/>
                      <wps:spPr>
                        <a:xfrm>
                          <a:off x="0" y="0"/>
                          <a:ext cx="1619250" cy="320040"/>
                        </a:xfrm>
                        <a:prstGeom prst="rect"/>
                        <a:solidFill>
                          <a:srgbClr val="FFFFFF"/>
                        </a:solidFill>
                        <a:ln w="9525">
                          <a:solidFill>
                            <a:srgbClr val="000000"/>
                          </a:solidFill>
                        </a:ln>
                      </wps:spPr>
                      <wps:txbx>
                        <w:txbxContent>
                          <w:p>
                            <w:pPr>
                              <w:pStyle w:val="Footer"/>
                              <w:tabs>
                                <w:tab w:val="clear" w:pos="4677"/>
                                <w:tab w:val="clear" w:pos="9355"/>
                              </w:tabs>
                              <w:rPr>
                                <w:rFonts w:eastAsia="MS Mincho;Meiryo"/>
                              </w:rPr>
                            </w:pPr>
                            <w:r>
                              <w:rPr>
                                <w:rFonts w:eastAsia="MS Mincho;Meiryo"/>
                              </w:rPr>
                              <w:t>нефор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2pt;mso-wrap-distance-left:9.05pt;mso-wrap-distance-right:9.05pt;mso-wrap-distance-top:0pt;mso-wrap-distance-bottom:0pt;margin-top:-1pt;mso-position-vertical-relative:text;margin-left:317.25pt;mso-position-horizontal-relative:text">
                <v:textbox>
                  <w:txbxContent>
                    <w:p>
                      <w:pPr>
                        <w:pStyle w:val="Footer"/>
                        <w:tabs>
                          <w:tab w:val="clear" w:pos="4677"/>
                          <w:tab w:val="clear" w:pos="9355"/>
                        </w:tabs>
                        <w:rPr>
                          <w:rFonts w:eastAsia="MS Mincho;Meiryo"/>
                        </w:rPr>
                      </w:pPr>
                      <w:r>
                        <w:rPr>
                          <w:rFonts w:eastAsia="MS Mincho;Meiryo"/>
                        </w:rPr>
                        <w:t>неформальные</w:t>
                      </w:r>
                    </w:p>
                  </w:txbxContent>
                </v:textbox>
                <w10:wrap type="none"/>
              </v:rect>
            </w:pict>
          </mc:Fallback>
        </mc:AlternateConten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Рис. 1. Классификация видов оценки в зависимости от субъект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Итак, в соответствии с критериями системности выделяют системную оценку, осуществляемую путем четкого определения всех важных признаков оценки (процесса оценки, периодичности, критериев и способов и т. д.) и бессистемную оценку, при которой оценщику предоставляется выбор способа измерения оценки, процесса и критериев.</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В соответствии с критериями регулярности различают: регулярные оценки, которые используются чаще всего непрерывно, например, для определения размера вознаграждения. Обычно такие постоянные оценки проводятся один раз в полгода, в год, в два года. Также выделяют оценки, обусловленные каким-либо событием, например:</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истечением испытательного срока,</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еремещением и передвижением по служб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мерами дисциплинарной ответственности,</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желанием получить справку-характеристику с места работы,</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увольнение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В соответствии с критериями, применяемыми для оценки, различают также следующие виды оценок.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Количественная оценка – связана исключительно с количественными результатами, количеством произведенной продукции, для оценки используется достигнутый результат. Качественная оценка – учитывает качественные показатели (деятельность по управлению, надежность, инициатива, ответственность и т.д.). Аналитическая оценка, которая заключается в совокупности оценок по всем параметра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В зависимости от объекта оценки выделяют:</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деятельности (сложность, эффективность, качество, отношение к ней и пр.);</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достижения цели, количественный и качественный результат, индивидуальный вклад и вклад в общие итоги подразделения и организации в целом;</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наличия у работника тех или иных качеств (знаний, навыков, черт характера), степени выраженности и овладения сотрудником теми или иными функциями.</w: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В зависимости от источников, на данных которых базируется оценка, различают:</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по документам (автобиография, резюме, характеристика, проверочное сочинени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по результатам кадровых собеседований (интервью);</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на основании данных общего и специального тестировани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по итогам участия в дискуссия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на основании отчетов о выполнении производственных заданий или поведения в специальных ситуация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ценка с помощью графологической и физиогномической экспертиз.</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В соответствии с критериями, по которым происходит оценка и выбор лучшего и худшего показателя.</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По степени охвата контингента дифференцируют: глобальную оценку (в целом) и локальную оценку (оценка, относящаяся к группе лиц или отдельному человек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 Окончательный выбор вида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Аттестация персонала может также классифицироваться по такому важному критерию, как метод проведения оценки. Метод оценки персонала – это способы, с помощью которых оцениваются те или иные показатели, их наличие/отсутствие, степень выраженности у того или иного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Несмотря на большое разнообразие методов оценки, до сих пор не разработано универсального, подходящего для любой ситуации, для любой организации метода. </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В России до сих пор существует отношение к кадровым службам как к вспомогательным подразделениям. Это сказывается и на практике оценки персонала – используются зачастую устаревшие, несовершенные технологии и методы оценки. Методы оценки, при которых сотрудников оценивает непосредственный руководитель, являются традиционными для большинства современных компаний. Они эффективны в крупных иерархических организациях, действующих в условиях достаточно стабильной внешней среды. Дадим краткую характеристику основным из ни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Матричный метод - один из самых простых и распространенных описательных методов. Его суть заключается в сравнении фактических качеств работников с набором качеств, требуемых занимаемой должностью.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Метод эталона напоминает предыдущий, но сравнивает фактические данные не с положенными по должности навыками и поведением, а с характеристиками наиболее успешных работников данного направления.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Система произвольных характеристик — тоже распространенный метод. Он предусматривает достаточно свободную (устную или письменную) форму оценки сотрудников. Руководитель или группа руководителей (экспертов) описывают выдающиеся успехи и упущения подчиненных за определенный период их деятельности. </w:t>
      </w:r>
    </w:p>
    <w:p>
      <w:pPr>
        <w:pStyle w:val="Normal"/>
        <w:tabs>
          <w:tab w:val="clear" w:pos="708"/>
          <w:tab w:val="left" w:pos="993" w:leader="none"/>
          <w:tab w:val="left" w:pos="1276" w:leader="none"/>
          <w:tab w:val="left" w:pos="1418" w:leader="none"/>
        </w:tabs>
        <w:spacing w:lineRule="auto" w:line="360"/>
        <w:ind w:firstLine="709"/>
        <w:jc w:val="both"/>
        <w:rPr/>
      </w:pPr>
      <w:r>
        <w:rPr>
          <w:rFonts w:eastAsia="MS Mincho;Meiryo"/>
          <w:color w:val="000000"/>
          <w:sz w:val="28"/>
          <w:lang w:val="en-US" w:eastAsia="en-US"/>
        </w:rPr>
        <w:t xml:space="preserve">Метод оценки выполнения похож на предыдущий метод. Экспертами могут быть также руководители, но оценивать они будут не яркие моменты деятельности сотрудника, а всю его работу за определенный период времени.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Метод групповой дискуссии тоже относится к описательным. Он, наверное, наиболее часто используется отечественной практикой. Это беседа группы руководителей или экспертов с работниками относительно их деятельности. Метод групповой дискуссии позволяет по определенным критериям выбрать наиболее активных, самостоятельных, логично рассуждающих людей.</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Система квалификации по порядку или метод рангового порядка: группа руководителей, исходя из определенных критериев оценки, располагает оцениваемых сотрудников по порядку - от самого лучшего до самого худшего. Итоговая оценка определяется суммой порядковых номеров, полученных работником за выполнение поставленных задач.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Метод заданной балльной оценки заключается в присвоении заранее установленных баллов за каждое достижение работника с последующим определением его общего делового уровня в виде набранных очков.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Метод свободной балльной оценки состоит в присвоении руководителем или экспертом определенного количества баллов каждому качеству работника. Общая оценка складывается как сумма баллов или как средний балл.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Система графического профиля заключается в изображении каждого из деловых качеств сотрудника (в баллах) в виде точек на графике.</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Тестирование - оценка работников по степени решения ими заранее подготовленных производственных задач (тестов); определение коэффициента интеллектуальности сотрудника (количественных показателей качественного уровня решения заранее подготовленных производственных задач).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Метод суммируемых оценок заключается в определении экспертами частоты проявления («постоянно», «часто», «иногда», «редко», «никогда») у работников тех или иных качеств и присвоении определенных балльных оценок за тот или иной уровень частоты.</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Обобщая характеристики этих методов, мы можем сделать следующие заключения об их недостатках и достоинствах.</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t xml:space="preserve">Все эти методы сфокусированы на отдельном работнике вне организационного контекста и основываются на субъективном мнении руководителя или окружающих. В основном они ориентированы в прошлое, на достигнутые результаты и не учитывают перспективы дальнейшего развития организации и сотрудника. </w:t>
      </w:r>
    </w:p>
    <w:p>
      <w:pPr>
        <w:pStyle w:val="Normal"/>
        <w:tabs>
          <w:tab w:val="clear" w:pos="708"/>
          <w:tab w:val="left" w:pos="993" w:leader="none"/>
          <w:tab w:val="left" w:pos="1276" w:leader="none"/>
          <w:tab w:val="left" w:pos="1418" w:leader="none"/>
        </w:tabs>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4. Аттестация персонала ОАО "МТС"</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ттестация персонала - процесс, который позволяет эффективно оценивать результаты работы персонала, формировать кадровый резерв, оптимально распределять фонд оплаты труда и материального вознаграждения. Рассмотрим основные элементы существующей системы оценки работы персонала в исследуемой организ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Необходимо заметить, что научно-методическое обеспечение системы оценки работы персонала в ОАО "МТС" неудовлетворительное, поскольк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в организации на сегодняшний день практически не используются современные методы осуществления процесса оценки персонала, в том числе проведения аттес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мало исследуется передовой отечественный и зарубежный опыт в проведении конкретных мероприятий по оценке персонала;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выбор инструментария для оценки, проверки профессиональных и личностных качеств на сегодня ограничен;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нализ и оценка содержания и условий труда на рабочем месте в ОАО "МТС" не проводитс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разработка должностных инструкций ведется формально;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нализ закрепляемости и успешности новых работников осуществляется несистематичес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начительные финансовые средства на проведение работ по оценке персонала в офисе продаж ОАО "МТС" не выделялись; смета затрат на систему оценки в Обществе не составлялас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По внутреннему "Положению об аттестации сотрудников и руководящего персонала" ОАО "МТС" ответственность за внедрение и работу системы аттестации лежит на специалистах отдела кадров. Они участвуют в формировании и работе аттестационной комиссии, готовят необходимую документацию (положения, инструкции), регламентирующую работу системы, составляют списки и графики аттестации и контролируют процесс проведения аттестаций.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роме того, специалисты отдела кадров, следят за тем, чтобы цели аттестации были четко донесены до аттестуемых, до директоров и генерального директора ОАО "МТС".</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Действующим в РФ законодательством предусматривается, что аттестация работников является одним из условий изменения трудового договора и имеет целью улучшение подбора и расстановки кадров (продвижение сотрудника по службе, сохранение его в прежней должности, перевод на новое место, увольнение, в том числе и в связи с сокращением штатов при неполной занятости), стимулирование сотрудников к повышению квалификации, улучшению качества и эффективности работы, обеспечение более тесной связи заработной платы с результатами тру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На основании результатов аттестации руководитель организации вправе понизить или повысить работника; повысить или понизить его должностной оклад; установить, изменить или отменить надбавку к нему; повысить или освободить работника от должност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В исследуемой организации аттестация проводится в целях рационального использования специалистов, повышения эффективности их труда и ответственности за порученное дело, укрепления корпоративной культуры.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роки и график проведения аттестации утверждаются директором офиса продаж ОАО "МТС" и доводятся до сведения работников за один месяц до ее начал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Для проведения аттестации генеральный директор ОАО "МТС" внутренним приказом назначает аттестационную комиссию (председателя, секретаря и членов комиссии) из числа директоров холдинга и высококвалифицированных специалистов.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ттестация работников проходит в три этап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 Подготовка к проведению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2. Проведение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3. Подведение итогов аттес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Конкретное содержание работы на каждом этапе имеет свою специфик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На этапе подготовки к проведению аттестации в ОАО "МТС" на первый план выходят следующие задач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зработка плана проведения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ыбор методов и типовых форм оценки исполнителей и самой процедуры оцен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одготовка внутренних инструкций для проводящих аттестацию;</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оставление списка работников, подлежащих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одготовка графика проведения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повещение работников о сроках проведения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подготовка и размножение бланков, типовых форм, необходимых для аттес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Проведение аттестации в ОАО "МТС" как правило, сопровождается проведением ряда подготовительных мероприятий и подготовки необходимого пакета докумен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На практике на каждого сотрудника компании его непосредственным руководителем составляется форма оценки эффективности сотрудника, в которой отражаются его рабочие показатели, квалификация, профессиональный опыт, сильные и слабые стороны, возможность перевода на более сложную и ответственную работу. </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Форма оценки эффективности сотрудника, в которой отражаются результаты предыдущей аттестации, предоставляется в аттестационную комиссию компании. Предварительно форма оценки заполняется аттестуемым работником, после чего заполняется его непосредственным руководителем. Затем сотрудник может ознакомиться с заполненной формой не менее чем за две недели до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ттестационная комиссия ОАО "МТС" рассматривает предоставленные материалы и заслушивает сообщение аттестуемого о его работе. На заседании комиссии присутствует также непосредственный руководитель аттестуемого работника (начальник отдела, его заместитель или один из директор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абота аттестуемого оценивается с учетом его личного вклада в выполнение планов подразделения, квалификации и исполнения им должностных обязанностей. На основе этих данных аттестационная комиссия открытым голосованием дает одну из следующих оценок деятельности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оответствует занимаемой должност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соответствует занимаемой должности при условии улучшения работы и выполнения рекомендаций комиссии с повторной аттестацией через год;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не соответствует занимаемой должности. </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Результаты заседания аттестационной комиссии заносятся в протокол.</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ОЛОЖЕНИ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10.01.2010_ № _36__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г. Санкт-Петербург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б аттестации персонал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УТВЕРЖДАЮ</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Генеральный директор __________________ Волохов А.В.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бщие полож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1. Аттестация сотрудников проводится с целью определения соответствия квалификации работников занимаемым должностям, выявления их потенциальных возможностей, стимулирования роста профессионализма, определения необходимости повышения квалифик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2. Аттестация проводится в форме тестирова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3. Аттестация проводится не чаще двух раз в год, но не реже одного раза в два года.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Подготовка аттес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4. Аттестация проводится в соответствии с графиком, который разрабатывает отдел кадров и утверждает генеральный директор. Проведение аттестации не должно совпадать с периодом массовых отпусков (апрель — сентябр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5. График проведения аттестации доводится до сведения аттестуемых под роспись не позднее, чем за один месяц до даты начала проведения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6. Аттестацию проводят аттестационные комиссии в составе пяти человек, которые назначаются приказом генерального директора для каждого структурного подразделения.</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7. В состав аттестационной комиссии включаются: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дседатель — менеджер по персоналу;</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лены комиссии — начальник отдела кадров, начальник подразделения, непосредственный руководитель аттестуемых работников, эксперт по профильной специальности из числа ИТР или со сторон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8. Отдел кадров не позднее, чем за две недели до даты проведения аттестации представляет в комиссию материалы на каждого аттестуемого сотруд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пии документов о профессиональном образован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пии документов о повышении квалифик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ыписку из трудовой книжк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лжностную инструкцию;</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характеристику руководителя;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зывы клиент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ттестационный лист по итогам прошлой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9. Аттестуемые работники не менее чем за 14 дней до даты проведения аттестации должны быть ознакомлены с представленными в комиссию материалами. Они имеют право представить в комиссию недостающие документы, которые могут повлиять на результаты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0. Не менее чем за 14 дней до даты проведения аттестации аттестуемому сотруднику предоставляется право ознакомиться с тематикой предстоящего тестирования. Тесты составляет профильный специалист и утверждает председатель аттестационной комисс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оведение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1. Аттестационная комиссия правомочна проводить аттестацию при участии в ее заседании не менее 2/3 членов комисс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2. Аттестуемый обязан присутствовать на заседании комиссии. При неявке аттестация может быть перенесена, но не более чем на две недели. При повторной неявке без уважительных причин сотрудник признается неаттестованны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3. В ходе аттестации члены аттестационный комисс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ают представленные в комиссию документы;</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слушивают непосредственного руководителя аттестуемого;</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водят тестирование аттестуемого;</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ценивают квалификацию аттестуемого и его соответствие занимаемой должности (выполняемой работ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ставляют рекомендации о профессиональной подготовке аттестуемого, его переводе, увольнен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накомят аттестуемого сотрудника с результатами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14. Оценка соответствия аттестуемого занимаемой должности (выполняемой работе) дается в следующих формулировках: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 соответствует занимаемой должности (выполняемой работ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б) соответствует занимаемой должности при условии улучшения работы и выполнения рекомендаций комиссии с повторной аттестацией через год;</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в) не соответствует занимаемой должност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5. Оценка аттестуемого принимается открытым голосованием членов комиссии в отсутствие аттестуемого сотруд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езультаты голосования определяются простым большинством голосов. При равенстве голосов сотрудник признается соответствующим занимаемой должности (выполняемой работ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6. Результаты аттестации (оценки и рекомендации) заносят в аттестационный лист, который подписывают все голосовавшие члены аттестационной комиссии, а затем и аттестуемый. Аттестационный лист хранится в личном деле сотруд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Результаты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7. Руководитель подразделения, в котором трудится аттестуемый работник, обязан в недельный срок после проведения аттестации довести до генерального директора результаты аттестации. В представлении должны быть указаны рекомендации о продолжении (прекращении) трудовых отношений, переводе, об изменении (сохранении) объема выполняемых работ, о размере заработной платы, необходимости повышения квалификации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8. Генеральный директор не позднее чем в двухмесячный срок с момента ее проведения принимает решени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ставить работника на прежней должност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 согласия работника перевести его на другую работу с повышением или понижением в должност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менить существенные условия труда (объем должностных обязанностей, размер оплаты труда, режим труда и отдыха и пр.);</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волить работника с занимаемой должности в связи с несоответствием занимаемой должности (выполняемой работе) вследствие недостаточной квалификации, подтвержденной результатами аттестации.</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8. Трудовые споры, связанные с аттестацией, рассматриваются в соответствии с порядком, установленным действующим законодательством для рассмотрения индивидуальных трудовых споров (конфликтов).</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ПРИКАЗ</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10.01.2010_ № _42__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г. Санкт-Петербург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О проведении аттестации руководителей и специалистов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В целях улучшения подбора, расстановки и подготовки кадров, повышения их деловой квалификации, качества и эффективности работы, обеспечения более тесной связи материальных и моральных стимулов с результатами труда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ПРИКАЗЫВАЮ: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1. Провести аттестацию руководителей и специалистов в период с 1.02.2010 по 20.02.2010.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2. Списки работников, подлежащих аттестации, утвердит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3. Для проведения аттестации создать аттестационную комиссию в составе: председатель — Игнатьев Б.С., секретарь — Лисина А.В., члены комиссии — Васнецова Е.С., Леонтьев К.Д., Кудряшов А.Д., Антоненко Л.П.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4. Заместителям руководителя, начальникам отделов (цехов) подготовить характеристики на подлежащих аттестации работников и представить их в аттестационные комиссии не позднее, чем за две недели до начала аттес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5. Графики проведения заседаний аттестационной комиссии утвердить.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6. Руководителям отделов, цехов, служб, аттестационным комиссиям провести разъяснительную работу о целях и порядке проведения аттестации.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7. Отделу кадров обеспечить методическую подготовку аттестации, инструктирование руководителей структурных подразделений о подходах к оценке и составлению аттестационных характеристик на работников.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8. Председателю аттестационной комиссии, отделу кадров не позднее недели после завершения аттестации представить материалы аттестации работников для принятия директором решений.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9. Контроль за исполнением настоящего приказа возложить на менеджера по персоналу Игнатьева Б.С.</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 xml:space="preserve">Генеральный директор __________________ Волохов А.В. </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10»___января___ 2010_ г.</w:t>
      </w:r>
      <w:r>
        <w:br w:type="page"/>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Аттестационный лист</w:t>
      </w:r>
    </w:p>
    <w:p>
      <w:pPr>
        <w:pStyle w:val="Normal"/>
        <w:tabs>
          <w:tab w:val="clear" w:pos="708"/>
          <w:tab w:val="left" w:pos="993" w:leader="none"/>
          <w:tab w:val="left" w:pos="1276" w:leader="none"/>
          <w:tab w:val="left" w:pos="1418" w:leader="none"/>
        </w:tabs>
        <w:spacing w:lineRule="auto" w:line="360"/>
        <w:ind w:firstLine="709"/>
        <w:jc w:val="both"/>
        <w:rPr/>
      </w:pPr>
      <w:r>
        <w:rPr>
          <w:color w:val="000000"/>
          <w:sz w:val="28"/>
          <w:lang w:val="en-US" w:eastAsia="en-US"/>
        </w:rPr>
        <w:t>г. Санкт-Петербург  2 февраля 2010 год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____Лазарев А.В.___</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ФИО работника)</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Менеджер по продажам</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занимаемая должность)</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Отдел продаж</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t>(структурное подразделение)</w:t>
      </w:r>
    </w:p>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47"/>
        <w:gridCol w:w="3234"/>
        <w:gridCol w:w="5774"/>
      </w:tblGrid>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Год и дата рожде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20 марта 1980 года</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 xml:space="preserve">Сведения об образовании, в том числе дополнительном, </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а также о прохождении курсов повышения квалификации</w:t>
            </w:r>
          </w:p>
        </w:tc>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pPr>
            <w:r>
              <w:rPr>
                <w:color w:val="000000"/>
                <w:sz w:val="20"/>
                <w:lang w:val="en-US" w:eastAsia="en-US"/>
              </w:rPr>
              <w:t>Высшее, СПБГУ, специальность «менеджмент»</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Дата назначения на должность</w:t>
            </w:r>
          </w:p>
        </w:tc>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15 июня 2005 года</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Общий трудовой стаж</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r>
          </w:p>
        </w:tc>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11 лет</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Стаж работы по специальности в</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соответствии с занимаемой должностью</w:t>
              <w:tab/>
            </w:r>
          </w:p>
        </w:tc>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3 года 4 месяца</w:t>
            </w:r>
          </w:p>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Решение аттестационной комиссии</w:t>
            </w:r>
          </w:p>
        </w:tc>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s>
              <w:spacing w:lineRule="auto" w:line="360"/>
              <w:jc w:val="both"/>
              <w:rPr>
                <w:color w:val="000000"/>
                <w:sz w:val="20"/>
                <w:lang w:val="en-US" w:eastAsia="en-US"/>
              </w:rPr>
            </w:pPr>
            <w:r>
              <w:rPr>
                <w:color w:val="000000"/>
                <w:sz w:val="20"/>
                <w:lang w:val="en-US" w:eastAsia="en-US"/>
              </w:rPr>
              <w:t>Соответствует занимаемой должности (выполняемой работе); рекомендовано включить в резерв на повышение в должности до заместителя начальника отдела продаж</w:t>
            </w:r>
          </w:p>
        </w:tc>
      </w:tr>
    </w:tbl>
    <w:p>
      <w:pPr>
        <w:pStyle w:val="Normal"/>
        <w:tabs>
          <w:tab w:val="clear" w:pos="708"/>
          <w:tab w:val="left" w:pos="993" w:leader="none"/>
          <w:tab w:val="left" w:pos="1276" w:leader="none"/>
          <w:tab w:val="left" w:pos="1418" w:leader="none"/>
        </w:tabs>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rFonts w:cs="Times New Roman"/>
      <w:sz w:val="24"/>
      <w:szCs w:val="24"/>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xt1">
    <w:name w:val="txt1"/>
    <w:qFormat/>
    <w:rPr>
      <w:rFonts w:ascii="Arial" w:hAnsi="Arial" w:cs="Arial"/>
      <w:sz w:val="20"/>
      <w:szCs w:val="20"/>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840"/>
      <w:jc w:val="both"/>
    </w:pPr>
    <w:rPr>
      <w:rFonts w:ascii="Arial" w:hAnsi="Arial" w:eastAsia="MS Mincho;Meiryo" w:cs="Arial"/>
      <w:sz w:val="28"/>
      <w:szCs w:val="28"/>
    </w:rPr>
  </w:style>
  <w:style w:type="paragraph" w:styleId="24">
    <w:name w:val="Основной текст 2"/>
    <w:basedOn w:val="Normal"/>
    <w:qFormat/>
    <w:pPr>
      <w:jc w:val="center"/>
    </w:pPr>
    <w:rPr>
      <w:rFonts w:ascii="Arial" w:hAnsi="Arial" w:cs="Arial"/>
      <w:sz w:val="28"/>
      <w:szCs w:val="28"/>
    </w:rPr>
  </w:style>
  <w:style w:type="paragraph" w:styleId="Footnote">
    <w:name w:val="Footnote Text"/>
    <w:basedOn w:val="Normal"/>
    <w:pPr/>
    <w:rPr>
      <w:rFonts w:ascii="Arial" w:hAnsi="Arial" w:cs="Arial"/>
      <w:sz w:val="20"/>
      <w:szCs w:val="20"/>
    </w:rPr>
  </w:style>
  <w:style w:type="paragraph" w:styleId="Style18">
    <w:name w:val="Обычный (веб)"/>
    <w:basedOn w:val="Normal"/>
    <w:qFormat/>
    <w:pPr>
      <w:spacing w:before="0" w:after="150"/>
    </w:pPr>
    <w:rPr>
      <w:rFonts w:ascii="Arial" w:hAnsi="Arial" w:cs="Arial"/>
      <w:color w:val="666666"/>
      <w:sz w:val="17"/>
      <w:szCs w:val="17"/>
    </w:rPr>
  </w:style>
  <w:style w:type="paragraph" w:styleId="Style19">
    <w:name w:val="Мой стиль"/>
    <w:next w:val="TextBody"/>
    <w:qFormat/>
    <w:pPr>
      <w:widowControl/>
      <w:bidi w:val="0"/>
      <w:spacing w:lineRule="auto" w:line="360"/>
      <w:jc w:val="both"/>
    </w:pPr>
    <w:rPr>
      <w:rFonts w:ascii="Arial" w:hAnsi="Arial" w:eastAsia="Times New Roman" w:cs="Arial"/>
      <w:color w:val="auto"/>
      <w:sz w:val="28"/>
      <w:szCs w:val="28"/>
      <w:lang w:val="ru-RU" w:bidi="ar-SA" w:eastAsia="zh-CN"/>
    </w:rPr>
  </w:style>
  <w:style w:type="paragraph" w:styleId="Xl24">
    <w:name w:val="xl24"/>
    <w:basedOn w:val="Normal"/>
    <w:qFormat/>
    <w:pPr>
      <w:pBdr>
        <w:right w:val="single" w:sz="4" w:space="0" w:color="000000"/>
      </w:pBdr>
      <w:spacing w:before="280" w:after="280"/>
      <w:jc w:val="center"/>
    </w:pPr>
    <w:rPr>
      <w:rFonts w:eastAsia="Arial Unicode M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3:00Z</dcterms:created>
  <dc:creator>HOMEUSER</dc:creator>
  <dc:description/>
  <cp:keywords/>
  <dc:language>en-US</dc:language>
  <cp:lastModifiedBy>Mage</cp:lastModifiedBy>
  <dcterms:modified xsi:type="dcterms:W3CDTF">2011-10-07T14:03:00Z</dcterms:modified>
  <cp:revision>2</cp:revision>
  <dc:subject/>
  <dc:title>Государственное образовательное учреждение высшего</dc:title>
</cp:coreProperties>
</file>