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 Сущность процесса профессионального развити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Процесс проведения аудита развития персонала, его цели и задачи</w:t>
      </w:r>
    </w:p>
    <w:p>
      <w:pPr>
        <w:pStyle w:val="Normal"/>
        <w:spacing w:lineRule="auto" w:line="360"/>
        <w:rPr/>
      </w:pPr>
      <w:r>
        <w:rPr>
          <w:color w:val="000000"/>
        </w:rPr>
        <w:t>3. Краткая характеристика предприятия и обобщение результатов исследовани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постоянный технический прогресс, основой в деятельности любой компании были и будут люди, поэтому успешность предприятия во многом зависит от их профессионализма и правильной организации работы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го управления человеческим капиталом в компании необходима продуманная система развития персонала, включающая в себя различные программы обучения, тренинги и семинар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удит развития персонала – это выявление и оценка личностного потенциала развития сотрудников, а также оценка соответствия уровня развития сотрудников корпоративной культуре и ценностям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говорить о проблемах проведения аудита развития персонала в организации можно выделить следующ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-первых, чаще всего это вопрос доверия и конфиденциальности предоставляемой консультантам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огда у руководителя не сформированы четкая цель и задачи исследования, он затрудняется в понимании того, что хотел бы получить в результат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ледующая проблема, с которой приходится проведении аудита, это сопровождение изменений в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 ходе нововведений можно потерять ценных сотрудников, которые не будут готовы принять изменения, если не сделать необходимые шаги в этом напр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ью контрольной работы является изучение процесса проведения аудита развитии персонала на предприятии.</w:t>
      </w:r>
    </w:p>
    <w:p>
      <w:pPr>
        <w:pStyle w:val="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ыполнить такие задачи как изучение целей, задач, методов и этапов проведения аудита персонала, а также анализ аудита развития персонала на примере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Сущность процесса профессиональн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витие персонала – комплекс мероприятий, обеспечивающих соответствие сотрудника перспективным задачам комп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реди основных факторов, иллюстрирующих важность н</w:t>
      </w:r>
      <w:r>
        <w:rPr>
          <w:color w:val="000000"/>
          <w:lang w:val="en-US"/>
        </w:rPr>
        <w:t>e</w:t>
      </w:r>
      <w:r>
        <w:rPr>
          <w:color w:val="000000"/>
        </w:rPr>
        <w:t>прерывного образования, могут быть выделены следующ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Внедрение новой техники, технологии, производство современных товаров, рост коммуникативных возможностей создают условия для ликвидации или изменения некоторых видов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вязи с этим необходимая квалификация не может быть гарантирована базовым образо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Мир превращается в рынок без границ с высоким уровнем конкуренции между стран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раны, имеющие современную систему инженерного и управленческого высшего образования и программы непрерывного образования, лидируют в условиях этой конкуренции. Они тем самым имеют возможность в кратчайшие сроки ответить на любой «вызов» повышением производительности инженерного и управленческого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Изменения во всех областях жизни — главный элемент соврем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прерывные и быстрые изменения в технологии и информатике требуют непрерывного обучения пер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Более эффективным и экономичным для фирмы является повышение отдачи от уже работающих сотрудников на основе их непрерывного обучения, чем привлечение новых работ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оцесс профессионального развития в зависимости от технологии, принятой в организации, может проходить по принципиально разным схем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) организация может быть заинтересована в специализации своих сотрудников, требуя от них углубления своих знаний и навыков в конкретных направлениях деятельности - этот показатель может быть принят за нулевую точку шкалы профессионального разви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организация может быть заинтересована в развитии профессионализма персонала, повышении его способности работать в разных областях, умении менять сферу деятельности, работать на стыке нескольких новых направлений, т.е. развитии универсализма сотрудников — этот показатель может быть принять за максимальный показатель шкалы профессионального разви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3) в организации может идти процесс депрофессионализации, потери профессиональных навыков и профессиональной этики, которые характерны для «люмпенизирующихся» сотрудников - этот показатель может стать негативным полюсом шкалы профессиональ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того чтобы оценить преобладающие тенденции в области кадровых процессов, необходимо проанализировать следующие индикаторы процессов профессионал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еобладание специализации или универсал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баланс между технологичностью и креативностью, т.е. использованием описанных и формализованных способов решения задач или необходимостью выработки новых, творческих решений сложных проблем, не имеющих стандартных вариантов их ре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пособы взаимодействия различных исполнителей в ходе трудового процесса, который может происходить на основаниях либо кооперации, либо конкур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2. Процесс проведения аудита развития персонала, его цели 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удит развития персонала - это проведение оценки развития персонала на основе использования современных кадров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и проведения аудита развития персонала:</w:t>
      </w:r>
    </w:p>
    <w:p>
      <w:pPr>
        <w:pStyle w:val="Normal"/>
        <w:tabs>
          <w:tab w:val="clear" w:pos="708"/>
          <w:tab w:val="left" w:pos="1294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1. Оценка развития человеческого потенциала компании и формирование оптимальной управленческой команды.</w:t>
      </w:r>
    </w:p>
    <w:p>
      <w:pPr>
        <w:pStyle w:val="Normal"/>
        <w:tabs>
          <w:tab w:val="clear" w:pos="708"/>
          <w:tab w:val="left" w:pos="129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Выявление функциональных и перспективных для компании сотрудников и формирование программ личного развития.</w:t>
      </w:r>
    </w:p>
    <w:p>
      <w:pPr>
        <w:pStyle w:val="Normal"/>
        <w:tabs>
          <w:tab w:val="clear" w:pos="708"/>
          <w:tab w:val="left" w:pos="129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Выявление тех, с кем «не по пути», и определение стратегии выведения человека из компании.</w:t>
      </w:r>
    </w:p>
    <w:p>
      <w:pPr>
        <w:pStyle w:val="Normal"/>
        <w:tabs>
          <w:tab w:val="clear" w:pos="708"/>
          <w:tab w:val="left" w:pos="129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Оценка уровня удовлетворенности и лояльности сотрудников.</w:t>
      </w:r>
    </w:p>
    <w:p>
      <w:pPr>
        <w:pStyle w:val="Normal"/>
        <w:tabs>
          <w:tab w:val="clear" w:pos="708"/>
          <w:tab w:val="left" w:pos="129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Контроль психологической динамики на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удит развития персонала включае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нализ особенностей управленческой деятельности в области развития персонал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ыявление сильных и слабых сторон в управлении развитием персонал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нжирование проблем управления развитием персонал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даптация процедур оценки к условиям организации и разработка дополнительных процедур оценки, имитирующих важные аспекты деятельности компан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уществление оценки личностно-деловых и профессиональных качеств важных для руководителей высшего и среднего звена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вышение качества решений, принимаемых при распределении функциональных обязанностей сотрудник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шение проблемы совместимост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и кадровых перемещениях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и формировании управленческих коман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еспечение эффективной деятельности сотрудников, как в условиях стабильности, так и в условиях организационных измен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ланирование целенаправленного развития персонала, включая обучение и переподготовку персонал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адрового резерва и планирование карьеры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стоверность результатов обеспечена следующими принципам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никальность - для каждой организации разрабатывается свой, адаптированный набор оцениваемых качеств (с учетом их приоритетов) и методов оцен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искретность - этап сбора информации по времени отделен от этапа оценки участник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ходе аудита развития персонала проводится исследование в двух направлениях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 ресурсы личност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интеллектуальный потенциал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сихофизический потенциал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эмоциональный интеллект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уровень автономности и ответственность,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ценности и мотивационная сфера и д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 текущее состояние развития персонала в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проведении аудита используется профессиональный инструментарий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анализ исторической биографи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ективное интервью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ективные тестовые методик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зависимости от специфики ситуации и конкретных задач в исследование могут быть включены дополнительные аспект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апы проведения аудита развития персонал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ведение индивидуального исследования (интервью, тестирование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анализ и подготовка заключен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братная связь для руководител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индивидуальная обратная связь для сотрудни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лавной, глобальной целью аудита развития персонала является оценка эффективности и производительности деятельности персонала как одного из важнейших факторов, обеспечивающих прибыльность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актике менеджмента аудит развития персонала является, с одной стороны, способом наблюдения подобно финансовому или бухгалтерскому аудиту, а с другой - инструментом управления, который позволяет решить проблему развития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ми критериями аудита эффективности системы обучения персонала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олнота реализации плана обучения персонал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оличество сотрудников, прошедших подготовку и успешно сдавших итоговые тест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ачество проведенного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аудита качества проведенного обучения проводятся следующие процедуры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бор обратной связи от участников обучен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ценка изменений результатов работы обученных сотрудников их непосредственным руководителе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счет изменений бизнес-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есообразность применения оценочных процедур определяется в каждом отдельном случа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чет о результатах обучения персонала предоставляется в общей системе отчетности о деятельности по развитию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3. Краткая характеристика предприятия и обобщение результат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Многие работники желают со временем улучшить свое положение в компании: рассчитывают на повышение зарплаты, получение новой должности - одним словом, стремятся вырасти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ая компания «Бриджтаун Фудс» представляет на отечественном рынке такие бренды, как «Три Корочки» и «Chip'N'Go». Она состоит из трех основных подразделений: центрального офиса, фабрики по производству снековой продукции и сбытовой сети. Филиалы и представительства сбытовой сети расположены во всех регионах России, на Украине и в Казахстане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ания, имея разветвленную структуру, предполагала большие возможности для развития каждого сотрудника. Чтобы эту возможность реализовать, два года назад был создан отдел обучения и развития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было удобнее выстраивать систему развития, весь персонал разделили на пять категорий (в соответствии со структурой компании и должностями сотрудников). Каждой категории присвоили условные буквенные обозначения (табл. 1)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Heading5"/>
        <w:spacing w:lineRule="auto" w:line="360"/>
        <w:ind w:firstLine="709"/>
        <w:jc w:val="both"/>
        <w:rPr/>
      </w:pPr>
      <w:r>
        <w:rPr/>
        <w:t>Категории сотрудников компании</w:t>
      </w:r>
    </w:p>
    <w:tbl>
      <w:tblPr>
        <w:tblW w:w="90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89"/>
        <w:gridCol w:w="2160"/>
        <w:gridCol w:w="3140"/>
        <w:gridCol w:w="527"/>
      </w:tblGrid>
      <w:tr>
        <w:trPr>
          <w:trHeight w:val="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персонала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и, буквенные обозначения должностей</w:t>
            </w:r>
          </w:p>
        </w:tc>
      </w:tr>
      <w:tr>
        <w:trPr>
          <w:trHeight w:val="67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ление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, финансовый директор, коммерческий директор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</w:tr>
      <w:tr>
        <w:trPr>
          <w:trHeight w:val="134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управлений.</w:t>
            </w:r>
          </w:p>
        </w:tc>
        <w:tc>
          <w:tcPr>
            <w:tcW w:w="5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, начальник юридической службы, управляющие продажами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</w:t>
            </w:r>
          </w:p>
        </w:tc>
      </w:tr>
      <w:tr>
        <w:trPr>
          <w:trHeight w:val="6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и руководителей</w:t>
            </w:r>
          </w:p>
        </w:tc>
        <w:tc>
          <w:tcPr>
            <w:tcW w:w="5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подразделений (средний управленческий персонал)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и отделов, главные специалисты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</w:tr>
      <w:tr>
        <w:trPr>
          <w:trHeight w:val="67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ы и исполнител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джер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еджеры, супервайзеры, мастера цехов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</w:t>
            </w:r>
          </w:p>
        </w:tc>
      </w:tr>
      <w:tr>
        <w:trPr>
          <w:trHeight w:val="6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персонал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ы, торговые представители, секретари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</w:tr>
      <w:tr>
        <w:trPr>
          <w:trHeight w:val="67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е и обслуживающий</w:t>
            </w:r>
          </w:p>
        </w:tc>
        <w:tc>
          <w:tcPr>
            <w:tcW w:w="5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е, водители, курьеры</w:t>
            </w:r>
          </w:p>
        </w:tc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</w:tr>
      <w:tr>
        <w:trPr>
          <w:trHeight w:val="67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</w:t>
            </w:r>
          </w:p>
        </w:tc>
        <w:tc>
          <w:tcPr>
            <w:tcW w:w="5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мпании уделяют внимание обучению и ротации сотрудников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на этапе подбора многие кандидаты задумываются, будет ли у них в этой компании возможность расти профессионально и продвигаться по служебной лестнице. Это часто становится причиной выбора стартовой должности, такой, например, как мерчендайзер или торговый представитель. Эти позиции не очень высоко оплачиваются и не обладают статусной привлекательностью, однако многие начинают свою карьеру в большой компании именно с них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по подбору персонала на этапе собеседования фиксируют информацию о карьерных и профессиональных планах кандидата и передают полученные данные в отдел обучения и развития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о, чтобы обучение проходило своевременно: в ситуации, когда работнику действительно не хватает каких-то знаний для более качественного выполнения своих обязанностей, или в случае, когда вы планируете повысить сотрудника в должности. Только при таком подходе затраты на обучение будут оправданы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определить, кто из сотрудников компании на данный момент нуждается в обучении, регулярно проводятся опросы, исследования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лушиваются предложения по обучению и развитию от самих сотрудников. Бывает, что работник ощущает нехватку знаний в какой-то сфере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оводится обучение сотрудников, ориентируясь на рекомендации и пожелания руководителей подразделений, членов правления. Например, если коммерческий директор после своей поездки по филиалам и представительствам компании выявил низкий уровень эффективности персонала по какому-либо показателю, он составляет заявку, в которой описывает недостатки в работе подчиненных, а также перечисляет те знания и навыки, которым их стоит обучить, чтобы исправить ситуацию. В соответствии с заявкой составляется программа обучения, включающая исследование причин и устранение недостатков в работе персонала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сотрудников компании можно разделить на три группы: внешнее обучение, внутреннее обучение и наставничество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внешним обучением подразумевается все, что осуществляется силами компаний, предоставляющих услуги по обучению персонала. У привлеченных тренеров обучаются сотрудники категорий А, АБ, Б, то есть высшее руководство компании, а также те работники, которые нуждаются в узкоспециальных знаниях. Уровень этого обучения может быть разным: от краткосрочных курсов до высшего или второго высшего образования, обучения в аспирантуре или по программе МВА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ее обучение, которое проводят сотрудники отдела обучения и развития персонала, ориентировано на средний управленческий персонал и специалистов категории Б, БА, ББ. Занятия, которые проводят тренинг-менеджеры нашей компании, направлены не только на передачу знаний и формирование умений и навыков. С помощью внутреннего обучения решаются задачи командообразования и повышения лояльности. Обучение проводится в форме специально организованных тренингов, посвященных самым разнообразным темам, например, тайм-менеджменту, техникам продаж, умению общаться с клиентами и т. п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внешнего и внутреннего обучения в компании действует система наставничества, с помощью которой мы передаем простейшие профессиональные навыки сотрудникам категорий ББ и В непосредственно на рабочем месте. Эта форма обучения проводится руководителями сотрудников или их более опытными коллегами. Выступая в роли наставников, сотрудники компании, с одной стороны, повышают свой профессиональный уровень, а с другой - делятся своими знаниями с другими сотрудниками. Таким образом, должности наставников не меняются, но функционал, уровень ответственности, а также заработная плата растут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мпании существует иерархия должностей. Чем выше позицию занимает сотрудник, тем больше полномочий он имеет и соответственно тем большим объемом знаний, навыков и умений он должен владеть. Соответственно, если сотрудник относится к категориям АБ или Б, его квалификация значительно выше, чем квалификация сотрудников категорий БА и ББ. Достигая более высокого профессионального уровня и подтверждая это в процедуре оценки персонала, каждый сотрудник имеет возможность расти и развиваться в компании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Heading5"/>
        <w:spacing w:lineRule="auto" w:line="360"/>
        <w:ind w:firstLine="709"/>
        <w:jc w:val="both"/>
        <w:rPr/>
      </w:pPr>
      <w:r>
        <w:rPr/>
        <w:t>Система обучения</w:t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240"/>
        <w:gridCol w:w="1329"/>
        <w:gridCol w:w="2357"/>
      </w:tblGrid>
      <w:tr>
        <w:trPr>
          <w:trHeight w:val="19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учен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емые знания, умения, навыки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сотрудников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оры обучения</w:t>
            </w:r>
          </w:p>
        </w:tc>
      </w:tr>
      <w:tr>
        <w:trPr>
          <w:trHeight w:val="263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ее обу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учебных центрах, вузах и пр.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коспециальные знания в области финансов, маркетинга, управления качеством, стандарты ИСО 9000; второе высшее образование, МВА и д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, АБ, Б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учения и развития, сами работники</w:t>
            </w:r>
          </w:p>
        </w:tc>
      </w:tr>
      <w:tr>
        <w:trPr>
          <w:trHeight w:val="37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ее обучение (в специальных аудиториях внутри компании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, управленческие навыки, навыки командообразования, работа с возражениями и д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, БА, ББ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средственные руководители работников, отдел обучения и развития, сами работники</w:t>
            </w:r>
          </w:p>
        </w:tc>
      </w:tr>
      <w:tr>
        <w:trPr>
          <w:trHeight w:val="67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авничество (обучение на рабочем месте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оративные стандарты, простейшие техники продаж и др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, В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средственные руководители работников, отдел обучения и развития</w:t>
            </w:r>
          </w:p>
        </w:tc>
      </w:tr>
    </w:tbl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ую возможность карьерного роста дает ротация кадров. Иными словами, если предполагается, что через некоторое время в компании освободится одна из должностей категории АБ или Б, то соискатели выбираются из числа перспективных сотрудников компании категории БА: торговый представитель может стать тренером по продажам или руководителем отдела продаж, супервайзер из г. Волгограда - управляющим региональными продажами в г. Москве и т. д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отрудники являются основным ресурсом компании, соответственно, вначале необходимо провести анализ человеческого ресурса, и возможно: заменить некоторые ключевые позиции; привлечь новых специалистов - операторов в команду; повысить уровень мотивации сотрудников; дать недостающие знания; улучшить структуру предприятия и провести другие изменения, что позволит оптимизировать бизнес-процессы и повысить эффективность работников. И как результат - обеспечить новый виток в развити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меняемая в аудите онтопсихологическая методика позволяет точно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лояльность сотрудников компании и руководству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иверженность топ-менеджер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«неформальных» лидер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оответствие занимаемой должности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отенциальных сотрудников для дальнейшего развития и продвижен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личие организаторских и управленческих навык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готовность к изменениям и росту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фессиональную подготовку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мотивацию и потенциал (для прогнозирования ситуации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ильные и слабые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граммы обучения для сотрудников и руководител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екомендации по реорганизация бизнес-процессов или структуры под фактически действующие процесс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мотивационные программы для сотрудник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гнозы для отдельно взятого работника на основе его мотивационного потенц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- рекомендации по правильному применению персонала на основании их навыков и спосо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Авдеев В.В. Управление персоналом: технология формирования команды. – М.: Финансы и статистика, 2002. – 54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Беляцкий Н.П. Управление персоналом. – Мн.: Экоперспектива, 2002. – 35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Одегов Ю.Г., Никонова Т.В. Аудит и контроллинг персонала. – М.: Альфа-Пресс, 2006. – 56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</w:rPr>
      </w:pPr>
      <w:r>
        <w:rPr>
          <w:color w:val="000000"/>
        </w:rPr>
        <w:t>Одегов Ю.Г., Карташова Л.В. Управление персоналом, оценка эффективности. – М.: Экзамен, 2002. – 256 с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Управление персоналом предприятия / Под ред. А.А. Крылова, Ю.В Прушинского. – М.: ЮНИТИ-ДАНА, 2002. – 495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</w:rPr>
        <w:t>Управление персоналом организации / Под ред. А.Я. Кибанова. – М.: ИНФРА-М, 2003. – 63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</w:rPr>
        <w:t>Управление персоналом / Под ред. Т.Ю. Базарова, Б.Л. Еремина. – М.: ЮНИТИ, 2001. – 56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</w:rPr>
        <w:t>Шлендер П.Э. Аудит и контроллинг персонала организации. – М.: Вузовский учебник, 2006. – 224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ind w:firstLine="567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567"/>
      <w:jc w:val="center"/>
      <w:outlineLvl w:val="4"/>
    </w:pPr>
    <w:rPr>
      <w:b/>
      <w:bCs/>
      <w:color w:val="000000"/>
      <w:sz w:val="24"/>
      <w:szCs w:val="24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1">
    <w:name w:val="Обычный (веб)1"/>
    <w:basedOn w:val="Normal"/>
    <w:qFormat/>
    <w:pPr>
      <w:spacing w:before="71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2:00Z</dcterms:created>
  <dc:creator>Саша</dc:creator>
  <dc:description/>
  <cp:keywords/>
  <dc:language>en-US</dc:language>
  <cp:lastModifiedBy>Mage</cp:lastModifiedBy>
  <cp:lastPrinted>2006-10-30T17:16:00Z</cp:lastPrinted>
  <dcterms:modified xsi:type="dcterms:W3CDTF">2011-10-07T14:02:00Z</dcterms:modified>
  <cp:revision>2</cp:revision>
  <dc:subject/>
  <dc:title>СОДЕРЖАНИЕ</dc:title>
</cp:coreProperties>
</file>