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и науки Украи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о дисциплине «Основы менеджмента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Бизнес-план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полнил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вери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арьков 2004</w:t>
      </w:r>
    </w:p>
    <w:p>
      <w:pPr>
        <w:pStyle w:val="Heading2"/>
        <w:spacing w:lineRule="auto" w:line="360"/>
        <w:rPr/>
      </w:pPr>
      <w:r>
        <w:rPr/>
        <w:t>Содержание</w:t>
      </w:r>
    </w:p>
    <w:p>
      <w:pPr>
        <w:pStyle w:val="23"/>
        <w:widowControl/>
        <w:spacing w:before="0" w:after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lang w:val="ru-RU"/>
        </w:rPr>
        <w:t>3</w:t>
      </w:r>
    </w:p>
    <w:p>
      <w:pPr>
        <w:pStyle w:val="Normal"/>
        <w:spacing w:lineRule="auto" w: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бзор организации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Описательная часть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 Производственный раздел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Менеджмент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Раздел рис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Внутренняя и внешняя среда организации</w:t>
        <w:tab/>
        <w:tab/>
        <w:tab/>
        <w:tab/>
        <w:tab/>
        <w:t>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атегическое планирование</w:t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Миссия ООО «Алекс»</w:t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</w:t>
        <w:tab/>
        <w:tab/>
        <w:tab/>
        <w:tab/>
        <w:tab/>
        <w:tab/>
        <w:tab/>
        <w:tab/>
        <w:tab/>
        <w:t>16</w:t>
      </w:r>
    </w:p>
    <w:p>
      <w:pPr>
        <w:pStyle w:val="23"/>
        <w:keepNext w:val="false"/>
        <w:widowControl/>
        <w:spacing w:before="0" w:after="0"/>
        <w:rPr>
          <w:lang w:val="ru-RU"/>
        </w:rPr>
      </w:pPr>
      <w:r>
        <w:rPr>
          <w:lang w:val="ru-RU"/>
        </w:rPr>
        <w:t>2.3. Дерево решений</w:t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Точка безубыточности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ммуникации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Коммуникационный процесс</w:t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еспечение эффективности деятельности организации</w:t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1. Управление информацией 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1. Этапы управления персоналом</w:t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2. Планирование людских ресурсов</w:t>
        <w:tab/>
        <w:tab/>
        <w:tab/>
        <w:tab/>
        <w:tab/>
        <w:tab/>
        <w:t>24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</w:t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26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2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exact" w:line="485" w:before="115" w:after="0"/>
        <w:ind w:left="43" w:hanging="0"/>
        <w:jc w:val="center"/>
        <w:rPr>
          <w:b/>
          <w:b/>
          <w:bCs/>
          <w:color w:val="000000"/>
          <w:spacing w:val="-7"/>
          <w:sz w:val="36"/>
          <w:szCs w:val="36"/>
        </w:rPr>
      </w:pPr>
      <w:r>
        <w:rPr>
          <w:b/>
          <w:bCs/>
          <w:color w:val="000000"/>
          <w:spacing w:val="-7"/>
          <w:sz w:val="36"/>
          <w:szCs w:val="36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exact" w:line="485" w:before="115" w:after="0"/>
        <w:ind w:left="43" w:hanging="0"/>
        <w:jc w:val="center"/>
        <w:rPr>
          <w:b/>
          <w:b/>
          <w:bCs/>
          <w:color w:val="000000"/>
          <w:spacing w:val="-7"/>
          <w:sz w:val="36"/>
          <w:szCs w:val="36"/>
        </w:rPr>
      </w:pPr>
      <w:r>
        <w:rPr>
          <w:b/>
          <w:bCs/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left="43" w:firstLine="10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 курсовой работы изучение функционирования предприят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краины, как субъектов рыночной экономики на примере конкретного </w:t>
      </w:r>
      <w:r>
        <w:rPr>
          <w:color w:val="000000"/>
          <w:spacing w:val="-2"/>
          <w:sz w:val="28"/>
          <w:szCs w:val="28"/>
        </w:rPr>
        <w:t>предприятия. В данном случае в качестве примера взята</w:t>
      </w:r>
      <w:r>
        <w:rPr>
          <w:color w:val="000000"/>
          <w:spacing w:val="3"/>
          <w:sz w:val="28"/>
          <w:szCs w:val="28"/>
        </w:rPr>
        <w:t xml:space="preserve"> фирма ООО «Алекс», которая является предприятием с частной формой собственности и выпускает лакокрасочную продукц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сследования проводятся в области менеджмен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5" w:after="0"/>
        <w:ind w:lef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курсовой работе дается обзор организации с различных ее сторон,</w:t>
      </w:r>
      <w:r>
        <w:rPr>
          <w:color w:val="000000"/>
          <w:spacing w:val="12"/>
          <w:sz w:val="28"/>
          <w:szCs w:val="28"/>
        </w:rPr>
        <w:t xml:space="preserve"> таких как: менеджмент, маркетинг, производство, исследования и </w:t>
      </w:r>
      <w:r>
        <w:rPr>
          <w:color w:val="000000"/>
          <w:spacing w:val="-1"/>
          <w:sz w:val="28"/>
          <w:szCs w:val="28"/>
        </w:rPr>
        <w:t xml:space="preserve">разработки, возможные риски, внутренняя и внешняя среда фирмы. Также </w:t>
      </w:r>
      <w:r>
        <w:rPr>
          <w:color w:val="000000"/>
          <w:spacing w:val="1"/>
          <w:sz w:val="28"/>
          <w:szCs w:val="28"/>
        </w:rPr>
        <w:t xml:space="preserve">рассматриваются цели предприятия в краткосрочной, среднесрочной и </w:t>
      </w:r>
      <w:r>
        <w:rPr>
          <w:color w:val="000000"/>
          <w:spacing w:val="2"/>
          <w:sz w:val="28"/>
          <w:szCs w:val="28"/>
        </w:rPr>
        <w:t>долгосрочной перспективе производства, выбор альтернативной стратегии,</w:t>
      </w:r>
      <w:r>
        <w:rPr>
          <w:color w:val="000000"/>
          <w:spacing w:val="-1"/>
          <w:sz w:val="28"/>
          <w:szCs w:val="28"/>
        </w:rPr>
        <w:t xml:space="preserve"> принимается решение по выпуску нового товара и производится расчет точки безубыточности. </w:t>
      </w:r>
    </w:p>
    <w:p>
      <w:pPr>
        <w:pStyle w:val="Normal"/>
        <w:shd w:fill="FFFFFF" w:val="clear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показана организационная структура предприятия, система контроля на предприятии, коммуникации, система управления персоналом и производством.</w:t>
      </w:r>
    </w:p>
    <w:p>
      <w:pPr>
        <w:pStyle w:val="Normal"/>
        <w:shd w:fill="FFFFFF" w:val="clear"/>
        <w:spacing w:lineRule="auto" w:line="360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exact" w:line="485"/>
        <w:ind w:left="1637" w:firstLine="7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6"/>
          <w:szCs w:val="36"/>
        </w:rPr>
        <w:t>.</w:t>
        <w:tab/>
        <w:t>ОБЗОР ОРГАНИЗАЦИИ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писатель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4"/>
        <w:spacing w:lineRule="auto" w:line="480"/>
        <w:rPr/>
      </w:pPr>
      <w:r>
        <w:rPr/>
      </w:r>
    </w:p>
    <w:p>
      <w:pPr>
        <w:pStyle w:val="24"/>
        <w:spacing w:lineRule="auto" w:line="360"/>
        <w:ind w:left="74" w:hanging="0"/>
        <w:rPr/>
      </w:pPr>
      <w:r>
        <w:rPr/>
        <w:t xml:space="preserve"> </w:t>
      </w:r>
      <w:r>
        <w:rPr/>
        <w:tab/>
        <w:t>ООО «Алекс» было создано в сентябре 1995 г. Перед созданием фирмы было проведено тщательное исследование рынка лакокрасочной продукции в Украине. Маркетинговое исследование показало, что после 1991г. уровень отечественного производства стремительно снижался, в то время как рынок был занят продукцией импортного производства.</w:t>
      </w:r>
    </w:p>
    <w:p>
      <w:pPr>
        <w:pStyle w:val="Normal"/>
        <w:spacing w:lineRule="auto" w:line="360"/>
        <w:ind w:left="74" w:firstLine="645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стало время представить на рынок качественную отечественную продукцию, которая могла бы составить конкуренцию импортному производителю. ООО «Алекс» поставляет на рынок Украины высококачественную продукцию, годную для внешних и внутренних ремонтных работ.</w:t>
      </w:r>
    </w:p>
    <w:p>
      <w:pPr>
        <w:pStyle w:val="Normal"/>
        <w:spacing w:lineRule="auto" w:line="360"/>
        <w:ind w:left="74" w:firstLine="645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ООО «Алекс» в основном продается на внутреннем рынке Украины и имеет успех у потребителей. Потребителями продукции являются в первую очередь оптовые склады и розничные магазины, которые доводят данную продукцию до потребителя. Несмотря на тяжелое экономическое положение потребителей, ООО «Алекс» находит для них такие условия продажи, при которых потребители не испытывают существенных финансовых трудностей.</w:t>
      </w:r>
    </w:p>
    <w:p>
      <w:pPr>
        <w:pStyle w:val="Normal"/>
        <w:spacing w:lineRule="auto" w:line="360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 деятельности предприятия на 2004г. входит выход на рынки стран ближнего зарубежья, а также укрепление своих позиций на украинском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9"/>
        </w:numPr>
        <w:ind w:left="403" w:hanging="40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ый разде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Алекс» на рынке Украины уже 8 лет, за это время она успела обзавестись собственной производственной базой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ОО «Алекс» в настоящее время изготавливает и успешно реализует следующие виды товарной продукции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Краски для наружных работ, которые характеризуются водостойкостью, устойчивостью к солнечному свету, антикоррозийными свойствами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Краски для внутренних работ, для которых характерно длительное сохранение интенсивного цвета и гипоаллергичность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Лаки для покрытия различных поверхностей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Полировочные эмали для автомобилей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Клеи для бытовых ремонтных работ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Клеи для соединения резиновых, кожаных, пластмассовых и текстильных материалов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Клеи для дерева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продукция ООО «Алекс» представлена в широком ассортименте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ая продукция разработана и поставлена на производство специалистами ООО «Алекс» в течение 1995-1996г.г. На изготовляемую продукцию получены сертификаты соответствия в системе сертификации Укр. Хим. Пром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480"/>
        <w:jc w:val="center"/>
        <w:rPr/>
      </w:pPr>
      <w:r>
        <w:rPr>
          <w:b/>
          <w:bCs/>
          <w:sz w:val="32"/>
          <w:szCs w:val="32"/>
        </w:rPr>
        <w:t>Менедж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 его производство функционируют круглосуточно. Численность работающих составляет 70 человек. Без преувеличения можно сказать, что все сотрудники знают практически все о создании, применении и свойствах лакокрасочной продукции.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Продукция, производимая фирмой «Алекс», имеет успех у потребителей. На межрегиональной специализированной выставке «ХимБыт-2001» (г.Ивано-Франковск) фирма «Алекс» награждена дипломом за высокое качество и широкий ассортимент продукции. На выставке демонстрировалась продукция более чем 50 компаний из 8 стран мира. Также предприятие ООО «Алекс» в 2002 г. приняло участие еще в 10 различных выставках, и на каждой из них было награждено дипломами.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Вся выпускаемая продукция, изготавливаемая фирмой «Алекс», реализуется по каналам сбыта, организованным предприятием.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фирма «Алекс» ожидает увеличения спроса, которое, в свою очередь, потребует увеличения производственных мощностей. Поэтому фирма уже сейчас собирает информацию о возможностях расширения. Завоевать признание и одобрение  производимой продукции на рынках Украины, России и других стран ближнего зарубежья– таковы стремления фирмы «Алекс».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отрудничества способствует улучшению экономики в Харьковском регионе и поэтому производство лакокрасочной продукции является одной из основных отраслей промышленности в регионе, поскольку широко представлено в нем. Вся продукция, выпускаемое фирмой ООО «Алекс» сертифицировано Харьковским центром по метрологии и стандартизации.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постоянно заботится о высоком качестве товарной продукции, поступающей к потребителю. Это достигается многоступенчатым техническим контролем и высокой квалификацией рабочих. 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Для наладки и запуска оборудования, необходимого для производства продукции, а также обучения персонала правилам эксплуатации и ведения технологических процессов на предприятии создано специальное подразделение..</w:t>
      </w:r>
    </w:p>
    <w:p>
      <w:pPr>
        <w:pStyle w:val="Normal"/>
        <w:spacing w:lineRule="auto" w:line="36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На ООО «Алекс» имеется заготовительное, слесарное, механическое отделения, оборудованные необходимыми станками и инструментами.</w:t>
      </w:r>
    </w:p>
    <w:p>
      <w:pPr>
        <w:pStyle w:val="Normal"/>
        <w:spacing w:lineRule="auto" w:line="48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рис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законы рынка и не быть его жертвой, необходимо применять наиболее передовые формы анализа функционирования составляющих процесса воспроизводства. Одной из таких форм является управление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рисками можно рассматривать как целенаправленное развитие фирмы с минимизацией потерь. Он зависит от политики отдельно взятого производителя на микроуровне и от центральных органов управления государством на макроуровне. В качестве основного математического аппарата используется теория вероят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управления рисками включает три основных этап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атегии рис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рис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у рис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Стратегия риска</w:t>
      </w:r>
      <w:r>
        <w:rPr>
          <w:sz w:val="28"/>
          <w:szCs w:val="28"/>
        </w:rPr>
        <w:t xml:space="preserve"> состоит из целей и задач производителя, объема, видов и принципов управления. Эти цели и задачи в большой степени определяются постоянно меняющейся внешней экономической средой, в которой приходится работать фирме. Уровень риска, связанного с тем или иным событием, постоянно меняется, источником чего является динамичный характер внешнего окружения. Это заставляет предприятие постоянно уточнять свое место на рынке и проводить оценку риска событий, а следовательно, выбирать оптимальную стратегию своего развития. Полностью избежать риска производитель не может. Поэтому, задача оптимальной стратегии состоит в выборе объема и вида риска, который может себе позволить предприниматель, а также в соблюдении определенных принципов управления рисками в условиях гиперинфляции, политической и экономической нестаби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инципам управления риска относя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ценка зон риска, то есть предвосхищение возможных убытков или рискованных ситуаций, приносящих убытки, измерение риска, прогнозирование будущих убытк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исками, то есть координирование контроля риска по всей производственной структуре, экономическое стимулирование уменьшения риска, мониторинг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иска, то есть использование ресурсов, поддержание стратегии «чрезвычайных обстоятельств», страховые заде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утренняя и внешняя среда организации.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внешней среды</w:t>
      </w:r>
    </w:p>
    <w:p>
      <w:pPr>
        <w:pStyle w:val="Normal"/>
        <w:spacing w:lineRule="auto" w:line="480"/>
        <w:ind w:firstLine="708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>Руководителю любой организации, независимо от ее размера или же места на региональном уровне, надлежит учитывать влияние внешней среды, поскольку организация, как открытая система зависит от внешнего мира в отношении поставок ресурсов, энергии, кадров, потребителей, конкурентов. Поскольку от руководителя зависит выживание организации, он должен уметь проявить значащие факторы в окружении, которые влияют на его организацию. Поэтому организации вынуждены приспосабливаться к среде, чтобы выжить и сохранить эффективность. Организация все время находится под прямым или косвенным влиянием внешних факторов. К факторам прямого влияния, на примере ООО «Алекс», надлежит отнести поставщиков, потребителей, законы и проведения государственного регулирования, профсоюзы и конкурентов, а к факторам косвенного влияния - состояние экономики, научно-технический прогресс, политические изменения.</w:t>
      </w:r>
    </w:p>
    <w:p>
      <w:pPr>
        <w:pStyle w:val="Normal"/>
        <w:spacing w:lineRule="auto" w:line="480"/>
        <w:ind w:firstLine="708"/>
        <w:jc w:val="right"/>
        <w:rPr/>
      </w:pPr>
      <w:r>
        <w:rPr/>
        <w:t>Таблица 1.1.</w:t>
      </w:r>
    </w:p>
    <w:tbl>
      <w:tblPr>
        <w:tblW w:w="8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573"/>
        <w:gridCol w:w="1321"/>
        <w:gridCol w:w="1440"/>
        <w:gridCol w:w="1103"/>
        <w:gridCol w:w="606"/>
        <w:gridCol w:w="606"/>
      </w:tblGrid>
      <w:tr>
        <w:trPr>
          <w:trHeight w:val="255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Анализ конкурентоспособности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по порядку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азатели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О «Радуга»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“</w:t>
            </w:r>
            <w:r>
              <w:rPr>
                <w:rFonts w:cs="Arial CYR" w:ascii="Arial CYR" w:hAnsi="Arial CYR"/>
                <w:lang w:val="uk-UA"/>
              </w:rPr>
              <w:t>Кольор”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сполож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</w:tr>
      <w:tr>
        <w:trPr>
          <w:trHeight w:val="72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ровень доход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67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ля рынк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</w:tr>
      <w:tr>
        <w:trPr>
          <w:trHeight w:val="7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ровень коммуник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истеиа организации сбыт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рота ассортимент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>
          <w:trHeight w:val="69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ровень сервис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</w:tr>
      <w:tr>
        <w:trPr>
          <w:trHeight w:val="7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следования и розработк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валификационный состав кадр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5</w:t>
            </w:r>
          </w:p>
        </w:tc>
      </w:tr>
      <w:tr>
        <w:trPr>
          <w:trHeight w:val="7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истема контроля качества товаров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</w:tr>
    </w:tbl>
    <w:p>
      <w:pPr>
        <w:pStyle w:val="Normal"/>
        <w:spacing w:lineRule="auto" w:line="480"/>
        <w:ind w:firstLine="708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  <w:position w:val="-30"/>
          <w:sz w:val="28"/>
          <w:szCs w:val="28"/>
        </w:rPr>
        <w:t>Из таблицы конкурентоспособности ми видим, что наше предприятие ООО</w:t>
      </w:r>
      <w:r>
        <w:rPr>
          <w:color w:val="000000"/>
          <w:position w:val="-30"/>
          <w:sz w:val="28"/>
          <w:szCs w:val="28"/>
          <w:lang w:val="uk-UA"/>
        </w:rPr>
        <w:t xml:space="preserve"> </w:t>
      </w:r>
      <w:r>
        <w:rPr>
          <w:color w:val="000000"/>
          <w:position w:val="-30"/>
          <w:sz w:val="28"/>
          <w:szCs w:val="28"/>
        </w:rPr>
        <w:t>«Алекс», в сравнении с ОАО «Радуга» превысили абсолютно все показатели, кроме месторасположения. Фирма  «Кольор» является сравнительно большим конкурентом  и имеет преимущества в месторасположении, доли рынка и самым главным на предприятии, уровнем дохода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ставщики с точки зрения системного подхода организации это механизм преобразования входов и выходов. Основными разновидностями входов на предприятии  ООО «Алекс» являются непрерывный приток материалов, оборудование, капитал для роста и процветания фирмы и рабочая сила.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внутренней среды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и вычисляется  внутренними переменными, тоесть ситуационными факторами внутри организации. Основными внутренними переменными в какой либо организации считаются цели, структура, задачи, технологии и люди (работники).</w:t>
      </w:r>
    </w:p>
    <w:p>
      <w:pPr>
        <w:pStyle w:val="Normal"/>
        <w:spacing w:lineRule="auto" w:line="480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>.</w:t>
        <w:tab/>
        <w:t xml:space="preserve">К целям деятельности ООО «Алекс» относятся: внедрение новой техники и передового опыта, сложность работ, операций по расчетам с поставщиками и предприятиями. Значительное количество технологий основывается на использовании компьютеров, что позволяет экономить складские площади, ускорять складские операции и улучшать контроль за материально-техническими запасами. </w:t>
      </w:r>
    </w:p>
    <w:p>
      <w:pPr>
        <w:pStyle w:val="Normal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>Руководство также должно уметь оценивать, как повлияют на структуру организации и ее деятельность, общие изменения состояния экономики. Состояние экономики влияет на стоимость всех входных ресурсов и способность потребителей покупать определенные товары и услуги. Сейчас Украина переживает экономический спад, а следовательно снижение покупательной способности потребителей.</w:t>
      </w:r>
    </w:p>
    <w:p>
      <w:pPr>
        <w:pStyle w:val="Normal"/>
        <w:spacing w:lineRule="auto" w:line="4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ая структура фирмы «Алекс» представлена на рис.2.1, которую можно определить как линейно-функциональную. </w:t>
      </w:r>
    </w:p>
    <w:p>
      <w:pPr>
        <w:pStyle w:val="Normal"/>
        <w:spacing w:lineRule="auto" w:line="4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</wp:posOffset>
                </wp:positionH>
                <wp:positionV relativeFrom="paragraph">
                  <wp:posOffset>61595</wp:posOffset>
                </wp:positionV>
                <wp:extent cx="4389755" cy="5466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840" cy="5466240"/>
                          <a:chOff x="0" y="0"/>
                          <a:chExt cx="4389840" cy="546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520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829800"/>
                            <a:ext cx="1829520" cy="59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общим вопроса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325320"/>
                            <a:ext cx="1829520" cy="59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 служб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494440"/>
                            <a:ext cx="1829520" cy="59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327480"/>
                            <a:ext cx="1829520" cy="115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вопросам науки, техники и производ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663200"/>
                            <a:ext cx="1829520" cy="59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сбы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494440"/>
                            <a:ext cx="1829520" cy="59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663200"/>
                            <a:ext cx="1829520" cy="59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4719240"/>
                            <a:ext cx="182952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ая служб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989960"/>
                            <a:ext cx="182952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ная служб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158720"/>
                            <a:ext cx="182952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контроля ка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75560"/>
                            <a:ext cx="720" cy="44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0160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85192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011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72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901160"/>
                            <a:ext cx="36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285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3564360"/>
                            <a:ext cx="36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564360"/>
                            <a:ext cx="720" cy="175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531432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45147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57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.85pt;width:345.65pt;height:430.4pt" coordorigin="312,97" coordsize="6913,8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2;top:97;width:244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;top:1404;width:288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общим вопроса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4;top:5334;width:288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 служб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;top:4025;width:288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;top:5337;width:2880;height:1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вопросам науки, техники и производ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;top:2716;width:288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сбы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4;top:4025;width:288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4;top:2716;width:2880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бы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;top:7529;width:2880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ая служб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4;top:7955;width:2880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ная служб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4;top:6646;width:2880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контроля каче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00,846" to="600,7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6084" to="888,6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4588" to="888,4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3091" to="888,3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1967" to="888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9,3091" to="4344,3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9,4588" to="4344,4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9,5710" to="4344,5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5710" to="4057,8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8466" to="4345,8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7207" to="4345,7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7904" to="888,7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48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.1- Схема организационной структуры управления               ООО«Алекс»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Задачи – это вид работ, которые необходимо выполнить неким способом в какой то данный период.  Это работа с орудиями  труда, предметами труда, информацией и людьми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Технология – это способ переработки входных элементов (материалов, сырья и т . д.) в выходные (продукт). Исторически технология формируется в процессе 3 переворотов: промышленной революции; стандартизации; механизации и автоматизации с применением конвейерных складальных систем. Технология фирмы основана на собственных технических разработках и позволяет достичь высокого качества в производстве продукции, что влияет на ее популярность среди потребителей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Люди являются центральным фактором в любой модели управления. Высокая квалификация персонала фирмы позволяет достичь высоких показателей производительности труда и высокого качества продукции.</w:t>
      </w:r>
      <w:r>
        <w:br w:type="page"/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b/>
          <w:bCs/>
          <w:sz w:val="32"/>
          <w:szCs w:val="32"/>
        </w:rPr>
        <w:t>Раздел 2.</w:t>
      </w:r>
      <w:r>
        <w:rPr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СТРАТЕГ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Миссия ООО «Алекс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23" w:after="0"/>
        <w:jc w:val="both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Миссией ООО «Алекс» является производство высококачественной продукции и доведение её до потребител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53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 xml:space="preserve">Формулировка целей организации является основным этапом </w:t>
      </w:r>
      <w:r>
        <w:rPr>
          <w:color w:val="000000"/>
          <w:spacing w:val="9"/>
          <w:sz w:val="27"/>
          <w:szCs w:val="27"/>
        </w:rPr>
        <w:t xml:space="preserve">стратегического планирования, который позволяет руководству четко </w:t>
      </w:r>
      <w:r>
        <w:rPr>
          <w:color w:val="000000"/>
          <w:spacing w:val="11"/>
          <w:sz w:val="27"/>
          <w:szCs w:val="27"/>
        </w:rPr>
        <w:t>определить главные направления деятельности в ближайшем будущем и в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9"/>
          <w:sz w:val="27"/>
          <w:szCs w:val="27"/>
        </w:rPr>
        <w:t xml:space="preserve">долгосрочной перспективе, что дает возможность планировать работу всех </w:t>
      </w:r>
      <w:r>
        <w:rPr>
          <w:color w:val="000000"/>
          <w:spacing w:val="5"/>
          <w:sz w:val="27"/>
          <w:szCs w:val="27"/>
        </w:rPr>
        <w:t>подразделени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82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По временному фонду прогнозирования цели делятся 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02" w:leader="none"/>
        </w:tabs>
        <w:autoSpaceDE w:val="false"/>
        <w:spacing w:lineRule="auto" w:line="360"/>
        <w:rPr>
          <w:color w:val="000000"/>
          <w:spacing w:val="-2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Краткосрочные - до 1 г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3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Среднесрочные - от 1 года до 3 л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1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Долгосрочные    - от 3 лет до 5 лет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  <w:spacing w:val="5"/>
          <w:sz w:val="27"/>
          <w:szCs w:val="27"/>
        </w:rPr>
        <w:t xml:space="preserve">Цель определяется исходя из возможностей организации, отраженных в </w:t>
      </w:r>
      <w:r>
        <w:rPr>
          <w:color w:val="000000"/>
          <w:spacing w:val="5"/>
          <w:sz w:val="27"/>
          <w:szCs w:val="27"/>
          <w:lang w:val="en-US"/>
        </w:rPr>
        <w:t>SWOT</w:t>
      </w:r>
      <w:r>
        <w:rPr>
          <w:color w:val="000000"/>
          <w:spacing w:val="4"/>
          <w:sz w:val="27"/>
          <w:szCs w:val="27"/>
        </w:rPr>
        <w:t xml:space="preserve">-анализе. Выбор целей базируется на реальном воздействии на </w:t>
      </w:r>
      <w:r>
        <w:rPr>
          <w:color w:val="000000"/>
          <w:spacing w:val="5"/>
          <w:sz w:val="27"/>
          <w:szCs w:val="27"/>
        </w:rPr>
        <w:t>организацию факторов внешней и внутренней среды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125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13"/>
          <w:sz w:val="27"/>
          <w:szCs w:val="27"/>
        </w:rPr>
        <w:t>Главная цель ООО «Алекс»— это обеспечение прибыльной работы</w:t>
      </w:r>
      <w:r>
        <w:rPr>
          <w:i/>
          <w:iCs/>
          <w:color w:val="000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 xml:space="preserve">предприятия, а также увеличение получаемой прибыли от производственной </w:t>
      </w:r>
      <w:r>
        <w:rPr>
          <w:color w:val="000000"/>
          <w:spacing w:val="4"/>
          <w:sz w:val="27"/>
          <w:szCs w:val="27"/>
        </w:rPr>
        <w:t xml:space="preserve">деятельности и оказания услуг, а также развитие и расширение собственного </w:t>
      </w:r>
      <w:r>
        <w:rPr>
          <w:color w:val="000000"/>
          <w:spacing w:val="6"/>
          <w:sz w:val="27"/>
          <w:szCs w:val="27"/>
        </w:rPr>
        <w:t xml:space="preserve">производства и выход на качественно новый уровень работы предприятия </w:t>
      </w:r>
      <w:r>
        <w:rPr>
          <w:color w:val="000000"/>
          <w:spacing w:val="5"/>
          <w:sz w:val="27"/>
          <w:szCs w:val="27"/>
        </w:rPr>
        <w:t>(выход на международные рынки).</w:t>
      </w:r>
    </w:p>
    <w:p>
      <w:pPr>
        <w:pStyle w:val="Normal"/>
        <w:shd w:fill="FFFFFF" w:val="clear"/>
        <w:spacing w:lineRule="auto" w:line="360"/>
        <w:ind w:left="2362" w:hanging="922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В качестве основных целей предприятия можно выдел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24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величение объектов производства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3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совершенствование   системы   сбыта   на   предприятии   и   достижение</w:t>
        <w:br/>
        <w:t>максимальной эффективности сбытовой поли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rPr>
          <w:color w:val="000000"/>
          <w:spacing w:val="-16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величение ассортимента выпускаем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"/>
        <w:jc w:val="center"/>
        <w:rPr>
          <w:color w:val="000000"/>
          <w:spacing w:val="-11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Выход на международные рынки, завоевание иностранного потребителя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>Иерархия целей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715"/>
        <w:gridCol w:w="2105"/>
        <w:gridCol w:w="2583"/>
      </w:tblGrid>
      <w:tr>
        <w:trPr>
          <w:trHeight w:val="73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ункциональная область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аткосрочные цели     (до 1 года)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реднесрочные цели       (от 1 года до 3 лет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лгосрочные цели        (от 3 лет до 5 лет)</w:t>
            </w:r>
          </w:p>
        </w:tc>
      </w:tr>
      <w:tr>
        <w:trPr>
          <w:trHeight w:val="310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изводство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охранить уровень высокого качества продукции, увеличить обьем продукции на 10% в течении 1 год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widowControl/>
              <w:spacing w:lineRule="auto" w:line="240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Увеличение объема продаж на 20%. Увеличение показателей рентабельности продукции на 20% к концу 2 года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зробка нового товара, достижение плановых показателей прибыльности при стабильном уровне рентабельности 10-15% к концу 3-го года.</w:t>
            </w:r>
          </w:p>
        </w:tc>
      </w:tr>
      <w:tr>
        <w:trPr>
          <w:trHeight w:val="310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аркетин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зширение доли рынка занимаемой предприятием, занятие более уверенного положения на рынке, Выход на международные рынки, внедрять новый товар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Увеличение количества поставщиков, изготовление нового вида продукции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ормирование усовершенствования сбытовой политики в систему сбыта продукции на предприятии, усовершенствование поставок.</w:t>
            </w:r>
          </w:p>
        </w:tc>
      </w:tr>
      <w:tr>
        <w:trPr>
          <w:trHeight w:val="3120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сона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вышение квалификации работников, улучшение условий труда работников и достижение максимальной эффективности использования трудовых ресурсов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овышение эффективности работы персонала за счет мотивации привлечения сезонных работников в течении 2-х лет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едопущение текучести кадров за счет постоянной и своевременной выплаты зарплаты и установление относительно высокой зарплаты</w:t>
            </w:r>
          </w:p>
        </w:tc>
      </w:tr>
      <w:tr>
        <w:trPr>
          <w:trHeight w:val="310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инансы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ыделение средств на финансирование и реализацию усовершенствованной сбытовой политики в течении 1 года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инансирование научных исследований и научно-технических разработок. Выделение средств на внедрение их в производство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инансирование продвижение товара на межнародные рынки. Достижение запланированных  финансовых показателей в каждом плановом периоде</w:t>
            </w:r>
          </w:p>
        </w:tc>
      </w:tr>
    </w:tbl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макро- и микросреды предприятия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макросреды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ая среда: нестабильные современные экономические условия, неприемлемые условия для отечественного производства отрицательно сказываются на работе предприятия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литическая среда: неурегулируемость и несовершенство налогового законодательства, непомерный налоговый пресс тормозят развитие отечественного производства и осложняют работу предприятия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Научно-техническая среда: типы развития научно-технического прогресса оказывает сильное влияние на деятельность фирмы, т. к. фирма стремится занимать передовые позиции в области научно-технических разработок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Социально-культурная среда: влияние этой среды находится лишь на уровне самосознания отдельных руководителей предприятия – о необходимости соблюдать требования об охране окружающей среды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микросреды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Потребители:. Потребителями, в основном, являются мелкорозничные покупатели.Низкая покупательная способность потребителей снижает степень востребованности продукции на рынке.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Поставщики: основными поставщиками предприятия являются Харьковский. и Полтавский химические заводы. Предприятие в значительной мере зависит от цен, устанавливаемых ими на сырье и условий поставок сырья.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 xml:space="preserve">Конкуренты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м. табл. 1.1.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.2. SWOT-анализ</w:t>
      </w:r>
    </w:p>
    <w:tbl>
      <w:tblPr>
        <w:tblW w:w="88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390"/>
      </w:tblGrid>
      <w:tr>
        <w:trPr>
          <w:trHeight w:val="276" w:hRule="atLeast"/>
          <w:cantSplit w:val="true"/>
        </w:trPr>
        <w:tc>
          <w:tcPr>
            <w:tcW w:w="4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ильные стороны</w:t>
            </w:r>
          </w:p>
        </w:tc>
        <w:tc>
          <w:tcPr>
            <w:tcW w:w="4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озможности</w:t>
            </w:r>
          </w:p>
        </w:tc>
      </w:tr>
      <w:tr>
        <w:trPr>
          <w:trHeight w:val="276" w:hRule="atLeast"/>
          <w:cantSplit w:val="true"/>
        </w:trPr>
        <w:tc>
          <w:tcPr>
            <w:tcW w:w="4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50" w:hRule="atLeast"/>
          <w:cantSplit w:val="true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 Широкий ассортимент качественной продук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 Ценовые преимущества перед конкурентам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 Наличие высококвалифицированного персонал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 Расширенная доля научных исследований и разработок в деятельности фирм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. Имеет сертификат качества</w:t>
            </w:r>
          </w:p>
        </w:tc>
        <w:tc>
          <w:tcPr>
            <w:tcW w:w="4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 Достичь высокой степени конкурентоспособности предприят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. Рост объемов сбыта продукции и эффективность рекламных кампа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 Расширение доли на международном рынк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 Повышение производительности труда на предприят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. Возможность роста и обновления ассортимента выпускаемой продукции</w:t>
            </w:r>
          </w:p>
        </w:tc>
      </w:tr>
      <w:tr>
        <w:trPr>
          <w:trHeight w:val="276" w:hRule="atLeast"/>
          <w:cantSplit w:val="true"/>
        </w:trPr>
        <w:tc>
          <w:tcPr>
            <w:tcW w:w="4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лабые стороны</w:t>
            </w:r>
          </w:p>
        </w:tc>
        <w:tc>
          <w:tcPr>
            <w:tcW w:w="4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грозы</w:t>
            </w:r>
          </w:p>
        </w:tc>
      </w:tr>
      <w:tr>
        <w:trPr>
          <w:trHeight w:val="276" w:hRule="atLeast"/>
          <w:cantSplit w:val="true"/>
        </w:trPr>
        <w:tc>
          <w:tcPr>
            <w:tcW w:w="4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4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Удаленность расположения поставщиков сырья 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Не полностью использованные производственные мощнос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 Большой удельный вес  объема взаиморасчетов между фирмой и заказчикам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 Отдаленность фирмы от определенной части потребителей продукции, производимой фирм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. Уменьшение выпуска товар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. Невыполнение фирмой своих обязательств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. Сокращение объемов денежной массы, находящейся на предприят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. Угроза несвоевременной поставки продукции потребителю, повреждение продукции при транспортировк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. Угрозы срыва и задержки поставки сырья и, как следствие, угроза невыполнение фирмой своих обязательств перед заказчиками, недоставка продукции в срок</w:t>
            </w:r>
          </w:p>
        </w:tc>
      </w:tr>
    </w:tbl>
    <w:p>
      <w:pPr>
        <w:pStyle w:val="Normal"/>
        <w:spacing w:lineRule="auto" w:line="48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Дерево решений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1340" w:leader="none"/>
          <w:tab w:val="left" w:pos="12240" w:leader="none"/>
        </w:tabs>
        <w:spacing w:lineRule="auto" w:line="360"/>
        <w:ind w:right="-6" w:firstLine="902"/>
        <w:jc w:val="both"/>
        <w:rPr/>
      </w:pPr>
      <w:r>
        <w:rPr>
          <w:color w:val="000000"/>
          <w:spacing w:val="-13"/>
          <w:sz w:val="28"/>
          <w:szCs w:val="28"/>
        </w:rPr>
        <w:t>«Дерево решений</w:t>
      </w:r>
      <w:r>
        <w:rPr>
          <w:b/>
          <w:bCs/>
          <w:i/>
          <w:iCs/>
          <w:color w:val="000000"/>
          <w:spacing w:val="-13"/>
          <w:sz w:val="28"/>
          <w:szCs w:val="28"/>
        </w:rPr>
        <w:t>»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применительно к проблеме выбора  (про</w:t>
      </w:r>
      <w:r>
        <w:rPr>
          <w:color w:val="000000"/>
          <w:spacing w:val="-3"/>
          <w:sz w:val="28"/>
          <w:szCs w:val="28"/>
        </w:rPr>
        <w:t>гноза) мощности операционной системы требует набора ва</w:t>
      </w:r>
      <w:r>
        <w:rPr>
          <w:color w:val="000000"/>
          <w:spacing w:val="-1"/>
          <w:sz w:val="28"/>
          <w:szCs w:val="28"/>
        </w:rPr>
        <w:t xml:space="preserve">риантов «состояния природы» на рынке. В данном случае </w:t>
      </w:r>
      <w:r>
        <w:rPr>
          <w:color w:val="000000"/>
          <w:spacing w:val="-2"/>
          <w:sz w:val="28"/>
          <w:szCs w:val="28"/>
        </w:rPr>
        <w:t xml:space="preserve">для ситуации планирования (прогнозирования) мощности </w:t>
      </w:r>
      <w:r>
        <w:rPr>
          <w:color w:val="000000"/>
          <w:spacing w:val="-6"/>
          <w:sz w:val="28"/>
          <w:szCs w:val="28"/>
        </w:rPr>
        <w:t>«состояния природы» — это либо будущий спрос, либо бла</w:t>
      </w:r>
      <w:r>
        <w:rPr>
          <w:color w:val="000000"/>
          <w:spacing w:val="-2"/>
          <w:sz w:val="28"/>
          <w:szCs w:val="28"/>
        </w:rPr>
        <w:t>гоприятный рынок. Поэтому для принятых (либо спрогно</w:t>
      </w:r>
      <w:r>
        <w:rPr>
          <w:color w:val="000000"/>
          <w:spacing w:val="-4"/>
          <w:sz w:val="28"/>
          <w:szCs w:val="28"/>
        </w:rPr>
        <w:t xml:space="preserve">зированных аналитическим отделом, службой маркетинга) </w:t>
      </w:r>
      <w:r>
        <w:rPr>
          <w:color w:val="000000"/>
          <w:sz w:val="28"/>
          <w:szCs w:val="28"/>
        </w:rPr>
        <w:t xml:space="preserve">значений вероятностей вариантов «состояний природы» </w:t>
      </w:r>
      <w:r>
        <w:rPr>
          <w:color w:val="000000"/>
          <w:spacing w:val="-3"/>
          <w:sz w:val="28"/>
          <w:szCs w:val="28"/>
        </w:rPr>
        <w:t xml:space="preserve">операционный менеджер может принять решение, которое </w:t>
      </w:r>
      <w:r>
        <w:rPr>
          <w:color w:val="000000"/>
          <w:spacing w:val="-2"/>
          <w:sz w:val="28"/>
          <w:szCs w:val="28"/>
        </w:rPr>
        <w:t>укажет на возможно благоприятное для конкретной опера</w:t>
        <w:softHyphen/>
      </w:r>
      <w:r>
        <w:rPr>
          <w:color w:val="000000"/>
          <w:spacing w:val="-3"/>
          <w:sz w:val="28"/>
          <w:szCs w:val="28"/>
        </w:rPr>
        <w:t xml:space="preserve">ционной системы значение мощности. </w:t>
      </w:r>
    </w:p>
    <w:p>
      <w:pPr>
        <w:pStyle w:val="Normal"/>
        <w:spacing w:lineRule="auto" w:line="480"/>
        <w:ind w:firstLine="708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480"/>
        <w:ind w:firstLine="720"/>
        <w:rPr>
          <w:sz w:val="32"/>
          <w:szCs w:val="32"/>
        </w:rPr>
      </w:pPr>
      <w:r>
        <w:rPr>
          <w:sz w:val="32"/>
          <w:szCs w:val="32"/>
        </w:rPr>
        <w:t>Рассчитаем прибыль пред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000*10%+25000=275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000*15%+25000=2875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000*20%+25000=300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000*11%+25000=2775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000*14%+25000=285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000*15%+30000=345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000*20%+30000=360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000*25%+30000=375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000*10%+30000=330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000*17%+30000=351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000*23%+30000=3690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4=27500*0,5+28750*0,3+30000*0,2=13750+8625+6000=28375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5=27500*0,7+27750*0,2+28500*0,1=19250+5550+2850=2765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6=34500*0,6+36000*0,3+37500*0,1=20700+10800+3750=35250гр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7=33000*0,4+35100*0,4+36900*0,2=13200+14040+7380=34620гр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2=28375*0,4+27650*0,6=11350+16590=2794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3=35250*0,7+34620*0,3=24675+10386=35061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940-25000=2940 г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061-30000=5061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анализа «дерева решений» видно, что без отдела маркетинга доход фирмы ООО «Алекс» будет составлять 2940 грн.(27940-25000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начительный рост объемов продаж при условии открытия отдела маркетинга даст поступления в размере 5061 грн.(35061-30000). Таким образом, мы видим, что на много выгоднее  работать на фирме с отделом маркетинга.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4. Точка безубыточности ООО «Алекс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28"/>
          <w:szCs w:val="28"/>
        </w:rPr>
        <w:t>Объектом анализа точки является нахождение такой точки, в которой затраты равны доходу. Эта точка является точкой безубыточности, а ее анализ требует оценки постоянных затрат, переменных затрат и дохода. Найдем точку безубыточности нашей производственной фирмы ООО «Алекс» по следующим данны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860"/>
      </w:tblGrid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казатель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322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widowControl/>
              <w:spacing w:lineRule="auto" w:line="24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Цена еденици продукции, грн. (Р)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стоянные затраты, грн. (FC)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00</w:t>
            </w:r>
          </w:p>
        </w:tc>
      </w:tr>
      <w:tr>
        <w:trPr>
          <w:trHeight w:val="585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ременные затраты, грн. (VC)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0</w:t>
            </w:r>
          </w:p>
        </w:tc>
      </w:tr>
      <w:tr>
        <w:trPr>
          <w:trHeight w:val="63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  <w:t>Рассчитаем точку безубыточности по формула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Т</w:t>
      </w:r>
      <w:r>
        <w:rPr>
          <w:sz w:val="32"/>
          <w:szCs w:val="32"/>
        </w:rPr>
        <w:t>б (ед. пр.)=</w:t>
      </w:r>
      <w:r>
        <w:rPr>
          <w:sz w:val="32"/>
          <w:szCs w:val="32"/>
          <w:lang w:val="en-US"/>
        </w:rPr>
        <w:t>FC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C</w:t>
      </w:r>
      <w:r>
        <w:rPr>
          <w:sz w:val="32"/>
          <w:szCs w:val="32"/>
        </w:rPr>
        <w:t xml:space="preserve">             (100 ед.)</w:t>
      </w:r>
    </w:p>
    <w:p>
      <w:pPr>
        <w:pStyle w:val="Normal"/>
        <w:rPr/>
      </w:pPr>
      <w:r>
        <w:rPr>
          <w:sz w:val="36"/>
          <w:szCs w:val="36"/>
          <w:lang w:val="en-US"/>
        </w:rPr>
        <w:t>T</w:t>
      </w:r>
      <w:r>
        <w:rPr>
          <w:sz w:val="32"/>
          <w:szCs w:val="32"/>
        </w:rPr>
        <w:t>б (грн.)=</w:t>
      </w:r>
      <w:r>
        <w:rPr>
          <w:sz w:val="32"/>
          <w:szCs w:val="32"/>
          <w:lang w:val="en-US"/>
        </w:rPr>
        <w:t>FC</w:t>
      </w:r>
      <w:r>
        <w:rPr>
          <w:sz w:val="32"/>
          <w:szCs w:val="32"/>
        </w:rPr>
        <w:t xml:space="preserve"> / (1-</w:t>
      </w:r>
      <w:r>
        <w:rPr>
          <w:sz w:val="32"/>
          <w:szCs w:val="32"/>
          <w:lang w:val="en-US"/>
        </w:rPr>
        <w:t>VC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)           (10000 грн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ис.2.1. Графическая интерпретация точки безубыточности.</w:t>
      </w:r>
      <w:r>
        <w:br w:type="page"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аздел 3   </w:t>
      </w:r>
      <w:r>
        <w:rPr>
          <w:b/>
          <w:bCs/>
          <w:sz w:val="36"/>
          <w:szCs w:val="36"/>
        </w:rPr>
        <w:t>КОММУНИК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900"/>
        <w:rPr/>
      </w:pPr>
      <w:r>
        <w:rPr>
          <w:b/>
          <w:bCs/>
          <w:sz w:val="28"/>
          <w:szCs w:val="28"/>
          <w:u w:val="single"/>
        </w:rPr>
        <w:t>Коммуникац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 фирме ООО «Алекс» – это обмен информацией и связи 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руководитель от 5 до 90 процентов всего времени тратит на коммуникации. Следовательно, эффективность его деятельности зависит от умения обеспечивать коммуникации не только в собственной деятельности, но и в деятельности его подчиненных. Коммуникационные процессы создают люди, работающие в организации. Любое общение между двумя или более людьми происходит с помощью информации.</w:t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Основные этапы коммуникаций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На первом этапе происходит отбор информации, который бывает случайным или целенаправленным, выборочным или сплошным, предписанным или инициативным, произвольным или основывающимся  на определенных критериях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На втором этапе отобранная информация кодируется, то есть облекается в ту форму, в котором будет доступна и понятна получателю, например, письменную, табличную, графическую, символическую и т. п. , а, соответственно, подбирается подходящий способ ее передачи: устный, письменный, с помощью различного рода искусственных сигналов или условных знаков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происходит передача информации. Если она важна, считается, что не стоит ограничиваться одним каналом, а по возможности дублировать этот процесс по нескольким, не злоупотребляя, однако, составлением по каждому поводу документов, иначе поток бумаг может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захлеснуть</w:t>
      </w:r>
      <w:r>
        <w:rPr>
          <w:sz w:val="28"/>
          <w:szCs w:val="28"/>
          <w:lang w:val="uk-UA"/>
        </w:rPr>
        <w:t xml:space="preserve">”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четвертом этапе получатель воспринимает, расшифровует и осмысливает информацию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дел 4 </w:t>
      </w:r>
      <w:r>
        <w:rPr>
          <w:b/>
          <w:bCs/>
          <w:sz w:val="36"/>
          <w:szCs w:val="36"/>
        </w:rPr>
        <w:t>ОБЕСПЕЧЕНИЕ ЭФФЕКТИВНОСТИ ДЕЯТЕЛЬНОСТИ ОРГАНИЗ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Управление персонало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1. Этапы управления персонало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Управление персоналом реализуется в каждой организации в определенной последовательности действий, которые и образуют технологию управления, включая следующие этапы.</w:t>
      </w:r>
    </w:p>
    <w:p>
      <w:pPr>
        <w:pStyle w:val="Normal"/>
        <w:spacing w:lineRule="auto" w:line="360"/>
        <w:ind w:firstLine="900"/>
        <w:rPr/>
      </w:pPr>
      <w:r>
        <w:rPr>
          <w:b/>
          <w:bCs/>
          <w:sz w:val="28"/>
          <w:szCs w:val="28"/>
        </w:rPr>
        <w:t>1 этап – подбор и отбор персонала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определенная схема этого этапа: Потребности организации в персонале – Анализ работы – Подбор кандидатов – Отбор кандидатов – Прием на работу.</w:t>
      </w:r>
    </w:p>
    <w:p>
      <w:pPr>
        <w:pStyle w:val="Normal"/>
        <w:spacing w:lineRule="auto" w:line="360"/>
        <w:ind w:firstLine="900"/>
        <w:rPr/>
      </w:pPr>
      <w:r>
        <w:rPr>
          <w:sz w:val="32"/>
          <w:szCs w:val="32"/>
        </w:rPr>
        <w:t xml:space="preserve">Анализ работы </w:t>
      </w:r>
      <w:r>
        <w:rPr>
          <w:i/>
          <w:iCs/>
          <w:sz w:val="32"/>
          <w:szCs w:val="32"/>
        </w:rPr>
        <w:t xml:space="preserve">– </w:t>
      </w:r>
      <w:r>
        <w:rPr>
          <w:sz w:val="32"/>
          <w:szCs w:val="32"/>
        </w:rPr>
        <w:t>это процесс определения знаний и навыков, необходимых для выполнения конкретного вида работ.</w:t>
      </w:r>
    </w:p>
    <w:p>
      <w:pPr>
        <w:pStyle w:val="25"/>
        <w:rPr>
          <w:lang w:val="en-US"/>
        </w:rPr>
      </w:pPr>
      <w:r>
        <w:rPr/>
        <w:t>В результате проведения анализа работы составляют основные требования к кандидату. Затем начинается привлечение кандидатов. Способы привле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620" w:hanging="1260"/>
        <w:rPr/>
      </w:pPr>
      <w:r>
        <w:rPr>
          <w:sz w:val="32"/>
          <w:szCs w:val="32"/>
        </w:rPr>
        <w:t>Поиск внутри организации</w:t>
      </w:r>
      <w:r>
        <w:rPr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620" w:hanging="1260"/>
        <w:rPr/>
      </w:pPr>
      <w:r>
        <w:rPr>
          <w:sz w:val="32"/>
          <w:szCs w:val="32"/>
        </w:rPr>
        <w:t>Подбор с помощью сотрудников</w:t>
      </w:r>
      <w:r>
        <w:rPr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620" w:hanging="1260"/>
        <w:rPr/>
      </w:pPr>
      <w:r>
        <w:rPr>
          <w:sz w:val="32"/>
          <w:szCs w:val="32"/>
        </w:rPr>
        <w:t>Самопроявившиеся кандидаты</w:t>
      </w:r>
      <w:r>
        <w:rPr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620" w:hanging="1260"/>
        <w:rPr>
          <w:sz w:val="32"/>
          <w:szCs w:val="32"/>
        </w:rPr>
      </w:pPr>
      <w:r>
        <w:rPr>
          <w:sz w:val="32"/>
          <w:szCs w:val="32"/>
        </w:rPr>
        <w:t>Объявления в средствах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620" w:hanging="1260"/>
        <w:rPr>
          <w:sz w:val="32"/>
          <w:szCs w:val="32"/>
        </w:rPr>
      </w:pPr>
      <w:r>
        <w:rPr>
          <w:sz w:val="32"/>
          <w:szCs w:val="32"/>
        </w:rPr>
        <w:t>Государственные агентства занятости</w:t>
      </w:r>
      <w:r>
        <w:rPr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620" w:hanging="1260"/>
        <w:rPr>
          <w:sz w:val="32"/>
          <w:szCs w:val="32"/>
        </w:rPr>
      </w:pPr>
      <w:r>
        <w:rPr>
          <w:sz w:val="32"/>
          <w:szCs w:val="32"/>
        </w:rPr>
        <w:t>Частные агентства по набору персон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540"/>
        <w:rPr>
          <w:sz w:val="32"/>
          <w:szCs w:val="32"/>
        </w:rPr>
      </w:pPr>
      <w:r>
        <w:rPr>
          <w:sz w:val="32"/>
          <w:szCs w:val="32"/>
        </w:rPr>
        <w:t>Затем производится отбор и прием на раб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540"/>
        <w:rPr/>
      </w:pPr>
      <w:r>
        <w:rPr>
          <w:b/>
          <w:bCs/>
          <w:sz w:val="28"/>
          <w:szCs w:val="28"/>
        </w:rPr>
        <w:t>2 этап – проффесиональное развитие и обучение</w:t>
      </w:r>
      <w:r>
        <w:rPr>
          <w:sz w:val="28"/>
          <w:szCs w:val="28"/>
        </w:rPr>
        <w:t xml:space="preserve"> – процесс подготовки сотрудника к выполнению новых производственных функций, занятию новых должностей, решению новых зад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54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 этап – оценка исполнения работы</w:t>
      </w:r>
      <w:r>
        <w:rPr>
          <w:sz w:val="28"/>
          <w:szCs w:val="28"/>
        </w:rPr>
        <w:t>. Отличительные черты современной философии оцен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Ориентация на выполнение: важно организовать процесс таким образом, чтобы работающие понимали, какие ошибки они совершаю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нцентрация на целях: нужно пробудить в работающих тот потенциал, который необходимо будет реализова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Установление общих целей: работающие должны воспринимать ошибки как личные проблемы при достижении цели.</w:t>
      </w:r>
    </w:p>
    <w:p>
      <w:pPr>
        <w:pStyle w:val="Normal"/>
        <w:spacing w:lineRule="auto" w:line="360"/>
        <w:ind w:left="360" w:firstLine="720"/>
        <w:rPr/>
      </w:pPr>
      <w:r>
        <w:rPr>
          <w:b/>
          <w:bCs/>
          <w:sz w:val="28"/>
          <w:szCs w:val="28"/>
        </w:rPr>
        <w:t xml:space="preserve">4 этап – вознаграждение персонала (компенсация). </w:t>
      </w:r>
      <w:r>
        <w:rPr>
          <w:sz w:val="28"/>
          <w:szCs w:val="28"/>
        </w:rPr>
        <w:t>Компенсация в основном обеспечивается денежным вознаграждением. Денежная оплата – единственный в своем роде побудительный мотив, так как он может удовлетворить как нижние уровни психологических и физиологических потребностей, потребности безопасности, так и высшие потребности в уважении, признании. Вся система частных предприятий основана на посылке, что людям будут платить или вознаграждать их в соответствии с тем, что они производят и на какой риск идут.</w:t>
      </w:r>
    </w:p>
    <w:p>
      <w:pPr>
        <w:pStyle w:val="Heading4"/>
        <w:tabs>
          <w:tab w:val="clear" w:pos="708"/>
          <w:tab w:val="left" w:pos="3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322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171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24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8985</wp:posOffset>
                </wp:positionH>
                <wp:positionV relativeFrom="paragraph">
                  <wp:posOffset>25336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9.95pt" to="260.5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Директор предприятия</w:t>
        <w:tab/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301625</wp:posOffset>
                </wp:positionV>
                <wp:extent cx="1280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3.75pt" to="102.1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730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3.75pt" to="102.1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3.75pt" to="1.3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8745</wp:posOffset>
                </wp:positionH>
                <wp:positionV relativeFrom="paragraph">
                  <wp:posOffset>301625</wp:posOffset>
                </wp:positionV>
                <wp:extent cx="1097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3.75pt" to="195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874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3.75pt" to="109.3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3.75pt" to="195.7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3016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3.75pt" to="310.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746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3.75pt" to="202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906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3.75pt" to="310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0505</wp:posOffset>
                </wp:positionH>
                <wp:positionV relativeFrom="paragraph">
                  <wp:posOffset>301625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3.75pt" to="404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050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3.75pt" to="318.1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778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3.75pt" to="404.5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29225</wp:posOffset>
                </wp:positionH>
                <wp:positionV relativeFrom="paragraph">
                  <wp:posOffset>30162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3.75pt" to="469.3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2922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3.75pt" to="411.7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0745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3.75pt" to="469.3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-3810</wp:posOffset>
                </wp:positionV>
                <wp:extent cx="19202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3pt" to="322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785</wp:posOffset>
                </wp:positionH>
                <wp:positionV relativeFrom="paragraph">
                  <wp:posOffset>27305</wp:posOffset>
                </wp:positionV>
                <wp:extent cx="493776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15pt" to="433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78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15pt" to="44.5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5pt" to="159.7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898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15pt" to="260.5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15pt" to="368.5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354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.15pt" to="433.3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Заместители директора по функциям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258445</wp:posOffset>
                </wp:positionV>
                <wp:extent cx="1280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0.35pt" to="102.1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8745</wp:posOffset>
                </wp:positionH>
                <wp:positionV relativeFrom="paragraph">
                  <wp:posOffset>258445</wp:posOffset>
                </wp:positionV>
                <wp:extent cx="1097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0.35pt" to="195.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7465</wp:posOffset>
                </wp:positionH>
                <wp:positionV relativeFrom="paragraph">
                  <wp:posOffset>258445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0.35pt" to="310.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0505</wp:posOffset>
                </wp:positionH>
                <wp:positionV relativeFrom="paragraph">
                  <wp:posOffset>25844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0.35pt" to="404.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29225</wp:posOffset>
                </wp:positionH>
                <wp:positionV relativeFrom="paragraph">
                  <wp:posOffset>258445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0.35pt" to="469.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5785</wp:posOffset>
                </wp:positionH>
                <wp:positionV relativeFrom="paragraph">
                  <wp:posOffset>25844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0.35pt" to="44.5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3545</wp:posOffset>
                </wp:positionH>
                <wp:positionV relativeFrom="paragraph">
                  <wp:posOffset>25844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0.35pt" to="433.3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маркетингу     По персоналу   По производству   По финансам     По НТП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295</wp:posOffset>
                </wp:positionH>
                <wp:positionV relativeFrom="paragraph">
                  <wp:posOffset>306705</wp:posOffset>
                </wp:positionV>
                <wp:extent cx="12801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4.15pt" to="94.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306705</wp:posOffset>
                </wp:positionV>
                <wp:extent cx="0" cy="7315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4.15pt" to="94.9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</wp:posOffset>
                </wp:positionH>
                <wp:positionV relativeFrom="paragraph">
                  <wp:posOffset>306705</wp:posOffset>
                </wp:positionV>
                <wp:extent cx="0" cy="7315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4.15pt" to="-5.8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3465</wp:posOffset>
                </wp:positionH>
                <wp:positionV relativeFrom="paragraph">
                  <wp:posOffset>306705</wp:posOffset>
                </wp:positionV>
                <wp:extent cx="0" cy="7315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4.15pt" to="382.9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3465</wp:posOffset>
                </wp:positionH>
                <wp:positionV relativeFrom="paragraph">
                  <wp:posOffset>306705</wp:posOffset>
                </wp:positionV>
                <wp:extent cx="11887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4.15pt" to="476.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2185</wp:posOffset>
                </wp:positionH>
                <wp:positionV relativeFrom="paragraph">
                  <wp:posOffset>306705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24.15pt" to="476.5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-         </w:t>
        <w:tab/>
        <w:tab/>
        <w:tab/>
        <w:tab/>
        <w:tab/>
        <w:t xml:space="preserve">                            Функциональ-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е службы         </w:t>
        <w:tab/>
        <w:tab/>
        <w:tab/>
        <w:tab/>
        <w:tab/>
        <w:tab/>
        <w:t xml:space="preserve">                             ные служб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уровням                </w:t>
        <w:tab/>
        <w:tab/>
      </w:r>
      <w:r>
        <w:rPr/>
        <w:drawing>
          <wp:inline distT="0" distB="0" distL="0" distR="0">
            <wp:extent cx="38100" cy="6667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543" r="-952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 xml:space="preserve">                             по уровням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15875</wp:posOffset>
                </wp:positionV>
                <wp:extent cx="12801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25pt" to="94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3465</wp:posOffset>
                </wp:positionH>
                <wp:positionV relativeFrom="paragraph">
                  <wp:posOffset>15875</wp:posOffset>
                </wp:positionV>
                <wp:extent cx="11887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.25pt" to="476.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.1.1 Организационная модель управления персоналом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>.</w:t>
      </w:r>
      <w:r>
        <w:rPr>
          <w:b/>
          <w:bCs/>
          <w:sz w:val="32"/>
          <w:szCs w:val="32"/>
        </w:rPr>
        <w:t>1.2. Планирование людских ресурсов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нирование трудовых ресурсов предприятия начинается с изучения и анализа фактического состава трудовых ресурсов, которые позволяют дать критическую оценку характеру и формам использования персонала предприятия, выявить узкие места, внести с учетом новых требований необходимые изменения в организацию труда и производства, откорректировать профессионально-квалификационный состав работников предпри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став работников на фирме ООО «Алекс» представлен в таблице 4.1.2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4.1.2.</w:t>
      </w:r>
    </w:p>
    <w:tbl>
      <w:tblPr>
        <w:tblW w:w="84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00"/>
        <w:gridCol w:w="2160"/>
      </w:tblGrid>
      <w:tr>
        <w:trPr>
          <w:trHeight w:val="69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личество человек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сего занят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з них: мужчин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енщины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енеджер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сновных работник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спомогательных работников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ботающих в организации более 2-х л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аботающих 1-2 года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 возрасте до 25 л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26 до 45 л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46 до 60 лет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895"/>
        <w:jc w:val="both"/>
        <w:rPr>
          <w:b/>
          <w:b/>
          <w:bCs/>
          <w:sz w:val="32"/>
          <w:szCs w:val="32"/>
        </w:rPr>
      </w:pPr>
      <w:r>
        <w:rPr>
          <w:color w:val="000000"/>
          <w:spacing w:val="6"/>
          <w:sz w:val="28"/>
          <w:szCs w:val="28"/>
        </w:rPr>
        <w:t xml:space="preserve">Кадровая служба предприятия, прежде чем осуществлять подбор необходимых предприятию кадров, должна </w:t>
      </w:r>
      <w:r>
        <w:rPr>
          <w:color w:val="000000"/>
          <w:spacing w:val="8"/>
          <w:sz w:val="28"/>
          <w:szCs w:val="28"/>
        </w:rPr>
        <w:t>иметь четкое представление, кого следует принимать, ка</w:t>
      </w:r>
      <w:r>
        <w:rPr>
          <w:color w:val="000000"/>
          <w:spacing w:val="9"/>
          <w:sz w:val="28"/>
          <w:szCs w:val="28"/>
        </w:rPr>
        <w:t>кие требования предъявляются к будущему работнику. По этому на предприятии ООО «Алекс» больше всего занятых от 26 до 45 лет (64%)</w:t>
      </w:r>
      <w:r>
        <w:rPr>
          <w:color w:val="000000"/>
          <w:spacing w:val="8"/>
          <w:sz w:val="28"/>
          <w:szCs w:val="28"/>
        </w:rPr>
        <w:t>. Большая часть работников работает в организации более 2-х лет (73%).</w:t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лжностная инструкция представляет собой перечень </w:t>
      </w:r>
      <w:r>
        <w:rPr>
          <w:color w:val="000000"/>
          <w:spacing w:val="7"/>
          <w:sz w:val="28"/>
          <w:szCs w:val="28"/>
        </w:rPr>
        <w:t xml:space="preserve">основных обязанностей, требующихся знаний и навыков </w:t>
      </w:r>
      <w:r>
        <w:rPr>
          <w:color w:val="000000"/>
          <w:spacing w:val="1"/>
          <w:sz w:val="28"/>
          <w:szCs w:val="28"/>
        </w:rPr>
        <w:t xml:space="preserve">для выполнения работы на данном рабочем месте, а также </w:t>
      </w:r>
      <w:r>
        <w:rPr>
          <w:color w:val="000000"/>
          <w:spacing w:val="2"/>
          <w:sz w:val="28"/>
          <w:szCs w:val="28"/>
        </w:rPr>
        <w:t>прав работника данной должности. Составление должност</w:t>
      </w:r>
      <w:r>
        <w:rPr>
          <w:color w:val="000000"/>
          <w:spacing w:val="9"/>
          <w:sz w:val="28"/>
          <w:szCs w:val="28"/>
        </w:rPr>
        <w:t>ных инструкций ведется высококвалифицированными ра</w:t>
      </w:r>
      <w:r>
        <w:rPr>
          <w:color w:val="000000"/>
          <w:spacing w:val="13"/>
          <w:sz w:val="28"/>
          <w:szCs w:val="28"/>
        </w:rPr>
        <w:t xml:space="preserve">ботниками кадровой службы, владеющими технологией </w:t>
      </w:r>
      <w:r>
        <w:rPr>
          <w:color w:val="000000"/>
          <w:spacing w:val="6"/>
          <w:sz w:val="28"/>
          <w:szCs w:val="28"/>
        </w:rPr>
        <w:t>их разработки, а также хорошо знающими свое предпри</w:t>
      </w:r>
      <w:r>
        <w:rPr>
          <w:color w:val="000000"/>
          <w:spacing w:val="7"/>
          <w:sz w:val="28"/>
          <w:szCs w:val="28"/>
        </w:rPr>
        <w:t xml:space="preserve">ятие. </w:t>
      </w:r>
    </w:p>
    <w:p>
      <w:pPr>
        <w:pStyle w:val="Normal"/>
        <w:shd w:fill="FFFFFF" w:val="clear"/>
        <w:spacing w:lineRule="auto" w:line="360"/>
        <w:ind w:left="5" w:firstLine="895"/>
        <w:jc w:val="both"/>
        <w:rPr/>
      </w:pPr>
      <w:r>
        <w:rPr>
          <w:color w:val="000000"/>
          <w:spacing w:val="6"/>
          <w:sz w:val="28"/>
          <w:szCs w:val="28"/>
        </w:rPr>
        <w:t>Комплектование резерва кадров (а иногда и непосредст</w:t>
      </w:r>
      <w:r>
        <w:rPr>
          <w:color w:val="000000"/>
          <w:spacing w:val="3"/>
          <w:sz w:val="28"/>
          <w:szCs w:val="28"/>
        </w:rPr>
        <w:t xml:space="preserve">венный набор) осуществляется с учетом требований </w:t>
      </w:r>
      <w:r>
        <w:rPr>
          <w:color w:val="000000"/>
          <w:spacing w:val="13"/>
          <w:sz w:val="28"/>
          <w:szCs w:val="28"/>
        </w:rPr>
        <w:t xml:space="preserve">предъявляемых должностными инструкциями. Численный </w:t>
      </w:r>
      <w:r>
        <w:rPr>
          <w:color w:val="000000"/>
          <w:spacing w:val="4"/>
          <w:sz w:val="28"/>
          <w:szCs w:val="28"/>
        </w:rPr>
        <w:t>состав комплектуемых кадров учитывает предстоя</w:t>
      </w:r>
      <w:r>
        <w:rPr>
          <w:color w:val="000000"/>
          <w:spacing w:val="5"/>
          <w:sz w:val="28"/>
          <w:szCs w:val="28"/>
        </w:rPr>
        <w:t>щий выход на пенсию, текучесть, увольнения по оконча</w:t>
      </w:r>
      <w:r>
        <w:rPr>
          <w:color w:val="000000"/>
          <w:spacing w:val="3"/>
          <w:sz w:val="28"/>
          <w:szCs w:val="28"/>
        </w:rPr>
        <w:t xml:space="preserve">нию действия контрактов о найме, а также предстоящем </w:t>
      </w:r>
      <w:r>
        <w:rPr>
          <w:color w:val="000000"/>
          <w:spacing w:val="2"/>
          <w:sz w:val="28"/>
          <w:szCs w:val="28"/>
        </w:rPr>
        <w:t>расширение предприятия. В качестве претендентов на ва</w:t>
      </w:r>
      <w:r>
        <w:rPr>
          <w:color w:val="000000"/>
          <w:spacing w:val="1"/>
          <w:sz w:val="28"/>
          <w:szCs w:val="28"/>
        </w:rPr>
        <w:t>кантные рабочие места могут выступать: собственные со</w:t>
      </w:r>
      <w:r>
        <w:rPr>
          <w:color w:val="000000"/>
          <w:spacing w:val="7"/>
          <w:sz w:val="28"/>
          <w:szCs w:val="28"/>
        </w:rPr>
        <w:t>трудники предприятия; клиенты и работники родствен</w:t>
      </w:r>
      <w:r>
        <w:rPr>
          <w:color w:val="000000"/>
          <w:spacing w:val="4"/>
          <w:sz w:val="28"/>
          <w:szCs w:val="28"/>
        </w:rPr>
        <w:t xml:space="preserve">ных предприятий; прежние сотрудники предприятий; выпускники школ, средних специальных и высших учебных </w:t>
      </w:r>
      <w:r>
        <w:rPr>
          <w:color w:val="000000"/>
          <w:spacing w:val="1"/>
          <w:sz w:val="28"/>
          <w:szCs w:val="28"/>
        </w:rPr>
        <w:t xml:space="preserve">заведений; рекомендуемые агентством по трудоустройству; </w:t>
      </w:r>
      <w:r>
        <w:rPr>
          <w:color w:val="000000"/>
          <w:spacing w:val="4"/>
          <w:sz w:val="28"/>
          <w:szCs w:val="28"/>
        </w:rPr>
        <w:t>откликнувшиеся на публикации о наборе и на рекламу предприятия в средствах массовой информации.</w:t>
      </w:r>
      <w:r>
        <w:br w:type="page"/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ывод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ходе исследования деятельности  ООО «Алекс» было рассмотрено четыре основных вопроса: </w:t>
      </w:r>
    </w:p>
    <w:p>
      <w:pPr>
        <w:pStyle w:val="Style16"/>
        <w:numPr>
          <w:ilvl w:val="0"/>
          <w:numId w:val="11"/>
        </w:numPr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зор организации;</w:t>
      </w:r>
    </w:p>
    <w:p>
      <w:pPr>
        <w:pStyle w:val="Style16"/>
        <w:numPr>
          <w:ilvl w:val="0"/>
          <w:numId w:val="11"/>
        </w:numPr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ое планирование;</w:t>
      </w:r>
    </w:p>
    <w:p>
      <w:pPr>
        <w:pStyle w:val="Style16"/>
        <w:numPr>
          <w:ilvl w:val="0"/>
          <w:numId w:val="1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и;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еспечение эффективности деятельности организаци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едовательно, ООО «Алекс» относится к организации бюрократического типа, которая имеет черты проектной организации.</w:t>
        <w:tab/>
        <w:t>Наиболее влиятельными внешними факторами для организации являются поставщики товаров, законы и проведение государственного регулирования, конкуренты и экономическая ситуация, которая образовалась в Украине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организации существует равная ответственность и линейная передача полномочий, ответственность и обязанности работников отвечают друг другу, и права совпадают с функциями и обязанностями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ходе анализа деятельности  предприятия было выявлено, что одна из самых важных функций выполняется отделом маркетинга: вырабатывается общая стратегия сбыта, товарная политика и проводится рекламная компания.</w:t>
      </w:r>
    </w:p>
    <w:p>
      <w:pPr>
        <w:pStyle w:val="Style16"/>
        <w:spacing w:lineRule="auto" w:line="4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приятия необходимо избрать стратегию на уменьшение затрат, поскольку в бизнесе необходимо действовать по принципу максимальные доходы при минимальных затратах, в особенности в современных экономических условиях. Поэтому на данном этапе важно сохранить структуру иерархического типа, которой присуща высокая степень формализации и низкий уровень всего управленческого персонала в принятии решений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position w:val="20"/>
          <w:sz w:val="32"/>
          <w:szCs w:val="32"/>
        </w:rPr>
      </w:pPr>
      <w:r>
        <w:rPr>
          <w:b/>
          <w:bCs/>
          <w:color w:val="000000"/>
          <w:position w:val="20"/>
          <w:sz w:val="32"/>
          <w:szCs w:val="32"/>
        </w:rPr>
        <w:t>Литература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Андрушков Б.М., Кузьмин О.Е. Основы менеджмента.- Львов: «Мир», 1995. -296 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Бавыкин В. Новый менеджмент.-М.: Экономика, 1997.-368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Бреддик У. Менеджмент в организации: Учебное пособие.- М.: «Инфра-М», 1997. - 344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Вейлл Питер.  Искусство менеджмента.-М.: Новости, 1993. -221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Герасименко В. Ценовая политика фирмы.-К.:КНЕУ, 1995.-192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Герчикова И.Н. Менеджмент: Учебник. - М.: Банки и биржи, «ЮНИТИ», 1995. - 480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Каганец И. Психоинформационные технологии в менеджменте. //Бизнес, 1996, №29, с.28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Коротков С. Концепция менеджмента.: Учебное пособие. - 1996.-304с.</w:t>
      </w:r>
    </w:p>
    <w:p>
      <w:pPr>
        <w:pStyle w:val="Normal"/>
        <w:numPr>
          <w:ilvl w:val="0"/>
          <w:numId w:val="13"/>
        </w:numPr>
        <w:rPr>
          <w:color w:val="000000"/>
          <w:position w:val="20"/>
          <w:sz w:val="28"/>
          <w:szCs w:val="28"/>
        </w:rPr>
      </w:pPr>
      <w:r>
        <w:rPr>
          <w:color w:val="000000"/>
          <w:position w:val="20"/>
          <w:sz w:val="28"/>
          <w:szCs w:val="28"/>
        </w:rPr>
        <w:t>Кнорринг В.И. Искусство управления.-М.: БЕК, 1997. - 288 с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32"/>
        <w:b/>
        <w:szCs w:val="32"/>
        <w:bCs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32"/>
        <w:b/>
        <w:szCs w:val="32"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32"/>
        <w:b/>
        <w:szCs w:val="32"/>
        <w:bCs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32"/>
        <w:b/>
        <w:szCs w:val="32"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32"/>
        <w:b/>
        <w:szCs w:val="32"/>
        <w:bCs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32"/>
        <w:b/>
        <w:szCs w:val="3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32"/>
        <w:b/>
        <w:szCs w:val="32"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32"/>
        <w:b/>
        <w:szCs w:val="32"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32"/>
        <w:b/>
        <w:szCs w:val="32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32"/>
        <w:b/>
        <w:szCs w:val="32"/>
        <w:bCs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32"/>
        <w:b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b/>
        <w:szCs w:val="32"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2"/>
        <w:b/>
        <w:szCs w:val="32"/>
        <w:bCs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2"/>
        <w:b/>
        <w:szCs w:val="32"/>
        <w:bCs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2"/>
        <w:b/>
        <w:szCs w:val="32"/>
        <w:bCs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2"/>
        <w:b/>
        <w:szCs w:val="32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2"/>
        <w:b/>
        <w:szCs w:val="32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2"/>
        <w:b/>
        <w:szCs w:val="3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b/>
      <w:bCs/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bCs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b w:val="false"/>
      <w:bCs w:val="false"/>
      <w:i w:val="false"/>
      <w:iCs w:val="false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360" w:before="40" w:after="0"/>
    </w:pPr>
    <w:rPr>
      <w:sz w:val="28"/>
      <w:szCs w:val="28"/>
      <w:lang w:val="uk-UA"/>
    </w:rPr>
  </w:style>
  <w:style w:type="paragraph" w:styleId="24">
    <w:name w:val="Основной текст 2"/>
    <w:basedOn w:val="Normal"/>
    <w:qFormat/>
    <w:pPr>
      <w:ind w:left="75" w:hanging="0"/>
      <w:jc w:val="both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  <w:szCs w:val="28"/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ind w:firstLine="720"/>
      <w:jc w:val="center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9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6:00Z</dcterms:created>
  <dc:creator>user</dc:creator>
  <dc:description/>
  <cp:keywords/>
  <dc:language>en-US</dc:language>
  <cp:lastModifiedBy>Mage</cp:lastModifiedBy>
  <cp:lastPrinted>2004-05-11T21:46:00Z</cp:lastPrinted>
  <dcterms:modified xsi:type="dcterms:W3CDTF">2011-10-07T13:56:00Z</dcterms:modified>
  <cp:revision>2</cp:revision>
  <dc:subject/>
  <dc:title>Министерство образования и науки Украины</dc:title>
</cp:coreProperties>
</file>