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лавление: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Классификационная характеристика</w:t>
      </w:r>
    </w:p>
    <w:p>
      <w:pPr>
        <w:pStyle w:val="Style16"/>
        <w:tabs>
          <w:tab w:val="clear" w:pos="708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Целевые ориентации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Цели и задачи воспитательной деятельности</w:t>
      </w:r>
    </w:p>
    <w:p>
      <w:pPr>
        <w:pStyle w:val="Heading1"/>
        <w:spacing w:lineRule="auto" w:line="360"/>
        <w:ind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4. Модель личности выпускника</w:t>
      </w:r>
    </w:p>
    <w:p>
      <w:pPr>
        <w:pStyle w:val="Heading1"/>
        <w:tabs>
          <w:tab w:val="clear" w:pos="708"/>
          <w:tab w:val="left" w:pos="9180" w:leader="none"/>
        </w:tabs>
        <w:spacing w:lineRule="auto" w:line="360"/>
        <w:ind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5. Список использованной литературы</w:t>
      </w:r>
      <w:r>
        <w:br w:type="page"/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усиления эффективности воспитания ребенка современная школа стремится создать воспитательную систему. В каждой школе она имеет свои отличительные особенности, свое лицо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ная система охватывает весь педагогический процесс, интегрируя учебные занятия, внеурочную жизнь детей (не только досуг), разнообразную деятельность и общение за пределами школы. Воспитательная система имеет следующую структуру: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. Цели – совокупность идей, для реализации которых она создается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 Деятельность, обеспечивающая ее реализацию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3. Субъект деятельности, ее организующий и в ней участвующий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4. Отношения, рождающиеся в деятельности и общении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5. Управление, обеспечивающее интеграцию компонентов в целостную систему и развитие этой системы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ая цель воспитания – это модель личности выпускника, которая рассматривается не только как идеальная цель воспитания, но и как содержание воспитания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кола должна стремиться выпускать из своих стен выпускника, который соответствовал бы параметрам модели личност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временная школьная воспитательная система (технология) представляет единство взаимосвязанных элементов: 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целей, субъекта, деятельности, среды, управления. </w:t>
      </w:r>
      <w:r>
        <w:rPr>
          <w:color w:val="000000"/>
          <w:sz w:val="28"/>
          <w:szCs w:val="28"/>
        </w:rPr>
        <w:t>Воспитательная технология представляет комплекс моделей, интегрированный на основе локальных условий.</w:t>
      </w:r>
      <w:r>
        <w:br w:type="page"/>
      </w:r>
    </w:p>
    <w:p>
      <w:pPr>
        <w:pStyle w:val="Style16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Классификационная характеристика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ровень и характер применен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технология - как государственная образовательная политика; отраслевая – как технология управления образовательной системой; модульно- локальная технология обучения и воспитания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илософская основа - амбивалентная, многокультурная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тодологический подход - демократический, социокультурный, деятельностный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 Ведущие факторы развития – психогенные;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Научная концепция освоения опыта - Интериоризаторская, развивающая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риентация на личностные сферы и структуры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СЭН – сфера эстетико – нравственных качеств,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СУМ – самоуправляющих механизмов лич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7. Характер содержания и структуры - светский, гуманитарный, валеологический, экологический, гибкий, проникающий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ид социально- педагогической деятельности - социализации, поддержки, адаптации, коррекции, культурологическая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Тип управления социально- воспитательным процессом - программного, самоуправления, самовоспитания, создание компьютерного управления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реобладающие методы - творческие, диалогические (интерактивные), деятельные, саморазвития, мультимедиа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Организационные формы - альтернативные: открытые, клубные, интегративные;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одход к ребенку и характер воспитательных взаимодействий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трудничество, сотворчество, свободного воспитания, деятельный, личностно-ориентированный, арт - технологии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3. Направление модернизации воспитательной систем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одернизация на основе гуманизации и демократизации отношений, активизации деятельности, организации и методической аранжировки, усиление социовоспитательных функций, самовоспитани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Категория объектов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се категории с дифференциацией по уровню, по интересам.</w:t>
      </w:r>
      <w:r>
        <w:br w:type="page"/>
      </w:r>
    </w:p>
    <w:p>
      <w:pPr>
        <w:pStyle w:val="Style16"/>
        <w:spacing w:lineRule="auto" w:line="360"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2. Целевые ориентации.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 уровень - цели государственной образовательной политики, которые определены Законом РФ « Об образовании», «Федеральной программой развития образования в России на 2000-05 гг.», « Национальной доктриной образования РФ», «концепцией структуры и содержания общего среднего образования (в 12- летней школе)», «Концепцией модернизации российского образования на период до 2010 года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формирование физически здоровой, духовно богатой, высоконравственной, образованной личности ( патриота России, уважающего традиции и культуру своего и других народов, права и свободы человека, ответственность перед собой и обществом)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формирование целостного научного мировоззрения (экологическая культура, вхождение в открытое информационно - образовательное пространство)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разностороннее развитие детей (их познавательных интересов, творческих способностей, общеучебных умений, навыков самообразования), создание условий для самореализации лич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 уровень - региональные социально- воспитательные цели, ориентированные на национальную, этническую региональную культуру как среду, питающую духовное и нравственное развитие ребенка, где семье отводится приоритетная роль в воспитании детей: главная- создание единого сельского воспитательного пространства, где налицо социально- педагогические услов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ость воспитания в деятельности субъектов поселковой социальной политик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грация ресурсов сельской среды для оптимального использования ее воспитательного потенциала и обеспечения многообразия пространств самореализации субъектов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нность и развитие системы социального партнерств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ключенность субъектов поселковой среды в реализацию задач воспитани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нность и развитие локальных воспитательных систем разного уровн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ость технологий, обеспечивающих педагогическую поддержку и помощь семье в воспитании и развитии индивидуальности детей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уровень - цели развития школы, касающиеся средств и способов воспитания, создающие комплексную программу развития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учащихся в различного рода творческую деятельность с использованием форм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доминанты саморазвития и самосовершенствования личност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какой- либо субкультуры детей и подростков в рамках создания реального культуротворческого процесс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щение детей к сохранению природы и исторических памятников, к традициям и народным ремеслам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школьников в современные формы хозяйствования ( участие в создании технических и коммерческих проектов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культурно-досуговой деятельности в воспитывающей среде социально- педагогического комплекса «Внешкольник»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 уровень - цели как планируемые результаты развития личности школьника, отражающиеся в модели личности выпускников школы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новый период они сформулированы как цели социализации школьников, на основе компетентного подхода:</w:t>
      </w:r>
    </w:p>
    <w:p>
      <w:pPr>
        <w:pStyle w:val="3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учиться. Результат - образованный и творческий выпускник.</w:t>
      </w:r>
    </w:p>
    <w:p>
      <w:pPr>
        <w:pStyle w:val="3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жить. Результат - адаптивный и самостоятельный выпускник.</w:t>
      </w:r>
    </w:p>
    <w:p>
      <w:pPr>
        <w:pStyle w:val="3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работать и зарабатывать. Результат - успешный выпускник.</w:t>
      </w:r>
    </w:p>
    <w:p>
      <w:pPr>
        <w:pStyle w:val="3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ить жить вместе. Результат - демократ, гражданин, гуманист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Цели и задачи воспитательной деятельности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: в процессе обучения в школе воспитать свободную, творчески развитую, социально ориентированную личность, способную к самореализации и саморазвитию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ДАЧИ: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формирование готовности и способности личности выполнять систему социальных ролей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риобщение к национальной и мировой культуре, развитие духовности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воспитание патриотов, граждан правового, демократического социального государства, уважающих права и свободы личности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 детей культуры межличностных отношений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развитие творческих способностей учащихся, навыков самообразования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воспитание здорового образа жизни, развитие детского и юношеского спорта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рофилактика асоциального поведения детей и молодежи, детской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призорности, правонарушений и других негативных явлений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укрепление взаимодействия с семьями учащихся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ка детей из неблагополучных семей, семей социального риска, детей, попавших в трудную жизненную ситу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направления воспитательной 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ЗДОРОВЬЕ - организация деятельности по формированию здорового образа жизни, организация деятельности по профилактике употребления психоактивных веществ, организация туристической и спортивной работы, воспитание гармонично развитой личности: здоровье тела, духа, разу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СЕМЬЯ - организация работы с семьей, организация совместной деятельности семьи и школы, работа по половому просвещению учащихся, защищенность ребенка в сем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ИНТЕЛЛЕКТ - формирование целостной и научно обоснованной картины мира, развитие познавательных способност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ЗНАНИЯ И УМЕНИЯ – формирование самосознания, активной жизненной позиции, потребности к самосовершенствованию и саморазвитию, способности адаптироваться в окружающем ми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ОТЕЧЕСТВО - гражданско-патриотическое воспитание учащихся, изучение национальных традиций, деятельности детских общественных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ПРИРОДА – организация деятельности по защите природы, экологическому воспитанию, организация природосообраз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ТРУД - организация трудовой и профориентационной деятельности учащихся, воспитание трудолюбия, культуры труда, экономическое просвещение подростко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– это основное звено, связующее ребенка и школу в рамках единой воспитательной системы. Каждый класс имеет свою индивидуальность, своеобразие, по-своему влияет на личность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задача педагогического коллектива – создать условия для того, чтобы каждый ученик успешно развивался в доступных для него видах деятельности. Главная задача классного руководителя – защита ребенка.</w:t>
      </w:r>
      <w:r>
        <w:br w:type="page"/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4. Модель личности выпускник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равственный потенциал: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смысление целей и смысла жизни. Усвоение ценностей «Отечество», «культура», «творчество», «любовь». Чувство гордости за принадлежность к своей нации, за свою роди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мание сущности нравственных качеств и черт характера окружающих людей, проявление в отношениях с ними доброты, честности, порядочности, вежливости. Адекватная оценка своих реальных и потенциальных возможностей, готовность к профессиональному самоопределению, самоутверждению и самореализации во взрослой жизни. Активность в общешкольных и классных делах, работе с младшими школьн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разовательный потенциал: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Желание и готовность продолжить обучение после школы или включиться в трудовую деятельность, потребность в углубленном изучении избранной профессии, в самостоятельном добывании новых знаний. 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муникативный потенци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ладение умениями и навыками культуры общения, способность корректировать в общении свою и чужую агрессию, поддерживать эмоционально-устойчивое поведение в кризисных жизненных ситуац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ультурный потенци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мение строить свою жизнедеятельность по законам гармонии и красоты, потребность в посещении театров, выставок, концертов, стремление творить прекрасное в учебной, трудовой деятельности, поведении, в отношениях с окружающ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Физический потенциал: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ение к физическому совершенствованию; умение подготовить и провести подвижные игры и спортивные соревнования среди сверстников и младших школьников.</w:t>
      </w:r>
      <w:r>
        <w:br w:type="page"/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center"/>
        <w:rPr/>
      </w:pPr>
      <w:r>
        <w:rPr>
          <w:rStyle w:val="StrongEmphasis"/>
          <w:color w:val="000000"/>
          <w:sz w:val="28"/>
          <w:szCs w:val="28"/>
        </w:rPr>
        <w:t>Социально-психологическое обеспечение воспитательной деятельности общеобразовательных учреждений.</w:t>
      </w:r>
    </w:p>
    <w:p>
      <w:pPr>
        <w:pStyle w:val="Style16"/>
        <w:spacing w:lineRule="auto" w:line="360" w:before="0" w:after="0"/>
        <w:ind w:left="360" w:hanging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взаимодействие детей и взрослых, направленное на развитие личности, социального и профессионального становления, гармонизацию взаимоотношений детей с окружающим социумом, природой, самим собой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Использование потенциала основных и дополнительных образовательных программ и включение обучающихся в разнообразную, соответствующую их возрастным индивидуальным особенностям деятельность, направленную на формирование у детей: гражданственности и патриотизма, уважения к правам и свободам человека, опыта взаимодействия со сверстниками и взрослыми в соответствии с общепринятыми нравственными нормами, приобщение к системе культурных ценностей, трудолюбия, готовности к осознанному выбору профессии, экологической культуры, предполагающей ценностное отношение к природе, людям, собственному здоровью, эстетическое отношение к окружающему миру, потребности самовыражения в творческой деятельности,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ационной культуры, активной жизненной позиции, опыта руководства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циальными группами, навыков самоорганизации, проектирования собственной деятельност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оздание программ социально-психологической помощи обучающимся и семьям субъектами воспитательного взаимодействия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изация работы по профилактике злоупотребления ПАВ и ВИЧ/СПИД,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 профилактике безнадзорности и правонарушени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ние программы «Культура здоровья», внедрение в ОП новых здоровье - сберегающих технологий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Результат: в</w:t>
      </w:r>
      <w:r>
        <w:rPr>
          <w:color w:val="000000"/>
          <w:sz w:val="28"/>
          <w:szCs w:val="28"/>
        </w:rPr>
        <w:t>ыпускник школы с высоким уровнем воспитанности; с ярко выраженными качествами гражданина – патриота, профессионала-работника, семьянина- родителя; обладающий знаниями в области своего здоровья сбережения.</w:t>
      </w:r>
      <w:r>
        <w:br w:type="page"/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: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. Системное управление инновационными процессами в общеобразовательной школе. Дисс. О.И.- канд. пед. наук. М., 2006. С. 94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2. Майерс Д. Социальная психология / Пер. с англ. СПб.: Питер, 2007. С. 38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 Лузан С.А. Различие систем ценностей и ценностных ориентаций социальных субъектов как источник конфликтов. Дисс... канд. социол. наук. М., 2003. С. 10. 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4. Новикова Л.И. Воспитательная система школы: исходные позиции // Сов. педагогика. 1991. № 11. С. 61-64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5. Поляков С.Д. Основы теории инновационных процессов в сфере воспитания. Диссертация доктора пед. наук. Ульяновск, 2003. С. 57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vanish/>
        </w:rPr>
      </w:pPr>
      <w:r>
        <w:rPr>
          <w:color w:val="000000"/>
          <w:sz w:val="28"/>
          <w:szCs w:val="28"/>
        </w:rPr>
        <w:t>6. Моисеев А.М., Моисеева О.М. Актуальные вопросы управления развивающейся школы: Концепция управления развитием школы. Новокузнецк, 2004. С.48.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right="-5" w:firstLine="360"/>
      <w:jc w:val="center"/>
      <w:outlineLvl w:val="0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0" w:after="3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3">
    <w:name w:val="Обычный (веб)3"/>
    <w:basedOn w:val="Normal"/>
    <w:qFormat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before="30" w:after="3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55:00Z</dcterms:created>
  <dc:creator>Алеся</dc:creator>
  <dc:description/>
  <cp:keywords/>
  <dc:language>en-US</dc:language>
  <cp:lastModifiedBy>Mage</cp:lastModifiedBy>
  <dcterms:modified xsi:type="dcterms:W3CDTF">2011-10-07T13:55:00Z</dcterms:modified>
  <cp:revision>2</cp:revision>
  <dc:subject/>
  <dc:title>Оглавление:</dc:title>
</cp:coreProperties>
</file>