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У педагога сегодня разносторонний спектр функций, главная из которы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>воспитание человека в самом широком смысле слова. И если мы говорим о воспитании, то, в первую очередь, говорим о содержательной деятельности классного руководителя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руководитель несет ответственность за целевую воспитательную работу в классном коллективе, моделирует, организует и стимулирует развитие личности учащихся. Являясь посредником между социумом и ребенком, организует систему отношений через разнообразные виды деятельности классного коллектива, создает условия для развития каждой личности, раскрытия его потенциальных способностей, защиты интересов детства. Классный руководитель определяет конкретную цель и стратегические задачи своей деятельности. Необходимость конкретизации стратегических задач приводит классного руководителя к необходимости планирования воспитательной работы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Под </w:t>
      </w:r>
      <w:r>
        <w:rPr>
          <w:rFonts w:cs="Times New Roman" w:ascii="Times New Roman" w:hAnsi="Times New Roman"/>
          <w:b/>
          <w:i/>
          <w:sz w:val="28"/>
          <w:szCs w:val="28"/>
        </w:rPr>
        <w:t>планированием воспитательной работы</w:t>
      </w:r>
      <w:r>
        <w:rPr>
          <w:rFonts w:cs="Times New Roman" w:ascii="Times New Roman" w:hAnsi="Times New Roman"/>
          <w:i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 xml:space="preserve"> классе следует понимать процесс совместной деятельности классного руководителя, детей и взрослых по определению целей, содержания и способов организации воспитательного процесса и жизнедеятельности классного коллектива, организаторов и участников намеченных дел, сроков их проведения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курсовой работы состоит в исследовании основ планирования воспитательной работы в классе с учетом индивидуальных особенностей личности современного школьника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 состоит из теоретической и практической части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написания курсовой работы была использована литература ведущих отечественных исследователей по тематике работы, таких как Байбородова Л.В. Воспитательный процесс в современной школе, Байкова Л.А. Методика воспитательной работы, Богуславская И.П. Деятельность классного руководителя в современной школе и других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0" w:leader="none"/>
        </w:tabs>
        <w:spacing w:lineRule="auto" w:line="360"/>
        <w:ind w:lef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ческие основы воспитательной работы в классе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тейшей формой планирования воспитательной работы является расположение содержания перспективных дел в классе в календарном порядке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успешно </w:t>
      </w:r>
      <w:r>
        <w:rPr>
          <w:rFonts w:cs="Times New Roman" w:ascii="Times New Roman" w:hAnsi="Times New Roman"/>
          <w:b/>
          <w:i/>
          <w:sz w:val="28"/>
          <w:szCs w:val="28"/>
        </w:rPr>
        <w:t>осуществить планирование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еобходимо последовательно выполнить действия по следующему алгоритму: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Педагогический анализ состояния и результатов воспитательной работы в классе за прошедший учебный год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пределение классным руководителем модели плана воспитательной работы на следующий учебный год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Моделирование классным руководителем образа учащегося, жизнедеятельности класса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Коллективное планирование жизнедеятельности класса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Уточнение, конкретизация целевого, содержательного, организационного и оценочно-диагностического компонентов   воспитательной  деятельности, оформление плана воспитательной работы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ри планировании работы классному руководителю важно соблюсти принцип оптимальности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75" w:leader="none"/>
        </w:tabs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найти наилучший вариант участия детей и взрослых в коллективной работе по планированию;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75" w:leader="none"/>
        </w:tabs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брать оптимальный вариант формы и структуры плана воспитательной работы, чтобы он был удобен для использования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людение принципа диалога между участниками планирования воспитательной работы обеспечит правильное определение наиболее полного спектра возможных путей и способов организации жизнедеятельности детей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ому руководителю важно использовать существующие следующие подходы к планированию: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целенаправленность плана;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учет возрастных особенностей учащихся, ведущих интересов в классном коллективе;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преемственность, систематичность, последовательность запланированных дел;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реальность;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разнообразие форм и методов;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творческий характер планирования. 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лан</w:t>
      </w:r>
      <w:r>
        <w:rPr>
          <w:rFonts w:cs="Times New Roman" w:ascii="Times New Roman" w:hAnsi="Times New Roman"/>
          <w:sz w:val="28"/>
          <w:szCs w:val="28"/>
        </w:rPr>
        <w:t xml:space="preserve"> воспитательной работы классного руководителя может состоять из шести разделов: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Анализ воспитательной работы за прошедший год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Цели и задачи воспитательной деятельности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Основные направления и дела классного коллектива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Индивидуальная работа с учащимися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Работа с родителями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Изучение состояния и эффективности воспитательной работы в классе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нализ воспитательной работы</w:t>
      </w:r>
      <w:r>
        <w:rPr>
          <w:rFonts w:cs="Times New Roman" w:ascii="Times New Roman" w:hAnsi="Times New Roman"/>
          <w:sz w:val="28"/>
          <w:szCs w:val="28"/>
        </w:rPr>
        <w:t xml:space="preserve"> за прошедший учебный год позволяет наметить целевые ориентиры, определить приоритетные направления воспитательной деятельности на следующий учебный год. Классный руководитель вправе анализировать результаты воспитательного процесса в соответствии со своей авторской концепцией. Программа анализа, приведенная ниже, рекомендуется, прежде всего, начинающему классному руководителю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рная </w:t>
      </w:r>
      <w:r>
        <w:rPr>
          <w:rFonts w:cs="Times New Roman" w:ascii="Times New Roman" w:hAnsi="Times New Roman"/>
          <w:b/>
          <w:i/>
          <w:sz w:val="28"/>
          <w:szCs w:val="28"/>
        </w:rPr>
        <w:t>программа анализа</w:t>
      </w:r>
      <w:r>
        <w:rPr>
          <w:rFonts w:cs="Times New Roman" w:ascii="Times New Roman" w:hAnsi="Times New Roman"/>
          <w:sz w:val="28"/>
          <w:szCs w:val="28"/>
        </w:rPr>
        <w:t xml:space="preserve"> воспитательной работы в классе: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Анализ эффективности целеполагания и планирования воспитательной работы в классе в прошедшем году: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Результаты решения воспитательных задач прошедшего года, целесообразность их постановки, действенность идей, которые выдвигались при планировании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Правильность выбора основных направлений, содержания, форм и методов работы, средств педагогического влияния, приемов включения учащихся в деятельность и общение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Анализ развития учащихся класс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Воспитанность учащихся, их нравственно-эстетическое, интеллектуальное и физическое развитие (указать, какие факторы повлияли на это в большей мере)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Развитость познавательных интересов и творческих способностей, проявляемых учащимися в интеллектуальной, художественно-эстетической, трудовой и других видах деятельности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Уровень знаний, умений и навыков учащихся класса, их успеваемость (желательно сравнить с результатами предыдущих лет)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Изменения в мотивационно- потребностной сфере (динамика учебных мотивов, мотивов участия 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 или иных видах жизнедеятельности класса, школы, проявления   "новых"   потребностей школьников и т.д.)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•</w:t>
      </w:r>
      <w:r>
        <w:rPr>
          <w:rFonts w:cs="Times New Roman" w:ascii="Times New Roman" w:hAnsi="Times New Roman"/>
          <w:sz w:val="28"/>
          <w:szCs w:val="28"/>
        </w:rPr>
        <w:t>Сформированность у учащихся потребности заниматься самовоспитанием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Изменения в социокультурном развитии учащихся (развитие культуры общения, правовой культуры, интеллектуальной и информационной культуры, художественной, экологической, физической культуры, культуры семейных отношений, экономической культуры и культуры труда, адаптированность к современной жизни, развитие самостоятельности, умения благотворно влиять на социум, а в итог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развитие культуры жизненного самоопределения)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Успехи и достижения учащихся класса, рост личностных достижений, наиболее яркие проявления индивидуальных особенностей учащихся класса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Учащиеся группы риска (их индивидуальные особенности, потребности, ведущие мотивы поступков; влияние на них ближайшего социального окружения; наиболее действенные приемы работы с ними; задачи воспитания и коррекции поведения этих учащихся; прогноз дальнейшей социализации этих учеников)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Анализ динамики социальной ситуации развития учащихся: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Особенности отношений учащихся класса с окружающим их социумом, наиболее заметные изменения в этих отношениях, произошедшие за прошедший учебный год. Какие факторы (условия) особенно повлияли на эти изменения?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Основные ценностные ориентации учащихся класса, особенности отношения учащихся класса к людям, к труду, учебе, школе, классу и т.д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Изменение круга наиболее значимых людей (референтного окружения) учащихся класса. Кто для них является (становится) наиболее значимым? Какова степень влияния ближайшего социального окружения (родителей, сверстников), занятий в кружках, секциях и других объединениях на процесс и результат социализации школьников?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Кто и что влияет в большей мере на развитие личности учащихся, на формирование их личностных качеств, творческих (эмоциональных, интеллектуальных, физических, организаторских и т.д.) дарований и способностей?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Какую роль в социальном развитии школьников играет классное сообщество?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4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Анализ развития коллектива класса: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Социально-психологический микроклимат в классе. Какие факторы (люди, условия) оказывают влияние на формирование этого климата? Особенности нравственно-психологического климата в классе: характер взаимоотношений учащихся (тактичность, вежливость, внимание и уважение друг к другу, взаимоотношения мальчиков и девочек, доброжелательность, коллективизм, отношения взаимной ответственности, заботы и т.д.); преобладающее отношение учащихся к учителям и школе, доминирующий эмоциональный настрой  учащихся класса, особенности общения в классном коллективе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Социометрическая, ролевая и коммуникативная структуры класса, уровень развития коллективных взаимоотношений и коллективной творческой деятельности в нем, степень включенности учащихся в жизнедеятельность класса, в процесс планирования, организации и анализа совместной деятельности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Развитие общественной активности учащихся (их инициативность, творчество, организованность, самостоятельность, участие в самоуправлении класса)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Изменения состава класса, произошедшие в течение года, индивидуальные особенности "новеньких" учащихся, их адаптация и интеграция в классном коллективе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Особенности общественного мнения класса и его влияние на интересы и поведение учащихся. Кто (что) оказывает наибольшее влияние на общественное мнение класса?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5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Анализ организации и эффективности воспитательной работы в классе: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Что из содержания воспитательных мероприятий было принято учащимися наиболее охотно? В каких делах они участвовали с наибольшим удовольствием? В каких проявили себя активными организаторами? А к каким остались равнодушными? В каких были пассивными? Почему?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Насколько удачной оказалась последовательность классных мероприятий в прошедшем учебном году?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Какая деятельность положительно влияла на формирование сознательной дисциплины и ответственного отношения к учебе и труду?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Какие совместные дела, проведенные в прошедшем году, способствовали сплочению классного коллектива?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Какие методы воспитательного воздействия, формы работы и средства педагогического влияния наиболее положительно повлияли на развитие учащихся?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6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Анализ участия учащихся класса в жизнедеятельности школы: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Основные мотивы участия учащихся класса в школьных мероприятиях, степень их заинтересованности и вовлеченности в жизнедеятельность школы, активность и результативность (для развития личности и для обеспечения жизнедеятельности школы) участия членов классного коллектива в школьных делах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Участие учащихся класса в школьном самоуправлении, организаторской деятельности, работе школьных кружков, секций, клубов и других объединений;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этой деятельности на воспитание и развитие личности учащихся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7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Анализ педагогического взаимодействия с семьями учащихся класса и с родительским активом: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Частота и характер контактов с семьями учащихся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Изменение отношения родителей к школе за учебный год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Влияние родителей учащихся на воспитательную деятельность класса (в формулировании социального заказа, предъявлении требований к содержанию и организации педагогического процесса, в планировании и организации классных дел и мероприятий)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Результативность педагогического просвещения родителей и информирования их о ходе и результатах учебно-воспитательного процесса в классе (в зависимости от содержания и форм, применявшихся для этого)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Результативность организации родительских собраний в классе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Эффективность индивидуальной работы с родителями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Особенности взаимодействия с родительским активом (родительским комитетом школы, советом родителей класса)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Результаты педагогических наблюдений за воспитанием в семьях учащихся класса, участие родителей в подготовке детей к семейной жизни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Взаимодействие с "проблемными" семьями, требующими особого внимания педагогов школы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8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Анализ организации педагогического взаимодействия взрослых, работающих с учащимися класса: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С кем из педагогических, медицинских, социальных работников и представителей других сфер осуществлялось воспитательное взаимодействие?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Кто из взрослых, работавших с учащимися класса, оказывает значительное влияние на воспитание и развитие личности учащихся?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В какой мере классному руководителю удалось организовать взаимодействие педагогов, обучающих и воспитывающих учащихся класса?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Какие методы педагогического взаимодействия взрослых были наиболее эффективными?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9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Выводы: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удачах и находках, о накопленном положительном опыте;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отрицательных моментах в организации жизни класса и воспитании учащихся;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нереализованных возможностях и неиспользованных резервах;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ерспективных целях и первоочередных задачах на ближайшее будущее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иложение к анализу воспитательной работы может содержать следующе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Результаты итоговых диагностических исследований, анкетирований, опросов и т.д. за прошедший год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Сведения о проведении и результатах отдельных мероприятий, акций или отдельных периодов жизни классного коллектива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Другие аналитические материалы. 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касается целей воспитания на уровне классного сообщества, их определяют, отдавая предпочтение тому или иному средству воспитания или создавая комплексную программу воспитания. 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иболее предпочтительными могут стать: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    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Включение детей в различного рода творческую деятельность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Формирование доминанты саморазвития и самосовершенствования личности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Приобщение детей к сохранению природы и исторических памятников; к традициям и народным ремеслам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Включение школьников в современные формы хозяйствования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Организация культурно-досуговой деятельности и др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е работы классного руководителя наряду с целями формулируются задачи, которые можно рассматривать как подцели, которые позволяют достичь поставленную цель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в деятельности педагога могут быть следующие: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Организация разнообразной творческой, личностно и общественно значимой деятельности детей в классе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Создание условий для сохранения и укрепления здоровья воспитанников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Создание благоприятного нравственно-психологического климата, здоровых межличностных отношений в коллективе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Создание условий для успешного самоутверждения каждого воспитанника в формах общественно полезной деятельности и общественно приемлемого поведения, обретения каждым необходимого социального статуса в среде сверстников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Создание условий и оказание помощи в поисках и обретении ценностей, смысла жизни, ясных целей пребывания в школе и после ее окончания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Психолого-педагогическое просвещение воспитанников, обучение их способам делать правильный выбор, принимать решения; обучение приемам самопознания, саморегуляции, самоуправления и самовоспитания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Классный руководитель определяет цели и задачи с учетом целевых установок школы, параллели классов, мнения учащихся и их родителей, исходя из особенностей класса, специфики его жизнедеятельност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воспитательной деятельности классного коллектива необходимо определять, опираясь на Концепцию воспитания детей и учащейся молодежи в Республике Беларусь, Программу воспитания детей и учащейся молодежи в Республике Беларусь. Классный руководитель должен руководствоваться в своей деятельности методическими рекомендациями Министерства образования Республики Беларусь по организации воспитательной работы на учебный год. В планировании жизнедеятельности класса должны быть задействованы как минимум три стороны: дети, педагоги, родители на основе добровольного согласия. Важно участие в планировании и других людей, которые интересны учащимся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классный руководитель строит свою воспитательную работу на основе системно-ролевого подхода, то в плане могут быть такие разделы (В.Т. Кабуш):</w:t>
      </w:r>
    </w:p>
    <w:p>
      <w:pPr>
        <w:pStyle w:val="Normal"/>
        <w:widowControl/>
        <w:suppressAutoHyphens w:val="false"/>
        <w:spacing w:lineRule="auto" w:line="360"/>
        <w:ind w:firstLine="72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"Я и общество", "Я и природа", "Я и моя школа", "Я и моя семья", "Я и мое Я". В основу планирования можно положить целевые программы: "Учение",  "Общение", "Досуг", "Образ жизни", "Здоровье" или общечеловеческие ценности: земля, отечество, семья, труд, знания, культура, мир, человек. Приоритетными направлениями в современной школе Дереклеева Н.И. называет следующие: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Здоровье", "Взаимодействие", "Нравственность", "Интеллект", "Досуг", "Семья"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ланировании воспитательной работы с учащимися классному руководителю необходимо учитывать следующее: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Планируемые мероприятия должны быть рассчитаны на определенный возраст учащихся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Каждое планируемое мероприятие должно решать определенные задачи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Начинающий классный руководитель должен внимательно изучить систему мероприятий класса в предыдущие годы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В планировании отвести важное место традиционным мероприятиям школы и класса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Внеклассные мероприятия должны быть разнообразными по форме, по содержанию, интересными и развивающими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Планирование должно учитывать даты, традиции, связанные с историей страны, города, села, района, самой школы и т.д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При выборе форм и способов работы классный руководитель должен отдавать предпочтение тем делам, которые предлагались учащимися и их родителями в ходе коллективного планирования жизнедеятельности в классе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Важно правильно определить сроки осуществления намеченных дел и ответственных за их подготовку и проведение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большей результативности воспитательной работы с учащимися и родителями можно предложить им ответить на ряд вопросов с целью изучения их отношения к делам класса. Целесообразно проводить такое исследование не в начале учебного года, а в конце, когда подводятся итоги школьного года, определяются задачи будущей деятельности класса и классного руководителя. Можно, например, предложить учащимся вспомнить все дела класса, в которых они участвовали, а затем попросить определить из этого списка классных дел: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) самые интересные;  б) самые значимые для ученика; в) самые скучные;  г) самые полезные. 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ая информация даст возможность классному руководителю заранее предположить, что можно включать в план воспитательной работы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в рамках воспитательного процесса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Остановимся на таких важных воспитательных мероприятиях, как </w:t>
      </w:r>
      <w:r>
        <w:rPr>
          <w:rFonts w:cs="Times New Roman" w:ascii="Times New Roman" w:hAnsi="Times New Roman"/>
          <w:b/>
          <w:sz w:val="28"/>
          <w:szCs w:val="28"/>
        </w:rPr>
        <w:t>классный ча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информационный час.</w:t>
      </w:r>
    </w:p>
    <w:p>
      <w:pPr>
        <w:pStyle w:val="Normal"/>
        <w:widowControl/>
        <w:suppressAutoHyphens w:val="false"/>
        <w:spacing w:lineRule="auto" w:line="360"/>
        <w:ind w:firstLine="72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Классный час</w:t>
      </w:r>
      <w:r>
        <w:rPr>
          <w:rFonts w:cs="Times New Roman" w:ascii="Times New Roman" w:hAnsi="Times New Roman"/>
          <w:sz w:val="28"/>
          <w:szCs w:val="28"/>
        </w:rPr>
        <w:t>- это воспитательное мероприятие, специфика которого в том, что он есть форма прямого общения классного руководителя со своими воспитанниками. Но это не урок. Это разговор "по душам" и уточнение ценностей, это совместное переживание случившегося, это полезная информация, которую нельзя получить на уроках, это сбор коллектива для выработки плана участия класса в общешкольном мероприятии, это психологический тренинг по каким-либо проблемам общения и т.д. Классные часы можно систематизировать следующим образом: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классный ча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организованный, как способ коллективного планирования дела;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классный ча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как разрешение возможного конфликта;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классный ча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плановый, для подведения итогов, например, успеваемости за четверть;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классный ча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как беседа по психолого-педагогическим проблемам учащихся;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система классных часов для реализации определенной образовательной программы ("Познай себя", "Общение и этикет", "Права гражданина и человека", "Основы семейного мира", "Азы рыночной экономики" и др.)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й из форм воспитательной работы с классом является </w:t>
      </w:r>
      <w:r>
        <w:rPr>
          <w:rFonts w:cs="Times New Roman" w:ascii="Times New Roman" w:hAnsi="Times New Roman"/>
          <w:b/>
          <w:sz w:val="28"/>
          <w:szCs w:val="28"/>
        </w:rPr>
        <w:t>информационный час</w:t>
      </w:r>
      <w:r>
        <w:rPr>
          <w:rFonts w:cs="Times New Roman" w:ascii="Times New Roman" w:hAnsi="Times New Roman"/>
          <w:sz w:val="28"/>
          <w:szCs w:val="28"/>
        </w:rPr>
        <w:t xml:space="preserve"> по формированию у учащихся политической культуры и коммуникативных умений, собственной принадлежности к событиям и явлениям общественно-политической жизни страны, своего города, района. Информационный час помогает учащимся применить полученные на уроках знания, разобраться в сложнейших проблемах современности, адекватно реагировать на происходящее в стране и мире. Информационный час и подготовка к нему могут расширить кругозор учащихся, увлечь их своей проблематикой, развивать исследовательские умения. Главное назначение информационного часа в современной школ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усиление идейной направленности воспитательной работы с учащимися. При этом классному руководителю необходимо руководствоваться Планом мероприятий Министерства образования "О совершенствовании воспитательной, информационно-пропагандистской и физкультурно-оздоровительной работы в учреждениях образования н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2002-2003 </w:t>
      </w:r>
      <w:r>
        <w:rPr>
          <w:rFonts w:cs="Times New Roman" w:ascii="Times New Roman" w:hAnsi="Times New Roman"/>
          <w:sz w:val="28"/>
          <w:szCs w:val="28"/>
        </w:rPr>
        <w:t>годы"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нформационные часы по своей форме могут быть тематическими и обзорны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Обзорные информационные часы знакомят учащихся с текущими событиями в своей стране, в мире и в городе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Тематические информационные часы знакомят учащихся с проблемами сегодняшнего дня, их анализом и отношением к этим проблемам различных слоев населения, профессионалов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руководитель при подготовке информационного часа должен знать: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Информационный час должен быть актуальным, и информация, которую обсуждают ребята, должна быть своевременной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Информационный час должен быть мобильным. Информация, которую подготовили классный руководитель и учащиеся, должна быть интересной и ненавязчивой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Информация, которую предлагают дети и классный руководитель, должна быть оперативной и неизвестной всем в классе. Если педагог хочет заранее знать, что приготовили учащиеся, с чем они хотят выступать, он может заранее побеседовать с учащимися один на один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Информационный час может и должен развивать интеллектуальные умения учащихся (умения анализировать, сравнивать, обобщать, делать свои самостоятельные выводы)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формами работы во время информационного часа могут стать: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газетные сообщения; пересказ событий в мире и стране с использованием цитат из текстов газет и журналов;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работа со словарем и справочной литературой;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работа с политической картой мира и глобусом;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комментированное чтение газетных и журнальных материалов; формулирование проблемных вопросов и поиск ответов на них; просмотр и обсуждение телематериалов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ми проведения информационных часов могут быть: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викторина (обзорная и тематическая); информационный ринг;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конкурсы рисунков, плакатов, конкурсы эрудитов; прес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конференция;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встречи с интересными людьми и редакционными коллегиями;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праздники газет и журналов; вечера вопросов и ответов;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дискуссии;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путешествие во времени (история создания газет и журналов);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рекламная акция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ндивидуальная работа</w:t>
      </w:r>
      <w:r>
        <w:rPr>
          <w:rFonts w:cs="Times New Roman" w:ascii="Times New Roman" w:hAnsi="Times New Roman"/>
          <w:i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 xml:space="preserve"> учащимис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работа по развитию индивидуальности, которая предусматривает изучение классным  руководителем личности школьника и пути ее преобразования, педагогического воздействия на личность школьника в целях корректировки влияний на школьника и коллектив при взаимодействии с педагогами, родителями, специалистами. Индивидуальная работа осуществляется с учетом особенностей развития каждого ребенка. Опора на положительно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главный принцип в индивидуальной работе с учащимися. Вовлечение воспитанника в процесс совершения морально-ценных поступков способствует усилению положительных тенденций и безболезненному вытеснению отрицательных. Эта работа предполагает включение воспитанников в коллективную, творческую общественно- полезную деятельность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действий классного руководителя по реализации </w:t>
      </w:r>
      <w:r>
        <w:rPr>
          <w:rFonts w:cs="Times New Roman" w:ascii="Times New Roman" w:hAnsi="Times New Roman"/>
          <w:b/>
          <w:i/>
          <w:sz w:val="28"/>
          <w:szCs w:val="28"/>
        </w:rPr>
        <w:t>индивидуального подхода</w:t>
      </w:r>
      <w:r>
        <w:rPr>
          <w:rFonts w:cs="Times New Roman" w:ascii="Times New Roman" w:hAnsi="Times New Roman"/>
          <w:sz w:val="28"/>
          <w:szCs w:val="28"/>
        </w:rPr>
        <w:t xml:space="preserve"> к воспитаннику может быть, представлена следующими этапами: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Изучение личности ребенка, выявление причин отклонений в поведении подростка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Выбор методов и форм нравственной переориентации личности воспитанника, разработка программы деятельности по реализации индивидуального подхода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Работа с воспитанником по разработанной программе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личности учащегося проводится с помощью ряда методик: наблюдения, анкетирования, беседы, интервью, обобщения независимых характеристик, изучения и анализа школьной документации, анализа поступков и деятельности в различных ситуациях, видах деятельности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эффективными направлениями и видами индивидуальной работы классного руководителя и с целью коррекции поведения школьников являются: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Изучение индивидуальных способностей учащихся, специфики условий и процесса их развития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Оказание помощи в организации положительных связей в школе и вне ее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Помощь в налаживании взаимоотношений в семье подростка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Привлечение учащегося к общественной работе, в кружки познавательного характера, к занятиям в спортивных секциях, в различных видах общественного труда и т.д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Направление на обследование, лечение (с согласия родителей)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Тактичный контроль за соблюдением режима, выполнением требований педагогов, общественных заданий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Поручение нужных для коллектива дел с постепенным их усложнением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Постепенное приобщение учащихся к роли организатора в общественной работе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Оказание при необходимости помощи подростку в учебной работе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Нейтрализация   отрицательного влияния ровесников или взрослых на подростка, разрушение нежелательных связей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Установление межличностных контактов с каждым ребенком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Создание условий для развития личности учащегося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Оказание индивидуальной помощи учащимся, испытывающим затруднения в адаптации к жизнедеятельности класса, отношениях с учителями, другими членами школьного сообщества, выполнении норм поведения в школе и вне ее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Взаимодействие с родителями, администрацией, социально-психологическими и другими службами с целью проектирования развития учащихся, коррекции отклонений в интеллектуальном, нравственном, физическом развитии их личности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Содействие воспитанникам в деядеятельности по самопознанию, самоопределению, саморазвитию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Диагностика результатов обучения, воспитания, развития каждого учащегося, учет их личностных достижений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Классными руководителями могут использоваться различные формы и способы индивидуальной работы: приемы и методы диагностики, изучение материалов медицинского и психологического обследования школьника, создание индивидуальных карт, характеристик, воспитанников, оформление карты увлечений и интересов, ведение дневника достижений учащихся, индивидуальные консультации и беседы, педконсилиум, кружок "Познай себя", разработка и осуществление плана коррекционной работы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 чтобы классному руководителю спланировать работу с отдельными группами учащихся, необходимо объединение некоторых учащихся класса в группы по определенным критериям. Например, пассивных, не желающих принимать участия в общественной жизни учащихся, классный руководитель должен привлекать к жизни коллектива, найти им дело по душе. Формирование активной жизненной позиции классный руководитель будет осуществлять через постоянную поддержку и поощрение, выполнение посильных поручений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й из задач классного руководителя является координация совместных усилий </w:t>
      </w:r>
      <w:r>
        <w:rPr>
          <w:rFonts w:cs="Times New Roman" w:ascii="Times New Roman" w:hAnsi="Times New Roman"/>
          <w:b/>
          <w:i/>
          <w:sz w:val="28"/>
          <w:szCs w:val="28"/>
        </w:rPr>
        <w:t>семьи и школы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оспитанию школьников, созданию единой воспитательной среды. Основными направлениями в работе с родителями следует считать: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педагогическое просвещение родителей;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коррекцию семейного воспитания;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совместную деятельность классного руководителя с семьей по воспитанию детей;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защиту ребенка от неблагоприятных условий в семье, в школе, в микрорайоне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ие родителей в учебно-воспитательный процесс предусматривает: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организацию секций, кружков, клубов, студий;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совместные творческие дела;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помощь в укреплении материально-технической базы;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работу органов самоуправления;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шефство над неблагополучными семьями, подростками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с родителями классным руководителем могут использоваться разнообразные формы: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массовые (родительские собрания, родительский лекторий, конференции, практикумы, обмен опытом семейного воспитания, диспуты, вечера вопросов и ответов, дни открытых дверей, совместные с детьми праздники, дни коллективного отдыха, посещения учреждений культуры, походы, экскурсии, трудовые дела и др.);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групповые (родительский комитет, совет класса, клуб общения, тренинг родительского взаимодействия, консультация, практические занятия, беседа и др.);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рованный подход в работе классным руководителем строится на группировке семей по принципу возможности использования их нравственного потенциала для воспитания своего ребенка, детей класса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Работа педагога с родителями невозможна без сотрудничества, активного вовлечения родителей в учебно-воспитательный процесс, что предполагает организацию различных кружков, спортивных секций, участие в заседаниях клубов. К сожалению, многие родители настолько перегружены основной работой, что не в состоянии уделить достаточного внимания не только школе и одноклассникам своего ребенка, но и собственному ребенку. Тем не менее энтузиасты всегда находятся. Часто эт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спортсмены, тренеры, которые организуют какие-либо спортивные секции или проводят соревнования вместе со школьными преподавателями физкультуры. Кружки могут работать и вне школы. Мамы могут возглавить кружки и клубы, например, такие, как "Хозяюшка", "Рукодельница", и этим оказать огромную помощь в воспитании будущих матерей и хозяек дома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Кроме того, даже не систематические, а единичные коллективные дела класса, проводимые совместно с родителями, имеют огромный воспитательный эффект. Например,  возможно проведение вечера-встречи "Увлечения нашей семьи", "Свободное врем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для души с пользой" и т.д., на которых демонстрируются какие-то поделки,  сувениры, коллекц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все то, чем увлекается семья  в свободное время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ценимая помощь родителей в укреплении материально-технической базы школы, в организации родительского патруля во время проведения дискотек, вечеров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Система работы педагога с родителями предусматривает и вовлечение их в школьное самоуправление. Родители учащихся юридически не входят в педагогический коллектив, но не менее педагогов заинтересованы в успешной работе школы. Родител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социальные заказчики школы, поэтому должны иметь возможность влиять на ее деятельность и участвовать в школьной жизни. Родители могут создавать свои органы самоуправления и решать некоторые вопросы жизни школы самостоятельно. Это, например, родительские собрания, конференции, родительский комитет и его комиссии, секции и другие органы. Одной из форм сотрудничества классного руководителя с группой наиболее опытных, инициативных   родителей является </w:t>
      </w:r>
      <w:r>
        <w:rPr>
          <w:rFonts w:cs="Times New Roman" w:ascii="Times New Roman" w:hAnsi="Times New Roman"/>
          <w:sz w:val="28"/>
          <w:szCs w:val="28"/>
          <w:u w:val="single"/>
        </w:rPr>
        <w:t>классный родительский комитет.</w:t>
      </w:r>
      <w:r>
        <w:rPr>
          <w:rFonts w:cs="Times New Roman" w:ascii="Times New Roman" w:hAnsi="Times New Roman"/>
          <w:sz w:val="28"/>
          <w:szCs w:val="28"/>
        </w:rPr>
        <w:t xml:space="preserve"> Совместно с классным руководителем и под его руководством родительский комитет планирует, готовит и проводит совместную работу по воспитанию детей класса, анализирует, подводит итоги работы школы и семьи.</w:t>
      </w:r>
    </w:p>
    <w:p>
      <w:pPr>
        <w:pStyle w:val="Normal"/>
        <w:widowControl/>
        <w:suppressAutoHyphens w:val="false"/>
        <w:spacing w:lineRule="auto" w:line="360"/>
        <w:ind w:firstLine="720"/>
        <w:jc w:val="lef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зучение состояния и эффективности воспитательной работы</w:t>
      </w:r>
      <w:r>
        <w:rPr>
          <w:rFonts w:cs="Times New Roman" w:ascii="Times New Roman" w:hAnsi="Times New Roman"/>
          <w:i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 xml:space="preserve"> классе позволяет классному руководителю на основе анализа информации о развитии личности учащихся, формировании коллектива класса, состоянии и результатах воспитательного процесса определять целесообразность педагогической деятельности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Таким образом, объектами исследования состояния и эффективности воспитательной работы в классе могут быть избраны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витие личности учащихся;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ормирование классного коллектива: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личие у учащихся и их родителей чувства удовлетворенности жизнедеятельностью в классе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работе классному руководителю следует воспользоваться диагностическими разработками ученых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Эффективность</w:t>
      </w:r>
      <w:r>
        <w:rPr>
          <w:rFonts w:cs="Times New Roman" w:ascii="Times New Roman" w:hAnsi="Times New Roman"/>
          <w:sz w:val="28"/>
          <w:szCs w:val="28"/>
        </w:rPr>
        <w:t xml:space="preserve"> воспитательной работы определяют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•</w:t>
      </w:r>
      <w:r>
        <w:rPr>
          <w:rFonts w:cs="Times New Roman" w:ascii="Times New Roman" w:hAnsi="Times New Roman"/>
          <w:sz w:val="28"/>
          <w:szCs w:val="28"/>
          <w:u w:val="single"/>
        </w:rPr>
        <w:t>уровень организации классного коллектива как в учебной, так и во внеучебной работе</w:t>
      </w:r>
      <w:r>
        <w:rPr>
          <w:rFonts w:cs="Times New Roman" w:ascii="Times New Roman" w:hAnsi="Times New Roman"/>
          <w:sz w:val="28"/>
          <w:szCs w:val="28"/>
        </w:rPr>
        <w:t xml:space="preserve"> (дисциплина, порядок, четкая организация самообслуживания, обязательность выполнения заданий школьного коллектива и органов ученического самоуправления);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  <w:u w:val="single"/>
        </w:rPr>
        <w:t>уровень учебной мотивации у учеников класса</w:t>
      </w:r>
      <w:r>
        <w:rPr>
          <w:rFonts w:cs="Times New Roman" w:ascii="Times New Roman" w:hAnsi="Times New Roman"/>
          <w:sz w:val="28"/>
          <w:szCs w:val="28"/>
        </w:rPr>
        <w:t xml:space="preserve"> (постоянный рост качества знаний, эффективность работы со слабоуспевающими школьниками, активность участия учеников класса во внеурочной учебной работе: в факультативах, учебных кружках, в научно-исследовательской работе, в учебных экскурсиях, предметных олимпиадах, конкурсах, вечерах, в интеллектуальных марафонах и т.п.);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  <w:u w:val="single"/>
        </w:rPr>
        <w:t>разнообразная и интересная для учеников внеучебная жизнь класса :</w:t>
      </w:r>
      <w:r>
        <w:rPr>
          <w:rFonts w:cs="Times New Roman" w:ascii="Times New Roman" w:hAnsi="Times New Roman"/>
          <w:sz w:val="28"/>
          <w:szCs w:val="28"/>
        </w:rPr>
        <w:t xml:space="preserve"> походы, поездки, экскурсии, культпоходы, тематические классные часы, вечера, встречи, КВН, театральные постановки и т.п.;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  <w:u w:val="single"/>
        </w:rPr>
        <w:t>постоянный рост уровня воспитанности учащихся</w:t>
      </w:r>
      <w:r>
        <w:rPr>
          <w:rFonts w:cs="Times New Roman" w:ascii="Times New Roman" w:hAnsi="Times New Roman"/>
          <w:sz w:val="28"/>
          <w:szCs w:val="28"/>
        </w:rPr>
        <w:t>, определяемый умением классного руководителя изучить уровень воспитанности, школьника и организовать педагогическое руководство его самовоспитанием и самообразованием;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  <w:u w:val="single"/>
        </w:rPr>
        <w:t>уровень развития классного коллектива</w:t>
      </w:r>
      <w:r>
        <w:rPr>
          <w:rFonts w:cs="Times New Roman" w:ascii="Times New Roman" w:hAnsi="Times New Roman"/>
          <w:sz w:val="28"/>
          <w:szCs w:val="28"/>
        </w:rPr>
        <w:t xml:space="preserve"> (его сплоченность: поддержка друг друга, заинтересованность в делах класса, дружеские взаимоотношения, желание вместе развлекаться, общаться в свободное время; его организованность; развитость общественного мнения, характер связей в коллективе;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сть и инициатива при участии в делах класса и в делах школьного коллектива; воспитательное влияние коллектива на его членов);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  <w:u w:val="single"/>
        </w:rPr>
        <w:t>степень развития сотрудничества класса с классным руководителем</w:t>
      </w:r>
      <w:r>
        <w:rPr>
          <w:rFonts w:cs="Times New Roman" w:ascii="Times New Roman" w:hAnsi="Times New Roman"/>
          <w:sz w:val="28"/>
          <w:szCs w:val="28"/>
        </w:rPr>
        <w:t xml:space="preserve"> (уровень взаимного доверия, степень включенности классного руководителя в дела класса, наличие актива и взаимодействия актива и классного руководителя, взаимное развитие инициативы и творчества);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  <w:u w:val="single"/>
        </w:rPr>
        <w:t>контакты с семьями учащихся, активность участия родителей в воспитательном процессе;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•</w:t>
      </w:r>
      <w:r>
        <w:rPr>
          <w:rFonts w:cs="Times New Roman" w:ascii="Times New Roman" w:hAnsi="Times New Roman"/>
          <w:sz w:val="28"/>
          <w:szCs w:val="28"/>
          <w:u w:val="single"/>
        </w:rPr>
        <w:t>глубина и серьезность работы с учащимися, требующими особого педагогического внимания,</w:t>
      </w:r>
      <w:r>
        <w:rPr>
          <w:rFonts w:cs="Times New Roman" w:ascii="Times New Roman" w:hAnsi="Times New Roman"/>
          <w:sz w:val="28"/>
          <w:szCs w:val="28"/>
        </w:rPr>
        <w:t xml:space="preserve"> оказания им поддержки на основе сугубо индивидуального подхода к каждому из них;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  <w:u w:val="single"/>
        </w:rPr>
        <w:t>комфортность и защищенность каждого воспитанника в классе и в школ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 арсенале современного педагог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богатые и разнообразные методики научного исследования: педагогические, психологические, социологические и др. Они стали доступны педагогу и с введением в школе психологической службы. Классный руководитель должен выбрать те или иные методики в зависимости от цели изучения учащихся, классного коллектива, хода и результативности воспитательного процесса, группируя их по своему усмотрению, превращая их в методы воспитательного воздействия. В изучении классного коллектива классному руководителю также помогут школьные документы: классный журнал, медицинские карты учащихся, личные дела, сведения у школьного психолога, социального педагога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формления разделов плана необходимо избрать наиболее рациональный вариант формы структуры плана. Например, раздел плана "Изучение состояния и эффективности воспитательной работы в классе" можно оформить в виде таблицы, отразив предмет изучения, методы и приемы изучения, сроки изучения, субъект изучения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Школа </w:t>
      </w:r>
      <w:r>
        <w:rPr>
          <w:rFonts w:cs="Times New Roman" w:ascii="Times New Roman" w:hAnsi="Times New Roman"/>
          <w:b/>
          <w:i/>
          <w:sz w:val="28"/>
          <w:szCs w:val="28"/>
        </w:rPr>
        <w:t>в субботний день недели</w:t>
      </w:r>
      <w:r>
        <w:rPr>
          <w:rFonts w:cs="Times New Roman" w:ascii="Times New Roman" w:hAnsi="Times New Roman"/>
          <w:sz w:val="28"/>
          <w:szCs w:val="28"/>
        </w:rPr>
        <w:t xml:space="preserve"> должна стать "школой выбора" для психологической, физической, эмоциональной разгрузки учащихся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день является днем для деятельности учащихся по различным направлениям: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мероприятия оздоровительно-физкультурной направленности;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с учетом системы, традиций, возможностей школы;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с учетом календаря праздников, знаменательных дней, традиционных дней, акций, обрядов белорусского народа;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кружки, секции, клубы, органы самоуправления, детские и молодежные организации;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"трудовая школа";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"открытая социальная система";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и т.д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рганизации шестого школьного дня недели необходимо руководствоваться методическими рекомендациями Министерства образования Республики Беларусь по организационно-содержательному наполнению шестого школьного дня недели.                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я работу с учащимися и их родителями на субботние дни важно учесть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0" w:leader="none"/>
        </w:tabs>
        <w:spacing w:lineRule="auto" w:line="36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желания детей и родителей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0" w:leader="none"/>
        </w:tabs>
        <w:spacing w:lineRule="auto" w:line="36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школьные дел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0" w:leader="none"/>
        </w:tabs>
        <w:spacing w:lineRule="auto" w:line="36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дел по параллеля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0" w:leader="none"/>
        </w:tabs>
        <w:spacing w:lineRule="auto" w:line="36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лассные мероприятия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0" w:leader="none"/>
        </w:tabs>
        <w:spacing w:lineRule="auto" w:line="36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овые (кружки, секции, объединения по интересам, театр, органы самоуправления, творческие группы по подготовке КТД и т.п.)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0" w:leader="none"/>
        </w:tabs>
        <w:spacing w:lineRule="auto" w:line="36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ские организации и союзы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0" w:leader="none"/>
        </w:tabs>
        <w:spacing w:lineRule="auto" w:line="36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ую работ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0" w:leader="none"/>
        </w:tabs>
        <w:spacing w:lineRule="auto" w:line="36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боту специалистов школ, служб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0" w:leader="none"/>
        </w:tabs>
        <w:spacing w:lineRule="auto" w:line="36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у внешкольных учреждений воспитания и обучения. 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использовать для работы: спортзалы, компьютерные классы, кафе, спортивные площадки, мастерские, комнату отдыха (для детей начальной школы), библиотеку и т.д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спективный план воспитательной работы наряду с указанными выше разделами могут быть включены и другие разделы. Каждый классный руководитель вправе избрать свой вариант планирования. На основе перспективного плана работы на учебный год классный руководитель составляет план работы на четверть, месяц с указанием конкретных дат и времени проведения планируемых дел, организаторов проводимых мероприятий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Организационно-воспитательная работа с учащимися должна планироваться и проводиться за пределами учебных занятий. Классные и информационные часы должны проводиться классным руководителем в соответствии с расписанием или дополнительным графиком их проведения. Рабочее время, которое классный руководитель обязан посвящать воспитанникам в течение недели в соответствии с тарификацией, должно отражаться еженедельно в классном журнале на соответствующей странице. Приведем образец страницы в классном журнале н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2003/2004</w:t>
      </w:r>
      <w:r>
        <w:rPr>
          <w:rFonts w:cs="Times New Roman" w:ascii="Times New Roman" w:hAnsi="Times New Roman"/>
          <w:sz w:val="28"/>
          <w:szCs w:val="28"/>
        </w:rPr>
        <w:t xml:space="preserve"> учебный год для учета организационно-воспитательной работы:</w:t>
      </w:r>
    </w:p>
    <w:p>
      <w:pPr>
        <w:pStyle w:val="FR5"/>
        <w:spacing w:lineRule="auto" w:line="360" w:before="0" w:after="0"/>
        <w:ind w:left="0" w:right="0"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чет организационно-воспитательной работы</w:t>
      </w:r>
    </w:p>
    <w:p>
      <w:pPr>
        <w:pStyle w:val="Normal"/>
        <w:spacing w:lineRule="auto" w:line="360"/>
        <w:ind w:firstLine="7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3969"/>
        <w:gridCol w:w="1701"/>
      </w:tblGrid>
      <w:tr>
        <w:trPr>
          <w:trHeight w:val="353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ове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держани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часов</w:t>
            </w:r>
          </w:p>
        </w:tc>
      </w:tr>
      <w:tr>
        <w:trPr>
          <w:trHeight w:val="699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04.2007г</w:t>
            </w:r>
          </w:p>
          <w:p>
            <w:pPr>
              <w:pStyle w:val="Normal"/>
              <w:spacing w:lineRule="auto" w:line="360"/>
              <w:ind w:hanging="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лассный час на тему: Моя роль в семье, взаимоотношения с родител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hanging="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часа</w:t>
            </w:r>
          </w:p>
        </w:tc>
      </w:tr>
      <w:tr>
        <w:trPr>
          <w:trHeight w:val="60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4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ind w:hanging="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05.2007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е: «Соревнование по бег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hanging="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часа</w:t>
            </w:r>
          </w:p>
        </w:tc>
      </w:tr>
      <w:tr>
        <w:trPr>
          <w:trHeight w:val="296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5.2007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формационный час «Мир за неделю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час</w:t>
            </w:r>
          </w:p>
        </w:tc>
      </w:tr>
    </w:tbl>
    <w:p>
      <w:pPr>
        <w:pStyle w:val="Normal"/>
        <w:spacing w:lineRule="auto" w:line="360"/>
        <w:ind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руководитель должен записывать в журнал наиболее значимые воспитательные мероприятия и другие виды организационно-воспитательной деятельности. При этом их продолжительность и соответствующая запись не ограничивается одним академическим часом. Воспитательная работа, которая выходит за рамки установленного объема часов по тарификации, может фиксироваться в дневнике классного руководителя или вестись в других формах учета, принятых в данном учреждении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Концепция воспитательной работы в школе № 42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смотрим концепцию воспитательной работы, применяемую в школе№ 42 г. Краснодара. В эту концепцию воспитания вошли и основные положения системы воспитания В.А. Караковского, по которой уже несколько лет довольно успешно работают.</w:t>
      </w:r>
    </w:p>
    <w:p>
      <w:pPr>
        <w:pStyle w:val="Normal"/>
        <w:widowControl/>
        <w:suppressAutoHyphens w:val="false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у, согласно этой Концепции воспитания учеников, начали с изучения характера детей (воспитанности и способностей), изучения семьи, её уклада, микроклимата, характера воспитательной деятельности (проводились тесты самостоятельно родителями, классным руководителем и школьным психологом).</w:t>
      </w:r>
    </w:p>
    <w:p>
      <w:pPr>
        <w:pStyle w:val="Normal"/>
        <w:widowControl/>
        <w:suppressAutoHyphens w:val="false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получения и обработки результатов диагностики класса совместно с учениками и их родителями была запланирована воспитательная работа с коллективом детей. Приятной неожиданностью для меня как классного руководителя была инициативность родителей моих учеников. План воспитательной работы был дополнен ими: были предложены разнообразные совместные походы в музеи и развивающие экскурсии, спортивные праздники типа “Сабантуй”, “Мама, папа и я – спортивная семья”; традиционные чаепития были заменены “Арбузником” (в сентябре), встречами “У самовара”, семейными играми “Звёздный час”, “Пока все дома”, “Счастливый случай”.</w:t>
      </w:r>
    </w:p>
    <w:p>
      <w:pPr>
        <w:pStyle w:val="Normal"/>
        <w:widowControl/>
        <w:suppressAutoHyphens w:val="false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ли воспитания, как отмечается в уже упомянутом письме, не могут быть выведены ни из чего другого, кроме как из общественных потребностей. А они на сегодняшний день определены: обществу необходим Человек – Творец, интеллектуальная личность, человек одарённый. </w:t>
      </w:r>
    </w:p>
    <w:p>
      <w:pPr>
        <w:pStyle w:val="Normal"/>
        <w:widowControl/>
        <w:suppressAutoHyphens w:val="false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им образом,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ь воспитания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– некий идеал, к которому стремится общество – развитие интеллектуальной, нравственной, конкурентоспособной личности, достойного гражданина Татарстана, России и мира.</w:t>
      </w:r>
    </w:p>
    <w:p>
      <w:pPr>
        <w:pStyle w:val="Normal"/>
        <w:widowControl/>
        <w:suppressAutoHyphens w:val="false"/>
        <w:spacing w:lineRule="auto" w:line="360"/>
        <w:ind w:firstLine="720"/>
        <w:jc w:val="lef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достижения этой цели необходимо решить поставленны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чи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1. Воспитывать в детях высоко нравственные черты характера (показывая престижность сферы нравственного, а не безнравственного самоутверждения). Насколько возможно скомпенсировать просчёты семейного воспитания.</w:t>
        <w:br/>
        <w:t>2. Развивать в детях творческие способности, поддержать талант и инициативу у детей (самореализация).</w:t>
        <w:br/>
        <w:t>3. Способствовать развитию у детей художественного вкуса, помочь в выборе правильной ориентации в окружающем мире, т.е. самоопределению.</w:t>
        <w:br/>
        <w:t>4. Развивать умения критически оценивать свои поступки (самоанализ).</w:t>
        <w:br/>
        <w:t>5. Научить процессу повседневного здорового проживания индивидуальной жизни в нормальных, а не экстремальных условиях (самоорганизации и самореабилитации).Создание в классе условий комфортности и защищённости для каждого ребёнка.</w:t>
      </w:r>
    </w:p>
    <w:p>
      <w:pPr>
        <w:pStyle w:val="Normal"/>
        <w:widowControl/>
        <w:suppressAutoHyphens w:val="false"/>
        <w:spacing w:lineRule="auto" w:line="36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держанием воспитательного процесс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ются совместный поиск ценностей, норм и законов жизни, их исследование в конкретных видах деятельности, в общении на основе педагогики сотрудничества. Принципиально новый вопрос поставлен перед учителем-участником процесса пед. творчества: «Каким должно быть содержание воспитания, чтобы ребенок плодотворно развивался?»</w:t>
      </w:r>
    </w:p>
    <w:p>
      <w:pPr>
        <w:pStyle w:val="Normal"/>
        <w:widowControl/>
        <w:suppressAutoHyphens w:val="false"/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нципы воспитания: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927" w:leader="none"/>
        </w:tabs>
        <w:suppressAutoHyphens w:val="false"/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цип ценностно-смыслового равенства взрослых и детей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927" w:leader="none"/>
        </w:tabs>
        <w:suppressAutoHyphens w:val="false"/>
        <w:spacing w:lineRule="auto" w:line="360"/>
        <w:ind w:left="0"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цип гуманизма (все дети талантливы)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927" w:leader="none"/>
        </w:tabs>
        <w:suppressAutoHyphens w:val="false"/>
        <w:spacing w:lineRule="auto" w:line="360"/>
        <w:ind w:left="0"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цип личностно-ориентированного подхода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927" w:leader="none"/>
        </w:tabs>
        <w:suppressAutoHyphens w:val="false"/>
        <w:spacing w:lineRule="auto" w:line="360"/>
        <w:ind w:left="0"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динство учебного и воспитательного процессов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927" w:leader="none"/>
        </w:tabs>
        <w:suppressAutoHyphens w:val="false"/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цип креативности творчества, готовность учителя воспринимать новое, творческое.</w:t>
      </w:r>
    </w:p>
    <w:p>
      <w:pPr>
        <w:pStyle w:val="Normal"/>
        <w:widowControl/>
        <w:suppressAutoHyphens w:val="false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 учётом выбранной мною методической темы: “Развитие творческой и интеллектуальной личности в школьной воспитательной системе” содержание воспитательного процесса, согласно моей Концепции воспитания, можно представить в виде такой схемы (переход к следующему этапу проводится после обязательного диагностирования и анализа результатов предыдущего):</w:t>
      </w:r>
    </w:p>
    <w:p>
      <w:pPr>
        <w:pStyle w:val="Normal"/>
        <w:widowControl/>
        <w:suppressAutoHyphens w:val="false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4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25"/>
        <w:gridCol w:w="426"/>
        <w:gridCol w:w="567"/>
        <w:gridCol w:w="567"/>
        <w:gridCol w:w="425"/>
        <w:gridCol w:w="567"/>
        <w:gridCol w:w="593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left="-756" w:firstLine="7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 xml:space="preserve">5 </w:t>
            </w:r>
            <w:r>
              <w:rPr>
                <w:rFonts w:cs="Times New Roman" w:ascii="Times New Roman" w:hAnsi="Times New Roman"/>
                <w:sz w:val="20"/>
                <w:lang w:eastAsia="ru-RU"/>
              </w:rPr>
              <w:t>кл</w:t>
            </w: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360"/>
              <w:ind w:left="-756" w:firstLine="720"/>
              <w:jc w:val="center"/>
              <w:outlineLvl w:val="0"/>
              <w:rPr>
                <w:rFonts w:ascii="Times New Roman" w:hAnsi="Times New Roman" w:cs="Times New Roman"/>
                <w:sz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I</w:t>
            </w:r>
          </w:p>
        </w:tc>
        <w:tc>
          <w:tcPr>
            <w:tcW w:w="314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left="-756" w:firstLine="720"/>
              <w:jc w:val="center"/>
              <w:rPr>
                <w:rFonts w:ascii="Times New Roman" w:hAnsi="Times New Roman" w:cs="Times New Roman"/>
                <w:sz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 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left="-756" w:firstLine="7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 xml:space="preserve">6 </w:t>
            </w:r>
            <w:r>
              <w:rPr>
                <w:rFonts w:cs="Times New Roman" w:ascii="Times New Roman" w:hAnsi="Times New Roman"/>
                <w:sz w:val="20"/>
                <w:lang w:eastAsia="ru-RU"/>
              </w:rPr>
              <w:t>кл</w:t>
            </w: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left="-756" w:firstLine="720"/>
              <w:rPr>
                <w:rFonts w:ascii="Times New Roman" w:hAnsi="Times New Roman" w:cs="Times New Roman"/>
                <w:sz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left="-756" w:firstLine="72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II</w:t>
            </w:r>
          </w:p>
        </w:tc>
        <w:tc>
          <w:tcPr>
            <w:tcW w:w="2719" w:type="dxa"/>
            <w:gridSpan w:val="5"/>
            <w:tcBorders/>
          </w:tcPr>
          <w:p>
            <w:pPr>
              <w:pStyle w:val="Normal"/>
              <w:widowControl/>
              <w:suppressAutoHyphens w:val="false"/>
              <w:spacing w:lineRule="auto" w:line="360"/>
              <w:ind w:left="-756" w:firstLine="72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 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left="-756" w:firstLine="72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7 к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left="-756" w:firstLine="72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left="-756" w:firstLine="72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left="-756" w:firstLine="72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III</w:t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widowControl/>
              <w:suppressAutoHyphens w:val="false"/>
              <w:spacing w:lineRule="auto" w:line="360"/>
              <w:ind w:left="-756" w:firstLine="72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 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left="-756" w:firstLine="72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8 к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left="-756" w:firstLine="72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left="-756" w:firstLine="72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left="-756" w:firstLine="72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left="-756" w:firstLine="72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IV</w:t>
            </w:r>
          </w:p>
        </w:tc>
        <w:tc>
          <w:tcPr>
            <w:tcW w:w="1585" w:type="dxa"/>
            <w:gridSpan w:val="3"/>
            <w:tcBorders/>
          </w:tcPr>
          <w:p>
            <w:pPr>
              <w:pStyle w:val="Normal"/>
              <w:widowControl/>
              <w:suppressAutoHyphens w:val="false"/>
              <w:spacing w:lineRule="auto" w:line="360"/>
              <w:ind w:left="-756" w:firstLine="72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 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left="-756" w:firstLine="72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9 к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left="-756" w:firstLine="72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left="-756" w:firstLine="72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left="-756" w:firstLine="72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left="-756" w:firstLine="72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left="-756" w:firstLine="72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V</w:t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auto" w:line="360"/>
              <w:ind w:left="-756" w:firstLine="72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 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left="-756" w:firstLine="72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10 к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left="-756" w:firstLine="72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left="-756" w:firstLine="72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left="-756" w:firstLine="72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left="-756" w:firstLine="72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left="-756" w:firstLine="72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left="-756" w:firstLine="72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VI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/>
              <w:suppressAutoHyphens w:val="false"/>
              <w:spacing w:lineRule="auto" w:line="360"/>
              <w:ind w:left="-756" w:firstLine="72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 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left="-756" w:firstLine="7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 xml:space="preserve">11 </w:t>
            </w:r>
            <w:r>
              <w:rPr>
                <w:rFonts w:cs="Times New Roman" w:ascii="Times New Roman" w:hAnsi="Times New Roman"/>
                <w:sz w:val="20"/>
                <w:lang w:eastAsia="ru-RU"/>
              </w:rPr>
              <w:t>кл</w:t>
            </w: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left="-756" w:firstLine="720"/>
              <w:rPr>
                <w:rFonts w:ascii="Times New Roman" w:hAnsi="Times New Roman" w:cs="Times New Roman"/>
                <w:sz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left="-756" w:firstLine="720"/>
              <w:jc w:val="center"/>
              <w:rPr>
                <w:rFonts w:ascii="Times New Roman" w:hAnsi="Times New Roman" w:cs="Times New Roman"/>
                <w:sz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left="-756" w:firstLine="720"/>
              <w:jc w:val="center"/>
              <w:rPr>
                <w:rFonts w:ascii="Times New Roman" w:hAnsi="Times New Roman" w:cs="Times New Roman"/>
                <w:sz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left="-756" w:firstLine="720"/>
              <w:jc w:val="center"/>
              <w:rPr>
                <w:rFonts w:ascii="Times New Roman" w:hAnsi="Times New Roman" w:cs="Times New Roman"/>
                <w:sz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left="-756" w:firstLine="720"/>
              <w:jc w:val="center"/>
              <w:rPr>
                <w:rFonts w:ascii="Times New Roman" w:hAnsi="Times New Roman" w:cs="Times New Roman"/>
                <w:sz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left="-756" w:firstLine="720"/>
              <w:jc w:val="center"/>
              <w:rPr>
                <w:rFonts w:ascii="Times New Roman" w:hAnsi="Times New Roman" w:cs="Times New Roman"/>
                <w:sz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left="-756" w:firstLine="720"/>
              <w:jc w:val="center"/>
              <w:rPr>
                <w:rFonts w:ascii="Times New Roman" w:hAnsi="Times New Roman" w:cs="Times New Roman"/>
                <w:sz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VII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ind w:firstLine="720"/>
        <w:rPr/>
      </w:pPr>
      <w:r>
        <w:rPr/>
        <w:t> 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4240"/>
        <w:gridCol w:w="4163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360"/>
              <w:ind w:hanging="0"/>
              <w:jc w:val="center"/>
              <w:outlineLvl w:val="0"/>
              <w:rPr>
                <w:rFonts w:ascii="Times New Roman" w:hAnsi="Times New Roman" w:cs="Times New Roman"/>
                <w:sz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 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360"/>
              <w:ind w:hanging="0"/>
              <w:jc w:val="center"/>
              <w:outlineLvl w:val="0"/>
              <w:rPr>
                <w:rFonts w:ascii="Times New Roman" w:hAnsi="Times New Roman" w:cs="Times New Roman"/>
                <w:sz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lang w:eastAsia="ru-RU"/>
              </w:rPr>
              <w:t>этап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амореализация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Всестороннее изучение детей. Психолог. Диагностика учеников класса. Методический поиск кл. руководителя. Формирование органов самоуправления.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 w:val="20"/>
                <w:lang w:eastAsia="ru-RU"/>
              </w:rPr>
              <w:t xml:space="preserve"> этап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амоорганизация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 xml:space="preserve">Создание в классе коллектива детей, педагогов и родителей. Обобщение опыта работы и выработка Концепции воспитательной работы с классом. Формирование и диагностика коллектива учеников.  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sz w:val="20"/>
                <w:lang w:eastAsia="ru-RU"/>
              </w:rPr>
              <w:t xml:space="preserve"> этап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амоопределение, т.е формирование    интеллектуальной инициативы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 xml:space="preserve">Включение личности и коллектива в социально значимую деятельность по интересам и освоение личностью других областей приложения творческих способностей. 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IV</w:t>
            </w:r>
            <w:r>
              <w:rPr>
                <w:rFonts w:cs="Times New Roman" w:ascii="Times New Roman" w:hAnsi="Times New Roman"/>
                <w:sz w:val="20"/>
                <w:lang w:eastAsia="ru-RU"/>
              </w:rPr>
              <w:t xml:space="preserve"> этап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амореабилитация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Использование интегрированного курса по нескольким направлениям: общая культура, здоровье, решение социальных проблем с участием учащихся. Коррекция межличностных отношений.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sz w:val="20"/>
                <w:lang w:eastAsia="ru-RU"/>
              </w:rPr>
              <w:t xml:space="preserve"> этап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амоутверждение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 xml:space="preserve">Осуществление корректирования индивидуального самовоспитания учащихся и укрепление чувства неповторимости, оригинальности ума каждого учащегося, т.е. уникального склада ума. 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VI</w:t>
            </w:r>
            <w:r>
              <w:rPr>
                <w:rFonts w:cs="Times New Roman" w:ascii="Times New Roman" w:hAnsi="Times New Roman"/>
                <w:sz w:val="20"/>
                <w:lang w:eastAsia="ru-RU"/>
              </w:rPr>
              <w:t xml:space="preserve"> этап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амоанализ и саморегуляция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Работа над формированием умения произвольно управлять интеллектуальной деятельностью, целенаправленно строить процесс воспитания.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VII</w:t>
            </w:r>
            <w:r>
              <w:rPr>
                <w:rFonts w:cs="Times New Roman" w:ascii="Times New Roman" w:hAnsi="Times New Roman"/>
                <w:sz w:val="20"/>
                <w:lang w:eastAsia="ru-RU"/>
              </w:rPr>
              <w:t xml:space="preserve"> этап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 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амоусовершенствование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оциализация и профопределение личности. Обеспечение возможности принятия эффективных решений в любых (в том числе и в экстремальных) условиях, т.е. формирование интеллектуальной компетенции.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widowControl/>
        <w:suppressAutoHyphens w:val="false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ланировании воспитательной работы в классе на год мы учитываем и методику коллективных творческих и ключевых дел, многие из которых стали уже традиционными, как, например, «Гражданин Отечества», «Созвездие талантов», «О сколько нам открытий чудных готовит просвещенья дух»…</w:t>
      </w:r>
    </w:p>
    <w:p>
      <w:pPr>
        <w:pStyle w:val="Normal"/>
        <w:widowControl/>
        <w:suppressAutoHyphens w:val="false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воспитательная работа с классом в ключевом деле школы выглядит так: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851" w:leader="none"/>
        </w:tabs>
        <w:suppressAutoHyphens w:val="false"/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вместное планирование воспитательной работы класса по теме ключевого дела, выбор Совета дела. 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851" w:leader="none"/>
        </w:tabs>
        <w:suppressAutoHyphens w:val="false"/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лассный час. Чтение и обсуждение «Декларации прав ребенка». Знакомство с основными положениями «Декларации прав человека»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851" w:leader="none"/>
        </w:tabs>
        <w:suppressAutoHyphens w:val="false"/>
        <w:spacing w:lineRule="auto" w:line="360"/>
        <w:ind w:left="0"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готовка и проведение классной игры «А гражданином быть обязан»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851" w:leader="none"/>
        </w:tabs>
        <w:suppressAutoHyphens w:val="false"/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готовка и участие в проведении конкурса «Знатоков права» (в параллели)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851" w:leader="none"/>
        </w:tabs>
        <w:suppressAutoHyphens w:val="false"/>
        <w:spacing w:lineRule="auto" w:line="360"/>
        <w:ind w:left="0"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Отечества достойные сыны» (Вечер памяти)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851" w:leader="none"/>
        </w:tabs>
        <w:suppressAutoHyphens w:val="false"/>
        <w:spacing w:lineRule="auto" w:line="360"/>
        <w:ind w:left="0"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нализ проведенной работы.</w:t>
      </w:r>
    </w:p>
    <w:p>
      <w:pPr>
        <w:pStyle w:val="Normal"/>
        <w:widowControl/>
        <w:suppressAutoHyphens w:val="false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тоговым школьным ключевым делом является программа «Одаренный ребенок», подразумевающая единство учебного и воспитательного процесса. А в течение года ребенок находится в непрерывном творческом процессе, участвуя в различных видах деятельности. А результат работы может быть представлен в: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учно-практических конференциях учеников (с 3 по 11 кл.). (в школьной, им. Рычковых в шк. №42, «Юность науке» и конф. имени Лобачевского в КГУ). 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ворческом отчете учеников (с 1 по 11 кл.), включающем персональные выставки, авторские работы, выступления учеников музыкальных и спортивных школ.</w:t>
      </w:r>
    </w:p>
    <w:p>
      <w:pPr>
        <w:pStyle w:val="Normal"/>
        <w:widowControl/>
        <w:suppressAutoHyphens w:val="false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стижение поставленной цели по воспитанию интеллектуальной высоко нравственной личности реально при тесном взаимодействии кл. руководителя и </w:t>
      </w:r>
    </w:p>
    <w:p>
      <w:pPr>
        <w:pStyle w:val="Normal"/>
        <w:widowControl/>
        <w:suppressAutoHyphens w:val="false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мьи,</w:t>
      </w:r>
    </w:p>
    <w:p>
      <w:pPr>
        <w:pStyle w:val="Normal"/>
        <w:widowControl/>
        <w:suppressAutoHyphens w:val="false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ителей-предметников,</w:t>
      </w:r>
    </w:p>
    <w:p>
      <w:pPr>
        <w:pStyle w:val="Normal"/>
        <w:widowControl/>
        <w:suppressAutoHyphens w:val="false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досуговых центров,</w:t>
      </w:r>
    </w:p>
    <w:p>
      <w:pPr>
        <w:pStyle w:val="Normal"/>
        <w:widowControl/>
        <w:suppressAutoHyphens w:val="false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ботников социально-психологических служб,</w:t>
      </w:r>
    </w:p>
    <w:p>
      <w:pPr>
        <w:pStyle w:val="Normal"/>
        <w:widowControl/>
        <w:suppressAutoHyphens w:val="false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:</w:t>
      </w:r>
    </w:p>
    <w:p>
      <w:pPr>
        <w:pStyle w:val="Normal"/>
        <w:widowControl/>
        <w:suppressAutoHyphens w:val="false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 </w:t>
      </w:r>
      <w:r>
        <w:rPr>
          <w:rFonts w:cs="Times New Roman" w:ascii="Times New Roman" w:hAnsi="Times New Roman"/>
          <w:sz w:val="28"/>
          <w:szCs w:val="28"/>
          <w:lang w:eastAsia="ru-RU"/>
        </w:rPr>
        <w:t>ликвидации пробелов в знаниях учащихся, организации внеурочной работы по предмету, развития творческого потенциала учащихся;</w:t>
      </w:r>
    </w:p>
    <w:p>
      <w:pPr>
        <w:pStyle w:val="Normal"/>
        <w:widowControl/>
        <w:suppressAutoHyphens w:val="false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решения конфликтов, стрессовых ситуаций.</w:t>
      </w:r>
    </w:p>
    <w:p>
      <w:pPr>
        <w:pStyle w:val="Normal"/>
        <w:widowControl/>
        <w:suppressAutoHyphens w:val="false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 будет преувеличением сказать, что, общаясь с одаренными детьми, учитель должен в некоторых случаях преодолевать собственную природу, свою направленность на передачу опыта и знаний.</w:t>
      </w:r>
    </w:p>
    <w:p>
      <w:pPr>
        <w:pStyle w:val="Normal"/>
        <w:widowControl/>
        <w:suppressAutoHyphens w:val="false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роме этого момента необходимо учесть и требование, продиктованное временем: поскольку одаренные, творческие дети – не только духовное богатство страны, но и политическое, и экономическое, то самое время для решения задачи экологии одаренности, экологии духовных и интеллектуальных способностей человека. Видя перед собой ясную цель – «максимальное развитие личности», не забывая, что воспитание есть педагогическое управление процессом развития личности, мы строим свою воспитательную работу под девизом учителей школы №139: «Сперва любить, потом учить»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ного исследования можно сделать следующие выводы.</w:t>
      </w:r>
    </w:p>
    <w:p>
      <w:pPr>
        <w:pStyle w:val="Normal"/>
        <w:widowControl/>
        <w:suppressAutoHyphens w:val="false"/>
        <w:spacing w:lineRule="auto" w:line="360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держание воспитательной работы на полугодие или весь учебный год доджно включать следующие разделы, которые отражают основные направления воспитательной работы в классе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"/>
        <w:gridCol w:w="9147"/>
      </w:tblGrid>
      <w:tr>
        <w:trPr/>
        <w:tc>
          <w:tcPr>
            <w:tcW w:w="207" w:type="dxa"/>
            <w:tcBorders/>
          </w:tcPr>
          <w:p>
            <w:pPr>
              <w:pStyle w:val="Normal"/>
              <w:widowControl/>
              <w:suppressAutoHyphens w:val="false"/>
              <w:spacing w:lineRule="auto" w:line="360"/>
              <w:ind w:firstLine="72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47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pacing w:lineRule="auto" w:line="360"/>
              <w:ind w:left="0" w:firstLine="72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онно-педагогические мероприятия.</w:t>
            </w:r>
          </w:p>
        </w:tc>
      </w:tr>
      <w:tr>
        <w:trPr/>
        <w:tc>
          <w:tcPr>
            <w:tcW w:w="20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ind w:firstLine="72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47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pacing w:lineRule="auto" w:line="360"/>
              <w:ind w:left="0" w:firstLine="72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спитание положительного отношения школьников к учению.</w:t>
            </w:r>
          </w:p>
        </w:tc>
      </w:tr>
      <w:tr>
        <w:trPr/>
        <w:tc>
          <w:tcPr>
            <w:tcW w:w="20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ind w:firstLine="72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47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pacing w:lineRule="auto" w:line="360"/>
              <w:ind w:left="0" w:firstLine="72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итический кругозор учащихся.</w:t>
            </w:r>
          </w:p>
        </w:tc>
      </w:tr>
      <w:tr>
        <w:trPr/>
        <w:tc>
          <w:tcPr>
            <w:tcW w:w="20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ind w:firstLine="72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47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pacing w:lineRule="auto" w:line="360"/>
              <w:ind w:left="0" w:firstLine="72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спитание нравственных ценностей у школьников.</w:t>
            </w:r>
          </w:p>
        </w:tc>
      </w:tr>
      <w:tr>
        <w:trPr/>
        <w:tc>
          <w:tcPr>
            <w:tcW w:w="20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ind w:firstLine="72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47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pacing w:lineRule="auto" w:line="360"/>
              <w:ind w:left="0" w:firstLine="72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учащихся к труду и выбору профессии.</w:t>
            </w:r>
          </w:p>
        </w:tc>
      </w:tr>
      <w:tr>
        <w:trPr/>
        <w:tc>
          <w:tcPr>
            <w:tcW w:w="20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ind w:firstLine="72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47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pacing w:lineRule="auto" w:line="360"/>
              <w:ind w:left="0" w:firstLine="72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исциплина и культура поведения учащихся.</w:t>
            </w:r>
          </w:p>
        </w:tc>
      </w:tr>
      <w:tr>
        <w:trPr/>
        <w:tc>
          <w:tcPr>
            <w:tcW w:w="20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ind w:firstLine="72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47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pacing w:lineRule="auto" w:line="360"/>
              <w:ind w:left="0" w:firstLine="72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здоровье учащихся.</w:t>
            </w:r>
          </w:p>
        </w:tc>
      </w:tr>
      <w:tr>
        <w:trPr/>
        <w:tc>
          <w:tcPr>
            <w:tcW w:w="20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ind w:firstLine="72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47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pacing w:lineRule="auto" w:line="360"/>
              <w:ind w:left="0" w:firstLine="72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кологическое воспитание.</w:t>
            </w:r>
          </w:p>
        </w:tc>
      </w:tr>
      <w:tr>
        <w:trPr/>
        <w:tc>
          <w:tcPr>
            <w:tcW w:w="20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ind w:firstLine="72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47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pacing w:lineRule="auto" w:line="360"/>
              <w:ind w:left="0" w:firstLine="72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вободное время учащихся.</w:t>
            </w:r>
          </w:p>
        </w:tc>
      </w:tr>
      <w:tr>
        <w:trPr/>
        <w:tc>
          <w:tcPr>
            <w:tcW w:w="20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ind w:firstLine="72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47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pacing w:lineRule="auto" w:line="360"/>
              <w:ind w:left="0" w:firstLine="72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та с родителями и общественностью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7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 каждому из названных разделов подбираются разнообразные формы и методы работы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7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ая задача педагога-воспитателя - скоординировать все воспитательные влияния на школьников в целях развития личности посредством включения их в многообразные виды деятельности и взаимоотношений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72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едагог-воспитатель, классный руководитель призван осуществлять следующие функции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5"/>
              <w:gridCol w:w="8852"/>
            </w:tblGrid>
            <w:tr>
              <w:trPr/>
              <w:tc>
                <w:tcPr>
                  <w:tcW w:w="295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ind w:firstLine="72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drawing>
                      <wp:inline distT="0" distB="0" distL="0" distR="0">
                        <wp:extent cx="137160" cy="13716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3" t="-13" r="-13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7160" cy="1371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852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ind w:firstLine="7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8"/>
                      <w:szCs w:val="28"/>
                      <w:lang w:eastAsia="ru-RU"/>
                    </w:rPr>
                    <w:t>организаторскую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 (проведение работы по всем педагогическим аспектам);</w:t>
                  </w:r>
                </w:p>
              </w:tc>
            </w:tr>
            <w:tr>
              <w:trPr/>
              <w:tc>
                <w:tcPr>
                  <w:tcW w:w="295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ind w:firstLine="72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drawing>
                      <wp:inline distT="0" distB="0" distL="0" distR="0">
                        <wp:extent cx="137160" cy="13716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3" t="-13" r="-13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7160" cy="1371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852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ind w:firstLine="7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8"/>
                      <w:szCs w:val="28"/>
                      <w:lang w:eastAsia="ru-RU"/>
                    </w:rPr>
                    <w:t>воспитательную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 (формирование личности и коллектива)</w:t>
                  </w:r>
                </w:p>
              </w:tc>
            </w:tr>
            <w:tr>
              <w:trPr/>
              <w:tc>
                <w:tcPr>
                  <w:tcW w:w="295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ind w:firstLine="72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drawing>
                      <wp:inline distT="0" distB="0" distL="0" distR="0">
                        <wp:extent cx="137160" cy="13716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3" t="-13" r="-13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7160" cy="1371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852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ind w:firstLine="7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8"/>
                      <w:szCs w:val="28"/>
                      <w:lang w:eastAsia="ru-RU"/>
                    </w:rPr>
                    <w:t>коммуникативную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 (организация общения);</w:t>
                  </w:r>
                </w:p>
              </w:tc>
            </w:tr>
            <w:tr>
              <w:trPr/>
              <w:tc>
                <w:tcPr>
                  <w:tcW w:w="295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ind w:firstLine="72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drawing>
                      <wp:inline distT="0" distB="0" distL="0" distR="0">
                        <wp:extent cx="137160" cy="13716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3" t="-13" r="-13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7160" cy="1371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852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ind w:firstLine="7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8"/>
                      <w:szCs w:val="28"/>
                      <w:lang w:eastAsia="ru-RU"/>
                    </w:rPr>
                    <w:t>координационную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 (согласование всех влияний, установление взаимодействия между всеми участниками воспитательного процесса);</w:t>
                  </w:r>
                </w:p>
              </w:tc>
            </w:tr>
            <w:tr>
              <w:trPr/>
              <w:tc>
                <w:tcPr>
                  <w:tcW w:w="295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ind w:firstLine="72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drawing>
                      <wp:inline distT="0" distB="0" distL="0" distR="0">
                        <wp:extent cx="137160" cy="13716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3" t="-13" r="-13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7160" cy="1371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852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ind w:firstLine="7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8"/>
                      <w:szCs w:val="28"/>
                      <w:lang w:eastAsia="ru-RU"/>
                    </w:rPr>
                    <w:t>коррекционную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 (преобразование, изменение личности);</w:t>
                  </w:r>
                </w:p>
              </w:tc>
            </w:tr>
            <w:tr>
              <w:trPr/>
              <w:tc>
                <w:tcPr>
                  <w:tcW w:w="295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ind w:firstLine="72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drawing>
                      <wp:inline distT="0" distB="0" distL="0" distR="0">
                        <wp:extent cx="137160" cy="13716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3" t="-13" r="-13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7160" cy="1371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852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ind w:firstLine="7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8"/>
                      <w:szCs w:val="28"/>
                      <w:lang w:eastAsia="ru-RU"/>
                    </w:rPr>
                    <w:t>экологическую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 (защита ребёнка от неблагоприятных воздействий);</w:t>
                  </w:r>
                </w:p>
              </w:tc>
            </w:tr>
            <w:tr>
              <w:trPr/>
              <w:tc>
                <w:tcPr>
                  <w:tcW w:w="295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ind w:firstLine="72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drawing>
                      <wp:inline distT="0" distB="0" distL="0" distR="0">
                        <wp:extent cx="137160" cy="137160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3" t="-13" r="-13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7160" cy="1371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852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ind w:firstLine="72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8"/>
                      <w:szCs w:val="28"/>
                      <w:lang w:eastAsia="ru-RU"/>
                    </w:rPr>
                    <w:t>административную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 (ведение личных дел учащихся и других официальных документов).</w:t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spacing w:lineRule="auto" w:line="360"/>
              <w:ind w:firstLine="72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FR3"/>
        <w:spacing w:lineRule="auto" w:line="360"/>
        <w:ind w:firstLine="72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FR3"/>
        <w:spacing w:lineRule="auto" w:line="360"/>
        <w:ind w:firstLine="720"/>
        <w:jc w:val="left"/>
        <w:rPr/>
      </w:pPr>
      <w:r>
        <w:rPr>
          <w:rFonts w:cs="Times New Roman" w:ascii="Times New Roman" w:hAnsi="Times New Roman"/>
          <w:szCs w:val="28"/>
        </w:rPr>
        <w:t xml:space="preserve">Список используемой литературы: </w:t>
      </w:r>
    </w:p>
    <w:p>
      <w:pPr>
        <w:pStyle w:val="FR3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7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Программа воспитания детей и учащейся молодежи в Республике Беларусь. Мн.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2001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5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Концепция воспитания детей и учащейся молодежи в Республике Беларусь. Мн.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9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5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Байбородова Л. В., Рожков М. И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оспитательный процесс в современной школе: Учеб. пособие. Ярославль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9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5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Байкова Л.А., Гребенкина Л. К. и др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ика воспитательной работы: Учеб. пособие. Рязань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9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5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Богуславская И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Деятельность классного руководителя в современной школ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//</w:t>
      </w:r>
      <w:r>
        <w:rPr>
          <w:rFonts w:cs="Times New Roman" w:ascii="Times New Roman" w:hAnsi="Times New Roman"/>
          <w:sz w:val="28"/>
          <w:szCs w:val="28"/>
        </w:rPr>
        <w:t xml:space="preserve"> Народное образование. М.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99. № 6.</w:t>
      </w:r>
      <w:r>
        <w:rPr>
          <w:rFonts w:cs="Times New Roman" w:ascii="Times New Roman" w:hAnsi="Times New Roman"/>
          <w:sz w:val="28"/>
          <w:szCs w:val="28"/>
        </w:rPr>
        <w:t xml:space="preserve"> С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99-10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5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Болдырев Н.И. Методика работы классного руководителя: Учеб. пособие. М.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84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5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Воронов В. Как составить план работы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//</w:t>
      </w:r>
      <w:r>
        <w:rPr>
          <w:rFonts w:cs="Times New Roman" w:ascii="Times New Roman" w:hAnsi="Times New Roman"/>
          <w:sz w:val="28"/>
          <w:szCs w:val="28"/>
        </w:rPr>
        <w:t xml:space="preserve"> Воспитание школьников. М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99. № 4.</w:t>
      </w:r>
      <w:r>
        <w:rPr>
          <w:rFonts w:cs="Times New Roman" w:ascii="Times New Roman" w:hAnsi="Times New Roman"/>
          <w:sz w:val="28"/>
          <w:szCs w:val="28"/>
        </w:rPr>
        <w:t xml:space="preserve"> С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23-2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5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Воспитательная система класс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/</w:t>
      </w:r>
      <w:r>
        <w:rPr>
          <w:rFonts w:cs="Times New Roman" w:ascii="Times New Roman" w:hAnsi="Times New Roman"/>
          <w:sz w:val="28"/>
          <w:szCs w:val="28"/>
        </w:rPr>
        <w:t>Под ред. Е.Н. Степанова. Псков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9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5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Планирование воспитательной работы в класс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/</w:t>
      </w:r>
      <w:r>
        <w:rPr>
          <w:rFonts w:cs="Times New Roman" w:ascii="Times New Roman" w:hAnsi="Times New Roman"/>
          <w:sz w:val="28"/>
          <w:szCs w:val="28"/>
        </w:rPr>
        <w:t>Под ред. Е.Н. Степанова. М.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200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5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Вульфов Б.З., Поташник М.М. Организатор внеклассной и внешкольной воспитательной работы: Содержание и методика деятельности. М.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5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Газман О. С., Иванов А. В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одержание деятельности и опыт работы освобожденного классного руководителя (классного воспитателя): Метод, рекомендации. М.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9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55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дин Л.К. Организация классного коллектива. М., 1984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5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Гурьянова</w:t>
      </w:r>
      <w:r>
        <w:rPr>
          <w:rFonts w:cs="Times New Roman" w:ascii="Times New Roman" w:hAnsi="Times New Roman"/>
          <w:i/>
          <w:sz w:val="28"/>
          <w:szCs w:val="28"/>
        </w:rPr>
        <w:t xml:space="preserve"> М.П.</w:t>
      </w:r>
      <w:r>
        <w:rPr>
          <w:rFonts w:cs="Times New Roman" w:ascii="Times New Roman" w:hAnsi="Times New Roman"/>
          <w:sz w:val="28"/>
          <w:szCs w:val="28"/>
        </w:rPr>
        <w:t xml:space="preserve"> Сельская школа и социальная педагогика. Мн.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200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5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Гуткина Л.Д. Настольная книга классного руководител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//</w:t>
      </w:r>
      <w:r>
        <w:rPr>
          <w:rFonts w:cs="Times New Roman" w:ascii="Times New Roman" w:hAnsi="Times New Roman"/>
          <w:sz w:val="28"/>
          <w:szCs w:val="28"/>
        </w:rPr>
        <w:t xml:space="preserve"> Классный руководитель. М.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99. № 3.</w:t>
      </w:r>
      <w:r>
        <w:rPr>
          <w:rFonts w:cs="Times New Roman" w:ascii="Times New Roman" w:hAnsi="Times New Roman"/>
          <w:sz w:val="28"/>
          <w:szCs w:val="28"/>
        </w:rPr>
        <w:t xml:space="preserve"> С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7-2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5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Диагностические основы воспитательных технологий. Сост. В.В.Абрамов. Витебск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200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5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Иванов Г., Лямзина Л. Воспитательная работа на основе системно-ролевой модел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//</w:t>
      </w:r>
      <w:r>
        <w:rPr>
          <w:rFonts w:cs="Times New Roman" w:ascii="Times New Roman" w:hAnsi="Times New Roman"/>
          <w:sz w:val="28"/>
          <w:szCs w:val="28"/>
        </w:rPr>
        <w:t xml:space="preserve"> Народное образование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99. №6.</w:t>
      </w:r>
      <w:r>
        <w:rPr>
          <w:rFonts w:cs="Times New Roman" w:ascii="Times New Roman" w:hAnsi="Times New Roman"/>
          <w:sz w:val="28"/>
          <w:szCs w:val="28"/>
        </w:rPr>
        <w:t xml:space="preserve"> С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03-106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5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Иванов И.П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Энциклопедия коллективных творческих дел. М.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8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5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Ильина Т. В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едагогическое планирование в образовательных учреждениях. Ярославль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9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5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Кабуш В.Т. Гуманистическое воспитание. Мн.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9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5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Кабуш В.</w:t>
      </w:r>
      <w:r>
        <w:rPr>
          <w:rFonts w:cs="Times New Roman" w:ascii="Times New Roman" w:hAnsi="Times New Roman"/>
          <w:i/>
          <w:sz w:val="28"/>
          <w:szCs w:val="28"/>
        </w:rPr>
        <w:t>Т.</w:t>
      </w:r>
      <w:r>
        <w:rPr>
          <w:rFonts w:cs="Times New Roman" w:ascii="Times New Roman" w:hAnsi="Times New Roman"/>
          <w:sz w:val="28"/>
          <w:szCs w:val="28"/>
        </w:rPr>
        <w:t xml:space="preserve"> Человек: Программно-методические рекомендации по воспитанию учащихся. Минск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200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5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Караковский В.А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оспитательная система школы: педагогические идеи и опыт формирования. М.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91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5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Караковский В.А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тать человеком. Общечеловеческие ценност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основа целостного   учебно-воспитательного процесса. М.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99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5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Классному руководителю о воспитательной системе класс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/</w:t>
      </w:r>
      <w:r>
        <w:rPr>
          <w:rFonts w:cs="Times New Roman" w:ascii="Times New Roman" w:hAnsi="Times New Roman"/>
          <w:sz w:val="28"/>
          <w:szCs w:val="28"/>
        </w:rPr>
        <w:t>Под ред. Е.Н. Степанова. М.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200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5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Лебедева Н. Т. Школа и здоровье учащихся. Мн.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9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5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Личность в воспитательной системе школы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/</w:t>
      </w:r>
      <w:r>
        <w:rPr>
          <w:rFonts w:cs="Times New Roman" w:ascii="Times New Roman" w:hAnsi="Times New Roman"/>
          <w:sz w:val="28"/>
          <w:szCs w:val="28"/>
        </w:rPr>
        <w:t>Под ред. А.В, Гаврилина и Л.И. Новиковой. Владимир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9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55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ь: Программно-методические рекомендации по подготовке учащихся к самовоспитанию./Сост. Е.Г. Тесова, В.Т. Кабуш. Мн.,199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5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Маленкова Л.И. </w:t>
      </w:r>
      <w:r>
        <w:rPr>
          <w:rFonts w:cs="Times New Roman" w:ascii="Times New Roman" w:hAnsi="Times New Roman"/>
          <w:sz w:val="28"/>
          <w:szCs w:val="28"/>
        </w:rPr>
        <w:t>Воспитание в современной школе. Книга для учителя-воспитателя, М.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9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5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Маленкова Л.И. Классный руководитель: содержание деятельност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//</w:t>
      </w:r>
      <w:r>
        <w:rPr>
          <w:rFonts w:cs="Times New Roman" w:ascii="Times New Roman" w:hAnsi="Times New Roman"/>
          <w:sz w:val="28"/>
          <w:szCs w:val="28"/>
        </w:rPr>
        <w:t xml:space="preserve"> Народное образование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99. № 7-8.</w:t>
      </w:r>
      <w:r>
        <w:rPr>
          <w:rFonts w:cs="Times New Roman" w:ascii="Times New Roman" w:hAnsi="Times New Roman"/>
          <w:sz w:val="28"/>
          <w:szCs w:val="28"/>
        </w:rPr>
        <w:t xml:space="preserve"> С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47-24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5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Певрушина</w:t>
      </w:r>
      <w:r>
        <w:rPr>
          <w:rFonts w:cs="Times New Roman" w:ascii="Times New Roman" w:hAnsi="Times New Roman"/>
          <w:i/>
          <w:sz w:val="28"/>
          <w:szCs w:val="28"/>
        </w:rPr>
        <w:t xml:space="preserve"> Л. В.</w:t>
      </w:r>
      <w:r>
        <w:rPr>
          <w:rFonts w:cs="Times New Roman" w:ascii="Times New Roman" w:hAnsi="Times New Roman"/>
          <w:sz w:val="28"/>
          <w:szCs w:val="28"/>
        </w:rPr>
        <w:t xml:space="preserve"> План воспитательной работы классного руководител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// </w:t>
      </w:r>
      <w:r>
        <w:rPr>
          <w:rFonts w:cs="Times New Roman" w:ascii="Times New Roman" w:hAnsi="Times New Roman"/>
          <w:sz w:val="28"/>
          <w:szCs w:val="28"/>
        </w:rPr>
        <w:t>Классный руководитель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99. № 3.</w:t>
      </w:r>
      <w:r>
        <w:rPr>
          <w:rFonts w:cs="Times New Roman" w:ascii="Times New Roman" w:hAnsi="Times New Roman"/>
          <w:sz w:val="28"/>
          <w:szCs w:val="28"/>
        </w:rPr>
        <w:t xml:space="preserve"> С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41-4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5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Планирование и организация воспитательной работы в классе: Метод, пособие/Сост. В.П. Минин. Мурманск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9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5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Поляков С.</w:t>
      </w:r>
      <w:r>
        <w:rPr>
          <w:rFonts w:cs="Times New Roman" w:ascii="Times New Roman" w:hAnsi="Times New Roman"/>
          <w:i/>
          <w:sz w:val="28"/>
          <w:szCs w:val="28"/>
        </w:rPr>
        <w:t>Д.</w:t>
      </w:r>
      <w:r>
        <w:rPr>
          <w:rFonts w:cs="Times New Roman" w:ascii="Times New Roman" w:hAnsi="Times New Roman"/>
          <w:sz w:val="28"/>
          <w:szCs w:val="28"/>
        </w:rPr>
        <w:t xml:space="preserve"> Психопедагогика воспитания. М.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96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5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Праблемы выхавання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№ 3.</w:t>
      </w:r>
      <w:r>
        <w:rPr>
          <w:rFonts w:cs="Times New Roman" w:ascii="Times New Roman" w:hAnsi="Times New Roman"/>
          <w:sz w:val="28"/>
          <w:szCs w:val="28"/>
        </w:rPr>
        <w:t xml:space="preserve"> Мн.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00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5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ергеева В.П. Классный руководитель в современной школе. М.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200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5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оветы педагогу-воспитателю: Учеб.-метод, пособ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/</w:t>
      </w:r>
      <w:r>
        <w:rPr>
          <w:rFonts w:cs="Times New Roman" w:ascii="Times New Roman" w:hAnsi="Times New Roman"/>
          <w:sz w:val="28"/>
          <w:szCs w:val="28"/>
        </w:rPr>
        <w:t xml:space="preserve"> Сост. Л.А. Байкова и др. Рязань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9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5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околинская Г.К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ланирование воспитательной работы в начальных классах //Классный руководителем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1998. № 5. </w:t>
      </w:r>
      <w:r>
        <w:rPr>
          <w:rFonts w:cs="Times New Roman" w:ascii="Times New Roman" w:hAnsi="Times New Roman"/>
          <w:sz w:val="28"/>
          <w:szCs w:val="28"/>
        </w:rPr>
        <w:t>С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23-2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5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магина Л.И. Права ребенка. Мн.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001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5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правочник заместителя директора школы по воспитательной работ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/ </w:t>
      </w:r>
      <w:r>
        <w:rPr>
          <w:rFonts w:cs="Times New Roman" w:ascii="Times New Roman" w:hAnsi="Times New Roman"/>
          <w:sz w:val="28"/>
          <w:szCs w:val="28"/>
        </w:rPr>
        <w:t xml:space="preserve">Авт.-сост. Л.А. Байкова и др. М.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99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5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танчиц М.А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"Мастерская милосердия": (опыт организации благотворительной деятельности школьников). Мн.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00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5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Шилина З.М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Классный руководитель: искусство воспитания. М.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9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55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уркова Н.Е. Вы стали классным руководителем. М., 1986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5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Щуркова Н.Е. Классное руководство: теория, методика, технология. М.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999.</w:t>
      </w:r>
    </w:p>
    <w:p>
      <w:pPr>
        <w:pStyle w:val="FR3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851" w:gutter="0" w:header="720" w:top="1134" w:footer="72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page">
                <wp:posOffset>689165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ind w:hanging="0"/>
                            <w:jc w:val="left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2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uppressAutoHyphens w:val="false"/>
                      <w:ind w:hanging="0"/>
                      <w:jc w:val="left"/>
                      <w:rPr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940"/>
        </w:tabs>
        <w:ind w:left="940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17"/>
        </w:tabs>
        <w:ind w:left="517" w:hanging="375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75"/>
        </w:tabs>
        <w:ind w:left="775" w:hanging="375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04"/>
        </w:tabs>
        <w:ind w:left="1004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364"/>
        </w:tabs>
        <w:ind w:left="1364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724"/>
        </w:tabs>
        <w:ind w:left="1724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084"/>
        </w:tabs>
        <w:ind w:left="2084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444"/>
        </w:tabs>
        <w:ind w:left="2444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04"/>
        </w:tabs>
        <w:ind w:left="2804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164"/>
        </w:tabs>
        <w:ind w:left="3164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524"/>
        </w:tabs>
        <w:ind w:left="3524" w:hanging="360"/>
      </w:pPr>
      <w:rPr>
        <w:rFonts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firstLine="2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</w:tabs>
      <w:suppressAutoHyphens w:val="false"/>
      <w:ind w:hanging="0"/>
      <w:jc w:val="left"/>
      <w:outlineLvl w:val="0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rFonts w:ascii="StarSymbol;Arial Unicode MS" w:hAnsi="StarSymbol;Arial Unicode MS" w:eastAsia="StarSymbol;Arial Unicode M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/>
  </w:style>
  <w:style w:type="character" w:styleId="Style16">
    <w:name w:val="Верхний колонтитул Знак"/>
    <w:qFormat/>
    <w:rPr>
      <w:rFonts w:ascii="Arial" w:hAnsi="Arial" w:cs="Arial"/>
      <w:sz w:val="16"/>
    </w:rPr>
  </w:style>
  <w:style w:type="character" w:styleId="Style17">
    <w:name w:val="Нижний колонтитул Знак"/>
    <w:qFormat/>
    <w:rPr>
      <w:rFonts w:cs="Times New Roman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  <w:ind w:hanging="0"/>
      <w:jc w:val="left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widowControl/>
      <w:suppressAutoHyphens w:val="false"/>
      <w:spacing w:before="240" w:after="120"/>
      <w:ind w:hanging="0"/>
      <w:jc w:val="left"/>
    </w:pPr>
    <w:rPr>
      <w:rFonts w:eastAsia="MS Mincho;‚l‚r –ѕ’©" w:cs="Tahoma"/>
      <w:sz w:val="28"/>
      <w:szCs w:val="28"/>
    </w:rPr>
  </w:style>
  <w:style w:type="paragraph" w:styleId="12">
    <w:name w:val="Название1"/>
    <w:basedOn w:val="Normal"/>
    <w:qFormat/>
    <w:pPr>
      <w:widowControl/>
      <w:suppressLineNumbers/>
      <w:suppressAutoHyphens w:val="false"/>
      <w:spacing w:before="120" w:after="120"/>
      <w:ind w:hanging="0"/>
      <w:jc w:val="left"/>
    </w:pPr>
    <w:rPr>
      <w:rFonts w:ascii="Times New Roman" w:hAnsi="Times New Roman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widowControl/>
      <w:suppressLineNumbers/>
      <w:suppressAutoHyphens w:val="false"/>
      <w:ind w:hanging="0"/>
      <w:jc w:val="left"/>
    </w:pPr>
    <w:rPr>
      <w:rFonts w:ascii="Times New Roman" w:hAnsi="Times New Roman" w:cs="Tahoma"/>
      <w:sz w:val="20"/>
    </w:rPr>
  </w:style>
  <w:style w:type="paragraph" w:styleId="FR5">
    <w:name w:val="FR5"/>
    <w:qFormat/>
    <w:pPr>
      <w:widowControl w:val="false"/>
      <w:suppressAutoHyphens w:val="true"/>
      <w:bidi w:val="0"/>
      <w:spacing w:before="160" w:after="40"/>
      <w:ind w:left="400" w:right="400" w:hanging="0"/>
      <w:jc w:val="center"/>
    </w:pPr>
    <w:rPr>
      <w:rFonts w:ascii="Courier New" w:hAnsi="Courier New" w:eastAsia="Times New Roman" w:cs="Courier New"/>
      <w:b/>
      <w:color w:val="auto"/>
      <w:sz w:val="18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jc w:val="center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Arial" w:hAnsi="Arial" w:eastAsia="Times New Roman" w:cs="Arial"/>
      <w:b/>
      <w:i/>
      <w:color w:val="auto"/>
      <w:sz w:val="36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/>
      <w:ind w:right="200" w:hanging="0"/>
      <w:jc w:val="right"/>
    </w:pPr>
    <w:rPr>
      <w:rFonts w:ascii="Arial Narrow" w:hAnsi="Arial Narrow" w:eastAsia="Times New Roman" w:cs="Arial Narrow"/>
      <w:color w:val="auto"/>
      <w:sz w:val="72"/>
      <w:szCs w:val="20"/>
      <w:lang w:val="ru-RU" w:bidi="ar-SA" w:eastAsia="zh-CN"/>
    </w:rPr>
  </w:style>
  <w:style w:type="paragraph" w:styleId="FR4">
    <w:name w:val="FR4"/>
    <w:qFormat/>
    <w:pPr>
      <w:widowControl w:val="false"/>
      <w:suppressAutoHyphens w:val="true"/>
      <w:bidi w:val="0"/>
      <w:spacing w:lineRule="auto" w:line="256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uppressAutoHyphens w:val="false"/>
      <w:ind w:hanging="0"/>
      <w:jc w:val="left"/>
    </w:pPr>
    <w:rPr>
      <w:rFonts w:ascii="Times New Roman" w:hAnsi="Times New Roman" w:cs="Times New Roman"/>
      <w:sz w:val="20"/>
    </w:rPr>
  </w:style>
  <w:style w:type="paragraph" w:styleId="Style19">
    <w:name w:val="Содержимое таблицы"/>
    <w:basedOn w:val="Normal"/>
    <w:qFormat/>
    <w:pPr>
      <w:widowControl/>
      <w:suppressLineNumbers/>
      <w:suppressAutoHyphens w:val="false"/>
      <w:ind w:hanging="0"/>
      <w:jc w:val="left"/>
    </w:pPr>
    <w:rPr>
      <w:rFonts w:ascii="Times New Roman" w:hAnsi="Times New Roman" w:cs="Times New Roman"/>
      <w:sz w:val="20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  <w:i/>
      <w:i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false"/>
      <w:ind w:hanging="0"/>
      <w:jc w:val="left"/>
    </w:pPr>
    <w:rPr>
      <w:rFonts w:ascii="Times New Roman" w:hAnsi="Times New Roman" w:cs="Times New Roman"/>
      <w:sz w:val="20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widowControl/>
      <w:suppressAutoHyphens w:val="false"/>
      <w:ind w:hanging="0"/>
      <w:jc w:val="left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54:00Z</dcterms:created>
  <dc:creator>Teacher</dc:creator>
  <dc:description/>
  <cp:keywords/>
  <dc:language>en-US</dc:language>
  <cp:lastModifiedBy>Mage</cp:lastModifiedBy>
  <cp:lastPrinted>2003-03-27T10:24:00Z</cp:lastPrinted>
  <dcterms:modified xsi:type="dcterms:W3CDTF">2011-10-07T13:54:00Z</dcterms:modified>
  <cp:revision>2</cp:revision>
  <dc:subject/>
  <dc:title>Планирование воспитательной работы в классе и ее учет</dc:title>
</cp:coreProperties>
</file>