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среднего профессионального (педагогического) образ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ЕРНЫЙ ПЕДАГОГИЧЕСКИЙ КОЛЛЕДЖ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СОЦИАЛЬНОГО ПЕДАГОГА ПО ПРОФИЛАКТИКЕ КУРЕНИЯ СРЕДИ СТУДЕНТОВ I КУРСА СЕВЕРНОГО ПЕДАГОГИЧЕСКОГО КОЛЛЕДЖ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Екатеринбург 2010 г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яснительная часть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ная часть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>.1</w:t>
      </w:r>
      <w:r>
        <w:rPr>
          <w:rFonts w:cs="Times New Roman" w:ascii="Times New Roman" w:hAnsi="Times New Roman"/>
          <w:sz w:val="28"/>
          <w:szCs w:val="28"/>
        </w:rPr>
        <w:t xml:space="preserve"> Программа деятельности социального педагога по профилактике курения среди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Северного педагогического колледжа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>.2</w:t>
      </w:r>
      <w:r>
        <w:rPr>
          <w:rFonts w:cs="Times New Roman" w:ascii="Times New Roman" w:hAnsi="Times New Roman"/>
          <w:sz w:val="28"/>
          <w:szCs w:val="28"/>
        </w:rPr>
        <w:t xml:space="preserve"> Содержание деятельности социального педагога по профилактике курения среди студ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Северного педагогического колледжа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1 </w:t>
      </w:r>
      <w:r>
        <w:rPr>
          <w:rFonts w:cs="Times New Roman" w:ascii="Times New Roman" w:hAnsi="Times New Roman"/>
          <w:sz w:val="28"/>
          <w:szCs w:val="28"/>
        </w:rPr>
        <w:t>Анкетирование по проблеме курения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2 </w:t>
      </w:r>
      <w:r>
        <w:rPr>
          <w:rFonts w:cs="Times New Roman" w:ascii="Times New Roman" w:hAnsi="Times New Roman"/>
          <w:sz w:val="28"/>
          <w:szCs w:val="28"/>
        </w:rPr>
        <w:t>Игра "Курить – здоровью вредить"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3 </w:t>
      </w:r>
      <w:r>
        <w:rPr>
          <w:rFonts w:cs="Times New Roman" w:ascii="Times New Roman" w:hAnsi="Times New Roman"/>
          <w:sz w:val="28"/>
          <w:szCs w:val="28"/>
        </w:rPr>
        <w:t>Акция "Сигарету на конфету"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4 </w:t>
      </w:r>
      <w:r>
        <w:rPr>
          <w:rFonts w:cs="Times New Roman" w:ascii="Times New Roman" w:hAnsi="Times New Roman"/>
          <w:sz w:val="28"/>
          <w:szCs w:val="28"/>
        </w:rPr>
        <w:t>Дискуссия по анализу фильма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5 </w:t>
      </w:r>
      <w:r>
        <w:rPr>
          <w:rFonts w:cs="Times New Roman" w:ascii="Times New Roman" w:hAnsi="Times New Roman"/>
          <w:sz w:val="28"/>
          <w:szCs w:val="28"/>
        </w:rPr>
        <w:t>Литературный конкурс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sz w:val="28"/>
          <w:szCs w:val="32"/>
        </w:rPr>
        <w:t xml:space="preserve">.2.6 </w:t>
      </w:r>
      <w:r>
        <w:rPr>
          <w:rFonts w:cs="Times New Roman" w:ascii="Times New Roman" w:hAnsi="Times New Roman"/>
          <w:sz w:val="28"/>
          <w:szCs w:val="28"/>
        </w:rPr>
        <w:t>ФотоКросс</w:t>
      </w:r>
    </w:p>
    <w:p>
      <w:pPr>
        <w:pStyle w:val="Style23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32"/>
        </w:rPr>
        <w:t xml:space="preserve">2.7 </w:t>
      </w:r>
      <w:r>
        <w:rPr>
          <w:rFonts w:cs="Times New Roman" w:ascii="Times New Roman" w:hAnsi="Times New Roman"/>
          <w:sz w:val="28"/>
          <w:szCs w:val="28"/>
        </w:rPr>
        <w:t>Акция – митинг "Нет табачному дыму"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32"/>
        </w:rPr>
        <w:t>Пояснительная ча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Человечество шагнуло в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 научно-технического прогресса и больших скоростей. Научные достижения подарили человеку множество материальных удобств: автомобиль и телефон, компьютер и Интернет, спутниковое телевидение и рекламу. Реклама сегодня является не только двигателем торговли, но и формирует образ жизни общества. А вот какой он? Красивая девушка или молодой мужчина с сигаретой в руке на огромном рекламном щите, внешне радостные и успешные, безусловно, притягивают взоры молод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везды сцены и эстрады, закуривая прямо перед глазами зрителей, любимые родители…, – все вместе подают пример для подражания нашим взрослеющим детям. [11, 4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е поколение России переживает кризисную социально-психологическую ситуацию. Разрушены прежние, устаревшие, стереотипы поведения, нормативные и ценностные ориентации. Выработка новых форм психологической и социальной адаптации происходит хаотично, бессмысленно и лавинообразно. Молодежь утрачивает ощущение смысла происходящего и не имеет требуемых жизненных навыков, которые позволили бы сохранить свою индивидуальность и сформировать здоровый стиль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альная ситуация неизбежно привела молодое поколение к необходимости принять на себя ответственность за свое будущее. В то же время совершенно очевидно, что очень многие наши соотечественники, находясь под воздействием интенсивных и непрерывных возрастающих стрессовых ситуаций, не готовы к их преодолению и вследствие этого психоэмоционального напряжения возникают различные формы саморазружающего поведения, в первую очередь курение, употребление наркотиков, алкоголя, а также других видов психоактивных веществ. [17, 3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А.Н. Сизанова, курение является одной из вредных и распространенных привычек среди молодежи. Кроме нанесения непоправимого вреда здоровью курящих и их окружению, эта привычка препятствует формированию у детей, подростков, юношей и девушек адекватных возрасту поведенческих установок на здоровый образ жизни, замедляется личностный и нравственный рост. [16, 3].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урения остро стоит в нашем обществе. Детально описывают вред курения как для самого курящего, так и для окружающих его людей, такие исследователи как Генкова Л.Л., Славков Н.Б. [1], Радбиль О.С., </w:t>
      </w:r>
    </w:p>
    <w:p>
      <w:pPr>
        <w:pStyle w:val="Style20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 Ю.М.[14], Колесов Д.В.[6], Ягодинский В.Н.[20]. На современном этапе в России недостаточно освещены психологические и социальные характеристики данной проблемы. Исследования в этой области представлены в работах Матвеева В.Ф., Гройсмана А.Л.[9], Криворотова Н.С.[7], Сирота Н.А., Ялтонского В.М.[17]. Недостаток исследований можно объяснить тем, что российское общество только начинает подходить к этому вопросу серьезно и с разных сторон, только сейчас люди начинают осознавать, насколько разрушительно для общества это широко распространенное увлеч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истемной работы по антиникотиновому воспитанию подрастающего поколения эта проблема решена быть не может.[6, 152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то же поможет уберечь наших детей от порока? Только мы сами, объединившись, способны противостоять этой разрушительной силе. Позаботиться о здоровье души и тела наших детей – высокая миссия наставников: родителей и педагогов. Именно они искренне заинтересованы в воспитании здорового поколения, развития нравственной культуры личности каждого ребенка. [11 ,3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в утверждает, что антиникотиновое воспитание должно начинаться с самого раннего возраста. У ребенка должно быть выработано резко отрицательное отношение к курению и к курящим. В помещении, где накурено, следует обращать внимание даже маленького ребенка на неприятный запах, на то, что дышать здесь трудно и противно. Следует учить его ценить свежий воздух и высказывать признаки отвращения при виде табачных изделий, благодаря которым люди лишаются чистого, свежего воздуха. Вредные для здоровья последствия курения в этом возрасте разъяснять еще не обязательно, так как это обычно еще недоступно пониманию ребенка. Необходимо не просто сообщить ребенку знания о вреде курения, но и прививать ему отрицательную реакцию, так, чтобы, он действительно испытывал отрицательные эмоции при виде табачных изделий, при ощущении табачного дыма, при виде курящего. [6, 153]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емья является главным и важнейшим социальным институтом, то деятельностью по привитию ребенку отрицательного отношения к курению занимаются родители. Но по мере взросления ребенок проводит большое количество времени в стенах школы и других социальных институтах, где контроль над ребенком входит в функции педагогов. В связи с этим педагоги должны являться образцами поведения и иметь соответствующий имидж, а также обладать высокими моральными ценностями, вести здоровый образ жизни. Только в этом случае деятельность по профилактике курения будет успеш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законами РФ "Об основных гарантиях прав ребенка в РФ" статья 10[5] и "Об образовании" статья 51 [4] общеобразовательные учреждения обязаны создавать условия, гарантирующие сохранение и укрепление здоровья учащихся. Министерством образования и науки, Министерством здравоохранения и социального развития принят ряд соответствующих документов. Включающиеся в здоровьесберегающую деятельность коллективы учебных заведений используют различные ее модели (медико-гигиеническую, физкультурно-оздоровительную и другие), но при этом недооценивают роль педагога (его здоровье) как субъекта профессиональной деятельности по сохранению здоровья школь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зкий уровень здоровья учителей, недостаточное понимание педагогами ценности личного здоровья и здоровья учащихся, отсутствие мотивации к здоровьесохраняющей деятельности, неудовлетворительный уровень владения здоровьесберегающими технологиями в индивидуальной жизнедеятельности и образовательном процессе свидетельствуют о дефиците культуры здоровья – системы знаний, ценностно-смысловых установок, эмоционально-волевого опыта и практической деятельности, направленной на решение проблем сбережения своего здоровья и здоровья учащих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учитель не может воспитывать здоровое поколение. Для осуществления здоровьесозидающей деятельности (целенаправленной формы активности, посредством которой удовлетворяются потребности в сохранении, развитии здоровья учащихся) он должен владеть культурой здоровья как составляющей общей педагогической культуры. [8, 55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идж педагога формируется не только когда он приступил к выполнению профессиональной деятельности, но и, в большей степени, во время обучения в профессиональных учреждениях. И именно через такую универсальную форму социального наследования как педагогическое образование – студент обретает собственный образ педагога, отличный от других и одновременно соотносимый с образом выпускника-педагога как субъекта культуры здоровья общественно востребованной характеристики. Студент в составе культуры здоровья обнаруживает, интерпретирует и переводит в контекст индивидуальных мировоззренческих смыслов ценности, значения, идеалы, опыт отношений и способы деятельности универсального характера, которые личностно пережиты им и востребованы. На этапе присвоения содержания категорий культуры здоровья осуществляется выход в область новаторских решений по оздоровлению образовательного процесса. [2,22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олодому специалисту, только что окончившему профессиональное учреждение в среднем от 20 до 22 лет. А это период, когда возникает проблема выбора жизненных ценностей. Выбор внутренней позиции – весьма многотрудная духовная работа. Молодому человеку, обратившемуся к анализу и сопоставлению общечеловеческих ценностей и своих собственных склонностей и ценностных ориентации, предстоит сознательно разрушить или принять исторически обусловленные нормативы и ценности, которые определяли его поведение в детстве и отрочестве. Кроме того, на него обвально наступают современные идеи государства, новых идеологов и лжепророков. Он выбирает для себя неадаптивную или адаптивную позицию в жизни, при этом считает, что именно избранная им позиция является единственно для него приемлемой и, следовательно, единственно правильной. [12,420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Юность, обретая потенциал личности, входящей в пору второго рождения, начинает чувствовать освобождение от непосредственной зависимости тесного круга значимых лиц (родных и близких людей). Эта независимость приносит сильнейшие переживания, захлестывает эмоционально и создает огромное количество проблем. В большинстве случаев это проблемы аморального поведения, к которому относится и курение. [12,422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уденты – первокурсники, "вылетевшие из родительского гнезда", лишаются жесткого контроля со стороны родителей, считая себя взрослыми и самостоятельными, многие из них начинают приобщаться к вредным привычкам. Самая распространенная из которых – курение. К сожалению, они еще не задумываются о том, какой пример, покажут своим будущим ученикам и воспитанникам. Для большинства детей особенно дошкольного и младшего школьного возраста педагог является "кумиром". Ребенок равняется на своего педагога и копирует его поведение. Поэтому важно, чтобы педагог являлся положительным примером для подражани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ногие российские педагогические учреждения принимают различные меры по формированию негативного отношения к деструктивным формам поведения.[21, 22]. Проблема курения среди студентов Северного педагогического колледжа стоит крайне остро. Это отмечают и преподаватели колледжа, и педагоги-наставники по практике, и сами дети, с которыми они взаимодействуют. Социально-педагогическая деятельность должна быть направлена, в первую очередь, на сопровождение и поддержку студентов в образовательном процессе, а именно в побуждении студентов к активному поиску здравотворческого смысла педагогического образования и организации собственного образа жизни при направленности образовательного процесса педагогического колледжа в единстве его целевого, содержательного и технологического компонентов на конечный результат – становление субъекта культуры здоровья. [2, 9]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с точки зрения общественности обусловлена тем, что табакокурение принимает все более угрожающие формы, существенно деформирующие нравственное, физическое и психическое здоровье подрастающего поколения, что наносит огромный урон этносу в целом. Особую остроту проблеме предает то обстоятельство, что именно в детском и подростковом возрасте курение становится одной из первых форм девиантного поведения, с которой впоследствии сочетается алкоголь, а в ряде случаев и наркотики. Формируясь в детском и подростковом возрасте, этот фактор риска продолжает действовать и в зрелом возрасте, внося свой вклад в общее ухудшение здоровья. Тысячи людей становится жертвами этого медленного и тихого, но совершенно беспощадного убийцы. Табак вызывает 6 % всех смертей в мире. Каждые 10 секунд еще один человек в мире умирает в результате потребления табака. При массовом распространении курение становится социально опасным явлением. Ведь курящие отравляют атмосферу, повышают концентрацию канцерогенных веществ в воздухе, ведут к учащению пожаров в быту, на производстве и в лесу. Некурящие люди буквально в принудительном порядке вынуждены дышать "выхлопными газами" курящих. Ежегодный экономический ущерб от курения составляет 13,7 млрд. рублей. [19, 1]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дагогической точки зрения актуальностью является и то, что будущие учителя – нынешние студенты при обучении и воспитании детей не должны забывать про проблему курения, что ранее начало профилактического вмешательства наиболее перспективно, т.к. определенный стереотип поведения у детей еще не сложился, и прийти к здоровому образу жизни легче. Естественно, что и учителя должны быть независимы от курения. 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автора актуальность данной темы обусловлена тем, что наша страна, Российская Федерация под грузом других проблем не дошла еще в своем развитии до стадии принятия тотальных и эффективных мер по всемерному ограничению и постепенному запрету курения. Но как будущий социальный педагог, я понимаю свою сопричастность в решении этой проблемы. Предлагаемый мною проект будет первым шагом в решении проблемы табакокурения в колледже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кие потребности и выявленные противоречия определили выбор темы исследования: "Деятельность социального педагога по профилактике курения среди студентов Северного педагогического колледжа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– профилактика курения среди студентов I курса Северного педагогического колле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деятельность социального педагога по профилактике курения среди студентов – первокурсников Северного педагогического колле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: проектирование деятельности социального педагога по профилактике курения среди студентов – первокурсников Северного педагогического колле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о-педагогическую литературу по проблеме курения;</w:t>
      </w:r>
    </w:p>
    <w:p>
      <w:pPr>
        <w:pStyle w:val="Normal"/>
        <w:widowControl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психолого-педагогические особенности студентов – первокурсников Северного педагогического колледжа;</w:t>
      </w:r>
    </w:p>
    <w:p>
      <w:pPr>
        <w:pStyle w:val="Normal"/>
        <w:widowControl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программу деятельности социального педагога по профилактике курения среди студ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Северного педагогического колледжа;</w:t>
      </w:r>
    </w:p>
    <w:p>
      <w:pPr>
        <w:pStyle w:val="Normal"/>
        <w:widowControl/>
        <w:numPr>
          <w:ilvl w:val="0"/>
          <w:numId w:val="2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одержание деятельности социального педагога по профилактике курения среди студентов-первокурсников Северного педагогического колле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применялся комплекс методов исследования: теоретические (аналитико-синтезирующий, сравнительно-сопоставительный, исторический, метод моделирования, проектирования); диагностические (изучение документаци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Использованы адаптированные методики </w:t>
      </w:r>
      <w:r>
        <w:rPr>
          <w:sz w:val="28"/>
          <w:szCs w:val="22"/>
        </w:rPr>
        <w:t xml:space="preserve">Немцевой О.А. "КВН "Курить – здоровью вредить", </w:t>
      </w:r>
      <w:r>
        <w:rPr>
          <w:sz w:val="28"/>
          <w:szCs w:val="28"/>
        </w:rPr>
        <w:t>Рыжовой Т.В. "Акция – митинг "Нет табачному дыму",</w:t>
      </w:r>
      <w:r>
        <w:rPr>
          <w:sz w:val="28"/>
          <w:szCs w:val="22"/>
        </w:rPr>
        <w:t xml:space="preserve"> Тимофеенко О.А. "Акция "Сигарету на конфету"; методические рекомендации "Соревнование классов, свободных от курения" по литературному конкурсу составители</w:t>
      </w:r>
      <w:r>
        <w:rPr>
          <w:sz w:val="28"/>
          <w:szCs w:val="32"/>
        </w:rPr>
        <w:t xml:space="preserve"> Погорелов С.Т., Умникова Е.В., Миронова Л.И. Лично мною разработаны Положение ФотоКросса, анкета, дискуссия по просмотренному филь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Н</w:t>
      </w:r>
      <w:r>
        <w:rPr>
          <w:sz w:val="28"/>
          <w:szCs w:val="28"/>
        </w:rPr>
        <w:t>аучная новизна исследования заключается в попытке установить, разработать в условиях Северного педагогического колледжа программу деятельности социального педагога по профилактике курения среди студентов-первокурс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актическая значимость исследования </w:t>
      </w:r>
      <w:r>
        <w:rPr>
          <w:sz w:val="28"/>
          <w:szCs w:val="28"/>
        </w:rPr>
        <w:t>заключается в использовании его результатов при конструировании культурного и образовательного пространства Северного педагогического колледжа для формирования у студентов культуры здоровья и укрепления практики здорового образа жизни. Предложен проект деятельности социального педагога по профилактике курения с усилением его здравотворческой функции, которым могут использовать педагоги по организации профилактики 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состоит из пояснительной записки, проектной части, списка литературы, прилож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 Проектная ча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1 Программа деятельности социального педагога по профилактике курения у студентов-первокурсников Северного педагогического колледж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звание программы: "Путь в пропасть – мгновение, путь из пропасти – годы…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Человечество шагнуло в </w:t>
      </w:r>
      <w:r>
        <w:rPr>
          <w:sz w:val="28"/>
          <w:szCs w:val="22"/>
          <w:lang w:val="en-US"/>
        </w:rPr>
        <w:t>XXI</w:t>
      </w:r>
      <w:r>
        <w:rPr>
          <w:sz w:val="28"/>
          <w:szCs w:val="22"/>
        </w:rPr>
        <w:t xml:space="preserve"> век научно-технического прогресса и больших скоростей. Научные достижения подарили человеку множество материальных удобств: автомобиль и телефон, компьютер и Интернет, спутниковое телевидение и рекламу. Реклама сегодня является не только двигателем торговли, но и формирует образ жизни общества. А вот какой он? Красивая девушка или молодой мужчина с сигаретой в руке на огромном рекламном щите, внешне радостные и успешные, безусловно, притягивают взоры молоды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везды сцены и эстрады, закуривая прямо перед глазами зрителей, любимые родители…, – все вместе подают пример для подражания нашим взрослеющим дет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то же поможет уберечь наших детей от порока? Только мы сами, объединившись, способны противостоять этой разрушительной силе. Позаботиться о здоровье души и тела наших детей – высокая миссия наставников: родителей и педагогов. Именно они искренне заинтересованы в воспитании здорового поколения, развития нравственной культуры личности каждого ребен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висимость от табака открывает дорогу всем другим порокам – алкоголизму, наркомании, токсикомании, поэтому очень важно защитить детей от разрушительных соблазнов и влияний на пороге вступления их во взрослую жиз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 должны являться образцами поведения и иметь соответствующий имидж, а также обладать высокими моральными ценностями, вести здоровый образ жизни. Только в этом случае деятельность по профилактике курения будет успешной. Имидж педагога формируется не только когда он приступил к выполнению профессиональной деятельности, но и, в большей степени, во время обучения в профессиональных учрежден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рограммы: Формирование потребности быть здоровым через отказ от табако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ть у студентов представления о социальных и психологических последствиях кур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условия, обеспечивающие физическое, нравственное и эмоциональное здоровье участников образовательного процесс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реализации программы: Сентябрь 2010 г. – Май 2011 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: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ие студентов в мероприятиях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частников образовательного процесса необходимой информацией по профилактике курения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лечь внимание общественности к проблеме 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дифференцированный подход к оценке ожидаемых результа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помимо опыта, приобретенного на ранних возрастных ступенях, должны: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ть сформированную точку зрения на табакокурение как социальную проблему и трудноизлечимое заболевание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коммерческий характер рекламы табачных изделий и уметь критически ее оценивать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ерживаться имиджа педаго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ованные в программ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аботе со студентами применяются разнообразные методы (вовлечение в деятельность, стимулирование, увлечение, доверие, сотрудничество и т.д.), но наиболее эффективными считаем следующ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рганизации деятельности (поручения, задания, упражнения, создание специальных воспитывающих ситуаций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переключения (занятие студента трудовой, учебной, спортивной, новой общественной деятельностью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ованы такие формы как: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куссия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кета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ция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седа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ая консультация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курс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Кросс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тин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езульта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проса и, следовательно, ограничение табакокурения среди студ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медико-социальных последствий употребления курения, которые, выражаясь в психических расстройствах, суицидах, драках, стычках, конфликтах, ведут к прекращению образования, разрушению семейных связей, криминализации детей и подрост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студентов представлений об общих человеческих ценностях, здоровом образе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оциально-поддерживающего и развивающего поведения в семье, во взаимоотношениях со сверстниками и в будущем с детьми, воспитанни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УЧЕБНО – ТЕМАТИЧЕСКИЙ ПЛАН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32"/>
        <w:gridCol w:w="709"/>
        <w:gridCol w:w="792"/>
        <w:gridCol w:w="990"/>
        <w:gridCol w:w="157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аименование разделов и тем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Количество час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амост. работа студентов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се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ео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актик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еде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организации и проведению игры "Курить – здоровью вредить" + анкетирование по проблеме ку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а "Курить – здоровью вреди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акции "Сигарету на конфет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кция "Сигарета на конфету", приуроченная к Всемирному дню отказа от курения (18 ноябр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уссия по анализу фил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литературного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атурный кон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ас общения по проведению ФотоКро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тоКро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акции – митинга "Нет табачному ды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Акция – митинг "Нет табачному дыму!", приуроченная к Всемирному дню без табачного ды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ведение итогов реализации про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/>
        <w:t>Календарно-тематический план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33"/>
        <w:gridCol w:w="852"/>
        <w:gridCol w:w="2055"/>
        <w:gridCol w:w="1712"/>
        <w:gridCol w:w="3711"/>
      </w:tblGrid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/п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разделов и те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 часов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ип занятия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а организа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лендарные сроки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мостоятельная внеаудиторная работа со студентами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еде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ас общения по организации и проведению игры "Курить – здоровью вредить" + анкетирование по проблеме кур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я-информация + практ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 </w:t>
            </w:r>
            <w:r>
              <w:rPr>
                <w:sz w:val="20"/>
                <w:szCs w:val="28"/>
              </w:rPr>
              <w:t>неделя сентябр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гра "Курить – здоровью вредить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неделя октябр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Игре "Курить – здоровью вредить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акции "Сигарету на конфету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неделя ноябр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Акция "Сигарета на конфету", приуроченная к Всемирному дню отказа от кур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I </w:t>
            </w:r>
            <w:r>
              <w:rPr>
                <w:sz w:val="20"/>
                <w:szCs w:val="28"/>
              </w:rPr>
              <w:t>неделя ноябр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 ноябр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акции "Сигарету на конфету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скуссия по анализу филь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неделя февра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диску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литературного конкурс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I </w:t>
            </w:r>
            <w:r>
              <w:rPr>
                <w:sz w:val="20"/>
                <w:szCs w:val="28"/>
              </w:rPr>
              <w:t>неделя февра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тературный конкур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неделя март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 март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литературному конкурс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ас общения по проведению ФотоКросс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неделя апрел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455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тоКро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неделя апрел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7 апреля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ФотоКросс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 по проведению акции – митингу "Нет табачному дыму"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II </w:t>
            </w:r>
            <w:r>
              <w:rPr>
                <w:sz w:val="20"/>
                <w:szCs w:val="28"/>
              </w:rPr>
              <w:t>неделя м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кция – митинг "Нет табачному дыму!", приуроченная к Всемирному дню без табачного дым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  <w:r>
              <w:rPr>
                <w:sz w:val="20"/>
                <w:szCs w:val="28"/>
              </w:rPr>
              <w:t xml:space="preserve"> неделя ма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1 мая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ка к акции-митингу "Нет табачному дыму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ведение итогов реализации проек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ктику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V неделя ма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2 Содержание программы деятельности социального педагога по профилактике курения у студентов-первокурсников Северного педагогического колледж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2.1 </w:t>
      </w:r>
      <w:r>
        <w:rPr>
          <w:caps/>
          <w:sz w:val="28"/>
          <w:szCs w:val="28"/>
        </w:rPr>
        <w:t>Анкетирование по проблеме кур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выявление причин табакокурения среди студ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ть сведения о табакокурении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курения у студентов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 анкетир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бланки анкет, руч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2.2 </w:t>
      </w:r>
      <w:r>
        <w:rPr>
          <w:caps/>
          <w:sz w:val="28"/>
          <w:szCs w:val="28"/>
        </w:rPr>
        <w:t>Игра "Курить - здоровью вредить!"</w:t>
      </w:r>
      <w:r>
        <w:rPr>
          <w:sz w:val="28"/>
          <w:szCs w:val="28"/>
        </w:rPr>
        <w:t xml:space="preserve"> [13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сширение знаний у студентов о вреде табачного дыма на организм и развитии никотиновой зависимости у людей, вследствие 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3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ровень владения информацией о вреде табакокурения среди студентов первокурсников;</w:t>
      </w:r>
    </w:p>
    <w:p>
      <w:pPr>
        <w:pStyle w:val="Style23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егативное отношение к курению;</w:t>
      </w:r>
    </w:p>
    <w:p>
      <w:pPr>
        <w:pStyle w:val="Style23"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у студентов ответственности за своё здоровь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арточки с заданиями, тесты, схемы, рисунки учащихся, плака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 придумать эмблему, название, девиз; сообщение об истории табакокурения; социальная реклама (ролик, презентация, плакаты, брошюры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написаны высказыва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Всякий курящий должен знать и помнить, что он отравляет не только себя, но и других" (Н.А. Семашко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Табак приносит вред телу, разрушает разум, отупляет целые нации" (Бальзак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Приветств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 студенты и уважаемые гости. Сегодня я вместе со своими помощниками проведём Игру. Мы с вами будем вести речь о табакокурении и обо всём, что связано с этой вредной привычкой. Команды-участники готовы? Молодцы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оценивать ваши знания, находчивость, смекалку будет справедливое жюри (кураторы, медработник). Начинаем Игру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Ход иг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онкурс Приветствие коман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каждой команды называют название, девиз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 конкурс "Разминка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м предлагается придумать по 2 антитабачных слога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команде задаётся по 2 вопрос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ей содержится однолетнее растение семейства паслёновых – табак. (Сигарета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ивный звук, мешающий говорить и слушать именно тогда, когда это интереснее всего. (Кашель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наказуемый способ убийства членов семьи? (Курение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езнь сердца у заядлого курильщика? (Инфаркт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о всем участника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вам известно о никотине? (Сильное, ядовитое вещество, содержащееся в табаке, которое является и возбуждающим средством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вы можете рассказать из истории возникновения табакокурения? Давайте обратимся к истории и послушаем ведущ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я студентов об истории возникновения табако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так забава, шалость среди подростков и взрослых людей превращается во вредную привычку, которая мешает людям продвигаться в жизни вперёд, порой толкает их на исполнение неверных желаний, поступков, пагубно влияет на их здоровь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данных разных стран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мире насчитывается более 1,1 миллиарда курильщиков. Только в США ежегодно продаётся более 600 млрд. сигарет, 10 млрд. сигар, 40 млн. килограммов трубочного и нюхательного табака, во Франции – более 100 млрд. сигарет и сигар. Курят – 60% мужчин, 20% – женщин, т.е. 40% взрослого населения являются курильщиками; последние годы растёт число курящих подростков и среди них очень большое количество девуше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что вам известно о вреде курения, табачного дыма на организм человека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 конкурс: "Ролевая игра" (нахождение выхода из проблемной ситуаций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1: Таня, Наташа, Елена после колледжа зашли в кофе. Сели за столик. Наташа достала пачку сигарет и предложила подругам закурить. Лена не курит. Таня курила раньше, но сейчас взяла предложенную сигаре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2: В компании, собирающейся у вашего подъезда, некоторые ребята курят. Однажды вам парень из компании предлагает покурить (он вам очень нравится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болельщикам: Почему многие люди, зная о вреде курения, всё же не бросают курить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учиться курить можно за несколько дней, недель, а чтобы избавиться от этой привычки понадобятся годы, месяцы и многим это так и не удаётся, люди становятся рабами курения (у них появляется никотиновая зависимость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конкурс: Продолжите предложения "Кто не курит и не пьёт...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льщикам предлагается поделиться своими впечатлениями о состоянии при курении (можно зачитать отрывок из книги Марка Твена, когда мальчики пробовали курить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 конкурс: Тест "Антитабачная викторина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выбрать правильный ответ из предложенны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болельщикам: Какие бы советы вы дали курильщикам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жюр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оможет нам избавиться от вредной привычки? Чем мы должны заниматься, чтобы расти сильными и здоровыми? (Спортом, он закаляет, развивает наши физические возможности; благодаря ему люди выглядят здоровыми, жизнерадостными, крепкими духом и телом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ет сочинения, стихи про спор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"О, спорт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болейте, не смотрите хмуро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усть весельем светятся глаз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усть поможет в этом физкультура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ней и спортом вы навек друзья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 страшны вам трудности любые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ам по силам всякие дела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тому, что силы молоды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крепляйте спортом вы всегд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 конкурс: "Социальная реклама против курения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оциальной рекламы, которая может быть представлена: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ошюрами антитабачного содержания или пропагандой ЗОЖ через отказ от курения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ами, направленными на непосредственные недостатки курения и преимущества некурения (например, лозунг "Поцелуй некурящую, почувствуй разницу" на фоне красивых девичьих губ)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ами, направленными на защиту от загрязнения табачным дымом (например, "Не кури. Зона работы легких"), лучше преподносить не в назидательном стиле, а с использованием юмора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ой некурения (главная мысль – как замечателен мир без табачного дыма, как мы хорошо проводим время и т.п.). К сожалению, редко удается донести идею, что рекламируется некурение, поэтому иногда такая реклама превращается просто в красивые картинки, где идею некурения можно осознать только благодаря указания "рекламодателя"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зентацией, слайд-шоу, роликом или мини-фильмом, посвященным проблеме курения.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нти-брендовые" плакатами. Бренд – в рекламном бизнесе это концепция рекламирования определенного товара или марки, которая включает основного героя (ковбоя Мальборо, например), основной лозунг (Добро пожаловать в страну Мальборо, к примеру) и набор визуальных символов. Смысл в том, чтобы переделать, извратить. Использовать те же визуальные приемы, но с антитабачным посланием (как это сделали в Швеции, где лозунг "Добро пожаловать в страну Мальборо" размещен на фоне кладбища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жюри подводит итоги, давайте с вами встанем в круг, возьмёмся за руки и создадим словесно портрет некурящего подростка, т.е. назовём те качества личности, которые будут помогать ему противостоять вредным привычкам (огромная сила воли, смелость, настойчивость, выносливость и др.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лая штука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и, друзья! Я всех вас заклина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– это вред и каждый это зна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авайте скажем нет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й гадости в отв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жизней унесла эта злая штука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будет навсегда это всем наукой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Подведение итогов, слово жюри, награжд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очень рада сегодняшней встрече с вами, вы все были активными участниками, правильно и верно отвечали. Надеюсь, что в жизни вы будете применять полученные знания по данной тематике. Растите здоровыми, красивыми, сильными. Занимайтесь спортом, цените жизнь, берегите и укрепляйте своё здоровье, ведь оно дороже богатства. Здоровье для каждого человека является удивительным и неисчерпаемым источником радости, эмоций, любви и счастья. От него во многом зависит и успешность в труде, и положение в коллективе, в обществе и семь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2.</w:t>
      </w:r>
      <w:r>
        <w:rPr>
          <w:caps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Акция "Сигарета на конфету" [18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Цель: создание условий для профилактики табако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дачи: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нимание общественности к проблеме курения.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формированию у студентов эмоционального неприятия курения в качестве положительного поведения.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стремление прекращения курения среди курящих как студентов, так и обще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орудование: плакаты, музыкальный центр, микрофон, конфеты, йогурт, яблоки, апельсины, коробка для сигар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начале учебного дня в колледже в рамках акции проводятся линейки для студен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На линейке выступает агитбригада из студентов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курса с обращ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ступление агитбригад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 Смело идёт революция год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мело идёт революция век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перёд на борьбу с бедой человек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лой наркоманию, СПИД и табак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(выходят остальные юноши и девушки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Девушка: Это так прекрасно – жить на Земле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Юнош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тречать рассветы, провожать закаты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юбоваться звёздным небом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вдруг… Разумом не понять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 рук не смыть, не стере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 Юноша: Расползается ВИЧ, приближается смерт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руг мой, сосед мой, товарищ и брат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лышишь тяжёлый и грозный набат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. Девушка: Кокаин, никотин, водка, вино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: Места им в жизни быть не должно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рось сигарету! Табачный ды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он химических ядов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рось сигарету – тебе говорим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бя отравлять не надо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Юноша: В лёгких человека, выкуривающего в день пачку сигарет, оседает за год 1 литр табачной смолы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Девушка: Даже при умеренном курении продолжительность жизни сокращается на 15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 Юноша: Шансы курильщика на получение рака лёгких в 10 раз больше, чем у некурящего человек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ет! Не позволим, не дадим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роки злые победим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7. Юнош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 молоды, сильны, красив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 в праве сами выбирать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8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здоровье долго жить счастлив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ли в болезнях умир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 с кем ты – с нами или с ними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умай, прежде чем решит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бе с пороками таким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свете долго не прожит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 Пока планета ещё жив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 Пока о зимах мечтают вес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 На жизнь предъявим свои пра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: Пока не поздно, пока не поздно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 Пусть сигареты и алкогол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Юноша: Нас не подкупят, братья и сёстры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евушка: Пусть мирно спится под небом звёздны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се: Пока не поздно, пока не поздно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2"/>
        </w:rPr>
        <w:t>Социальный педагог: Студенты, сегодня весь мир проводит акции против курения. 15 ноября объявлен Всемирным днём отказа от курения. И мы не хотим остаться в стороне. Сегодня мы проводим акцию "Сигарета на конфету". Каждый из вас может обменять сигарету на конфету и отказаться от курения навсегда или хотя бы на один ден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лле колледжа во время перемен проходит данная акция. Играет музыка, развешаны плакаты о вреде курения. Организован пункт обмена, так же с помощью микрофона озвучиваются агитационные речёвки. Таким образом, колледж включается в международную акцию "День отказа от курени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протяжении всего дня в колледже создаётся обстановка праздника, а курильщики получают возможность обменять сигарету на конфету, "за 5 сигарет – йогурт шлёт тебе привет", а "10 сигареток сдавай – яблоко ты получай", "ну а пачку сдашь один – ты получишь апельсин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 день сигареты могут обменять не только студенты, но и работники колледжа. В конце дня члены агитбригады и студенты с педагогами выносят коробку сигарет, которые были собранны в течение акции во двор колледжа, где эти сигареты сжигаются под лозунгом агитбригады "Прощайте вредные привычки, здравствуй здоровый образ жизни!!!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.2.4 </w:t>
      </w:r>
      <w:r>
        <w:rPr>
          <w:caps/>
          <w:sz w:val="28"/>
          <w:szCs w:val="22"/>
        </w:rPr>
        <w:t>Дискуссия по анализу фильм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>Цель</w:t>
      </w:r>
      <w:r>
        <w:rPr>
          <w:sz w:val="28"/>
          <w:szCs w:val="28"/>
        </w:rPr>
        <w:t>: формирование осознанного восприятия продуктов С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из СМИ рекламу сигар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Просмотр фильма "У нас курят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просы для обсуждения: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клама – двигатель торговли. Как не стать заложниками этой схемы?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клама через цензуру: миф или реальность.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сигарет: за и проти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.2.5 </w:t>
      </w:r>
      <w:r>
        <w:rPr>
          <w:caps/>
          <w:sz w:val="28"/>
          <w:szCs w:val="36"/>
        </w:rPr>
        <w:t>Литературный конкурс [11]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ложение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6"/>
        </w:rPr>
        <w:t>о литературном конкурсе, посвященному профилактике табакокурения, в рамках Всемирного дня писателя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щие положения</w:t>
      </w:r>
    </w:p>
    <w:p>
      <w:pPr>
        <w:pStyle w:val="22"/>
        <w:numPr>
          <w:ilvl w:val="1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стоящее Положение определяет цель, задачи, номинации конкурса на лучшее литературное произведение, посвященное проблеме курения, порядок его организации, проведения, подведения итогов и награждение победителей.</w:t>
      </w:r>
    </w:p>
    <w:p>
      <w:pPr>
        <w:pStyle w:val="22"/>
        <w:numPr>
          <w:ilvl w:val="1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курс на лучшее литературное произведение, посвященное проблеме курения, направлено на развитие образного мышления и способности к сочинительству, любви к слову.</w:t>
      </w:r>
    </w:p>
    <w:p>
      <w:pPr>
        <w:pStyle w:val="22"/>
        <w:numPr>
          <w:ilvl w:val="1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курс носит публичный характер и проводится на условиях открытости и гласности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 и задачи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: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билизация творческого потенциала студентов – первокурсников и формирование устойчивой ориентации на здоровый образ жизни и отказ от курения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и:</w:t>
      </w:r>
    </w:p>
    <w:p>
      <w:pPr>
        <w:pStyle w:val="22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оздать условия для формирования активной жизненной позиции, негативного отношения к курению, навыков умения находить правильное решение в трудных жизненных ситуациях;</w:t>
      </w:r>
    </w:p>
    <w:p>
      <w:pPr>
        <w:pStyle w:val="22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Развивать у студентов образное мышление, способность к сочинительству, любовь к слову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оки и порядок проведения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/>
        <w:t>Конкурс проводится по этапам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370"/>
        <w:gridCol w:w="1688"/>
        <w:gridCol w:w="339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Эта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держ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р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тветственны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дготовительный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абочий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тоговы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Информационный час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амостоятельная работа студентов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Литературный конкурс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(Согласно положению о конкурсе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 неделя февраля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 неделя февраля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 неделя март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(3 марта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32"/>
              </w:rPr>
              <w:t xml:space="preserve">Социальный педагог, кураторы, студенты </w:t>
            </w:r>
            <w:r>
              <w:rPr>
                <w:sz w:val="20"/>
                <w:szCs w:val="32"/>
                <w:lang w:val="en-US"/>
              </w:rPr>
              <w:t>I</w:t>
            </w:r>
            <w:r>
              <w:rPr>
                <w:sz w:val="20"/>
                <w:szCs w:val="32"/>
              </w:rPr>
              <w:t xml:space="preserve"> курса, преподаватели литературы и русского язык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32"/>
              </w:rPr>
              <w:t>Кураторы, студенты, преподаватели литературы и русского язык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циальный педагог, кураторы, студенты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астники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нять участие в конкурсе могут все студенты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курса Северного педагогического колледжа. Произведения могут быть как индивидуальные, так и групповые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минации конкурса</w:t>
      </w:r>
    </w:p>
    <w:p>
      <w:pPr>
        <w:pStyle w:val="22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"Лучшая сказка"</w:t>
      </w:r>
    </w:p>
    <w:p>
      <w:pPr>
        <w:pStyle w:val="22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"Лучшая басня"</w:t>
      </w:r>
    </w:p>
    <w:p>
      <w:pPr>
        <w:pStyle w:val="22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"Лучшая статья"</w:t>
      </w:r>
    </w:p>
    <w:p>
      <w:pPr>
        <w:pStyle w:val="22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"Лучший фельетон"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 о победителях Конкурса принимается по результатам рассмотрения устной защиты произведения Конкурсной комиссией, с учетом заключения экспертов. Решение Конкурсной комиссии сообщается в устной форме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бования к оформлению произведени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азка</w:t>
      </w:r>
    </w:p>
    <w:p>
      <w:pPr>
        <w:pStyle w:val="Style24"/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32"/>
        </w:rPr>
        <w:t>Сказка должна иметь зачин "В некотором царстве, в некотором государстве…" или "Жили – были…" и заканчиваться словами "И я там был, мед, соки пил…". В сказке должен быть счастливый конец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сн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сня должна быть с сюжетом по проблеме курения, его последствий и с назиданием в конц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атья</w:t>
      </w:r>
    </w:p>
    <w:p>
      <w:pPr>
        <w:pStyle w:val="Style24"/>
        <w:suppressAutoHyphens w:val="true"/>
        <w:autoSpaceDE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 статьи должно соответствовать теме "Я выбираю здоровый образ жизни!" и заканчиваться словами "Я не курю – и это мне нравится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льетон</w:t>
      </w:r>
    </w:p>
    <w:p>
      <w:pPr>
        <w:pStyle w:val="Style24"/>
        <w:suppressAutoHyphens w:val="true"/>
        <w:autoSpaceDE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льетон должен быть с сюжетом по проблеме курения и его последствий, используя сатирические приемы изложения, с назиданием в конце.</w:t>
      </w:r>
    </w:p>
    <w:p>
      <w:pPr>
        <w:pStyle w:val="Style24"/>
        <w:suppressAutoHyphens w:val="true"/>
        <w:autoSpaceDE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атериалы принимаются в напечатанном и электронном виде, формат А4, Документ </w:t>
      </w:r>
      <w:r>
        <w:rPr>
          <w:sz w:val="28"/>
          <w:szCs w:val="32"/>
          <w:lang w:val="en-US"/>
        </w:rPr>
        <w:t>Microsoft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Word</w:t>
      </w:r>
      <w:r>
        <w:rPr>
          <w:sz w:val="28"/>
          <w:szCs w:val="32"/>
        </w:rPr>
        <w:t xml:space="preserve"> (объем текста не более 3 страниц, кегль 12, интервал одинарный, в заглавии нужно указать:1) фамилию, имя; 2) группу; </w:t>
      </w:r>
    </w:p>
    <w:p>
      <w:pPr>
        <w:pStyle w:val="Style24"/>
        <w:suppressAutoHyphens w:val="true"/>
        <w:autoSpaceDE w:val="fals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3) название работы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итерии оценивания содержания и защиты произведения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ответствие теме конкурса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зитивное содержание работы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огичность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стетичность исполнения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ригинальность композиции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чество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туальность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лубина освещения</w:t>
      </w:r>
    </w:p>
    <w:p>
      <w:pPr>
        <w:pStyle w:val="22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бъективность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курсная комисси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курсная комиссия осуществляет экспертизу представленных произведений на основе разработанных критериев оценивания, подводит итоги конкурса и объявляет победителей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итерии успешности проведения конкурса</w:t>
      </w:r>
    </w:p>
    <w:p>
      <w:pPr>
        <w:pStyle w:val="22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личие качественных литературных произведений;</w:t>
      </w:r>
    </w:p>
    <w:p>
      <w:pPr>
        <w:pStyle w:val="22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довлетворенность студентов организацией и результатами конкурса;</w:t>
      </w:r>
    </w:p>
    <w:p>
      <w:pPr>
        <w:pStyle w:val="22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личие доверительно-уважительной, эмоционально положительной обстановки в рамках конкурса, увлеченность и включенность студентов в процесс конкурса.</w:t>
      </w:r>
    </w:p>
    <w:p>
      <w:pPr>
        <w:pStyle w:val="22"/>
        <w:numPr>
          <w:ilvl w:val="0"/>
          <w:numId w:val="22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граждение победителей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бедителям Конкурса вручаются дипломы. Произведения, победившие в номинациях, будут опубликованы в студенческой газете "Кипятильник"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р произведени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2.6 </w:t>
      </w:r>
      <w:r>
        <w:rPr>
          <w:caps/>
          <w:sz w:val="28"/>
          <w:szCs w:val="28"/>
        </w:rPr>
        <w:t>ФотоКрос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о ФотоКроссе, посвященному Всемирному дню здоровья.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информация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цель, задачи, номинации конкурса, порядок его организации, проведения, подведения итогов и награждение победителей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Кросс, посвященный проблеме курения, направлено на развитие креативного мышления и формирование негативного отношения к курению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носит публичный характер и проводится на условиях открытости и гласности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конкур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ктивного интеллектуального отдыха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участников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и развитие нового вида соревнований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коммуникативных навыков в молодежной среде.</w:t>
      </w:r>
    </w:p>
    <w:p>
      <w:pPr>
        <w:pStyle w:val="2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ориентации на здоровый образ жизни и отказ от кур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молодёжи активную жизненной позиции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развитие у участников креативных способностей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уляризировать фотографическое искусство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роведения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/>
        <w:t>Конкурс проводится по этапам.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661"/>
        <w:gridCol w:w="1296"/>
        <w:gridCol w:w="466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та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ок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ветственные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готовительный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вы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с общения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ФотоКросс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>2. Выставка фотографий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и Фотокросса, награждение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Согласно положению о конкурс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неделя апрель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неделя апрель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7 апреля)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>3 неделя апрель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>4 неделя апрель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 xml:space="preserve">Социальный педагог, кураторы, студенты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урс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 xml:space="preserve">Студенты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урса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 xml:space="preserve">Социальный педагог, студенты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урса, организатор</w:t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22"/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8"/>
              </w:rPr>
              <w:t xml:space="preserve">Социальный педагог, кураторы, студенты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курса</w:t>
            </w:r>
          </w:p>
        </w:tc>
      </w:tr>
    </w:tbl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участие в конкурсе могут все студ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Северного педагогического колледжа. Работы могут быть как индивидуальные, так и групповые (не более 4 человек)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озможно только с цифровыми моделями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, связанные с участием в ФотоКроссе, несут участники соревнований.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ции (остаются в секрете)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вод некурящих людей у памятника Ленина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здоровой команды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е поколение выбирает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ги здоровье смолоду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в которые играют люди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принципа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ушая стереотипы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е сил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ва задания обязательные и кадры являются постановочными. Из 6 заданий нужно выбрать любые 4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частию в ФотоКроссе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, сделанные участником, должны соответствовать номинациям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ровать разрешается всё, что на взгляд участника соответствует кроссу, за исключением самих участников ФотоКросса, как то: себя, своей команды, других участников, судей и т.п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лжны быть сделаны на улицах города или в общественных местах, например, в кинотеатрах, магазинах. Съемка в студии, жилых, учебных и иных помещениях, куда закрыт доступ любому желающему, запрещена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номинаций свободный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деланных кадров не регламентируется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финише участники должны предоставить диск с файлами зачетных фотографий, а также в распечатанном виде для возможности размещения их на стенде ФотоКросса. Необходимо КАЖДУЮ фотографию подписывать по НОМИНАЦИИ. Диск необходимо подписать НАЗВАНИЕМ КОМАНДЫ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должен включать только участников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исправность данных и самого диска ложится на участников.</w:t>
      </w:r>
    </w:p>
    <w:p>
      <w:pPr>
        <w:pStyle w:val="22"/>
        <w:numPr>
          <w:ilvl w:val="1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ски с фотографиями не возвращается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фотограф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успешности выступления участников учитывается соответствие теме конкурса, оригинальность, актуальность и качество исполнения их фотограф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второе, третье место по версии суд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второе, третье место по результатам голос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за портрет команды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экспертизу представленных работ на основе разработанных критериев оценивания, подводит итоги конкурса и объявляет победителей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:</w:t>
      </w:r>
    </w:p>
    <w:p>
      <w:pPr>
        <w:pStyle w:val="Normal"/>
        <w:widowControl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торона съёмки (резкость, контрастность и т.п.) – 0-2 балла, (отметим, что тут оценивается не мастерство инженеров фирмы-производителя вашего фотоаппарата, а именно ваше мастерство);</w:t>
      </w:r>
    </w:p>
    <w:p>
      <w:pPr>
        <w:pStyle w:val="Normal"/>
        <w:widowControl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(разумное кадрирование, "горизонтальный" горизонт и т.п.) – 0-3 балла;</w:t>
      </w:r>
    </w:p>
    <w:p>
      <w:pPr>
        <w:pStyle w:val="Normal"/>
        <w:widowControl/>
        <w:numPr>
          <w:ilvl w:val="0"/>
          <w:numId w:val="2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– 1-5 баллов.</w:t>
      </w:r>
    </w:p>
    <w:p>
      <w:pPr>
        <w:pStyle w:val="22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а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ФотоКросса вручаются дипломы и подарки. Фотографии, победившие в номинациях, будут помещены в студенческой газете "Кипятильник"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2.7 </w:t>
      </w:r>
      <w:r>
        <w:rPr>
          <w:caps/>
          <w:sz w:val="28"/>
          <w:szCs w:val="28"/>
        </w:rPr>
        <w:t>Акция – митинг "Нет табачному дыму!" [15]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кции: Привлечение внимания студентов, общественности к проблеме курения и повышение стремления первокурсников жить без вредной привычки, стремление к психическому, нравственному и физическому совершенств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возможно большего внимания общественности к проблеме курения, увеличив представление людей о негативном влиянии курения.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формированию у студентов эмоционального неприятия курения в качестве положительного поведения.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 первокурсников собственную жизненную позицию, позволяющую формировать круг интересов, не прибегая к "суррогатам" общения в виде сигареты.</w:t>
      </w:r>
    </w:p>
    <w:p>
      <w:pPr>
        <w:pStyle w:val="Style23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стремление прекращения курения среди курящих как студентов, так и обще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вая аудитория: студен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, преподаватели, родители, обществ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, транспаранты, рисунки антитабачного содержания.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вки.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бальная урна.</w:t>
      </w:r>
    </w:p>
    <w:p>
      <w:pPr>
        <w:pStyle w:val="Style23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офон и аудиокассеты ВИА "Отпетые мошенники" - "Бросай курить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АК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. Митинг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с транспарантами, флагами, плакатами антитабачного содержания выстраиваются на митин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социального педагог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диняя, усилия всего человечества в борьбе с табаком Всемирная организация здравоохранения уже на протяжении многих лет 31 мая проводит, глобальную ежегодную акцию "Всемирный день без табачного дыма"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1,1 миллиарда человек в мире является курильщи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ие – причина таких болезней, как рак лёгких, сердечные заболевания, эмфизема, хронический бронхит, язва желудка, инсульт. Вероятность приобрести инфаркт миокарда у курильщиков в 10-12 раз выше, чем у некурящих, а смертность в 5 раз выше. Уже сегодня курение убивает каждого десятого человека в мир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динамику прироста курильщиков, эксперты прогнозируют, что к 2020 году жертвами табака будут становиться около 10 миллионов человек в год. Вдумайтесь в эту цифру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проблема и наш коллед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уденческих анк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медицинскому работни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курить – здоровью вредить. Каждая сигарета отнимает от 5 до 15 минут жизни. Курение – причина многих болезней. Особую зону риска составляют семьи, где курят и отец, и мать. Большинство курильщиков пренебрегают здоровьем окружающих, даже очень близких им людей, курят, где угодно: дома, в общественных местах, на работе, в транспорте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от этого страдают все, кто не курит, особенно дети. Некурящий человек, находясь в помещении с курильщиком в течение только 1 часа, по существу, каждый раз "выкуривает" половину сигареты. У него наблюдаются негативные изменения в деятельности нервной системы, нарушается состав крови, деятельность сердечно-сосудистой, эндокринной и выделительной систем. Пассивные курильщики подвергаются риску возникновения злокачественных новообразований не только в лёгких, но и в других орган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егодня мы встаём со всем миром и проводим акцию "Нет табачному дыму!". Познакомлю вас с планом и прави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. Шествие по улиц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ия с транспарантами, скандируя речёвку, с музыкой направляется по улице к первому пунк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шествия группа студентов, неся в руках Погребальную урну, подходят к прохожим с вежливым обращением попробовать бросить курить: "Мы предлагаем вам бросить сигареты в погребальную урну и прожить сегодняшний день без табака. Пусть этот день будет началом новой здоровой жизни без курени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студенты раздают прохожим листовки "Курить – здоровью вредить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ёв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месте дружно мы шага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тране мы обещаем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гареты не кури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оровье не губит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, дв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им глубже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, четыр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ь ровн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шем колледже станет пусть ж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ём здоровья каждый ден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остановки №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ш вернисаж. Оформление выставки картин и рекламных плакатов "Бросай курить". (Работы подготовлены заранее на пункте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т курения тупеешь, оно несовместимо с творческой работой" И. Гё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Курильщик впускает в свои уста врага, который похищает мозг". Английская пословиц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урить - здоровью вредить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сем миром откажемся от курения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Никотин – это яд"… и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остановки №2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агитбригады "Антикур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Мы агитбригада: "Антикур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Наш девиз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курим и не пьем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доровье береж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Ты уже вырос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Ага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Если не куришь..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Не начина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Если начал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й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й курить, бросай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 начинай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 дым клубитс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й дым плыв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леет сигарет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 себе зов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-у-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лаза давно уже слезя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у я лишь ее, мечту сво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лько лишь она мне нуж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, доктор, знаешь все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 же мн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, зачем мне она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ка качнутся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лывут наза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кружится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 стоять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-у-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го же мне облокотитьс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я никотина –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се же я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 об это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лет подря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-у-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аботьтесь о своем здоровь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остановки №3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агитбригады "Фильтр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Вас приветствует агитбригад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Фильтр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Наш девиз: ..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 честью дорожи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оровью не вреди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: Наши правила: ..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уй свои привычки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ти через фильтр свои поступ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и только фильтрованным воздухом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 свой фильтр здоровь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ня "По секрету всему свету"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я, 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ов не держ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вс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уренье расскаж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я, 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шкаф и не музей –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ить секреты от друзей.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кто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не курит и не пьет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тот, то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береж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м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хотим вам дать совет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ть здоровым много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ев: Ля-ля-ля. Жу- жу-ж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-ля-ля. Жу-жу-ж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екрету всему свет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уренье расскаж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-жу-жу!</w:t>
      </w:r>
    </w:p>
    <w:p>
      <w:pPr>
        <w:pStyle w:val="Style23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я, 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ов не держу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, всем, вс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уренье расскаж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д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енье – вред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друзья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ьте в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зря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Суд над сигарет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ечный пункт. На стадионе возле колледжа.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 костер. Все вокруг кост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ы заканчиваем акцию "Нет табачному дыму!". Проходя по улицам, мы видели, как кто-то смотрел на нас удивленными глазами, кто-то пожимал недоуменно плечами, а кто-то тихо замолчал, размышляя задумчиво об увиденном. Но одно можно с уверенностью сказать: незамеченными мы не остались, и в общем - то люди смотрели на нас с интересом: Что же мы хотим сказать? А мы хотим сказать (хором) "Нет табачному дыму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? В чем мы его обвиняем? (Ответы студентов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так, мы обвиняем табак в том, что он приносит смертельный вред всему человечеству. (Хором: "Обвиняем!"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виняем табак в том, что по сравнению с другими видами рискованного поведения риск преждевременной смерти в результате курения является исключительно высоким. (Хором: "Обвиняем!"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виняем табак в том, что он - причина многих болезней. Даже пассивное табакокурение связано с риском возникновения рака лёгких у некурящих. (Хором: "Обвиняем!"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читать приговор! (Читают студенты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Сегодня, 31 мая во Всемирный день без табачного дыма именем всех некурящих табак объявляется вредным веществом, приносящим много смертельных болезней человеческому организму. В связи с вышеуказанным табак приговаривается к высшей мере наказания: уничтожению через сожжение. Приговор обжалованию не подлежит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ние! Привести приговор в исполнение! (Под барабанную дробь в костёр бросается содержимое урны или сама урна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ни о вреде курения около кост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енье в нас самих, Земляне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кажем никотину: "Нет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ышьте нас, селяне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держите все в окрест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будут родники искритьс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здух, чист, прозрачен, све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люди будут все стремитьс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ю ехать, зарубеж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е страдают больше люд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ыму чадящих сигар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у эту не забуд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: И никотину скажем: "Нет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участники поют песню под музыку Шаинского "Улыбка"</w:t>
      </w:r>
    </w:p>
    <w:p>
      <w:pPr>
        <w:pStyle w:val="Style23"/>
        <w:numPr>
          <w:ilvl w:val="0"/>
          <w:numId w:val="2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рекламой сбить нельз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ируют, что нужно и ненуж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е выбрать, милые друзья?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е – ответим мы вам друж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ев: И тогда наверня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ем вредному: "Пока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доровыми хотим служить Отчизн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целый белый свет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тину скажем: "Нет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уем за здоровый образ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ет К. Шульженко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споминая свои я выступления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 строго себя я упрекать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, что позволяла дымить себе на сцен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юбила, грешная, самосад сажа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 забудем про сизый дым родной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ь не будем, дружочек м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ет М. Боярский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ять скрипит мой голос – сел от курева давно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тер бередит на сердце ра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шляпа, трубка – старый имидж – все рав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найти покоя Д’Артанья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 – пора – порадуемся на своем ве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тельную трубку в Казанке утопл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– пока – совсем еще не растерял здоровье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бе своей скажу я: "Ай – лав – ю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ет Э.Пьеха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мне не веселить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скрыть вам свой секрет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а этой сцен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а я много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я не старею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лнею никог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отказалас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ина и таба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-пап – папарабу 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не страдают больше люд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ыму чадящих сигарт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у эту не забуде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отину скажем: "Нет!"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нкова Л.Л., Славков Н.Б., Почему это опасно: Пер. с болг. – М.: Просвещение, 1989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рбушина С.Н. </w:t>
      </w:r>
      <w:r>
        <w:rPr>
          <w:bCs/>
          <w:sz w:val="28"/>
          <w:szCs w:val="28"/>
        </w:rPr>
        <w:t xml:space="preserve">Мировоззрение детерминанты формирования культуры здоровья будущего учителя: </w:t>
      </w:r>
      <w:r>
        <w:rPr>
          <w:sz w:val="28"/>
          <w:szCs w:val="28"/>
        </w:rPr>
        <w:t>автореферат диссертации на соискание ученой степени доктора педагогических наук. – Ижевск, 2005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нь здоровья. Профилактика употребления ПАВ: Наглядно-методическое пособие / Н.В. Ерхова, В.Ю. Климович. – М.: Центр "Плантериум", 2005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"Об образовании" от 10.07.1992 г. № 3266-1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"Об основных гарантиях прав ребенка в Российской Федерации" от 03.07.1998 г. № 124-ФЗ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есов Д.В., Предубреждение вредных привычек у школьников. – 2-е изд. – М.: Педагогика, 1984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иворотов Н.С. Профилактика вредных привычек – один из факторов успешной учебы детей в школе. – Йошкар-Ола: Редакция журнала "Марий Эл учитель": Приложение к журналу, 2003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лярчук Н.Н. Здоровьесберегающая деятельность педагогов.// Педагогика, № 1, 2009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веев В.Ф., Гройсман А.Л. Профилактика вредных привычек школьников: Кн. Для учителя. М.: Просвещение, 1987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юров А.Н., Маюров Я.А., Уроки культуры здоровья. Табачный туман обмана. Учебное пособие для ученика и учителя. 7-11 классы. Кн. 2. М.: Педагогическое общество России, 2006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 помощь организатору класса, участвующего в проекте "Соревнование классов, свободных от курения" между 7-9 классами города Каменска-Уральского от 2007г. / Погорелов С.Т., Умникова Е.В., Миронова Л.И., Попов С.М., Самойлова Н.А., Усова И.В.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2"/>
        </w:rPr>
        <w:t>Мухина В.С. Возрастная психология: феноменология развития, детство, отрочество: Учебник для студ. вузов.</w:t>
      </w:r>
      <w:r>
        <w:rPr>
          <w:sz w:val="28"/>
          <w:szCs w:val="22"/>
          <w:lang w:val="en-US" w:eastAsia="en-US"/>
        </w:rPr>
        <w:t xml:space="preserve"> -</w:t>
      </w:r>
      <w:r>
        <w:rPr>
          <w:sz w:val="28"/>
          <w:szCs w:val="22"/>
        </w:rPr>
        <w:t xml:space="preserve"> 4-е изд., стереотип. – М.: "Академия",</w:t>
      </w:r>
      <w:r>
        <w:rPr>
          <w:sz w:val="28"/>
          <w:szCs w:val="22"/>
          <w:lang w:val="en-US" w:eastAsia="en-US"/>
        </w:rPr>
        <w:t xml:space="preserve"> 1999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>Немцева О.А. "КВН "Курить – здоровью вредить" / Фестиваль педагогических идей "Открытый урок" http://festival.1september.ru/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дбиль О.С., Комаров Ю.М. Курение. – М.: Медицина, 1988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8"/>
        </w:rPr>
        <w:t>Рыжова Т.В. "Акция – митинг "Нет табачному дыму"</w:t>
      </w:r>
      <w:r>
        <w:rPr>
          <w:sz w:val="28"/>
          <w:szCs w:val="22"/>
        </w:rPr>
        <w:t xml:space="preserve"> / Фестиваль педагогических идей "Открытый урок" http://festival.1september.ru/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занов А.Н., Хриптович В.А. Модульный курс профилактики курения. Школа без табака. 5-11 классы, ПТУ. М.: "ВАКО", 2006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рота Н.А., Ялтонский В.М. Профилактика наркомании и алкоголизма: Учеб. Пособие для студентов высш. учеб. заведений. – М.: Издательский центр "Академия", 2003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>Тимофеенко О.А. "Акция "Сигарета на конфету" / Фестиваль педагогических идей "Открытый урок" http://festival.1september.ru/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>
          <w:sz w:val="28"/>
          <w:szCs w:val="22"/>
        </w:rPr>
      </w:pPr>
      <w:r>
        <w:rPr>
          <w:sz w:val="28"/>
          <w:szCs w:val="22"/>
        </w:rPr>
        <w:t>Шерон С. Как помочь детям воздержаться от курения. / Гармония жизни. – Спец. выпуск, 2002</w:t>
      </w:r>
    </w:p>
    <w:p>
      <w:pPr>
        <w:pStyle w:val="Normal"/>
        <w:widowControl/>
        <w:numPr>
          <w:ilvl w:val="0"/>
          <w:numId w:val="24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Ягодинский В.Н. Школьнику о вреде никотина и алкоголя: Кн. Для учащихся. – 2-е изд., прераб. – М.: Просвещение, 19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  <w:b w:val="false"/>
        <w:szCs w:val="28"/>
        <w:rFonts w:cs="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4">
    <w:name w:val="Без интервала Знак"/>
    <w:qFormat/>
    <w:rPr>
      <w:sz w:val="22"/>
      <w:lang w:val="ru-RU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2"/>
    </w:rPr>
  </w:style>
  <w:style w:type="character" w:styleId="Style17">
    <w:name w:val="Нижний колонтитул Знак"/>
    <w:qFormat/>
    <w:rPr>
      <w:rFonts w:cs="Times New Roman"/>
      <w:sz w:val="22"/>
    </w:rPr>
  </w:style>
  <w:style w:type="character" w:styleId="Style18">
    <w:name w:val="Основной текст с отступом Знак"/>
    <w:qFormat/>
    <w:rPr>
      <w:rFonts w:cs="Times New Roman"/>
      <w:sz w:val="22"/>
    </w:rPr>
  </w:style>
  <w:style w:type="character" w:styleId="21">
    <w:name w:val="Основной текст 2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Знак"/>
    <w:qFormat/>
    <w:rPr>
      <w:rFonts w:cs="Times New Roman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4">
    <w:name w:val="Продолжение списка"/>
    <w:basedOn w:val="Normal"/>
    <w:qFormat/>
    <w:pPr>
      <w:widowControl/>
      <w:spacing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next w:val="Normal"/>
    <w:qFormat/>
    <w:pPr>
      <w:widowControl/>
      <w:autoSpaceDE w:val="false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3:00Z</dcterms:created>
  <dc:creator>www.PHILka.RU</dc:creator>
  <dc:description/>
  <cp:keywords/>
  <dc:language>en-US</dc:language>
  <cp:lastModifiedBy>Mage</cp:lastModifiedBy>
  <dcterms:modified xsi:type="dcterms:W3CDTF">2011-10-07T13:33:00Z</dcterms:modified>
  <cp:revision>2</cp:revision>
  <dc:subject/>
  <dc:title/>
</cp:coreProperties>
</file>