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но сказать, что расширение НАТО на восток было ошибкой с самого начала. Оно было ошибкой с точки зрения геополитики, что отмечали такие авторитеты американской внешней политики, как покойный Джордж Кеннан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Ошибкой это было и с моральной точки зр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единенные Штаты расширением НАТО на восток нарушили свои обещания, которые Михаилу Горбачеву от имени США дал сначала президент Рональд Рейган, а потом Джордж Буш-старший. Об этом подробно пишет, ссылаясь на источники, например Pat Buchanan в книге A Republic not an Empire (глава Courting a conflict with Russia). Советское руководство было тогда так наивно и доверчиво по отношению к Западу, что не настаивало на письменном закреплении этого обязательства. Таким формирующим общественное мнение западным СМИ, как New York Times, потребовалось целых 15 лет, чтобы признать, что Запад нарушил данное сло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ие Грузии и Украины в Североатлантический альянс стало бы авантюрой и с иных точек зрения. Если бы эти страны стали членами НАТО, то имели бы право на защиту всего альянса при нападении на них. По Грузии возникает вопрос – какая Грузия вступила бы в НАТО? Грузия, включая Абхазию и Южную Осетию или без этих сегодня уже независимых государст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ягивание Украины в НАТО - это циничная игра, прежде всего, с украинским народом. Украине надо бы еще лет 50, а может, и больше, побыть вне геополитической игры, чтобы внутренне укрепиться. Втягивание ее в НАТО не приносит пользы Украине, однако отвечает представлению некоторых американских кругов о новой геополитической конструкции мира. Об угрозе распада Украины говорят уже сегодня. А если Украине грозил бы распад как члену НАТО, ее тоже отправятся объединять солдаты всех стран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 данной работы – проанализировать отражение темы вступления в НАТО Грузии и Украины в российских и зарубежных С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ронологические рамки – начало 2000-х г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1. Реакция западных С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лом необходимо отметить, что заданная тема довольно часто появляется в западной прессе. Однако активнее всего она обсуждается в связи с какими-либо важными событиями в регио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пример, 2 декабря 2008 года в фокусе внимания СМИ было двухдневное рабочее заседание Североатлантического совета на уровне министров иностранных дел в Брюсселе и раскол внутри альянса по вопросу приема Украины и Грузии. Соискателям придется подождать, и это цена за разрядку напряженности в отношениях с Россией, пишут наблюдате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сообщает британская газета The Guardian, накануне встречи министров иностранных дел Североатлантического альянса в Брюсселе американцы предложили новую формулу, которая бы постепенно привела Киев и Тбилиси к членству в НАТО. Однако по меньшей мере шесть европейских стран выступили против. Как кажется, двухдневный саммит может закончиться скандалом, пишет британское изд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ритания, отмечает издание, пыталась предложить компромиссный вариант: План действий по членству в НАТО по-прежнему остается значимым, однако вступление Грузии и Украины будет происходить через комиссии НАТО-Грузия и НАТО-Украи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рупнейшие европейские страны, подчеркивает автор статьи, в контексте августовской войны рассматривают Грузию как "злодея", а ее президента Михаила Саакашвили - как ненадежного политика. Политическая нестабильность на Украине делает, по их мнению, эту страну также непригодной к вступлению в блок. И одновременно они хотят избежать дальнейшей конфронтации с Москвой. По мнению западноевропейского лагеря, эти постсовесткие страны не только не усилят безопасность НАТО, а напротив, сами будут представлять угрозу безопасности альян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смотря на заверения пресс-секретаря НАТО Джеймса Аппатурая, пишет ежедневная итальянская общественно-политическая газета La Stampa, что "принципы, озвученные лидерами стран НАТО на саммите в Бухаресте, будут полностью подтверждены", никто, скорее всего, не готов предпринять шаги, которые русские могут счесть за грубость. Не хотят этого Италия, Германия и Франция, а теперь уже и США. Таким образом, процесс пойдет медленнее, и это цена за разрядку напряженности в отношениях с Росси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дминистрация Буша, продолжает автор комментария, согласилась отложить переговоры по ПДЧ для Украины и Грузии, отдавая предпочтение уже существующим механизмам сотрудничества. Такой путь предложит уходящий госсекретарь США Кондолиза Райс на заседании министров иностранных дел Североатлантического блока, и ее предложение должно прой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Украины и Грузии двери в Североатлантический альянс в ближайшие годы будут оставаться закрытыми. Германия, Испания и Франция, пишет влиятельная ежедневная информационная немецкая газета Die Welt, выступили против скорейшего принятия бывших государств Восточного блока. Альянс хочет по-новому выстраивать отношения с Росс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зывающее неоднозначные оценки расширение блока, продолжает издание, станет ключевой темой Мюнхенской конференции по безопасности, которая пройдет с 6 по 8 февраля. Издание приводит мнение немецкого дипломата Вольфганга Ишингера, который в этом году будет председательствовать на конференции: было бы ошибкой принимать в альянс новых членов, при этом не выстраивая отношений с Россией в новом ключе. Многие члены альянса, указывает автор статьи, настроены на возобновление диалога с Москвой, хотя участники блока продолжают критиковать действия России в Грузии и признание Абхазии и Южной Осет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се обозреватели указывают, что шансы Грузии на вступление в НАТО сильно ухудшились в результате августовской войны за Южную Осетию, однако в то же время влиятельная ежедневная американская деловая газета The Wall Street Journal публикует очередную статью Михаила Саакашвили, где грузинский президент продолжает продвигать свою версию событий. Грузия действовала в порядке самообороны, утверждает 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тех пор, как в августе Россия вторглась в Грузию, международное сообщество, по-видимому, зациклилось на единственном вопросе, касающемся обстоятельств начала войны: была ли попытка грузинских войск занять Цхинвали безрассудным поступком? Но этот вопрос муссируется в основном по причине исступленной пиар-кампании, которую осуществляет российская сторона, отвлекая внимание от своей энергичной и откровенной политики по изменению существующего строя в Грузии, пишет Саакашви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зидент Грузии предлагает задаться другим вопросом: "Какое демократическое государство поступило бы иначе, если его граждан истребляют, а на его территорию вторгаются?". "Грузинская сторона не сделала и шага за пределы территории Грузии", - подчеркивает 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ка Россия не присоединилась к международному сообществу в качестве полноправного партнера, настроенного на добрососедство, нужно постараться не приносить в жертву такие демократические страны, как Грузия, которые пытаются сделать Кавказ стабильнее, безопаснее и свободнее, заключает Саакашви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то касается Украины, интересный материал публикует ежедневная газета Великобритании, одна из самых известных мировых газет The Times. Надежды на прием Украины в НАТО гаснут, и президент Ющенко стремится к более теплым отношениям с Москвой, он распорядился пересмотреть курс страны в этой сфере, утверждают корреспонденты Тони Хэлпин и Майкл Эван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"Большинство граждан Украины осознают, что напряженность и антагонизм на нашей восточной границе затрудняют интеграцию страны в Европу и Евро-атлантический альянс. Теперь Киев настроен на интенсификацию своего диалога с Россией, дабы развеять ее обеспокоенность некоторыми приоритетами внешней политики Украины", - заявил, по данным газеты, пресс-секретарь посольства Украины в Москве Олег Волош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Ющенко это поразительная смена тона, подчеркивают авторы, напоминая, что до сих пор украинский президент заявлял, что опасается российской агрессии в Крыму, и обвинял Юлию Тимошенко в измене Родине за то, что она не осудила российскую августовскую интервенцию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новом президенте США настроения СМИ страны несколько изменились. Так, 17 марта 2009 г. как сообщает журналист The International Herald Tribune Брайан Ноултон, двухпартийная комиссия рекомендовала администрации Обамы развивать отношения с Россией сразу по нескольким направлениям: отложить вступление Грузии и Украины в НАТО, пересмотреть развертывание элементов ПРО в Восточной Европе и, возможно, даже сотрудничать с Москвой по этому вопрос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воем 30-страничном докладе, говорится в статье, сенаторы пришли к выводу о том, что Россия не настроена враждебно к США, "по крайней мере на настоящий момент". Даже если отношения в дальнейшем ухудшатся, говорится далее, у Кремля в условиях кризиса нет средств и политической воли для новой "холодной войны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ветственность за нынешнее состояние отношений в тексте доклада возлагается на оба государства. В качестве практических советов предлагается развивать сотрудничество с Россией по Ирану и Афганистану, контактировать в рамках "двадцатки", а в качестве политических инструментов использовать вступление в ВТО, снятие торговых барьеров, а также отказ от ПРО и приостановку вступления Грузии и Украины в НА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комендации, подчеркивает Ноултон, появились в контексте заявлений новой администрации о необходимости "перезагрузить" двусторонние отношения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же 31 марта 2009 г. наиболее популярная газета Чикаго и американского Среднего Запада Chicago Tribune публикует статью «Препятствия на пути к "перезагрузке" американо-российских отношений». В статье говорится, что Обама осторожно относится к вопросу расширения НАТО: он поддерживает желание Грузии и Украины вступить в альянс, но предупреждает, что страны могут быть допущены к вступлению только тогда, когда они будут "готовы"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3 июля 2009 г. в фокусе внимания мировых СМИ были визиты вице-президента США в две бывшие советские республики. Газеты пишут, что от Байдена требуется "вдеть нитку в игольное ушко": дать гарантии своим союзникам, но при этом не разжигать конфронтацию с Россией. Публичная поддержка молодых демократий должна сочетаться с жесткими наставлениями в беседах за закрытыми дверями, рекомендуют политические обозревате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ице-президент США Джо Байден обрушил град упреков на недружное коалиционное руководство Украины, сообщает международная деловая газета The Financial Times. "Контакты между лидерами разорваны до такой степени, что политическое позерство, по-видимому, препятствует прогрессу. Дружба невозможна без честности", - сказал Байден. Коснувшись экономических проблем Украины, Байден задал риторический вопрос: "Можете ли вы назвать мне страну, где демократия расцветает, несмотря на то, что экономическая система не работает?". Также залогом выживания демократий Байден назвал свободную прессу, независимую судебную систему и эффективную законодательную власть - противовесы коррупции, ограничивающей рос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этом Байден характеризовал современную Украину как одну из самых свободных и демократических стран региона и поспешил подчеркнуть, что США по-прежнему не признают никаких претензий России на сферу влияния в ближнем зарубежье. Авторы статьи отмечают, что эта идея должна была стать лейтмотивом тур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айден поддержал стремление Украины и Грузии в НАТО - правда, подбирал более осторожные выражения, чем были в ходу в эпоху президентства Джорджа Буша, сообщает корреспондент Der Tagesspiegel. Вице-президент отметил, что Соединенные Штаты по-прежнему "решительно" поддерживают евро-атлантическую интеграцию Украины, при этом, по словам наблюдателей, в беседе с президентом Ющенко Байден избегал напрямую говорить о вступлении в НА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"Визит Байдена, - продолжает издание, - которого считают влиятельным человеком во внешней политике США, был воспринят как попытка президента Обамы нивелировать страхи по поводу слишком активного сближения Вашингтона с Москвой". На днях, напоминает издание, несколько именитых экс-президентов и политиков стран Восточной Европы, в том числе Лех Валенса и Вацлав Гавел, предостерегли в совместной декларации Вашингтон от поспешного переосмысления отношений с Москвой за счет Восточной Европ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пишет в The New York Times Эллен Барри, в ходе визита на Украину и в Грузию перед вице-президентом США Джо Байденом стояла филигранная дипломатическая задача - требовалось, так сказать, вдеть нитку в игольное ушко: дать гарантии своим союзникам, но не начинать конфронтацию с Россией. В итоге он обходился общими словами, а в Грузии, хоть и дал понять, что призыв о помощи услышан, не пояснял, как далеко Вашингтон готов зай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ли встречи Байдена с украинскими политиками, готовящимися к президентским выборам, скорее походили на формальное чаепитие, то в Тбилиси его ждало полномасштабное театрализованное представление. Уже по дороге от аэропорта он мог видеть людей, выстроившихся вдоль дороги с транспарантами "Мы рассчитываем на вас", "Не забывайте нас", "Вы наша единственная надежда", "Мы наказаны за любовь к свободе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сообщается, Саакашвили называл Байдена "моим дорогим другом" и вспоминал, как тот в свою бытность сенатором приезжал после августовской войны. Саакашвили обратился к Западу с эмоциональной просьбой защитить его страну от российских вооруженных сил на территориях сепаратистов. Байден, со своей стороны, чтобы не раздражать Москву, постарался обойтись общими фразами - обращаясь к жителям Грузии, он отметил, "что Америка с вами в этот момент и продолжит быть с вами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ице-президент США Джо Байден вынужден в Тбилиси взять на себя одновременно несколько ролей - посыльного, товарища по оружию и консультанта, пишет The Financial Times. Первоочередная цель визита состоит в том, чтобы убедить взволнованных грузин, что их интересы не забыты, несмотря на улучшение отношений с Москвой. "Но теплые слова, произнесенные публично, не должны заменить неприятной правды, высказанной в частном порядке", - говорится в редакционной стать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части Саакашвили сам несет ответственность за то, что шансы его страны на вступление в НАТО в ближайшем будущем "почти мертвы", говорится в редакционной статье. Некогда любимчик Запада, президент Грузии все больше создает проблемы, а не помогает их решать. Вина за прошлогоднюю войну в Южной Осетии лежит как на Москве, так и на Тбилиси, говорится в статье. Россия расставила ловушку, и Саакашвили, со своей горячностью, угодил в нее. Байден должен настоять на том, чтобы подобное больше не повторилось, несмотря на провок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вторитарные тенденции Саакашвили внутри страны тоже внушают опасения. Байден должен дать понять, рекомендует FT, что американская поддержка Грузии не означает карт-бланш для ее президента на подавление любой оппозиции. Саакашвили должен научиться сосуществовать и со своим российским соседом, и с собственными оппонен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зия все еще остается пороховым погребом, обеспокоена Le Temps, ежедневная швейцарская газета, известная своими острыми политическими статьями. За несколько дней до годовщины российско-грузинского конфликта, разгоревшегося 7 августа 2008 года, ситуация в бывшей советской республике продолжает оставаться напряженной и взрывоопасной. Перед Джо Байденом, который прибыл в Тбилиси вскоре после посещения российским президентом Южной Осетии и Абхазии, стоит весьма деликатная задача: продемонстрировать безусловную поддержку Грузии в тот момент, когда Обама прилагает усилия к улучшению отношений с Россией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 августа 2009 г. в центре внимания прессы призыв нового генерального секретаря НАТО Андерса Фог Расмуссена, едва приступившего к своим обязанностям, к "стратегическому партнерству" с Россией. При этом он потребовал от Москвы уважения суверенитета Украины и Грузии. У его предшественника на этом посту, напоминают СМИ, личные взаимоотношения с российским руководством не складывал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пишет британская The Guardian, новый генеральный секретарь НАТО призвал альянс к "стратегическому партнерству" с Россией - почти через год после того, как война в Грузии вызвала сильнейшее охлаждение отношений между Москвой и Западом за последние 20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 время первого появления на публике в новой должности 3 августа бывший премьер-министр Дании Андерс Фог Расмуссен заявил, что приоритетом на следующие пять лет, пока он будет возглавлять западный военно-политический блок, станут хорошие отношения с Росси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озреватель издания отмечает, что это заявление неизбежно обеспокоит новых членов НАТО в Центральной Европе и Прибалтике, протестующих против инициатив Барака Обамы по "перезагрузке" отношений с Кремлем. В унисон с прагматической риторикой Вашингтона Расмуссен заявил, что отношения с Москвой будут выстраиваться на основе "общих интересов", хотя ни про какие "общие ценности" сказано не было, отмечает The Guardian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муссен требует от Москвы уважения суверенитета и целостности своих соседей, имея в виду в первую очередь Грузию и Украину, пишет австрийская газета Die Presse. Обе бывшие республики СССР, напоминает автор статьи, стремятся к членству в альянсе. Что касается отношений с самой Россией, то, по словам Расмуссена, следует развивать сотрудничество, выгодное для обеих стор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льянская La Stampa пишет, что бывший датский премьер Андерс Фог Расмуссен вступил в должность главы Североатлантического альянса в очень деликатный момент. Расмуссену придется разбираться со сложными отношениями между альянсом и Россией, тесно переплетающимися с перспективами приема в НАТО Украины и Грузии. Киев и Тбилиси "не отвечают необходимым критериям", уточнил датчанин, и его слова похожи на шаг навстречу Москве, считает обозреватель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акция СМИ на движение НАТО к Востоку показывает, что пресловутые двойные стандарты живы не только в умах политиков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жордж Кеннан (англ. George Kennan; 16 февраля 1845 — 10 мая 1924) — американский журналист, путешественник, писатель, автор книг о Сибири и сибирской ссыл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http://www.inopressa.ru/inotheme/2006/11/28/12:22:57/nato Обзор прессы | InoPressa: тема дн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 xml:space="preserve">http://www.inopressa.ru/article/17Mar2009/iht/usa.html </w:t>
      </w:r>
      <w:r>
        <w:rPr>
          <w:rFonts w:cs="Times New Roman;Times New Roman" w:ascii="Times New Roman;Times New Roman" w:hAnsi="Times New Roman;Times New Roman"/>
        </w:rPr>
        <w:t>Брайан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оултон</w:t>
      </w:r>
      <w:r>
        <w:rPr>
          <w:rFonts w:cs="Times New Roman;Times New Roman" w:ascii="Times New Roman;Times New Roman" w:hAnsi="Times New Roman;Times New Roman"/>
          <w:lang w:val="en-US"/>
        </w:rPr>
        <w:t xml:space="preserve"> | International Herald Tribune</w:t>
      </w:r>
      <w:r>
        <w:rPr>
          <w:lang w:val="en-US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/>
        </w:rPr>
        <w:t xml:space="preserve">http://www.inopressa.ru/article/31Mar2009/chicago/reset1.html </w:t>
      </w:r>
      <w:r>
        <w:rPr>
          <w:rFonts w:cs="Times New Roman;Times New Roman" w:ascii="Times New Roman;Times New Roman" w:hAnsi="Times New Roman;Times New Roman"/>
        </w:rPr>
        <w:t>Алекс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Родригес</w:t>
      </w:r>
      <w:r>
        <w:rPr>
          <w:rFonts w:cs="Times New Roman;Times New Roman" w:ascii="Times New Roman;Times New Roman" w:hAnsi="Times New Roman;Times New Roman"/>
          <w:lang w:val="en-US"/>
        </w:rPr>
        <w:t xml:space="preserve"> | Chicago Tribune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fr-FR"/>
        </w:rPr>
        <w:t>http</w:t>
      </w:r>
      <w:r>
        <w:rPr>
          <w:rFonts w:cs="Times New Roman;Times New Roman" w:ascii="Times New Roman;Times New Roman" w:hAnsi="Times New Roman;Times New Roman"/>
        </w:rPr>
        <w:t>://</w:t>
      </w:r>
      <w:r>
        <w:rPr>
          <w:rFonts w:cs="Times New Roman;Times New Roman" w:ascii="Times New Roman;Times New Roman" w:hAnsi="Times New Roman;Times New Roman"/>
          <w:lang w:val="fr-FR"/>
        </w:rPr>
        <w:t>www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fr-FR"/>
        </w:rPr>
        <w:t>inopressa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fr-FR"/>
        </w:rPr>
        <w:t>ru</w:t>
      </w:r>
      <w:r>
        <w:rPr>
          <w:rFonts w:cs="Times New Roman;Times New Roman" w:ascii="Times New Roman;Times New Roman" w:hAnsi="Times New Roman;Times New Roman"/>
        </w:rPr>
        <w:t>/</w:t>
      </w:r>
      <w:r>
        <w:rPr>
          <w:rFonts w:cs="Times New Roman;Times New Roman" w:ascii="Times New Roman;Times New Roman" w:hAnsi="Times New Roman;Times New Roman"/>
          <w:lang w:val="fr-FR"/>
        </w:rPr>
        <w:t>article</w:t>
      </w:r>
      <w:r>
        <w:rPr>
          <w:rFonts w:cs="Times New Roman;Times New Roman" w:ascii="Times New Roman;Times New Roman" w:hAnsi="Times New Roman;Times New Roman"/>
        </w:rPr>
        <w:t>/23</w:t>
      </w:r>
      <w:r>
        <w:rPr>
          <w:rFonts w:cs="Times New Roman;Times New Roman" w:ascii="Times New Roman;Times New Roman" w:hAnsi="Times New Roman;Times New Roman"/>
          <w:lang w:val="fr-FR"/>
        </w:rPr>
        <w:t>Jul</w:t>
      </w:r>
      <w:r>
        <w:rPr>
          <w:rFonts w:cs="Times New Roman;Times New Roman" w:ascii="Times New Roman;Times New Roman" w:hAnsi="Times New Roman;Times New Roman"/>
        </w:rPr>
        <w:t>2009/</w:t>
      </w:r>
      <w:r>
        <w:rPr>
          <w:rFonts w:cs="Times New Roman;Times New Roman" w:ascii="Times New Roman;Times New Roman" w:hAnsi="Times New Roman;Times New Roman"/>
          <w:lang w:val="fr-FR"/>
        </w:rPr>
        <w:t>inotheme</w:t>
      </w:r>
      <w:r>
        <w:rPr>
          <w:rFonts w:cs="Times New Roman;Times New Roman" w:ascii="Times New Roman;Times New Roman" w:hAnsi="Times New Roman;Times New Roman"/>
        </w:rPr>
        <w:t>/</w:t>
      </w:r>
      <w:r>
        <w:rPr>
          <w:rFonts w:cs="Times New Roman;Times New Roman" w:ascii="Times New Roman;Times New Roman" w:hAnsi="Times New Roman;Times New Roman"/>
          <w:lang w:val="fr-FR"/>
        </w:rPr>
        <w:t>biden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fr-FR"/>
        </w:rPr>
        <w:t>html</w:t>
      </w:r>
      <w:r>
        <w:rPr>
          <w:rFonts w:cs="Times New Roman;Times New Roman" w:ascii="Times New Roman;Times New Roman" w:hAnsi="Times New Roman;Times New Roman"/>
        </w:rPr>
        <w:t xml:space="preserve"> Обзор прессы | </w:t>
      </w:r>
      <w:r>
        <w:rPr>
          <w:rFonts w:cs="Times New Roman;Times New Roman" w:ascii="Times New Roman;Times New Roman" w:hAnsi="Times New Roman;Times New Roman"/>
          <w:lang w:val="fr-FR"/>
        </w:rPr>
        <w:t>InoPressa</w:t>
      </w:r>
      <w:r>
        <w:rPr>
          <w:rFonts w:cs="Times New Roman;Times New Roman" w:ascii="Times New Roman;Times New Roman" w:hAnsi="Times New Roman;Times New Roman"/>
        </w:rPr>
        <w:t>: тема дн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http://www.inopressa.ru/article/04Aug2009/inotheme/nato.html Обзор прессы | InoPressa: тема дня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2:00Z</dcterms:created>
  <dc:creator>User</dc:creator>
  <dc:description/>
  <cp:keywords/>
  <dc:language>en-US</dc:language>
  <cp:lastModifiedBy>Mage</cp:lastModifiedBy>
  <cp:lastPrinted>2009-12-02T18:23:00Z</cp:lastPrinted>
  <dcterms:modified xsi:type="dcterms:W3CDTF">2011-10-07T13:32:00Z</dcterms:modified>
  <cp:revision>2</cp:revision>
  <dc:subject/>
  <dc:title/>
</cp:coreProperties>
</file>