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t>Национальный Банк Республики Беларусь</w:t>
      </w:r>
    </w:p>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t>Учреждение образования: «Полесский государственный университет»</w:t>
      </w:r>
    </w:p>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09"/>
        <w:jc w:val="center"/>
        <w:rPr>
          <w:rFonts w:ascii="Times New Roman" w:hAnsi="Times New Roman" w:cs="Times New Roman"/>
          <w:b/>
          <w:b/>
          <w:bCs/>
          <w:sz w:val="28"/>
          <w:szCs w:val="36"/>
        </w:rPr>
      </w:pPr>
      <w:r>
        <w:rPr>
          <w:rFonts w:cs="Times New Roman" w:ascii="Times New Roman" w:hAnsi="Times New Roman"/>
          <w:b/>
          <w:bCs/>
          <w:sz w:val="28"/>
          <w:szCs w:val="36"/>
        </w:rPr>
        <w:t>Реферат</w:t>
      </w:r>
    </w:p>
    <w:p>
      <w:pPr>
        <w:pStyle w:val="Normal"/>
        <w:spacing w:lineRule="auto" w:line="360"/>
        <w:ind w:firstLine="709"/>
        <w:jc w:val="center"/>
        <w:rPr/>
      </w:pPr>
      <w:r>
        <w:rPr>
          <w:rFonts w:cs="Times New Roman" w:ascii="Times New Roman" w:hAnsi="Times New Roman"/>
          <w:bCs/>
          <w:sz w:val="28"/>
          <w:szCs w:val="32"/>
        </w:rPr>
        <w:t>По предмету «Политология»</w:t>
      </w:r>
    </w:p>
    <w:p>
      <w:pPr>
        <w:pStyle w:val="Normal"/>
        <w:spacing w:lineRule="auto" w:line="360"/>
        <w:ind w:firstLine="709"/>
        <w:jc w:val="center"/>
        <w:rPr/>
      </w:pPr>
      <w:r>
        <w:rPr>
          <w:rFonts w:cs="Times New Roman" w:ascii="Times New Roman" w:hAnsi="Times New Roman"/>
          <w:bCs/>
          <w:sz w:val="28"/>
          <w:szCs w:val="32"/>
        </w:rPr>
        <w:t>На тему «Основные формы политического поведения личности»</w:t>
      </w:r>
    </w:p>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jc w:val="both"/>
        <w:rPr>
          <w:rFonts w:ascii="Times New Roman" w:hAnsi="Times New Roman" w:cs="Times New Roman"/>
          <w:bCs/>
          <w:sz w:val="28"/>
          <w:szCs w:val="24"/>
        </w:rPr>
      </w:pPr>
      <w:r>
        <w:rPr>
          <w:rFonts w:cs="Times New Roman" w:ascii="Times New Roman" w:hAnsi="Times New Roman"/>
          <w:bCs/>
          <w:sz w:val="28"/>
          <w:szCs w:val="24"/>
        </w:rPr>
        <w:t>Преподаватель: Евстафьев В.А.</w:t>
      </w:r>
    </w:p>
    <w:p>
      <w:pPr>
        <w:pStyle w:val="Normal"/>
        <w:spacing w:lineRule="auto" w:line="360"/>
        <w:jc w:val="both"/>
        <w:rPr>
          <w:rFonts w:ascii="Times New Roman" w:hAnsi="Times New Roman" w:cs="Times New Roman"/>
          <w:bCs/>
          <w:sz w:val="28"/>
          <w:szCs w:val="24"/>
        </w:rPr>
      </w:pPr>
      <w:r>
        <w:rPr>
          <w:rFonts w:cs="Times New Roman" w:ascii="Times New Roman" w:hAnsi="Times New Roman"/>
          <w:bCs/>
          <w:sz w:val="28"/>
          <w:szCs w:val="24"/>
        </w:rPr>
        <w:t>Подготовила: Пивоварчик М.Н.</w:t>
      </w:r>
    </w:p>
    <w:p>
      <w:pPr>
        <w:pStyle w:val="Normal"/>
        <w:spacing w:lineRule="auto" w:line="360"/>
        <w:jc w:val="both"/>
        <w:rPr/>
      </w:pPr>
      <w:r>
        <w:rPr>
          <w:rFonts w:cs="Times New Roman" w:ascii="Times New Roman" w:hAnsi="Times New Roman"/>
          <w:bCs/>
          <w:kern w:val="2"/>
          <w:sz w:val="28"/>
          <w:szCs w:val="24"/>
        </w:rPr>
        <w:t xml:space="preserve">Студентка 2 курса,гр.611112 </w:t>
      </w:r>
    </w:p>
    <w:p>
      <w:pPr>
        <w:pStyle w:val="Normal"/>
        <w:spacing w:lineRule="auto" w:line="360"/>
        <w:jc w:val="both"/>
        <w:rPr>
          <w:rFonts w:ascii="Times New Roman" w:hAnsi="Times New Roman" w:cs="Times New Roman"/>
          <w:bCs/>
          <w:kern w:val="2"/>
          <w:sz w:val="28"/>
          <w:szCs w:val="24"/>
        </w:rPr>
      </w:pPr>
      <w:r>
        <w:rPr>
          <w:rFonts w:cs="Times New Roman" w:ascii="Times New Roman" w:hAnsi="Times New Roman"/>
          <w:bCs/>
          <w:kern w:val="2"/>
          <w:sz w:val="28"/>
          <w:szCs w:val="24"/>
        </w:rPr>
        <w:t>Факультет: банковское дело</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Пинск 2007</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ое поведение — сложное и многогранное явление политической жизни общества. Изучение политического поведения берет свое начало в исследованиях электорального поведения, эмпирических данных социологических, демографических наук, данных социальной психологии. Анализ политического поведения имеет большое прикладное значение, поскольку позволяет не только прогнозировать его основные направления, но и в определенной степени воздействовать на него, конструировать эти направления, желательные для политических институтов и общественной системы в це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ТИВАЦИИ ПОЛИТИЧЕСКОГО ПОВЕД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поведение представляет собой совокупность действий и поступков, предпринимаемых субьектом политики по отношению к политической практике. Способы политического поведения весьма разнообразны; это участие социальных субъектов в становлении или противостоянии власти, охватывающее деятельность в формальных или неформальных организациях, массовых движениях; включение в различные элементы политической системы или отстраненность от них; публичная демонстрация взглядов с целью воздействия на общественное мнение, политические институты или руководящие политические группы [3, с.3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поведение имеет место везде, где существуют и развиваются политические отношения, политические процессы, действуют политические организации и институты. Политическое поведение может варьироваться по степени интенсивности в форме проявления — от корректных, культурных, цивилизованных взаимоотношений до демонстрации неприязни и недоброжелательства, словесных оскорблений («вербальная агрессия*) и даже до применения физической силы («физическая агрессия»).</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margin">
                  <wp:posOffset>6539865</wp:posOffset>
                </wp:positionH>
                <wp:positionV relativeFrom="paragraph">
                  <wp:posOffset>605790</wp:posOffset>
                </wp:positionV>
                <wp:extent cx="0" cy="631190"/>
                <wp:effectExtent l="9525" t="0" r="9525" b="0"/>
                <wp:wrapNone/>
                <wp:docPr id="1" name=""/>
                <a:graphic xmlns:a="http://schemas.openxmlformats.org/drawingml/2006/main">
                  <a:graphicData uri="http://schemas.microsoft.com/office/word/2010/wordprocessingShape">
                    <wps:wsp>
                      <wps:cNvSpPr/>
                      <wps:spPr>
                        <a:xfrm>
                          <a:off x="0" y="0"/>
                          <a:ext cx="0" cy="63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4.95pt,47.7pt" to="514.95pt,97.3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rPr>
        <w:t xml:space="preserve">В зарубежной и отечественной политологии основные схемы объяснения политического поведения базируются на психологических концепциях. На первый план в 2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на Западе в политологических исследованиях выдвигается бихевиоризм (от англ. </w:t>
      </w:r>
      <w:r>
        <w:rPr>
          <w:rFonts w:cs="Times New Roman" w:ascii="Times New Roman" w:hAnsi="Times New Roman"/>
          <w:sz w:val="28"/>
          <w:szCs w:val="28"/>
          <w:lang w:val="en-US"/>
        </w:rPr>
        <w:t>behaviorism</w:t>
      </w:r>
      <w:r>
        <w:rPr>
          <w:rFonts w:cs="Times New Roman" w:ascii="Times New Roman" w:hAnsi="Times New Roman"/>
          <w:sz w:val="28"/>
          <w:szCs w:val="28"/>
        </w:rPr>
        <w:t xml:space="preserve"> — поведение), рассматривающий политическое поведение как систему ответных реакций на политические стимулы среды. Сторонники так называемого «поведенческого подхода к политике*, соединяющего психологические и политические знания, предложили выявить специфику политического поведения индивида, социальных групп, движений эмпирическим путем, количественными методами, совмещая в анализе приемы эмпирической социологии и социальной психологии. </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margin">
                  <wp:posOffset>6539865</wp:posOffset>
                </wp:positionH>
                <wp:positionV relativeFrom="paragraph">
                  <wp:posOffset>874395</wp:posOffset>
                </wp:positionV>
                <wp:extent cx="0" cy="4174490"/>
                <wp:effectExtent l="11430" t="0" r="11430" b="0"/>
                <wp:wrapNone/>
                <wp:docPr id="2" name=""/>
                <a:graphic xmlns:a="http://schemas.openxmlformats.org/drawingml/2006/main">
                  <a:graphicData uri="http://schemas.microsoft.com/office/word/2010/wordprocessingShape">
                    <wps:wsp>
                      <wps:cNvSpPr/>
                      <wps:spPr>
                        <a:xfrm>
                          <a:off x="0" y="0"/>
                          <a:ext cx="0" cy="4174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14.95pt,68.85pt" to="514.95pt,397.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539865</wp:posOffset>
                </wp:positionH>
                <wp:positionV relativeFrom="paragraph">
                  <wp:posOffset>874395</wp:posOffset>
                </wp:positionV>
                <wp:extent cx="0" cy="3250565"/>
                <wp:effectExtent l="13970" t="0" r="13970" b="0"/>
                <wp:wrapNone/>
                <wp:docPr id="3" name=""/>
                <a:graphic xmlns:a="http://schemas.openxmlformats.org/drawingml/2006/main">
                  <a:graphicData uri="http://schemas.microsoft.com/office/word/2010/wordprocessingShape">
                    <wps:wsp>
                      <wps:cNvSpPr/>
                      <wps:spPr>
                        <a:xfrm>
                          <a:off x="0" y="0"/>
                          <a:ext cx="0" cy="3250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4.95pt,68.85pt" to="514.95pt,324.7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Сторонники бихевиоризма исследовали зависимость политического поведения от политических потребностей, чувств, влечений. В качестве основных факторов, стимулирующих политическое поведение, обычно называют политико-экономическую систему общества, социальную структуру общества, национальные отношения, политическую культуру, формальные и неформальные общности и т.д. Ответами на воздействие этих стимулов служат политические контакты и дискуссии, голосование и выборы, мнения о политике и участие в других формах, актах политической деятельност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1203960</wp:posOffset>
                </wp:positionH>
                <wp:positionV relativeFrom="paragraph">
                  <wp:posOffset>1640205</wp:posOffset>
                </wp:positionV>
                <wp:extent cx="0" cy="338455"/>
                <wp:effectExtent l="2540" t="0" r="2540" b="0"/>
                <wp:wrapNone/>
                <wp:docPr id="4" name=""/>
                <a:graphic xmlns:a="http://schemas.openxmlformats.org/drawingml/2006/main">
                  <a:graphicData uri="http://schemas.microsoft.com/office/word/2010/wordprocessingShape">
                    <wps:wsp>
                      <wps:cNvSpPr/>
                      <wps:spPr>
                        <a:xfrm>
                          <a:off x="0" y="0"/>
                          <a:ext cx="0" cy="338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4.8pt,129.15pt" to="-94.8pt,155.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203960</wp:posOffset>
                </wp:positionH>
                <wp:positionV relativeFrom="paragraph">
                  <wp:posOffset>1274445</wp:posOffset>
                </wp:positionV>
                <wp:extent cx="0" cy="754380"/>
                <wp:effectExtent l="2540" t="0" r="2540" b="0"/>
                <wp:wrapNone/>
                <wp:docPr id="5" name=""/>
                <a:graphic xmlns:a="http://schemas.openxmlformats.org/drawingml/2006/main">
                  <a:graphicData uri="http://schemas.microsoft.com/office/word/2010/wordprocessingShape">
                    <wps:wsp>
                      <wps:cNvSpPr/>
                      <wps:spPr>
                        <a:xfrm>
                          <a:off x="0" y="0"/>
                          <a:ext cx="0" cy="75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4.8pt,100.35pt" to="-94.8pt,159.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В современной политологической литературе выдвигаются концепции, придающие большое значение политическим ценностям, культурным аспектам социальной действительности и необходимости их учета. Определяющее значение в выборе и самостоятельности принятии политического решения отводится также мировоззрению человека, от характера которого зависит направленность его политического поведения.</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1203960</wp:posOffset>
                </wp:positionH>
                <wp:positionV relativeFrom="paragraph">
                  <wp:posOffset>188595</wp:posOffset>
                </wp:positionV>
                <wp:extent cx="0" cy="598805"/>
                <wp:effectExtent l="6985" t="0" r="6985" b="0"/>
                <wp:wrapNone/>
                <wp:docPr id="6" name=""/>
                <a:graphic xmlns:a="http://schemas.openxmlformats.org/drawingml/2006/main">
                  <a:graphicData uri="http://schemas.microsoft.com/office/word/2010/wordprocessingShape">
                    <wps:wsp>
                      <wps:cNvSpPr/>
                      <wps:spPr>
                        <a:xfrm>
                          <a:off x="0" y="0"/>
                          <a:ext cx="0" cy="5986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94.8pt,14.85pt" to="-94.8pt,61.95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sz w:val="28"/>
          <w:szCs w:val="28"/>
        </w:rPr>
        <w:t>Таким образом, политические действия и поступки зависят и от социально-психологической настроенности человека (людей), его культуры, образованности, воспитанности, личностного восприятия окружающей среды, уровня сознания и самосознания [4,с.332-33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1203960</wp:posOffset>
                </wp:positionH>
                <wp:positionV relativeFrom="paragraph">
                  <wp:posOffset>72390</wp:posOffset>
                </wp:positionV>
                <wp:extent cx="0" cy="2322830"/>
                <wp:effectExtent l="2540" t="0" r="2540" b="0"/>
                <wp:wrapNone/>
                <wp:docPr id="7" name=""/>
                <a:graphic xmlns:a="http://schemas.openxmlformats.org/drawingml/2006/main">
                  <a:graphicData uri="http://schemas.microsoft.com/office/word/2010/wordprocessingShape">
                    <wps:wsp>
                      <wps:cNvSpPr/>
                      <wps:spPr>
                        <a:xfrm>
                          <a:off x="0" y="0"/>
                          <a:ext cx="0" cy="2322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4.8pt,5.7pt" to="-94.8pt,188.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492240</wp:posOffset>
                </wp:positionH>
                <wp:positionV relativeFrom="paragraph">
                  <wp:posOffset>587375</wp:posOffset>
                </wp:positionV>
                <wp:extent cx="0" cy="288290"/>
                <wp:effectExtent l="2540" t="0" r="2540" b="0"/>
                <wp:wrapNone/>
                <wp:docPr id="8" name=""/>
                <a:graphic xmlns:a="http://schemas.openxmlformats.org/drawingml/2006/main">
                  <a:graphicData uri="http://schemas.microsoft.com/office/word/2010/wordprocessingShape">
                    <wps:wsp>
                      <wps:cNvSpPr/>
                      <wps:spPr>
                        <a:xfrm>
                          <a:off x="0" y="0"/>
                          <a:ext cx="0" cy="28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1.2pt,46.25pt" to="511.2pt,68.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Политическое поведение является одним из составных элементов социального поведения индивидов. Специфика политического' поведения, т.е. его отличие от других видов общественного поведения, состоит в том, что оно определяется политическими интересами личности. Их основным объектом выступает политическая власть, ее организация и использование. Целью политических действий и поступков, т.е. политического поведения, в конечном счете является политическая власть и в первую очередь ее государственная форма.</w:t>
      </w:r>
    </w:p>
    <w:p>
      <w:pPr>
        <w:pStyle w:val="Normal"/>
        <w:spacing w:lineRule="auto" w:line="360"/>
        <w:ind w:firstLine="709"/>
        <w:jc w:val="both"/>
        <w:rPr/>
      </w:pPr>
      <w:r>
        <w:rPr>
          <w:rFonts w:cs="Times New Roman" w:ascii="Times New Roman" w:hAnsi="Times New Roman"/>
          <w:sz w:val="28"/>
          <w:szCs w:val="28"/>
        </w:rPr>
        <w:t>Выделяются осознанные формы политического поведения, в основе которых лежат ценностные и иные рациональные мотивы и неосознанные, где мотивирование не контролируется сознанием. К подсознательной мотивации, неосознаваемым основаниям относятся такие, как влечение к агрессии, нарциссизм, сексуальное утверждение, чувство виновности и т.п. Один из крупнейших политологов Г. Лассуэлл в своей работе применил метод психоанализа к истолкованию политических явлений. Политическое поведение рассматривается им как личностная реакция на социальные обстоятельства, мотивированная подсознательными влечениями. Важнейшее значение среди них имеет стремление к приобретению уважения окружающих через власть, сексуальные влечения и агресс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знание значения подсознательной мотивации политического поведения, высокой степени его зависимости от состояния психики человека и его жизненного пути не означает ограничения факторов детерминации политического поведения только этой сферой, требуется учет многих других факторов и обстоятельств, от которых оно зависит. Это тем более важно иметь в виду, потому что в политическом поведении, как и в коллективном действии, люди ведут себя по-разному[1,</w:t>
      </w:r>
      <w:r>
        <w:rPr>
          <w:rFonts w:cs="Times New Roman" w:ascii="Times New Roman" w:hAnsi="Times New Roman"/>
          <w:sz w:val="28"/>
          <w:szCs w:val="28"/>
          <w:lang w:val="en-US"/>
        </w:rPr>
        <w:t>c</w:t>
      </w:r>
      <w:r>
        <w:rPr>
          <w:rFonts w:cs="Times New Roman" w:ascii="Times New Roman" w:hAnsi="Times New Roman"/>
          <w:sz w:val="28"/>
          <w:szCs w:val="28"/>
        </w:rPr>
        <w:t>.418-4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же от характера сознательной мотивации действий граждан в сфере власти выделяют открытые (носящие характер прямого политического действия, например участие в выборах, партийных акциях, уличных демонстрациях и т.д.) и закрытые (уклонение от выполнения гражданских обязанностей, абсентеизм) формы политического поведения; нормативные (ориентирующиеся на господствующие или официальные нормы) и девиантные (отклоняющиеся от доминирующих норм); традиционные (где доминируют рутинные, постоянно воспроизводящиеся мотивы) и инновационные (с преобладанием творческих, самодеятельных мотивов) формы политического поведения [2,</w:t>
      </w:r>
      <w:r>
        <w:rPr>
          <w:rFonts w:cs="Times New Roman" w:ascii="Times New Roman" w:hAnsi="Times New Roman"/>
          <w:sz w:val="28"/>
          <w:szCs w:val="28"/>
          <w:lang w:val="en-US"/>
        </w:rPr>
        <w:t>c</w:t>
      </w:r>
      <w:r>
        <w:rPr>
          <w:rFonts w:cs="Times New Roman" w:ascii="Times New Roman" w:hAnsi="Times New Roman"/>
          <w:sz w:val="28"/>
          <w:szCs w:val="28"/>
        </w:rPr>
        <w:t>.335-3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Ы И ВИДЫ ПОЛИТИЧЕСКОГО ПОВЕД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поведение всегда имеет конкретного носителя. Им может быть отдельный индивид или какая-либо социальная группа, государство или блок государств, политическая партия или другая политическая организация. Каждый субъект и объект политических отношений, политического процесса характеризуется своим конкретным политическим поведением.</w:t>
      </w:r>
    </w:p>
    <w:p>
      <w:pPr>
        <w:pStyle w:val="Normal"/>
        <w:spacing w:lineRule="auto" w:line="360"/>
        <w:ind w:firstLine="709"/>
        <w:jc w:val="both"/>
        <w:rPr/>
      </w:pPr>
      <w:r>
        <w:rPr>
          <w:rFonts w:cs="Times New Roman" w:ascii="Times New Roman" w:hAnsi="Times New Roman"/>
          <w:sz w:val="28"/>
          <w:szCs w:val="28"/>
        </w:rPr>
        <w:t>О политическом поведении личности можно говорить как в связи с ее индивидуальной политической деятельностью, так и с составом различных социальных групп и политических организаций. В каждом из этих случаев политическое поведение личности приобретает свои особенности, которые чаще всего зависят от преследуемых целей, политических установок, ориентации лич</w:t>
      </w:r>
      <w:r>
        <mc:AlternateContent>
          <mc:Choice Requires="wps">
            <w:drawing>
              <wp:anchor behindDoc="0" distT="0" distB="0" distL="114935" distR="114935" simplePos="0" locked="0" layoutInCell="0" allowOverlap="1" relativeHeight="11">
                <wp:simplePos x="0" y="0"/>
                <wp:positionH relativeFrom="margin">
                  <wp:posOffset>6482715</wp:posOffset>
                </wp:positionH>
                <wp:positionV relativeFrom="paragraph">
                  <wp:posOffset>629920</wp:posOffset>
                </wp:positionV>
                <wp:extent cx="0" cy="1346200"/>
                <wp:effectExtent l="1270" t="0" r="1270" b="0"/>
                <wp:wrapNone/>
                <wp:docPr id="9" name=""/>
                <a:graphic xmlns:a="http://schemas.openxmlformats.org/drawingml/2006/main">
                  <a:graphicData uri="http://schemas.microsoft.com/office/word/2010/wordprocessingShape">
                    <wps:wsp>
                      <wps:cNvSpPr/>
                      <wps:spPr>
                        <a:xfrm>
                          <a:off x="0" y="0"/>
                          <a:ext cx="0" cy="1346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0.45pt,49.6pt" to="510.45pt,155.5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sz w:val="28"/>
          <w:szCs w:val="28"/>
        </w:rPr>
        <w:t>ности, применяемых методов и средств борьбы и т.д. Вместе с тем характер политического поведения зависит не только от интереса и той мотивации, которая возникает на его основе, но и от внешних регуляторов (оснований). Индивиды, предпочитающие использование в политической борьбе определенных ее методов и средств, как правило, являются членами таких политических организаций (партий, движений, объединений и т.п.), которые считают и провозглашают приемлемыми для себя именно эти политические действия и акции.</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margin">
                  <wp:posOffset>-1184910</wp:posOffset>
                </wp:positionH>
                <wp:positionV relativeFrom="paragraph">
                  <wp:posOffset>1859915</wp:posOffset>
                </wp:positionV>
                <wp:extent cx="0" cy="1204595"/>
                <wp:effectExtent l="3810" t="0" r="3810" b="0"/>
                <wp:wrapNone/>
                <wp:docPr id="10" name=""/>
                <a:graphic xmlns:a="http://schemas.openxmlformats.org/drawingml/2006/main">
                  <a:graphicData uri="http://schemas.microsoft.com/office/word/2010/wordprocessingShape">
                    <wps:wsp>
                      <wps:cNvSpPr/>
                      <wps:spPr>
                        <a:xfrm>
                          <a:off x="0" y="0"/>
                          <a:ext cx="0" cy="12045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3.3pt,146.45pt" to="-93.3pt,241.2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530340</wp:posOffset>
                </wp:positionH>
                <wp:positionV relativeFrom="paragraph">
                  <wp:posOffset>909955</wp:posOffset>
                </wp:positionV>
                <wp:extent cx="0" cy="327025"/>
                <wp:effectExtent l="2540" t="0" r="2540" b="0"/>
                <wp:wrapNone/>
                <wp:docPr id="11" name=""/>
                <a:graphic xmlns:a="http://schemas.openxmlformats.org/drawingml/2006/main">
                  <a:graphicData uri="http://schemas.microsoft.com/office/word/2010/wordprocessingShape">
                    <wps:wsp>
                      <wps:cNvSpPr/>
                      <wps:spPr>
                        <a:xfrm>
                          <a:off x="0" y="0"/>
                          <a:ext cx="0" cy="326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4.2pt,71.65pt" to="514.2pt,97.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Политическое поведение личности испытывает на себе влияние широкого круга социальных и политических факторов. К ним относятся такие, как политический режим общества, его правовая система, уровень культуры, социально-классовая, национальная, идеологическая, социально-демографическая, профессиональная принадлежность личности, ее место жительства (город или село). На политическом поведении личности, его особенностях непосредственно сказываются и социально-психологические факторы: интересы, установки, ценности, убеждения, настроения, эмоции личности и др. Огромной силой воздействия на выбор той или иной формы политического поведения обладает семья, ближайшее окружение индивида. Влияние названных факторов на политическое поведение личности далеко не одинаково. Одни из них воздействуют постоянно, с большой силой и непосредственно, другие обладают меньшей силой и непосредственностью влияния [5,</w:t>
      </w:r>
      <w:r>
        <w:rPr>
          <w:rFonts w:cs="Times New Roman" w:ascii="Times New Roman" w:hAnsi="Times New Roman"/>
          <w:sz w:val="28"/>
          <w:szCs w:val="28"/>
          <w:lang w:val="en-US"/>
        </w:rPr>
        <w:t>c</w:t>
      </w:r>
      <w:r>
        <w:rPr>
          <w:rFonts w:cs="Times New Roman" w:ascii="Times New Roman" w:hAnsi="Times New Roman"/>
          <w:sz w:val="28"/>
          <w:szCs w:val="28"/>
        </w:rPr>
        <w:t xml:space="preserve"> 2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поведение подразделяется на два основных вида: «открытое, т.е. политическое действие, и «закрытое, или так называемую политическую иммоби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олитическим действием понимается часть социального действия вообще; в нем выделяются объекты действия, а субъектом являются индивиды, большие и малые социальные группы, организации. Форма и характер действия зависит от типа субъекта и специфики объекта, на который оно направлено. Существенным элементом являются обстоятельства или рамки политического действия. Они образуются факторами, которые действующее лицо ж может изменить, как и предотвратить их объективное изменение (если оно имеет место): общественные нормативы, обычаи и другие элементы политической культуры, тип политической организации общества [7, </w:t>
      </w:r>
      <w:r>
        <w:rPr>
          <w:rFonts w:cs="Times New Roman" w:ascii="Times New Roman" w:hAnsi="Times New Roman"/>
          <w:sz w:val="28"/>
          <w:szCs w:val="28"/>
          <w:lang w:val="en-US"/>
        </w:rPr>
        <w:t>c</w:t>
      </w:r>
      <w:r>
        <w:rPr>
          <w:rFonts w:cs="Times New Roman" w:ascii="Times New Roman" w:hAnsi="Times New Roman"/>
          <w:sz w:val="28"/>
          <w:szCs w:val="28"/>
        </w:rPr>
        <w:t>112-1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поведение можно классифицировать как социально осмысленное (когда процесс социализации личности завершился); ценностно-ориентированное; аффектированное и традиционно обусловленное, что в значительной степени связано с завершением процесса политической самоидентификации личности и группы. Поведение, как и его конкретное воплощение — действие, может быть прямым, т.е. непосредственно направленным на объект, или косвенным (опосредованным), основанным на делегировании полномочий в разных формах и степ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ной может быть и степень политического действия: от поведения, характеризуемого политической пассивностью, «бегством от политики», до крайнего политического радикализма. Рассматривая политическое поведение, политологи выделяют также его правомерные, отклоняющиеся и экстремистские формы</w:t>
      </w:r>
    </w:p>
    <w:p>
      <w:pPr>
        <w:pStyle w:val="Normal"/>
        <w:spacing w:lineRule="auto" w:line="360"/>
        <w:ind w:firstLine="709"/>
        <w:jc w:val="both"/>
        <w:rPr/>
      </w:pPr>
      <w:r>
        <w:rPr>
          <w:rFonts w:cs="Times New Roman" w:ascii="Times New Roman" w:hAnsi="Times New Roman"/>
          <w:sz w:val="28"/>
          <w:szCs w:val="28"/>
        </w:rPr>
        <w:t>К правомерным относятся те формы политического поведения, которые связаны с действиями и поступками, не противоречащими нормам и принципам данного общественно-политического строя, его конституции и другим правовым актам, регулирующим отношения между личностью и государством, личностью и обществом. Можно сказать, что это нормальное по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представляет собой совокупность таких действий и поступков личности, которые не соответствуют установившимся в данном обществе нормам (образцам) поведения. В их числе: различные правонарушения антиобщественного, антигосударственного характера (например, хулиганское поведение на митинге, демонстрации, при пикетировании; надругательство над государственными символами; несанкционированные действия политического характера и др.); противодействие властям, осуществление политических действий, нарушающих общественный порядок,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экстремистским формам политического поведения относятся такие, как несанкционированные или насильственные действия против существующего конституционного строя, призывы к насильственному свержению его; агрессивный национализм; политический терроризм и др. В целом политический экстремизм придерживается крайних взглядов и методов при решении политических проблем, достижении своих политических целей [10, </w:t>
      </w:r>
      <w:r>
        <w:rPr>
          <w:rFonts w:cs="Times New Roman" w:ascii="Times New Roman" w:hAnsi="Times New Roman"/>
          <w:sz w:val="28"/>
          <w:szCs w:val="28"/>
          <w:lang w:val="en-US"/>
        </w:rPr>
        <w:t>c</w:t>
      </w:r>
      <w:r>
        <w:rPr>
          <w:rFonts w:cs="Times New Roman" w:ascii="Times New Roman" w:hAnsi="Times New Roman"/>
          <w:sz w:val="28"/>
          <w:szCs w:val="28"/>
        </w:rPr>
        <w:t>264-266].</w:t>
      </w:r>
    </w:p>
    <w:p>
      <w:pPr>
        <w:pStyle w:val="Normal"/>
        <w:spacing w:lineRule="auto" w:line="360"/>
        <w:ind w:firstLine="709"/>
        <w:jc w:val="both"/>
        <w:rPr/>
      </w:pPr>
      <w:r>
        <w:rPr>
          <w:rFonts w:cs="Times New Roman" w:ascii="Times New Roman" w:hAnsi="Times New Roman"/>
          <w:sz w:val="28"/>
          <w:szCs w:val="28"/>
        </w:rPr>
        <w:t>Касаясь конкретных форм участия в политической жизни, следует отметить такие, как участие граждан в организованных формах политической жизни, т.е. их принадлежность к партиям и по</w:t>
      </w:r>
      <w:r>
        <mc:AlternateContent>
          <mc:Choice Requires="wps">
            <w:drawing>
              <wp:anchor behindDoc="0" distT="0" distB="0" distL="114935" distR="114935" simplePos="0" locked="0" layoutInCell="0" allowOverlap="1" relativeHeight="13">
                <wp:simplePos x="0" y="0"/>
                <wp:positionH relativeFrom="margin">
                  <wp:posOffset>9125585</wp:posOffset>
                </wp:positionH>
                <wp:positionV relativeFrom="paragraph">
                  <wp:posOffset>6713855</wp:posOffset>
                </wp:positionV>
                <wp:extent cx="0" cy="304165"/>
                <wp:effectExtent l="2540" t="0" r="2540" b="0"/>
                <wp:wrapNone/>
                <wp:docPr id="12" name=""/>
                <a:graphic xmlns:a="http://schemas.openxmlformats.org/drawingml/2006/main">
                  <a:graphicData uri="http://schemas.microsoft.com/office/word/2010/wordprocessingShape">
                    <wps:wsp>
                      <wps:cNvSpPr/>
                      <wps:spPr>
                        <a:xfrm>
                          <a:off x="0" y="0"/>
                          <a:ext cx="0" cy="304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8.55pt,528.65pt" to="718.55pt,552.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литическим организациям, деятельность в выборных органах государственной власти, в особенности на разных уровнях местной власти, их участие в политических собраниях, а также в выборах. Массовым участием в политической жизни можно считать чтение периодической печати и ознакомление с политическими передачами радио и телевидения, хотя последнее — это уже другая, пассивная форма участия в политической жизни. Наконец, особой формой политического поведения является обращение к органам власти, а также в редакции газет, журналов, на радио и телевидение с предложениями об улучшении существующего положения, в том числе если такие обращения выходят за рамки личных проблем и носят характер действий, затрагивающих общественные интер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политических систем решаются задачи формирования политического сознания масс, их активности, включения их в структуру управления государством, воспитания у граждан чувства сопричастности к общегосударственным делам. Таким образом решается вопрос, который известен в западной политологии как проблема «политической включенности» в общественную жизнь. В то же время политическое поведение индивида предопределяется процессом политической социализации, т.е. комплексом тех социально-политических процессов, которые подготавливают индивида к активной политической жизни [4,</w:t>
      </w:r>
      <w:r>
        <w:rPr>
          <w:rFonts w:cs="Times New Roman" w:ascii="Times New Roman" w:hAnsi="Times New Roman"/>
          <w:sz w:val="28"/>
          <w:szCs w:val="28"/>
          <w:lang w:val="en-US"/>
        </w:rPr>
        <w:t>c</w:t>
      </w:r>
      <w:r>
        <w:rPr>
          <w:rFonts w:cs="Times New Roman" w:ascii="Times New Roman" w:hAnsi="Times New Roman"/>
          <w:sz w:val="28"/>
          <w:szCs w:val="28"/>
        </w:rPr>
        <w:t>348-35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ССОВОЕ ПОВЕДЕНИЕ В ПОЛИТИ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большинстве случаев люди участвуют в политике, будучи соединенными не только в однородные и организованные группы, но и в случайные, временные образования. Такие образования могут представлять собой толпу на улице, участников собрания или митинга, демонстрации, аудиторию той или иной передачи, зрителей политической программы и т.п. Многие из подобных форм политической активности оказывают непосредственное влияние граждан на органы политическ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значение прямых действий достаточно многообразно: они выступают и как механизм давления и поддержки, форма протеста и выражения политической позиции, сплочения или, наоборот, раскола социальной группы. Их эффективность напрямую связана с массовостью, запускающей специфические механизмы поведения людей: снижение личной ответственности и самоконтроля в острые моменты политической конфронтации, склонность к подражанию, следование за лидерами или вожа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сь в случайных, временных образованиях, люди приобретают специфические черты массы, к которым относятся:</w:t>
      </w:r>
    </w:p>
    <w:p>
      <w:pPr>
        <w:pStyle w:val="Normal"/>
        <w:numPr>
          <w:ilvl w:val="0"/>
          <w:numId w:val="1"/>
        </w:numPr>
        <w:tabs>
          <w:tab w:val="clear" w:pos="708"/>
          <w:tab w:val="left" w:pos="5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ичность — люди, собранные в массу, не представляют собой целостного образования, отличного от составляющих его элементов;</w:t>
      </w:r>
    </w:p>
    <w:p>
      <w:pPr>
        <w:pStyle w:val="Normal"/>
        <w:numPr>
          <w:ilvl w:val="0"/>
          <w:numId w:val="1"/>
        </w:numPr>
        <w:tabs>
          <w:tab w:val="clear" w:pos="708"/>
          <w:tab w:val="left" w:pos="5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нородность состава, его межгрупповая природа — отсюда неупорядоченность отношений, границы массы размыты, а состав неустойчив;</w:t>
      </w:r>
    </w:p>
    <w:p>
      <w:pPr>
        <w:pStyle w:val="Normal"/>
        <w:numPr>
          <w:ilvl w:val="0"/>
          <w:numId w:val="1"/>
        </w:numPr>
        <w:tabs>
          <w:tab w:val="clear" w:pos="708"/>
          <w:tab w:val="left" w:pos="5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тивность — ее характер полностью определяется местом, временем, поводом образования, видом деятельности или общения, которым она занята;</w:t>
      </w:r>
    </w:p>
    <w:p>
      <w:pPr>
        <w:pStyle w:val="Normal"/>
        <w:numPr>
          <w:ilvl w:val="0"/>
          <w:numId w:val="1"/>
        </w:numPr>
        <w:tabs>
          <w:tab w:val="clear" w:pos="708"/>
          <w:tab w:val="left" w:pos="5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орфность — отсутствие внутренней организации, 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войства и прежде всего случайность образования, неоднородность состава предопределяют специфическую манеру политического поведения людей, соединенных в такие общности, — то, что очень часто выражается термином «массовидность», выражающимся в подавлении рациональности, резком преобладании чувства над разумом, ведущим к утрате личной ответственности. Чем выше уровень стихийности, тем больше роль в политическом поведении принадлежит подсознанию, эмоциям, инстинктам[11,с 318-3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и прогнозировании характера возможного поведения массы необходимо принимать во внимание наличие двух ее основных т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дному из них относится публика, формирующаяся на основе интеллектуального взаимодействия. Ее составляют, например, читатели прессы одного политического направления; слушатели теле- и радиопередач определенного плана; люди, увлеченные тем или иным занятием, видом досуга. Тип связи, складывающийся здесь, в достаточной степени случаен, но он постоянен, более или менее устойч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типом является толпа, возникающая на основе физического взаимодействия поддерживающих между собой непосредственный контакт людей, когда они приходят на митинг; стоят в очереди длительное время; задерживаются в аэропортах и на вокзалах, на одном месте какими-либо внешними обстоятельствами. Такие же общности образуются на стадионе из числа болельщиков, из числа посетителей парков, зрелищных учреждений, при возникновении аварии, участников похоронных процессий, свадеб, демонстраций и массовых беспорядков [5,с.119-1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о выраженными чертами толпы являются: скученность на ограниченном пространстве, относительная длительность совместного пребывания в одном месте, отсутствие контроля над взаимодействием, что создает возможность стремительного заражения — взаимной передачи чувств между собравшимися индивидами. Массовое общение, обладая свойством психологического воздействия, влияет на поведение и деятельность участников толпы. Данное свойство общения сознательно используется организаторами, зачинщиками и подстрекателями эксцессов, владеющими техникой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следует заблуждаться, что толпа возникает всегда только случайно, стихийно. Довольно часто ее возникновение провоцируется или умышленно создается. В этих случаях используются несколько иные способы психического воздействия: шантаж, угрозы, слухи, захват заложников, голодовка, блокирование общественного транспорта [6,с.88-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психологии в толпе такова, что способствует понижению уровня рациональности поведения. Это ведет к понижению уровня критичности, самостоятельности в суждениях и действиях, и люди все в большей мере поддаются эмоциональному влиянию. Основным средством психологического воздействия, осуществляемого участниками толпы, является слово, причем в основном экспрессивная, эмоциональная лексика: крик, свист, призывы, междометия, например типичный крик «Наших бь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па не имеет устойчивых факторов общности, что практически блокирует способность отклика на связную, логическую аргументацию. Исходя из этого, Г. Лебон в книге «Психология народов и масс» писал, что «толпами нельзя руководить посредством правил, основанных на чисто теоретической справедливости, а надо отыскивать то, что может произвести на нее впечатление и увлечь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регуляция поведения масс должна в полной мере учитывать коллективную природу политического поведения, такую их особенность, как многочисленность, взаимодействие рациональных и иррациональных моментов, значительная зависимость от состояния и динамики коллективной псих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факторов, степень влияния которых на политическое поведение массы практически всегда является очень большим, необходимо отнести следующие. Во-первых, роль лидера, руководителя, вожака и характер оказываемого ими влияния на массового участника политического процесса. Во-вторых, это характер аргументации, призыва, обращенного к массовому участнику. При этом на участников массовых собраний оказывает влияние не только информационное или рациональное значение речевых сообщений, но также иррациональные, непонятные для них начала, воспринятые как святыня. В-третьих, в ходе развертывания политического процесса возникает необходимость институализации политического поведения, по крайней мере, форм его организации [3,с. 245-2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 же регуляция политического поведения масс дело весьма сложное. Трудность эта заключается прежде всего в психологизации поведения людей, соединенных в массу. Они в таком состоянии просто не могут воспринять, а тем более подчиниться сложно организованным рациональным импульсам в управлении такого рода общностью. Вместе с тем существует огромное число фактов, политических событий и процессов, в ходе которых масса, участвуя в выборах, движениях за мир или сохранение окружающей среды, показывает способность принятия верных решений и их стойкой защит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авадов Г.Т. Политология: Учебное пособие.-М.:ФАИР-ПРЕСС,2000-416</w:t>
      </w:r>
    </w:p>
    <w:p>
      <w:pPr>
        <w:pStyle w:val="Normal"/>
        <w:spacing w:lineRule="auto" w:line="360"/>
        <w:jc w:val="both"/>
        <w:rPr/>
      </w:pPr>
      <w:r>
        <w:rPr>
          <w:rFonts w:cs="Times New Roman" w:ascii="Times New Roman" w:hAnsi="Times New Roman"/>
          <w:sz w:val="28"/>
          <w:szCs w:val="28"/>
        </w:rPr>
        <w:t>2. Зеленов Л.А., Владимиров А.А. Основы политологии: Учеб. пособие –М.:Гуманит. изд.центр ВЛАДОС,2000.-176с</w:t>
      </w:r>
    </w:p>
    <w:p>
      <w:pPr>
        <w:pStyle w:val="Normal"/>
        <w:spacing w:lineRule="auto" w:line="360"/>
        <w:jc w:val="both"/>
        <w:rPr/>
      </w:pPr>
      <w:r>
        <w:rPr>
          <w:rFonts w:cs="Times New Roman" w:ascii="Times New Roman" w:hAnsi="Times New Roman"/>
          <w:sz w:val="28"/>
          <w:szCs w:val="28"/>
        </w:rPr>
        <w:t>3. Политология: Хрестоматия .Сост.Б.А. Исаев, А.С. Тургаев ,А.Е.Хренов-СПб.:Питер,2006.-464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олитология: Учебник/В.А.Мельник.-4-е изд., перераб. и доп..-Мн.:Выш. Шк.,2002.-523с</w:t>
      </w:r>
    </w:p>
    <w:p>
      <w:pPr>
        <w:pStyle w:val="Normal"/>
        <w:spacing w:lineRule="auto" w:line="360"/>
        <w:jc w:val="both"/>
        <w:rPr/>
      </w:pPr>
      <w:r>
        <w:rPr>
          <w:rFonts w:cs="Times New Roman" w:ascii="Times New Roman" w:hAnsi="Times New Roman"/>
          <w:sz w:val="28"/>
          <w:szCs w:val="28"/>
        </w:rPr>
        <w:t>5. Основы политологии: Курс лекций Под ред. В.П.Пугачева.М.,1992</w:t>
      </w:r>
    </w:p>
    <w:p>
      <w:pPr>
        <w:pStyle w:val="Normal"/>
        <w:spacing w:lineRule="auto" w:line="360"/>
        <w:jc w:val="both"/>
        <w:rPr/>
      </w:pPr>
      <w:r>
        <w:rPr>
          <w:rFonts w:cs="Times New Roman" w:ascii="Times New Roman" w:hAnsi="Times New Roman"/>
          <w:sz w:val="28"/>
          <w:szCs w:val="28"/>
        </w:rPr>
        <w:t>6. Основы политологии /Под ред. А.Боднара.Киев,1991</w:t>
      </w:r>
    </w:p>
    <w:p>
      <w:pPr>
        <w:pStyle w:val="Style15"/>
        <w:widowControl w:val="false"/>
        <w:spacing w:lineRule="auto" w:line="360" w:before="0" w:after="0"/>
        <w:jc w:val="both"/>
        <w:rPr>
          <w:sz w:val="28"/>
          <w:szCs w:val="28"/>
        </w:rPr>
      </w:pPr>
      <w:r>
        <w:rPr>
          <w:sz w:val="28"/>
          <w:szCs w:val="28"/>
        </w:rPr>
        <w:t xml:space="preserve">7. Политология на российском фоне. М., 1993г. </w:t>
      </w:r>
    </w:p>
    <w:p>
      <w:pPr>
        <w:pStyle w:val="Style15"/>
        <w:widowControl w:val="false"/>
        <w:spacing w:lineRule="auto" w:line="360" w:before="0" w:after="0"/>
        <w:jc w:val="both"/>
        <w:rPr>
          <w:sz w:val="28"/>
          <w:szCs w:val="28"/>
        </w:rPr>
      </w:pPr>
      <w:r>
        <w:rPr>
          <w:sz w:val="28"/>
          <w:szCs w:val="28"/>
        </w:rPr>
        <w:t xml:space="preserve">8. Политология. Дидактический материал по курсу политология для студентов всех специальностей. М., МГТУ ГА, 1994г. </w:t>
      </w:r>
    </w:p>
    <w:p>
      <w:pPr>
        <w:pStyle w:val="Style15"/>
        <w:widowControl w:val="false"/>
        <w:spacing w:lineRule="auto" w:line="360" w:before="0" w:after="0"/>
        <w:jc w:val="both"/>
        <w:rPr>
          <w:sz w:val="28"/>
          <w:szCs w:val="28"/>
        </w:rPr>
      </w:pPr>
      <w:r>
        <w:rPr>
          <w:sz w:val="28"/>
          <w:szCs w:val="28"/>
        </w:rPr>
        <w:t>9. Голосов Г. В. Сравнительная политология. МГУ, 1995г.</w:t>
      </w:r>
    </w:p>
    <w:p>
      <w:pPr>
        <w:pStyle w:val="Style16"/>
        <w:widowControl w:val="false"/>
        <w:spacing w:lineRule="auto" w:line="360" w:before="0" w:after="0"/>
        <w:ind w:left="0" w:hanging="0"/>
        <w:contextualSpacing/>
        <w:jc w:val="both"/>
        <w:rPr/>
      </w:pPr>
      <w:r>
        <w:rPr>
          <w:rFonts w:cs="Times New Roman" w:ascii="Times New Roman" w:hAnsi="Times New Roman"/>
          <w:sz w:val="28"/>
          <w:szCs w:val="28"/>
        </w:rPr>
        <w:t>10.Общая и прикладная политология Учебное пособие. Под общей редакцией В.И. Жукова, Б.И. Краснова. – М. МГСУ; Изд-во “Союз”, 1997.</w:t>
      </w:r>
    </w:p>
    <w:p>
      <w:pPr>
        <w:pStyle w:val="Norma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1.Р.Т.Мухаев «Основы политологии». Москва, «Новая школ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админ</dc:creator>
  <dc:description/>
  <cp:keywords/>
  <dc:language>en-US</dc:language>
  <cp:lastModifiedBy>Mage</cp:lastModifiedBy>
  <dcterms:modified xsi:type="dcterms:W3CDTF">2011-10-07T13:30:00Z</dcterms:modified>
  <cp:revision>2</cp:revision>
  <dc:subject/>
  <dc:title/>
</cp:coreProperties>
</file>