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 лекций</w:t>
      </w:r>
    </w:p>
    <w:p>
      <w:pPr>
        <w:pStyle w:val="Style18"/>
        <w:jc w:val="center"/>
        <w:rPr/>
      </w:pPr>
      <w:r>
        <w:rPr/>
        <w:t>Основы политологии</w:t>
      </w:r>
    </w:p>
    <w:p>
      <w:pPr>
        <w:pStyle w:val="Style18"/>
        <w:rPr/>
      </w:pPr>
      <w:r>
        <w:rPr/>
      </w:r>
      <w:r>
        <w:br w:type="page"/>
      </w:r>
    </w:p>
    <w:p>
      <w:pPr>
        <w:pStyle w:val="Style18"/>
        <w:rPr/>
      </w:pPr>
      <w:r>
        <w:rPr/>
        <w:t>Рекомендовано к изданию Комиссией по приемке и аттестации электронных версий учебных и учебно-методических материалов Академии управления при Президенте Республики Беларусь.</w:t>
      </w:r>
    </w:p>
    <w:p>
      <w:pPr>
        <w:pStyle w:val="Style18"/>
        <w:rPr/>
      </w:pPr>
      <w:r>
        <w:rPr/>
        <w:t>Печатается по решению редакционно-издательского совета Академии управления при Президенте Республики Беларусь.</w:t>
      </w:r>
    </w:p>
    <w:p>
      <w:pPr>
        <w:pStyle w:val="Style18"/>
        <w:rPr/>
      </w:pPr>
      <w:r>
        <w:rPr/>
      </w:r>
      <w:r>
        <w:br w:type="page"/>
      </w:r>
    </w:p>
    <w:p>
      <w:pPr>
        <w:pStyle w:val="Style18"/>
        <w:rPr/>
      </w:pPr>
      <w:r>
        <w:rPr/>
        <w:t>Предисловие</w:t>
      </w:r>
    </w:p>
    <w:p>
      <w:pPr>
        <w:pStyle w:val="Style18"/>
        <w:rPr/>
      </w:pPr>
      <w:r>
        <w:rPr/>
      </w:r>
    </w:p>
    <w:p>
      <w:pPr>
        <w:pStyle w:val="Style18"/>
        <w:rPr/>
      </w:pPr>
      <w:r>
        <w:rPr/>
        <w:t>Структура книги базируется на основе системного метода, который охватывает основные сферы политического процесса и связывает части политической системы друг с другом.</w:t>
      </w:r>
    </w:p>
    <w:p>
      <w:pPr>
        <w:pStyle w:val="Style18"/>
        <w:rPr/>
      </w:pPr>
      <w:r>
        <w:rPr/>
        <w:t>Важным фрагментом системного анализа является предположение, что политика может рассматриваться как комбинация взаимодействующих элементов, каждый из которых влияет друг на друга и формирует комплексную целостность в виде политического порядка данной страны. Курс предполагает рассмотрение структуры центров принятия политических и государственных решений, проблемы так называемых "выходов", т.е. реализации политических решений. Все страны располагают средствами реализации законодательной, исполнительной, судебной власти. В демократических странах эти средства конституциональны. Высшие должностные лица государства являются выборными или назначаемыми в соответствии с законодательством. Все страны используют установленные правила в форме принятия законодательных, исполнительных и судебных решений. Институты государственной власти, их структура и содержание значительно различаются во многих странах мира. Так, в одних странах доминирует исполнительная власть, в других – законодательная. В одних странах существуют сильные позиции судебной власти в политической системе, в других – политическая роль судебной системы не признается либо игнорируется.</w:t>
      </w:r>
    </w:p>
    <w:p>
      <w:pPr>
        <w:pStyle w:val="Style18"/>
        <w:rPr/>
      </w:pPr>
      <w:r>
        <w:rPr/>
        <w:t>Во всех странах, молодых или старых, происходит развитие процессов политической социализации. Разница заключается лишь в уровнях зрелости и формах проявления политических процессов, будь это страны демократические либо развивающиеся. Политические системы имеют различия в формах артикуляции и агрегации групп интересов и политических партий. Политические процессы отражаются также в политическом участии, в выражении общественного мнения и в отборе кандидатов на выборные посты.</w:t>
      </w:r>
    </w:p>
    <w:p>
      <w:pPr>
        <w:pStyle w:val="Style18"/>
        <w:rPr/>
      </w:pPr>
      <w:r>
        <w:rPr/>
        <w:t>В рамках курса рассматриваются основные аспекты взаимодействия политики и культуры, влияния культуры на политику и обратного воздействия политики на культуру. Известно, что именно духовное наследие, культура и национальные традиции являются базисом, на котором формируется политическая система конкретной страны. Политические системы всех современных стран характеризуются тем, что, во-первых, они являются следствием их национальных и исторических традиций и политической культуры, и, во-вторых, для каждой страны характерна приверженность к тому или иному роду идеологии, будь то либеральная демократия, демократический социализм или коммунизм.</w:t>
      </w:r>
    </w:p>
    <w:p>
      <w:pPr>
        <w:pStyle w:val="Style18"/>
        <w:rPr/>
      </w:pPr>
      <w:r>
        <w:rPr/>
        <w:t>Заключительная лекция курса посвящена рассмотрению проблем реализации внешней политики государства и международных отношений. Процессы и события, происходящие в настоящее время на международной арене, диктуют необходимость более глубокого изучения широкого спектра проблем наднационального уровня, а также механизмов их разрешения.</w:t>
      </w:r>
    </w:p>
    <w:p>
      <w:pPr>
        <w:pStyle w:val="Style18"/>
        <w:rPr/>
      </w:pPr>
      <w:r>
        <w:rPr/>
        <w:t>Важной особенностью пособия является то, что представленные в нем материалы, а также перечень дополнительной литературы призваны стать необходимой базой для понимания и созидательного участия в политических и социокультурных процессах Республики Беларусь, применения полученных знаний в сфере управления различными областями общественной деятельности.</w:t>
      </w:r>
    </w:p>
    <w:p>
      <w:pPr>
        <w:pStyle w:val="Style18"/>
        <w:rPr/>
      </w:pPr>
      <w:r>
        <w:rPr/>
        <w:t>Учебник предназначен для студентов вузов, аспирантов, докторантов, работников управления, практических политиков, всех интересующихся актуальными проблемами современной политики, политической науки, управления.</w:t>
      </w:r>
    </w:p>
    <w:p>
      <w:pPr>
        <w:pStyle w:val="Style18"/>
        <w:rPr/>
      </w:pPr>
      <w:r>
        <w:rPr/>
        <w:t>Лекции курса написаны: Решетниковым С.В., доктором политических наук, профессором (введение, лекции 6, 12), Гречневой Е.Ф., кандидатом философских наук, доцентом (лекция 3), Денисюк Н.П., кандидатом философских наук, доцентом (лекции 4, 6, 9), Кругловой Г.А., кандидатом философских наук, доцентом (лекция 12), Мельниковым А.П., кандидатом философских наук, доцентом (лекция 11), Подкопаевым В.В., кандидатом политических наук (лекция 7), Соловей Т.Г., кандидатом философских наук, доцентом (лекции 1, 5, 8), Старовойтовой Л.В., кандидатом философских наук, доцентом (лекции 2, 10).</w:t>
      </w:r>
    </w:p>
    <w:p>
      <w:pPr>
        <w:pStyle w:val="Style18"/>
        <w:rPr/>
      </w:pPr>
      <w:r>
        <w:rPr/>
        <w:t>Раздел "Основные термины и определения" подготовлен Денисюк Н.П., список литературы составлен Подкопаевым В.В.</w:t>
      </w:r>
    </w:p>
    <w:p>
      <w:pPr>
        <w:pStyle w:val="Style18"/>
        <w:rPr/>
      </w:pPr>
      <w:r>
        <w:rPr/>
      </w:r>
      <w:r>
        <w:br w:type="page"/>
      </w:r>
    </w:p>
    <w:p>
      <w:pPr>
        <w:pStyle w:val="Style18"/>
        <w:rPr/>
      </w:pPr>
      <w:r>
        <w:rPr/>
        <w:t>Лекция 1. Сущность и предмет политической науки</w:t>
      </w:r>
    </w:p>
    <w:p>
      <w:pPr>
        <w:pStyle w:val="Style18"/>
        <w:rPr/>
      </w:pPr>
      <w:r>
        <w:rPr/>
      </w:r>
    </w:p>
    <w:p>
      <w:pPr>
        <w:pStyle w:val="Style18"/>
        <w:rPr/>
      </w:pPr>
      <w:r>
        <w:rPr/>
        <w:t>Основные понятия: политология; объект политологии; политика; политическая власть; власть; коммуникационный подход; директивный подход; функциональный подход; внутренняя политика; внешняя политика ; политика как наука; политика как искусство; предмет политологии;. методологическая функция; познавательная функция; инструментальная, или регулятивная функция; прогностическая функция; идейно-воспитательная функция.</w:t>
      </w:r>
    </w:p>
    <w:p>
      <w:pPr>
        <w:pStyle w:val="Style18"/>
        <w:rPr/>
      </w:pPr>
      <w:r>
        <w:rPr/>
      </w:r>
    </w:p>
    <w:p>
      <w:pPr>
        <w:pStyle w:val="Style18"/>
        <w:rPr/>
      </w:pPr>
      <w:r>
        <w:rPr/>
        <w:t>1. Возникновение политической науки</w:t>
      </w:r>
    </w:p>
    <w:p>
      <w:pPr>
        <w:pStyle w:val="Style18"/>
        <w:rPr/>
      </w:pPr>
      <w:r>
        <w:rPr/>
      </w:r>
    </w:p>
    <w:p>
      <w:pPr>
        <w:pStyle w:val="Style18"/>
        <w:rPr/>
      </w:pPr>
      <w:r>
        <w:rPr/>
        <w:t>Политическая наука занимает видное место в современном обществознании. Это объясняется первостепенной ролью политики в жизни общества. С древних времен политика выделяется как одна из важных сфер человеческой деятельности и оказывает огромное воздействие на судьбы стран и народов, а во многом и на повседневную жизнь каждого конкретного человека. Поэтому закономерно в человеческом знании зародилась и сформировалась особая отрасль научных исследований, занимающаяся изучением политики.</w:t>
      </w:r>
    </w:p>
    <w:p>
      <w:pPr>
        <w:pStyle w:val="Style18"/>
        <w:rPr/>
      </w:pPr>
      <w:r>
        <w:rPr/>
        <w:t>Что же представляет собой политология как наука? Когда и как она возникла? Каково ее содержание и предмет исследования?</w:t>
      </w:r>
    </w:p>
    <w:p>
      <w:pPr>
        <w:pStyle w:val="Style18"/>
        <w:rPr/>
      </w:pPr>
      <w:r>
        <w:rPr/>
        <w:t>Термин "политология" образован на основе двух греческих слов: politike – общественные, государственные дела и logos – учение, слово. Автором первого понятия считают Аристотеля, второго – Гераклита. Из данного словосочетания следует, что политология – это учение, наука о политике.</w:t>
      </w:r>
    </w:p>
    <w:p>
      <w:pPr>
        <w:pStyle w:val="Style18"/>
        <w:rPr/>
      </w:pPr>
      <w:r>
        <w:rPr/>
        <w:t>Зарождение политической науки</w:t>
      </w:r>
    </w:p>
    <w:p>
      <w:pPr>
        <w:pStyle w:val="Style18"/>
        <w:rPr/>
      </w:pPr>
      <w:r>
        <w:rPr/>
        <w:t>Попытки осмысления политической жизни делались уже в глубокой древности с возникновением первых государственных образований. Исторически первой формой познания политики была ее религиозно-мифологическая трактовка. Судя по сохранившимся источникам, у всех древних народов господствовали представления о божественном происхождении власти и общественно-политического порядка.</w:t>
      </w:r>
    </w:p>
    <w:p>
      <w:pPr>
        <w:pStyle w:val="Style18"/>
        <w:rPr/>
      </w:pPr>
      <w:r>
        <w:rPr/>
        <w:t>Примерно с середины I тысячелетия н.э. усиливается процесс рационализации политических взглядов, появляются первые политические концепции, носящие философско-этическую форму. Начало собственно теоретических исследований политики связано с именами Конфуция, Платона, Аристотеля и др. Цель политики и политических исследований они видели в достижении высшего блага человека и государства.</w:t>
      </w:r>
    </w:p>
    <w:p>
      <w:pPr>
        <w:pStyle w:val="Style18"/>
        <w:rPr/>
      </w:pPr>
      <w:r>
        <w:rPr/>
        <w:t>Значительный вклад в развитие политической мысли внес выдающийся итальянский мыслитель Н. Макиавелли (XV-XVI вв.). Он уподобил политические процессы естественным, природным фактам, освободил политические исследования от религиозно-этической формы, подчинив их решению реальных, практических задач. В новое время политические идеи и концепции разрабатывались Т.Гоббсом, Дж.Локком, Ш.Монтескье, Ж.-Ж..Руссо, И.Кантом, К.Марксом и др.</w:t>
      </w:r>
    </w:p>
    <w:p>
      <w:pPr>
        <w:pStyle w:val="Style18"/>
        <w:rPr/>
      </w:pPr>
      <w:r>
        <w:rPr/>
        <w:t>Однако ни в период античности, ни в более поздние времена политология еще не выделилась как самостоятельная наука. Политические исследования развивались в рамках философии, юриспруденции, истории.</w:t>
      </w:r>
    </w:p>
    <w:p>
      <w:pPr>
        <w:pStyle w:val="Style18"/>
        <w:rPr/>
      </w:pPr>
      <w:r>
        <w:rPr/>
        <w:t>Политология как самостоятельная дисциплина</w:t>
      </w:r>
    </w:p>
    <w:p>
      <w:pPr>
        <w:pStyle w:val="Style18"/>
        <w:rPr/>
      </w:pPr>
      <w:r>
        <w:rPr/>
        <w:t>Собственно, политология как самостоятельная научная дисциплина в современном ее понимании сложилась в конце XIX – начале XX вв.. Это стало возможно в результате развития публичной политики как относительно автономной сферы жизни общества; утверждения в промышленно развитых странах важнейших государственных и политических институтов, составивших в совокупности современную политическую систему (утверждение парламентаризма, разделение властей, избирательные системы, возникновение партий); развития научно-рационалистической методологии исследований, в частности, появление и широкое распространение бихевиористских, эмпирических методов.</w:t>
      </w:r>
    </w:p>
    <w:p>
      <w:pPr>
        <w:pStyle w:val="Style18"/>
        <w:rPr/>
      </w:pPr>
      <w:r>
        <w:rPr/>
        <w:t>В 1857 г. в Колумбийском колледже США создается кафедра "История и политическая наука", а в 1880 г. – первая школа политической науки. В 1903 г. была образована Американская ассоциация политических наук, что свидетельствовало о признании данной науки на национальном уровне. Широкая сеть политических научных и учебных центров возникает и в странах Западной Европы. Так, в 1871 г. во Франции создается свободная школа политической науки, ныне – Институт политических исследований Парижского университета. В 1895 г. основана Лондонская школа экономической и политической науки. Существенный вклад в становление современной политологии внесли М.Вебер, Р.Михельс, В.Парето, Г.Моска и др.</w:t>
      </w:r>
    </w:p>
    <w:p>
      <w:pPr>
        <w:pStyle w:val="Style18"/>
        <w:rPr/>
      </w:pPr>
      <w:r>
        <w:rPr/>
        <w:t>В XX в. процесс выделения политологии в самостоятельную научную и учебную дисциплину завершился, выделились ее важнейшие национальные школы и направления. Активизации политических исследований способствовало создание в 1949 г. под эгидой ЮНЕСКО Международной ассоциации политической науки, которая плодотворно действует и сегодня. Курс политологии был рекомендован для изучения в учебных заведениях стран-членов ЮНЕСКО. В настоящее время на Западе политология относится к числу наиболее престижных общественных наук, занимая первое место по числу проводимых исследований и количеству публикаций.</w:t>
      </w:r>
    </w:p>
    <w:p>
      <w:pPr>
        <w:pStyle w:val="Style18"/>
        <w:rPr/>
      </w:pPr>
      <w:r>
        <w:rPr/>
        <w:t>Политология в СССР и СНГ</w:t>
      </w:r>
    </w:p>
    <w:p>
      <w:pPr>
        <w:pStyle w:val="Style18"/>
        <w:rPr/>
      </w:pPr>
      <w:r>
        <w:rPr/>
        <w:t>Что касается бывшего СССР и ряда других социалистических стран, то здесь политология как самостоятельная наука не признавалась и трактовалась как антимарксистская, буржуазная лженаука. Отдельные политические исследования осуществлялись в рамках научного коммунизма, исторического материализма, истории КПСС, теории государства и права, государственного права зарубежных стран, однако их познавательные возможности были крайне ограничены. Развитию подлинной политической науки препятствовали догмы официального марксизма, идеологизация политики, изолированность советского обществоведения от мировой общественно-политической мысли.</w:t>
      </w:r>
    </w:p>
    <w:p>
      <w:pPr>
        <w:pStyle w:val="Style18"/>
        <w:rPr/>
      </w:pPr>
      <w:r>
        <w:rPr/>
        <w:t>Ситуация начала меняться лишь со второй половины 80-х годов по мере демократизации общества и трансформации политической системы. В настоящее время официально признан статус политологии как научной отрасли знаний и учебной дисциплины. Созданы институты и центры политических исследований, ведется подготовка профессиональных политологов. С 1989 г. курс политологии преподается в высших и некоторых других учебных заведениях Беларуси.</w:t>
      </w:r>
    </w:p>
    <w:p>
      <w:pPr>
        <w:pStyle w:val="Style18"/>
        <w:rPr/>
      </w:pPr>
      <w:r>
        <w:rPr/>
        <w:t>Таким образом, общество осознало необходимость и объективную потребность в развитии научной теории политики и ее практическом применении. Несмотря на определенные, вполне объяснимые трудности роста, политология постепенно занимает подобающее ей место в системе общественных наук и оказывает все более заметное влияние на реальные политические процессы.</w:t>
      </w:r>
    </w:p>
    <w:p>
      <w:pPr>
        <w:pStyle w:val="Style18"/>
        <w:rPr/>
      </w:pPr>
      <w:r>
        <w:rPr/>
      </w:r>
    </w:p>
    <w:p>
      <w:pPr>
        <w:pStyle w:val="Style18"/>
        <w:rPr/>
      </w:pPr>
      <w:r>
        <w:rPr/>
        <w:t>2. Объект и предмет политологии</w:t>
      </w:r>
    </w:p>
    <w:p>
      <w:pPr>
        <w:pStyle w:val="Style18"/>
        <w:rPr/>
      </w:pPr>
      <w:r>
        <w:rPr/>
      </w:r>
    </w:p>
    <w:p>
      <w:pPr>
        <w:pStyle w:val="Style18"/>
        <w:rPr/>
      </w:pPr>
      <w:r>
        <w:rPr/>
        <w:t>Понимание сущности и специфики политологии невозможно без определения объекта и предмета этой науки. Объект познания – это все то, на что направлена деятельность исследователя, что противостоит ему в качестве объективной реальности. Предметом исследования конкретной науки является та часть, сторона объективной реальности, которая определяется спецификой данной науки. Предмет науки является воспроизведением эмпирической реальности на абстрактном уровне путем выявления наиболее значимых с точки зрения этой науки закономерных связей и отношений данной реальности.</w:t>
      </w:r>
    </w:p>
    <w:p>
      <w:pPr>
        <w:pStyle w:val="Style18"/>
        <w:rPr/>
      </w:pPr>
      <w:r>
        <w:rPr/>
        <w:t>Понятие и сущность политики</w:t>
      </w:r>
    </w:p>
    <w:p>
      <w:pPr>
        <w:pStyle w:val="Style18"/>
        <w:rPr/>
      </w:pPr>
      <w:r>
        <w:rPr/>
        <w:t>Объектом политологии является политическая действительность, или политическая сфера жизни общества. Политика принадлежит к числу наиболее сложных и основополагающих общественных образований. Хотя понятие "Политика" привычно и прочно вошло в научный и обыденный лексикон, определить его нелегко, как и выделить политические отношения из всей совокупности общественных отношений. Существует множество толкований и определений политики, что обусловлено многогранностью самого явления и соответственно сложностью его познания.</w:t>
      </w:r>
    </w:p>
    <w:p>
      <w:pPr>
        <w:pStyle w:val="Style18"/>
        <w:rPr/>
      </w:pPr>
      <w:r>
        <w:rPr/>
        <w:t>Укажем на некоторые наиболее распространенные подходы к пониманию сущности политики. В самом общем виде политика есть область отношений между различными общностями людей – классами, нациями, социальными группами и слоями. В историческом аспекте возникновение политики связано с социальной, этнической, религиозной дифференциацией общества. В политике отражаются коренные, долговременные интересы различных социальных групп, связанные с удовлетворением их потребностей. Политика выступает как инструмент регулирования, соподчинения или примирения этих интересов в целях обеспечения целостности общественного организма.</w:t>
      </w:r>
    </w:p>
    <w:p>
      <w:pPr>
        <w:pStyle w:val="Style18"/>
        <w:rPr/>
      </w:pPr>
      <w:r>
        <w:rPr/>
        <w:t>Понимание политики как сферы взаимодействия различных социальных групп и общностей людей получило название коммуникационного. У истоков его стоял Аристотель. Он рассматривал политику как форму общения, способ коллективного существования человека. Согласно Аристотелю, человек – существо по своей природе общественное и реализовать себя он может только в обществе – в семье, селении (общине), государстве. Государство выступает как высшая и всеобъемлющая форма социальной связи или "общения" людей.</w:t>
      </w:r>
    </w:p>
    <w:p>
      <w:pPr>
        <w:pStyle w:val="Style18"/>
        <w:rPr/>
      </w:pPr>
      <w:r>
        <w:rPr/>
        <w:t>Позднее антропологические трактовки политики обогащаются и дополняются ее конфликтно-консенсусными определениями. Они акцентируют внимание на противоречиях интересов, которые лежат в основе политики, определяя ее динамику. Формами взаимодействия субъектов политики могут быть борьба, столкновение, соперничество, конкуренция, компромисс, сотрудничество, консенсус и др. Акцент на борьбе как основной форме политических отношений особенно был усилен в марксизме, в частности, идеей классовой борьбы как движущего начала истории.</w:t>
      </w:r>
    </w:p>
    <w:p>
      <w:pPr>
        <w:pStyle w:val="Style18"/>
        <w:rPr/>
      </w:pPr>
      <w:r>
        <w:rPr/>
        <w:t>В чем же состоит суть, специфика политических отношений как отношений между социальными группами? Говоря о политике, мы чаще всего ведем речь о власти – одного класса над другим, одной социальной группы над другими, одной личности над массой и т.п. Ядром политики является борьба за завоевание, удержание и использование власти. Политическая власть есть реальная способность социальных сил реализовать свои специфические объективные интересы, проводить свою волю в политике и правовых нормах.</w:t>
      </w:r>
    </w:p>
    <w:p>
      <w:pPr>
        <w:pStyle w:val="Style18"/>
        <w:rPr/>
      </w:pPr>
      <w:r>
        <w:rPr/>
        <w:t>Таким образом, политика есть сфера властных отношений. Власть – первооснова, суть политических отношений, важнейшее конституирующее качество политики. Только на этой основе можно выделить политику, политические отношения из всей совокупности общественных отношений. Классик политической науки, немецкий социолог М. Вебер подчеркивал, что политика "означает стремление к участию во власти или оказанию влияния на распределение власти, будь то между государствами, будь то внутри государства между группами людей, которых оно в себя заключает... Кто занимается политикой, тот стремится к власти (Вебер М. Избранные произведения. М. – 1990. – С. 646). Определение политики через власть характерно для многих мыслителей – Н. Макиавелли, В. Парето, К. Маркса и др. Такой подход к пониманию политики характеризуется как силовой, директивный.</w:t>
      </w:r>
    </w:p>
    <w:p>
      <w:pPr>
        <w:pStyle w:val="Style18"/>
        <w:rPr/>
      </w:pPr>
      <w:r>
        <w:rPr/>
        <w:t>Властные определения политики конкретизируются и дополняются с помощью институциональных определений. Последние рассматривают политику как сферу взаимодействия государства, партий, других общественно-политических институтов и структур, в которых воплощается и материализуется власть и политика. Данные политические институты возникают по мере осознания классами и другими социальными группами своих интересов для их представительства и защиты. Центральное место в политической системе общества занимает государство, представляющее собой универсальную политическую организацию, обладающую легитимным правом на принуждение. Как отмечал В.И. Ленин, самое существенное в политике – "устройство государственной власти" (Ленин В.И. Полное собрание сочинений. Т.23. – С. 239). Политика предстает в этом случае как "участие в делах государства, направление государства, определение форм, задач, содержания деятельности государства" (Ленин В.И. Полное собрание сочинений. Т. 33. – С. 340).</w:t>
      </w:r>
    </w:p>
    <w:p>
      <w:pPr>
        <w:pStyle w:val="Style18"/>
        <w:rPr/>
      </w:pPr>
      <w:r>
        <w:rPr/>
        <w:t>В современных условиях все более активную роль в политической жизни, наряду с государством, играют политические партии, общественные организации и движения, группы давления. В совокупности они составляют организационный остов политики, придают ей внутреннюю целостность, позволяют выполнять определенные функции в обществе.</w:t>
      </w:r>
    </w:p>
    <w:p>
      <w:pPr>
        <w:pStyle w:val="Style18"/>
        <w:rPr/>
      </w:pPr>
      <w:r>
        <w:rPr/>
        <w:t>Обладая таким свойством, как власть, политика имеет верховенство в системе общественных отношений, определяет обязательность политических решений для всего общества. Основным назначением политики является управление социальными процессами как систематическое и целенаправленное воздействие на общество для сохранения и оптимального функционирования данного социально-экономического строя. Отсюда еще один подход к определению политики, связанный с объяснением ее функций – управления, поддержания порядка, сохранения стабильности социума, авторитарного распределения ценностей и др. Приверженцами функционального подхода к пониманию политики являются американские ученые Т.Парсонс, Д.Истон, Г.Алмонд и другие представители системного анализа. Т.Парсонс писал: "Политика представляет собой совокупность способов организации определенных элементов тотальной системы в соответствии с одной из ее фундаментальных функций, а именно: эффективного действия для достижения общих целей". (Цит. по: Пугачев В.П., Соловьев А.И. Введение в политологию. М., 1995. – С. 13.).</w:t>
      </w:r>
    </w:p>
    <w:p>
      <w:pPr>
        <w:pStyle w:val="Style18"/>
        <w:rPr/>
      </w:pPr>
      <w:r>
        <w:rPr/>
        <w:t>Политика выступает как организационная и регулятивно-контрольная сфера общества, что обусловлено такими ее свойствами, как универсальность, всеохватывающий характер, инклюзивность (включенность во все сферы), способность воздействовать практически на любые стороны жизни. Функциональность политики не только позволяет ей глубоко воздействовать на другие сферы общественной жизни, но и связывает ее с ними. Политика глубоко опосредована экономической сферой общества, экономическими отношениям и интересами, концентрированным выражением которых она является. Вместе с тем она обладает относительной самостоятельностью и оказывает обратное воздействие на экономику и другие сферы общественной жизни. Тесная связь существует между политикой и моралью, политикой и культурой, политикой и идеологией, политикой и правом.</w:t>
      </w:r>
    </w:p>
    <w:p>
      <w:pPr>
        <w:pStyle w:val="Style18"/>
        <w:rPr/>
      </w:pPr>
      <w:r>
        <w:rPr/>
        <w:t>Рассмотренные выше трактовки политики не исчерпывают всего многообразия ее определения, но в совокупности позволяют раскрыть сущность политики как социального явления. Политика есть сфера деятельности, связанная с отношениями между классами, нациями, другими социальными группами, имеющая целью завоевание, организацию и использование государственной власти, управление социальными процессами.</w:t>
      </w:r>
    </w:p>
    <w:p>
      <w:pPr>
        <w:pStyle w:val="Style18"/>
        <w:rPr/>
      </w:pPr>
      <w:r>
        <w:rPr/>
        <w:t>Различают политику внутреннюю и внешнюю. Внутренняя политика охватывает основные направления деятельности государства, его структур и органов по регулированию взаимодействия людей внутри данного сообщества. В зависимости от сферы общественных отношений, которая является объектом политического воздействия, возможно выделение экономической, социальной, культурной, национальной, демографической и других видов политики.</w:t>
      </w:r>
    </w:p>
    <w:p>
      <w:pPr>
        <w:pStyle w:val="Style18"/>
        <w:rPr/>
      </w:pPr>
      <w:r>
        <w:rPr/>
        <w:t>Внешняя политика – это деятельность государства на международной арене, регулирующая его отношения с другими субъектами внешнеполитической деятельности: государствами, зарубежными партиями, иными общественными объединениями, международными организациями. Внешнеполитический курс любого государства определяется, главным образом, характером его внутренней политики, и в то же время существенно влияет на внутреннюю политику. В конечном итоге и внутренняя, и внешняя политика решают одну задачу – сохранения и упрочения существующей в государстве системы общественных отношений.</w:t>
      </w:r>
    </w:p>
    <w:p>
      <w:pPr>
        <w:pStyle w:val="Style18"/>
        <w:rPr/>
      </w:pPr>
      <w:r>
        <w:rPr/>
        <w:t>Политика как наука и искусство</w:t>
      </w:r>
    </w:p>
    <w:p>
      <w:pPr>
        <w:pStyle w:val="Style18"/>
        <w:rPr/>
      </w:pPr>
      <w:r>
        <w:rPr/>
        <w:t>Политику можно рассматривать как науку и искусство. Главная задача политики как науки – определение целей и задач политического развития, разработка, моделирование и прогнозирование различных аспектов политической деятельности. Политика вправе рассматриваться как наука в том смысле, что она может служить источником знаний об одной из жизненно важных сфер бытия людей, классов, партий и государств. Но политика и сама должна строиться на основе соответствующих научных знаний и считаться с результатами действия объективных закономерностей общественного развития, с наличием определенных социальных механизмов, принципов и норм, регулирующих развитие общественного организма. Принятие политических решений в современных демократических системах предполагает всестороннюю научную экспертизу, систему консультаций, профессионализм отношений. Политика всегда есть итог кропотливой трудоемкой работы политических деятелей, исследовательских центров и научных институтов, следствие коллективного ума многих людей и организаций. Однако полного тождества науки и политики быть не может, как не могут быть тождественными теория и практика. Это определяется вероятностным характером политического процесса, присутствием в политике как рациональных, так и иррациональных начал.</w:t>
      </w:r>
    </w:p>
    <w:p>
      <w:pPr>
        <w:pStyle w:val="Style18"/>
        <w:rPr/>
      </w:pPr>
      <w:r>
        <w:rPr/>
        <w:t>Политика требует не только знаний, но и мастерства политического лавирования и компромиссов, умения увлечь и повести за собой массы, способность адекватно реагировать на быстро меняющуюся ситуацию, предвидеть ход политических событий. Не все в политике поддается голому расчету; в ней присутствуют и эмоции, интуиция, мастерство. Поэтому политика представляет собой не только науку, но и искусство – искусство управления государством, искусство завоевания и удержания власти, претворения в жизнь различных общественных целей и интересов. Существует мнение, что политика – искусство возможного. Политический руководитель ограничен в своей деятельности наличными ресурсами; он должен учитывать соотношение сил, общественное мнение, состояние политической культуры и ряд других факторов. Искусство политики заключается в том, чтобы достичь поставленной цели с минимальными затратами и потерями.</w:t>
      </w:r>
    </w:p>
    <w:p>
      <w:pPr>
        <w:pStyle w:val="Style18"/>
        <w:rPr/>
      </w:pPr>
      <w:r>
        <w:rPr/>
        <w:t>Предмет политологии</w:t>
      </w:r>
    </w:p>
    <w:p>
      <w:pPr>
        <w:pStyle w:val="Style18"/>
        <w:rPr/>
      </w:pPr>
      <w:r>
        <w:rPr/>
        <w:t>Указав на сферу политики как объект политологии, постараемся определить ее предмет. В научной литературе вопрос о предмете политологии трактуется далеко не однозначно. Имеются существенные разногласия в оценке границ, содержания политологии, круга охватываемых ею проблем и даже названии этой области знания. Наряду с понятием "политология" широко употребляются термины "политическая наука", "политические науки". Во многом это объясняется различными национальными традициями в использовании политических терминов, непропорциональностью развития отдельных политических дисциплин в Европе и Америке, плюрализмом научных школ и направлений политической мысли. Но основная трудность в определении предмета политологии обусловлена, прежде всего, сложностью и многоплановостью объекта политологического знания. Сфера политики, политические отношения, институты и процессы изучаются не только политологией, но и другими социальными и гуманитарными науками – философией, социологией, правоведением, психологией, историей и др. Существует целый комплекс научных дисциплин, которые возникли как бы на стыке собственно политологического и иного обществоведческого знания – политическая философия, политическая социология, теория государства и права, политическая история и т.д.</w:t>
      </w:r>
    </w:p>
    <w:p>
      <w:pPr>
        <w:pStyle w:val="Style18"/>
        <w:rPr/>
      </w:pPr>
      <w:r>
        <w:rPr/>
        <w:t>В связи с этим встает вопрос, в чем специфика предмета политологии в сравнении с другими смежными науками? Охватывает ли политология все богатство политической жизни или занимается определенным кругом проблем?</w:t>
      </w:r>
    </w:p>
    <w:p>
      <w:pPr>
        <w:pStyle w:val="Style18"/>
        <w:rPr/>
      </w:pPr>
      <w:r>
        <w:rPr/>
        <w:t>Предмет политологии можно определить в широком и узком смысле слова. В широком смысле слова политология выступает как общая, интегративная наука о политике во всех ее проявлениях, включающая в качестве составных частей политическую социологию, политическую философию, политическую географию, политическую юриспруденцию, политическую психологию и другие политические дисциплины. Политология предстает здесь как междисциплинарная сфера гуманитарного знания с высокой степенью сложности и многомерной структурой. Ее интересует весь "мир политического" как особая сфера жизнедеятельности людей, связанная с властными отношениями, с государством и государственным устройством, институтами, принципами, нормами, функционирование и действие которых призвано гарантировать жизнеспособность того или иного сообщества.</w:t>
      </w:r>
    </w:p>
    <w:p>
      <w:pPr>
        <w:pStyle w:val="Style18"/>
        <w:rPr/>
      </w:pPr>
      <w:r>
        <w:rPr/>
        <w:t>Политология в таком ее понимании объясняет не только отдельные аспекты политической действительности, но в синтезе – всю совокупность и развитие политических отношений и политической практики. Политология как интегративная, комплексная отрасль современных знаний имеет своим предметом раскрытие сущности политики как целостного общественного образования, выявление ее внутренних и внешних связей и отношений, определение основных закономерностей политического развития.</w:t>
      </w:r>
    </w:p>
    <w:p>
      <w:pPr>
        <w:pStyle w:val="Style18"/>
        <w:rPr/>
      </w:pPr>
      <w:r>
        <w:rPr/>
        <w:t>Согласно другой точке зрения, политология представляет собой лишь одну из наук о политике. Как относительно самостоятельная область политических исследований, она не охватывает всю политическую проблематику, а имеет свой специфический предмет изучения. Предметом политологии в узком смысле слова являются закономерности становления и развития политической власти, формы и методы ее функционирования в государственно-организованном обществе.</w:t>
      </w:r>
    </w:p>
    <w:p>
      <w:pPr>
        <w:pStyle w:val="Style18"/>
        <w:rPr/>
      </w:pPr>
      <w:r>
        <w:rPr/>
        <w:t>Категория власти наиболее полно выражает сущность и содержание феномена политики. Своеобразие политологии заключается в том, что все социально-политические явления и процессы она рассматривает через призму политической власти. "Когда мы говорим о науке в области политики, мы имеем в виду науку о власти", – отмечает известный американский политолог Г.Лассуэлл. (Цит. по Социально-политические науки. 1991. – № 3. – С. 66). Исследование политической власти предполагает выяснение ее объектов и субъектов, целей власти, которые формулируются политической идеологией; функций власти, т.е. ее основных задач, направлений деятельности; механизмов структуры власти (политических систем); способов ее осуществления (политических режимов) и т.д.</w:t>
      </w:r>
    </w:p>
    <w:p>
      <w:pPr>
        <w:pStyle w:val="Style18"/>
        <w:rPr/>
      </w:pPr>
      <w:r>
        <w:rPr/>
      </w:r>
    </w:p>
    <w:p>
      <w:pPr>
        <w:pStyle w:val="Style18"/>
        <w:rPr/>
      </w:pPr>
      <w:r>
        <w:rPr/>
        <w:t>3. Место политологии в системе современного научного знания и ее функции в обществе</w:t>
      </w:r>
    </w:p>
    <w:p>
      <w:pPr>
        <w:pStyle w:val="Style18"/>
        <w:rPr/>
      </w:pPr>
      <w:r>
        <w:rPr/>
      </w:r>
    </w:p>
    <w:p>
      <w:pPr>
        <w:pStyle w:val="Style18"/>
        <w:rPr/>
      </w:pPr>
      <w:r>
        <w:rPr/>
        <w:t>Любая наука успешно развивается только во взаимодействии с другими научными направлениями и дисциплинами. Политология также не может развиваться изолированно и тесно взаимодействует с рядом других социальных и гуманитарных наук, с которыми ее объединяет общий объект исследования – политическая жизнь общества во всем ее многообразии.</w:t>
      </w:r>
    </w:p>
    <w:p>
      <w:pPr>
        <w:pStyle w:val="Style18"/>
        <w:rPr/>
      </w:pPr>
      <w:r>
        <w:rPr/>
        <w:t>Взаимосвязь политологии с другими общественными науками</w:t>
      </w:r>
    </w:p>
    <w:p>
      <w:pPr>
        <w:pStyle w:val="Style18"/>
        <w:rPr/>
      </w:pPr>
      <w:r>
        <w:rPr/>
        <w:t>Тесная связь характерна для политологии и философии. Философия, являясь общеметодологической основой любой науки, рассматривает и наиболее общие вопросы политики. Политическая философия осуществляет мировоззренческое осмысление политики и ее природы, выявляет универсальные законы и принципы во взаимоотношениях общества, государства и личности, разрабатывает теорию познания политики, соотношение объективного и субъективного, материального и духовного, рационального и иррационального в политике. Философское обоснование политики используется политологией для определения методологии и мировоззренческой направленности анализа политических явлений и процессов.</w:t>
      </w:r>
    </w:p>
    <w:p>
      <w:pPr>
        <w:pStyle w:val="Style18"/>
        <w:rPr/>
      </w:pPr>
      <w:r>
        <w:rPr/>
        <w:t>Важное значение для политологии имеют те разделы философского знания, которые касаются человека, проблем ценностей, в частности, этики и эстетики. Вырабатываемые ими нормы и образцы поведения становятся существенным фактором, влияющим на политику.</w:t>
      </w:r>
    </w:p>
    <w:p>
      <w:pPr>
        <w:pStyle w:val="Style18"/>
        <w:rPr/>
      </w:pPr>
      <w:r>
        <w:rPr/>
        <w:t>Наиболее тесно политология связана с социологией и, особенно, с политической социологией. С точки зрения объекта и методов исследования политология и политическая социология часто отождествляются, однако различия в предмете их исследования существуют. Как уже показано, политология изучает политическую жизнь общества во всех ее проявлениях, начиная с сущности власти, ее природы и завершая конкретными формами ее проявления и институционального воплощения.</w:t>
      </w:r>
    </w:p>
    <w:p>
      <w:pPr>
        <w:pStyle w:val="Style18"/>
        <w:rPr/>
      </w:pPr>
      <w:r>
        <w:rPr/>
        <w:t>Политическая социология изучает систему взаимодействия политики с социальной средой. Она показывает, как социальная структура общества, различные социальные образования, общественное мнение влияют на политику и каковы пути воздействия политики на социальные отношения и социальную жизнь. Политология в своих исследованиях опирается на получаемые социологией эмпирические данные о социальной структуре общества и ее динамике, активно использует методы и методики социологических исследований (опросы, анкетирование и т.п.).</w:t>
      </w:r>
    </w:p>
    <w:p>
      <w:pPr>
        <w:pStyle w:val="Style18"/>
        <w:rPr/>
      </w:pPr>
      <w:r>
        <w:rPr/>
        <w:t>Экономические науки, изучающие процессы производства, обмена и распределения материальных благ, интересуют политолога с точки зрения того, как взаимодействуют экономика и политика, как формируются экономические, а значит, и политические интересы больших социальных групп. Экономические науки дают материал об экономических корнях любых политических явлений, о конкретной экономической политике. Не случайно большая область экономической науки получила название политической экономии. В свою очередь, политология дает научное обоснование принципов выработки и осуществления экономической политики, государственного регулирования экономических процессов.</w:t>
      </w:r>
    </w:p>
    <w:p>
      <w:pPr>
        <w:pStyle w:val="Style18"/>
        <w:rPr/>
      </w:pPr>
      <w:r>
        <w:rPr/>
        <w:t>Политология тесно соприкасается и с правовыми науками, так как политические и правовые отношения неразрывно связаны между собой. Правовые нормы и отношения получают обязательный характер лишь в системе политической власти, которая, в свою очередь, не может нормально функционировать без правового оформления. Политология по отношению к правовым наукам является более общей теорией. В то же время политологическое исследование будет неполным без учета правовых механизмов разработки и реализации политических решений, правовых аспектов деятельности политических институтов и организаций.</w:t>
      </w:r>
    </w:p>
    <w:p>
      <w:pPr>
        <w:pStyle w:val="Style18"/>
        <w:rPr/>
      </w:pPr>
      <w:r>
        <w:rPr/>
        <w:t>Смежными науками являются политология и политическая история, исследующая процессы развития политической жизни общества, становление государственных институтов, партий, движений. По словам английского историка Э.Фримена, история – это прошлая политика, а политика – теперешняя история. История дает политологу обширный фактический материал о возникновении и развитии политических систем, обобщает политический опыт прошлого. Все это необходимо для анализа современных политических процессов и политического прогнозирования. В свою очередь, политическая наука разрабатывает теоретико-методологическую базу исторических исследований, придает им определенную мировоззренческую направленность.</w:t>
      </w:r>
    </w:p>
    <w:p>
      <w:pPr>
        <w:pStyle w:val="Style18"/>
        <w:rPr/>
      </w:pPr>
      <w:r>
        <w:rPr/>
        <w:t>Очевидна связь политологии с психологией. Знание психологии помогает раскрыть субъективные механизмы политического поведения индивидов и групп, влияние убеждений, ценностных ориентаций и установок людей на их поведение, психологические особенности различных типов политических лидеров. Стили политического руководства также имеют важное значение в политике. На стыке политологии и психологии получает развитие самостоятельная научная дисциплина – политическая психология.</w:t>
      </w:r>
    </w:p>
    <w:p>
      <w:pPr>
        <w:pStyle w:val="Style18"/>
        <w:rPr/>
      </w:pPr>
      <w:r>
        <w:rPr/>
        <w:t>Определенная взаимосвязь имеется между политологией и географией. Географическая среда, природно-климатические факторы оказывают существенное воздействие на внутреннюю и внешнюю политику. Отсюда потребность в развитии таких научных направлений, как политическая география, геополитика, изучающих отношения между политикой и географией.</w:t>
      </w:r>
    </w:p>
    <w:p>
      <w:pPr>
        <w:pStyle w:val="Style18"/>
        <w:rPr/>
      </w:pPr>
      <w:r>
        <w:rPr/>
        <w:t>Современная политическая наука проявляет интерес и к таким наукам, как антропология, биология, демография, этнография и др., достижения которых оказываются полезными при анализе многих политических проблем, например, проблем политического поведения, политического лидерства, конфликтологии, теории управления и др.</w:t>
      </w:r>
    </w:p>
    <w:p>
      <w:pPr>
        <w:pStyle w:val="Style18"/>
        <w:rPr/>
      </w:pPr>
      <w:r>
        <w:rPr/>
        <w:t>Необходимо взаимодействие политологии с целым рядом так называемых формальных наук – логикой, кибернетикой, статистикой, общей теорией систем. Эти науки дают общее представление об уровнях и формах связи в мире; предлагают методы обработки эмпирических данных; учат построению моделей любых, в том числе и политических явлений.</w:t>
      </w:r>
    </w:p>
    <w:p>
      <w:pPr>
        <w:pStyle w:val="Style18"/>
        <w:rPr/>
      </w:pPr>
      <w:r>
        <w:rPr/>
        <w:t>Функции политологии</w:t>
      </w:r>
    </w:p>
    <w:p>
      <w:pPr>
        <w:pStyle w:val="Style18"/>
        <w:rPr/>
      </w:pPr>
      <w:r>
        <w:rPr/>
        <w:t>Социальная роль и значимость политологии определяется теми функциями, которые она выполняет относительно потребностей общества. К числу важнейших функций политической науки относят, как правило, методологическую, познавательную, инструментальную, прогностическую и идейно-воспитательную.</w:t>
      </w:r>
    </w:p>
    <w:p>
      <w:pPr>
        <w:pStyle w:val="Style18"/>
        <w:rPr/>
      </w:pPr>
      <w:r>
        <w:rPr/>
        <w:t>Методологическая функция политологии заключается в разработке теории и методологии исследования политических явлений и процессов, выработке законов и категорий данной науки. Результатом такого поиска является система социально апробированных принципов и способов рационального познания политической действительности, правил и нормативов построения политической теории, образцов организации практической политической деятельности. Политология, как указывалось выше, выступает в качестве теоретико-методологической базы конкретных исследований политики в рамках некоторых других общественных наук. Методология и методы политического анализа будут особо рассмотрены в следующем разделе учебного пособия.</w:t>
      </w:r>
    </w:p>
    <w:p>
      <w:pPr>
        <w:pStyle w:val="Style18"/>
        <w:rPr/>
      </w:pPr>
      <w:r>
        <w:rPr/>
        <w:t>Познавательная функция политологии предполагает накопление, описание, изучение фактов политической действительности, анализ конкретных политических явлений и процессов, выявление важнейших политических проблем и противоречий политического развития. Политология призвана дать рациональное объяснение политической действительности, отвечая на вопросы: как, почему, в силу каких причин возникли данные политические явления и процессы, почему им присущи именно эти особенности? Познавательная функция политологии направлена на адекватное отражение политической реальности, раскрытие присущих ей объективных связей, тенденций и закономерностей развития.</w:t>
      </w:r>
    </w:p>
    <w:p>
      <w:pPr>
        <w:pStyle w:val="Style18"/>
        <w:rPr/>
      </w:pPr>
      <w:r>
        <w:rPr/>
        <w:t>Объективный анализ политической действительности является необходимым условием для выработки научно обоснованной политики. Политология не только отражает политическую реальность, но и способна служить мощным инструментом воздействия на нее. Отсюда следующая функция политологии – инструментальная, или регулятивная – связана, прежде всего, с вопросами практической политики. Основным содержанием данной функции является выработка практических рекомендаций для властных структур, предварительная научная экспертиза политико-управленческих решений, определение способов, методов и средств рационального воздействия на политическую действительность. Политическая наука дает теоретическое обоснование политических реформ и преобразований, разрабатывает технологию относительно безболезненного разрешения социально-политических конфликтов. Тем самым политология призвана способствовать повышению эффективности политического руководства и управления общественно-политическими процессами. К сожалению, на практике политологические знания и рекомендации политической науки не всегда бывают востребованы обществом, органами власти и управления.</w:t>
      </w:r>
    </w:p>
    <w:p>
      <w:pPr>
        <w:pStyle w:val="Style18"/>
        <w:rPr/>
      </w:pPr>
      <w:r>
        <w:rPr/>
        <w:t>Прогностическая функция политологии предполагает определение ближайших и отдаленных перспектив политического развития общества, выработку прогнозов, моделирование будущих политических процессов и отношений. Прогнозы должны опираться на вскрытые объективные закономерности и тенденции общественно-политического развития. Прогнозирование – одна из важнейших и наиболее сложных задач политической науки. В последнее время возможности прогнозирования несколько расширились благодаря использованию новейших научных достижений, вычислительной техники, современных методик и т.д.</w:t>
      </w:r>
    </w:p>
    <w:p>
      <w:pPr>
        <w:pStyle w:val="Style18"/>
        <w:rPr/>
      </w:pPr>
      <w:r>
        <w:rPr/>
        <w:t>Идейно-воспитательная, мировоззренческая функция политологии связана с выработкой, обоснованием определенных политических идеалов и ценностей, способствующих устойчивости той или иной политической системы, соответствующих политических взглядов, убеждений и политических ориентаций граждан. Политология способствует формированию гражданственности, политического сознания и политической культуры населения, осуществляет политическую социализацию граждан.</w:t>
      </w:r>
    </w:p>
    <w:p>
      <w:pPr>
        <w:pStyle w:val="Style18"/>
        <w:rPr/>
      </w:pPr>
      <w:r>
        <w:rPr/>
        <w:t>Без развитой политической культуры невозможно функционирование демократического общества. Способность граждан к участию в политике не формируется стихийно, а обретается в ходе систематического приобретения соответствующих знаний и опыта. Во всех развитых демократических странах действуют специальные системы политического образования и воспитания. Тем более актуальна эта задача для Беларуси и других посттоталитарных стран.</w:t>
      </w:r>
    </w:p>
    <w:p>
      <w:pPr>
        <w:pStyle w:val="Style18"/>
        <w:rPr/>
      </w:pPr>
      <w:r>
        <w:rPr/>
        <w:t>Какой бы узко профессиональной сферой деятельности ни занимался человек, он является гражданином своей страны и в той или иной степени участвует в политической жизни. Говорят, если люди перестают заниматься политикой, политика начинает заниматься людьми. Они превращаются в объект манипуляций, заложников некомпетентности и политического авантюризма властей. Знакомство с основами политологии помогает человеку осознать свое место в обществе, ориентироваться в сложной политической обстановке, занимать гражданскую позицию. Французский политолог Ф.Бро отмечает: "Политическая наука обеспечивает высшую форму уважения личности, так как дает человеку возможность более свободно распоряжаться собой и более сознательно выбирать, в какую борьбу включаться" (Политология вчера и сегодня. М., 1990. – С. 243).</w:t>
      </w:r>
    </w:p>
    <w:p>
      <w:pPr>
        <w:pStyle w:val="Style18"/>
        <w:rPr/>
      </w:pPr>
      <w:r>
        <w:rPr/>
        <w:t>Овладение гражданами основами политических знаний и демократической культуры – важное условие успешности политических и общественных реформ в нашей стране.</w:t>
      </w:r>
    </w:p>
    <w:p>
      <w:pPr>
        <w:pStyle w:val="Style18"/>
        <w:rPr/>
      </w:pPr>
      <w:r>
        <w:rPr/>
      </w:r>
      <w:r>
        <w:br w:type="page"/>
      </w:r>
    </w:p>
    <w:p>
      <w:pPr>
        <w:pStyle w:val="Style18"/>
        <w:rPr/>
      </w:pPr>
      <w:r>
        <w:rPr/>
        <w:t>Лекция 2. Политическая система общества</w:t>
      </w:r>
    </w:p>
    <w:p>
      <w:pPr>
        <w:pStyle w:val="Style18"/>
        <w:rPr/>
      </w:pPr>
      <w:r>
        <w:rPr/>
      </w:r>
    </w:p>
    <w:p>
      <w:pPr>
        <w:pStyle w:val="Style18"/>
        <w:rPr/>
      </w:pPr>
      <w:r>
        <w:rPr/>
        <w:t>Основные понятия: политическая система; институциональный подход; системный подход; компоненты политической системы; политическое сообщество; должностные лица; правовые нормы и нормы политической этики; территория; политические структуры; модель политической системы; "вход" политической системы; "выход" политической системы; окружающая среда; обратная связь; требования; поддержка; эмоциональная поддержка; инструментальная поддержка; политическая социализация; политическое рекрутирование; артикуляция интересов; агрегирование интересов; политическая коммуникация; функция нормотворчества; функция применения правил и норм; государственная политика; политика.</w:t>
      </w:r>
    </w:p>
    <w:p>
      <w:pPr>
        <w:pStyle w:val="Style18"/>
        <w:rPr/>
      </w:pPr>
      <w:r>
        <w:rPr/>
      </w:r>
    </w:p>
    <w:p>
      <w:pPr>
        <w:pStyle w:val="Style18"/>
        <w:rPr/>
      </w:pPr>
      <w:r>
        <w:rPr/>
        <w:t>1. Категория "политическая система" в политологии</w:t>
      </w:r>
    </w:p>
    <w:p>
      <w:pPr>
        <w:pStyle w:val="Style18"/>
        <w:rPr/>
      </w:pPr>
      <w:r>
        <w:rPr/>
      </w:r>
    </w:p>
    <w:p>
      <w:pPr>
        <w:pStyle w:val="Style18"/>
        <w:rPr/>
      </w:pPr>
      <w:r>
        <w:rPr/>
        <w:t>Категория "политическая система", наряду с категорией "власть", занимает центральное место в политической науке. Понятие "политическая система" получило широкое распространение и стало доминирующим после второй мировой войны. Само появление этого термина отражает серьезные изменения, которые произошли в изучении политических явлений на протяжении XX века и открывает новые перспективы анализа политической сферы.</w:t>
      </w:r>
    </w:p>
    <w:p>
      <w:pPr>
        <w:pStyle w:val="Style18"/>
        <w:rPr/>
      </w:pPr>
      <w:r>
        <w:rPr/>
        <w:t>Подходы к пониманию политической системы</w:t>
      </w:r>
    </w:p>
    <w:p>
      <w:pPr>
        <w:pStyle w:val="Style18"/>
        <w:rPr/>
      </w:pPr>
      <w:r>
        <w:rPr/>
        <w:t>В политические отношения включено множество субъектов. Субъекты политики могут быть индивидуальными и коллективными, институционально, организационно оформленными и неинституциализированными, но все они взаимосвязаны и образуют устойчивую, целостную совокупность отношений – политическую систему. Категория "политическая система" заключает в себе достаточно сложное и комплексное содержание. При ее осмыслении могут возникнуть познавательные трудности и вопросы.</w:t>
      </w:r>
    </w:p>
    <w:p>
      <w:pPr>
        <w:pStyle w:val="Style18"/>
        <w:rPr/>
      </w:pPr>
      <w:r>
        <w:rPr/>
        <w:t>В самом широком смысле политическая система есть совокупность отношений по поводу участия в политической власти. Однако констатации, что политические отношения системны и что власть внутренне центрирует их, недостаточно для понимания политики как реальности особого рода. В политической науке сформировались определенные подходы к изучению политической системы. Каждый из этих подходов под своим углом зрения рассматривает политические отношения, углубляя понимание механизма, посредством которого принимаются и проводятся в обществе авторитетно-властные решения.</w:t>
      </w:r>
    </w:p>
    <w:p>
      <w:pPr>
        <w:pStyle w:val="Style18"/>
        <w:rPr/>
      </w:pPr>
      <w:r>
        <w:rPr/>
        <w:t>Институциональный подход, который применяют некоторые политологи, рассматривает политическую систему как совокупность государственных и негосударственных институтов социальных и правовых норм, посредством которых реализуются политико-властные отношения. Предметом исследования являются обособленные, организационно оформленные центры власти: государство, партии, общественные объединения и подчиненные им структуры, а также нормы, регулирующие деятельность этих институтов и их взаимодействие. Институциональный подход дает возможность детально изучить отдельные организации, их возникновение, развитие, функционирование. Политическое поведение при институциональном подходе анализируется в тесной взаимосвязи с существующими политическими институтами – учреждениями и установлениями. Основными элементами структуры политической системы у сторонников институционализма являются государство, партии, общественные организации и движения. Однако в стороне остаются неинституциональные формы взаимодействия таких субъектов политики, как личность, малые социальные группы, различные группы интереса и группы давления. Кроме того, политическая система как целое теряет свое значение в качестве предмета исследования.</w:t>
      </w:r>
    </w:p>
    <w:p>
      <w:pPr>
        <w:pStyle w:val="Style18"/>
        <w:rPr/>
      </w:pPr>
      <w:r>
        <w:rPr/>
        <w:t>Системный подход преодолевает правовую и институциональную ограниченность и обращает внимание на всю сферу политической деятельности в обществе. Впервые применил системный подход к изучению общества американский политолог и социолог Талкотт Парсонс. Его концепция социальной системы оказалась плодотворной и несла в себе огромный познавательный потенциал для политической науки. Дэвид Истон – американский ученый, использовал системный подход в политике. Его научная деятельность положила начало системным теориям политики и политической власти.</w:t>
      </w:r>
    </w:p>
    <w:p>
      <w:pPr>
        <w:pStyle w:val="Style18"/>
        <w:rPr/>
      </w:pPr>
      <w:r>
        <w:rPr/>
        <w:t>При системном подходе главным предметом анализа является не институт, а социальное взаимодействие между индивидами и группами, которые осуществляют определенные политические роли. Политические взаимодействия ориентированы на авторитетное распределение ценностей в обществе.</w:t>
      </w:r>
    </w:p>
    <w:p>
      <w:pPr>
        <w:pStyle w:val="Style18"/>
        <w:rPr/>
      </w:pPr>
      <w:r>
        <w:rPr/>
        <w:t>Политическая система – это особая реальность, которая качественно отличается от других систем общества и развивается в соответствии с собственной логикой.</w:t>
      </w:r>
    </w:p>
    <w:p>
      <w:pPr>
        <w:pStyle w:val="Style18"/>
        <w:rPr/>
      </w:pPr>
      <w:r>
        <w:rPr/>
        <w:t>Политическая система характеризуется властным верховенством. С помощью политической системы осуществляется верховная власть в обществе, принимаются решения, обязательные для всех.</w:t>
      </w:r>
    </w:p>
    <w:p>
      <w:pPr>
        <w:pStyle w:val="Style18"/>
        <w:rPr/>
      </w:pPr>
      <w:r>
        <w:rPr/>
        <w:t>Политическая система ориентирована на авторитетное распределение ценностей в обществе, причем таким образом, чтобы достигнуть баланса интересов и сохранить систему как единое целое. Каждый субъект политической системы стремится реализовать свои интересы с помощью механизма политической власти, но делает это в контексте системной интеграции. Поэтому сущность политического взаимодействия между индивидами, группами, организационными структурами заключается в обеспечении достижения общих целей. Достижение общих целей политической системой происходит в условиях, когда различные политические субъекты преследуют противоположные цели, когда существует реальное неравенство в контроле за политическими ресурсами и в распределении политического влияния. Общая цель, общий интерес не появляются произвольно из головы политической элиты или государственных чиновников, а становятся результатом взаимодействия политических влияний, сложным компромиссом между требованиями различных социальных групп.</w:t>
      </w:r>
    </w:p>
    <w:p>
      <w:pPr>
        <w:pStyle w:val="Style18"/>
        <w:rPr/>
      </w:pPr>
      <w:r>
        <w:rPr/>
        <w:t>Обладая властным верховенством, политическая система является легитимной, поддерживающей порядок и преобразующей системой в обществе. Получая импульсы их окружающей среды, политическая система предпринимает действия, реализует определенные решения, чтобы адаптироваться к среде. Адаптация – не простое приспособление политической системы к явлениям жизни, типа цветовой мимикрии хамелеона. Адаптационная реакция политической системы направлена на разумное изменение среды, либо самой системы, либо того и другого вместе. В итоге политической системе удается преобразовать различные воздействия, которые создают для нее напряжение.</w:t>
      </w:r>
    </w:p>
    <w:p>
      <w:pPr>
        <w:pStyle w:val="Style18"/>
        <w:rPr/>
      </w:pPr>
      <w:r>
        <w:rPr/>
        <w:t>Политическая система претендует на конечный контроль над применением физического принуждения, на законное право наказывать, подчинять, выносить обязывающие решения. Это связано с наличием государства как основного элемента политической системы. Поэтому политическую систему иногда определяют как совокупность отношений, охватывающих управление государством и все политические процессы в нем. Однако представители системного подхода дают термину политическая система более обширное толкование, не ассоциируя его с государственным управлением, а охватывая всех лиц и все институты, участвующие в политических отношениях. Политическая система характеризуется как система социальных взаимодействий, направленных на целедостижение, интеграцию и адаптацию внутри общества посредством применения более или менее легитимного принуждения.</w:t>
      </w:r>
    </w:p>
    <w:p>
      <w:pPr>
        <w:pStyle w:val="Style18"/>
        <w:rPr/>
      </w:pPr>
      <w:r>
        <w:rPr/>
        <w:t>Компоненты политической системы</w:t>
      </w:r>
    </w:p>
    <w:p>
      <w:pPr>
        <w:pStyle w:val="Style18"/>
        <w:rPr/>
      </w:pPr>
      <w:r>
        <w:rPr/>
        <w:t>Политическая система имеет определенные компоненты, без которых невозможно ее существование. Прежде всего, это политическое сообщество – совокупность людей, стоящих на разных ступенях политической иерархии, но связанных вместе определенной политической культурой, знаниями о политике, историей страны, традициями и ценностными ориентациями, а также чувствами в отношении политической системы и целей правления.</w:t>
      </w:r>
    </w:p>
    <w:p>
      <w:pPr>
        <w:pStyle w:val="Style18"/>
        <w:rPr/>
      </w:pPr>
      <w:r>
        <w:rPr/>
        <w:t>Второй необходимый компонент – должностные лица, решения которых признаются политическим сообществом как обязательные. Должностные лица персонифицируют должностные посты, они – основа политической власти, правят и действуют от имени и в пользу системы. Существует два слоя должностных лиц. Первый – должностные лица, занимающие посты в общесистемной иерархии, имеющей более общий характер. Это президент, глава правительства, министры, глава администрации президента, губернаторы и т.п. Второй слой – лица, выполняющие исполнительную работу специального профиля, а также исполнители – посредники, т.е. чиновники, которые должны беспристрастно управлять, точно и добросовестно выполнять приказы, распоряжения, крепить государственную дисциплину и служить государственному интересу в соответствии с законом.</w:t>
      </w:r>
    </w:p>
    <w:p>
      <w:pPr>
        <w:pStyle w:val="Style18"/>
        <w:rPr/>
      </w:pPr>
      <w:r>
        <w:rPr/>
        <w:t>Третий компонент – правовые нормы и нормы политической этики, которые регулируют работу системы, методы, способы осуществления политической власти. Данный компонент находит свое выражение в политическом режиме.</w:t>
      </w:r>
    </w:p>
    <w:p>
      <w:pPr>
        <w:pStyle w:val="Style18"/>
        <w:rPr/>
      </w:pPr>
      <w:r>
        <w:rPr/>
        <w:t>Четвертый компонент – территория, которая выполняет связующую роль и имеет определенные границы. Территория как компонент политической системы не обязательно равнозначна государству. Город, городской или сельский район с их политическим сообществом, органами местного управления, территорией – это тоже политическая система.</w:t>
      </w:r>
    </w:p>
    <w:p>
      <w:pPr>
        <w:pStyle w:val="Style18"/>
        <w:rPr/>
      </w:pPr>
      <w:r>
        <w:rPr/>
        <w:t>Политическая система обладает определенной структурой – устойчивыми элементами и устойчивыми связями между этими элементами. Политические системы могут иметь сложную или простую структуру. Это зависит от институтов, входящих в нее, степени дифференциации и специализации элементов системы, глубины политического разделения труда. Политические системы традиционно патриархального типа характеризуются слабой дифференциацией. Современные политические системы отличаются сложной дифференциацией. Они имеют широкую базу структур, принимающих решения или влияющих на принятие решений: разветвленный государственный аппарат, группы интереса, политические партии, ассоциации, средства массовой информации и т.п.</w:t>
      </w:r>
    </w:p>
    <w:p>
      <w:pPr>
        <w:pStyle w:val="Style18"/>
        <w:rPr/>
      </w:pPr>
      <w:r>
        <w:rPr/>
        <w:t>Политические структуры включают в себя различные организации, как собственно политические – государство, политические партии, так и неполитического характера, которые могут преследовать серьезные политические интересы, например, профсоюзы, объединения предпринимателей, церковь и другие.</w:t>
      </w:r>
    </w:p>
    <w:p>
      <w:pPr>
        <w:pStyle w:val="Style18"/>
        <w:rPr/>
      </w:pPr>
      <w:r>
        <w:rPr/>
        <w:t>Политические структуры – это не только организации, но и устойчивые отношения, взаимодействия различных участников политики – политических актеров, которые играют определенные роли. Депутаты парламента, судьи, избиратели, партийные функционеры – это все роли, тесно взаимосвязанные между собой в политике и составляющие структуру политической системы. Политическая система таким образом – это устойчивое взаимодействие ролевых структур.</w:t>
      </w:r>
    </w:p>
    <w:p>
      <w:pPr>
        <w:pStyle w:val="Style18"/>
        <w:rPr/>
      </w:pPr>
      <w:r>
        <w:rPr/>
        <w:t>Политическим структурам присуща определенная устойчивость. В отличие от быстрых изменений – процессов или функций, структурные изменения происходят медленно. Быстрое преобразование политических структур или их слом характерны для периода революций и несут в себе значительные социальные издержки. Политические системы в это время отличаются нестабильностью. Антагонистические аспекты политических интересов доминируют над интеграционными.</w:t>
      </w:r>
    </w:p>
    <w:p>
      <w:pPr>
        <w:pStyle w:val="Style18"/>
        <w:rPr/>
      </w:pPr>
      <w:r>
        <w:rPr/>
        <w:t>В политической системе социальные группы стремятся реализовать свои интересы с помощью механизма власти. Власть дает возможность конкурирующим группам распределять ценности, блага в соответствии с весомостью их влияния. Политическая сфера, как отмечал американский политолог Г.Лассуэлл, отвечает на вопросы, кто и что получает, когда и как? Конкретная политика, т.е. принятие решений и их реализация на государственном уровне, выступает общественным результатом взаимодействия между интересами и властью.</w:t>
      </w:r>
    </w:p>
    <w:p>
      <w:pPr>
        <w:pStyle w:val="Style18"/>
        <w:rPr/>
      </w:pPr>
      <w:r>
        <w:rPr/>
        <w:t>На функционирование политической системы огромное воздействие оказывает политическая культура. Являясь носительницей фундаментальных политических знаний и ценностей, политическая культура выступает в качестве глубинного основания всего общественно-политического устройства. В политической культуре фиксируется субъективная ориентация людей на политику и власть. Именно политико-культурный феномен делает нормативно одинаковые формы государственного правления и устройства многовариантными в реальной жизни. Политическая культура может свести на нет все попытки реформ, если они не вписываются в ее контекст.</w:t>
      </w:r>
    </w:p>
    <w:p>
      <w:pPr>
        <w:pStyle w:val="Style18"/>
        <w:rPr/>
      </w:pPr>
      <w:r>
        <w:rPr/>
        <w:t>Применяя системный подход к политике, политологи стремились дать общую теорию политической власти, раскрыть механизм ее стабильности. Модель политической системы, предложенная Д.Истоном, дает представление о том, как политическая система вырабатывает политику, с помощью которой распределяются ценности в обществе и достигаются коллективные цели.</w:t>
      </w:r>
    </w:p>
    <w:p>
      <w:pPr>
        <w:pStyle w:val="Style18"/>
        <w:rPr/>
      </w:pPr>
      <w:r>
        <w:rPr/>
        <w:t>Модель политической системы</w:t>
      </w:r>
    </w:p>
    <w:p>
      <w:pPr>
        <w:pStyle w:val="Style18"/>
        <w:rPr/>
      </w:pPr>
      <w:r>
        <w:rPr/>
        <w:t>В рамках системного подхода любая система, в том числе и политическая, автономна и имеет границы со средой. Своеобразные пограничные столбы, которые указывают на пределы системы, называются "вход" и "выход". Современный политический анализ пытается изучить обмены политической системы со средой и объяснить, каким образом она справляется с общественными проблемами, конфликтами и обеспечивает динамизм и постоянство самой системы и общества в целом.</w:t>
      </w:r>
    </w:p>
    <w:p>
      <w:pPr>
        <w:pStyle w:val="Style18"/>
        <w:rPr/>
      </w:pPr>
      <w:r>
        <w:rPr/>
      </w:r>
    </w:p>
    <w:p>
      <w:pPr>
        <w:pStyle w:val="Style18"/>
        <w:rPr/>
      </w:pPr>
      <w:r>
        <w:rPr/>
        <w:drawing>
          <wp:inline distT="0" distB="0" distL="0" distR="0">
            <wp:extent cx="409638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096385" cy="1389380"/>
                    </a:xfrm>
                    <a:prstGeom prst="rect">
                      <a:avLst/>
                    </a:prstGeom>
                  </pic:spPr>
                </pic:pic>
              </a:graphicData>
            </a:graphic>
          </wp:inline>
        </w:drawing>
      </w:r>
    </w:p>
    <w:p>
      <w:pPr>
        <w:pStyle w:val="Style18"/>
        <w:rPr/>
      </w:pPr>
      <w:r>
        <w:rPr/>
      </w:r>
    </w:p>
    <w:p>
      <w:pPr>
        <w:pStyle w:val="Style18"/>
        <w:rPr/>
      </w:pPr>
      <w:r>
        <w:rPr/>
        <w:t>"Вход" – это практически любое событие, которое по отношению к политической системе является внешним, влияет на нее и способно ее изменить.</w:t>
      </w:r>
    </w:p>
    <w:p>
      <w:pPr>
        <w:pStyle w:val="Style18"/>
        <w:rPr/>
      </w:pPr>
      <w:r>
        <w:rPr/>
        <w:t>"Выход" – это ответная реакция на воздействие, выступающая в виде решений, выработанных политической системой, ее специализированными институтами.</w:t>
      </w:r>
    </w:p>
    <w:p>
      <w:pPr>
        <w:pStyle w:val="Style18"/>
        <w:rPr/>
      </w:pPr>
      <w:r>
        <w:rPr/>
        <w:t>Обратная связь между "входом" и "выходом" осуществляется через окружающую среду. Это так называемая "петля обратной связи", отражающая в представленной модели политический процесс.</w:t>
      </w:r>
    </w:p>
    <w:p>
      <w:pPr>
        <w:pStyle w:val="Style18"/>
        <w:rPr/>
      </w:pPr>
      <w:r>
        <w:rPr/>
        <w:t>На "вход" в политическую систему подаются импульсы различного рода. Во-первых, это требования. Требования направляются в адрес властей и служат сигналом о наличии в обществе определенных потребностей. Требования есть не что иное, как выражение мнения о правомерности или неправомерности, справедливости или несправедливости решений властей, связанных с распределением общественных благ и использованием общественных ресурсов. Помимо требований, в политическую систему вводится множество разнообразной информации: ожидания, предпочтения, ценностные установки, настроения. Все это может совпадать с требованиями или выступать в качестве побудительных причин для требований.</w:t>
      </w:r>
    </w:p>
    <w:p>
      <w:pPr>
        <w:pStyle w:val="Style18"/>
        <w:rPr/>
      </w:pPr>
      <w:r>
        <w:rPr/>
        <w:t>Во-вторых, на "входе" существует импульс поддержки. Поддержка есть выражение лояльности членов общества по отношению к системе. Это легитимация политической системы, своеобразный постоянный плебисцит членов общества на доверие политическим институтам. Поддержка может быть открытой и скрытой. Открытая поддержка материализуется в действиях. Это наблюдаемое поведение: участие в выборах, поддержка определенных партий и лидеров, словесное одобрение принимаемых решений. Скрытая поддержка выражается во внутренних установках и ориентациях личности, в предрасположенности к определенным политическим идеалам, нормам, моделям поведения.</w:t>
      </w:r>
    </w:p>
    <w:p>
      <w:pPr>
        <w:pStyle w:val="Style18"/>
        <w:rPr/>
      </w:pPr>
      <w:r>
        <w:rPr/>
        <w:t>Д.Истон пришел к выводу, что политическая поддержка может быть эмоциональной (диффузной) и инструментальной (специфической). Эмоциональная поддержка является относительно прочной и стабильной. Она легитимирует данную политическую систему в условиях даже самых тяжелых кризисов, помогает, в конечном счете, государству и обществу выстоять и адаптироваться к новым условиям среды. Инструментальная поддержка складывается под воздействием результативности деятельности правительства. Она формируется путем введения "поощрений" за лояльное поведение и строится на ожидании такого поощрения. Инструментальная поддержка условна, менее прочна, подвержена эрозии.</w:t>
      </w:r>
    </w:p>
    <w:p>
      <w:pPr>
        <w:pStyle w:val="Style18"/>
        <w:rPr/>
      </w:pPr>
      <w:r>
        <w:rPr/>
        <w:t>Без поддержки политические системы недолговечны. Штык всем хорош, но не нем нельзя сидеть, говорил Талейран. Без поддержки можно властвовать, опираясь лишь на голую власть, на силу, но невозможно спокойно управлять. Поддержка как раз и обеспечивает необходимые условия для правления, нормального функционирования политического сообщества.</w:t>
      </w:r>
    </w:p>
    <w:p>
      <w:pPr>
        <w:pStyle w:val="Style18"/>
        <w:rPr/>
      </w:pPr>
      <w:r>
        <w:rPr/>
        <w:t>Политические системы различаются разными комбинациями эмоциональной и инструментальной поддержки. Когда они гармонично дополняют друг друга, то политическая система функционирует стабильно и имеет большой кредит доверия у граждан. Отсутствие поддержки означает, что система находится в глубоком кризисе и обречена на гибель.</w:t>
      </w:r>
    </w:p>
    <w:p>
      <w:pPr>
        <w:pStyle w:val="Style18"/>
        <w:rPr/>
      </w:pPr>
      <w:r>
        <w:rPr/>
        <w:t>На "выходе" из политической системы в среду проявляются результаты ее работы – обязывающие решения и действия по их реализации. Обязывающие решения могут быть в форме законов, постановлений исполнительной власти, решений судов. Политическая система перерабатывает огромное количество социальной информации и превращает ее в конкретные авторитетно-властные решения. Процесс переработки требований в политические решения называется внутрисистемной конверсией. В свою очередь, решения и действия оказывают влияние на среду, вследствие чего возникают новые требования. "Вход" и "выход" системы постоянно воздействуют друг на друга. Этот непрерывный цикл называют "петлей обратной связи". В политической жизни обратная связь имеет фундаментальное значение для проверки правильности принятых решений, их коррекции, устранения ошибок, организации поддержки. Обратная связь важна и для возможной переориентации, отхода от заданного направления и выбора новых целей и путей их достижения.</w:t>
      </w:r>
    </w:p>
    <w:p>
      <w:pPr>
        <w:pStyle w:val="Style18"/>
        <w:rPr/>
      </w:pPr>
      <w:r>
        <w:rPr/>
        <w:t>Политическая система, игнорирующая обратную связь, неэффективна, так как она не в состоянии оценить уровень поддержки, провести конструктивную адаптацию к среде, мобилизовать ресурсы и организовать коллективные действия в соответствии с общественными целями. В конечном счете, это оборачивается политическим кризисом и потерей политической стабильности.</w:t>
      </w:r>
    </w:p>
    <w:p>
      <w:pPr>
        <w:pStyle w:val="Style18"/>
        <w:rPr/>
      </w:pPr>
      <w:r>
        <w:rPr/>
        <w:t>Процесс поступления и регистрации требований на "входе", преобразование (конверсия) их системой в решения и передача на выход с последующим контролем за реализацией – это и есть политический процесс. Политический процесс показывает, как возникают социальные требования, как они превращаются в общезначимые проблемы, а затем в предмет действия политических институтов, направленных на формирование общественной политики, на желаемое решение проблем. Системный подход помогает уяснить механизм формирования новых политических стратегий, роль и взаимодействие различных элементов системы в политическом процессе.</w:t>
      </w:r>
    </w:p>
    <w:p>
      <w:pPr>
        <w:pStyle w:val="Style18"/>
        <w:rPr/>
      </w:pPr>
      <w:r>
        <w:rPr/>
      </w:r>
    </w:p>
    <w:p>
      <w:pPr>
        <w:pStyle w:val="Style18"/>
        <w:rPr/>
      </w:pPr>
      <w:r>
        <w:rPr/>
        <w:t>2. Функции политической системы</w:t>
      </w:r>
    </w:p>
    <w:p>
      <w:pPr>
        <w:pStyle w:val="Style18"/>
        <w:rPr/>
      </w:pPr>
      <w:r>
        <w:rPr/>
      </w:r>
    </w:p>
    <w:p>
      <w:pPr>
        <w:pStyle w:val="Style18"/>
        <w:rPr/>
      </w:pPr>
      <w:r>
        <w:rPr/>
        <w:t>Политическая система – это общественная система особого рода. Обладая властным верховенством, правом принятия обязывающих решений, политическая система стимулирует общие чаяния людей, мобилизует и координирует их коллективное поведение. Представители системного подхода выделяют функции политической системы, исходя из взаимодействия, которое существует между политической системой и средой, между индивидами и группами внутри системы.</w:t>
      </w:r>
    </w:p>
    <w:p>
      <w:pPr>
        <w:pStyle w:val="Style18"/>
        <w:rPr/>
      </w:pPr>
      <w:r>
        <w:rPr/>
        <w:t>Общая характеристика функций политической системы</w:t>
      </w:r>
    </w:p>
    <w:p>
      <w:pPr>
        <w:pStyle w:val="Style18"/>
        <w:rPr/>
      </w:pPr>
      <w:r>
        <w:rPr/>
        <w:t>Т.Парсонс считал, что фундаментальной функцией политической сферы является целедостижение. Процесс целедостижения заключается в формировании и утверждении приоритетов среди многочисленных целей, а также в обеспечении эффективного коллективного действия для достижения общих целей.</w:t>
      </w:r>
    </w:p>
    <w:p>
      <w:pPr>
        <w:pStyle w:val="Style18"/>
        <w:rPr/>
      </w:pPr>
      <w:r>
        <w:rPr/>
        <w:t>Американский политолог Г.Алмонд в работе "Политика развивающихся регионов" разграничил функции политической системы, которые она выполняет на "входе" и на "выходе". "Входные" функции осуществляют различные неправительственные ассоциации: группы интереса, политические партии, независимые средства массовой информации. Так, многообразные требования выражаются группами интереса, аккумулируются партиями, которые завершают работу по приданию этим требованиям политической формы. "Выходные" функции выполняются государственными структурами. Эти функции в основном прерогатива органов государственной власти и управления, которые принимают авторитетно-властные решения, пригодные для окончательной подачи на "выход".</w:t>
      </w:r>
    </w:p>
    <w:p>
      <w:pPr>
        <w:pStyle w:val="Style18"/>
        <w:rPr/>
      </w:pPr>
      <w:r>
        <w:rPr/>
        <w:t>К функциям на "входе" в политическую систему относятся:</w:t>
      </w:r>
    </w:p>
    <w:p>
      <w:pPr>
        <w:pStyle w:val="Style18"/>
        <w:rPr/>
      </w:pPr>
      <w:r>
        <w:rPr/>
        <w:t>- политическая социализация и рекрутирование;</w:t>
      </w:r>
    </w:p>
    <w:p>
      <w:pPr>
        <w:pStyle w:val="Style18"/>
        <w:rPr/>
      </w:pPr>
      <w:r>
        <w:rPr/>
        <w:t>- артикуляция интересов;</w:t>
      </w:r>
    </w:p>
    <w:p>
      <w:pPr>
        <w:pStyle w:val="Style18"/>
        <w:rPr/>
      </w:pPr>
      <w:r>
        <w:rPr/>
        <w:t>- агрегирование интересов;</w:t>
      </w:r>
    </w:p>
    <w:p>
      <w:pPr>
        <w:pStyle w:val="Style18"/>
        <w:rPr/>
      </w:pPr>
      <w:r>
        <w:rPr/>
        <w:t>- политическая коммуникация.</w:t>
      </w:r>
    </w:p>
    <w:p>
      <w:pPr>
        <w:pStyle w:val="Style18"/>
        <w:rPr/>
      </w:pPr>
      <w:r>
        <w:rPr/>
        <w:t>На "выходе" политическая система выполняет функции:</w:t>
      </w:r>
    </w:p>
    <w:p>
      <w:pPr>
        <w:pStyle w:val="Style18"/>
        <w:rPr/>
      </w:pPr>
      <w:r>
        <w:rPr/>
        <w:t>- нормотворчества;</w:t>
      </w:r>
    </w:p>
    <w:p>
      <w:pPr>
        <w:pStyle w:val="Style18"/>
        <w:rPr/>
      </w:pPr>
      <w:r>
        <w:rPr/>
        <w:t>- применения правил и норм;</w:t>
      </w:r>
    </w:p>
    <w:p>
      <w:pPr>
        <w:pStyle w:val="Style18"/>
        <w:rPr/>
      </w:pPr>
      <w:r>
        <w:rPr/>
        <w:t>- контроля за соблюдением правил и норм.</w:t>
      </w:r>
    </w:p>
    <w:p>
      <w:pPr>
        <w:pStyle w:val="Style18"/>
        <w:rPr/>
      </w:pPr>
      <w:r>
        <w:rPr/>
        <w:t>Таким образом, весь объем социальных взаимодействий в политической системе может быть определен, как совокупность функций "ввода" факторов из внешнего окружения в систему, их конверсии внутри системы и функций "вывода". Политическая система может сохранять устойчивость лишь при наличии баланса между "входными" и "выходными" функциями.</w:t>
      </w:r>
    </w:p>
    <w:p>
      <w:pPr>
        <w:pStyle w:val="Style18"/>
        <w:rPr/>
      </w:pPr>
      <w:r>
        <w:rPr/>
        <w:t>Функции политической системы на "входе"</w:t>
      </w:r>
    </w:p>
    <w:p>
      <w:pPr>
        <w:pStyle w:val="Style18"/>
        <w:rPr/>
      </w:pPr>
      <w:r>
        <w:rPr/>
        <w:t>На “входе” политическая система выполняет функцию политической социализации и рекрутирования.</w:t>
      </w:r>
    </w:p>
    <w:p>
      <w:pPr>
        <w:pStyle w:val="Style18"/>
        <w:rPr/>
      </w:pPr>
      <w:r>
        <w:rPr/>
        <w:t>Политическая социализация – это процесс освоения личностью политики как особой сферы жизнедеятельности. В результате личность усваивает определенные политические знания, нормы, ценности, модели поведения. Социализация формирует определенный тип человека политического и обеспечивает преемственность в развитии системы, ее стабильность, формирование поддержки данному порядку. Именно поэтому социализация выступает важнейшей функцией политической системы. Она направлена на создание необходимого уровня поддержки – основы самосохранения политической системы. С данной функцией связано и рекрутирование.</w:t>
      </w:r>
    </w:p>
    <w:p>
      <w:pPr>
        <w:pStyle w:val="Style18"/>
        <w:rPr/>
      </w:pPr>
      <w:r>
        <w:rPr/>
        <w:t>Политическое рекрутирование означает функцию заполнения ролей в политической системе. Немецкий политолог К. Поппер образно писал, что политические институты подобны крепости: их надо хорошо спроектировать и заселить. "Заселение" и есть политическое рекрутирование, т.е. выполнение личностями определенных политических ролей: выборщика, гражданина, президента, депутата, министра, мэра, судьи, партийного или профсоюзного функционера и т.д. Политическое рекрутирование может осуществляться и по общим, и по ограниченным критериям. Подбор должностных лиц на основе их компетенции или на основе выборов – пример рекрутирования по общим критериям. Подбор из представителей одного слоя, номенклатуры – пример ограничивающих критериев.</w:t>
      </w:r>
    </w:p>
    <w:p>
      <w:pPr>
        <w:pStyle w:val="Style18"/>
        <w:rPr/>
      </w:pPr>
      <w:r>
        <w:rPr/>
        <w:t>Артикулирование интересов – процесс, посредством которого выражаются требования. Непосредственно реализуют эту функцию группы интереса. Они определяют настроения и требования, формирующиеся в обществе, властным органам. В рамках политической системы действуют разные участники (актеры). Все они преследуют собственные цели и интересы. Интересы формируются и достигаются посредством деятельности групп и ассоциаций. Группы возникают на основе идентификации человека с профессией, нацией, религией, возрастной категорией и т.п. Ассоциации – это тоже группы интереса, но они хорошо организованы, представляют специализированные структуры. Ассоциации конституируются, как правило, для защиты определенных интересов: политические партии, профессиональные союзы, организации предпринимателей, объединения фермеров, женщин, молодежи. Существуют группы и специфических интересов: мафия, сексуальные меньшинства. Эти группы также могут оказывать существенное влияние на властные структуры.</w:t>
      </w:r>
    </w:p>
    <w:p>
      <w:pPr>
        <w:pStyle w:val="Style18"/>
        <w:rPr/>
      </w:pPr>
      <w:r>
        <w:rPr/>
        <w:t>Группы интереса отражают многообразие и сложность общества. Однако в различных политических системах оформление и артикуляция интересов происходят неодинаково. При демократии группы и ассоциации автономны и действуют независимо от правительства. Именно широкое представительство и автономия обеспечивают необходимый уровень информации и поддержки демократической политической системы. В диктаторских системах не разрешенные свыше формы самоорганизации и активности граждан резко ограничены. Организации являются не структурами, создаваемыми гражданами для реализации своих интересов, а средством дополнительного контроля властей за ними.</w:t>
      </w:r>
    </w:p>
    <w:p>
      <w:pPr>
        <w:pStyle w:val="Style18"/>
        <w:rPr/>
      </w:pPr>
      <w:r>
        <w:rPr/>
        <w:t>Артикулирование интересов может быть явным и скрытым. Явные артикулирования выражаются в четко сформулированных требованиях. Скрытые – в поведении, настроении, которое должно восприниматься политической системой.</w:t>
      </w:r>
    </w:p>
    <w:p>
      <w:pPr>
        <w:pStyle w:val="Style18"/>
        <w:rPr/>
      </w:pPr>
      <w:r>
        <w:rPr/>
        <w:t>Агрегирование интересов – функция превращения требований в альтернативы государственной политики. Данная функция предполагает сбор, накопление интересов, подведение их под более общие, чем те, которые существовали на стадии первоначального артикулирования. Агрегирование интересов оформляется в политические заявления, программы, законодательные предложения, предвыборные платформы.</w:t>
      </w:r>
    </w:p>
    <w:p>
      <w:pPr>
        <w:pStyle w:val="Style18"/>
        <w:rPr/>
      </w:pPr>
      <w:r>
        <w:rPr/>
        <w:t>Функции артикулирования и агрегирования тесно связаны, и все структуры, которые артикулируют интересы, могут и агрегировать их. Однако в современных политических системах существуют специализированные структуры, которые лучше всего выполняют эту функцию. Это политические партии и государственный бюрократический аппарат. Они являются связующим звеном, посредником между широким спектром артикулированных интересов и окончательным принятием политического решения. Эти структуры обеспечивают прямые связи между многообразными группами интереса и лицами, принимающими решения.</w:t>
      </w:r>
    </w:p>
    <w:p>
      <w:pPr>
        <w:pStyle w:val="Style18"/>
        <w:rPr/>
      </w:pPr>
      <w:r>
        <w:rPr/>
        <w:t>Функция политической коммуникации обеспечивает связь между элементами политической системы, а также между политической системой и средой. Политическая коммуникация несет в себе огромный информационный потенциал. Циркулируя по всему контуру "вход" – "выход" – "обратная связь", информация дает возможность властным институтам обеспечить правильное принятие решений и поддержку системы ее членами. Коммуникативная функция тесно связана с деятельностью средств массовой информации, которые существенно влияют на утверждение духовных ценностей, оказывают воздействие на оценки и поведение людей, во многом формируют общественное мнение, интересы и общие цели.</w:t>
      </w:r>
    </w:p>
    <w:p>
      <w:pPr>
        <w:pStyle w:val="Style18"/>
        <w:rPr/>
      </w:pPr>
      <w:r>
        <w:rPr/>
        <w:t>Функции политической системы на "выходе"</w:t>
      </w:r>
    </w:p>
    <w:p>
      <w:pPr>
        <w:pStyle w:val="Style18"/>
        <w:rPr/>
      </w:pPr>
      <w:r>
        <w:rPr/>
        <w:t>На "выходе" политическая система выполняет три главные функции. Функция нормотворчества включает в себя процесс разработки законов, определяющих правовые нормы поведения людей и групп в обществе, а также деятельность социальных институтов. В эту функцию входит и принятие решений исполнительными органами. Нормотворчество – это и выбор общих целей, и стратегии для их достижения. Это выработка общественной политики и принятие конкретных решений, предназначенных для ее осуществления.</w:t>
      </w:r>
    </w:p>
    <w:p>
      <w:pPr>
        <w:pStyle w:val="Style18"/>
        <w:rPr/>
      </w:pPr>
      <w:r>
        <w:rPr/>
        <w:t>Функция применения правил и норм подразумевает приведение их в действие, в социальную практику. Государственная политика не исчерпывается принятием законов, постановлений, выработкой инструкций. Окончательная судьба политического решения зависит от его реализации. Применение правил и норм, в свою очередь, стимулирует действия администрации, законодательных органов, правовых структур, неправительственных структур, групп и ассоциаций. Происходит изменение среды, возникают новые условия, требующие модификации правил и норм.</w:t>
      </w:r>
    </w:p>
    <w:p>
      <w:pPr>
        <w:pStyle w:val="Style18"/>
        <w:rPr/>
      </w:pPr>
      <w:r>
        <w:rPr/>
        <w:t>Функция контроля над соблюдением правил и норм включает в себя интерпретацию законов, определение фактов их нарушения, применение соответствующих санкций за это. Контрольная функция находится преимущественно в компетенции судебной ветви власти. Однако и законодательная, и исполнительная власть играют в ее реализации немалую, а нередко и доминирующую роль.</w:t>
      </w:r>
    </w:p>
    <w:p>
      <w:pPr>
        <w:pStyle w:val="Style18"/>
        <w:rPr/>
      </w:pPr>
      <w:r>
        <w:rPr/>
        <w:t>"Входящие" и "выходящие" функции тесно связаны между собой и обеспечивают адаптацию системы к окружающей среде. В этих функциях проявляется реагирующий и саморегулирующий потенциал системы, который позволяет ей корректировать внутренние процессы и структуры, чтобы избежать разрушения.</w:t>
      </w:r>
    </w:p>
    <w:p>
      <w:pPr>
        <w:pStyle w:val="Style18"/>
        <w:rPr/>
      </w:pPr>
      <w:r>
        <w:rPr/>
        <w:t>Политическая система и государственная политика</w:t>
      </w:r>
    </w:p>
    <w:p>
      <w:pPr>
        <w:pStyle w:val="Style18"/>
        <w:rPr/>
      </w:pPr>
      <w:r>
        <w:rPr/>
        <w:t>Государственная политика – это выражение целей политической системы и средств, с помощью которых они достигаются. Традиционно государственную политику делят на внутреннюю и внешнюю. Если за основу берут сферу политико-властного воздействия, то выделяют экономическую, аграрную, экологическую политику, политику в области здравоохранения, образования, государственного строительства и т.п. Системный подход позволяет усилить понимание политики как выражения общественных целей, реализуемых на государственном уровне. Поскольку политическая система принимает авторитетно-властные решения, связанные с распределением ценностей в обществе, то государственная политика в первую очередь должна быть направлена на добывание необходимых ресурсов. Это экстракционная политика. Она включает в себя налогообложение, призыв граждан на государственную службу (военную и гражданскую), приобретение государственной собственности и другие меры, направленные на приобретение материальных и человеческих ресурсов. Только при наличии определенных ресурсов политическая система может выполнить функцию целедостижения.</w:t>
      </w:r>
    </w:p>
    <w:p>
      <w:pPr>
        <w:pStyle w:val="Style18"/>
        <w:rPr/>
      </w:pPr>
      <w:r>
        <w:rPr/>
        <w:t>Дистрибутивная политика связана с распределением материальных и нематериальных ценностей в обществе. С ее помощью достигается определенный баланс интересов, а также может происходить перераспределение ценностей. Налоговые меры могут иметь своей целью укрепление слоя крупных собственников, а могут быть направлены на перераспределение доходов от более зажиточной части общества к бедным. Социальные программы и меры по защите гражданских прав способствуют формированию равенства возможностей. Курс на приватизацию создает перспективу для возникновения слоя собственников как массового, но может превратиться в практику ограбления народа, ведущую к маргинализации общества.</w:t>
      </w:r>
    </w:p>
    <w:p>
      <w:pPr>
        <w:pStyle w:val="Style18"/>
        <w:rPr/>
      </w:pPr>
      <w:r>
        <w:rPr/>
        <w:t>Политика – это не только принятие властных решений, определение целей общественного развития, но и организация эффективного коллективного действия для достижения общих целей. Поэтому регулирующая политика, призванная регулировать, контролировать, влиять на поведение отдельных людей, групп в обществе, является важнейшей для решения насущных и перспективных общественных проблем. Регулирующая политика, если она эффективна, снижает общественные издержки принимаемых решений.</w:t>
      </w:r>
    </w:p>
    <w:p>
      <w:pPr>
        <w:pStyle w:val="Style18"/>
        <w:rPr/>
      </w:pPr>
      <w:r>
        <w:rPr/>
        <w:t>Процедурная политика определяет структуры, связанные с государственным управлением и политической системой. Процедурная политика устанавливает полномочия "ветвей власти", механизм избрания и назначения должностных лиц, определяет властные взаимоотношения между различными уровнями и отраслями государственного управления, создает новые бюрократические структуры, реорганизует политические институты. Эта политика акцентирует внимание на том, кто и как принимает политическое решение, каковы процедуры контроля, вырабатывает меры по укреплению центров власти, реализующих государственную политику.</w:t>
      </w:r>
    </w:p>
    <w:p>
      <w:pPr>
        <w:pStyle w:val="Style18"/>
        <w:rPr/>
      </w:pPr>
      <w:r>
        <w:rPr/>
        <w:t>Жизнестойкость политической системы зависит от ее способности изменяться в соответствии с новыми общественными процессами, формировать сплоченное общество, реальное единство интересов и целей государства и народа. Эффективность ее функционирования зависит от типа политического режима, от того, какое отношение общества складывается к его политическому устройству. Глубокие преобразования материальной и духовной жизни современного человечества ведут к образованию нового динамичного типа политической системы – общества с более свободными отношениями между государством и гражданами, с социальным контролем за политической жизнью, действующими демократическими правовыми нормами.</w:t>
      </w:r>
    </w:p>
    <w:p>
      <w:pPr>
        <w:pStyle w:val="Style18"/>
        <w:rPr/>
      </w:pPr>
      <w:r>
        <w:rPr/>
      </w:r>
      <w:r>
        <w:br w:type="page"/>
      </w:r>
    </w:p>
    <w:p>
      <w:pPr>
        <w:pStyle w:val="Style18"/>
        <w:rPr/>
      </w:pPr>
      <w:r>
        <w:rPr/>
        <w:t>Лекция 3. Политические режимы</w:t>
      </w:r>
    </w:p>
    <w:p>
      <w:pPr>
        <w:pStyle w:val="Style18"/>
        <w:rPr/>
      </w:pPr>
      <w:r>
        <w:rPr/>
      </w:r>
    </w:p>
    <w:p>
      <w:pPr>
        <w:pStyle w:val="Style18"/>
        <w:rPr/>
      </w:pPr>
      <w:r>
        <w:rPr/>
        <w:t>Основные понятия: политический режим; тоталитарный режим; тоталитаризм; авторитарный режим; авторитаризм; демократический режим; прямая демократия; представительная демократия; демократия; тирания; идея автономии личности; плюралистические модели; коллективистские модели демократии; политическая система; идеология; "третий сектор"; СМИ; политическое поведение; права и свободы граждан.</w:t>
      </w:r>
    </w:p>
    <w:p>
      <w:pPr>
        <w:pStyle w:val="Style18"/>
        <w:rPr/>
      </w:pPr>
      <w:r>
        <w:rPr/>
      </w:r>
    </w:p>
    <w:p>
      <w:pPr>
        <w:pStyle w:val="Style18"/>
        <w:rPr/>
      </w:pPr>
      <w:r>
        <w:rPr/>
        <w:t>1. Понятие и факторы дифференциации политического режима</w:t>
      </w:r>
    </w:p>
    <w:p>
      <w:pPr>
        <w:pStyle w:val="Style18"/>
        <w:rPr/>
      </w:pPr>
      <w:r>
        <w:rPr/>
      </w:r>
    </w:p>
    <w:p>
      <w:pPr>
        <w:pStyle w:val="Style18"/>
        <w:rPr/>
      </w:pPr>
      <w:r>
        <w:rPr/>
        <w:t>Понятие политического режима</w:t>
      </w:r>
    </w:p>
    <w:p>
      <w:pPr>
        <w:pStyle w:val="Style18"/>
        <w:rPr/>
      </w:pPr>
      <w:r>
        <w:rPr/>
        <w:t>В исследовании политических режимов наибольший опыт накопила западная политическая наука. Советское обществоведение долго уходило от этого понятия вообще, оперируя одним понятием – политическая система. Политический режим как теоретическая категория существовал только в науке о государстве и праве, в тесной взаимосвязи с такими категориями, как форма правления и форма государственного устройства. После 1985 года в связи с началом распада тоталитаризма в СССР и других социалистических странах эта проблема выдвинулась в число самых актуальных как в политической теории, так и в политической практике.</w:t>
      </w:r>
    </w:p>
    <w:p>
      <w:pPr>
        <w:pStyle w:val="Style18"/>
        <w:rPr/>
      </w:pPr>
      <w:r>
        <w:rPr/>
        <w:t>Следует, однако, отметить, что, несмотря на наличие большой теоретической базы исследований и практического опыта различных стран, многие аспекты этой проблемы не имеют единого решения ни в западной, ни в отечественной политической науке. В научной литературе существует большое количество определений политического режима.</w:t>
      </w:r>
    </w:p>
    <w:p>
      <w:pPr>
        <w:pStyle w:val="Style18"/>
        <w:rPr/>
      </w:pPr>
      <w:r>
        <w:rPr/>
        <w:t>В данном случае нет необходимости рассматривать всю совокупность взглядов и подходов, однако следует обязательно обратить внимание на следующие факторы.</w:t>
      </w:r>
    </w:p>
    <w:p>
      <w:pPr>
        <w:pStyle w:val="Style18"/>
        <w:rPr/>
      </w:pPr>
      <w:r>
        <w:rPr/>
        <w:t>В государственно-правовой науке политический режим рассматривается как совокупность средств и методов в осуществлении государственной власти. В политической науке понятие политического режима очень тесно связано с категорией "политическая система" и рассматривается, как правило, только в связи с особенностями развития и функционирования политических систем, хотя соотношение этих понятий вызывает в политической науке существенные разногласия. Иногда их рассматривают как синонимы. Иногда понятие политического режима вообще не выделяют. Иногда политическую систему и политический режим разводят довольно далеко друг от друга.</w:t>
      </w:r>
    </w:p>
    <w:p>
      <w:pPr>
        <w:pStyle w:val="Style18"/>
        <w:rPr/>
      </w:pPr>
      <w:r>
        <w:rPr/>
        <w:t>Дать универсальное определение политического режима достаточно сложно. Широкую известность приобрело определение, данное политологом Ж.Л.Кермонном: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данной страны на определенный период" (Цит. по: Политология. Часть 2. Под общ. ред. проф. Ю.А.Северова. Тула. – 1994. – С. 11).</w:t>
      </w:r>
    </w:p>
    <w:p>
      <w:pPr>
        <w:pStyle w:val="Style18"/>
        <w:rPr/>
      </w:pPr>
      <w:r>
        <w:rPr/>
        <w:t>В научной литературе наиболее распространенным является подход, согласно которому политический режим представляет собой функциональный компонент политической системы. При таком подходе политический режим включает в себя методы, способы, направление развития политических отношений. В современном обществе – это конституционно-правовые принципы и структуры, институциональные и политические нормы, – основные ценности, которые регулируют работу политической системы. Можно сказать, что политический режим – это способ функционирования и взаимосвязи основных элементов политической системы общества. Такое соотношение политической системы и политического режима напоминает принцип нотного ряда или мозаики, когда всего из семи нот или одинаковых маленьких фигурок можно сложить любую мелодию или любой узор. В зависимости от того, как связаны между собой основные элементы политической системы общества, они формируют тот или иной тип политического режима и, соответственно, тип политической системы.</w:t>
      </w:r>
    </w:p>
    <w:p>
      <w:pPr>
        <w:pStyle w:val="Style18"/>
        <w:rPr/>
      </w:pPr>
      <w:r>
        <w:rPr/>
        <w:t>Понятие политического режима является ключевым для формирования представлений об основных системах власти. Характеристика политического режима в любой отдельно взятой стране дает подлинную картину принципов организации политической жизни общества. В политической практике часто встречаются примеры, когда демократическое по форме государство является совсем не демократическим по содержанию и, наоборот, авторитарное по форме государственное устройство является по своему характеру демократическим.</w:t>
      </w:r>
    </w:p>
    <w:p>
      <w:pPr>
        <w:pStyle w:val="Style18"/>
        <w:rPr/>
      </w:pPr>
      <w:r>
        <w:rPr/>
        <w:t>Факторы дифференциации политических режимов</w:t>
      </w:r>
    </w:p>
    <w:p>
      <w:pPr>
        <w:pStyle w:val="Style18"/>
        <w:rPr/>
      </w:pPr>
      <w:r>
        <w:rPr/>
        <w:t>Понятие политического режима включает в себя ряд основных критериев:</w:t>
      </w:r>
    </w:p>
    <w:p>
      <w:pPr>
        <w:pStyle w:val="Style18"/>
        <w:rPr/>
      </w:pPr>
      <w:r>
        <w:rPr/>
        <w:t>- характер и мера осуществления власти;</w:t>
      </w:r>
    </w:p>
    <w:p>
      <w:pPr>
        <w:pStyle w:val="Style18"/>
        <w:rPr/>
      </w:pPr>
      <w:r>
        <w:rPr/>
        <w:t>- механизм формирования власти;</w:t>
      </w:r>
    </w:p>
    <w:p>
      <w:pPr>
        <w:pStyle w:val="Style18"/>
        <w:rPr/>
      </w:pPr>
      <w:r>
        <w:rPr/>
        <w:t>- взаимоотношения общества и власти;</w:t>
      </w:r>
    </w:p>
    <w:p>
      <w:pPr>
        <w:pStyle w:val="Style18"/>
        <w:rPr/>
      </w:pPr>
      <w:r>
        <w:rPr/>
        <w:t>- роль и значение негосударственных и неполитических организаций и структур;</w:t>
      </w:r>
    </w:p>
    <w:p>
      <w:pPr>
        <w:pStyle w:val="Style18"/>
        <w:rPr/>
      </w:pPr>
      <w:r>
        <w:rPr/>
        <w:t>- характер существующих в обществе запретов;</w:t>
      </w:r>
    </w:p>
    <w:p>
      <w:pPr>
        <w:pStyle w:val="Style18"/>
        <w:rPr/>
      </w:pPr>
      <w:r>
        <w:rPr/>
        <w:t>- роль идеологии в жизни общества;</w:t>
      </w:r>
    </w:p>
    <w:p>
      <w:pPr>
        <w:pStyle w:val="Style18"/>
        <w:rPr/>
      </w:pPr>
      <w:r>
        <w:rPr/>
        <w:t>- характер политического лидерства;</w:t>
      </w:r>
    </w:p>
    <w:p>
      <w:pPr>
        <w:pStyle w:val="Style18"/>
        <w:rPr/>
      </w:pPr>
      <w:r>
        <w:rPr/>
        <w:t>- соотношение прав и свобод граждан;</w:t>
      </w:r>
    </w:p>
    <w:p>
      <w:pPr>
        <w:pStyle w:val="Style18"/>
        <w:rPr/>
      </w:pPr>
      <w:r>
        <w:rPr/>
        <w:t>- положение средств массовой информации;</w:t>
      </w:r>
    </w:p>
    <w:p>
      <w:pPr>
        <w:pStyle w:val="Style18"/>
        <w:rPr/>
      </w:pPr>
      <w:r>
        <w:rPr/>
        <w:t>- роль политических партий;</w:t>
      </w:r>
    </w:p>
    <w:p>
      <w:pPr>
        <w:pStyle w:val="Style18"/>
        <w:rPr/>
      </w:pPr>
      <w:r>
        <w:rPr/>
        <w:t>- соотношение между законодательной и исполнительной властью;</w:t>
      </w:r>
    </w:p>
    <w:p>
      <w:pPr>
        <w:pStyle w:val="Style18"/>
        <w:rPr/>
      </w:pPr>
      <w:r>
        <w:rPr/>
        <w:t>- роль и значение органов подавления;</w:t>
      </w:r>
    </w:p>
    <w:p>
      <w:pPr>
        <w:pStyle w:val="Style18"/>
        <w:rPr/>
      </w:pPr>
      <w:r>
        <w:rPr/>
        <w:t>- тип политического поведения.</w:t>
      </w:r>
      <w:r>
        <w:br w:type="page"/>
      </w:r>
    </w:p>
    <w:p>
      <w:pPr>
        <w:pStyle w:val="Style18"/>
        <w:rPr/>
      </w:pPr>
      <w:r>
        <w:rPr/>
        <w:t>2. Классификация политических режимов</w:t>
      </w:r>
    </w:p>
    <w:p>
      <w:pPr>
        <w:pStyle w:val="Style18"/>
        <w:rPr/>
      </w:pPr>
      <w:r>
        <w:rPr/>
      </w:r>
    </w:p>
    <w:p>
      <w:pPr>
        <w:pStyle w:val="Style18"/>
        <w:rPr/>
      </w:pPr>
      <w:r>
        <w:rPr/>
        <w:t>В научной литературе существует большое многообразие классификаций политических режимов. Каждая из них имеет свои положительные и отрицательные стороны. Выделить единственно правильный вариант достаточно сложно. Однако следует отметить, что большинство современных подходов, так или иначе, учитывают два фактора: степень развитости политической демократии и реальный политико-правовой статус личности.</w:t>
      </w:r>
    </w:p>
    <w:p>
      <w:pPr>
        <w:pStyle w:val="Style18"/>
        <w:rPr/>
      </w:pPr>
      <w:r>
        <w:rPr/>
        <w:t>Первые сведения о демократии и тирании, диктатуре и охлократии дают античные времена. Уже с тех давних пор стало очевидным, что в любом управляемом сообществе, в том числе и в неполитических структурах, есть два взаимоисключающих способа взаимодействия: авторитарность как единоличное властвование и безоговорочное подчинение, и демократичность как равноправие, соглашение, свобода выбора. В реальной жизни практически невозможно выделить абсолютно "чистые" типы политических режимов. Все их классификации в определенной мере условны.</w:t>
      </w:r>
    </w:p>
    <w:p>
      <w:pPr>
        <w:pStyle w:val="Style18"/>
        <w:rPr/>
      </w:pPr>
      <w:r>
        <w:rPr/>
        <w:t>Наиболее общим принципом типологии режимов является деление их на демократические и авторитарные, все остальные рассматриваются как их модификации. Кроме того, существуют и другие подходы. Наиболее распространенной является классификация, согласно которой все режимы делятся на:</w:t>
      </w:r>
    </w:p>
    <w:p>
      <w:pPr>
        <w:pStyle w:val="Style18"/>
        <w:rPr/>
      </w:pPr>
      <w:r>
        <w:rPr/>
        <w:t>1) тоталитарные;</w:t>
      </w:r>
    </w:p>
    <w:p>
      <w:pPr>
        <w:pStyle w:val="Style18"/>
        <w:rPr/>
      </w:pPr>
      <w:r>
        <w:rPr/>
        <w:t>2) авторитарные;</w:t>
      </w:r>
    </w:p>
    <w:p>
      <w:pPr>
        <w:pStyle w:val="Style18"/>
        <w:rPr/>
      </w:pPr>
      <w:r>
        <w:rPr/>
        <w:t>3) демократические.</w:t>
      </w:r>
    </w:p>
    <w:p>
      <w:pPr>
        <w:pStyle w:val="Style18"/>
        <w:rPr/>
      </w:pPr>
      <w:r>
        <w:rPr/>
        <w:t>Также выделяют еще ряд промежуточных или переходных типов.</w:t>
      </w:r>
    </w:p>
    <w:p>
      <w:pPr>
        <w:pStyle w:val="Style18"/>
        <w:rPr/>
      </w:pPr>
      <w:r>
        <w:rPr/>
        <w:t>Тоталитарный режим</w:t>
      </w:r>
    </w:p>
    <w:p>
      <w:pPr>
        <w:pStyle w:val="Style18"/>
        <w:rPr/>
      </w:pPr>
      <w:r>
        <w:rPr/>
        <w:t>Его название происходит от латинского totalis – весь, полный, целый. Тоталитарный режим характеризуется тем, что вся власть сосредоточена в руках какой-либо одной группы (обычно партии), уничтожившей в стране демократические свободы и возможности возникновения политической оппозиции, полностью подчинившей жизнь общества своим интересам и сохраняющей свою власть благодаря насилию, военно-полицейскому террору и духовному порабощению населения.</w:t>
      </w:r>
    </w:p>
    <w:p>
      <w:pPr>
        <w:pStyle w:val="Style18"/>
        <w:rPr/>
      </w:pPr>
      <w:r>
        <w:rPr/>
        <w:t>Термин "тоталитаризм" появился в двадцатые годы двадцатого века. Автором его был Б. Муссолини. Появление термина связано с зарождением фашизма, который его теоретики назвали "тотальной концепцией жизни". Противники фашизма взяли этот термин на вооружение, придав ему противоположное содержание. Постепенно он проник во многие страны и во многие языки. Сначала его использовали только для обозначения фашизма, в тридцатые годы начали применять по отношению к СССР.</w:t>
      </w:r>
    </w:p>
    <w:p>
      <w:pPr>
        <w:pStyle w:val="Style18"/>
        <w:rPr/>
      </w:pPr>
      <w:r>
        <w:rPr/>
        <w:t>Тоталитарный режим, как никакой другой, особенно сложен для понимания. Трудно сразу ответить на вопрос, через какие характеристики его легче описать: через изменения, происходящие в политической системе общества, или через его психологические проявления. Особый характер этого режима проявился и в том, что именно художественная литература (Е.Замятин, Б.Платонов, С.Керстер, Д.Оруэлл, А.Солженицын) дала возможность показать во всей полноте не только политические процессы, происходящие в обществе при этом режиме, но и психологическое перерождение общества, которое порой трудно описать сухим языком научных категорий.</w:t>
      </w:r>
    </w:p>
    <w:p>
      <w:pPr>
        <w:pStyle w:val="Style18"/>
        <w:rPr/>
      </w:pPr>
      <w:r>
        <w:rPr/>
        <w:t>Рассмотрим этот тип политического режима на основании критериев, обозначенных в параграфе 1.</w:t>
      </w:r>
    </w:p>
    <w:p>
      <w:pPr>
        <w:pStyle w:val="Style18"/>
        <w:rPr/>
      </w:pPr>
      <w:r>
        <w:rPr/>
        <w:t>Характер и мера осуществления власти.</w:t>
      </w:r>
    </w:p>
    <w:p>
      <w:pPr>
        <w:pStyle w:val="Style18"/>
        <w:rPr/>
      </w:pPr>
      <w:r>
        <w:rPr/>
        <w:t>Всеобщий контроль и насилие. Власть контролирует все сферы жизнедеятельности общества: экономику, культуру, религию, частную жизнь граждан, включая мотивы их поступков. В обществе исчезает грань между политической и неполитической жизнью, все становится политикой.</w:t>
      </w:r>
    </w:p>
    <w:p>
      <w:pPr>
        <w:pStyle w:val="Style18"/>
        <w:rPr/>
      </w:pPr>
      <w:r>
        <w:rPr/>
        <w:t>Формирование власти.</w:t>
      </w:r>
    </w:p>
    <w:p>
      <w:pPr>
        <w:pStyle w:val="Style18"/>
        <w:rPr/>
      </w:pPr>
      <w:r>
        <w:rPr/>
        <w:t>Формирование власти идет бюрократическим способом, по закрытым от общества каналам. Власть окружена "ореолом тайны" и недоступна для контроля со стороны общества, нет механизма ее преемственности.</w:t>
      </w:r>
    </w:p>
    <w:p>
      <w:pPr>
        <w:pStyle w:val="Style18"/>
        <w:rPr/>
      </w:pPr>
      <w:r>
        <w:rPr/>
        <w:t>Отношение людей к власти.</w:t>
      </w:r>
    </w:p>
    <w:p>
      <w:pPr>
        <w:pStyle w:val="Style18"/>
        <w:rPr/>
      </w:pPr>
      <w:r>
        <w:rPr/>
        <w:t>Общество полностью отчуждено от власти, но оно не осознает этого. В политическом сознании формируется представление о "слиянии общества с властью".</w:t>
      </w:r>
    </w:p>
    <w:p>
      <w:pPr>
        <w:pStyle w:val="Style18"/>
        <w:rPr/>
      </w:pPr>
      <w:r>
        <w:rPr/>
        <w:t>Роль идеологии в обществе.</w:t>
      </w:r>
    </w:p>
    <w:p>
      <w:pPr>
        <w:pStyle w:val="Style18"/>
        <w:rPr/>
      </w:pPr>
      <w:r>
        <w:rPr/>
        <w:t>Всеобщая регламентация жизни осуществляется через идеологию, которая превращается в своеобразную светскую форму религии. Этот режим часто так образно и определяют – "идеология у власти". Тоталитарная идеология устанавливает свою монополию во всех сферах. Как правило, роль идеологии заключается в том, чтобы дать критику старого общества или определенного правительства, сформировать представления о "светлом будущем", дать рекомендации, как этого будущего достичь. Тоталитарная идеология провозглашает всеобщее переустройство общества на основе новых ценностей. Идеологией заведует партия, которая осуществляет контроль за умонастроением общества, процессом социализации личности, над всеми средствами массовой коммуникации. Любое инакомыслие пресекается.</w:t>
      </w:r>
    </w:p>
    <w:p>
      <w:pPr>
        <w:pStyle w:val="Style18"/>
        <w:rPr/>
      </w:pPr>
      <w:r>
        <w:rPr/>
        <w:t>Характер лидерства.</w:t>
      </w:r>
    </w:p>
    <w:p>
      <w:pPr>
        <w:pStyle w:val="Style18"/>
        <w:rPr/>
      </w:pPr>
      <w:r>
        <w:rPr/>
        <w:t>Лидер опирается на партию или группу. Его взгляды через институт официальной идеологии распространяются на все общество. Лидер всегда харизматический, на него распространяется ощущение слияния с народом.</w:t>
      </w:r>
    </w:p>
    <w:p>
      <w:pPr>
        <w:pStyle w:val="Style18"/>
        <w:rPr/>
      </w:pPr>
      <w:r>
        <w:rPr/>
        <w:t>Сфера допустимого и запрещенного.</w:t>
      </w:r>
    </w:p>
    <w:p>
      <w:pPr>
        <w:pStyle w:val="Style18"/>
        <w:rPr/>
      </w:pPr>
      <w:r>
        <w:rPr/>
        <w:t>Запрещено все, кроме того, что приказано (разрешено).</w:t>
      </w:r>
    </w:p>
    <w:p>
      <w:pPr>
        <w:pStyle w:val="Style18"/>
        <w:rPr/>
      </w:pPr>
      <w:r>
        <w:rPr/>
        <w:t>Положение средств массовой информации.</w:t>
      </w:r>
    </w:p>
    <w:p>
      <w:pPr>
        <w:pStyle w:val="Style18"/>
        <w:rPr/>
      </w:pPr>
      <w:r>
        <w:rPr/>
        <w:t>Власть осуществляет полный контроль над всеми средствами массовой информации, свободный доступ к информации отсутствует. Тоталитарное общество может существовать только как абсолютно "закрытое" общество. Любое сопоставление с внешним миром для него опасно, ибо оно строится не только на принуждении, но и на убеждении в том, что это общество самое "правильное", лучшее в мире. Знакомство с внешним миром разрушает царство мифов, срывает пелену и тем самым подрывает его устои.</w:t>
      </w:r>
    </w:p>
    <w:p>
      <w:pPr>
        <w:pStyle w:val="Style18"/>
        <w:rPr/>
      </w:pPr>
      <w:r>
        <w:rPr/>
        <w:t>Наличие демократических прав и свобод.</w:t>
      </w:r>
    </w:p>
    <w:p>
      <w:pPr>
        <w:pStyle w:val="Style18"/>
        <w:rPr/>
      </w:pPr>
      <w:r>
        <w:rPr/>
        <w:t>Демократические права и свободы носят декларированный, формальный характер, хотя государство выполняет определенные социальные функции. Оно гарантирует право на труд, образование, медицинское обслуживание и т.д.</w:t>
      </w:r>
    </w:p>
    <w:p>
      <w:pPr>
        <w:pStyle w:val="Style18"/>
        <w:rPr/>
      </w:pPr>
      <w:r>
        <w:rPr/>
        <w:t>Изменения в социальной структуре общества.</w:t>
      </w:r>
    </w:p>
    <w:p>
      <w:pPr>
        <w:pStyle w:val="Style18"/>
        <w:rPr/>
      </w:pPr>
      <w:r>
        <w:rPr/>
        <w:t>При тоталитарном режиме происходит последовательное деклассирование общества вследствие отчуждения граждан от собственности. Общество приобретает двухмерную структуру: управляемые ("винтики") и управляющие. Из живого организма оно превращается в механизм, произвольно сконструированный властью. В нем уничтожаются всякие горизонтальные структуры, отношения и связи.</w:t>
      </w:r>
    </w:p>
    <w:p>
      <w:pPr>
        <w:pStyle w:val="Style18"/>
        <w:rPr/>
      </w:pPr>
      <w:r>
        <w:rPr/>
        <w:t>Изменения в политической системе общества.</w:t>
      </w:r>
    </w:p>
    <w:p>
      <w:pPr>
        <w:pStyle w:val="Style18"/>
        <w:rPr/>
      </w:pPr>
      <w:r>
        <w:rPr/>
        <w:t>Между компонентами политической системы общества складываются особые взаимосвязи и взаимодействия. Уничтожаются все политические партии, кроме одной правящей, а также общественные организации в собственном значении этого термина. Происходит слияние государственного аппарата с аппаратом правящей партии и аппаратом общественных организаций. В обществе формируются особые отношения "власть – собственность". У государства превалируют особые функции распределения, роль представительных учреждений и институтов власти сводится к минимуму, происходит разрастание репрессивного аппарата, он получает особые полномочия.</w:t>
      </w:r>
    </w:p>
    <w:p>
      <w:pPr>
        <w:pStyle w:val="Style18"/>
        <w:rPr/>
      </w:pPr>
      <w:r>
        <w:rPr/>
        <w:t>Политическая культура.</w:t>
      </w:r>
    </w:p>
    <w:p>
      <w:pPr>
        <w:pStyle w:val="Style18"/>
        <w:rPr/>
      </w:pPr>
      <w:r>
        <w:rPr/>
        <w:t>Для тоталитарного режима характерно стремление создать "нового человека" с особыми политическим сознанием и политическим поведением. Партия, контролируя процесс политической социализации, стремится сформировать и новый тип политической культуры общества, для которого характерны сакрализация власти (ее обожествление), ощущение слияния с властью и любовь к ней, представление о государстве как об источнике распределения всех благ, энтузиазм в политическом поведении.</w:t>
      </w:r>
    </w:p>
    <w:p>
      <w:pPr>
        <w:pStyle w:val="Style18"/>
        <w:rPr/>
      </w:pPr>
      <w:r>
        <w:rPr/>
        <w:t>Завершая анализ тоталитарного режима, можно отметить, что в научной литературе оформилась в основном модель тоталитаризма, которая включает в себя следующие компоненты:</w:t>
      </w:r>
    </w:p>
    <w:p>
      <w:pPr>
        <w:pStyle w:val="Style18"/>
        <w:rPr/>
      </w:pPr>
      <w:r>
        <w:rPr/>
        <w:t>- признание руководящей роли одной партии в сфере политической и осуществление ее диктатуры;</w:t>
      </w:r>
    </w:p>
    <w:p>
      <w:pPr>
        <w:pStyle w:val="Style18"/>
        <w:rPr/>
      </w:pPr>
      <w:r>
        <w:rPr/>
        <w:t>- господство официальной идеологии в сфере духовной и принудительное навязывание ее членам общества;</w:t>
      </w:r>
    </w:p>
    <w:p>
      <w:pPr>
        <w:pStyle w:val="Style18"/>
        <w:rPr/>
      </w:pPr>
      <w:r>
        <w:rPr/>
        <w:t>- существование всеобщего контроля за поведением индивидов в сфере социальной с применением методов подавления;</w:t>
      </w:r>
    </w:p>
    <w:p>
      <w:pPr>
        <w:pStyle w:val="Style18"/>
        <w:rPr/>
      </w:pPr>
      <w:r>
        <w:rPr/>
        <w:t>- всеобщий контроль за всеми средствами массовой коммуникации;</w:t>
      </w:r>
    </w:p>
    <w:p>
      <w:pPr>
        <w:pStyle w:val="Style18"/>
        <w:rPr/>
      </w:pPr>
      <w:r>
        <w:rPr/>
        <w:t>- централизованное руководство и управление экономикой.</w:t>
      </w:r>
    </w:p>
    <w:p>
      <w:pPr>
        <w:pStyle w:val="Style18"/>
        <w:rPr/>
      </w:pPr>
      <w:r>
        <w:rPr/>
        <w:t>Внутреннюю сущность этого режима очень образно охарактеризовал американский политолог Р.Даниэлс: "Ни одна мысль, ни один человек не свободны от контроля государства и его органов, ничто не свободно от опеки стоящей у власти партии". (Цит. по: Основы политологии. Курс лекций под редакцией Пугачева В.П. – М. – 1994. – С. 203).</w:t>
      </w:r>
    </w:p>
    <w:p>
      <w:pPr>
        <w:pStyle w:val="Style18"/>
        <w:rPr/>
      </w:pPr>
      <w:r>
        <w:rPr/>
        <w:t>Авторитарный режим</w:t>
      </w:r>
    </w:p>
    <w:p>
      <w:pPr>
        <w:pStyle w:val="Style18"/>
        <w:rPr/>
      </w:pPr>
      <w:r>
        <w:rPr/>
        <w:t>Авторитарный режим (название происходит от латинского autoritas – власть, влияние) характеризуется режимом личной власти, диктаторскими методами правления.</w:t>
      </w:r>
    </w:p>
    <w:p>
      <w:pPr>
        <w:pStyle w:val="Style18"/>
        <w:rPr/>
      </w:pPr>
      <w:r>
        <w:rPr/>
        <w:t>Среди ученых до сих пор продолжаются споры по вопросу о соотношении авторитарного и тоталитарного режимов. Некоторые рассматривают тоталитарный режим как особую, наиболее реакционную разновидность авторитарного режима, другие считают эти режимы самостоятельными типами.</w:t>
      </w:r>
    </w:p>
    <w:p>
      <w:pPr>
        <w:pStyle w:val="Style18"/>
        <w:rPr/>
      </w:pPr>
      <w:r>
        <w:rPr/>
        <w:t>Конечно, нельзя не отметить, что они имеют как значительное сходство, так и существенные различия. Объединяет их диктатура, а различает то, что тоталитаризм – диктатура государства, а авторитаризм – диктатура личности. Это главное отличие рождает и целый ряд других особенностей, которые позволяют рассматривать их как самостоятельные типы политических режимов.</w:t>
      </w:r>
    </w:p>
    <w:p>
      <w:pPr>
        <w:pStyle w:val="Style18"/>
        <w:rPr/>
      </w:pPr>
      <w:r>
        <w:rPr/>
        <w:t>Авторитарные режимы не уничтожают все альтернативные базы власти в обществе. Сохранение "рассеянной" экономической и социальной власти делает эти режимы менее репрессивными, чем тоталитарный и обеспечивает возможность их трансформации (Бразилия, Аргентина, Чили в конце 80-х годов XX века).</w:t>
      </w:r>
    </w:p>
    <w:p>
      <w:pPr>
        <w:pStyle w:val="Style18"/>
        <w:rPr/>
      </w:pPr>
      <w:r>
        <w:rPr/>
        <w:t>Основные признаки авторитарного режима:</w:t>
      </w:r>
    </w:p>
    <w:p>
      <w:pPr>
        <w:pStyle w:val="Style18"/>
        <w:rPr/>
      </w:pPr>
      <w:r>
        <w:rPr/>
        <w:t>Характер и мера осуществления власти.</w:t>
      </w:r>
    </w:p>
    <w:p>
      <w:pPr>
        <w:pStyle w:val="Style18"/>
        <w:rPr/>
      </w:pPr>
      <w:r>
        <w:rPr/>
        <w:t>Контроль и насилие не носят всеобщий характер. Контроль власти распространяется на сферу политики и частично идеологии, однако уже есть сферы, не контролируемые властью: экономика (иногда частично), религия, культура, частная жизнь граждан.</w:t>
      </w:r>
    </w:p>
    <w:p>
      <w:pPr>
        <w:pStyle w:val="Style18"/>
        <w:rPr/>
      </w:pPr>
      <w:r>
        <w:rPr/>
        <w:t>Формирование власти.</w:t>
      </w:r>
    </w:p>
    <w:p>
      <w:pPr>
        <w:pStyle w:val="Style18"/>
        <w:rPr/>
      </w:pPr>
      <w:r>
        <w:rPr/>
        <w:t>Как и тоталитарный, авторитарный режим не имеет механизма преемственности власти. В современных условиях часто заканчивается тем, что объявляются свободные выборы.</w:t>
      </w:r>
    </w:p>
    <w:p>
      <w:pPr>
        <w:pStyle w:val="Style18"/>
        <w:rPr/>
      </w:pPr>
      <w:r>
        <w:rPr/>
        <w:t>Отношение людей к власти.</w:t>
      </w:r>
    </w:p>
    <w:p>
      <w:pPr>
        <w:pStyle w:val="Style18"/>
        <w:rPr/>
      </w:pPr>
      <w:r>
        <w:rPr/>
        <w:t>Также как в тоталитарном режиме, общество отчуждено от власти. Однако оно осознает и фактор насилия власти, и свое отчуждение от нее.</w:t>
      </w:r>
    </w:p>
    <w:p>
      <w:pPr>
        <w:pStyle w:val="Style18"/>
        <w:rPr/>
      </w:pPr>
      <w:r>
        <w:rPr/>
        <w:t>Роль идеологии в обществе.</w:t>
      </w:r>
    </w:p>
    <w:p>
      <w:pPr>
        <w:pStyle w:val="Style18"/>
        <w:rPr/>
      </w:pPr>
      <w:r>
        <w:rPr/>
        <w:t>Идеология сохраняет определенную роль в обществе и частично контролируется.</w:t>
      </w:r>
    </w:p>
    <w:p>
      <w:pPr>
        <w:pStyle w:val="Style18"/>
        <w:rPr/>
      </w:pPr>
      <w:r>
        <w:rPr/>
        <w:t>Характер лидерства.</w:t>
      </w:r>
    </w:p>
    <w:p>
      <w:pPr>
        <w:pStyle w:val="Style18"/>
        <w:rPr/>
      </w:pPr>
      <w:r>
        <w:rPr/>
        <w:t>Складывается режим личной власти. Роль лидера высока, но, в отличие от тоталитаризма, лидер не харизматический. На него распространяется представление об отчуждении от власти.</w:t>
      </w:r>
    </w:p>
    <w:p>
      <w:pPr>
        <w:pStyle w:val="Style18"/>
        <w:rPr/>
      </w:pPr>
      <w:r>
        <w:rPr/>
        <w:t>Сфера допустимого и запретного.</w:t>
      </w:r>
    </w:p>
    <w:p>
      <w:pPr>
        <w:pStyle w:val="Style18"/>
        <w:rPr/>
      </w:pPr>
      <w:r>
        <w:rPr/>
        <w:t>Разрешено все, кроме политики.</w:t>
      </w:r>
    </w:p>
    <w:p>
      <w:pPr>
        <w:pStyle w:val="Style18"/>
        <w:rPr/>
      </w:pPr>
      <w:r>
        <w:rPr/>
        <w:t>Положение средств массовой информации.</w:t>
      </w:r>
    </w:p>
    <w:p>
      <w:pPr>
        <w:pStyle w:val="Style18"/>
        <w:rPr/>
      </w:pPr>
      <w:r>
        <w:rPr/>
        <w:t>Частичный контроль над средствами массовой информации.</w:t>
      </w:r>
    </w:p>
    <w:p>
      <w:pPr>
        <w:pStyle w:val="Style18"/>
        <w:rPr/>
      </w:pPr>
      <w:r>
        <w:rPr/>
        <w:t>Наличие демократических прав и свобод.</w:t>
      </w:r>
    </w:p>
    <w:p>
      <w:pPr>
        <w:pStyle w:val="Style18"/>
        <w:rPr/>
      </w:pPr>
      <w:r>
        <w:rPr/>
        <w:t>Права и свободы граждан ограничены главным образом в политической сфере.</w:t>
      </w:r>
    </w:p>
    <w:p>
      <w:pPr>
        <w:pStyle w:val="Style18"/>
        <w:rPr/>
      </w:pPr>
      <w:r>
        <w:rPr/>
        <w:t>Изменения в социальной структуре общества.</w:t>
      </w:r>
    </w:p>
    <w:p>
      <w:pPr>
        <w:pStyle w:val="Style18"/>
        <w:rPr/>
      </w:pPr>
      <w:r>
        <w:rPr/>
        <w:t>Авторитарный режим не стремится к формированию особой структуры общества.</w:t>
      </w:r>
    </w:p>
    <w:p>
      <w:pPr>
        <w:pStyle w:val="Style18"/>
        <w:rPr/>
      </w:pPr>
      <w:r>
        <w:rPr/>
        <w:t>Изменения в политической системе общества.</w:t>
      </w:r>
    </w:p>
    <w:p>
      <w:pPr>
        <w:pStyle w:val="Style18"/>
        <w:rPr/>
      </w:pPr>
      <w:r>
        <w:rPr/>
        <w:t>Запрещена или ограничена деятельность политических партий. Главная роль принадлежит исполнительным органам власти. Представительные учреждения ликвидированы или их роль сильно ограничена. Из общественных организаций действуют те, которые не носят политического характера.</w:t>
      </w:r>
    </w:p>
    <w:p>
      <w:pPr>
        <w:pStyle w:val="Style18"/>
        <w:rPr/>
      </w:pPr>
      <w:r>
        <w:rPr/>
        <w:t>Авторитарный режим чаще всего опирается на армию, которая может вмешиваться в политический процесс, чтобы покончить с длительным политическим или социально-экономическим кризисом в обществе. При авторитаризме возможны скрытая борьба за власть конкурирующих кланов. Часто этому режиму удается сочетать экономическое процветание с политической стабильностью.</w:t>
      </w:r>
    </w:p>
    <w:p>
      <w:pPr>
        <w:pStyle w:val="Style18"/>
        <w:rPr/>
      </w:pPr>
      <w:r>
        <w:rPr/>
        <w:t>Демократический режим</w:t>
      </w:r>
    </w:p>
    <w:p>
      <w:pPr>
        <w:pStyle w:val="Style18"/>
        <w:rPr/>
      </w:pPr>
      <w:r>
        <w:rPr/>
        <w:t>Понятие "демократия" в современном политическом языке – одно из наиболее распространенных. Его употребление выходит далеко за пределы первоначального смысла (demos – народ, kratos – власть). Это понятие впервые встречается у Геродота. Тогда демократию рассматривали как особую форму государственной власти, особую разновидность организации государства, при которой власть принадлежит не одному лицу и не группе лиц, а всем гражданам, которые пользуются равными правами на управление государством. Перикл в V веке до н.э. так писал о демократии: "называется этот строй демократическим потому, что он основан не на меньшинстве граждан, а на большинстве их. По отношению к частным интересам законы наши представляют равноправие для всех". (Фукидид. История. – Т. 1. – кн. 11. – М. – 1995. – С. 120). С тех пор содержание этого термина существенно расширялось, и в современных условиях оно имеет различные значения. В последнее время очень широкую популярность приобрело определение демократии, данное А. Линкольном: "Government of the people, by the people, for the people" (Правление народа, для народа, посредством народа).</w:t>
      </w:r>
    </w:p>
    <w:p>
      <w:pPr>
        <w:pStyle w:val="Style18"/>
        <w:rPr/>
      </w:pPr>
      <w:r>
        <w:rPr/>
        <w:t>Рассмотрим демократию как тип политического режима на основе тех же критериев, что и другие политические режимы.</w:t>
      </w:r>
    </w:p>
    <w:p>
      <w:pPr>
        <w:pStyle w:val="Style18"/>
        <w:rPr/>
      </w:pPr>
      <w:r>
        <w:rPr/>
        <w:t>Характер и мера осуществления власти.</w:t>
      </w:r>
    </w:p>
    <w:p>
      <w:pPr>
        <w:pStyle w:val="Style18"/>
        <w:rPr/>
      </w:pPr>
      <w:r>
        <w:rPr/>
        <w:t>Пределы власти устанавливаются обществом в соответствии с законами. Экономическая, культурная, духовная жизнь общества, деятельность политической оппозиции находятся вне прямого контроля со стороны власти. Последняя же обеспечивает соответствие протекающих в различных сферах процессов существующему законодательству.</w:t>
      </w:r>
    </w:p>
    <w:p>
      <w:pPr>
        <w:pStyle w:val="Style18"/>
        <w:rPr/>
      </w:pPr>
      <w:r>
        <w:rPr/>
        <w:t>Формирование власти.</w:t>
      </w:r>
    </w:p>
    <w:p>
      <w:pPr>
        <w:pStyle w:val="Style18"/>
        <w:rPr/>
      </w:pPr>
      <w:r>
        <w:rPr/>
        <w:t>Власть выбирается гражданами на основе принципов преемственности, определенных в законах.</w:t>
      </w:r>
    </w:p>
    <w:p>
      <w:pPr>
        <w:pStyle w:val="Style18"/>
        <w:rPr/>
      </w:pPr>
      <w:r>
        <w:rPr/>
        <w:t>Отношение людей к власти.</w:t>
      </w:r>
    </w:p>
    <w:p>
      <w:pPr>
        <w:pStyle w:val="Style18"/>
        <w:rPr/>
      </w:pPr>
      <w:r>
        <w:rPr/>
        <w:t>Общество выбирает конкретных носителей власти и контролирует власть.</w:t>
      </w:r>
    </w:p>
    <w:p>
      <w:pPr>
        <w:pStyle w:val="Style18"/>
        <w:rPr/>
      </w:pPr>
      <w:r>
        <w:rPr/>
        <w:t>Роль идеологии в обществе.</w:t>
      </w:r>
    </w:p>
    <w:p>
      <w:pPr>
        <w:pStyle w:val="Style18"/>
        <w:rPr/>
      </w:pPr>
      <w:r>
        <w:rPr/>
        <w:t>Официальная идеология существует, но сохраняется плюрализм в идеологической сфере.</w:t>
      </w:r>
    </w:p>
    <w:p>
      <w:pPr>
        <w:pStyle w:val="Style18"/>
        <w:rPr/>
      </w:pPr>
      <w:r>
        <w:rPr/>
        <w:t>Характер лидерства.</w:t>
      </w:r>
    </w:p>
    <w:p>
      <w:pPr>
        <w:pStyle w:val="Style18"/>
        <w:rPr/>
      </w:pPr>
      <w:r>
        <w:rPr/>
        <w:t>Характер политического лидерства зависит от типа политической системы и традиций общества.</w:t>
      </w:r>
    </w:p>
    <w:p>
      <w:pPr>
        <w:pStyle w:val="Style18"/>
        <w:rPr/>
      </w:pPr>
      <w:r>
        <w:rPr/>
        <w:t>Сфера допустимого и запретного.</w:t>
      </w:r>
    </w:p>
    <w:p>
      <w:pPr>
        <w:pStyle w:val="Style18"/>
        <w:rPr/>
      </w:pPr>
      <w:r>
        <w:rPr/>
        <w:t>Разрешено все, что не запрещено законом.</w:t>
      </w:r>
    </w:p>
    <w:p>
      <w:pPr>
        <w:pStyle w:val="Style18"/>
        <w:rPr/>
      </w:pPr>
      <w:r>
        <w:rPr/>
        <w:t>Положение средств массовой информации.</w:t>
      </w:r>
    </w:p>
    <w:p>
      <w:pPr>
        <w:pStyle w:val="Style18"/>
        <w:rPr/>
      </w:pPr>
      <w:r>
        <w:rPr/>
        <w:t>Средства массовой информации свободны и независимы. Общество относится к ним как к "четвертой" власти.</w:t>
      </w:r>
    </w:p>
    <w:p>
      <w:pPr>
        <w:pStyle w:val="Style18"/>
        <w:rPr/>
      </w:pPr>
      <w:r>
        <w:rPr/>
        <w:t>Наличие демократических прав и свобод.</w:t>
      </w:r>
    </w:p>
    <w:p>
      <w:pPr>
        <w:pStyle w:val="Style18"/>
        <w:rPr/>
      </w:pPr>
      <w:r>
        <w:rPr/>
        <w:t>Права и свободы граждан гарантированы законом. Закон же определяет механизм их реализации.</w:t>
      </w:r>
    </w:p>
    <w:p>
      <w:pPr>
        <w:pStyle w:val="Style18"/>
        <w:rPr/>
      </w:pPr>
      <w:r>
        <w:rPr/>
        <w:t>Изменения в социальной структуре общества.</w:t>
      </w:r>
    </w:p>
    <w:p>
      <w:pPr>
        <w:pStyle w:val="Style18"/>
        <w:rPr/>
      </w:pPr>
      <w:r>
        <w:rPr/>
        <w:t>Социальная структура общества соответствует происходящим в обществе социально-экономическим процессам.</w:t>
      </w:r>
    </w:p>
    <w:p>
      <w:pPr>
        <w:pStyle w:val="Style18"/>
        <w:rPr/>
      </w:pPr>
      <w:r>
        <w:rPr/>
        <w:t>Изменения в политической системе общества.</w:t>
      </w:r>
    </w:p>
    <w:p>
      <w:pPr>
        <w:pStyle w:val="Style18"/>
        <w:rPr/>
      </w:pPr>
      <w:r>
        <w:rPr/>
        <w:t>Для демократического политического режима характерны наличие многопартийной системы, свобода деятельности общественных организаций и движений, всеобщее избирательное право и система свободных выборов, принцип разделения властей, развитая система парламентаризма.</w:t>
      </w:r>
    </w:p>
    <w:p>
      <w:pPr>
        <w:pStyle w:val="Style18"/>
        <w:rPr/>
      </w:pPr>
      <w:r>
        <w:rPr/>
        <w:t>Для этого режима характерен принцип взаимной ответственности граждан и государства. Закон защищает не только граждан от власти, но и власть от граждан. Как правило, в конституции закрепляется отношение к народу как к суверенному источнику власти. С формальной точки зрения демократия – это власть процедуры. При этом режиме особое значение придается личным и деловым качествам представителей власти. Демократия как тип политического режима невозможна без развитого демократического сознания.</w:t>
      </w:r>
    </w:p>
    <w:p>
      <w:pPr>
        <w:pStyle w:val="Style18"/>
        <w:rPr/>
      </w:pPr>
      <w:r>
        <w:rPr/>
        <w:t>Как особый тип политического режима в литературе выделяется еще либерально-демократический режим. Это переходный тип, который устанавливается в обществе на этапе его трансформации из тоталитарных и авторитарных режимов в демократические. При этом режиме отчуждение от власти носит относительный характер. Власть, как правило, готова обсуждать с обществом свои решения, но она сама определяет меру, степень и характер участия масс в политической жизни общества. Роль общества еще сильно ограничена. Оно может влиять на процесс принятия решений, но не может выбирать, может советовать, но не может требовать, может думать, но не может решать. При либерально-демократическом режиме особая роль придается гласности, просвещению, нравственности, но часто недооценивается роль формальных структур власти, правовых и демократических процедур. С точки зрения допустимого и запретного действует принцип "позволено все, что не ведет к смене власти". Искусство либеральной политики состоит в том, чтобы, силой охраняя власть от тоталитарной ностальгии и притязаний тоталитаризма, поощрять ростки демократии, не ошибиться в оценке состояния власти и общества, постепенно и добровольно отдавать власть.</w:t>
      </w:r>
    </w:p>
    <w:p>
      <w:pPr>
        <w:pStyle w:val="Style18"/>
        <w:rPr/>
      </w:pPr>
      <w:r>
        <w:rPr/>
        <w:t>Рассматривая политические режимы, следует обратить внимание на следующий фактор. Чем менее демократический характер носит режим, тем больше сходства в его проявлениях в различных странах, и наоборот, чем больше демократичности, тем больше различий. Особенно похожи тоталитарные режимы, независимо от того, на какой почве они рождаются: социализма или фашизма.</w:t>
      </w:r>
    </w:p>
    <w:p>
      <w:pPr>
        <w:pStyle w:val="Style18"/>
        <w:rPr/>
      </w:pPr>
      <w:r>
        <w:rPr/>
        <w:t>В авторитарных режимах мы наблюдаем уже гораздо больше различий. Выделяют четыре основных вида авторитарных режимов: тирания, абсолютистские диктатуры, военные режимы и однопартийные режимы.</w:t>
      </w:r>
    </w:p>
    <w:p>
      <w:pPr>
        <w:pStyle w:val="Style18"/>
        <w:rPr/>
      </w:pPr>
      <w:r>
        <w:rPr/>
        <w:t>Тирания – это режим личной власти, направленный на удовлетворение эгоистических желаний тирана. Она гибнет, как правило, вместе со смертью диктатора.</w:t>
      </w:r>
    </w:p>
    <w:p>
      <w:pPr>
        <w:pStyle w:val="Style18"/>
        <w:rPr/>
      </w:pPr>
      <w:r>
        <w:rPr/>
        <w:t>Абсолютистские диктатуры (или династические режимы) отличаются от тираний тем, что власть организована и осуществляется на основе строгих правил и процедур. Обычно власть разделяется между членами семьи монарха, передается по наследству и является легитимной в силу традиций (Саудовская Аравия, Султанат Бруней, Объединенные Арабские Эмираты).</w:t>
      </w:r>
    </w:p>
    <w:p>
      <w:pPr>
        <w:pStyle w:val="Style18"/>
        <w:rPr/>
      </w:pPr>
      <w:r>
        <w:rPr/>
        <w:t>Военные режимы являются достаточно распространенной формой авторитарных диктатур. По некоторым данным, это две трети молодых государств. Военные могут управлять государством как прямым путем, беря на себя все функции правительства, так и косвенным, осуществляя контроль за гражданским правительством.</w:t>
      </w:r>
    </w:p>
    <w:p>
      <w:pPr>
        <w:pStyle w:val="Style18"/>
        <w:rPr/>
      </w:pPr>
      <w:r>
        <w:rPr/>
        <w:t>Авторитарные однопартийные режимы используют единственную политическую партию как средство для мобилизации массовой поддержки правительству. Однако партия не превращается в самодовлеющую силу, как при тоталитаризме, и конкурирует за влияние с другими центрами власти (армией, церковью, корпорациями).</w:t>
      </w:r>
    </w:p>
    <w:p>
      <w:pPr>
        <w:pStyle w:val="Style18"/>
        <w:rPr/>
      </w:pPr>
      <w:r>
        <w:rPr/>
        <w:t>Все формы авторитаризма, за исключением династического правления, не имеют легальных механизмов преемственности власти. Поэтому ее передача из одних рук в другие осуществляется бюрократическим путем, нередко путем переворотов с использованием насилия.</w:t>
      </w:r>
    </w:p>
    <w:p>
      <w:pPr>
        <w:pStyle w:val="Style18"/>
        <w:rPr/>
      </w:pPr>
      <w:r>
        <w:rPr/>
        <w:t>Демократические режимы также имеют существенные различия в зависимости от особенностей социально-экономического и политического развития страны, национальных традиций, религиозных верований и так далее.</w:t>
      </w:r>
    </w:p>
    <w:p>
      <w:pPr>
        <w:pStyle w:val="Style18"/>
        <w:rPr/>
      </w:pPr>
      <w:r>
        <w:rPr/>
        <w:t>Исторические формы и модели демократии.</w:t>
      </w:r>
    </w:p>
    <w:p>
      <w:pPr>
        <w:pStyle w:val="Style18"/>
        <w:rPr/>
      </w:pPr>
      <w:r>
        <w:rPr/>
        <w:t>Проблема классификации демократии достаточно сложна. Главным является вопрос о критериях, на основании которых предпринимаются попытки ее классифицировать. В зависимости от того, кто имеет приоритет – личность, социальная группа или народ, выделяют модели:</w:t>
      </w:r>
    </w:p>
    <w:p>
      <w:pPr>
        <w:pStyle w:val="Style18"/>
        <w:rPr/>
      </w:pPr>
      <w:r>
        <w:rPr/>
        <w:t>1) индивидуалистические;</w:t>
      </w:r>
    </w:p>
    <w:p>
      <w:pPr>
        <w:pStyle w:val="Style18"/>
        <w:rPr/>
      </w:pPr>
      <w:r>
        <w:rPr/>
        <w:t>2) плюралистические;</w:t>
      </w:r>
    </w:p>
    <w:p>
      <w:pPr>
        <w:pStyle w:val="Style18"/>
        <w:rPr/>
      </w:pPr>
      <w:r>
        <w:rPr/>
        <w:t>3) коллективистские.</w:t>
      </w:r>
    </w:p>
    <w:p>
      <w:pPr>
        <w:pStyle w:val="Style18"/>
        <w:rPr/>
      </w:pPr>
      <w:r>
        <w:rPr/>
        <w:t>Идея автономии личности, ее первичности по отношению к народу является определяющей в индивидуалистических теориях и моделях. Данный подход выделяет личность из общества и государства. Главной задачей для такой демократии является создание институциональных и правовых гарантий для индивидуальной свободы. Личность признается главным источником власти, ее права всегда приоритетны перед правами государства. Государству отводится роль "ночного сторожа".</w:t>
      </w:r>
    </w:p>
    <w:p>
      <w:pPr>
        <w:pStyle w:val="Style18"/>
        <w:rPr/>
      </w:pPr>
      <w:r>
        <w:rPr/>
        <w:t>Плюралистические модели исходят из того, что реальным творцом политики является не личность, не народ, а заинтересованная группа, ибо в группе, утверждают сторонники данного подхода, а также в межгрупповых отношениях формируются интересы, ценностные ориентации и мотивы политической деятельности. С помощью группы личность может выразить и политически защитить свои интересы. Народ, с точки зрения данного подхода, не может быть субъектом политики, так как представляет собой сложное, внутренне противоречивое образование, состоящее из разнообразных, конкурирующих в борьбе за власть групп. Назначение демократии, по их мнению, состоит в представлении всем гражданам возможности открыто выражать свои интересы, обеспечить возможность достижения баланса интересов, их равновесия, предотвращения конфликтов.</w:t>
      </w:r>
    </w:p>
    <w:p>
      <w:pPr>
        <w:pStyle w:val="Style18"/>
        <w:rPr/>
      </w:pPr>
      <w:r>
        <w:rPr/>
        <w:t>Теорий плюралистической демократии очень много, однако можно выделить целый ряд общих черт, которые их объединяют. В первую очередь, это признание заинтересованной группы центральным элементом политической системы общества. Социальную основу демократической власти сторонники этих теорий видят в соперничестве и балансе групповых интересов. Идею сдержек и противовесов они распространяют со сферы институциональных отношений на социальные. Государство рассматривается в этих концепциях как арбитр, сохраняющий равновесие соперничающих интересов и обеспечивающий саморегулирование всего общества. Особое значение придают демократической культуре, в которой видят условие цивилизованного характера борьбы интересов и относительно безболезненного решения конфликтов в политической сфере. Сторонники такой демократии считают, что государство должно поддерживать социально ущемленные группы и отдельные личности с целью повышения их жизненных шансов и укрепления социальной справедливости. Плюралистические концепции сохраняют все ценности либеральной демократии, но во многом идут дальше.</w:t>
      </w:r>
    </w:p>
    <w:p>
      <w:pPr>
        <w:pStyle w:val="Style18"/>
        <w:rPr/>
      </w:pPr>
      <w:r>
        <w:rPr/>
        <w:t>В конечном итоге демократия выглядит как форма правления, обеспечивающая баланс между конфликтующими экономическими, религиозными, профессиональными, этническими, демографическими и другими группами, которая исключает монополию какой-либо одной группы на принятие решений и препятствует власти действовать в интересах какого-либо одного слоя.</w:t>
      </w:r>
    </w:p>
    <w:p>
      <w:pPr>
        <w:pStyle w:val="Style18"/>
        <w:rPr/>
      </w:pPr>
      <w:r>
        <w:rPr/>
        <w:t>Коллективистские модели демократии имеют ряд таких общих черт, как отрицание автономии личности, первичность народа в осуществлении власти, отношение к нему как к единому целостному организму, абсолютность власти большинства, его приоритет перед меньшинством и отдельной личностью.</w:t>
      </w:r>
    </w:p>
    <w:p>
      <w:pPr>
        <w:pStyle w:val="Style18"/>
        <w:rPr/>
      </w:pPr>
      <w:r>
        <w:rPr/>
        <w:t>Эти модели демократии в современном обществе приживаются плохо, ибо общество осознает, что власть народа, даже большинства, не может быть реализована без гарантий индивидуальной свободы, без признания и институционального закрепления основополагающих прав личности.</w:t>
      </w:r>
    </w:p>
    <w:p>
      <w:pPr>
        <w:pStyle w:val="Style18"/>
        <w:rPr/>
      </w:pPr>
      <w:r>
        <w:rPr/>
        <w:t>Теории демократии разделяются на группы также в зависимости от того, какая форма демократии преобладает – прямая или представительная.</w:t>
      </w:r>
    </w:p>
    <w:p>
      <w:pPr>
        <w:pStyle w:val="Style18"/>
        <w:rPr/>
      </w:pPr>
      <w:r>
        <w:rPr/>
        <w:t>Прямая демократия – непосредственное участие населения в политической жизни и в процессе принятия политических решений (вече, референдумы, плебисциты, всеобщее обсуждение тех или иных вопросов политической жизни).</w:t>
      </w:r>
    </w:p>
    <w:p>
      <w:pPr>
        <w:pStyle w:val="Style18"/>
        <w:rPr/>
      </w:pPr>
      <w:r>
        <w:rPr/>
        <w:t>Представительная демократия строится не на принципе прямого волеизъявления народа, а на делегировании полномочий через свободные выборы тем или иным представителям (парламенты и другие выборные органы и учреждения).</w:t>
      </w:r>
    </w:p>
    <w:p>
      <w:pPr>
        <w:pStyle w:val="Style18"/>
        <w:rPr/>
      </w:pPr>
      <w:r>
        <w:rPr/>
        <w:t>Плебисцитарные теории упор делают на прямую демократию, репрезентативные теории – на представительные учреждения.</w:t>
      </w:r>
    </w:p>
    <w:p>
      <w:pPr>
        <w:pStyle w:val="Style18"/>
        <w:rPr/>
      </w:pPr>
      <w:r>
        <w:rPr/>
        <w:t>Плебисцитарные формы демократии характерны для античной демократии, для городов-государств средневековья. В современном обществе к плебисцитарным теориям относятся теории участия (партиципаторной демократии). Они обосновывают необходимость участия широких слоев общества в политическом процессе, то есть не только в выборах, референдумах, контроле со стороны общества за политическими решениями, но и более активное участие в управлении общества, в политической жизни.</w:t>
      </w:r>
    </w:p>
    <w:p>
      <w:pPr>
        <w:pStyle w:val="Style18"/>
        <w:rPr/>
      </w:pPr>
      <w:r>
        <w:rPr/>
        <w:t>Главное в этих теориях – это прямое участие масс в управлении. Сторонники такого подхода убеждены, что именно такая форма демократии обеспечивает прочную легитимность власти, развивает политическую активность граждан, способствует самоидентификации личности.</w:t>
      </w:r>
    </w:p>
    <w:p>
      <w:pPr>
        <w:pStyle w:val="Style18"/>
        <w:rPr/>
      </w:pPr>
      <w:r>
        <w:rPr/>
        <w:t>В концепциях репрезентативной демократии главным является принцип ответственного правления, на всех уровнях власти и государственного управления. Принцип участия отодвигается на второй план. Это направление в теориях демократии называют еще традиционно-либеральным пониманием демократии, где самое ценное – это конституционность и ограничение политического господства. Воля народа выражается не прямо, не непосредственно, она делегируется. Представители народа выражают эту волю самостоятельно и под свою ответственность. Между народом и его представителями устанавливаются отношения, основанные на полномочиях и доверии.</w:t>
      </w:r>
    </w:p>
    <w:p>
      <w:pPr>
        <w:pStyle w:val="Style18"/>
        <w:rPr/>
      </w:pPr>
      <w:r>
        <w:rPr/>
        <w:t>Заканчивая анализ различных теорий и моделей демократии, следует отметить, что выделяют еще исторические формы демократии: античная демократия, феодальная демократия, буржуазная демократия, различия между которыми обусловлены, в первую очередь, особенностями развития общества на различных этапах его существования. Так, для античной демократии характерны были коллективистские модели с преобладанием прямой демократии. В условиях феодализма в политическом устройстве общества преобладала в целом антидемократическая тенденция, однако многим средневековым городам-государствам удавалось добиться освобождения от власти феодалов, там устанавливались те или иные формы самоуправления, в которых существенная роль принадлежала элементам прямой демократии. В эпоху феодализма, на поздних этапах его развития, стали зарождаться и первые парламенты как формы представительной демократии. Буржуазная демократия стала существенным шагом вперед по сравнению с феодальной. Для нее характерно всеобщее избирательное право, развитая система представительства, конституционная гарантия прав и свобод личности. В зависимости от особенностей и традиций в отдельных странах в рамках буржуазной демократии складываются различные ее модели.</w:t>
      </w:r>
    </w:p>
    <w:p>
      <w:pPr>
        <w:pStyle w:val="Style18"/>
        <w:rPr/>
      </w:pPr>
      <w:r>
        <w:rPr/>
        <w:t>В странах, где был установлен социалистический строй, выделяли социалистическую демократию как высшую форму демократического устройства общества, в основе которой лежали Советы как особая форма организации народовластия. Однако реализовать идею Советов на деле так и не удалось, функции их были выхолощены, а социалистическая демократия обернулась жестокими формами тоталитаризма.</w:t>
      </w:r>
    </w:p>
    <w:p>
      <w:pPr>
        <w:pStyle w:val="Style18"/>
        <w:rPr/>
      </w:pPr>
      <w:r>
        <w:rPr/>
        <w:t>В настоящее время общество осознает, что и современные формы демократии не являются идеальными. Не случайно крылатой стала фраза, сказанная когда-то У. Черчиллем: "Демократия – очень плохая форма правления, но человечество, к сожалению, не придумало пока ничего лучшего".</w:t>
      </w:r>
    </w:p>
    <w:p>
      <w:pPr>
        <w:pStyle w:val="Style18"/>
        <w:rPr/>
      </w:pPr>
      <w:r>
        <w:rPr/>
      </w:r>
      <w:r>
        <w:br w:type="page"/>
      </w:r>
    </w:p>
    <w:p>
      <w:pPr>
        <w:pStyle w:val="Style18"/>
        <w:rPr/>
      </w:pPr>
      <w:r>
        <w:rPr/>
        <w:t>Лекция 4. Политическая власть</w:t>
      </w:r>
    </w:p>
    <w:p>
      <w:pPr>
        <w:pStyle w:val="Style18"/>
        <w:rPr/>
      </w:pPr>
      <w:r>
        <w:rPr/>
      </w:r>
    </w:p>
    <w:p>
      <w:pPr>
        <w:pStyle w:val="Style18"/>
        <w:rPr/>
      </w:pPr>
      <w:r>
        <w:rPr/>
        <w:t>Основные понятия: власть; субъекты власти; объекты власти; государство; политические партии; реляционистские концепции власти; элиты; бюрократия; личная власть; охлократия; разделение власти; ресурсы власти; легитимность власти; традиционная легитимность; легальность власти; традиционная власть; харизма; харизматическая легитимность; легальная власть; рационально-правовая легитимность; этническая легитимность.</w:t>
      </w:r>
    </w:p>
    <w:p>
      <w:pPr>
        <w:pStyle w:val="Style18"/>
        <w:rPr/>
      </w:pPr>
      <w:r>
        <w:rPr/>
      </w:r>
    </w:p>
    <w:p>
      <w:pPr>
        <w:pStyle w:val="Style18"/>
        <w:rPr/>
      </w:pPr>
      <w:r>
        <w:rPr/>
        <w:t>1. Основные характеристики власти</w:t>
      </w:r>
    </w:p>
    <w:p>
      <w:pPr>
        <w:pStyle w:val="Style18"/>
        <w:rPr/>
      </w:pPr>
      <w:r>
        <w:rPr/>
      </w:r>
    </w:p>
    <w:p>
      <w:pPr>
        <w:pStyle w:val="Style18"/>
        <w:rPr/>
      </w:pPr>
      <w:r>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w:t>
      </w:r>
    </w:p>
    <w:p>
      <w:pPr>
        <w:pStyle w:val="Style18"/>
        <w:rPr/>
      </w:pPr>
      <w:r>
        <w:rPr/>
        <w:t>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 Таким образом, властные отношения служат механизмом регуляции общественной жизни, гарантом целостности различных обществ, древнейшей формой их организации.</w:t>
      </w:r>
    </w:p>
    <w:p>
      <w:pPr>
        <w:pStyle w:val="Style18"/>
        <w:rPr/>
      </w:pPr>
      <w:r>
        <w:rPr/>
        <w:t>Определения власти</w:t>
      </w:r>
    </w:p>
    <w:p>
      <w:pPr>
        <w:pStyle w:val="Style18"/>
        <w:rPr/>
      </w:pPr>
      <w:r>
        <w:rPr/>
        <w:t>В политологической литературе существуют многочисленные определения власти. Например, Т.Гоббс считал, что власть – это средство достичь блага в будущем, и сама жизнь есть вечное и неустанное стремление к власти, прекращающееся лишь со смертью. М.Вебер определял власть как возможность осуществить свою волю вопреки сопротивлению других. Р.Даль полагал, что власть дает возможность одному человеку заставить другого делать то, что он по своей воле не сделал бы. В то же время Х.Арендт считала, что власть вовсе не принадлежит отдельному человеку, а только группе людей, действующих совместно. С.Лукс, отвергая это суждение, утверждает, что в основе всех определений власти лежит примитивное представление: некий А тем или иным образом воздействует на Б. П.Моррис уточняет, что власть – не просто способ воздействия на кого-то или на что-то, а действие как процесс, направленный на изменение кого-то или чего-то. О том же говорит и А.Гидденс: обладание властью означает способность менять порядок вещей (Т.Болл. Власть //Полис. – 1993. – № 5. – С. 36).</w:t>
      </w:r>
    </w:p>
    <w:p>
      <w:pPr>
        <w:pStyle w:val="Style18"/>
        <w:rPr/>
      </w:pPr>
      <w:r>
        <w:rPr/>
        <w:t>Г.Лассуэлл и А.Каплан в книге "Власть и общество" подчеркивают, что власть есть участие в принятии решений. А имеет власть над Б в отношении ценностей К, если А участвует в принятии решений, влияющих на политику Б, связанную с ценностями К. Для Т.Парсонса власть – это система ресурсов, с помощью которых достижимы общие цели. Р.Арон считает, что власть – это потенция, которой владеет человек или группа для установления отношений с другими людьми или группами, согласными с их собственными желаниями. Б.Рассел определяет власть как производство намеренных результатов. А обладает большей властью, чем Б, если А достигает множества намеренных результатов, а Б лишь немного.</w:t>
      </w:r>
    </w:p>
    <w:p>
      <w:pPr>
        <w:pStyle w:val="Style18"/>
        <w:rPr/>
      </w:pPr>
      <w:r>
        <w:rPr/>
        <w:t>Многие ученые подчеркивают естественный характер власти. Зло не в самой власти. Каждый человек изначально в той или иной мере стремится к власти и славе, хотя есть люди, которые всегда стремятся командовать, а другие – подчиняться. Между этими крайностями масса людей, которые в одних ситуациях легче подчиняются, в других – командуют. Есть тип людей, которые вообще не любят командовать. В то же время без стремления к власти не бывает лидеров. Ни один лидер не достигает успеха, если не получает радость от власти, если не обладает самоуверенностью. Надо принять во внимание также власть организации. Только на стыке двух форм власти – индивидуальной и организации – в точке их соприкосновения проявляется сущность власти как таковой, такое ее свойство, как принуждение.</w:t>
      </w:r>
    </w:p>
    <w:p>
      <w:pPr>
        <w:pStyle w:val="Style18"/>
        <w:rPr/>
      </w:pPr>
      <w:r>
        <w:rPr/>
        <w:t>Несмотря на различия в подходах ученых к определению сущности власти, выделяются и общие ее характеристики. Власть включает в себя понятие о способности и возможности, господстве и подчинении. Без подчинения нет власти, как без власти нет подчинения. Проявлением власти является действие, которое побуждает людей делать что-то, чего они не сделали бы по своей воле. Это власть над кем-то. Однако есть и власть для чего-то, например, ради достижения определенной цели. Поэтому, как замечает А.Гидденс, власть по своей природе не является угнетением, она просто есть способность выбирать образ действий или возможность добиваться результатов. Власть не является препятствием на пути к свободе, а как раз служит для нее посредником, промежуточным звеном. (Полис. – 1993. – № 5. – С. 39).</w:t>
      </w:r>
    </w:p>
    <w:p>
      <w:pPr>
        <w:pStyle w:val="Style18"/>
        <w:rPr/>
      </w:pPr>
      <w:r>
        <w:rPr/>
        <w:t>Власть часто определяется как волевое отношение. Властвовать – значит налагать свою волю на волю других. Власть – это реальная способность тех или иных социальных сил или личности осуществлять свою волю по отношению к другим социальным силам или личности.</w:t>
      </w:r>
    </w:p>
    <w:p>
      <w:pPr>
        <w:pStyle w:val="Style18"/>
        <w:rPr/>
      </w:pPr>
      <w:r>
        <w:rPr/>
        <w:t>Выделяются универсальные свойства власти: ее всеобщность, то есть функционирование во всех сферах общественной жизни и политических процессах, ее способность проникать во все виды деятельности, объединяя или разъединяя людей, общественные группы. Пространство власти может быть совсем малым, скажем, личность самого человека, семья, и предельно большим – государственная власть, власть религий, идеологий, международных структур. Можно выделить различные виды власти: экономическая и политическая, светская и церковная, законодательная, исполнительная и судебная, центральная, региональная, местная, государственная, партийная, семейная, власть аппарата, лидеров, родителей и т.д.</w:t>
      </w:r>
    </w:p>
    <w:p>
      <w:pPr>
        <w:pStyle w:val="Style18"/>
        <w:rPr/>
      </w:pPr>
      <w:r>
        <w:rPr/>
        <w:t>Уже в первобытном обществе есть общественная власть, координирующая все стороны жизни коллектива и регулируемая обычаями. Позже, в условиях разделения труда и собственности, общественная власть претерпевает значительные изменения, становясь политической властью. Постепенно она оформляется в законах, преобразуясь в новую власть – государственную.</w:t>
      </w:r>
    </w:p>
    <w:p>
      <w:pPr>
        <w:pStyle w:val="Style18"/>
        <w:rPr/>
      </w:pPr>
      <w:r>
        <w:rPr/>
        <w:t>Политическая власть всегда носит общественный характер, проявляется через функционирование специальных структур, предполагает использование принуждения, традиций, морального влияния, системы идеологических и правовых норм. Важно учитывать соотношение политической и государственной власти. Политическая власть выступает как фактическое соотношение классовых и иных социальных сил. Государственная власть – это непосредственный продукт политической власти, она носит политический характер, ибо государство в своей деятельности затрагивает интересы практически всех слоев населения. Однако, ни политическая власть не сводится к государственной, ибо включает также власть и влияние партий, лидеров, общественных организаций и т.д., ни государственная – к политической. Государство выполняет и неполитические задачи, которые, однако, могут приобрести политический характер в силу тех или иных причин (школьное образование, язык обучения, экология и т.д.).</w:t>
      </w:r>
    </w:p>
    <w:p>
      <w:pPr>
        <w:pStyle w:val="Style18"/>
        <w:rPr/>
      </w:pPr>
      <w:r>
        <w:rPr/>
        <w:t>Соотношение политики и власти</w:t>
      </w:r>
    </w:p>
    <w:p>
      <w:pPr>
        <w:pStyle w:val="Style18"/>
        <w:rPr/>
      </w:pPr>
      <w:r>
        <w:rPr/>
        <w:t>Власть и политику иногда отождествляют, считая их нераздельными и взаимообусловленными. Действительно, власть является центральным началом политики, представляет собой средство осуществления политики. Борьба за власть, за овладение ею и ее удержание – проблема политическая, независимо от того, решается она путем выборов, назначений, захвата. Как правило, власть не самоцель для социальных сил, стремящихся реализовать свои цели. Однако, придя к власти, эти силы начинают формировать конкретные структуры власти самых разных масштабов – от правительства, президента, парламента до региональных и местных структур. Новые правители, осуществляя свои интересы и цели, сами вырабатывают и проводят в жизнь собственную политику, которая становится средством этой власти. Иными словами, политика оказывается причиной власти, а власть – причиной политики. Можно сказать, что политика и власть связаны круговой причинно-следственной зависимостью.</w:t>
      </w:r>
    </w:p>
    <w:p>
      <w:pPr>
        <w:pStyle w:val="Style18"/>
        <w:rPr/>
      </w:pPr>
      <w:r>
        <w:rPr/>
        <w:t>Вопрос этот имеет не только теоретическое, но и практическое значение. В конкретных политических ситуациях за всеми вопросами политики, так или иначе, стоят вопросы власти, ее сохранения и удержания. Так, перед выборами власть зачастую проводит популистскую политику заигрывания с народом, пустых обещаний, демонстрирует отеческую заботу о бедных, больных, благо, в нашем отечестве их немало. Заинтересованные в сохранении данной власти иностранные государства шлют своих визитеров самого высокого уровня с обещанием кредитов, с демонстрацией поддержки существующего режима и т.д. Само завоевание и удержание власти уже есть политика со всеми ее атрибутами – постановкой задач, выбором целей, средств, методов борьбы и т.д.</w:t>
      </w:r>
    </w:p>
    <w:p>
      <w:pPr>
        <w:pStyle w:val="Style18"/>
        <w:rPr/>
      </w:pPr>
      <w:r>
        <w:rPr/>
        <w:t>Субъект и объект власти</w:t>
      </w:r>
    </w:p>
    <w:p>
      <w:pPr>
        <w:pStyle w:val="Style18"/>
        <w:rPr/>
      </w:pPr>
      <w:r>
        <w:rPr/>
        <w:t>Отношения власти предполагают наличие субъекта и объекта (или второго, пассивного субъекта), отношений господства и подчинения, побуждения к действию и его совершения по желанию первого субъекта. Власть возникает в отношениях между людьми, группами людей, обществом и его частями, то есть субъектами, наделенными сознанием, волей, способностью действовать. Сама власть ничего делать не может, действуют люди, обладающие властью или подчиняющиеся. Поэтому понятие власти как влияния, отношения не может распространяться на отношения между людьми, группами людей и миром вещей, духовным миром, то есть объектами, не способными действовать, выполнять распоряжения. Потому выражения типа "власть денег", "власть вещей", "власть идей", "власть над природой" – это не более, чем метафоры, образные выражения, принятые в обиходе. Они обозначают зависимость какого-либо рода от чего-либо. Чувства, мысли, идеи, деньги сами по себе не являются объектами, не выполняют волю человека. Ее могут выполнять другие люди, действуя по идейным соображениям, из-за денег, страха и т.д.</w:t>
      </w:r>
    </w:p>
    <w:p>
      <w:pPr>
        <w:pStyle w:val="Style18"/>
        <w:rPr/>
      </w:pPr>
      <w:r>
        <w:rPr/>
        <w:t>Конечно, в реальной политической жизни власть существует в предметах, символических формах, в документах, законах, инструкциях, программах, знаках различий и т.д. Существуют многочисленные политические учреждения, работники которых решают различные вопросы в пределах своих полномочий. В обыденной речи эти учреждения также могут выступать как субъекты власти: съезд решил, правительство постановило, парламент принял закон, хотя все это делали конкретные люди. Возникает немало ситуаций, когда объект и субъект власти совмещаются в одной личности, в одном коллективе. Это имеет особое политическое значение для формирования самоуправляющихся процессов в обществе, например, самодисциплины, самостоятельности, самоуправления, самодеятельности.</w:t>
      </w:r>
    </w:p>
    <w:p>
      <w:pPr>
        <w:pStyle w:val="Style18"/>
        <w:rPr/>
      </w:pPr>
      <w:r>
        <w:rPr/>
        <w:t>Субъектами власти могут быть отдельные личности, организации, общности людей, союзы государств, мировое сообщество. Первичными субъектами являются индивиды, вторичными – политические организации, субъектами более высокого уровня – политические элиты и лидеры. Как правило, субъекты власти должны обладать такими качествами, как желание властвовать, воля к власти, готовность брать на себя ответственность, компетентность, профессионализм, умение использовать ресурсы, обладать авторитетом. Иногда стремление властвовать связано с тем, что власть открывает широкие возможности для получения различного рода благ: высокого дохода, привилегий, выгодных связей и т.д.</w:t>
      </w:r>
    </w:p>
    <w:p>
      <w:pPr>
        <w:pStyle w:val="Style18"/>
        <w:rPr/>
      </w:pPr>
      <w:r>
        <w:rPr/>
        <w:t>К субъектам политической власти относятся:</w:t>
      </w:r>
    </w:p>
    <w:p>
      <w:pPr>
        <w:pStyle w:val="Style18"/>
        <w:rPr/>
      </w:pPr>
      <w:r>
        <w:rPr/>
        <w:t>- социальные общности (народ, нации, классы, социальные группы и слои). Они влияют на власть опосредованно. В периоды радикальных политических перемен, безвластия, анархии эти общности могут на короткое время брать политическую власть непосредственно в свои руки путем бунта, восстания, революции, гражданского неповиновения, создания органов власти "снизу";</w:t>
      </w:r>
    </w:p>
    <w:p>
      <w:pPr>
        <w:pStyle w:val="Style18"/>
        <w:rPr/>
      </w:pPr>
      <w:r>
        <w:rPr/>
        <w:t>- государство;</w:t>
      </w:r>
    </w:p>
    <w:p>
      <w:pPr>
        <w:pStyle w:val="Style18"/>
        <w:rPr/>
      </w:pPr>
      <w:r>
        <w:rPr/>
        <w:t>- политические партии и организации. Правящие партии оказывают непосредственное влияние на функционирование политической власти, оппозиционные – опосредованное. В некоторых странах влияние оппозиционных партий закреплено в законодательном порядке (право создавать свой "теневой кабинет");</w:t>
      </w:r>
    </w:p>
    <w:p>
      <w:pPr>
        <w:pStyle w:val="Style18"/>
        <w:rPr/>
      </w:pPr>
      <w:r>
        <w:rPr/>
        <w:t>- правящие элиты, бюрократия, лобби (группы давления). Политические элиты и бюрократия существуют в любом обществе, их влияние на власть зачастую определяющее. Лоббисты представляют и проталкивают интересы различных слоев, группировок, существующих в обществе. В ряде западных стран лоббизм признан официально, и его деятельность контролируется;</w:t>
      </w:r>
    </w:p>
    <w:p>
      <w:pPr>
        <w:pStyle w:val="Style18"/>
        <w:rPr/>
      </w:pPr>
      <w:r>
        <w:rPr/>
        <w:t>- групповое и индивидуальное лидерство;</w:t>
      </w:r>
    </w:p>
    <w:p>
      <w:pPr>
        <w:pStyle w:val="Style18"/>
        <w:rPr/>
      </w:pPr>
      <w:r>
        <w:rPr/>
        <w:t>- личная власть;</w:t>
      </w:r>
    </w:p>
    <w:p>
      <w:pPr>
        <w:pStyle w:val="Style18"/>
        <w:rPr/>
      </w:pPr>
      <w:r>
        <w:rPr/>
        <w:t>- отдельные личности (граждане) в условиях выборов, референдумов;</w:t>
      </w:r>
    </w:p>
    <w:p>
      <w:pPr>
        <w:pStyle w:val="Style18"/>
        <w:rPr/>
      </w:pPr>
      <w:r>
        <w:rPr/>
        <w:t>- толпа (охлос). Толпа может брать власть в свои руки в условиях кризиса, отсутствия какой-либо организованной политической силы. Эмоции, а не рассудок, темные инстинкты берут верх в толпе. В результате захвата власти толпой устанавливается режим охлократии.</w:t>
      </w:r>
    </w:p>
    <w:p>
      <w:pPr>
        <w:pStyle w:val="Style18"/>
        <w:rPr/>
      </w:pPr>
      <w:r>
        <w:rPr/>
        <w:t>От того, как взаимодействуют субъекты политической власти, каковы принципы и характер их взаимоотношений, зависит состояние политической жизни общества.</w:t>
      </w:r>
    </w:p>
    <w:p>
      <w:pPr>
        <w:pStyle w:val="Style18"/>
        <w:rPr/>
      </w:pPr>
      <w:r>
        <w:rPr/>
        <w:t>Власть всегда представляет собой взаимодействие субъекта и объекта, воли властителя и подчинения объекта. Подчинение так же естественно присуще людям, как и руководство. Потому власть зависит от покорности населения, от того, готовы ли ее терпеть, если она не устраивает общество. Качества объекта политической власти зависят от политической культуры населения. Например, патриархальный и подданнический тип культуры формирует покорность, привычку повиноваться, желание жить под "твердой рукой". Активистский тип культуры формирует гражданина, несущего свою долю ответственности за страну, а не покорного слугу власть предержащих.</w:t>
      </w:r>
    </w:p>
    <w:p>
      <w:pPr>
        <w:pStyle w:val="Style18"/>
        <w:rPr/>
      </w:pPr>
      <w:r>
        <w:rPr/>
        <w:t>Функции власти</w:t>
      </w:r>
    </w:p>
    <w:p>
      <w:pPr>
        <w:pStyle w:val="Style18"/>
        <w:rPr/>
      </w:pPr>
      <w:r>
        <w:rPr/>
        <w:t>Проявление власти естественно для человека и заложено в биологических, природных и социальных началах его жизни. Командование и исполнение – два универсальных принципа власти, которые нераздельны и взаимодействуют, как и два типа личности – властной и подчиняющейся. Оба эти типа общественно необходимы. Они воспроизводятся в крупных общественных структурах и отношениях между ними, например, государства и общества, правительства и масс, партий и лидеров и т.д.</w:t>
      </w:r>
    </w:p>
    <w:p>
      <w:pPr>
        <w:pStyle w:val="Style18"/>
        <w:rPr/>
      </w:pPr>
      <w:r>
        <w:rPr/>
        <w:t>Координация этих отношений и относится к общественным функциям политической власти. Власть призвана формировать политическую систему общества, политические отношения между государством и обществом, общественными группами, классами, политическими институтами, партиями, гражданами, органами государственного управления. Власть призвана контролировать эти отношения, превращать их по возможности в бесконфликтные и организованные. Власть управляет делами общества и государства на разных уровнях:</w:t>
      </w:r>
    </w:p>
    <w:p>
      <w:pPr>
        <w:pStyle w:val="Style18"/>
        <w:rPr/>
      </w:pPr>
      <w:r>
        <w:rPr/>
        <w:t>- макроуровне высших центральных политических институтов, государственных учреждений, партий и организаций;</w:t>
      </w:r>
    </w:p>
    <w:p>
      <w:pPr>
        <w:pStyle w:val="Style18"/>
        <w:rPr/>
      </w:pPr>
      <w:r>
        <w:rPr/>
        <w:t>- среднем уровне ("мезоуровне"), который образуют учреждения регионального, областного и районного масштабов;</w:t>
      </w:r>
    </w:p>
    <w:p>
      <w:pPr>
        <w:pStyle w:val="Style18"/>
        <w:rPr/>
      </w:pPr>
      <w:r>
        <w:rPr/>
        <w:t>- микроуровне, охватывающем непосредственное политическое общение людей, малых групп, самоуправление. На этом уровне формируется политическая культура, складываются мнения, убеждения людей. Этот уровень не является низшим, он составляет политическую ткань общества в целом, включая и все другие уровни власти.</w:t>
      </w:r>
    </w:p>
    <w:p>
      <w:pPr>
        <w:pStyle w:val="Style18"/>
        <w:rPr/>
      </w:pPr>
      <w:r>
        <w:rPr/>
        <w:t>От функционирования политической власти во многом зависит тип политического режима в обществе, открытость или закрытость общества, характер политических отношений и другие политические характеристики данного государства, включая стабильность, авторитет, разделение и сотрудничество властей, роль оппозиции, демократичность.</w:t>
      </w:r>
    </w:p>
    <w:p>
      <w:pPr>
        <w:pStyle w:val="Style18"/>
        <w:rPr/>
      </w:pPr>
      <w:r>
        <w:rPr/>
        <w:t>Таким образом, к наиболее важным, общественно значимым функциям политической власти можно отнести следующие:</w:t>
      </w:r>
    </w:p>
    <w:p>
      <w:pPr>
        <w:pStyle w:val="Style18"/>
        <w:rPr/>
      </w:pPr>
      <w:r>
        <w:rPr/>
        <w:t>- поддержание общественного порядка и стабильности;</w:t>
      </w:r>
    </w:p>
    <w:p>
      <w:pPr>
        <w:pStyle w:val="Style18"/>
        <w:rPr/>
      </w:pPr>
      <w:r>
        <w:rPr/>
        <w:t>- выявление, ограничение и разрешение конфликтов;</w:t>
      </w:r>
    </w:p>
    <w:p>
      <w:pPr>
        <w:pStyle w:val="Style18"/>
        <w:rPr/>
      </w:pPr>
      <w:r>
        <w:rPr/>
        <w:t>- достижение общественного согласия (консенсуса);</w:t>
      </w:r>
    </w:p>
    <w:p>
      <w:pPr>
        <w:pStyle w:val="Style18"/>
        <w:rPr/>
      </w:pPr>
      <w:r>
        <w:rPr/>
        <w:t>- принуждение во имя социально значимых целей и сохранения стабильности;</w:t>
      </w:r>
    </w:p>
    <w:p>
      <w:pPr>
        <w:pStyle w:val="Style18"/>
        <w:rPr/>
      </w:pPr>
      <w:r>
        <w:rPr/>
        <w:t>- управление делами общества.</w:t>
      </w:r>
    </w:p>
    <w:p>
      <w:pPr>
        <w:pStyle w:val="Style18"/>
        <w:rPr/>
      </w:pPr>
      <w:r>
        <w:rPr/>
        <w:t>Концепции власти</w:t>
      </w:r>
    </w:p>
    <w:p>
      <w:pPr>
        <w:pStyle w:val="Style18"/>
        <w:rPr/>
      </w:pPr>
      <w:r>
        <w:rPr/>
        <w:t>В современной литературе существуют различные концепции власти. Так, системные концепции рассматривают власть как свойство политической системы. Т.Парсонс считает, что власть как свойство системы связана с достижением общих целей системы, с организацией. Крозье считает власть вечной. "Власть нельзя ни ликвидировать, ни национализировать. Она, как головы гидры, появляется во все большем количестве и становится сильнее каждый раз, когда считают, что ее обезглавили" (Власть. – М. – 1989. – С. 85).</w:t>
      </w:r>
    </w:p>
    <w:p>
      <w:pPr>
        <w:pStyle w:val="Style18"/>
        <w:rPr/>
      </w:pPr>
      <w:r>
        <w:rPr/>
        <w:t>Длительное время в истории политической мысли господствовали правовые концепции власти. Гоббс, Локк, Спиноза, Руссо, Кант и другие мыслители считали право первичным, а политику и власть – производными от права. Французские философы XVIII века апеллировали к разуму как единственному судье над всем существующим, требовали установления разумного общества в соответствии с естественными правами человека. Поиск идеального права и государства характерен для Платона и Ф.Бэкона, для коммунистических утопий от Т.Мора до Э.Кабэ. Философское обоснование И.Кантом теории правового государства также базируется на принципе согласованности государственного устройства с правовыми нормами.</w:t>
      </w:r>
    </w:p>
    <w:p>
      <w:pPr>
        <w:pStyle w:val="Style18"/>
        <w:rPr/>
      </w:pPr>
      <w:r>
        <w:rPr/>
        <w:t>Широкое распространение получили поведенческие концепции власти. Основные идеи поведенческого (бихевиорального) направления были выдвинуты в 20-30-х годах нашего столетия группой ученых Чикагского университета, которые стали исследовать поведение людей в сфере политики, изучать политический процесс, реальные факты, полагая, что любые ценности должны пройти испытание фактами.</w:t>
      </w:r>
    </w:p>
    <w:p>
      <w:pPr>
        <w:pStyle w:val="Style18"/>
        <w:rPr/>
      </w:pPr>
      <w:r>
        <w:rPr/>
        <w:t>Бихевиоралисты объясняют политическую жизнь из присущих человеку свойств, поведения, воли, стремления к власти. Политический человек – это человек, стремящийся к власти. В политике все есть власть, и всякая власть есть политика. Но политика – сфера социального взаимодействия, потому индивиды вступают в отношения по поводу власти. Лишь отталкиваясь от воли людей, строится вся политическая материя, приобретая со временем стабильные, устойчивые формы, закрепляясь в политических институтах. Власть этих институтов должна выводиться из отношений власти, в которые вступают люди. Отсюда можно понять, как рождаются и функционируют партии, политические организации, государство. Государственная власть воспроизводится путем концентрации, слияния, столкновения, разъединения, борьбы политических субъектов, их воли к власти.</w:t>
      </w:r>
    </w:p>
    <w:p>
      <w:pPr>
        <w:pStyle w:val="Style18"/>
        <w:rPr/>
      </w:pPr>
      <w:r>
        <w:rPr/>
        <w:t>Бихевиоралисты рассматривают политические отношения как рынок власти (рыночная модель). Субъекты власти вступают в определенные соглашения, "сделки" ради достижения власти и того, что она дает. Выполнение соглашений зависит от двух факторов: доброй воли участников и наличия внешней силы, вынуждающей соблюдать принятые обязательства. Второй фактор предполагает наличие силы, стоящей как бы над системой, над участниками сделок.</w:t>
      </w:r>
    </w:p>
    <w:p>
      <w:pPr>
        <w:pStyle w:val="Style18"/>
        <w:rPr/>
      </w:pPr>
      <w:r>
        <w:rPr/>
        <w:t>Если сравнивать политическое взаимодействие с игрой, то в игре побеждает тот, кто выигрывает по правилам. В политической игре выигрыш состоит в увеличении объема власти. Г.Лассуэлл считает, что этот выигрыш определяется участием или возможностью участия в принятии решений. Бывает, что в игре одна сторона не просто нарушает правила, а стремится изменить их, чтобы выиграть. Пресечь такие действия можно только извне. Но если игра охватывает всех, всю политическую систему, то такой силы просто не найдется. Отсюда вывод: политическая игра должна быть самосанкционирующейся. Правила политической игры должны исходить из нее самой, а не навязываться извне.</w:t>
      </w:r>
    </w:p>
    <w:p>
      <w:pPr>
        <w:pStyle w:val="Style18"/>
        <w:rPr/>
      </w:pPr>
      <w:r>
        <w:rPr/>
        <w:t>Идея саморегулирующегося механизма заимствована бихевиоралистами из американской социально-экономической мысли, где считалось, что регулятором всех экономических отношений является рынок. Эта идея была распространена на сферу политических отношений. Политическая арена становится рынком власти. Власть продается и покупается по правилам торговли: учета спроса и предложения, стремления к выгоде, конкуренции продавцов и покупателей.</w:t>
      </w:r>
    </w:p>
    <w:p>
      <w:pPr>
        <w:pStyle w:val="Style18"/>
        <w:rPr/>
      </w:pPr>
      <w:r>
        <w:rPr/>
        <w:t>Реальный политический рынок не идеален. Есть обман, нарушение законов, демагогия, шантаж; здесь нужны сила, ловкость, актерство, везение, удача, счастливый случай. Те, кто контролирует собственность, стремятся превратить свои доллары в голоса избирателей, свою собственность – в политическую власть. По Мерриаму, бизнес – диктатор в семье власти. Борьба за власть мотивируется не только целью приобретения власти, но и своим игровым характером. Политика предстает как игровое пространство, где вероятны выигрыши и проигрыши. Основа этого мира – человеческая природа с ее истоками всех импульсов человеческого поведения.</w:t>
      </w:r>
    </w:p>
    <w:p>
      <w:pPr>
        <w:pStyle w:val="Style18"/>
        <w:rPr/>
      </w:pPr>
      <w:r>
        <w:rPr/>
        <w:t>Реляционистские концепции власти характеризуют власть как межличностное отношение, позволяющее одному индивиду изменять поведение другого. Это отношения субъекта и объекта власти. Они могут быть разными: подавление сопротивления объекта, неравное распределение ресурсов между участниками властных отношений, раздел зон влияния и т.д. Если в одной ситуации властью обладает один индивид, то с изменением сферы влияния роли могут поменяться. Объект власти может стать ее субъектом.</w:t>
      </w:r>
    </w:p>
    <w:p>
      <w:pPr>
        <w:pStyle w:val="Style18"/>
        <w:rPr/>
      </w:pPr>
      <w:r>
        <w:rPr/>
        <w:t>Разделение власти</w:t>
      </w:r>
    </w:p>
    <w:p>
      <w:pPr>
        <w:pStyle w:val="Style18"/>
        <w:rPr/>
      </w:pPr>
      <w:r>
        <w:rPr/>
        <w:t>Разделение власти является основным механизмом функционирования всех видов политической и неполитической власти. Разделение власти возникает из свойства власти быть отношениями между субъектом и объектом, между которыми формируются отношения командования и исполнения, господства и подчинения. В политической системе общества, где субъектами власти выступают учреждения, организации, разделение власти означает принятие решений и их исполнение, распределение труда, разделение функций. Разделение власти исторически сложилось на самых ранних этапах формирования государства и вылилось в специализацию власти разных лиц и институтов.</w:t>
      </w:r>
    </w:p>
    <w:p>
      <w:pPr>
        <w:pStyle w:val="Style18"/>
        <w:rPr/>
      </w:pPr>
      <w:r>
        <w:rPr/>
        <w:t>Первое крупное разделение власти развело политическую и религиозную (духовную, жреческую) власти, власть государства и церкви. Соперничество между этими властями продолжалось многие столетия. Для многих государств оно не завершено и ныне, при этом исход его далеко не однозначен для многих регионов мира. В самом светском государстве рано началось разделение профессиональных функций власти. Происходило разделение власти между центральным и местным управлением (самоуправлением), формировалась власть разных уровней с разными функциями. Разделение власти на государственном уровне шло неравномерно и сопровождалось острыми конфликтами и даже войнами между королевской властью и парламентами ("Славная революция" 1688 г. в Англии, переросшая в войну короля и парламента, смену династий, Французская революция). Велась также многовековая борьба за право участия народа в правлении – избирательные права, иначе говоря, за разделение власти между государством и обществом. Всеобщее избирательное право было установлено лишь в XX веке и то не повсеместно.</w:t>
      </w:r>
    </w:p>
    <w:p>
      <w:pPr>
        <w:pStyle w:val="Style18"/>
        <w:rPr/>
      </w:pPr>
      <w:r>
        <w:rPr/>
        <w:t>Проекты разделения единой государственной власти на несколько независимых, но взаимосвязанных властей, которые могли бы сотрудничать и контролировать друг друга, появились в XVII веке. Первый проект такого рода принадлежал Дж.Локку (сер. XVII в.), разделившему власть на законодательную, исполнительную (она же и судебная) и федеративную, ведающую международными отношениями. Впоследствии Ш.Монтескье уже в XVIII веке создал теорию разделения властей в ее современном виде: на законодательную, исполнительную и судебную.</w:t>
      </w:r>
    </w:p>
    <w:p>
      <w:pPr>
        <w:pStyle w:val="Style18"/>
        <w:rPr/>
      </w:pPr>
      <w:r>
        <w:rPr/>
        <w:t>Принцип разделения властей закреплен в статье 6 Конституции Республики Беларусь. В ней отмечается, что государство основывается на принципе разделения властей: законодательной, исполнительной и судебной.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Style18"/>
        <w:rPr/>
      </w:pPr>
      <w:r>
        <w:rPr/>
        <w:t>Важное значение в системе разделения власти имеет выделение в сфере судебной власти конституционного суда, играющего роль арбитра в отношениях между властями. Отношения между разделенными властями регулируются законами, положениями конституции, традициями политической культуры общества. Однако эти отношения не всегда складываются гармонично. Особенно это характерно для стран, которые только начинают осваивать систему разделения властей. К таким странам можно отнести и Беларусь.</w:t>
      </w:r>
    </w:p>
    <w:p>
      <w:pPr>
        <w:pStyle w:val="Style18"/>
        <w:rPr/>
      </w:pPr>
      <w:r>
        <w:rPr/>
        <w:t>Опыт истории показывает, что попытки одной из ветвей власти доминировать ослабляют государство и сводят разделение властей к чисто формальной процедуре. В таком случае реальной правящей силой может оказаться какая-либо иная сила, стоящая вне официальной структуры власти.</w:t>
      </w:r>
    </w:p>
    <w:p>
      <w:pPr>
        <w:pStyle w:val="Style18"/>
        <w:rPr/>
      </w:pPr>
      <w:r>
        <w:rPr/>
        <w:t>Следует иметь в виду, что власть разделяется не только между легальными структурами, хотя здесь могут быть негласные распоряжения, приказы, закулисная борьба, законспирированные организации типа органов безопасности, разведки, контроля. Могут существовать в обществе и нелегальные политические и неполитические структуры, реально владеющие властью, теневые и противоправные структуры. В периоды кризисов все формы скрытого разделения власти могут стать крайне опасными, ибо создают условия для криминализации политики, давления на общество, его дестабилизации, политических заговоров и переворотов.</w:t>
      </w:r>
    </w:p>
    <w:p>
      <w:pPr>
        <w:pStyle w:val="Style18"/>
        <w:rPr/>
      </w:pPr>
      <w:r>
        <w:rPr/>
        <w:t>Ресурсы власти</w:t>
      </w:r>
    </w:p>
    <w:p>
      <w:pPr>
        <w:pStyle w:val="Style18"/>
        <w:rPr/>
      </w:pPr>
      <w:r>
        <w:rPr/>
        <w:t>Под ресурсами власти принято понимать все те средства, использова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либо средства, способные повлиять на внутренний мир, мотивацию человека (средства массовой информации), либо орудия, с помощью которых можно лишить человека тех или иных ценностей, высшей из которых обычно считается жизнь (оружие, карательные органы в целом) (Основы политической науки. Учебное пособие. Часть 1. – 1993. – С. 110).</w:t>
      </w:r>
    </w:p>
    <w:p>
      <w:pPr>
        <w:pStyle w:val="Style18"/>
        <w:rPr/>
      </w:pPr>
      <w:r>
        <w:rPr/>
        <w:t>Субъекты политической власти обладают уникальной системой ресурсов. В их руках находится государство с его аппаратом, армией, органами внутренних дел, тюрьмами, правоохранительными органами, денежной и налоговой системами и т.д. Государственная власть имеет монопольное право издавать законы, обязательные для всего населения. Она может легально использовать силу, опираясь на специальный аппарат принуждения. Государство, имея единый центр принятия решений, использует не только принуждение, но и экономические, социальные, культурно-информационные ресурсы.</w:t>
      </w:r>
    </w:p>
    <w:p>
      <w:pPr>
        <w:pStyle w:val="Style18"/>
        <w:rPr/>
      </w:pPr>
      <w:r>
        <w:rPr/>
        <w:t>Ресурсами власти являются интересы, убеждения людей, их чувства, эмоции (страх, ненависть, зависть, восторг, энтузиазм, недовольство и др.). Эффективными средствами власти могут стать национальные и религиозные чувства. Ресурс типа интереса определяется экономическим потенциалом, налоговой, социальной политикой. Ресурс принуждения использует страх за жизнь, здоровье, имущество, благосостояние. Результат насилия заключается в том, что человек вынужден вести себя не так, как он хотел бы. Принуждение может быть физическим, психологическим, моральным.</w:t>
      </w:r>
    </w:p>
    <w:p>
      <w:pPr>
        <w:pStyle w:val="Style18"/>
        <w:rPr/>
      </w:pPr>
      <w:r>
        <w:rPr/>
        <w:t>Ресурсом власти является язык как элемент политической культуры. Язык власти специфичен, он опирается на мифы, стереотипы, а значение слов зависит от воли властелина, от умения читать между строк. Значение штампов, клише бюрократического языка является своеобразным пропуском в коридоры власти. Языковая политика играет далеко не последнюю роль в реальных политических процессах, избирательных кампаниях.</w:t>
      </w:r>
    </w:p>
    <w:p>
      <w:pPr>
        <w:pStyle w:val="Style18"/>
        <w:rPr/>
      </w:pPr>
      <w:r>
        <w:rPr/>
        <w:t>К ресурсам относится экономический, военный, культурный потенциал страны, государственная территория, стабильность и порядок, единство общества, природные богатства, численность населения, его качество (культура, образованность, трудовые навыки и т.д.). Важное значение имеют традиции, идеология, вера, доверие, общественное настроение, участие населения в политике, время, которым располагает власть для решения своих задач. К ресурсам власти относятся знания, профессионализм, пропаганда во всех ее формах, средства массовой информации.</w:t>
      </w:r>
    </w:p>
    <w:p>
      <w:pPr>
        <w:pStyle w:val="Style18"/>
        <w:rPr/>
      </w:pPr>
      <w:r>
        <w:rPr/>
        <w:t>Различные ресурсы используются субъектами власти обычно в комплексе, хотя каждый тип ресурсов имеет свои условия реализации и предел эффективности, наиболее удобные объекты и время действия. Так, для убеждения наиболее предрасположена молодежь. Оппозиционные силы больше опираются на недовольных. Во времена революций, войн чаще используется насилие. Принуждение больше распространено в странах со слабыми демократическими традициями. В обществах с традициями индивидуализма упор делается на использование материального интереса, денег, хотя используется и принуждение, страх за жизнь, здоровье, благосостояние.</w:t>
      </w:r>
    </w:p>
    <w:p>
      <w:pPr>
        <w:pStyle w:val="Style18"/>
        <w:rPr/>
      </w:pPr>
      <w:r>
        <w:rPr/>
        <w:t>Следует иметь в виду, что действие тех или иных средств власти имеет предел, за которым их применение становится бессмысленным. Так, гонка вооружений не только опасна, но и бессмысленна, ибо применение многих военных средств означает уничтожение самой жизни. Потому необходимо стремиться к тому, чтобы основой власти были привычка к порядку, высокий уровень культуры, благосостояния людей, законность, а не страх наказания и принуждения.</w:t>
      </w:r>
    </w:p>
    <w:p>
      <w:pPr>
        <w:pStyle w:val="Style18"/>
        <w:rPr/>
      </w:pPr>
      <w:r>
        <w:rPr/>
      </w:r>
    </w:p>
    <w:p>
      <w:pPr>
        <w:pStyle w:val="Style18"/>
        <w:rPr/>
      </w:pPr>
      <w:r>
        <w:rPr/>
        <w:t>2. Легитимность власти</w:t>
      </w:r>
    </w:p>
    <w:p>
      <w:pPr>
        <w:pStyle w:val="Style18"/>
        <w:rPr/>
      </w:pPr>
      <w:r>
        <w:rPr/>
      </w:r>
    </w:p>
    <w:p>
      <w:pPr>
        <w:pStyle w:val="Style18"/>
        <w:rPr/>
      </w:pPr>
      <w:r>
        <w:rPr/>
        <w:t>Термин "легитимность" возник в начале XIX века и выражал стремление восстановить во Франции власть короля как единственно законную, в отличие от власти узурпатора. Тогда же это слово приобрело и другой смысл – признание данной государственной власти и территории государства на международном уровне. Требование легитимности власти возникло как реакция против насильственной смены власти и перекройки государственных границ, против произвола и охлократии.</w:t>
      </w:r>
    </w:p>
    <w:p>
      <w:pPr>
        <w:pStyle w:val="Style18"/>
        <w:rPr/>
      </w:pPr>
      <w:r>
        <w:rPr/>
        <w:t>Легитимность означает признание населением данной власти, ее права управлять. Легитимная власть принимается массами, а не просто навязывается им. Массы согласны подчиняться такой власти, считая ее справедливой, авторитетной, а существующий порядок наилучшим для страны. Конечно, в обществе всегда есть граждане, нарушающие законы, не согласные с данным политическим курсом, не поддерживающие власть. Легитимность власти означает, что ее поддерживает большинство, что законы исполняются основной частью общества.</w:t>
      </w:r>
    </w:p>
    <w:p>
      <w:pPr>
        <w:pStyle w:val="Style18"/>
        <w:rPr/>
      </w:pPr>
      <w:r>
        <w:rPr/>
        <w:t>В политологии используется также термин "легальность" власти. Легальность и легитимность – не одно и то же. Легальность власти – юридическое обоснование, юридическое бытие власти, ее законность, соответствие правовым нормам. Легитимность не обладает юридическими функциями и не является правовым процессом. Любая власть, издающая законы, даже непопулярные, но обеспечивающая их выполнение, – легальна. В то же время она может быть нелегитимна, не приниматься народом. В обществе может существовать и нелегальная власть, например, мафии.</w:t>
      </w:r>
    </w:p>
    <w:p>
      <w:pPr>
        <w:pStyle w:val="Style18"/>
        <w:rPr/>
      </w:pPr>
      <w:r>
        <w:rPr/>
        <w:t>Легитимность – это доверие и оправдание власти, потому она тесно связана с моральной оценкой власти. Граждане одобряют власть, исходя из моральных критериев добра, справедливости, порядочности, совести. Легитимность призвана обеспечить повиновение, согласие без принуждения, а если оно не достигается, то оправдать принуждение, использование силы. Легитимная власть и политика авторитетны и эффективны.</w:t>
      </w:r>
    </w:p>
    <w:p>
      <w:pPr>
        <w:pStyle w:val="Style18"/>
        <w:rPr/>
      </w:pPr>
      <w:r>
        <w:rPr/>
        <w:t>Очевидно, что легитимность может быть как завоевана, так и потеряна. Сроки завоевания элитой легитимности различны в зависимости от обстоятельств, а ее потеря вызывается различными причинами. Трудно дать оценку легитимности в обществе, где идет модернизация, где нарушаются привычные нормы поведения. Тем не менее, пренебрегать легитимностью можно только до определенных пределов, причем это характерно для деспотической власти авторитарного или тоталитарного типа либо для власти обреченной, временной, слабой. Демократическая власть уделяет легитимности своих действий большое внимание, ибо она вынуждена править с согласия народа, а не потому, что такова ее добрая воля.</w:t>
      </w:r>
    </w:p>
    <w:p>
      <w:pPr>
        <w:pStyle w:val="Style18"/>
        <w:rPr/>
      </w:pPr>
      <w:r>
        <w:rPr/>
        <w:t>Чтобы завоевать и удержать легитимность, доверие народа, власть прибегает к аргументации своих действий, обращаясь к высшим ценностям (справедливости, правде), к истории, чувствам и эмоциям, настроениям, реальной или вымышленной воле народа, велениям времени, научно-технического прогресса, требованиям производства, историческим задачам страны и т.д. Для оправдания насилия, репрессий часто используется деление людей на друзей и врагов. Принципы легитимности (верования) могут иметь истоки в древних традициях, революционной харизме или в действующем законодательстве.</w:t>
      </w:r>
    </w:p>
    <w:p>
      <w:pPr>
        <w:pStyle w:val="Style18"/>
        <w:rPr/>
      </w:pPr>
      <w:r>
        <w:rPr/>
        <w:t>Типология легитимности, пользующаяся широким признанием, введена Максом Вебером, который выделил три основные принципа: традиция, харизма, легальность. Речь идет об идеальных типах, не существующих в "чистом виде". В конкретных политических системах эти три типа переплетаются при преобладании одного из них.</w:t>
      </w:r>
    </w:p>
    <w:p>
      <w:pPr>
        <w:pStyle w:val="Style18"/>
        <w:rPr/>
      </w:pPr>
      <w:r>
        <w:rPr/>
        <w:t>Традиционная легитимность</w:t>
      </w:r>
    </w:p>
    <w:p>
      <w:pPr>
        <w:pStyle w:val="Style18"/>
        <w:rPr/>
      </w:pPr>
      <w:r>
        <w:rPr/>
        <w:t>Традиционная власть основана на вере в священный характер норм, обычаев, традиций, которые рассматриваются как нерушимые. Обычаи выступают основой управления и послушания в обществе, ибо так принято, так было всегда. Власть традиций такова, что если традицию нарушают лидеры, вожди, то они теряют легитимность в глазах масс и могут быть отстранены от власти. Подобные общества статичны, они могут существовать веками без существенных изменений. Люди вновь и вновь воспроизводят отношения власти и подчинения на протяжении многих поколений.</w:t>
      </w:r>
    </w:p>
    <w:p>
      <w:pPr>
        <w:pStyle w:val="Style18"/>
        <w:rPr/>
      </w:pPr>
      <w:r>
        <w:rPr/>
        <w:t>Традиционная власть была характерна для древних восточных империй (Египет, Вавилон, Персия, Китай), для средневековой Европы. Традиционная легитимность присутствует и в современных политических системах. По своей мотивации она схожа с отношениями в патриархальной семье, где младшие повинуются старшим. Поэтому, как считал М.Вебер, полезно сохранять наследственную монархию и в условиях демократии, чтобы подкреплять авторитет государства многовековыми традициями почитания власти.</w:t>
      </w:r>
    </w:p>
    <w:p>
      <w:pPr>
        <w:pStyle w:val="Style18"/>
        <w:rPr/>
      </w:pPr>
      <w:r>
        <w:rPr/>
        <w:t>Харизматическая легитимность</w:t>
      </w:r>
    </w:p>
    <w:p>
      <w:pPr>
        <w:pStyle w:val="Style18"/>
        <w:rPr/>
      </w:pPr>
      <w:r>
        <w:rPr/>
        <w:t>В модернизирующемся обществе, еще не освоившем демократический тип управления, распространен харизматический тип властвования. Харизма означает особый дар, призвание, божественный дар, которым обладает лидер, по сути, это сверхчеловек с особыми качествами (Будда, Христос, Магомет, Соломон, Александр Македонский, Цезарь и др.). Элементы харизмы были у Ленина, Сталина, Мао, Де Голля, Гитлера, Тито, Троцкого, Рузвельта, Черчилля, Неру. Исторически харизматическая власть существовала в самых разных политических системах. Это Римская империя при Юлии Цезаре, режим Наполеона, гитлеровский нацизм, фашизм Муссолини, социализм Ленина, Сталина, Мао Цзэдуна.</w:t>
      </w:r>
    </w:p>
    <w:p>
      <w:pPr>
        <w:pStyle w:val="Style18"/>
        <w:rPr/>
      </w:pPr>
      <w:r>
        <w:rPr/>
        <w:t>Харизматический тип властвования развивается в условиях, где нет свободы, в революционных условиях. Харизматический авторитет не связан нормами или правилами. Он зависит не столько от идей, сколько от приверженности масс, их веры в особые качества вождя, от их преклонения перед ним. Со своей стороны, лидер полагает, что выполняет "историческую миссию", поэтому требует поддержки и послушания. Для возникновения харизматической легитимности важно не столько само обладание харизмой, какими-то особыми качествами вождя, сколько признание ее со стороны последователей. Харизматическая власть является относительно нестабильной по сравнению с традиционной и легальной, ибо лидеру, чтобы ее удерживать, необходимо постоянно демонстрировать свою исключительность, решать новые задачи.</w:t>
      </w:r>
    </w:p>
    <w:p>
      <w:pPr>
        <w:pStyle w:val="Style18"/>
        <w:rPr/>
      </w:pPr>
      <w:r>
        <w:rPr/>
        <w:t>В XIX веке понятие "харизма" применялось лишь по отношению к небольшому числу лидеров. В современных условиях харизматическое лидерство переродилось в организованный культ возвеличивания лидера.</w:t>
      </w:r>
    </w:p>
    <w:p>
      <w:pPr>
        <w:pStyle w:val="Style18"/>
        <w:rPr/>
      </w:pPr>
      <w:r>
        <w:rPr/>
        <w:t>Разновидностью харизматического типа легитимности является вождизм, характерный для нединамичных, авторитарных и тоталитарных обществ. Общим для всех видов вождизма является то, что требуется личная преданность нижестоящих вышестоящим и всех вместе – главе клана. Этому типу не всегда чужда демократия, поскольку формально признаются права большинства, есть поддержка населением правящего режима. Формируется любовь к "отцу" нации или народа, нет оппозиции. Для таких обществ характерна тотальная идеологизация, гражданский конформизм, продвижение по социальной иерархии на основе личных связей. Формируются представления об особом назначении режима, особой миссии, необходимости прорыва в экономическом и социальном развитии. Прочность режима зависит от того, оправдает ли он свое назначение.</w:t>
      </w:r>
    </w:p>
    <w:p>
      <w:pPr>
        <w:pStyle w:val="Style18"/>
        <w:rPr/>
      </w:pPr>
      <w:r>
        <w:rPr/>
        <w:t>Легальная или рационально-правовая легитимность</w:t>
      </w:r>
    </w:p>
    <w:p>
      <w:pPr>
        <w:pStyle w:val="Style18"/>
        <w:rPr/>
      </w:pPr>
      <w:r>
        <w:rPr/>
        <w:t>Легальная власть основывается на признании юридических норм, конституции, которые регулируют отношения управления и подчинения. Эти нормы открыты для изменений, для чего имеются установленные законом процедуры. Для обоснования своей власти элита обращается к действующему законодательству, которое предусматривает свободное волеизъявление граждан, выборность, равноправие всех политических сил, действующих в рамках закона, ограничение сферы деятельности государства.</w:t>
      </w:r>
    </w:p>
    <w:p>
      <w:pPr>
        <w:pStyle w:val="Style18"/>
        <w:rPr/>
      </w:pPr>
      <w:r>
        <w:rPr/>
        <w:t>Рационально-правовая легитимность характерна для демократических государств. Она предполагает строгое соблюдение законов всеми структурами общества, в том числе и государственными органами, доступ к политическим институтам всем слоям населения, доверие граждан к устройству государства, а не к отдельным лидерам, подчинение законам, а не личности руководителя.</w:t>
      </w:r>
    </w:p>
    <w:p>
      <w:pPr>
        <w:pStyle w:val="Style18"/>
        <w:rPr/>
      </w:pPr>
      <w:r>
        <w:rPr/>
        <w:t>В период радикальных социально-экономических изменений наблюдается, как правило, кризис законности власти. Старый режим уже утратил легитимность, а новый еще не приобрел. Положение нового режима во многом зависит от того, каким способом он попытается утвердить свою легитимность. Среди трех выделенных М.Вебером "чистых" способов легитимности власти – традиционного, харизматического и легального, приходится выбирать их двух последних.</w:t>
      </w:r>
    </w:p>
    <w:p>
      <w:pPr>
        <w:pStyle w:val="Style18"/>
        <w:rPr/>
      </w:pPr>
      <w:r>
        <w:rPr/>
        <w:t>Практика показывает, что к стабильной легитимности ведет лишь рационально-правовой способ, при котором доверие и уважение к власти основывается на признании законными ведущими к ней путей. В обществе формируется согласие относительно "правил игры" на политической арене. Такое согласие может стать основой стабильности режима.</w:t>
      </w:r>
    </w:p>
    <w:p>
      <w:pPr>
        <w:pStyle w:val="Style18"/>
        <w:rPr/>
      </w:pPr>
      <w:r>
        <w:rPr/>
        <w:t>Рационально-правовой способ предполагает высокую политическую культуру населения, определенное дистанцирование государства от общества. Поэтому большинство государств, возникающих революционным путем, на первом этапе основываются на харизме как на более простом способе. Однако культ харизматического лидера ведет к тому, что он начинает олицетворять и источник, и осуществление власти. К нему обращаются все недовольные, на него надеются, его оценивают. Для поддержания легитимности харизматическому режиму надо постоянно демонстрировать свою эффективность или проводить репрессии.</w:t>
      </w:r>
    </w:p>
    <w:p>
      <w:pPr>
        <w:pStyle w:val="Style18"/>
        <w:rPr/>
      </w:pPr>
      <w:r>
        <w:rPr/>
        <w:t>Современная белорусская государственность является режимом харизматического типа. Нечеткое разграничение компетенции между государственными органами и ветвями власти, пренебрежение существующими правовыми нормами, половинчатый характер законов и их игнорирование – все это свидетельствует о том, что рационально-правовой способ легитимации власти только формируется.</w:t>
      </w:r>
    </w:p>
    <w:p>
      <w:pPr>
        <w:pStyle w:val="Style18"/>
        <w:rPr/>
      </w:pPr>
      <w:r>
        <w:rPr/>
        <w:t>Возможно также появление этнической легитимности, то есть формирование властных структур по национальному признаку. Этническая легитимность развивается при высокой активности лиц коренной национальности, манипуляции идеей национального государства, становления этнократии. Этническая легитимность не имеет исторической перспективы, ибо ведущей тенденцией мирового развития является конституционный, рационально-правовой тип легитимности.</w:t>
      </w:r>
    </w:p>
    <w:p>
      <w:pPr>
        <w:pStyle w:val="Style18"/>
        <w:rPr/>
      </w:pPr>
      <w:r>
        <w:rPr/>
        <w:t>Средства легитимации власти</w:t>
      </w:r>
    </w:p>
    <w:p>
      <w:pPr>
        <w:pStyle w:val="Style18"/>
        <w:rPr/>
      </w:pPr>
      <w:r>
        <w:rPr/>
        <w:t>В литературе выделяются следующие средства легитимации власти: политические, идеологические, правовые, этические, психологические. Речь идет о научном и техническом обеспечении политического курса в законах, налоговой системе, пропаганде ценностей данной политики, формировании убеждений, влиянии на средства массовой информации. Сильной аргументацией является деление участников политических отношений на друзей и врагов, апелляция к истории, воле народа, национальным традициям, к экономической, технической целесообразности. Этическое обоснование политики подчеркивает ее гражданские, культурные достоинства, ее справедливость, человечность, направленность на достижение общего блага. Идеологическая легитимация состоит в оправдании власти с помощью идеологии, которая обосновывает соответствие власти интересам народа, нации или класса. Успешная экономическая политика, укрепление общественного порядка и повышение благосостояния населения также является эффективным средством легитимации власти, роста доверия к ней со стороны населения.</w:t>
      </w:r>
    </w:p>
    <w:p>
      <w:pPr>
        <w:pStyle w:val="Style18"/>
        <w:rPr/>
      </w:pPr>
      <w:r>
        <w:rPr/>
        <w:t>В наше время многие государства переживают кризис легитимности, что проявляется в политической нестабильности, государственных переворотах, глубоком социально-экономическом кризисе. Это сопровождается утратой доверия к власти, разочарованием в целях, методах политики и в самих политиках. Конечно, предупредить потерю легитимности можно. Если политики умеют считаться с интересами и запросами масс, то утраченная легитимность восстанавливается. Это зависит от субъектов политики, интеллектуальных качеств политической элиты.</w:t>
      </w:r>
    </w:p>
    <w:p>
      <w:pPr>
        <w:pStyle w:val="Style18"/>
        <w:rPr/>
      </w:pPr>
      <w:r>
        <w:rPr/>
      </w:r>
      <w:r>
        <w:br w:type="page"/>
      </w:r>
    </w:p>
    <w:p>
      <w:pPr>
        <w:pStyle w:val="Style18"/>
        <w:rPr/>
      </w:pPr>
      <w:r>
        <w:rPr/>
        <w:t>Лекция 5. Государство</w:t>
      </w:r>
    </w:p>
    <w:p>
      <w:pPr>
        <w:pStyle w:val="Style18"/>
        <w:rPr/>
      </w:pPr>
      <w:r>
        <w:rPr/>
      </w:r>
    </w:p>
    <w:p>
      <w:pPr>
        <w:pStyle w:val="Style18"/>
        <w:rPr/>
      </w:pPr>
      <w:r>
        <w:rPr/>
        <w:t>Основные понятия: государство; территория государства; население государства; публичная власть; суверенитет; исторический тип государства; государственный механизм; форма государства; форма правления; монархия; абсолютная монархия; конституционная монархия; парламентская монархия; республика; президентская республика; парламентская республика; полупрезидентская республика; форма государственного устройства; унитарное государство; федерация; конфедерация; протекторат; уния; империя; правовое государство; гражданское общество; социальное государство.</w:t>
      </w:r>
    </w:p>
    <w:p>
      <w:pPr>
        <w:pStyle w:val="Style18"/>
        <w:rPr/>
      </w:pPr>
      <w:r>
        <w:rPr/>
      </w:r>
    </w:p>
    <w:p>
      <w:pPr>
        <w:pStyle w:val="Style18"/>
        <w:rPr/>
      </w:pPr>
      <w:r>
        <w:rPr/>
        <w:t>1. Генезис; сущность и функции государства</w:t>
      </w:r>
    </w:p>
    <w:p>
      <w:pPr>
        <w:pStyle w:val="Style18"/>
        <w:rPr/>
      </w:pPr>
      <w:r>
        <w:rPr/>
      </w:r>
    </w:p>
    <w:p>
      <w:pPr>
        <w:pStyle w:val="Style18"/>
        <w:rPr/>
      </w:pPr>
      <w:r>
        <w:rPr/>
        <w:t>Государство – основной институт политической системы,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политики этой властью.</w:t>
      </w:r>
    </w:p>
    <w:p>
      <w:pPr>
        <w:pStyle w:val="Style18"/>
        <w:rPr/>
      </w:pPr>
      <w:r>
        <w:rPr/>
        <w:t>Причины возникновения государства</w:t>
      </w:r>
    </w:p>
    <w:p>
      <w:pPr>
        <w:pStyle w:val="Style18"/>
        <w:rPr/>
      </w:pPr>
      <w:r>
        <w:rPr/>
        <w:t>Государство возникло как закономерный, объективный результат естественного развития общества на известной ступени его зрелости. Государство выделилось из общества в процессе разложения первобытнообщинного строя под воздействием целого ряда причин и факторов. Обычно к ним относятся:</w:t>
      </w:r>
    </w:p>
    <w:p>
      <w:pPr>
        <w:pStyle w:val="Style18"/>
        <w:rPr/>
      </w:pPr>
      <w:r>
        <w:rPr/>
        <w:t>- углубленное общественное разделение труда, выделение управления в целях повышения его эффективности в специальную отрасль общественной деятельности. По мере развития производительных сил, расширения хозяйственных и иных связей, укрупнения человеческих общностей у общества появилась потребность в усилении управленческих функций и сосредоточении их у определенных лиц и органов;</w:t>
      </w:r>
    </w:p>
    <w:p>
      <w:pPr>
        <w:pStyle w:val="Style18"/>
        <w:rPr/>
      </w:pPr>
      <w:r>
        <w:rPr/>
        <w:t>- возникновение в ходе развития общественного производства частной собственности, классов и эксплуатации. Государство появляется как результат непримиримости классовых интересов, как политическая организация экономически господствующего класса и орудие подавления им других классов и слоев. Данная позиция наиболее полно представлена в марксизме. Государство, – указывал Ленин, – это "машина для угнетения одного класса другим, машина, чтобы держать в повиновении одному классу прочие подчиненные классы" (В.И.Ленин. Полное собрание сочинений. –Т. 38. – С. 37).</w:t>
      </w:r>
    </w:p>
    <w:p>
      <w:pPr>
        <w:pStyle w:val="Style18"/>
        <w:rPr/>
      </w:pPr>
      <w:r>
        <w:rPr/>
        <w:t>Немарксистские научные направления не отрицают важного влияния экономических и социально-классовых отношений на формирование государственности, но и не абсолютизируют роли частной собственности и классов. Известно, что в некоторых случаях образование государства исторически предшествовало и способствовало классовому расслоению общества. В ходе общественного развития по мере стирания классовых противоположностей и демократизации общества государство все больше становится надклассовой, общенациональной организацией.</w:t>
      </w:r>
    </w:p>
    <w:p>
      <w:pPr>
        <w:pStyle w:val="Style18"/>
        <w:rPr/>
      </w:pPr>
      <w:r>
        <w:rPr/>
        <w:t>Политическая теория, наряду с классовыми причинами, выделяет и другие причины возникновения государства:</w:t>
      </w:r>
    </w:p>
    <w:p>
      <w:pPr>
        <w:pStyle w:val="Style18"/>
        <w:rPr/>
      </w:pPr>
      <w:r>
        <w:rPr/>
        <w:t>- демографические факторы, изменения в воспроизводстве самого человека. Здесь имеется в виду рост численности и плотности населения, переход народов от кочевого к оседлому образу жизни, запрет кровосмешения и упорядочения брачных отношений. Все это повышало потребность общества в регулировании взаимосвязей между людьми, проживающими на определенной территории;</w:t>
      </w:r>
    </w:p>
    <w:p>
      <w:pPr>
        <w:pStyle w:val="Style18"/>
        <w:rPr/>
      </w:pPr>
      <w:r>
        <w:rPr/>
        <w:t>- антропологические факторы. Представители антропологических концепций считают, что государственная форма организации коренится в самой общественной природе человека. Еще Аристотель писал, что человек как существо в высшей степени коллективное может реализовать себя только в рамках определенных форм общения. Государство, подобно семье и селению, есть естественная, органически присущая человечеству на определенной стадии развития высшая форма общежития;</w:t>
      </w:r>
    </w:p>
    <w:p>
      <w:pPr>
        <w:pStyle w:val="Style18"/>
        <w:rPr/>
      </w:pPr>
      <w:r>
        <w:rPr/>
        <w:t>- психологические, рациональные и эмоциональные факторы. Государство рассматривается здесь как плод человеческого разума, созревший под влиянием определенных потребностей и эмоций человека. Эта точка зрения характерна, в частности, для договорных (контрактных) теорий государства. По мнению Т.Гоббса, сильнейшим мотивом, побуждающим людей к заключению общественного договора о создании государства, является страх перед агрессией со стороны других людей, опасение за жизнь, свободу и имущество. Д.Локк ставит на первый план человеческий разум, веру в то, что государство способно лучше обеспечить естественные права человека, чем традиционные, догосударственной формы общежития.</w:t>
      </w:r>
    </w:p>
    <w:p>
      <w:pPr>
        <w:pStyle w:val="Style18"/>
        <w:rPr/>
      </w:pPr>
      <w:r>
        <w:rPr/>
        <w:t>Очевидно, что реальное государство возникло в ходе длительного естественно-исторического развития общества, а не в результате подписания общественного договора. Но для своего времени договорные концепции государства имели прогрессивное значение, поставив проблемы взаимоотношений личности, общества и государства;</w:t>
      </w:r>
    </w:p>
    <w:p>
      <w:pPr>
        <w:pStyle w:val="Style18"/>
        <w:rPr/>
      </w:pPr>
      <w:r>
        <w:rPr/>
        <w:t>- завоевание одних народов другими. Важную роль этому фактору в возникновении государства придавали сторонники теории насилия – Л.Гумплович, Ф.Оппенгеймер и др. По их мнению, государство возникает в результате внешних завоеваний и политического насилия, что усугубляет социальное неравенство, приводит к образованию классов и эксплуатации.</w:t>
      </w:r>
    </w:p>
    <w:p>
      <w:pPr>
        <w:pStyle w:val="Style18"/>
        <w:rPr/>
      </w:pPr>
      <w:r>
        <w:rPr/>
        <w:t>В литературе выделяются и некоторые другие факторы, влияющие на образование государства, – географические, этнические и т.п. Тем самым, возникновение государственности обусловлено многими причинами, среди которых вряд ли можно выделить какую-либо одну в качестве определяющей. Государство возникает, существует и развивается как результат усложнения экономической и социальной жизни, форма удовлетворения потребностей в упорядочении, регулировании и управлении общественными делами.</w:t>
      </w:r>
    </w:p>
    <w:p>
      <w:pPr>
        <w:pStyle w:val="Style18"/>
        <w:rPr/>
      </w:pPr>
      <w:r>
        <w:rPr/>
        <w:t>Сущность государства</w:t>
      </w:r>
    </w:p>
    <w:p>
      <w:pPr>
        <w:pStyle w:val="Style18"/>
        <w:rPr/>
      </w:pPr>
      <w:r>
        <w:rPr/>
        <w:t>Понимание природы и сущности государства представляет собой весьма трудную задачу политической науки ввиду многогранности и сложности данного социального образования. Теория государства выделяет триединую основу происхождения, формирования и существования государства: общественную, классовую, политико-правовую или организационно-структурную ("государственный формализм", по выражению Г. Гегеля). В зависимости от акцента на одной из этих основ сложились три различных подхода к исследованию государства:</w:t>
      </w:r>
    </w:p>
    <w:p>
      <w:pPr>
        <w:pStyle w:val="Style18"/>
        <w:rPr/>
      </w:pPr>
      <w:r>
        <w:rPr/>
        <w:t>1) политико-философский, при котором государство рассматривается как универсальная организация, призванная обеспечить единство, целостность общества, решение "общих дел", регулирование взаимоотношений правителей (власти) и народа;</w:t>
      </w:r>
    </w:p>
    <w:p>
      <w:pPr>
        <w:pStyle w:val="Style18"/>
        <w:rPr/>
      </w:pPr>
      <w:r>
        <w:rPr/>
        <w:t>2) классовый, согласно которому государство есть порождение разделения общества на классы и орудие классовой борьбы, организация, по определению Ф.Энгельса,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К.Маркс, Ф.Энгельс. Соч. – Т. 21. – С. 171);</w:t>
      </w:r>
    </w:p>
    <w:p>
      <w:pPr>
        <w:pStyle w:val="Style18"/>
        <w:rPr/>
      </w:pPr>
      <w:r>
        <w:rPr/>
        <w:t>3) правовой и организационно-структурный подход, исследующий "юридическое государство" как источник права и закона, организующий жизнь общества и деятельность самого государства и его структур в системе политических отношений.</w:t>
      </w:r>
    </w:p>
    <w:p>
      <w:pPr>
        <w:pStyle w:val="Style18"/>
        <w:rPr/>
      </w:pPr>
      <w:r>
        <w:rPr/>
        <w:t>Указанные подходы не исключают друг друга и в своей совокупности помогают раскрыть сущность и специфику государства как политического института. Исходя из вышеизложенного, можно дать следующее определение: государство – это исторически обусловленная, выделившаяся из общества, детерминированная его экономическим строем классовая организация, которая осуществляет суверенную власть при помощи специального аппарата, защищает данные общественные отношения, выступая вместе с тем как официальный представитель всего общества.</w:t>
      </w:r>
    </w:p>
    <w:p>
      <w:pPr>
        <w:pStyle w:val="Style18"/>
        <w:rPr/>
      </w:pPr>
      <w:r>
        <w:rPr/>
        <w:t>Признаки государства</w:t>
      </w:r>
    </w:p>
    <w:p>
      <w:pPr>
        <w:pStyle w:val="Style18"/>
        <w:rPr/>
      </w:pPr>
      <w:r>
        <w:rPr/>
        <w:t>Основными атрибутами (элементами) государства являются территория, население, власть. Территория составляет физическую, материальную основу государства. Территория государства представляет собой пространство, на которое распространяется его юрисдикция. Это не только так называемая "твердая земля", суша, но и недра, водное и воздушное пространства. Территория как признак государства нераздельна, неприкосновенна, исключительна (на территории государства господствует власть только этого государства), неотчуждаема (государство, лишившееся территории, перестает быть государством).</w:t>
      </w:r>
    </w:p>
    <w:p>
      <w:pPr>
        <w:pStyle w:val="Style18"/>
        <w:rPr/>
      </w:pPr>
      <w:r>
        <w:rPr/>
        <w:t>Население государства – это совокупность людей, проживающих на данной территории. Несмотря на существующие социальные различия, население страны составляет единое сообщество, народ, выступающий как источник и носитель власти в государстве. Постоянное население данной территории имеет, как правило, устойчивую связь с государством в виде подданства или гражданства и пользуется его защитой внутри страны и за ее пределами.</w:t>
      </w:r>
    </w:p>
    <w:p>
      <w:pPr>
        <w:pStyle w:val="Style18"/>
        <w:rPr/>
      </w:pPr>
      <w:r>
        <w:rPr/>
        <w:t>Важным атрибутом государства является наличие отделенной от общества публичной власти. Такая власть не совпадает с населением, персонифицируется в виде особого слоя людей, профессионально занимающихся управлением. Осуществление публичной власти требует определенной организации – становления специального государственного аппарата и оснащения материально-техническими средствами.</w:t>
      </w:r>
    </w:p>
    <w:p>
      <w:pPr>
        <w:pStyle w:val="Style18"/>
        <w:rPr/>
      </w:pPr>
      <w:r>
        <w:rPr/>
        <w:t>Отличительными признаками государства в ряду других общественно-политических образований являются также:</w:t>
      </w:r>
    </w:p>
    <w:p>
      <w:pPr>
        <w:pStyle w:val="Style18"/>
        <w:rPr/>
      </w:pPr>
      <w:r>
        <w:rPr/>
        <w:t>- Суверенитет, то есть верховенство государственной власти внутри страны и независимость вовне. Государство обладает высшей и неограниченной властью на данной территории, само определяет, какими будут его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 Суверенитет не является синонимом абсолютной самостоятельности или изолированности. Государственный суверенитет является формальной юридической нормой, но не считается безусловной политической нормой, т.к. на практике может быть ограничен реальными отношениями внутри страны и на международной арене.</w:t>
      </w:r>
    </w:p>
    <w:p>
      <w:pPr>
        <w:pStyle w:val="Style18"/>
        <w:rPr/>
      </w:pPr>
      <w:r>
        <w:rPr/>
        <w:t>- Монопольное право на применение принуждения. Обладая исключительным правом на легальное или узаконенное насилие, государство располагает для этого необходимыми органами (армия, полиция, службы безопасности, суд) и средствами (оружие, другие ресурсы).</w:t>
      </w:r>
    </w:p>
    <w:p>
      <w:pPr>
        <w:pStyle w:val="Style18"/>
        <w:rPr/>
      </w:pPr>
      <w:r>
        <w:rPr/>
        <w:t>- Монопольное право на издание законов и правовых актов, обязательных для всего населения.</w:t>
      </w:r>
    </w:p>
    <w:p>
      <w:pPr>
        <w:pStyle w:val="Style18"/>
        <w:rPr/>
      </w:pPr>
      <w:r>
        <w:rPr/>
        <w:t>- Монопольное право на взимание налогов и сборов с населения. Налоги необходимы для материального обеспечения государственной деятельности и содержания управленческого аппарата.</w:t>
      </w:r>
    </w:p>
    <w:p>
      <w:pPr>
        <w:pStyle w:val="Style18"/>
        <w:rPr/>
      </w:pPr>
      <w:r>
        <w:rPr/>
        <w:t>Функции государства</w:t>
      </w:r>
    </w:p>
    <w:p>
      <w:pPr>
        <w:pStyle w:val="Style18"/>
        <w:rPr/>
      </w:pPr>
      <w:r>
        <w:rPr/>
        <w:t>Место и роль государства в политической системе общества во многом определяются его функциями. Функции отражают основные направления деятельности государства, обусловленные его сущностью. Общепринятым является деление функций государства на внутренние и внешние. К внутренним функциям относятся:</w:t>
      </w:r>
    </w:p>
    <w:p>
      <w:pPr>
        <w:pStyle w:val="Style18"/>
        <w:rPr/>
      </w:pPr>
      <w:r>
        <w:rPr/>
        <w:t>- защита существующего способа производства, экономической и социально-политической системы;</w:t>
      </w:r>
    </w:p>
    <w:p>
      <w:pPr>
        <w:pStyle w:val="Style18"/>
        <w:rPr/>
      </w:pPr>
      <w:r>
        <w:rPr/>
        <w:t>- регулирование хозяйственной деятельности и социальных отношений;</w:t>
      </w:r>
    </w:p>
    <w:p>
      <w:pPr>
        <w:pStyle w:val="Style18"/>
        <w:rPr/>
      </w:pPr>
      <w:r>
        <w:rPr/>
        <w:t>- культурно-воспитательная функция;</w:t>
      </w:r>
    </w:p>
    <w:p>
      <w:pPr>
        <w:pStyle w:val="Style18"/>
        <w:rPr/>
      </w:pPr>
      <w:r>
        <w:rPr/>
        <w:t>- обеспечение законности и правопорядка.</w:t>
      </w:r>
    </w:p>
    <w:p>
      <w:pPr>
        <w:pStyle w:val="Style18"/>
        <w:rPr/>
      </w:pPr>
      <w:r>
        <w:rPr/>
        <w:t>Внешние функции государства составляют: защита интересов данного государства на международной арене, обеспечение обороны страны, развитие взаимовыгодного сотрудничества и интеграции с другими странами, участие в международном разделении труда. Внешние функции закономерно вытекают из внутренних и являются их продолжением, вместе с тем они оказывают обратное влияние на внутренние функции.</w:t>
      </w:r>
    </w:p>
    <w:p>
      <w:pPr>
        <w:pStyle w:val="Style18"/>
        <w:rPr/>
      </w:pPr>
      <w:r>
        <w:rPr/>
        <w:t>Государственный механизм</w:t>
      </w:r>
    </w:p>
    <w:p>
      <w:pPr>
        <w:pStyle w:val="Style18"/>
        <w:rPr/>
      </w:pPr>
      <w:r>
        <w:rPr/>
        <w:t>Для осуществления указанных функций государство формирует комплекс специальных органов и учреждений, составляющих в совокупности организационную структуру государства или государственный механизм. Современный государственный механизм включает в себя, как правило, следующие элементы:</w:t>
      </w:r>
    </w:p>
    <w:p>
      <w:pPr>
        <w:pStyle w:val="Style18"/>
        <w:rPr/>
      </w:pPr>
      <w:r>
        <w:rPr/>
        <w:t>1) представительные органы государственной власти. Представительные учреждения получают легитимацию посредством прямого волеизъявления граждан (всеобщие выборы). Они подразделяются на высшие представительные органы (парламент), обладающие законодательной властью, и местные органы власти и самоуправления, образуемые в соответствии с административно-территориальным делением страны;</w:t>
      </w:r>
    </w:p>
    <w:p>
      <w:pPr>
        <w:pStyle w:val="Style18"/>
        <w:rPr/>
      </w:pPr>
      <w:r>
        <w:rPr/>
        <w:t>2) исполнительно-распорядительные органы, или органы государственного управления. Назначение этих органов – непосредственное управление государственными делами, включающее в себя исполнительную деятельность (осуществление рекомендаций представительных учреждений) и распорядительную деятельность (осуществление управления путем издания подзаконных актов и выполнения организаторских действий). Различают высшие (правительство), центральные (министерства, ведомства) и местные исполнительные органы, а также – с точки зрения их задач – органы общей компетенции и специальные органы;</w:t>
      </w:r>
    </w:p>
    <w:p>
      <w:pPr>
        <w:pStyle w:val="Style18"/>
        <w:rPr/>
      </w:pPr>
      <w:r>
        <w:rPr/>
        <w:t>3) органы судебной власти осуществляют правосудие, разрешение конфликтов и споров, восстановление нарушенных прав, наказание нарушителей закона. Судебная власть осуществляется посредством конституционного, гражданского, административного, уголовного и др. судопроизводства;</w:t>
      </w:r>
    </w:p>
    <w:p>
      <w:pPr>
        <w:pStyle w:val="Style18"/>
        <w:rPr/>
      </w:pPr>
      <w:r>
        <w:rPr/>
        <w:t>4) органы прокуратуры осуществляют надзор за точным и единообразным исполнением законов органами государства, общественными объединениями, должностными лицами и гражданами;</w:t>
      </w:r>
    </w:p>
    <w:p>
      <w:pPr>
        <w:pStyle w:val="Style18"/>
        <w:rPr/>
      </w:pPr>
      <w:r>
        <w:rPr/>
        <w:t>5) органы государственного контроля;</w:t>
      </w:r>
    </w:p>
    <w:p>
      <w:pPr>
        <w:pStyle w:val="Style18"/>
        <w:rPr/>
      </w:pPr>
      <w:r>
        <w:rPr/>
        <w:t>6) органы охраны общественного порядка – милиция; полиция;</w:t>
      </w:r>
    </w:p>
    <w:p>
      <w:pPr>
        <w:pStyle w:val="Style18"/>
        <w:rPr/>
      </w:pPr>
      <w:r>
        <w:rPr/>
        <w:t>7) органы государственной безопасности;</w:t>
      </w:r>
    </w:p>
    <w:p>
      <w:pPr>
        <w:pStyle w:val="Style18"/>
        <w:rPr/>
      </w:pPr>
      <w:r>
        <w:rPr/>
        <w:t>8) вооруженные силы (армия).</w:t>
      </w:r>
    </w:p>
    <w:p>
      <w:pPr>
        <w:pStyle w:val="Style18"/>
        <w:rPr/>
      </w:pPr>
      <w:r>
        <w:rPr/>
        <w:t>Указанные органы имеют в различных странах разное оформление и название. Ни одно современное государство не может существовать без представительных учреждений, администраций и судопроизводства. Что касается органов прокуратуры, органов охраны общественного порядка, надзорно-контрольных, то они могут входить в систему исполнительно-распорядительной власти. Некоторые элементы государственного аппарата могут вообще отсутствовать в той или иной конкретной государственной структуре (например, армия).</w:t>
      </w:r>
    </w:p>
    <w:p>
      <w:pPr>
        <w:pStyle w:val="Style18"/>
        <w:rPr/>
      </w:pPr>
      <w:r>
        <w:rPr/>
      </w:r>
    </w:p>
    <w:p>
      <w:pPr>
        <w:pStyle w:val="Style18"/>
        <w:rPr/>
      </w:pPr>
      <w:r>
        <w:rPr/>
        <w:t>2. Типы и формы государства</w:t>
      </w:r>
    </w:p>
    <w:p>
      <w:pPr>
        <w:pStyle w:val="Style18"/>
        <w:rPr/>
      </w:pPr>
      <w:r>
        <w:rPr/>
      </w:r>
    </w:p>
    <w:p>
      <w:pPr>
        <w:pStyle w:val="Style18"/>
        <w:rPr/>
      </w:pPr>
      <w:r>
        <w:rPr/>
        <w:t>Исторические типы государств</w:t>
      </w:r>
    </w:p>
    <w:p>
      <w:pPr>
        <w:pStyle w:val="Style18"/>
        <w:rPr/>
      </w:pPr>
      <w:r>
        <w:rPr/>
        <w:t>Дальнейший анализ государственности связан с выделением основных типов и форм государства. В основу типологии государств в марксистской литературе положен формационный подход, исходя из которого, под историческим типом государства понимается совокупность основных, важнейших черт государства определенной общественно-экономической формации, выражающих его классовую сущность. Каждому способу производства соответствует свой тип государства. Истории известны следующие основные типы государства: рабовладельческое (в двух вариантах – азиатском и античном), феодальное, буржуазное и социалистическое. Данная типология имеет свое познавательное значение, но в наши дни не может быть признана исчерпывающе объективной и полной. В реальной жизни государства различных социально-исторических типов имеют множество своих конкретных модификаций. Выделяют и переходные типы государства.</w:t>
      </w:r>
    </w:p>
    <w:p>
      <w:pPr>
        <w:pStyle w:val="Style18"/>
        <w:rPr/>
      </w:pPr>
      <w:r>
        <w:rPr/>
        <w:t>Форма государства</w:t>
      </w:r>
    </w:p>
    <w:p>
      <w:pPr>
        <w:pStyle w:val="Style18"/>
        <w:rPr/>
      </w:pPr>
      <w:r>
        <w:rPr/>
        <w:t>От типов государства следует отличать формы государства. Под формой государства понимается способ организации и осуществления государственной власти. Форма государства раскрывает, как организована власть в государстве, какими органами представлена, каков порядок образования этих органов, какими методами осуществляется власть. Форма государства отражает исторические, географические, национальные, экономические и прочие особенности становления и развития различных государств.</w:t>
      </w:r>
    </w:p>
    <w:p>
      <w:pPr>
        <w:pStyle w:val="Style18"/>
        <w:rPr/>
      </w:pPr>
      <w:r>
        <w:rPr/>
        <w:t>Форма государства складывается из трех элементов: 1) формы государственного правления, 2) формы государственного устройства, 3) политического режима. При этом форма правления и форма государственного устройства раскрывают структурную сторону государства, а политический режим – его функциональную сторону. Политический режим – характеристика не только государства, но и всей политической системы. Поскольку сравнительный анализ политических режимов был дан в предыдущем разделе, остановимся здесь на знакомстве с формами правления и государственного устройства.</w:t>
      </w:r>
    </w:p>
    <w:p>
      <w:pPr>
        <w:pStyle w:val="Style18"/>
        <w:rPr/>
      </w:pPr>
      <w:r>
        <w:rPr/>
        <w:t>Под формой правления понимается организация верховной государственной власти, структура и порядок взаимоотношений высших государственных органов, должностных лиц и граждан. Различают две основные формы государственного правления: монархию и республику.</w:t>
      </w:r>
    </w:p>
    <w:p>
      <w:pPr>
        <w:pStyle w:val="Style18"/>
        <w:rPr/>
      </w:pPr>
      <w:r>
        <w:rPr/>
        <w:t>Монархия</w:t>
      </w:r>
    </w:p>
    <w:p>
      <w:pPr>
        <w:pStyle w:val="Style18"/>
        <w:rPr/>
      </w:pPr>
      <w:r>
        <w:rPr/>
        <w:t>Монархия (от греч. monarhia – единовластие) – это форма правления, при которой власть полностью или частично сосредоточена в руках единоличного главы государства – монарха (короля, императора, шаха, царя и т.п.). Власть монарха, как правило, передается по наследству и считается непроизводной от какой-либо другой власти, органа или избирателя. Глава государства занимает пост на определенный срок и не несет юридической ответственности за свои действия.</w:t>
      </w:r>
    </w:p>
    <w:p>
      <w:pPr>
        <w:pStyle w:val="Style18"/>
        <w:rPr/>
      </w:pPr>
      <w:r>
        <w:rPr/>
        <w:t>Существуют неограниченные (абсолютные) и ограниченные (конституционные) монархии. Абсолютная монархия характеризуется всевластием главы государства. Монарх выступает единственным носителем суверенитета, обладает широкими полномочиями в законодательной, исполнительной и судебной сферах. Дух этой формы правления ярко выражен в знаменитой фразе Людовика XIV "Государство – это я". Неограниченная монархия типична для рабовладельческого и феодального общества. В настоящее время практически не встречается, за исключением нескольких стран – Саудовской Аравии, Катара, Омана.</w:t>
      </w:r>
    </w:p>
    <w:p>
      <w:pPr>
        <w:pStyle w:val="Style18"/>
        <w:rPr/>
      </w:pPr>
      <w:r>
        <w:rPr/>
        <w:t>Отличительной особенностью конституционной монархии является ограничение власти монарха парламентом. В зависимости от степени такого ограничения выделяют дуалистическую (двойственную) и парламентскую монархии. При дуалистической монархии (Иордания, Кувейт, Марокко) полномочия главы государства ограничены в сфере законодательства, но достаточно широки в сфере исполнительной власти. Монарх вправе назначать правительство, которое ответственно перед ним.</w:t>
      </w:r>
    </w:p>
    <w:p>
      <w:pPr>
        <w:pStyle w:val="Style18"/>
        <w:rPr/>
      </w:pPr>
      <w:r>
        <w:rPr/>
        <w:t>При парламентской монархии власть главы государства практически не распространяется на сферу законодательства и значительно ограничена в сфере исполнительной власти. Правительство формируется парламентским большинством и подотчетно парламенту, а не монарху. Тем самым "монарх царствует, но не правит". Сегодня конституционная парламентская монархия имеет место в Великобритании, Швеции, Дании, Испании, Бельгии, Японии и др. странах.</w:t>
      </w:r>
    </w:p>
    <w:p>
      <w:pPr>
        <w:pStyle w:val="Style18"/>
        <w:rPr/>
      </w:pPr>
      <w:r>
        <w:rPr/>
        <w:t>Республика (лат respublica от res – дело и publicus – общественный) – это форма правления, при которой глава государства является выборным и сменяемым, а его власть считается производной от избирателей или представительного органа. Республиканская форма правления была известна еще рабовладельческому и феодальному обществам, но наибольшее развитие и распространение получила в эпоху капитализма. Выделяют три основных разновидности республики – президентскую, парламентскую и смешанную (полупрезидентскую).</w:t>
      </w:r>
    </w:p>
    <w:p>
      <w:pPr>
        <w:pStyle w:val="Style18"/>
        <w:rPr/>
      </w:pPr>
      <w:r>
        <w:rPr/>
        <w:t>Президентская республика</w:t>
      </w:r>
    </w:p>
    <w:p>
      <w:pPr>
        <w:pStyle w:val="Style18"/>
        <w:rPr/>
      </w:pPr>
      <w:r>
        <w:rPr/>
        <w:t>Президентская республика характеризуется значительной ролью президента в системе государственных органов. Президент является одновременно и главой государства, и главой исполнительной власти. Он избирается независимо от парламента либо прямым голосованием избирателей, либо коллегией выборщиков. Президент сам формирует правительство, которое ответственно перед ним, а не перед парламентом. Члены правительства обычно назначаются из состава партии, победившей на президентских выборах, в результате чего возможно несовпадение партийного состава правительства и парламентского большинства.</w:t>
      </w:r>
    </w:p>
    <w:p>
      <w:pPr>
        <w:pStyle w:val="Style18"/>
        <w:rPr/>
      </w:pPr>
      <w:r>
        <w:rPr/>
        <w:t>Отличительной чертой президентской республики является жесткое разделение законодательной и исполнительной ветвей власти. Парламент не может вынести вотум недоверия правительству, но и президент не вправе распустить парламент. Отношения между парламентом и президентом основываются на системе сдержек и противовесов, взаимозависимости. Парламент может ограничивать действия президента с помощью законов и через утверждение бюджета. Президент обычно обладает правом отлагательного вето на решения парламента и правом законодательной инициативы.</w:t>
      </w:r>
    </w:p>
    <w:p>
      <w:pPr>
        <w:pStyle w:val="Style18"/>
        <w:rPr/>
      </w:pPr>
      <w:r>
        <w:rPr/>
        <w:t>Классический пример президентской республики – Соединенные Штаты Америки, где и была впервые введена эта форма правления. В странах Западной Европы президентская республика не получила распространения, но она преобладает в странах Латинской Америки (Аргентина, Бразилия, Венесуэла, Боливия и др.). Здесь, так же, как и в ряде стран Азии и Африки с длительными авторитарными традициями, эта форма правления нередко предстает в виде "суперпрезидентской" республики.</w:t>
      </w:r>
    </w:p>
    <w:p>
      <w:pPr>
        <w:pStyle w:val="Style18"/>
        <w:rPr/>
      </w:pPr>
      <w:r>
        <w:rPr/>
        <w:t>Парламентская республика</w:t>
      </w:r>
    </w:p>
    <w:p>
      <w:pPr>
        <w:pStyle w:val="Style18"/>
        <w:rPr/>
      </w:pPr>
      <w:r>
        <w:rPr/>
        <w:t>В парламентской республике правительство формируется на парламентской основе и ответственно перед парламентом. Парламент может выразить вотум недоверия правительству, что влечет за собой отставку правительства либо роспуск парламента и проведение досрочных выборов. В большинстве стран с парламентской формой правления членство в правительстве совместимо с сохранением депутатского мандата. Глава правительства (премьер-министр, канцлер) реально является первым лицом в политической иерархии. Президент же фактически занимает в ней более скромное место, осуществляя главным образом представительские и церемониальные функции. Глава государства избирается, как правило, парламентским путем, т.е. либо парламентом, либо особой коллегией, создаваемой на основе парламента. К парламентским республикам относятся Италия, ФРГ, Индия, Турция, Израиль и др.</w:t>
      </w:r>
    </w:p>
    <w:p>
      <w:pPr>
        <w:pStyle w:val="Style18"/>
        <w:rPr/>
      </w:pPr>
      <w:r>
        <w:rPr/>
        <w:t>Выделяют также "смешанную" или полупрезидентскую республику. Эта форма правления стремится сочетать сильную президентскую власть с эффективным контролем парламента за деятельностью правительства. Она не имеет таких устойчивых типичных черт, как парламентская и президентская республики и в различных странах существенно отличается в ту или иную сторону. Ее главная отличительная черта – двойная ответственность правительства перед президентом и парламентом. Смешанная республика существует сегодня в Австрии, Финляндии, Франции, Болгарии, Польше и ряде других стран.</w:t>
      </w:r>
    </w:p>
    <w:p>
      <w:pPr>
        <w:pStyle w:val="Style18"/>
        <w:rPr/>
      </w:pPr>
      <w:r>
        <w:rPr/>
        <w:t>Что касается Беларуси и других республик бывшего СССР, то очевиден отказ этих стран от модели республики советского типа и поиски наиболее приемлемых вариантов формы правления. В государствах Прибалтики сложились элементы парламентской республики, что во многом определяется довоенными традициям и влиянием западноевропейской политической культуры. В России, Республике Беларусь, других странах СНГ устанавливается режим республики президентского типа (собственно президентской или полупрезидентской). При этом высказывается мнение, что для государств, находящихся в кризисном состоянии, предпочтительнее сильная президентская власть. Однако эта точка зрения не является общепризнанной. Споры и дискуссии в пользу парламентской или президентской республики скорее всего разрешит практика политической жизни. Априорного предпочтения какой-либо форме правления дать невозможно. Все зависит от особенностей исторического развития страны, устоявшихся традиций и обычаев, конкретной политической ситуации.</w:t>
      </w:r>
    </w:p>
    <w:p>
      <w:pPr>
        <w:pStyle w:val="Style18"/>
        <w:rPr/>
      </w:pPr>
      <w:r>
        <w:rPr/>
        <w:t>Форма государственного устройства. Унитарное государство</w:t>
      </w:r>
    </w:p>
    <w:p>
      <w:pPr>
        <w:pStyle w:val="Style18"/>
        <w:rPr/>
      </w:pPr>
      <w:r>
        <w:rPr/>
        <w:t>Форма государственного устройства раскрывает территориально-организационную структуру государства, характер взаимоотношений центральных, региональных и местных властей. Основные формы государственного устройства в современном мире – это унитарное (простое) государство, федерация и конфедерация (сложные государства).</w:t>
      </w:r>
    </w:p>
    <w:p>
      <w:pPr>
        <w:pStyle w:val="Style18"/>
        <w:rPr/>
      </w:pPr>
      <w:r>
        <w:rPr/>
        <w:t>Унитарное государство – это единое, простое государство, состоящее из административно-территориальных единиц, не обладающих собственной государственностью. Унитарное государство имеет единую Конституцию, единую правовую систему, единую систему высших органов власти и управления, единое гражданство.</w:t>
      </w:r>
    </w:p>
    <w:p>
      <w:pPr>
        <w:pStyle w:val="Style18"/>
        <w:rPr/>
      </w:pPr>
      <w:r>
        <w:rPr/>
        <w:t>Унитарными государствами являются Франция, Швеция, Дания, Турция, Эстония, Беларусь и многие другие страны. Подавляющее большинство унитарных государств имеет мононациональное население, но есть и исключения – Испания, Китай, Вьетнам. В рамках унитарных государств возможна административная и национальная автономия для некоторых структурных подразделений (например, в Италии, Испании, Великобритании).</w:t>
      </w:r>
    </w:p>
    <w:p>
      <w:pPr>
        <w:pStyle w:val="Style18"/>
        <w:rPr/>
      </w:pPr>
      <w:r>
        <w:rPr/>
        <w:t>Федерация и конфедерация</w:t>
      </w:r>
    </w:p>
    <w:p>
      <w:pPr>
        <w:pStyle w:val="Style18"/>
        <w:rPr/>
      </w:pPr>
      <w:r>
        <w:rPr/>
        <w:t>Федерация – это сложное, союзное государство, состоящее из государственных образований, обладающих определенной политической самостоятельностью (штатов, кантонов, республик, земель и т.п.). При верховенстве общегосударственной (федеральной) власти и общегосударственного (федерального) права государственные образования – члены федерации – имеют собственные конституции, законодательство, гражданство, высшие органы власти.</w:t>
      </w:r>
    </w:p>
    <w:p>
      <w:pPr>
        <w:pStyle w:val="Style18"/>
        <w:rPr/>
      </w:pPr>
      <w:r>
        <w:rPr/>
        <w:t>По своему замыслу федеративный принцип государственного устройства призван обеспечить свободное объединение и равноправное взаимодействие общностей, обладающих значительными этническими, историко-культурными, религиозными, лингвистическими и др. особенностями, создать оптимальные возможности для выражения региональных и других интересов. Федерации формируются как на территориально-административной основе (США, ФРГ, Канада, Мексика, Бразилия, Бельгия и др.), так и национально-территориальной (Российская Федерация).</w:t>
      </w:r>
    </w:p>
    <w:p>
      <w:pPr>
        <w:pStyle w:val="Style18"/>
        <w:rPr/>
      </w:pPr>
      <w:r>
        <w:rPr/>
        <w:t>Хотя в некоторых федерациях встречаются элементы асимметричности (т.е. правовой статус ее членов может различаться), тем не менее один из важнейших принципов федеративного устройства – это равноправие всех субъектов федерации. Члены федерации в большинстве случаев не обладают правом одностороннего выхода (сецессии) из союзного государства, т.к. это не только подрывает целостность и стабильность федерации в целом, но и может нанести серьезный ущерб интересам других субъектов федерации (Конституции США, ФРГ, Индии, Швейцарии и др.).</w:t>
      </w:r>
    </w:p>
    <w:p>
      <w:pPr>
        <w:pStyle w:val="Style18"/>
        <w:rPr/>
      </w:pPr>
      <w:r>
        <w:rPr/>
        <w:t>Жизненность федерации зависит во многом от взвешенного, сбалансированного распределения компетенций между ее субъектами и центром. Использование федеративной формы лишь для прикрытия унитарной централизованной структуры вызывает центробежные тенденции и в конечном счете может привести к распаду государства, что и произошло с СССР, Югославией и Чехословакией.</w:t>
      </w:r>
    </w:p>
    <w:p>
      <w:pPr>
        <w:pStyle w:val="Style18"/>
        <w:rPr/>
      </w:pPr>
      <w:r>
        <w:rPr/>
        <w:t>Конфедерация – союз юридически и политически самостоятельных государственных образований для осуществления конкретных совместных целей. Государства – члены конфедерации – сохраняют государственный суверенитет, самостоятельное гражданство, независимую систему органов власти, свое законодательство и передают в компетенцию союза лишь решение ограниченного числа вопросов, чаще всего в области обороны, внешней политики, транспорта и связи. Решения по общим для союзных государств вопросам не обязательно действуют на территории каждого входящего в конфедерацию государства, т.к. их органы власти обладают в ряде случаев нуллификацией, т.е. правом неприменения акта конфедеративного органа на своей территории.</w:t>
      </w:r>
    </w:p>
    <w:p>
      <w:pPr>
        <w:pStyle w:val="Style18"/>
        <w:rPr/>
      </w:pPr>
      <w:r>
        <w:rPr/>
        <w:t>Конфедерация – неустойчивая форма государственности и обычно либо эволюционизирует в федерацию, либо распадается. Конфедерации имели место в США (1776-1787 гг.), Швейцарии (1291-1848 гг.), Германии (1815-1867 гг.), Сенегамбии (объединение Сенегала и Гамбии в 1982-1989 гг.). Не исключено, что черты конфедерации могут сложиться в ходе дальнейшего развития СНГ.</w:t>
      </w:r>
    </w:p>
    <w:p>
      <w:pPr>
        <w:pStyle w:val="Style18"/>
        <w:rPr/>
      </w:pPr>
      <w:r>
        <w:rPr/>
        <w:t>Помимо названных трех основных форм государственного устройства, в истории имели место и некоторые другие специфические формы – протектораты, унии, империи. Империи – государственные образования, отличительными особенностями которых являются обширная территориальн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Для империй характерна захватническая политика, угнетение и эксплуатация подчиненных и зависимых народов. Империи существовали в различные исторические эпохи, – достаточно назвать Римскую, Британскую или Российскую империи.</w:t>
      </w:r>
    </w:p>
    <w:p>
      <w:pPr>
        <w:pStyle w:val="Style18"/>
        <w:rPr/>
      </w:pPr>
      <w:r>
        <w:rPr/>
        <w:t>Протекторат – формальная опека слабого государства более сильным государством. Как правило, протекторат ведет к потере самостоятельности слабого государства, может сопровождаться оккупацией его территории или оккупация предшествует протекторату. Так Великобритания оккупировала Египет в 1882 году, а в 1914 году установила над ним протекторат. Иногда протекторат является переходной формой к полному присоединению зависимого государства.</w:t>
      </w:r>
    </w:p>
    <w:p>
      <w:pPr>
        <w:pStyle w:val="Style18"/>
        <w:rPr/>
      </w:pPr>
      <w:r>
        <w:rPr/>
        <w:t>Уния представляет собой тесный союз, объединение нескольких государств. Это объединение может происходить в форме персональной унии – объединения двух монархических государств под властью одного монарха, при этом каждое государство сохраняет свои властно-управленческие структуры. Реальная уния предусматривает не только общего главу, но и объединение важнейших органов власти и управления, позволяющее проводить единую внешнюю политику двух государств. В истории существовали Кальмарская (1397 г.) и Утрехтская (1579 г.) унии, уния протестантских князей в Европе (1608 г.). Известны исторические примеры личной унии, обусловленной династическими связями или приглашением на новый престол короля, императора из другой страны при сохранении им прежнего государственного статуса.</w:t>
      </w:r>
    </w:p>
    <w:p>
      <w:pPr>
        <w:pStyle w:val="Style18"/>
        <w:rPr/>
      </w:pPr>
      <w:r>
        <w:rPr/>
      </w:r>
    </w:p>
    <w:p>
      <w:pPr>
        <w:pStyle w:val="Style18"/>
        <w:rPr/>
      </w:pPr>
      <w:r>
        <w:rPr/>
        <w:t>3. Правовое государство и гражданское общество</w:t>
      </w:r>
    </w:p>
    <w:p>
      <w:pPr>
        <w:pStyle w:val="Style18"/>
        <w:rPr/>
      </w:pPr>
      <w:r>
        <w:rPr/>
      </w:r>
    </w:p>
    <w:p>
      <w:pPr>
        <w:pStyle w:val="Style18"/>
        <w:rPr/>
      </w:pPr>
      <w:r>
        <w:rPr/>
        <w:t>Понятие правового государства</w:t>
      </w:r>
    </w:p>
    <w:p>
      <w:pPr>
        <w:pStyle w:val="Style18"/>
        <w:rPr/>
      </w:pPr>
      <w:r>
        <w:rPr/>
        <w:t>Концепция правового государства имеет глубокие исторические и теоретические корни. Идея господства права, верховенства закона в жизни общества высказывалась еще в древности. Платон подчеркив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рассматриваю спасение государства и все блага, какие могут даровать государствам боги" (Платон. Сочинения. – Т. 3. – Ч. 2. – М. – 1972. – С. 188-189).</w:t>
      </w:r>
    </w:p>
    <w:p>
      <w:pPr>
        <w:pStyle w:val="Style18"/>
        <w:rPr/>
      </w:pPr>
      <w:r>
        <w:rPr/>
        <w:t>Теория правового государства в ее целостном виде разработана Д.Локком, Ш.Монтескье, Т.Джефферсоном, И.Кантом и другими представителями либерализма. Сам термин "правовое государство" утвердился в XIX веке в трудах немецких юристов К.Т. Велькера, Р. фон Моля и др. Существенный вклад в развитие правового государства внесли русские мыслители А.Радищев, А.Герцен, Н.Добролюбов, ученые-юристы Б.Чичерин, С.Котляревский, П.Новгородцев, Б.Кистяковский. Значительными вехами на пути к правовому государству стали Конституция США 1787 г. и Конституция Франции 1791 г., впервые закрепившие некоторые положения правовой государственности. Решающими факторами создания правового государства стали успехи в формировании гражданского общества и общее социально-экономическое, культурное развитие общества, его новых цивилизационных, технических, научных основ.</w:t>
      </w:r>
    </w:p>
    <w:p>
      <w:pPr>
        <w:pStyle w:val="Style18"/>
        <w:rPr/>
      </w:pPr>
      <w:r>
        <w:rPr/>
        <w:t>Правовое государство – это государство, ограниченное в своих действиях правом, защищающим свободу личности и подчиняющим власть воле суверенного народа. Право есть система общепризнанных, формально определенных, гарантированных государством норм, т.е. правил поведения общего характера, выступающих в качестве регулятора общественных отношений. Право является средством организации государственной власти. Посредством юридических норм государство осуществляет необходимые функции, делает свои веления общеобязательными для всего населения.</w:t>
      </w:r>
    </w:p>
    <w:p>
      <w:pPr>
        <w:pStyle w:val="Style18"/>
        <w:rPr/>
      </w:pPr>
      <w:r>
        <w:rPr/>
        <w:t>В правовом государстве функционирует режим конституционного правления, существует развитая и непротиворечивая правовая система с эффективным контролем политики и власти. Осуществление внутренней и внешней политики государства, деятельность его органов, должностных лиц связаны правовыми нормами и подчинены им. Концепция правового государства обосновывает правовое равенство всех граждан, приоритет прав человека над законами государства, невмешательство государства в дела гражданского общества.</w:t>
      </w:r>
    </w:p>
    <w:p>
      <w:pPr>
        <w:pStyle w:val="Style18"/>
        <w:rPr/>
      </w:pPr>
      <w:r>
        <w:rPr/>
        <w:t>Отличительные признаки правового государства</w:t>
      </w:r>
    </w:p>
    <w:p>
      <w:pPr>
        <w:pStyle w:val="Style18"/>
        <w:rPr/>
      </w:pPr>
      <w:r>
        <w:rPr/>
        <w:t>Теория и практика правового государства позволяет выделить следующие его отличительные признаки:</w:t>
      </w:r>
    </w:p>
    <w:p>
      <w:pPr>
        <w:pStyle w:val="Style18"/>
        <w:rPr/>
      </w:pPr>
      <w:r>
        <w:rPr/>
        <w:t>Суверенитет народа, конституционно-правовая регламентация государственного суверенитета. Это означает, что именно народ является конечным источником власти, государственный же суверенитет носит представительный характер.</w:t>
      </w:r>
    </w:p>
    <w:p>
      <w:pPr>
        <w:pStyle w:val="Style18"/>
        <w:rPr/>
      </w:pPr>
      <w:r>
        <w:rPr/>
        <w:t>Верховенство закона, выражающего правовые принципы общества. Законы правового государства опираются на Конституцию страны и обладают наивысшей обязательной силой по сравнению со всеми иными нормативными актами, издаваемыми государственными органами. Закон не может быть отменен, изменен ни ведомственными актами, ни правительственными распоряжениями, ни решениями партии. В этой связи встает вопрос о качестве самого закона. В подлинно демократическом правовом государстве закон должен соответствовать праву, быть гуманным, справедливым, прогрессивным, закреплять неотъемлемые права человека.</w:t>
      </w:r>
    </w:p>
    <w:p>
      <w:pPr>
        <w:pStyle w:val="Style18"/>
        <w:rPr/>
      </w:pPr>
      <w:r>
        <w:rPr/>
        <w:t>Всеобщность права, связанность правом самого государства и его органов. Государство, издавшее закон, не вправе его само же нарушать. Все органы государства и должностные лица действуют строго на основе и во исполнение законов, в пределах компетенции и в порядке, установленном правовыми нормами.</w:t>
      </w:r>
    </w:p>
    <w:p>
      <w:pPr>
        <w:pStyle w:val="Style18"/>
        <w:rPr/>
      </w:pPr>
      <w:r>
        <w:rPr/>
        <w:t>Взаимная ответственность государства и личности. Не только гражданин, отдельные организации и учреждения несут ответственность перед государством за выполнение своих обязанностей, но и государство, его должностные лица ответственны за свои действия перед гражданами. Личность соглашается на определенные ограничения и обязуется подчиняться общим установлениям государства, а государство несет ответственность за соблюдение прав личности, гарантирует ей достойные условия жизнедеятельности. В основе правового государства лежит стремление оградить человека от государственного террора, мелочной опеки со стороны органов власти, гарантировать индивидуальную свободу.</w:t>
      </w:r>
    </w:p>
    <w:p>
      <w:pPr>
        <w:pStyle w:val="Style18"/>
        <w:rPr/>
      </w:pPr>
      <w:r>
        <w:rPr/>
        <w:t>Разделение властей. В соответствии с принципом разделения властей власть не должна быть сосредоточена в руках одного лица или одного органа, а должна быть рассредоточена, чтобы избежать деспотизма, между законодательной, исполнительной и судебной ветвями власти. Принцип разделения властей требует самостоятельности, независимости, строгого разграничения компетенций этих трех властей, наличия системы сдержек и противовесов, с помощью которой каждая ветвь власти могла бы ограничивать другую. Принцип разделения властей не исключает, а предполагает единство и взаимодействие властей, а также определенное верховенство законодательной власти, конституционные решения которой обязательны для всех.</w:t>
      </w:r>
    </w:p>
    <w:p>
      <w:pPr>
        <w:pStyle w:val="Style18"/>
        <w:rPr/>
      </w:pPr>
      <w:r>
        <w:rPr/>
        <w:t>Принцип разделения властей действует и в вертикальном аспекте как сбалансированное соотношение центральной власти с региональной, местной властью. Сосредоточение слишком большой власти у центра может приводить к игнорированию местных интересов, и наоборот, чрезмерная компетенция местных органов может отрицательно сказаться на общенациональных интересах.</w:t>
      </w:r>
    </w:p>
    <w:p>
      <w:pPr>
        <w:pStyle w:val="Style18"/>
        <w:rPr/>
      </w:pPr>
      <w:r>
        <w:rPr/>
        <w:t>Незыблемость свободы личности, ее прав, чести и достоинства. Первооснова правового государства – признание прав и свобод человека и гражданина, их уважение, соблюдение и защита со стороны государства. Правовое государство исходит из того, что права и свободы человека неотчуждаемы и принадлежат ему от рождения, права и свободы предоставлены в равной мере всем и каждому, осуществление прав и свобод человека и гражданина не должно нарушать прав и свобод других лиц.</w:t>
      </w:r>
    </w:p>
    <w:p>
      <w:pPr>
        <w:pStyle w:val="Style18"/>
        <w:rPr/>
      </w:pPr>
      <w:r>
        <w:rPr/>
        <w:t>Наличие эффективных форм контроля и надзора за соблюдением прав и свобод граждан, реализацией законов и других нормативных актов, гибкого механизма гарантий свободы народного волеизъявления. Правовое государство призвано создать развитую и действенную систему судебных органов, арбитража, народного (государственного) контроля и т.п.</w:t>
      </w:r>
    </w:p>
    <w:p>
      <w:pPr>
        <w:pStyle w:val="Style18"/>
        <w:rPr/>
      </w:pPr>
      <w:r>
        <w:rPr/>
        <w:t>Правовое государство явилось важным этапом в расширении свободы индивида и общества. Однако в своем классическом, либеральном варианте концепция правового государства делает акцент на формальном, правовом равенстве, не затрагивая проблемы достижения фактического, социально-экономического равноправия граждан. Поэтому в послевоенный период идея правового государства была дополнена теорией и практикой социального государства.</w:t>
      </w:r>
    </w:p>
    <w:p>
      <w:pPr>
        <w:pStyle w:val="Style18"/>
        <w:rPr/>
      </w:pPr>
      <w:r>
        <w:rPr/>
        <w:t>Социальное государство</w:t>
      </w:r>
    </w:p>
    <w:p>
      <w:pPr>
        <w:pStyle w:val="Style18"/>
        <w:rPr/>
      </w:pPr>
      <w:r>
        <w:rPr/>
        <w:t>Социальное государство – это государство, стремящееся к обеспечению достойных условий существования своих граждан, удовлетворению их материальных и духовных потребностей, социальной защищенности, соучастия в управлении производством. Достигается это с помощью перераспределения национального дохода в пользу менее обеспеченных слоев, проведения политики занятости, охраны труда, развития общедоступного образования, здравоохранения и др.</w:t>
      </w:r>
    </w:p>
    <w:p>
      <w:pPr>
        <w:pStyle w:val="Style18"/>
        <w:rPr/>
      </w:pPr>
      <w:r>
        <w:rPr/>
        <w:t>Социальное государство осуществляет свои цели и задачи в форме правовой государственности и стремится при этом к расширению прав граждан, достижению большей социальной справедливости, сглаживанию социального неравенства. В наши дни демократические государства пытаются найти оптимальную меру сочетания правового и социального принципов в своей деятельности.</w:t>
      </w:r>
    </w:p>
    <w:p>
      <w:pPr>
        <w:pStyle w:val="Style18"/>
        <w:rPr/>
      </w:pPr>
      <w:r>
        <w:rPr/>
        <w:t>Советская правовая доктрина долгое время считала неприемлемой саму идею правового государства как буржуазную, а значит – антимарксистскую, антинаучную, рассматривая ее с узкоклассовых позиций и отрицая общедемократическое содержание. Только в конце 80-х годов была признана необходимость формирования правового государства в нашей стране. Конституция Республики Беларусь 1994 г. (с изменениями и дополнениями), принятая на республиканском референдуме 24 ноября 1996 г., провозглашает: "Республика Беларусь – унитарное демократическое социальное правовое государство" (статья 1). В Конституции зафиксированы и основные принципы такого государства: уважение прав и свобод граждан, разделение властей, идеологический и политический плюрализм, признание единственным источником власти воли народа и др.</w:t>
      </w:r>
    </w:p>
    <w:p>
      <w:pPr>
        <w:pStyle w:val="Style18"/>
        <w:rPr/>
      </w:pPr>
      <w:r>
        <w:rPr/>
        <w:t>Однако очевидно, что от конституционного закрепления идеи правового, социального государства до ее практической реализации лежит долгий и трудный путь. Для этого необходимы как политическая воля, проведение соответствующих политических реформ, так и создание необходимой социально-экономической базы, развитие культуры и др. предпосылки.</w:t>
      </w:r>
    </w:p>
    <w:p>
      <w:pPr>
        <w:pStyle w:val="Style18"/>
        <w:rPr/>
      </w:pPr>
      <w:r>
        <w:rPr/>
        <w:t>Гражданское общество</w:t>
      </w:r>
    </w:p>
    <w:p>
      <w:pPr>
        <w:pStyle w:val="Style18"/>
        <w:rPr/>
      </w:pPr>
      <w:r>
        <w:rPr/>
        <w:t>Формирование правового государства возможно лишь на основе развитого гражданского общества. Долгое время в истории общественно-политической мысли понятие "государство" и "общество" не разграничивались. Лишь в эпоху Просвещения в органической связи с идеей правового государства формируются представления о гражданском обществе. Наиболее полное обоснование проблема разграничения государства и гражданского общества получила у Гегеля.</w:t>
      </w:r>
    </w:p>
    <w:p>
      <w:pPr>
        <w:pStyle w:val="Style18"/>
        <w:rPr/>
      </w:pPr>
      <w:r>
        <w:rPr/>
        <w:t>Гражданское общество – это система самостоятельных и независимых от государства общественных институтов и отношений, которые призваны обеспечить условия для самореализации отдельных индивидов и коллективов, реализации частных интересов и потребностей (см.: Гаджиев К.С. Политическая наука. – М. – 1995. – С. 74). Гражданское общество имеет сложную структуру и включает в себя экономические, духовные, нравственные, религиозные, этнические, семейные и другие отношения и институты, не опосредованные государством. Оно охватывает производственную и частную жизнь людей, их традиции, нравы, обычаи, сферы образования, науки, культуры, находящиеся вне непосредственной деятельности государства.</w:t>
      </w:r>
    </w:p>
    <w:p>
      <w:pPr>
        <w:pStyle w:val="Style18"/>
        <w:rPr/>
      </w:pPr>
      <w:r>
        <w:rPr/>
        <w:t>Интересы и потребности различных групп и индивидов выражаются и осуществляются через такие институты гражданского общества, как семья, церковь, политические партии, профессиональные, творческие объединения, кооперативы, социальные движения, органы общественного самоуправления и др. Тем самым гражданское общество предполагает многообразие коллективов, территориальных общностей, культурных, национальных сообществ, т.е. множественность социальных субъектов, относительно независимых от государства и способных к самоорганизации. В гражданском обществе, в отличие от государственных структур, преобладают не вертикальные (подчинения), а горизонтальные связи – отношения конкуренции и солидарности между свободными и равноправными партнерами.</w:t>
      </w:r>
    </w:p>
    <w:p>
      <w:pPr>
        <w:pStyle w:val="Style18"/>
        <w:rPr/>
      </w:pPr>
      <w:r>
        <w:rPr/>
        <w:t>Базисом гражданского общества является многоукладная рыночная экономика, плюрализм форм собственности, самостоятельность субъектов хозяйствования, предоставление широкой деловой инициативы гражданам. Важным условием функционирования гражданского общества является также наличие развитой социальной структуры, отражающей богатство и многообразие различных групп и слоев. Социальную основу гражданского общества составляет так называемый средний класс, включающий наиболее активную и мобильную часть населения. Духовная сфера гражданского общества предполагает плюрализм в области идеологии, реальную свободу слова, печати, совести, достаточно высокий уровень социального, интеллектуального, психологического развития личности.</w:t>
      </w:r>
    </w:p>
    <w:p>
      <w:pPr>
        <w:pStyle w:val="Style18"/>
        <w:rPr/>
      </w:pPr>
      <w:r>
        <w:rPr/>
        <w:t>Гражданское общество формируется преимущественно снизу, постепенно, как результат раскрепощения индивидов, их превращения из подданных государства в свободных граждан-собственников, готовых взять на себя хозяйственную и политическую ответственность.</w:t>
      </w:r>
    </w:p>
    <w:p>
      <w:pPr>
        <w:pStyle w:val="Style18"/>
        <w:rPr/>
      </w:pPr>
      <w:r>
        <w:rPr/>
        <w:t>Формирование и развитие институтов гражданского общества идет одновременно и в тесной связи с развитием политических институтов современного государства. Гражданское общество и государство неразрывно связаны между собой и немыслимы друг без друга.</w:t>
      </w:r>
    </w:p>
    <w:p>
      <w:pPr>
        <w:pStyle w:val="Style18"/>
        <w:rPr/>
      </w:pPr>
      <w:r>
        <w:rPr/>
        <w:t>Гражданское общество выступает как сфера реализации частных интересов и потребностей – индивидуальных и коллективных, часто противостоящих друг другу. Государство же как выразитель воли всего населения призвано примирить, совместить эти интересы, обеспечить консенсус по основополагающим вопросам общественно-политической жизни.</w:t>
      </w:r>
    </w:p>
    <w:p>
      <w:pPr>
        <w:pStyle w:val="Style18"/>
        <w:rPr/>
      </w:pPr>
      <w:r>
        <w:rPr/>
        <w:t>Взаимоотношения между гражданским обществом и государством носят сложный, часто конфликтный характер. Саморазвивающаяся система, каковой является гражданское общество, постоянно испытывает давление со стороны государства. Недостаточная развитость гражданского общества подталкивает государство к узурпации его прав, присвоению себе функций гражданского общества. В результате в условиях тоталитарных режимов происходит огосударствление общества, фактическое уничтожение или крайнее сужение независимости от государства общественной жизни. Государство стремится здесь подчинить себе все общество, охватить своим влиянием все сферы его жизнедеятельности.</w:t>
      </w:r>
    </w:p>
    <w:p>
      <w:pPr>
        <w:pStyle w:val="Style18"/>
        <w:rPr/>
      </w:pPr>
      <w:r>
        <w:rPr/>
        <w:t>При демократическом режиме государство и гражданское общество выступают как равноправные партнеры, как самостоятельные субъекты общественной жизни. Решение общественных проблем осуществляется путем компромисса между государством и обществом.</w:t>
      </w:r>
    </w:p>
    <w:p>
      <w:pPr>
        <w:pStyle w:val="Style18"/>
        <w:rPr/>
      </w:pPr>
      <w:r>
        <w:rPr/>
        <w:t>Для посткоммунистических стран формирование гражданского общества представляет сегодня необходимое условие их перехода к рынку и правовой государственности. Попытки же в короткий срок ввести принципы правового государства еще до формирования элементов гражданского общества не могут быть успешными и чреваты разрушительными последствиями.</w:t>
      </w:r>
    </w:p>
    <w:p>
      <w:pPr>
        <w:pStyle w:val="Style18"/>
        <w:rPr/>
      </w:pPr>
      <w:r>
        <w:rPr/>
      </w:r>
      <w:r>
        <w:br w:type="page"/>
      </w:r>
    </w:p>
    <w:p>
      <w:pPr>
        <w:pStyle w:val="Style18"/>
        <w:rPr/>
      </w:pPr>
      <w:r>
        <w:rPr/>
        <w:t>Лекция 6. Политический процесс</w:t>
      </w:r>
    </w:p>
    <w:p>
      <w:pPr>
        <w:pStyle w:val="Style18"/>
        <w:rPr/>
      </w:pPr>
      <w:r>
        <w:rPr/>
      </w:r>
    </w:p>
    <w:p>
      <w:pPr>
        <w:pStyle w:val="Style18"/>
        <w:rPr/>
      </w:pPr>
      <w:r>
        <w:rPr/>
        <w:t>Основные понятия: политический процесс; режим существования политического процесса; режим развития; режим упадка; стадии политического процесса; риск принятия политического решения; утопия в политике; политическое участие; прямое участие; опосредованное участие; политический протест.</w:t>
      </w:r>
    </w:p>
    <w:p>
      <w:pPr>
        <w:pStyle w:val="Style18"/>
        <w:rPr/>
      </w:pPr>
      <w:r>
        <w:rPr/>
      </w:r>
    </w:p>
    <w:p>
      <w:pPr>
        <w:pStyle w:val="Style18"/>
        <w:rPr/>
      </w:pPr>
      <w:r>
        <w:rPr/>
        <w:t>1. Сущность и основные характеристики политического процесса</w:t>
      </w:r>
    </w:p>
    <w:p>
      <w:pPr>
        <w:pStyle w:val="Style18"/>
        <w:rPr/>
      </w:pPr>
      <w:r>
        <w:rPr/>
      </w:r>
    </w:p>
    <w:p>
      <w:pPr>
        <w:pStyle w:val="Style18"/>
        <w:rPr/>
      </w:pPr>
      <w:r>
        <w:rPr/>
        <w:t>Понятие политического процесса</w:t>
      </w:r>
    </w:p>
    <w:p>
      <w:pPr>
        <w:pStyle w:val="Style18"/>
        <w:rPr/>
      </w:pPr>
      <w:r>
        <w:rPr/>
        <w:t>Политология изучает не только политические институты, например, государство, партии, сущность политики и политической власти, но и процессы выработки и принятия политических решений, взаимодействия правительства, парламентов, партий и других политических сил. Исследуются причины возникновения той или иной политической проблемы, как эта проблема попадает в повестку дня общества, как на нее реагируют институты управления, какие решения по ней принимаются. Иными словами, речь идет о политической практике, организационной и контрольной деятельности, конкретном управлении, подборе и расстановке кадров, обсуждении и принятии решений, обмене информацией между субъектами политического процесса и многом другом. Это и есть политический процесс, который формируется и направляется, прежде всего, силами, находящимися у власти, принимающими основные политические решения.</w:t>
      </w:r>
    </w:p>
    <w:p>
      <w:pPr>
        <w:pStyle w:val="Style18"/>
        <w:rPr/>
      </w:pPr>
      <w:r>
        <w:rPr/>
        <w:t>Иногда политический процесс сравнивают с двуликим Янусом – римским божеством дверей, входа и выхода, всякого начала, одно лицо которого обращено в прошлое, другое – в будущее. Подобно ему, политический процесс связан с прошлым и направлен в будущее, хотя и совершается в настоящем времени. Он отражает политическую реальность, которая складывается не по желанию лидеров и предписаниям ученых, а является результатом переплетения, борьбы интересов различных политических сил, социальных групп, поведения этих групп и граждан, их представлений о том, что бы они хотели получить от правительства и государства. В политическом процессе действуют живые люди со своими надеждами, ожиданиями, предрассудками, уровнем культуры, образования.</w:t>
      </w:r>
    </w:p>
    <w:p>
      <w:pPr>
        <w:pStyle w:val="Style18"/>
        <w:rPr/>
      </w:pPr>
      <w:r>
        <w:rPr/>
        <w:t>Политический процесс стимулирует социальные перемены. В процессе своей деятельности люди влияют на политическую систему общества, воспроизводят одни ее элементы и разрушают другие, поддерживают определенные политические силы и приводят их к власти, отказывая в доверии другим. Тем самым формируется курс государственной политики, отражающий требования тех или иных социальных групп.</w:t>
      </w:r>
    </w:p>
    <w:p>
      <w:pPr>
        <w:pStyle w:val="Style18"/>
        <w:rPr/>
      </w:pPr>
      <w:r>
        <w:rPr/>
        <w:t>Таким образом, политический процесс выступает как результат взаимовлияния групп, как действия правительства и их влияние на состояние общества. Политический процесс – это форма функционирования политической системы общества, совокупность действий субъектов политики по осуществлению своих специфических функций в сфере власти. Политический процесс – это технология осуществления власти.</w:t>
      </w:r>
    </w:p>
    <w:p>
      <w:pPr>
        <w:pStyle w:val="Style18"/>
        <w:rPr/>
      </w:pPr>
      <w:r>
        <w:rPr/>
        <w:t>Структура политического процесса</w:t>
      </w:r>
    </w:p>
    <w:p>
      <w:pPr>
        <w:pStyle w:val="Style18"/>
        <w:rPr/>
      </w:pPr>
      <w:r>
        <w:rPr/>
        <w:t>Содержание политического процесса может быть самым разнообразным. Это может быть разработка какой-либо концепции (перестройка, демократизация, приватизация, разгосударствление и т.д.), формирование общественного мнения по той или иной проблеме, создание новых управленческих структур, проведение выборов и т.д.</w:t>
      </w:r>
    </w:p>
    <w:p>
      <w:pPr>
        <w:pStyle w:val="Style18"/>
        <w:rPr/>
      </w:pPr>
      <w:r>
        <w:rPr/>
        <w:t>По своей структуре политический процесс состоит из следующих элементов:</w:t>
      </w:r>
    </w:p>
    <w:p>
      <w:pPr>
        <w:pStyle w:val="Style18"/>
        <w:rPr/>
      </w:pPr>
      <w:r>
        <w:rPr/>
        <w:t>- субъекта, носителя власти;</w:t>
      </w:r>
    </w:p>
    <w:p>
      <w:pPr>
        <w:pStyle w:val="Style18"/>
        <w:rPr/>
      </w:pPr>
      <w:r>
        <w:rPr/>
        <w:t>- объекта, который должен быть создан или достигнут как цель процесса;</w:t>
      </w:r>
    </w:p>
    <w:p>
      <w:pPr>
        <w:pStyle w:val="Style18"/>
        <w:rPr/>
      </w:pPr>
      <w:r>
        <w:rPr/>
        <w:t>- средств, методов, ресурсов, исполнителей процесса.</w:t>
      </w:r>
    </w:p>
    <w:p>
      <w:pPr>
        <w:pStyle w:val="Style18"/>
        <w:rPr/>
      </w:pPr>
      <w:r>
        <w:rPr/>
        <w:t>Ресурсами могут служить знание, наука, технические и финансовые средства, настроения масс, идеология, общественное мнение и другие факторы.</w:t>
      </w:r>
    </w:p>
    <w:p>
      <w:pPr>
        <w:pStyle w:val="Style18"/>
        <w:rPr/>
      </w:pPr>
      <w:r>
        <w:rPr/>
        <w:t>Организация политического процесса начинается с замысла, идеи, разработки плана, концепции, теории. Субъектам процесса необходимо выбрать цель, обосновать ее. В соответствии с целью намечаются задачи, выбираются средства, ресурсы, методы, определяются исполнители, темпы, сроки исполнения, число участников, их состав. Исполнители должны отвечать поставленным перед ними задачам и владеть соответствующими средствами, знаниями, навыками. В процессе осуществления различных политических проектов формируется политическая жизнь страны, своего рода политический быт с его обычаями, традициями, общением, связями, настроениями, ожиданиями масс, их поддержкой власти или безразличием к ней, возмущением по поводу тех или иных решений. Политический процесс предстает как зрелище, ритуал, театр со своими действующими лицами, победами и поражениями, атрибутами славы, власти, государственной символики.</w:t>
      </w:r>
    </w:p>
    <w:p>
      <w:pPr>
        <w:pStyle w:val="Style18"/>
        <w:rPr/>
      </w:pPr>
      <w:r>
        <w:rPr/>
        <w:t>Несогласованность элементов политического процесса и отношений между ними разрушает процесс или приводит к непредвиденным результатам. Непродуманность концепции процесса, его стратегии и тактики привела к неудаче многие начинания, в том числе процесс перестройки в СССР, создания СНГ, многие преобразования в Восточной Европе.</w:t>
      </w:r>
    </w:p>
    <w:p>
      <w:pPr>
        <w:pStyle w:val="Style18"/>
        <w:rPr/>
      </w:pPr>
      <w:r>
        <w:rPr/>
        <w:t>Исход политического процесса зависит от совокупности факторов, как внутренних по отношению к нему, так и внешних. Речь идет о наличии ресурсов, благоприятных или неблагоприятных внешних условиях, об избранных средствах, методах, исполнителях. В проекте политического процесса должны учитываться как внутренние, так и внешние факторы, однако часто именно внутренние факторы способны нарушить процесс, изменяя число его активных сторонников и участников, сроки завершения и результаты.</w:t>
      </w:r>
    </w:p>
    <w:p>
      <w:pPr>
        <w:pStyle w:val="Style18"/>
        <w:rPr/>
      </w:pPr>
      <w:r>
        <w:rPr/>
        <w:t>Режимы существования политического процесса</w:t>
      </w:r>
    </w:p>
    <w:p>
      <w:pPr>
        <w:pStyle w:val="Style18"/>
        <w:rPr/>
      </w:pPr>
      <w:r>
        <w:rPr/>
        <w:t>В научной литературе различают следующие режимы существования политического процесса: режим функционирования, развития и упадка (Основы политической науки. Учебное пособие для высших учебных заведений. Часть II. М. – 1993. – С. 143-144). В условиях режима функционирования политическая система воспроизводит сложившиеся, повторяющиеся отношения между гражданами и государством, элитой и массами. Властные структуры больше придерживаются традиции, чем вводят новации, используют устоявшиеся, привычные механизмы господства, преемственность в развитии политических связей. Таким было, например, правление Л.И.Брежнева.</w:t>
      </w:r>
    </w:p>
    <w:p>
      <w:pPr>
        <w:pStyle w:val="Style18"/>
        <w:rPr/>
      </w:pPr>
      <w:r>
        <w:rPr/>
        <w:t>В условиях режима развития власти пытаются вывести политику на новый уровень, применить методы управления, отвечающие происходящим переменам как внутри общества, так и на международной арене. При этом политическое развитие сопровождается борьбой различных тенденций и идеологических течений. Так, послевоенное развитие западноевропейских государств пошло по линии усиления социальной защиты населения, смягчения противоречий капитализма, усиления государственного регулирования экономики. После нефтяного "шока" 1973 года, вызванного политикой арабских стран, был взят курс на внедрение ресурсосберегающих технологий. Своевременные ответы на вызовы времени позволяют развитым государствам приспосабливаться к новым условиям, преодолевать кризисы, избегать серьезной социальной конфронтации.</w:t>
      </w:r>
    </w:p>
    <w:p>
      <w:pPr>
        <w:pStyle w:val="Style18"/>
        <w:rPr/>
      </w:pPr>
      <w:r>
        <w:rPr/>
        <w:t>Режим упадка, распада политической целостности характеризуется преобладанием центробежных тенденций над интеграцией. Принимаемые властями решения не выполняются, сами власти теряют легитимность, доверие масс. Примером такого политического процесса может служить судьба бывших социалистических стран, Советского Союза, политическое руководство которых не нашло адекватные решения, чтобы ответить на новые реальности времени.</w:t>
      </w:r>
    </w:p>
    <w:p>
      <w:pPr>
        <w:pStyle w:val="Style18"/>
        <w:rPr/>
      </w:pPr>
      <w:r>
        <w:rPr/>
        <w:t>Стадии (фазы) политического процесса</w:t>
      </w:r>
    </w:p>
    <w:p>
      <w:pPr>
        <w:pStyle w:val="Style18"/>
        <w:rPr/>
      </w:pPr>
      <w:r>
        <w:rPr/>
        <w:t>Политический процесс можно условно разделить на 5 стадий: формирование (вызревание) политических приоритетов, выдвижение политических приоритетов на авансцену (повестку дня) политического процесса, формулирование политических проблем, требующих правительственных решений и принятия политических решений, приведение в действие механизма реализации принятых решений (политическая инструментализация), оценка результатов политических решений.</w:t>
      </w:r>
    </w:p>
    <w:p>
      <w:pPr>
        <w:pStyle w:val="Style18"/>
        <w:rPr/>
      </w:pPr>
      <w:r>
        <w:rPr/>
        <w:t>Рассмотрим, к примеру, стадию формирования (вызревания) политических приоритетов. Изучению истоков формирования политики обычно не уделяется достаточно внимания, в то время как именно отсюда должен начинаться политический анализ. Именно политический анализ помогает определить размер и объем проблемы, направления действий правительства для реализации поставленных целей. Для целей политики сущность проблемы можно определить как условия и ситуацию, в которой проявились неудовлетворенные потребности части общества, потребности требуют направленных усилий для изменения ситуации. Эти усилия могут быть предприняты как со стороны непосредственно заинтересованных в проблеме лиц, так и со стороны лиц, действующих в интересах первых. Такие житейские проблемы населения Беларуси, как низкие доходы, загрязненная окружающая среда, некачественные продукты питания, высокая стоимость жизни, – порождают причины общественного неудовлетворения. Но только те проблемы, которые приводят в движение, побуждают к действиям людей, становятся политическими проблемами. Например, если группа людей, имеющая низкие доходы, приспосабливается к ситуации и не предпринимает никаких действий, чтобы ее изменить в лучшую сторону, то политической проблемы не существует. Проблема не имеет статуса политической, если она не "заявлена", не "выплескивается" наружу. Какие же свойства, качества придают проблеме политический характер? Что отличает обыденную, частную проблему от политической? Можно сказать, политическими являются те проблемы, которые обладают широким полем охвата сфер жизни и значительным резонансом, включая последствия для людей, не включенных в зону конфликта непосредственно. Можно предположить, что отсутствие масла или сахара в домашних запасах тех или иных белорусских семей является их частной проблемой. В то же время хроническая нехватка данных продуктов на всей территории Беларуси, конечно, представляет собой политическую проблему. Еще пример. Заболевание ребенка лейкемией и заболевания щитовидной железы у детей Беларуси, Украины, России вследствие чернобыльской катастрофы, несомненно, является проблемой политической.</w:t>
      </w:r>
    </w:p>
    <w:p>
      <w:pPr>
        <w:pStyle w:val="Style18"/>
        <w:rPr/>
      </w:pPr>
      <w:r>
        <w:rPr/>
        <w:t>Проблемы, которые имеют незначительный эффект и радиусом своего воздействия охватывают одного или несколько человек, непосредственно вовлеченных в конфликт либо неудовлетворенных состоянием своих дел, могут считаться частными проблемами. Проблемы, выдвигаемые на авансцену (повестку дня) политики, могут быть подразделены на распределительные, регулятивные и перераспределительные. Распределительными проблемами охвачен относительно небольшой круг лиц, которые реально находятся у руля распределительных отношений в зависимости от уровня власти. Регулятивные проблемы возникают тогда, когда одни группы общества выдвигают требования по ограничению деятельности других групп. Перераспределительные проблемы возникают в тех случаях, когда большие группы людей выступают за пересмотр сложившихся отношений в социальной и политической структуре общества. Имевшие место в прошлом социальные революции, и в том числе революция 1917 года в России, представляют собой примеры попыток перераспределения сложившихся отношений власти. Как правило, требование перераспределения ресурсов общества происходит со стороны групп, считающих себя обделенными властью и ресурсами. Возникновение перераспределительных проблем свидетельствует о нестабильности социальных отношений в политической системе. В Беларуси перераспределительные проблемы возникают вследствие недостаточности демократических механизмов власти. Сказывается слабость партий, отсутствие у них широкой социальной базы, отсутствие системы сдержек и противовесов разделения властей. Перманентная эскалация перераспределительных проблем может привести к классовому конфликту в обществе, к попыткам решения проблем с помощью силы или тому подобными методами.</w:t>
      </w:r>
    </w:p>
    <w:p>
      <w:pPr>
        <w:pStyle w:val="Style18"/>
        <w:rPr/>
      </w:pPr>
      <w:r>
        <w:rPr/>
        <w:t>Почему же одни проблемы выдвигаются на передний план и требуют действий со стороны властей, а другие нет? Для того, чтобы ответить на этот вопрос, необходимо рассмотреть следующие стадии политического процесса.</w:t>
      </w:r>
    </w:p>
    <w:p>
      <w:pPr>
        <w:pStyle w:val="Style18"/>
        <w:rPr/>
      </w:pPr>
      <w:r>
        <w:rPr/>
        <w:t>Выдвижение проблем на авансцену (повестку дня) политики – 2-я фаза политического процесса. В повседневной жизни люди, группы либо организации сталкиваются с проблемами, требующими вмешательства должностных лиц, политиков, правительства. Множество людей постоянно выдвигают те или иные требования к властям то по поводу роста цен на товары и услуги, либо по поводу монопольного положения на рынке отдельных производителей. И лишь небольшая часть этих требований находит отклик со стороны властей. Именно те требования, которые власти принимают в расчет и предпринимают конкретные действия по их реализации, создают феномен "авансцены" или "повестки дня" политики.</w:t>
      </w:r>
    </w:p>
    <w:p>
      <w:pPr>
        <w:pStyle w:val="Style18"/>
        <w:rPr/>
      </w:pPr>
      <w:r>
        <w:rPr/>
        <w:t>Политическую повестку могут создавать группы давления, стремящиеся достичь политического равновесия в раскладе политических сил в политике. Наибольшие возможности в создании повестки дня, конечно, имеются у законодателя и правительства. Отдельные проблемы привлекают внимание общественности и политиков, благодаря усилиям средств массовой информации. Некоторые злободневные публикации и репортажи способны взорвать общественное мнение и вынудить политиков реагировать конкретными действиями.</w:t>
      </w:r>
    </w:p>
    <w:p>
      <w:pPr>
        <w:pStyle w:val="Style18"/>
        <w:rPr/>
      </w:pPr>
      <w:r>
        <w:rPr/>
        <w:t>Формулирование политических проблем и принятие политических решений – 3-я фаза политического процесса. Эта фаза включает разработку курсов действий и тактику их применения для реализации и решения проблем, выдвинутых на авансцену политики. Многие политические предложения и программы разрабатываются как официальными лицами, так и назначенными для этих целей людьми из неправительственных организаций.</w:t>
      </w:r>
    </w:p>
    <w:p>
      <w:pPr>
        <w:pStyle w:val="Style18"/>
        <w:rPr/>
      </w:pPr>
      <w:r>
        <w:rPr/>
        <w:t>Административные службы и организации разрабатывают соответствующие правительственные программы в области промышленности, сельского хозяйства, здравоохранения, образования и в других сферах, которые получили статус общественной программы. В целом из вышеперечисленных источников и формулируются альтернативные предложения для принятия решений по конкретным проблемам.</w:t>
      </w:r>
    </w:p>
    <w:p>
      <w:pPr>
        <w:pStyle w:val="Style18"/>
        <w:rPr/>
      </w:pPr>
      <w:r>
        <w:rPr/>
        <w:t>Политические решения включают действия тех или иных официальных лиц или организаций, связанные с получением поддержки для предлагаемых программ или предложений, либо с отказом от тех или иных политических альтернатив. В первом случае решения приобретают формы законодательных актов или постановлений исполнительных органов. Во втором случае происходит непринятие политического решения, также способное существенным образом повлиять на политический процесс. Следует отметить, что здесь не имеются в виду рутинные, день ото дня принимаемые решения, имеющие место в любой организации. Хоты частные лица и организации также участвуют в принятии политических решений, формальные полномочия остаются за официальными субъектами политики – законодателями, исполнительной властью, высшей администрацией, судьями.</w:t>
      </w:r>
    </w:p>
    <w:p>
      <w:pPr>
        <w:pStyle w:val="Style18"/>
        <w:rPr/>
      </w:pPr>
      <w:r>
        <w:rPr/>
        <w:t>Приведение в действие механизма принятых решений (политическая интструментаризация) – является 4-й фазой политического процесса. В реальной жизни трудно провести четкую границу между принятием политического решения и его исполнением. Очевидна справедливость афоризма о том, что проведение в жизнь политики зависит от того, как она администрируется, а администрирование зависит от того, насколько продуманной является политика. В Беларуси, как и в других современных политических системах, общественная политика проводится в жизнь (инструментируется) посредством сложной системы административных служб. Эти службы выполняют наибольшую часть работы, делегированной им правительством, и таким образом влияют на граждан более эффективно, чем иные правительственные институты.</w:t>
      </w:r>
    </w:p>
    <w:p>
      <w:pPr>
        <w:pStyle w:val="Style18"/>
        <w:rPr/>
      </w:pPr>
      <w:r>
        <w:rPr/>
        <w:t>Административные службы, часто оперируя мандатами закона, допускают значительную свободу действий для себя в определении того, что они должны, и что они не должны делать. Политические решения часто облечены в весьма общие положения и, перемещаясь по административным каналам, приобретают более конкретный вид. В этих условиях административный процесс становится продолжением законодательного процесса, и администраторы оказываются вовлеченными в политику.</w:t>
      </w:r>
    </w:p>
    <w:p>
      <w:pPr>
        <w:pStyle w:val="Style18"/>
        <w:rPr/>
      </w:pPr>
      <w:r>
        <w:rPr/>
        <w:t>В процессе принятия решений агентствами одним из центральных моментов является иерархия. Внутри служб те, кто находится на высших этажах власти, имеют больше полномочий и влияния на принятие решения, благодаря их более высокому статусу, несмотря на то, что лица меньшего ранга могут иметь большую осведомленность в делах и профессионализм. Административные службы конституируют своеобразный управленческий менталитет, который объединяет профессионалов, уверенных в своих возможностях и способностях влиять на политику.</w:t>
      </w:r>
    </w:p>
    <w:p>
      <w:pPr>
        <w:pStyle w:val="Style18"/>
        <w:rPr/>
      </w:pPr>
      <w:r>
        <w:rPr/>
        <w:t>В своей деятельности по нормотворчеству ведомства имеют относительно большую свободу действий, хотя, как правило, они могут применять власть только в пределах своей компетенции. Нормотворческой деятельностью занимаются не только ведомства, относящиеся к сферам производства и распределения. Такие министерства, как здравоохранения, образования, также обладают значительной властью. Многие программы их деятельности требуют значительных инвестиций и денежных затрат. Им приходится издавать много распоряжений, касающихся применения и использования этих средств. Например, министерство образования Беларуси ежегодно получает средства из государственного бюджета на финансирование научных исследований. На основании заявок высших учебных заведений министерство распределяет эти средства по вузам. Вузы распределяют эти средства по факультетам и кафедрам. В результате образуется целая цепочка административных распоряжений, имеющих обязательный для исполнения характер, так как это связано с ответственностью за рациональное использование средств, имеющихся в распоряжении министерства. Многие из приказов и распоряжений, принятых в административных ведомствах, представляют собой рутинные решения, которых тысячи. Тем не менее, рутинные решения могут вполне перекладываться на язык нормативных распоряжений законодательного языка, и тогда кажущиеся рутинными и заурядными распоряжения оказывают вполне существенное влияние на политику.</w:t>
      </w:r>
    </w:p>
    <w:p>
      <w:pPr>
        <w:pStyle w:val="Style18"/>
        <w:rPr/>
      </w:pPr>
      <w:r>
        <w:rPr/>
        <w:t>Финальной стадией политического процесса является стадия оценки принятых решений, их эффективности. Как функциональная деятельность политическая оценка может пронизывать все стадии политического процесса. Например, оценка политических приоритетов, выдвигаемых на повестку дня политики, возникает уже на ранних стадиях политического процесса. Существуют различные типы оценок эффективности политического процесса. Один из них связан с тем, что политические деятели и администраторы всегда руководствуются критериями выгодности, результативности конкретных программ и проектов. Многие из этих критериев складываются на базе личных эмоций, интересов. Критерии могут основываться на базе идеологических и партийных интересов. Разброс критериев достаточно велик и зависит от специфических интересов множества оценщиков. В результате может возникать целый спектр оценок одной и ой же политической линии либо программы.</w:t>
      </w:r>
    </w:p>
    <w:p>
      <w:pPr>
        <w:pStyle w:val="Style18"/>
        <w:rPr/>
      </w:pPr>
      <w:r>
        <w:rPr/>
        <w:t>Политические оценки второго типа возникают при инструментировании конкретных программ и направлений политики. Критерии оценок возникают, когда программа повергается анализу с точки зрения ее пригодности для реализации, затрат и выгод. Оценщик неминуемо должен задаться вопросом, кто получит наибольшую выгоду от реализации программ и в каком виде. Третий тип оценки носит название "систематической оценки" для измерения социальной значимости и объективного эффекта программы. Во многих государствах административные службы имеют постоянный штат аналитиков-оценщиков. Систематическая оценка дает ответы на вопросы типа: насколько объективна политика? Кто находится в числе получателей дивидендов политики? Каковы возможные последствия невыполнения программы? Возникающие при ответе на данные вопросы критерии оценок дают оценщикам материал для правильного анализа политики, позволяющего своевременно корректировать текущую политику и определять ее перспективы.</w:t>
      </w:r>
    </w:p>
    <w:p>
      <w:pPr>
        <w:pStyle w:val="Style18"/>
        <w:rPr/>
      </w:pPr>
      <w:r>
        <w:rPr/>
        <w:t>Оценкой политики занимаются как правительственные, так и неправительственные организации. Оценка может быть систематической либо спорадической. В одних случаях политическая оценка становится институализированной, в других – она не структурирована и носит неформальный характер. Правительственная оценка существует в таких формах, как парламентский надзор, государственный статистический учет, государственный ведомственный контроль и другие. Существует также множество вариантов политической оценки вне правительства. Они осуществляются через средства массовой информации, аналитические, независимые центры и фонды, группы давления и т.д. Все они занимаются оценкой политики с целью повлиять на должностных лиц и политику в целом. Их деятельность полезна также с точки зрения обеспечения информацией общественности по поводу выполнения либо невыполнения тех или иных программ.</w:t>
      </w:r>
    </w:p>
    <w:p>
      <w:pPr>
        <w:pStyle w:val="Style18"/>
        <w:rPr/>
      </w:pPr>
      <w:r>
        <w:rPr/>
        <w:t>Группы людей, граждане обычно имеют свои суждения по оценке существующей политики и реагируют на эту политику путем поддержки, путем оппозиции или безразличия. Политикам же в своих оценках политических программ приходится сталкиваться с действием таких факторов, как давление со стороны организованных групп, требования референдумов и перевыборов, отставки должностных лиц и т.д. В результате возникает необходимость т.н. "обратной связи", то есть ответа правительства на требования со стороны окружающей среды политической системы.</w:t>
      </w:r>
    </w:p>
    <w:p>
      <w:pPr>
        <w:pStyle w:val="Style18"/>
        <w:rPr/>
      </w:pPr>
      <w:r>
        <w:rPr/>
        <w:t>Реакция политической системы на требования и запросы окружающей среды выражается в форме многообразных акций со стороны лиц, принимающих политические решения, включая законодательные действия для коррекции политики, пересмотр законов, административное реагирование в виде обеспечения оперативных мероприятий реализации политики, перераспределение фондов поддержки политических программ и другие. Таким образом, финальная стадия политического процесса служит прологом для последующих политических решений и началом нового качественного витка процессов политической деятельности.</w:t>
      </w:r>
    </w:p>
    <w:p>
      <w:pPr>
        <w:pStyle w:val="Style18"/>
        <w:rPr/>
      </w:pPr>
      <w:r>
        <w:rPr/>
        <w:t>Риск принятия политических решений</w:t>
      </w:r>
    </w:p>
    <w:p>
      <w:pPr>
        <w:pStyle w:val="Style18"/>
        <w:rPr/>
      </w:pPr>
      <w:r>
        <w:rPr/>
        <w:t>Риск – неустранимый элемент принятия политического решения любого уровня, заключающийся в выборе не всегда просчитанных действий, линии поведения. Зачастую рисковое решение принимается в ситуации неопределенности и характеризуется такими понятиями, как анализ рисковых ситуаций, уровень риска, портфель риска, профиль риска. Политика всегда сопряжена с большей или меньшей степенью риска.</w:t>
      </w:r>
    </w:p>
    <w:p>
      <w:pPr>
        <w:pStyle w:val="Style18"/>
        <w:rPr/>
      </w:pPr>
      <w:r>
        <w:rPr/>
        <w:t>Рисковое решение в политике затрагивает интересы многих групп населения, осложняется социально-экономическими факторами, разнородными глобальными процессами. Так, рисковой считается политика сверхэксплуатации одного региона мира другим, одного социального слоя другим. Политическую угрозу несут "обвальные" социальные процессы, шоковые реформы, использование националистических, сепаратистских и иных притязаний. Даже в стабильных странах Запада, по мысли Харрингтона, сложность в принятии решений заключается в том, что они отдаются на откуп элите. Издержки же риска падают на широкие массы и даже выходят за рамки страны или региона. Эту проблему стараются решать распределением ответственности, контролем процесса принятия решений, что требует высокого уровня образованности, цивилизованности масс, независимых средств массовой информации, открытости политики.</w:t>
      </w:r>
    </w:p>
    <w:p>
      <w:pPr>
        <w:pStyle w:val="Style18"/>
        <w:rPr/>
      </w:pPr>
      <w:r>
        <w:rPr/>
        <w:t>До сих пор не проявились отдаленные последствия рискового решения, связанного с развалом СССР, с отказом от устоявшейся политической системы. Это решение привело к разрыву налаженных связей, уничтожению единого народнохозяйственного комплекса, резкому обнищанию населения, росту преступности, криминальному дележу государственной собственности, войнам и другим, известным уже, результатам. Думается, степень риска принимаемых беловежских соглашений не просчитывалась. Не случайно через четыре года начинается отказ от этих решений как ошибочных, не соответствующих современным интеграционным процессам.</w:t>
      </w:r>
    </w:p>
    <w:p>
      <w:pPr>
        <w:pStyle w:val="Style18"/>
        <w:rPr/>
      </w:pPr>
      <w:r>
        <w:rPr/>
        <w:t>В политической литературе по-новому трактуются проблемы социальной несправедливости как побудителя рисковых ситуаций. Анализируется проблема совмещения национально-психологических и этнокультурных образцов рискового поведения, соответствующих “профилей” риска. Поскольку рисковые решения в политике принимаются довольно часто, то необходимо искать средства смягчения их последствий. В условиях стабильной политической системы риск стимулирует социальные преобразования, способствует развитию общества.</w:t>
      </w:r>
    </w:p>
    <w:p>
      <w:pPr>
        <w:pStyle w:val="Style18"/>
        <w:rPr/>
      </w:pPr>
      <w:r>
        <w:rPr/>
        <w:t>Типология политического процесса</w:t>
      </w:r>
    </w:p>
    <w:p>
      <w:pPr>
        <w:pStyle w:val="Style18"/>
        <w:rPr/>
      </w:pPr>
      <w:r>
        <w:rPr/>
        <w:t>По объектам политического воздействия политические процессы подразделяются на внешнеполитические и внутриполитические. Внешняя политика регулирует отношения государства с другими субъектами внешнеполитической деятельности. Содержание внутриполитических процессов существенно различается во многих странах. Оно зависит от форм правления и форм государственного устройства конкретных государств, существующих там демократических или недемократических политических режимов, качеств правящей элиты и других факторов. Фундаментом внутриполитического процесса любой страны является соотношение социально-экономических укладов, сложившаяся социальная структура общества, степень удовлетворенности населения своим положением.</w:t>
      </w:r>
    </w:p>
    <w:p>
      <w:pPr>
        <w:pStyle w:val="Style18"/>
        <w:rPr/>
      </w:pPr>
      <w:r>
        <w:rPr/>
        <w:t>Можно говорить об эволюционном и революционном политических процессах. При революционном процессе используются как мирные, так и не мирные средства, насилие. Преобразования осуществляются за сравнительно короткое время, имеют часто обвальный характер и далеко не всегда достигают тех результатов, на которые были рассчитаны.</w:t>
      </w:r>
    </w:p>
    <w:p>
      <w:pPr>
        <w:pStyle w:val="Style18"/>
        <w:rPr/>
      </w:pPr>
      <w:r>
        <w:rPr/>
        <w:t>Основа эволюционного развития – легитимность властей, единые социокультурные ценности элиты и масс, этика согласия, наличие конструктивной оппозиции.</w:t>
      </w:r>
    </w:p>
    <w:p>
      <w:pPr>
        <w:pStyle w:val="Style18"/>
        <w:rPr/>
      </w:pPr>
      <w:r>
        <w:rPr/>
        <w:t>С точки зрения публичности осуществления правящими кругами своих властных полномочий, принятия решений выделяются открытый и скрытый (теневой) политические процессы.</w:t>
      </w:r>
    </w:p>
    <w:p>
      <w:pPr>
        <w:pStyle w:val="Style18"/>
        <w:rPr/>
      </w:pPr>
      <w:r>
        <w:rPr/>
        <w:t>При открытом политическом процессе интересы групп и граждан выявляются в программах партий и движений, в голосовании на выборах, через обсуждение проблем в средствах массовой информации, через контакты граждан с институтами власти, через учет общественного мнения. Такая практика сложилась в демократических государствах.</w:t>
      </w:r>
    </w:p>
    <w:p>
      <w:pPr>
        <w:pStyle w:val="Style18"/>
        <w:rPr/>
      </w:pPr>
      <w:r>
        <w:rPr/>
        <w:t>Теневые, скрытые политические структуры располагаются на высших и средних уровнях власти. Речь идет о скрытых действиях государственных учреждений, секретных документах, приказах, существовании органов с секретными функциями (органы безопасности) и полностью законспирированных учреждений (разведка, контрразведка и т.п.). Может возникать противоправная деятельность и коррупция официальных лиц и властей. При определенных условиях формируются нелегальные (теневые) структуры неполитического характера (параллельная экономика, черный рынок, организации преступного мира, мафии и мафиозные корпорации разного рода). Они имеют тенденцию смыкаться с легальными государственными структурами и могут оказывать на них серьезное влияние, вплоть до скрытого участия в политической жизни отдельных регионов. Они проводят своих представителей в депутаты, на должности в госаппарате и т.д.</w:t>
      </w:r>
    </w:p>
    <w:p>
      <w:pPr>
        <w:pStyle w:val="Style18"/>
        <w:rPr/>
      </w:pPr>
      <w:r>
        <w:rPr/>
        <w:t>Такая ситуация может возникать, если государство передает властные функции своим отдельным структурным звеньям, например, органам политического сыска, тайной полиции, партийным формированиям. Так было в СССР в 20-50 годы, когда революционные трибуналы, "тройки", органы госбезопасности имели власть, не контролируемую населением.</w:t>
      </w:r>
    </w:p>
    <w:p>
      <w:pPr>
        <w:pStyle w:val="Style18"/>
        <w:rPr/>
      </w:pPr>
      <w:r>
        <w:rPr/>
        <w:t>С точки зрения устойчивости политической системы можно говорить о стабильном и нестабильном политических процессах. Стабильный процесс основывается на устойчивой социальной структуре, повышающемся жизненном уровне населения, легитимности режима. Граждане поддерживают правила игры, доверяют власти. Все участники политического процесса настроены на сотрудничество, поиск компромиссных решений, их объединяет приверженность демократическим ценностям. Люди уверены в своих возможностях влиять на власть, ибо правительство учитывает общественное мнение в своих решениях.</w:t>
      </w:r>
    </w:p>
    <w:p>
      <w:pPr>
        <w:pStyle w:val="Style18"/>
        <w:rPr/>
      </w:pPr>
      <w:r>
        <w:rPr/>
        <w:t>Нестабильный политический процесс часто возникает в условиях кризиса власти, утраты ею легитимности. Причины нестабильности могут быть самые разные: спад производства, социальные конфликты, дискриминация тех или иных социальных групп, их неудовлетворенность своим общественным статусом и т.д. Нестабильность проявляется в резком колебании электоральных предпочтений, в активности оппозиции, критике правительства, в перекосах политики. Нестабильный политический процесс характерен для многих стран СНГ, где нестабильность, похоже, становится хронической.</w:t>
      </w:r>
    </w:p>
    <w:p>
      <w:pPr>
        <w:pStyle w:val="Style18"/>
        <w:rPr/>
      </w:pPr>
      <w:r>
        <w:rPr/>
        <w:t>Утопии в политическом процессе</w:t>
      </w:r>
    </w:p>
    <w:p>
      <w:pPr>
        <w:pStyle w:val="Style18"/>
        <w:rPr/>
      </w:pPr>
      <w:r>
        <w:rPr/>
        <w:t>Политический процесс – это цепь последовательно решаемых задач и соответствующих действий. Он таит в себе альтернативы, расчеты на успех, определенные шансы достичь желаемых результатов. Возможен разный исход событий, потому для политики так характерна логика надежд, случайностей, которая побуждает иногда затевать безнадежные политические предприятия. И если эти надежды необоснованны, несбыточны, то открывается прямой путь к утопии.</w:t>
      </w:r>
    </w:p>
    <w:p>
      <w:pPr>
        <w:pStyle w:val="Style18"/>
        <w:rPr/>
      </w:pPr>
      <w:r>
        <w:rPr/>
        <w:t>Утопия в политике – это иррациональное состояние политического процесса и политического сознания, которое препятствует исполнению заранее рассчитанных проектов, сильно изменяет их конечные результаты или делает достижение желаемых результатов невозможным. Уже на этапе разработки политического проекта можно планировать нечто неосуществимое из-за ошибочной или неполной информации, отсутствия серьезной концепции, неожиданных случайностей, столкновения амбиций и т.д. При выполнении такой проект не приносит желаемых результатов, а приводит к нежелательным и неожиданным. Так, проект завоевания мирового господства фашистской Германией привел к ее военному поражению, расколу, многочисленным потерям, которые не планировались авторами.</w:t>
      </w:r>
    </w:p>
    <w:p>
      <w:pPr>
        <w:pStyle w:val="Style18"/>
        <w:rPr/>
      </w:pPr>
      <w:r>
        <w:rPr/>
        <w:t>Ошибки в политике – это еще не утопия. Утопия возникает тогда, когда ошибки не распознаны и особенно тогда, когда они замечены, но не признаны и не исправлены. Исполнители и авторы проекта остаются во власти иллюзий.</w:t>
      </w:r>
    </w:p>
    <w:p>
      <w:pPr>
        <w:pStyle w:val="Style18"/>
        <w:rPr/>
      </w:pPr>
      <w:r>
        <w:rPr/>
        <w:t>Особенно опасны утопиями периоды общественных и политических кризисов. Есть немало примеров, когда провозглашение несбыточных проектов уводило общество в сторону от цели. Неудачные реформы, националистические движения последних лет могут служить примерами иллюзий и утопий в политике.</w:t>
      </w:r>
    </w:p>
    <w:p>
      <w:pPr>
        <w:pStyle w:val="Style18"/>
        <w:rPr/>
      </w:pPr>
      <w:r>
        <w:rPr/>
        <w:t>Тем не менее, утопии играют и положительную роль, являясь мощным рычагом социального прогресса, средством мобилизации масс. Так, миф о построении коммунистического общества в СССР мобилизовал массы на трудовые свершения, развитие науки, образования, культуры, поддерживал надежды людей на светлое будущее, их уверенность в завтрашнем дне. По мысли М.Вебера, успешная политика всегда есть искусство возможного. Однако не менее верно и то, что часто возможное достигается лишь потому, что стремились к стоящему за ним невозможному.</w:t>
      </w:r>
    </w:p>
    <w:p>
      <w:pPr>
        <w:pStyle w:val="Style18"/>
        <w:rPr/>
      </w:pPr>
      <w:r>
        <w:rPr/>
      </w:r>
    </w:p>
    <w:p>
      <w:pPr>
        <w:pStyle w:val="Style18"/>
        <w:rPr/>
      </w:pPr>
      <w:r>
        <w:rPr/>
        <w:t>2. Политическое участие</w:t>
      </w:r>
    </w:p>
    <w:p>
      <w:pPr>
        <w:pStyle w:val="Style18"/>
        <w:rPr/>
      </w:pPr>
      <w:r>
        <w:rPr/>
      </w:r>
    </w:p>
    <w:p>
      <w:pPr>
        <w:pStyle w:val="Style18"/>
        <w:rPr/>
      </w:pPr>
      <w:r>
        <w:rPr/>
        <w:t>Понятие политического участия</w:t>
      </w:r>
    </w:p>
    <w:p>
      <w:pPr>
        <w:pStyle w:val="Style18"/>
        <w:rPr/>
      </w:pPr>
      <w:r>
        <w:rPr/>
        <w:t>Политическое участие рассматривается как вовлеченность членов данной общности на индивидуальной, классово-групповой, национально-этнической, религиозной или другой основе в процесс политико-властных отношений. Участие людей в политике служит одним из средств выражения и достижения их интересов. Не всякое участие в общественной жизни является политическим. Если люди принимают участие в решении производственных, профессиональных проблем, в технических решениях, в управлении техникой, вещами, не влияя на распределение власти, то такое участие не является собственно политическим. Участие приобретает качество политического, когда личность, группа, слой, класс вовлекаются в политико-властные отношения, в процесс принятия решений и управления, носящий политический характер. Следует, конечно, учитывать, что в условиях существования государства вовлеченность граждан в процесс принятия решений и управления в социальной, экономической и культурной сферах в той или иной степени политизируется.</w:t>
      </w:r>
    </w:p>
    <w:p>
      <w:pPr>
        <w:pStyle w:val="Style18"/>
        <w:rPr/>
      </w:pPr>
      <w:r>
        <w:rPr/>
        <w:t>Политическое участие позволяет выявить реальную роль гражданина, отдельных слоев, групп, классов как на местном уровне, так и в политической системе общества. Если граждане принимают активное участие в формировании элиты, в определении основных целей политики, контроле за ее осуществлением, то такую политическую систему можно считать основанной на участии. В таком обществе политические элиты играют роль лояльных слуг общества, адекватно представляя интересы масс.</w:t>
      </w:r>
    </w:p>
    <w:p>
      <w:pPr>
        <w:pStyle w:val="Style18"/>
        <w:rPr/>
      </w:pPr>
      <w:r>
        <w:rPr/>
        <w:t>Политическое участие зависит от политического режима. Так, в демократическом обществе, это участие – всеобщее, свободное, инициативное и действенное в решении вопросов, затрагивающих существенные интересы граждан. Оно является для них средством достижения целей, реализации потребностей в самовыражении и самоутверждении, в проявлении чувства гражданственности. Демократическое государство обеспечивает такое свободное участие правовыми нормами и процедурами, а также относительно равномерным распределением среди различных слоев общества таких ресурсов участия, как деньги, образование, знание механизмов принятия решений, свободное время, доступ к средствам массовой информации. Демократическое общество допускает такие формы протеста и несогласия как митинги, демонстрации, шествия, пикетирование, забастовки, направление петиций.</w:t>
      </w:r>
    </w:p>
    <w:p>
      <w:pPr>
        <w:pStyle w:val="Style18"/>
        <w:rPr/>
      </w:pPr>
      <w:r>
        <w:rPr/>
        <w:t>Авторитарный режим часть населения полностью или частично отстраняет от участия в политике. Тоталитарное общество стремится мобилизовать массы на ритуальные действия поддержки режима. Граждане вынуждены под страхом наказания и экономических санкций идти на митинги, демонстрации, организуемые правящей элитой. В этом случае политическое участие масс находится под жестким контролем со стороны правящей группировки, им манипулируют для укрепления власти. В диктаторско-тоталитарном обществе запрещены все формы политического протеста и даже несогласия. Несогласные с проводимым политическим курсом объявляются врагами народа, злоумышленниками, по отношению к ним применяются репрессии.</w:t>
      </w:r>
    </w:p>
    <w:p>
      <w:pPr>
        <w:pStyle w:val="Style18"/>
        <w:rPr/>
      </w:pPr>
      <w:r>
        <w:rPr/>
        <w:t>Прямое и опосредованное участие</w:t>
      </w:r>
    </w:p>
    <w:p>
      <w:pPr>
        <w:pStyle w:val="Style18"/>
        <w:rPr/>
      </w:pPr>
      <w:r>
        <w:rPr/>
        <w:t>Политическое участие выражается в двух основных формах: прямой (непосредственной) и опосредованной (представительной). Прямое участие имеет место в рамках небольших политических общин, где массы на собраниях принимают решения большинством голосов. Оно характерно для местного управления и самоуправления, осуществляемого гражданами через местные Советы депутатов,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 В пятом разделе Конституции Республики Беларусь определяются основные задачи и компетенция органов местного управления и самоуправления. Формой прямого участия граждан в решении важнейших вопросов государственной и общественной жизни являются общегосударственные и местные референдумы, которые также предусматриваются Конституцией Республики Беларусь (глава 2).</w:t>
      </w:r>
    </w:p>
    <w:p>
      <w:pPr>
        <w:pStyle w:val="Style18"/>
        <w:rPr/>
      </w:pPr>
      <w:r>
        <w:rPr/>
        <w:t>При опосредованном участии массы выбирают своих представителей для осуществления политической власти. Чем крупнее общество, тем меньше возможностей для самоуправления. Опосредованное участие дает больше возможностей для искажения воли масс, поскольку избранные представители, депутаты могут преследовать собственные интересы, не совпадающие с интересами тех, кого они представляют. Массы могут терять контроль над своими представителями, и степень их политического участия снижается. Тем не менее, представительное участие является единственно возможным в крупных политических системах.</w:t>
      </w:r>
    </w:p>
    <w:p>
      <w:pPr>
        <w:pStyle w:val="Style18"/>
        <w:rPr/>
      </w:pPr>
      <w:r>
        <w:rPr/>
        <w:t>В зависимости от политического режима, традиций, размеров территории, численности населения, развитости средств транспорта и коммуникаций в каждом обществе наблюдается различное сочетание прямого и опосредованного политического участия. Посредниками участия в современном обществе выступают политические партии, общественно-политические организации и движения, а основной формой его – выборы.</w:t>
      </w:r>
    </w:p>
    <w:p>
      <w:pPr>
        <w:pStyle w:val="Style18"/>
        <w:rPr/>
      </w:pPr>
      <w:r>
        <w:rPr/>
        <w:t>Типы политического участия</w:t>
      </w:r>
    </w:p>
    <w:p>
      <w:pPr>
        <w:pStyle w:val="Style18"/>
        <w:rPr/>
      </w:pPr>
      <w:r>
        <w:rPr/>
        <w:t>Для политического участия граждан важное значение имеют как объективные условия (расстановка политических сил, политическая культура общества), так и их субъективное отношение к политической системе, мотивы участия в политике, их ценности, потребности, знания, информированность. Эти и другие факторы влияют на то, становится или не становится человек частью некоего политического целого.</w:t>
      </w:r>
    </w:p>
    <w:p>
      <w:pPr>
        <w:pStyle w:val="Style18"/>
        <w:rPr/>
      </w:pPr>
      <w:r>
        <w:rPr/>
        <w:t>Одна из наиболее разработанных схем политического участия (См.: Шестопал Е.Б. Очерки политической психологии. – М. – 1990. – С. 24-37) включает следующие элементы:</w:t>
      </w:r>
    </w:p>
    <w:p>
      <w:pPr>
        <w:pStyle w:val="Style18"/>
        <w:rPr/>
      </w:pPr>
      <w:r>
        <w:rPr/>
        <w:t>- реакция (позитивная или негативная) на импульсы, исходящие от политической системы, не связанная с необходимостью участвовать в каких-либо действиях;</w:t>
      </w:r>
    </w:p>
    <w:p>
      <w:pPr>
        <w:pStyle w:val="Style18"/>
        <w:rPr/>
      </w:pPr>
      <w:r>
        <w:rPr/>
        <w:t>- участие в делегировании полномочий (выборах). Это электоральное поведение;</w:t>
      </w:r>
    </w:p>
    <w:p>
      <w:pPr>
        <w:pStyle w:val="Style18"/>
        <w:rPr/>
      </w:pPr>
      <w:r>
        <w:rPr/>
        <w:t>- участие в деятельности политических и иных организаций;</w:t>
      </w:r>
    </w:p>
    <w:p>
      <w:pPr>
        <w:pStyle w:val="Style18"/>
        <w:rPr/>
      </w:pPr>
      <w:r>
        <w:rPr/>
        <w:t>- выполнение политических функций в рамках государственных и иных политических институтов, в том числе в оппозиционных партиях и т.д. Это профессиональные политики, должностные лица, депутаты, лидеры и функционеры партий;</w:t>
      </w:r>
    </w:p>
    <w:p>
      <w:pPr>
        <w:pStyle w:val="Style18"/>
        <w:rPr/>
      </w:pPr>
      <w:r>
        <w:rPr/>
        <w:t>- прямые действия (участие в митингах, демонстрациях и т.д.).</w:t>
      </w:r>
    </w:p>
    <w:p>
      <w:pPr>
        <w:pStyle w:val="Style18"/>
        <w:rPr/>
      </w:pPr>
      <w:r>
        <w:rPr/>
        <w:t>Эти типы участия весьма неравнозначны. Одни из них занимают скромное место в политической жизни, другие весьма развиты, что позволяет судить о политической культуре конкретного общества. Так, из всех форм политической активности на Западе наиболее развитой является электоральная, хотя процент голосующих в разных странах неодинаков. Даже членство в партиях ограничивается зачастую участием в предвыборной кампании данной партии, голосованием за ее кандидатов. Действительная активность – это удел немногих, меньшинства.</w:t>
      </w:r>
    </w:p>
    <w:p>
      <w:pPr>
        <w:pStyle w:val="Style18"/>
        <w:rPr/>
      </w:pPr>
      <w:r>
        <w:rPr/>
        <w:t>Если активность людей направлена на поддержание существующих порядков, то политическая система ее поддерживает. Если же отдельные группы требуют изменений, то правящие круги могут на них реагировать по-разному в демократических и недемократических странах, даже применяя насилие. Если процесс принятия решений сосредоточен исключительно в кабинетах властей, то отчужденные от политики массы выступают в ней лишь как исполнители. Политическая жизнь может выходить на улицы и становиться народным действием, но и тогда это действие определяется типом общества. При авторитарном или тоталитарном правлении массовые акции – это часть официального ритуала, демонстрирование поддержки и одобрения политики, иногда не без харизматического подъема. В демократическом обществе политика на улице – это необходимый элемент политической жизни, фактор обратной связи власти и народа, форма народовластия. Политическое участие масс активизируется, если ошибки власти приводят к конфликту с обществом. Тогда митинги, марши, шествия становятся способом волеизъявления народных движений, партий, широких масс. Политическое участие может быть направлено против действий и решений властей, выражая протест, возмущение, неприятие данной политической линии. Политический протест – это вид негативной реакции индивида (группы) на сложившуюся в обществе политическую ситуацию или конкретное действие отдельных органов государства и политических оппонентов. Как правило, протест возникает там, где действуют неэффективные стратегии и технологии осуществления власти.</w:t>
      </w:r>
    </w:p>
    <w:p>
      <w:pPr>
        <w:pStyle w:val="Style18"/>
        <w:rPr/>
      </w:pPr>
      <w:r>
        <w:rPr/>
        <w:t>К формам политического протеста относятся такие действия, как политическое и гражданское неповиновение, петиции, бойкоты, повреждение собственности, саботаж, убийства, похищения, террор, партизанские действия, революции, войны.</w:t>
      </w:r>
    </w:p>
    <w:p>
      <w:pPr>
        <w:pStyle w:val="Style18"/>
        <w:rPr/>
      </w:pPr>
      <w:r>
        <w:rPr/>
        <w:t>Причины неучастия в политической жизни</w:t>
      </w:r>
    </w:p>
    <w:p>
      <w:pPr>
        <w:pStyle w:val="Style18"/>
        <w:rPr/>
      </w:pPr>
      <w:r>
        <w:rPr/>
        <w:t>Люди, интересующиеся политикой и активно участвующие в ней, составляют, как правило, меньшинство. Большинство же проявляет апатию и безразличие, что является характерным признаком многих политических систем. Существуют различные причины такого положения.</w:t>
      </w:r>
    </w:p>
    <w:p>
      <w:pPr>
        <w:pStyle w:val="Style18"/>
        <w:rPr/>
      </w:pPr>
      <w:r>
        <w:rPr/>
        <w:t>Так, многие люди выключены из политической жизни из-за низкого уровня личного развития, образованности. Они потеряли веру в собственные возможности, не верят, что могут повлиять на политические процессы. Выделяется группа апатичных граждан, которые не интересуются политикой. Они занимаются собственными проблемами и увлечениями, профессиональной карьерой. Некоторые из них считают политику скучной, непривлекательной, непонятной.</w:t>
      </w:r>
    </w:p>
    <w:p>
      <w:pPr>
        <w:pStyle w:val="Style18"/>
        <w:rPr/>
      </w:pPr>
      <w:r>
        <w:rPr/>
        <w:t>Наблюдается отчужденность от политической жизни как результат заорганизованности политической системы. Люди разочаровываются в политике, ибо не видят существенной разницы между политическими партиями и их программами. Они считают, что политические решения все равно будут принимать немногие, независимо от их участия в голосовании и других политических акциях. Они не ощущают личной выгоды от политики, считая, что она обслуживает лишь интересы элиты.</w:t>
      </w:r>
    </w:p>
    <w:p>
      <w:pPr>
        <w:pStyle w:val="Style18"/>
        <w:rPr/>
      </w:pPr>
      <w:r>
        <w:rPr/>
        <w:t>Есть группы людей, настроенные враждебно к политической системе и ее институтам. Они занимают позицию политического бойкота, неучастия. Например, во времена революций, оккупаций многие люди отказываются от сотрудничества с новыми властями, не приемля их позиции. В изменившихся условиях они могут стать активными участниками политического процесса.</w:t>
      </w:r>
    </w:p>
    <w:p>
      <w:pPr>
        <w:pStyle w:val="Style18"/>
        <w:rPr/>
      </w:pPr>
      <w:r>
        <w:rPr/>
        <w:t>На уровень политического участия влияют такие социальные факторы, как образование, социально-экономический статус, возраст, пол, место жительства, профессия, доступ к политической информации, социально-экономическая ситуация.</w:t>
      </w:r>
    </w:p>
    <w:p>
      <w:pPr>
        <w:pStyle w:val="Style18"/>
        <w:rPr/>
      </w:pPr>
      <w:r>
        <w:rPr/>
        <w:t>В заключение следует отметить, что в современную эпоху изменился стереотип политики, которая прежде была элитарной сферой, делом привилегированных классов. Беспрепятственное, общее и равное участие граждан в политической жизни – результат борьбы против сословных, классовых, имущественных, национальных и половых цензов, борьбы за гражданские и политические права, которая отнюдь не завершена. Реальная активная политическая самодеятельность народа – факт уже конца нашего века. Общее направление в развитии политических отношений связано с их демократизацией, расширением политического участия граждан, преодолением политического отчуждения.</w:t>
      </w:r>
    </w:p>
    <w:p>
      <w:pPr>
        <w:pStyle w:val="Style18"/>
        <w:rPr/>
      </w:pPr>
      <w:r>
        <w:rPr/>
      </w:r>
      <w:r>
        <w:br w:type="page"/>
      </w:r>
    </w:p>
    <w:p>
      <w:pPr>
        <w:pStyle w:val="Style18"/>
        <w:rPr/>
      </w:pPr>
      <w:r>
        <w:rPr/>
        <w:t>Лекция 7. Элиты в политической системе</w:t>
      </w:r>
    </w:p>
    <w:p>
      <w:pPr>
        <w:pStyle w:val="Style18"/>
        <w:rPr/>
      </w:pPr>
      <w:r>
        <w:rPr/>
      </w:r>
    </w:p>
    <w:p>
      <w:pPr>
        <w:pStyle w:val="Style18"/>
        <w:rPr/>
      </w:pPr>
      <w:r>
        <w:rPr/>
        <w:t>Основные понятия: элита; классическая теория элит; правящая элита; элитистский подход; плюралистический подход; инструментально-функциональный подход; политическая элита; экономическая элита; культурная элита; рекрутирование элит; циркуляция элит; система гильдий; антрепренерская система.</w:t>
      </w:r>
    </w:p>
    <w:p>
      <w:pPr>
        <w:pStyle w:val="Style18"/>
        <w:rPr/>
      </w:pPr>
      <w:r>
        <w:rPr/>
      </w:r>
    </w:p>
    <w:p>
      <w:pPr>
        <w:pStyle w:val="Style18"/>
        <w:rPr/>
      </w:pPr>
      <w:r>
        <w:rPr/>
        <w:t>1. Теория элит</w:t>
      </w:r>
    </w:p>
    <w:p>
      <w:pPr>
        <w:pStyle w:val="Style18"/>
        <w:rPr/>
      </w:pPr>
      <w:r>
        <w:rPr/>
      </w:r>
    </w:p>
    <w:p>
      <w:pPr>
        <w:pStyle w:val="Style18"/>
        <w:rPr/>
      </w:pPr>
      <w:r>
        <w:rPr/>
        <w:t>Картина распределения властных полномочий в обществе, основанная на буквальном понимании термина "демократия" (власть народа) предполагает недопустимость образования и функционирования отдельных групп или слоев, оказывающих на процесс реализации власти в обществе многократно большее влияние, чем остальные граждане. Однако существуют объективные причины, обусловившие наличие на протяжении всей истории компактных сплоченных общностей, обладающих реальной властью и влияющих на ключевые сферы функционирования государства.</w:t>
      </w:r>
    </w:p>
    <w:p>
      <w:pPr>
        <w:pStyle w:val="Style18"/>
        <w:rPr/>
      </w:pPr>
      <w:r>
        <w:rPr/>
        <w:t>Классическая теория элит</w:t>
      </w:r>
    </w:p>
    <w:p>
      <w:pPr>
        <w:pStyle w:val="Style18"/>
        <w:rPr/>
      </w:pPr>
      <w:r>
        <w:rPr/>
        <w:t>В течение многих веков бесспорной аксиомой политической мысли было то, что власть в обществе распределена неравномерно. Вместе с тем в эпоху буржуазных революций и среди философов, и среди политиков стало преобладать убеждение, что все граждане (или, но меньшей мере, мужчины) могут делить власть поровну. Радикальные критики буржуазного общества XIX века (марксисты, анархисты и др.) считали, что длительный период жизни общества без управляющих и управляемых является не только желательным и возможным, но даже неизбежным.</w:t>
      </w:r>
    </w:p>
    <w:p>
      <w:pPr>
        <w:pStyle w:val="Style18"/>
        <w:rPr/>
      </w:pPr>
      <w:r>
        <w:rPr/>
        <w:t>Однако в конце XIX века подобные взгляды были поставлены под сомнение рядом учёных, которые представили весомые систематизированные аргументы в пользу того, что при любой форме организации управления социумом реальная власть в обществе всегда принадлежит правящему меньшинству. Эти ученые стали основателями теории элит.</w:t>
      </w:r>
    </w:p>
    <w:p>
      <w:pPr>
        <w:pStyle w:val="Style18"/>
        <w:rPr/>
      </w:pPr>
      <w:r>
        <w:rPr/>
        <w:t>Основной постулат классической теории элит ярко выразил один из ее основателей итальянский социолог Гаэтано Моска: "Во всех обществах (начиная со слаборазвитых или с трудом достигших основ цивилизации вплоть до наиболее развитых и могущественных) существуют два класса людей. Первый, всегда менее многочисленный, выполняет все политические функции, монополизирует власть и наслаждается теми преимуществами, которые дает власть, в то время как второй, более многочисленный класс управляется и контролируется первым...".</w:t>
      </w:r>
    </w:p>
    <w:p>
      <w:pPr>
        <w:pStyle w:val="Style18"/>
        <w:rPr/>
      </w:pPr>
      <w:r>
        <w:rPr/>
        <w:t>Итак, элита – это самобытная социальная группа, обладающая монополией на принятие решений, самосознанием и привилегиями. Как правило, элиту образуют люди, наделенные особенными личностными качествами и, прежде всего, волей к власти. В то же время теоретики элитизма всегда подчеркивали, что правящая элита – это не просто совокупность людей, обладающих социально значимыми ресурсами и занимающих высокие государственные посты. В первую очередь, это устойчивая социальная общность, основанная на глубоких внутренних связях входящих в нее индивидов. Их объединяют общие интересы, связанные с обладанием рычагами реальной власти, стремление к ее сохранению и монополизации, единая политическая воля к стабилизации и укреплению позиции элиты как таковой, а, следовательно, и прав-привелегий каждого ее члена. Правящую элиту как социально-политическое образование сплачивают особые ценности, в иерархии которых власть находится на первом месте, элитой вырабатываются собственные нормы, регулирующие внутрисистемные отношения и поддерживающие целостность элиты и ее жизнеспособность.</w:t>
      </w:r>
    </w:p>
    <w:p>
      <w:pPr>
        <w:pStyle w:val="Style18"/>
        <w:rPr/>
      </w:pPr>
      <w:r>
        <w:rPr/>
        <w:t>Можно выделить общие принципы, образующие концептуальную базу классической теории элит, которые предлагали Г.Моска, а также другие Парето авторы данной теории Вильфредо Парето и Роберт Михельс:</w:t>
      </w:r>
    </w:p>
    <w:p>
      <w:pPr>
        <w:pStyle w:val="Style18"/>
        <w:rPr/>
      </w:pPr>
      <w:r>
        <w:rPr/>
        <w:t>Политическая власть, как и все социальные ценности, распределена неравномерно.</w:t>
      </w:r>
    </w:p>
    <w:p>
      <w:pPr>
        <w:pStyle w:val="Style18"/>
        <w:rPr/>
      </w:pPr>
      <w:r>
        <w:rPr/>
        <w:t>Для отражения данной позиции В. Парето, предложил присвоить каждому члену общества абстрактные индексы: тому, кто заработал миллионы - 10, тысячи - 6, и т.д. Объединив людей, имеющих наибольшие социальные индексы, мы получим класс, который назовём элитой. Фундаментальная идея здесь проста и убедительна: люди могут быть проранжированы на основании доли благ, которыми они обладают.</w:t>
      </w:r>
    </w:p>
    <w:p>
      <w:pPr>
        <w:pStyle w:val="Style18"/>
        <w:rPr/>
      </w:pPr>
      <w:r>
        <w:rPr/>
        <w:t>Люди делятся по существу на две группы: тех, кто имеет “заметную” власть и тех, кто не имеет никакой.</w:t>
      </w:r>
    </w:p>
    <w:p>
      <w:pPr>
        <w:pStyle w:val="Style18"/>
        <w:rPr/>
      </w:pPr>
      <w:r>
        <w:rPr/>
        <w:t>Этот тезис логически не содержится в первом принципе, и в большой степени является спорным. С точки зрения Парето, например, могут существовать средние позиции в пирамиде обладающих властью, т.е. в одном случае человек является источником власти, в другом случае это же лицо действует, подчиняясь чужой воле. В то же время большинство сторонников классической теории элит придерживается дихотомической картины распределения власти.</w:t>
      </w:r>
    </w:p>
    <w:p>
      <w:pPr>
        <w:pStyle w:val="Style18"/>
        <w:rPr/>
      </w:pPr>
      <w:r>
        <w:rPr/>
        <w:t>Элита всегда едина и однородна.</w:t>
      </w:r>
    </w:p>
    <w:p>
      <w:pPr>
        <w:pStyle w:val="Style18"/>
        <w:rPr/>
      </w:pPr>
      <w:r>
        <w:rPr/>
        <w:t>Как члены некоторого эксклюзивного клуба, представители элиты хорошо знают друг друга, имеют сходные мотивации к деятельности и обладают идентичными системами ценностей, предпочтений и интересов.</w:t>
      </w:r>
    </w:p>
    <w:p>
      <w:pPr>
        <w:pStyle w:val="Style18"/>
        <w:rPr/>
      </w:pPr>
      <w:r>
        <w:rPr/>
        <w:t>Элита - это самодостаточный отдельный сегмент общества.</w:t>
      </w:r>
    </w:p>
    <w:p>
      <w:pPr>
        <w:pStyle w:val="Style18"/>
        <w:rPr/>
      </w:pPr>
      <w:r>
        <w:rPr/>
        <w:t>Конечно, в долгосрочной перспективе всегда имеют место и подъём, и падение элит. Но в относительно короткие промежутка времени представители элиты выбирают своих преемников из привилегированного меньшинства.</w:t>
      </w:r>
    </w:p>
    <w:p>
      <w:pPr>
        <w:pStyle w:val="Style18"/>
        <w:rPr/>
      </w:pPr>
      <w:r>
        <w:rPr/>
        <w:t>Элита является автономной.</w:t>
      </w:r>
    </w:p>
    <w:p>
      <w:pPr>
        <w:pStyle w:val="Style18"/>
        <w:rPr/>
      </w:pPr>
      <w:r>
        <w:rPr/>
        <w:t>Данная группа никому кроме себя не подотчётна за свои решения, и все важные социальные вопросы решаются в соответствие с интересами элиты.</w:t>
      </w:r>
    </w:p>
    <w:p>
      <w:pPr>
        <w:pStyle w:val="Style18"/>
        <w:rPr/>
      </w:pPr>
      <w:r>
        <w:rPr/>
        <w:t>Таким образом, ученые представили портрет общества в виде арены постоянного доминирования социально изолированной, постоянно стремящейся к власти элиты над широкими массами.</w:t>
      </w:r>
    </w:p>
    <w:p>
      <w:pPr>
        <w:pStyle w:val="Style18"/>
        <w:rPr/>
      </w:pPr>
      <w:r>
        <w:rPr/>
        <w:t>Современные научные исследования элит, определённых в соответствии с классической традицией, осуществляются в рамках двух основных концептуальных моделей - элитистской и плюралистической. Обе эти модели неразрывно связаны с классической теорией элит: концепция элитизма развивает основные постулаты классиков, концепция плюрализма пытается их опровергнуть.</w:t>
      </w:r>
    </w:p>
    <w:p>
      <w:pPr>
        <w:pStyle w:val="Style18"/>
        <w:rPr/>
      </w:pPr>
      <w:r>
        <w:rPr/>
        <w:t>Элитистский подход к управлению социумом</w:t>
      </w:r>
    </w:p>
    <w:p>
      <w:pPr>
        <w:pStyle w:val="Style18"/>
        <w:rPr/>
      </w:pPr>
      <w:r>
        <w:rPr/>
        <w:t>Ученые - элитисты отстаивают мнение, что в любом государстве, вне зависимости от формы правления, типа политического режима и формы государственного устройства, осуществляется сплочённой автономной элитой. По мнению автора одной из элитистских моделей общества, Райта Миллса, основные направления политики государства определяет властвующая элита, состоящая из руководителей корпораций, высших военных чинов и группы политических чиновников. Представители элиты действуют скоординировано, и основной задачей властвующей элиты является сохранение собственного господства. Некоторые исследователи добавляют к триаде Миллса руководителей крупнейших СМИ, другие – лидеров основных профсоюзов, но это не меняет основ данной теории. Главный вывод остаётся прежним: правительство находится под контролем небольшой группы, “верхушки общества”, большинство из членов которой не входит в правительство и обладает существенным превосходством в богатстве, статусе и т.п. Сторонники другой элитистской модели, авторство которой принадлежит Максу Веберу, концентрируют внимание на назначенных на любом уровне должностных лицах (бюрократах), каждый из которых в сущности является неотъемлемой частью ежедневной работы учреждений. Доминирующим социальным и политическим фактом современности, с точки зрения последователей данной концепции, является подконтрольность всех структур, как правительственных, так и неправительственных, большой бюрократической системе. Таким образом, правящая элита представляется в виде армии чиновников, ежедневно приходящих на рабочие места, деятельность которых является важнейшим фактором в управлении государственными и общественными процессами. Существуют и другие концепции в рамках элитистской парадигмы, и они, точно так же как модели и Миллса, и Вебера, по существу совпадают с базовыми постулатами классической теории элит, важнейшим из которых является существование отдельного правящего класса.</w:t>
      </w:r>
    </w:p>
    <w:p>
      <w:pPr>
        <w:pStyle w:val="Style18"/>
        <w:rPr/>
      </w:pPr>
      <w:r>
        <w:rPr/>
        <w:t>С точки зрения ученых-элитистов, как и основателей теории элит, общество четко стратифицировано. В отличие от классиков современные элитисты отрицают простое дихотомическое деление общества на небольшую правящую группу и всех остальных людей. Наиболее четко данная позиция представлена в модели американского элитиста Р.Д.Патнэма, подразделившего социум на шесть страт в соответствии с критерием обладания властью (понимаемой как влияние на принятие решений, обусловливающее результаты государственной политики):</w:t>
      </w:r>
    </w:p>
    <w:p>
      <w:pPr>
        <w:pStyle w:val="Style18"/>
        <w:rPr/>
      </w:pPr>
      <w:r>
        <w:rPr/>
        <w:t>На вершине пирамиды находятся индивиды, прямо вовлеченные в осуществление национальной политики, непосредственные участники. Ниже расположена группа тех, к кому принимающие решения обращаются за советом, чьи интересы и мнения они принимают в расчет, или чьих санкций опасаются. Эта страта может включать чиновников высокого уровня, крупных промышленников, финансистов, крупных военных чинов, лидеров массовых общественных объединений и т.д. Третий слой, намного больший по численности, объединяет граждан, которые принимают некоторое участие в реализации власти – члены партий, бюрократы среднего звена, руководители местных СМИ и др. Следующая группа объединяет людей, для которых политика и власть сродни спортивным зрелищам. Эти люди знают многих ведущих политических игроков, могут обсуждать политические роли и стратегии, но практически не выходят на поле политической активности. Далее в системе Патнэма следуют массы обычных граждан, единственным видом воздействия которых на национальную политику является волеизъявление в кабинах для голосования. И, наконец, на нижней позиции находятся индивиды, которые иногда по собственному выбору, а иногда в результате государственной политики являются объектами, а не действующими фигурами.</w:t>
      </w:r>
    </w:p>
    <w:p>
      <w:pPr>
        <w:pStyle w:val="Style18"/>
        <w:rPr/>
      </w:pPr>
      <w:r>
        <w:rPr/>
        <w:t>Из приведенной выше схемы стратификации социума можно заключить, что, бесспорно, относятся к элите две верхних страты, – именно они представляют собой сплоченную группу людей, которые вершат все важнейшие дела государства и общества.</w:t>
      </w:r>
    </w:p>
    <w:p>
      <w:pPr>
        <w:pStyle w:val="Style18"/>
        <w:rPr/>
      </w:pPr>
      <w:r>
        <w:rPr/>
        <w:t>Плюралистический подход</w:t>
      </w:r>
    </w:p>
    <w:p>
      <w:pPr>
        <w:pStyle w:val="Style18"/>
        <w:rPr/>
      </w:pPr>
      <w:r>
        <w:rPr/>
        <w:t>Основными представителями плюралистического подхода являются американский исследователь Роберт Даль и австрийский ученый Йозеф Шумпетер. По их мнению, ресурсы политической власти, а именно деньги, престиж, доступ к СМИ и др., распределены в обществе настолько широко, что ни у одной группы не может быть влияния, претендующего на звание монопольного. Более того, существует огромное количество учреждений, обладающих властью в той или иной сфере (культуры, обороны, науки и т.д.), а также различных по уровню полномочий (общенациональные, региональные, муниципальные), вследствие чего определить самую влиятельную группу фактически невозможно. Даль определял плюрализм как “вид режима управления государством, при котором власть и руководство общественными делами распределены среди множества организаций и ассоциаций, которые являются достаточно автономными друг относительно друга, а во многих случаях – и относительно правительственных структур”. Политика в этой связи является результатом комплексного политического торга, бесчисленных компромиссов и постоянно изменяющихся альянсов. Плюралисты не утверждают, что все упомянутые выше ресурсы распределены поровну, но они верят в то, что ресурсы в достаточной мере раздроблены между различными группами, поэтому все или почти все интересы могут оказывать влияние на результат политики любого уровня. При этом конкуренция влиятельных групп предполагает борьбу между ними за последователей и сторонников, что влечёт за собой стремление каждой из этих групп отреагировать на потребности своих приверженцев. Данное явление, по мнению плюралистов, обеспечивает представительство интересов почти всех граждан, вовлеченных в политику. Но вместе с тем, по мнению большинства плюралистов, такая борьба интересов существует в основном на локальном уровне. Что же касается наиболее важных политических решений (общенационального масштаба), то здесь плюралисты соглашаются с элитистами в том, что эти решения принимаются небольшой группой, достаточно стабильной по своему составу, обладающей большим экономическим потенциалом.</w:t>
      </w:r>
    </w:p>
    <w:p>
      <w:pPr>
        <w:pStyle w:val="Style18"/>
        <w:rPr/>
      </w:pPr>
      <w:r>
        <w:rPr/>
        <w:t>Инструментально-функциональный подход</w:t>
      </w:r>
    </w:p>
    <w:p>
      <w:pPr>
        <w:pStyle w:val="Style18"/>
        <w:rPr/>
      </w:pPr>
      <w:r>
        <w:rPr/>
        <w:t>Признавая значительный вклад, который сделали как элитисты, так и плюралисты в исследовании структуры общества и механизмов социального взаимодействия, ряд учёных отмечает и слабые стороны данных моделей. Самое общее возражение в адрес плюрализма опирается на очевидное неравенство среди влиятельных групп, результат соревнования которых во многих случаях определяется соответствующими финансовыми ресурсами. Так же вызывает сомнение наличие одинаковой возможности отстаивать свои интересы у лидеров групп и рядовых членов. Элитистские концепции обычно критикуются за то, что в их рамках нельзя выработать механизм дальнейшего развития демократических ценностей.</w:t>
      </w:r>
    </w:p>
    <w:p>
      <w:pPr>
        <w:pStyle w:val="Style18"/>
        <w:rPr/>
      </w:pPr>
      <w:r>
        <w:rPr/>
        <w:t>Как отмечалось выше, классическая теория элит, и, соответственно, элитистский и плюралистический подходы выдвигают критерием принадлежности к элите количество имеющихся в наличии значимых в конкретном обществе ресурсов. В последние десятилетия в политической науке все большее распространение приобретает инструментально-функциональный подход к исследованию элит, не привязанный к трудному в исследовании институту взаимоотношений на основе обладания социально значимыми ресурсами. Сторонники инструментально-функционального подхода фокусируют внимание на статусе и функциях личности в социальных процессах, а также на уровне возможности влиять на принятие решений. В соответствие с данной трактовкой, элита – это круг людей, которые, занимая значимые должности в государственных и частных организациях (в правительственных структурах, экономическом секторе, в партиях, профсоюзах, в военной администрации, религиозных организациях, в системе образования, культуры, СМИ и т.д.), достаточно влиятельны для того, чтобы от них зависело принятие решений и национальная политика. Данный подход предполагает выделение политической, экономической, культурной, СМИ и др. элит. Политическую элиту, к примеру, составляют высшие и средние эшелоны исполнительной власти, парламентский корпус, руководители влиятельных политических партий и общественных движений, экономическую – собственники и руководители крупных предприятий, банкиры, и т.д. в других сферах. Таким образом, налицо удобство инструментально-функционального подхода для структурирования элитного слоя в различных сферах его активности.</w:t>
      </w:r>
    </w:p>
    <w:p>
      <w:pPr>
        <w:pStyle w:val="Style18"/>
        <w:rPr/>
      </w:pPr>
      <w:r>
        <w:rPr/>
      </w:r>
    </w:p>
    <w:p>
      <w:pPr>
        <w:pStyle w:val="Style18"/>
        <w:rPr/>
      </w:pPr>
      <w:r>
        <w:rPr/>
        <w:t>2. Рекрутирование элит</w:t>
      </w:r>
    </w:p>
    <w:p>
      <w:pPr>
        <w:pStyle w:val="Style18"/>
        <w:rPr/>
      </w:pPr>
      <w:r>
        <w:rPr/>
      </w:r>
    </w:p>
    <w:p>
      <w:pPr>
        <w:pStyle w:val="Style18"/>
        <w:rPr/>
      </w:pPr>
      <w:r>
        <w:rPr/>
        <w:t>Рекрутирование является одним из наиболее важных механизмов функционирования политической системы, в ходе которого происходит выявление и заполнение политически значимых позиций. Важной сущностной характеристикой рекрутирования является то, что данный процесс обеспечивает преемственность элиты, а также дальнейший отбор и назначения на специфические элитные позиции. По мнению американских исследователей Г.Алмонда и Дж.Коулмэна, "функция политического рекрутирования проявляется в тех случаях, когда исчерпывается функция общей политической социализации" [70, с.31]. Другими словами, осуществляется целенаправленный отбор тех индивидов, которые уже накопили определенный опыт деятельности в социальной сфере, являясь активными представителями конкретных субкультур: религиозной общности, этнического сообщества, класса и др. Обобщая данные тезисы, Х.Джэкоб обозначил рекрутирование как "процесс, благодаря которому индивиды, обладающие соответствующими личностными качествами и занимающие специфические социальные позиции, делегируются для занятия политических должностей" [94, с.708].</w:t>
      </w:r>
    </w:p>
    <w:p>
      <w:pPr>
        <w:pStyle w:val="Style18"/>
        <w:rPr/>
      </w:pPr>
      <w:r>
        <w:rPr/>
        <w:t>На наш взгляд, базовыми постулатами для приведенного определения, являются следующие положения:</w:t>
      </w:r>
    </w:p>
    <w:p>
      <w:pPr>
        <w:pStyle w:val="Style18"/>
        <w:rPr/>
      </w:pPr>
      <w:r>
        <w:rPr/>
        <w:t>характерные черты индивида (а также индивидуальные ожидания и мнения, касающиеся политики) рождают мотивацию данного индивида на приобретение властных должностей;</w:t>
      </w:r>
    </w:p>
    <w:p>
      <w:pPr>
        <w:pStyle w:val="Style18"/>
        <w:rPr/>
      </w:pPr>
      <w:r>
        <w:rPr/>
        <w:t>существует тенденция к объединению указанной мотивации со специфическими социальными позициями;</w:t>
      </w:r>
    </w:p>
    <w:p>
      <w:pPr>
        <w:pStyle w:val="Style18"/>
        <w:rPr/>
      </w:pPr>
      <w:r>
        <w:rPr/>
        <w:t>социальные позиции, кроме стимулирования мотиваций, предполагают и наличие ресурсов (как, например, известность, политический капитал, престиж и др.), важных для индивидуального поиска политической должности.</w:t>
      </w:r>
    </w:p>
    <w:p>
      <w:pPr>
        <w:pStyle w:val="Style18"/>
        <w:rPr/>
      </w:pPr>
      <w:r>
        <w:rPr/>
        <w:t>С позиций теории элит, рекрутирование является центральной функцией любой политической системы и, как следствие, индикатором ценностей, значимых для завоевания элитной позиции в конкретном обществе, а также основной составляющей картины распределения политического влияния. В рамках классического элитизма презюмируется определяющее значение рекрутирования для обеспечения сохранения властных позиций элитной группой: "Сила элиты во многом определяется ее способностью устанавливать границы для допуска в круг политически влиятельных людей, границы, которые могут включать согласованность стандартов богатства, социальной базы, достижений в сфере образования, а также постижение интересов элиты и ее идеологии" [110, с.31-32].</w:t>
      </w:r>
    </w:p>
    <w:p>
      <w:pPr>
        <w:pStyle w:val="Style18"/>
        <w:rPr/>
      </w:pPr>
      <w:r>
        <w:rPr/>
        <w:t>Процесс рекрутирования элиты в любом государстве и характер сложившихся общественных отношений взаимозависимы. В качестве зависимого механизма рекрутирование отражает интегрирующие компоненты социально-политических процессов, сложившиеся в обществе противоречия, степень представительности системы, критерии социальной стратификации, а также структурные изменения в системе политических ролей. С другой стороны, как независимый фактор, модель рекрутирования элиты безусловно влияет на определение ключевых направлений политической стратегии государства, в том числе, детерминирует порядок политического участия и приобретения политических должностей, обеспечивает стабильность всей системы.</w:t>
      </w:r>
    </w:p>
    <w:p>
      <w:pPr>
        <w:pStyle w:val="Style18"/>
        <w:rPr/>
      </w:pPr>
      <w:r>
        <w:rPr/>
        <w:t>Как уже отмечалось выше, одним из ключевых постулатов классической элитистской теории (Г.Моска, В.Парето) является самодостаточность элиты, предполагающая отбор кандидатур для занятия значимых политических должностей только из элитной среды. Г.Моска указывал на то, что с течением времени и усложнением общественных отношений критерии эффективности правления становятся все более комплексными и дифференцированными. Если в прошлом правление элиты было основано на религии, клановой структуре либо традиции, то современные общества требуют отдельных специальных требований для членства в военной элите, судейском корпусе и административном аппарате. С точки зрения Г.Моска, одним из наиболее важных факторов, обеспечивающих жизнеспособность системы, является рекрутирование элиты из средней страты общества. Карьерная мобильность кооптирует новых членов, посредством чего правящий класс сохраняет свои связи с остальной частью общества.</w:t>
      </w:r>
    </w:p>
    <w:p>
      <w:pPr>
        <w:pStyle w:val="Style18"/>
        <w:rPr/>
      </w:pPr>
      <w:r>
        <w:rPr/>
        <w:t>До тех пор, пока правящая элита может выполнять функцию самовоспроизводства, она имеет возможность полноценно господствовать в обществе. Причем под самовоспроизводством понимается не естественное продолжение рода членами элиты, но способность укоренить и передать преемникам устои, ценности и нормы правящей элиты. Как только данный механизм вырабатывает свой потенциал, сразу появляются предпосылки последующей смены властвующего слоя. В данном аспекте несомненный интерес представляет теория циркуляции элит, сформулированная В.Парето.</w:t>
      </w:r>
    </w:p>
    <w:p>
      <w:pPr>
        <w:pStyle w:val="Style18"/>
        <w:rPr/>
      </w:pPr>
      <w:r>
        <w:rPr/>
        <w:t>Сущность классической теории циркуляции (кругооборота) элит сводится к следующим положениям:</w:t>
      </w:r>
    </w:p>
    <w:p>
      <w:pPr>
        <w:pStyle w:val="Style18"/>
        <w:rPr/>
      </w:pPr>
      <w:r>
        <w:rPr/>
        <w:t>любая социальная система стремится к равновесию и при выводе ее из равновесия через некоторый промежуток времени возвращается к нему;</w:t>
      </w:r>
    </w:p>
    <w:p>
      <w:pPr>
        <w:pStyle w:val="Style18"/>
        <w:rPr/>
      </w:pPr>
      <w:r>
        <w:rPr/>
        <w:t>социальный процесс с момента разбалансировки до прихода в устойчивое состояние образует социальный цикл;</w:t>
      </w:r>
    </w:p>
    <w:p>
      <w:pPr>
        <w:pStyle w:val="Style18"/>
        <w:rPr/>
      </w:pPr>
      <w:r>
        <w:rPr/>
        <w:t>протекание данного социального цикла зависит, прежде всего, от характера циркуляции элит.</w:t>
      </w:r>
    </w:p>
    <w:p>
      <w:pPr>
        <w:pStyle w:val="Style18"/>
        <w:rPr/>
      </w:pPr>
      <w:r>
        <w:rPr/>
        <w:t>По утверждению В.Парето; качества; обеспечивающие элите господство; меняются в ходе цикла социального развития; что обусловливает изменение и самой элиты.</w:t>
      </w:r>
    </w:p>
    <w:p>
      <w:pPr>
        <w:pStyle w:val="Style18"/>
        <w:rPr/>
      </w:pPr>
      <w:r>
        <w:rPr/>
        <w:t>Очевидно, что социальная группа, претендующая на занятие элитной позиции, должна иметь определенную базу, представляющую собой определенную совокупность материальных либо духовных ценностей. Существуют различные мнения по поводу основы прихода той или иной элиты к власти. С точки зрения Маркса, любая элита базируется на экономическом влиянии. В этой связи неомарксисты презюмируют обязательное наличие значительных экономических ресурсов у потенциальной элитной группы для успешного завоевания господствующих позиций. По мнению Парето, восхождение социальной группы к власти зависит от психологических черт, которые позволяют группе занять преимущественное положение, и психологической напряженности в обществе в данный период времени.</w:t>
      </w:r>
    </w:p>
    <w:p>
      <w:pPr>
        <w:pStyle w:val="Style18"/>
        <w:rPr/>
      </w:pPr>
      <w:r>
        <w:rPr/>
        <w:t>Можно утверждать, что вне зависимости от того, в силу каких социально-политических предпосылок элита приходит к власти, первостепенной задачей для нее является установление действенного механизма заполнения элитных позиций. Многие современные ученые (Л.Дж.Селигман, Х.Джэкоб и др.) выделяют две модели (системы) рекрутирования: модель гильдий и антрепренерскую. Выбор той или иной модели обусловлен как объективно сложившимися условиями в обществе, так и качественными характеристиками властвующей элиты.</w:t>
      </w:r>
    </w:p>
    <w:p>
      <w:pPr>
        <w:pStyle w:val="Style18"/>
        <w:rPr/>
      </w:pPr>
      <w:r>
        <w:rPr/>
        <w:t>Принято считать, что система гильдий отличается от антрепренерской обязанностью кандидатов строго следовать предписаниям правящей группы (класса, партии и др.). Процесс продвижения в такой системе невозможен без поддержки господствующего слоя, который, в свою очередь, выдвигает широкий спектр требований, основным из которых является лояльность (если не преданность) потенциальных избранников властвующей элите. Отбор осуществляется селекторатом – узким кругом наиболее влиятельных представителей элиты. В результате обеспечивается формирование сплоченной правящей группировки с достаточно высоким уровнем преемственности и низкой вероятностью возникновения внутриэлитных противоречий.</w:t>
      </w:r>
    </w:p>
    <w:p>
      <w:pPr>
        <w:pStyle w:val="Style18"/>
        <w:rPr/>
      </w:pPr>
      <w:r>
        <w:rPr/>
        <w:t>Антрепренерская система, которую обычно противопоставляют системе гильдий, характеризуется как ориентированная на индивидуальные качества кандидата, его творческие возможности, способность убеждать, умение нравиться избирателям. Предполагается, что данная система открывает доступ к власти различным социальным группам, поскольку использует ограниченное число формальных требований к кандидатам. Антрепренерская модель предполагает постоянную конкуренцию между потенциальными членами элиты, что обеспечивает приток в правящую группу наиболее одаренных индивидов. Тем самым антрепренерская система в полной мере отвечает постулатам плюралистической концепции теории элит, в то время как модель гильдий в большой мере соответствует позиции теоретиков – элитистов. Следует также подчеркнуть, что в чистом виде ни одна из двух приведенных моделей не используется, поэтому в системах рекрутирования различных государств можно найти черты каждой из них.</w:t>
      </w:r>
    </w:p>
    <w:p>
      <w:pPr>
        <w:pStyle w:val="Style18"/>
        <w:rPr/>
      </w:pPr>
      <w:r>
        <w:rPr/>
      </w:r>
    </w:p>
    <w:p>
      <w:pPr>
        <w:pStyle w:val="Style18"/>
        <w:rPr/>
      </w:pPr>
      <w:r>
        <w:rPr/>
        <w:t>3. Классификация элит</w:t>
      </w:r>
    </w:p>
    <w:p>
      <w:pPr>
        <w:pStyle w:val="Style18"/>
        <w:rPr/>
      </w:pPr>
      <w:r>
        <w:rPr/>
      </w:r>
    </w:p>
    <w:p>
      <w:pPr>
        <w:pStyle w:val="Style18"/>
        <w:rPr/>
      </w:pPr>
      <w:r>
        <w:rPr/>
        <w:t>Основные типологии элит</w:t>
      </w:r>
    </w:p>
    <w:p>
      <w:pPr>
        <w:pStyle w:val="Style18"/>
        <w:rPr/>
      </w:pPr>
      <w:r>
        <w:rPr/>
        <w:t>Г.Моска и В.Парето акцентировали внимание в большей степени на структуре и общих принципах функционирования элит, поэтому предполагавшиеся основания классификации элит теоретиков-основателей достаточно широки. В качестве критериев они пытались применить такие масштабные показатели, как политическая стабильность либо нестабильность, формы правления, экономические условия и даже "уровень цивилизации". Следует отметить, что, несмотря на неудачные попытки классифицировать элиты на основе данных критериев, Парето и Моска выделили в качестве возможного основания форму и особенности организации власти (или политический режим), выделяя склонность элиты к "автократическому", "демократическому" либо смешанному "либеральному" режимам (Моска), а также разделяя методы реализации элитами собственной власти (Парето). По Парето, существуют элиты, полагающиеся на свои ум и хитрость, и элиты, руководствующиеся категориями насилия, религиозными и др. иррациональными факторами. Для более простого разграничения этих типов, Парето применил термины Макиавелли, назвав их элитами "лис" и "львов" соответственно.</w:t>
      </w:r>
    </w:p>
    <w:p>
      <w:pPr>
        <w:pStyle w:val="Style18"/>
        <w:rPr/>
      </w:pPr>
      <w:r>
        <w:rPr/>
        <w:t>Исследователями элит последующих поколений также предложены различные варианты классификации элит, причем в большинстве случаев последователи действовали в широких рамках концепции Г.Моска. Наиболее распространенный принцип классификации, применяемый в современных моделях, был предложен в 1950 году Р.Ароном.</w:t>
      </w:r>
    </w:p>
    <w:p>
      <w:pPr>
        <w:pStyle w:val="Style18"/>
        <w:rPr/>
      </w:pPr>
      <w:r>
        <w:rPr/>
        <w:t>Р.Арон выделяет 3 типа элит: 1) сплоченную, представляющую собой монолитную структуру с высоким уровнем централизации внутренних отношений (Советский Союз); 2) дисциплинированную, олицетворяющую арену доминирования одной группы в общем управленческом слое (нацистская Германия); 3) разделенную; утверждающую плюралистическое соревновательное взаимодействие между различными элитными группами.</w:t>
      </w:r>
    </w:p>
    <w:p>
      <w:pPr>
        <w:pStyle w:val="Style18"/>
        <w:rPr/>
      </w:pPr>
      <w:r>
        <w:rPr/>
        <w:t>Типологию, близкую к классификации Арона, предлагают К.Бек и Дж.Мэлой – 1) сплоченная закрытая элита (Советский союз); 2) разделенная закрытая элита (развивающиеся страны); 3) разделенная открытая элита (западные демократии).</w:t>
      </w:r>
    </w:p>
    <w:p>
      <w:pPr>
        <w:pStyle w:val="Style18"/>
        <w:rPr/>
      </w:pPr>
      <w:r>
        <w:rPr/>
        <w:t>Традицию Арона завершает одна из более поздних классификаций (1985 г.), разработанная Г.Филдом и Дж.Хигли. Ученые выделяют 4 типа элит: 1) идеологически сплоченная (коммунистические режимы, а также нацистская Германия), для которой характерны высокий уровень внутренней интеграции и проведение в жизнь ценностей только одной идеологии; 2) разобщенная (в большинстве развивающихся стран), характеризующаяся минимальным уровнем структурирования, и, часто, жесткой конкуренцией между элитными группами; 3) частично сплоченная (имела место в послевоенных Италии и Японии, во Франции в 1960-70 г.г.), которая отличается наличием наиболее влиятельной фракции в элитной группе, внутри которой устанавливаются нормы элиты первого типа; 4) согласованно сплоченная (большинство европейских стран конца ХХ века), для которой свойственна широкая структурная интеграция и процедурное согласие между всеми влиятельными элитными группами, демонстрирующими при этом идеологические и политические различия.</w:t>
      </w:r>
    </w:p>
    <w:p>
      <w:pPr>
        <w:pStyle w:val="Style18"/>
        <w:rPr/>
      </w:pPr>
      <w:r>
        <w:rPr/>
        <w:t>Элиты в трансформирующемся государстве</w:t>
      </w:r>
    </w:p>
    <w:p>
      <w:pPr>
        <w:pStyle w:val="Style18"/>
        <w:rPr/>
      </w:pPr>
      <w:r>
        <w:rPr/>
        <w:t>Для государств, находящихся на стадии трансформации, характерно повышение роли элит в политической системе. Это обусловлено возрастанием уровня ответственности правящего слоя, так как именно в переходный период закладываются основные принципы и механизмы функционирования государственной системы будущего.</w:t>
      </w:r>
    </w:p>
    <w:p>
      <w:pPr>
        <w:pStyle w:val="Style18"/>
        <w:rPr/>
      </w:pPr>
      <w:r>
        <w:rPr/>
        <w:t>В данном аспекте первостепенную важность приобретает «дееспособность» элиты, выражающаяся в наличии эффективного механизма контроля над процессами внутри государства, а также в возможностях привлечения действенных социально-значимых ресурсов.</w:t>
      </w:r>
    </w:p>
    <w:p>
      <w:pPr>
        <w:pStyle w:val="Style18"/>
        <w:rPr/>
      </w:pPr>
      <w:r>
        <w:rPr/>
        <w:t>В структуре правящего слоя выделяются две группы, в наибольшей мере обусловливающие эффективность функционирования элиты в целом – это политическая и экономическая элиты. Политическая элита включает высшие и средние эшелоны исполнительной власти, парламентский корпус, судебные инстанции высшего и среднего уровней. Экономическая элита представлена руководителями влиятельных в экономической системе государства предприятий финансового, промышленного и аграрного секторов. Следствием объективного сосуществования в элитном слое двух наиболее влиятельных групп является постоянная конкуренция между политической и экономической элитами. Безусловно, в любом государстве наблюдается определенная специфика подобной борьбы, результатом которой обычно является завоевание преимущественного положения одной из основных элит.</w:t>
      </w:r>
    </w:p>
    <w:p>
      <w:pPr>
        <w:pStyle w:val="Style18"/>
        <w:rPr/>
      </w:pPr>
      <w:r>
        <w:rPr/>
        <w:t>И с точки зрения теории элит, для переходного государства это положение является более предпочтительным – весьма важным для него является недопущение раскола элиты на противоборствующие группировки. В условиях, когда единая интегрирующая государственная идеология еще окончательно не сформирована, так называемые «игры элит», имеющие в основе исключительно узкие цели, могут привести к глубоким социальным катаклизмам, остановить которые впоследствии будет крайне сложно.</w:t>
      </w:r>
    </w:p>
    <w:p>
      <w:pPr>
        <w:pStyle w:val="Style18"/>
        <w:rPr/>
      </w:pPr>
      <w:r>
        <w:rPr/>
        <w:t>Вне зависимости от типа элиты, завоевавшей приоритетное положение, последняя в любом случае продолжает оставаться интеграционным ядром общества, важнейшая задача которого – сохранить целостность и высокий уровень консолидации в обществе. Причем, по мнению многих исследователей, только элите по силам выполнение данной миссии.</w:t>
      </w:r>
    </w:p>
    <w:p>
      <w:pPr>
        <w:pStyle w:val="Style18"/>
        <w:rPr/>
      </w:pPr>
      <w:r>
        <w:rPr/>
        <w:t>В заключение, вернемся к проблеме, поставленной в начале главы: каким образом может сочетаться наличие элиты с демократическими устоями, признанными во всех развитых государствах необходимым условием государственного развития? Учитывая объективный характер возникновения элиты в обществе, а также характеристики правящего слоя, позволяющие ему сохранять свое влияние, в современных условиях есть основания называть демократическим такое государство, элита (элиты) которого преследует цели, совпадающие с целями основной массы населения, либо соотносит свои устремления с интересами большинства граждан.</w:t>
      </w:r>
    </w:p>
    <w:p>
      <w:pPr>
        <w:pStyle w:val="Style18"/>
        <w:rPr/>
      </w:pPr>
      <w:r>
        <w:rPr/>
      </w:r>
      <w:r>
        <w:br w:type="page"/>
      </w:r>
    </w:p>
    <w:p>
      <w:pPr>
        <w:pStyle w:val="Style18"/>
        <w:rPr/>
      </w:pPr>
      <w:r>
        <w:rPr/>
        <w:t>Лекция 8. Политические партии; общественные организации и движения</w:t>
      </w:r>
    </w:p>
    <w:p>
      <w:pPr>
        <w:pStyle w:val="Style18"/>
        <w:rPr/>
      </w:pPr>
      <w:r>
        <w:rPr/>
      </w:r>
    </w:p>
    <w:p>
      <w:pPr>
        <w:pStyle w:val="Style18"/>
        <w:rPr/>
      </w:pPr>
      <w:r>
        <w:rPr/>
        <w:t>Основные понятия: общественное объединение; политическая партия; коммунистическая партия; социал-демократическая партия; либеральная партия; консервативная партия; революционная партия; реформистская партия; реакционная партия; правящая партия; оппозиционная партия; кадровая партия; массовая партия; парламентская партия; авангардная партия; партийная система; многопартийная система; партийная коалиция; двухпартийная система; однопартийная система; общественная организация; общественное движение; группы интересов; лоббизм; новые социальные движения; альтернативные движения; гражданские инициативы.</w:t>
      </w:r>
    </w:p>
    <w:p>
      <w:pPr>
        <w:pStyle w:val="Style18"/>
        <w:rPr/>
      </w:pPr>
      <w:r>
        <w:rPr/>
      </w:r>
    </w:p>
    <w:p>
      <w:pPr>
        <w:pStyle w:val="Style18"/>
        <w:rPr/>
      </w:pPr>
      <w:r>
        <w:rPr/>
        <w:t>1. Партия как политический институт</w:t>
      </w:r>
    </w:p>
    <w:p>
      <w:pPr>
        <w:pStyle w:val="Style18"/>
        <w:rPr/>
      </w:pPr>
      <w:r>
        <w:rPr/>
      </w:r>
    </w:p>
    <w:p>
      <w:pPr>
        <w:pStyle w:val="Style18"/>
        <w:rPr/>
      </w:pPr>
      <w:r>
        <w:rPr/>
        <w:t>Понятие "общественного объединения"</w:t>
      </w:r>
    </w:p>
    <w:p>
      <w:pPr>
        <w:pStyle w:val="Style18"/>
        <w:rPr/>
      </w:pPr>
      <w:r>
        <w:rPr/>
        <w:t>Важное место в политической системе общества занимают разнообразные общественные объединения граждан – политические партии, профсоюзные, молодежные и женские организации, массовые движения, ассоциации, фонды, союзы и т.д. В основе подобного рода общественных формирований лежит осознание их членами общности своих интересов и стремлений к их практической реализации посредством объединения и организации. Право на объединение является фундаментальным правом человека и гражданина и означает право на свободный и самостоятельный выбор гражданами любых форм негосударственной деятельности.</w:t>
      </w:r>
    </w:p>
    <w:p>
      <w:pPr>
        <w:pStyle w:val="Style18"/>
        <w:rPr/>
      </w:pPr>
      <w:r>
        <w:rPr/>
        <w:t>Для характеристики широкого круга организационных форм общественной активности в научной литературе и правовых актах используется понятие "общественные объединения". Под общественным объединением понимается добровольное формирование, возникшее в результате свободного волеизъявления граждан, объединившихся на основе общности интересов. Среди общественных объединений выделяют такие основные группы формирований, как политические партии, общественные организации и общественные движения. Обладая рядом общих признаков (добровольность, преднамеренность создания, самодеятельность и т.д.), эти типы общественных объединений отличаются между собой своими целями, задачами, степенью организационной оформленности. Особо важную роль в системе властных отношений играют политические партии.</w:t>
      </w:r>
    </w:p>
    <w:p>
      <w:pPr>
        <w:pStyle w:val="Style18"/>
        <w:rPr/>
      </w:pPr>
      <w:r>
        <w:rPr/>
        <w:t>Происхождение и сущность политических партий</w:t>
      </w:r>
    </w:p>
    <w:p>
      <w:pPr>
        <w:pStyle w:val="Style18"/>
        <w:rPr/>
      </w:pPr>
      <w:r>
        <w:rPr/>
        <w:t>Политические партии и партийные системы представляют собой продукт длительного исторического развития. Термин "партия" происходит от латинского partis, что означает часть чего-то целого, сторону какого-либо явления или процесса. Это понятие уже в древнем мире использовалось для обозначения групп политических союзников, стремящихся к общей цели. Однако политические фракции, союзы, имевшие место при рабовладельческом и феодальном строе, лишь условно могут быть названы партиями, это были аморфные, временные образования, которые не могли играть сколько-нибудь значительной роли в общественно-политической жизни.</w:t>
      </w:r>
    </w:p>
    <w:p>
      <w:pPr>
        <w:pStyle w:val="Style18"/>
        <w:rPr/>
      </w:pPr>
      <w:r>
        <w:rPr/>
        <w:t>Возникновение и развитие партий и партийных систем в современном смысле слова связано с эпохой буржуазных революций, с появлением и развитием парламентаризма как формы организации и осуществления государственной власти. В генезисе партии как политического института выделяют, согласно общепринятой в политологии классификации М. Вебера, три этапа: аристократическая группировка – политический клуб – массовая партия.</w:t>
      </w:r>
    </w:p>
    <w:p>
      <w:pPr>
        <w:pStyle w:val="Style18"/>
        <w:rPr/>
      </w:pPr>
      <w:r>
        <w:rPr/>
        <w:t>Так, в Англии предшественниками современных консервативной и либеральной партий были аристократические группировки тори и вигов, возникшие во второй половине XVII в., различия между которыми носили первоначально вероисповедальный, династический характер. В 30-х годах XIX в. тори и виги сформировали политические клубы – соответственно Карлтон Клаб и Реформ Клаб, которые в своей деятельности ориентировались на парламент. В США после провозглашения независимости возникли партийные группировки федералистов и антифедералистов. В Конвенте революционной Франции действовали политические клубы жирондистов, якобинцев, монтаньяров.</w:t>
      </w:r>
    </w:p>
    <w:p>
      <w:pPr>
        <w:pStyle w:val="Style18"/>
        <w:rPr/>
      </w:pPr>
      <w:r>
        <w:rPr/>
        <w:t>Прототипы современных политических партий (группировки и клубы), существовавшие в XVII – начале XIX вв., значительно отличались от сегодняшних партий по своим функциям, способам организации и деятельности. Небольшие по численности, они действовали, прежде всего, в стенах парламента и опирались на узкую прослойку "избранных" граждан. Отсутствие централизованного руководства, слабость организационных связей восполнялись общностью взглядов их членов.</w:t>
      </w:r>
    </w:p>
    <w:p>
      <w:pPr>
        <w:pStyle w:val="Style18"/>
        <w:rPr/>
      </w:pPr>
      <w:r>
        <w:rPr/>
        <w:t>Качественные изменения в характере политических партий произошли в XIX веке в результате расширения избирательного права и возникновения организованного рабочего движения. Постепенное снятие цензовых ограничений, реформы избирательного права во многих странах существенно расширили избирательный корпус. Борьба за массы заставляет буржуазные партии отказаться от замкнутости, выйти за пределы парламента, чтобы оказывать постоянное идеологическое и политическое воздействие на избирателей.</w:t>
      </w:r>
    </w:p>
    <w:p>
      <w:pPr>
        <w:pStyle w:val="Style18"/>
        <w:rPr/>
      </w:pPr>
      <w:r>
        <w:rPr/>
        <w:t>Значительный вклад в развитие политической партии как института внесло рабочее движение. Оно создало классический тип партии с массовым членством, сетью местных организаций, периодическим съездом, уставом, членскими взносами. Рабочие партии возникли внепарламентским путем – на основе профсоюзного, кооперативного движения, рабочих и интеллигентских кружков. Одной из первых рабочих партий стал "Всеобщий Германский союз", созданный в 1863 г. В конце XIX – начале XX вв. рабочее движение размежевалось на два течения – революционное и реформистское, на основе которых возникло две основные группы партий рабочего класса – коммунистические и социалистические.</w:t>
      </w:r>
    </w:p>
    <w:p>
      <w:pPr>
        <w:pStyle w:val="Style18"/>
        <w:rPr/>
      </w:pPr>
      <w:r>
        <w:rPr/>
        <w:t>В начале XX в. возникают христианско-демократические и др. конфессиональные партии. С развитием национально-освободительного движения складываются различные по своей классовой сущности партии, нацеленные на национальное освобождение угнетенных народов.</w:t>
      </w:r>
    </w:p>
    <w:p>
      <w:pPr>
        <w:pStyle w:val="Style18"/>
        <w:rPr/>
      </w:pPr>
      <w:r>
        <w:rPr/>
        <w:t>Эволюция партии как политического института сопровождалась теоретическим осмыслением данного феномена в общественно-политической мысли. На протяжении длительного времени в политической теории существовала устойчивая традиция антипартизма – негативного, в лучшем случае сдержанного отношения к партиям. В ее основе лежали представления о государстве как выразителе народного суверенитета и общей воли. Партии же воспринимались как носители "частных интересов", источник кризисов и раскола общества. Только постепенно, по мере развития парламентских, конституционных основ буржуазной государственности, партии укрепили свой политический и правовой статус. В конце XIX начале XX вв. проблематика политических партий выделилась в качестве отдельного направления политической науки. Наибольшую известность получили работы М.Острогорского, Дж.Брайса, Р.Михельса, которых по праву считают основоположниками современной партологии.</w:t>
      </w:r>
    </w:p>
    <w:p>
      <w:pPr>
        <w:pStyle w:val="Style18"/>
        <w:rPr/>
      </w:pPr>
      <w:r>
        <w:rPr/>
        <w:t>В научной литературе сложились различные подходы к пониманию сущности политических партий и их определению. Идеологическое направление рассматривает партию как идейную общность, союз идейных единомышленников, которых объединяют общие взгляды, интересы и убеждения. Такое понимание партии берет начало в либеральных концепциях прошлого. Б.Констан определял партию как "объединение людей, признающих одну и ту же политическую доктрину".</w:t>
      </w:r>
    </w:p>
    <w:p>
      <w:pPr>
        <w:pStyle w:val="Style18"/>
        <w:rPr/>
      </w:pPr>
      <w:r>
        <w:rPr/>
        <w:t>Организационный подход подчеркивает, прежде всего, организационно-структурный аспект деятельности партии. Выделяются такие признаки партии, как наличие особой структуры, длительность существования, связи между организациями, работа со сторонниками и др. Функциональный подход предполагает исследование политических действий, роли и задач партий в политическом механизме. Значительная часть политологов считает определяющей "избирательную" функцию партии и делает акцент на связи партии с избирательным процессом, ее участии в подготовке и проведении выборов.</w:t>
      </w:r>
    </w:p>
    <w:p>
      <w:pPr>
        <w:pStyle w:val="Style18"/>
        <w:rPr/>
      </w:pPr>
      <w:r>
        <w:rPr/>
        <w:t>В марксистской литературе преобладает социально-классовый подход к определению сущности политической партии. Под партией понимается "политическая организация, выражающая интересы общественного класса или его слоя, объединяющая их наиболее активных представителей и руководящая ими в достижении определенных целей и идеалов. Политическая партия – высшая форма классовой организации" (Философский энциклопедический словарь. – М. – 1983. – С. 482).</w:t>
      </w:r>
    </w:p>
    <w:p>
      <w:pPr>
        <w:pStyle w:val="Style18"/>
        <w:rPr/>
      </w:pPr>
      <w:r>
        <w:rPr/>
        <w:t>Все вышеназванные подходы к определению партии отражают важные для ее жизнедеятельности моменты и имеют определенное познавательное значение. Вместе с тем они страдают некоторой односторонностью и не раскрывают в полной мере сущность политической партии. Поэтому в научной литературе предпринимаются попытки дать своего рода "синтетическое" определение партии через установление целой системы признаков, критериев. Политическую партию тем самым можно охарактеризовать как организованную группу единомышленников, представляющую интересы части народа и ставящую своей целью их реализацию путем завоевания государственной власти или участия в ее осуществлении.</w:t>
      </w:r>
    </w:p>
    <w:p>
      <w:pPr>
        <w:pStyle w:val="Style18"/>
        <w:rPr/>
      </w:pPr>
      <w:r>
        <w:rPr/>
        <w:t>Основными отличительными признаками политической партии являются:</w:t>
      </w:r>
    </w:p>
    <w:p>
      <w:pPr>
        <w:pStyle w:val="Style18"/>
        <w:rPr/>
      </w:pPr>
      <w:r>
        <w:rPr/>
        <w:t>- связь с определенным классом, социальным слоем, группой или их совокупностью, т.е. наличие социальной базы;</w:t>
      </w:r>
    </w:p>
    <w:p>
      <w:pPr>
        <w:pStyle w:val="Style18"/>
        <w:rPr/>
      </w:pPr>
      <w:r>
        <w:rPr/>
        <w:t>- обладание определенной программой деятельности, отражающей единство мировоззренческих установок и идеологических принципов членов партии;</w:t>
      </w:r>
    </w:p>
    <w:p>
      <w:pPr>
        <w:pStyle w:val="Style18"/>
        <w:rPr/>
      </w:pPr>
      <w:r>
        <w:rPr/>
        <w:t>- наличие формализованной организационной структуры (членство, субординация органов, партийный аппарат и т.д.);</w:t>
      </w:r>
    </w:p>
    <w:p>
      <w:pPr>
        <w:pStyle w:val="Style18"/>
        <w:rPr/>
      </w:pPr>
      <w:r>
        <w:rPr/>
        <w:t>- установка на достижение политической власти и действия по ее практическому воплощению.</w:t>
      </w:r>
    </w:p>
    <w:p>
      <w:pPr>
        <w:pStyle w:val="Style18"/>
        <w:rPr/>
      </w:pPr>
      <w:r>
        <w:rPr/>
        <w:t>Специфика партии как политического института – это открытая борьба за политическую, государственную власть. Какую бы конкретную цель ни ставила перед собой партия – будь то построение коммунизма или охрана окружающей среды – она добивается того с помощью борьбы за власть. Этим политическая партия и отличается, прежде всего, от других разновидностей общественных объединений (общественных организаций и движений), которые также активно участвуют в политической жизни, но не добиваются прямого контроля над правительственной властью.</w:t>
      </w:r>
    </w:p>
    <w:p>
      <w:pPr>
        <w:pStyle w:val="Style18"/>
        <w:rPr/>
      </w:pPr>
      <w:r>
        <w:rPr/>
        <w:t>Типы политических партий</w:t>
      </w:r>
    </w:p>
    <w:p>
      <w:pPr>
        <w:pStyle w:val="Style18"/>
        <w:rPr/>
      </w:pPr>
      <w:r>
        <w:rPr/>
        <w:t>Мир политических партий чрезвычайно многолик. Разобраться в этом многообразии помогает типология политических партий. Тип партии – это понятие, отражающее наиболее существенные признаки определенной группы политических партий. В основу типологии могут быть положены различные критерии: социальная база, идеологический облик, принципы организации, методы деятельности и др.</w:t>
      </w:r>
    </w:p>
    <w:p>
      <w:pPr>
        <w:pStyle w:val="Style18"/>
        <w:rPr/>
      </w:pPr>
      <w:r>
        <w:rPr/>
        <w:t>По своей классовой сущности партии подразделяются на буржуазные, мелкобуржуазные, помещичьи, крестьянские, рабочие.</w:t>
      </w:r>
    </w:p>
    <w:p>
      <w:pPr>
        <w:pStyle w:val="Style18"/>
        <w:rPr/>
      </w:pPr>
      <w:r>
        <w:rPr/>
        <w:t>С точки зрения их идейно-политической ориентации различаются коммунистические, социал-демократические, либеральные, консервативные партии, а также партии, опирающиеся на различные религиозные и национальные доктрины.</w:t>
      </w:r>
    </w:p>
    <w:p>
      <w:pPr>
        <w:pStyle w:val="Style18"/>
        <w:rPr/>
      </w:pPr>
      <w:r>
        <w:rPr/>
        <w:t>По отношению к существующему порядку, содержанию целей и задач выделяют революционные партии (стремящиеся к радикальному качественному преобразованию общества), реформистские (стремящиеся к улучшению общественной жизни без структурных принципиальных изменений), консервативные (отстаивающие сохранение устойчивых, сложившихся форм общественной жизни) и реакционные партии (стремящиеся к восстановлению предшествующих общественных порядков и структур).</w:t>
      </w:r>
    </w:p>
    <w:p>
      <w:pPr>
        <w:pStyle w:val="Style18"/>
        <w:rPr/>
      </w:pPr>
      <w:r>
        <w:rPr/>
        <w:t>По месту в системе государственной власти партии подразделяются на правящие и оппозиционные, по условиях деятельности – на легальные, полулегальные и нелегальные.</w:t>
      </w:r>
    </w:p>
    <w:p>
      <w:pPr>
        <w:pStyle w:val="Style18"/>
        <w:rPr/>
      </w:pPr>
      <w:r>
        <w:rPr/>
        <w:t>В соответствии с характером членства, принципами организации партии делятся на кадровые и массовые. Кадровые партии отличаются немногочисленностью, аморфным, свободным членством, организационной рыхлостью, децентрализованной структурой. Отсутствует система официального членства с соответствующей регистрацией и регулярной уплатой членских взносов. Кадровая партия ориентируется на участие и победу в выборах. Опирается не столько на партийную массу, сколько на партийный актив и партийных функционеров, а также финансовую поддержку влиятельных кругов общества. В наибольшей степени типу кадровой партии соответствуют в настоящее время Республиканская и Демократическая партия США.</w:t>
      </w:r>
    </w:p>
    <w:p>
      <w:pPr>
        <w:pStyle w:val="Style18"/>
        <w:rPr/>
      </w:pPr>
      <w:r>
        <w:rPr/>
        <w:t>Массовая партия стремится вовлечь в свои ряды возможно большее число членов, поскольку основным источником ее финансирования являются членские взносы. Для массовой партии характерно фиксированное членство, четная организационная структура, централизованный характер, тесные и постоянные связи между членами партии. Примером массовых партий могут служить коммунистические и социалистические партии.</w:t>
      </w:r>
    </w:p>
    <w:p>
      <w:pPr>
        <w:pStyle w:val="Style18"/>
        <w:rPr/>
      </w:pPr>
      <w:r>
        <w:rPr/>
        <w:t>Деление партий на кадровые и массовые дополняется типологией партий на парламентские и авангардные по характеру их деятельности. Парламентская партия борьбу за власть связывает главным образом с выборами в представительные учреждения. Свою организаторскую деятельность она осуществляет в основном в ходе избирательной кампании, стремясь к завоеванию максимально возможного числа мандатов и проведению своей политики через парламент и правительство. Парламентские фракции партий, депутаты различных уровней пользуются широкими полномочиями в решении всех, в том числе внутрипартийных проблем. Авангардная партия не ограничивает свою деятельность борьбой за депутатские мандаты. Она осуществляет широкую внепарламентскую деятельность, большое внимание уделяет идеологической и воспитательной работе, формируется на мировоззренческой основе.</w:t>
      </w:r>
    </w:p>
    <w:p>
      <w:pPr>
        <w:pStyle w:val="Style18"/>
        <w:rPr/>
      </w:pPr>
      <w:r>
        <w:rPr/>
        <w:t>Функции политических партий</w:t>
      </w:r>
    </w:p>
    <w:p>
      <w:pPr>
        <w:pStyle w:val="Style18"/>
        <w:rPr/>
      </w:pPr>
      <w:r>
        <w:rPr/>
        <w:t>Место и роль партии в политической системе определяется во многом ее функциями. Функции отражают основные задачи и направления деятельности политической партии, ее назначение в обществе. К числу наиболее общих функций политических партий относятся:</w:t>
      </w:r>
    </w:p>
    <w:p>
      <w:pPr>
        <w:pStyle w:val="Style18"/>
        <w:rPr/>
      </w:pPr>
      <w:r>
        <w:rPr/>
        <w:t>- представительство социальных интересов;</w:t>
      </w:r>
    </w:p>
    <w:p>
      <w:pPr>
        <w:pStyle w:val="Style18"/>
        <w:rPr/>
      </w:pPr>
      <w:r>
        <w:rPr/>
        <w:t>- выработка программных установок, политической линии партии;</w:t>
      </w:r>
    </w:p>
    <w:p>
      <w:pPr>
        <w:pStyle w:val="Style18"/>
        <w:rPr/>
      </w:pPr>
      <w:r>
        <w:rPr/>
        <w:t>- формирование общественного мнения, политическое образование и политическая социализация граждан;</w:t>
      </w:r>
    </w:p>
    <w:p>
      <w:pPr>
        <w:pStyle w:val="Style18"/>
        <w:rPr/>
      </w:pPr>
      <w:r>
        <w:rPr/>
        <w:t>- участие в борьбе за власть и в ее осуществлении, в формировании политической системы общества;</w:t>
      </w:r>
    </w:p>
    <w:p>
      <w:pPr>
        <w:pStyle w:val="Style18"/>
        <w:rPr/>
      </w:pPr>
      <w:r>
        <w:rPr/>
        <w:t>- подготовка и выдвижение кадров.</w:t>
      </w:r>
    </w:p>
    <w:p>
      <w:pPr>
        <w:pStyle w:val="Style18"/>
        <w:rPr/>
      </w:pPr>
      <w:r>
        <w:rPr/>
        <w:t>В рамках указанных функций возможно выделение более частных, конкретных задач. Содержание, формы и методы осуществления одних и тех же функций могут отличаться у партий различных типов. Имеются и специфические функции, выполняемые теми или иными партиями в силу особенностей их развития и положения.</w:t>
      </w:r>
    </w:p>
    <w:p>
      <w:pPr>
        <w:pStyle w:val="Style18"/>
        <w:rPr/>
      </w:pPr>
      <w:r>
        <w:rPr/>
        <w:t>Важное место в деятельности партии занимает представительство интересов классов, социальных групп и слоев. Содержанием этой функции является выявление, формулирование и обоснование интересов социальных сил, их интеграция и активизация.</w:t>
      </w:r>
    </w:p>
    <w:p>
      <w:pPr>
        <w:pStyle w:val="Style18"/>
        <w:rPr/>
      </w:pPr>
      <w:r>
        <w:rPr/>
        <w:t>Как указывалось выше, генетически образование партий обусловлено дифференциацией общества на классы и другие социальные образования, имеющие различные интересы. XIX – начало XX вв. – это время резкого размежевания социально-классовых позиций. Это не значит, что партийная система общества является точной копией социально-классовой структуры общества. Всегда оказывалось, что есть различные варианты классовой политики: социал-демократическая и коммунистическая – у рабочего класса, либеральная и консервативная – у буржуазии. Формирование национальных и религиозных партий, выходящих за классовые рамки, говорит о многомерности социальной структуры общества, о наличии различных слоев, претендующих на активное участие в политической жизни в качестве ее субъектов.</w:t>
      </w:r>
    </w:p>
    <w:p>
      <w:pPr>
        <w:pStyle w:val="Style18"/>
        <w:rPr/>
      </w:pPr>
      <w:r>
        <w:rPr/>
        <w:t>Последние десятилетия принесли значительные перемены в содержании функции представительства. Западные политологи считают, что на смену классовым партиям с середины XX в. стали приходить так называемые "общенародные партии", или "партии для всех". Такая партия стремится избежать отождествления себя с интересами какого-либо одного класса или слоя, а предстает как выразитель общего интереса. Для того, чтобы добиться успеха, прежде всего на выборах, партия должна сегодня учитывать интересы целого блока сил. Партии стремятся к завоеванию большинства голосов и в соответствии с этим строят свою стратегию и тактику, стремясь к согласованию различных интересов. Облик партии формирует сейчас не столько классовая ориентация, сколько определенный тип политики.</w:t>
      </w:r>
    </w:p>
    <w:p>
      <w:pPr>
        <w:pStyle w:val="Style18"/>
        <w:rPr/>
      </w:pPr>
      <w:r>
        <w:rPr/>
        <w:t>Данная концепция отражает объективные перемены в жизни общества, однако термин "партия для всех", как нам представляется, нельзя понимать буквально: ни одна партия, поскольку она представляет один из возможных вариантов политики, не может удовлетворять всех. Несмотря на расширение социальной базы партий, между ними сохраняются различия как с точки зрения тех сил, на которые они, прежде всего, ориентируются, так и с точки зрения их общей идейно-политической ориентации.</w:t>
      </w:r>
    </w:p>
    <w:p>
      <w:pPr>
        <w:pStyle w:val="Style18"/>
        <w:rPr/>
      </w:pPr>
      <w:r>
        <w:rPr/>
        <w:t>Интересы различных социальных групп агрегируются, выражаются в процессе выработки политической программы и осуществления политического курса партии. С этим связана следующая функция партии – выработка программных установок, социально-экономической и политической стратегии. Партия, как правило, имеет долговременную политическую программу, основанную на определенных идеологических принципах. Даже если партия не опирается на какую-либо строго выраженную идеологическую систему, определенная идеологическая приверженность проявляется в ее конкретной деятельности и защищаемых ею ценностях.</w:t>
      </w:r>
    </w:p>
    <w:p>
      <w:pPr>
        <w:pStyle w:val="Style18"/>
        <w:rPr/>
      </w:pPr>
      <w:r>
        <w:rPr/>
        <w:t>Выделяют прагматический и идеологический стили деятельности партии. Прагматические партии ориентированы на практическую целесообразность действий, на поиск любых возможностей для достижения конкретных целей. Партии прагматического типа избегают принятия догматизированных, претендующих на строгую научность и истину в последней инстанции программ. В качестве программы такой партии зачастую выступает предвыборная платформа. Прагматические партии не предъявляют строгих идеологических требований к своим членам. Идеологические ограничения не играют для них существенной роли, и ими порой жертвуют при заключении различного рода соглашений, образовании коалиций и др.</w:t>
      </w:r>
    </w:p>
    <w:p>
      <w:pPr>
        <w:pStyle w:val="Style18"/>
        <w:rPr/>
      </w:pPr>
      <w:r>
        <w:rPr/>
        <w:t>Идеологические (или мировоззренческие, доктринальные) партии опираются на строго определенную идеологическую доктрину. Для них характерно отстаивание соответствующих идеалов и принципов, стремление смоделировать общество с определенными идеологическими установками и претворить их в жизнь.</w:t>
      </w:r>
    </w:p>
    <w:p>
      <w:pPr>
        <w:pStyle w:val="Style18"/>
        <w:rPr/>
      </w:pPr>
      <w:r>
        <w:rPr/>
        <w:t>Признание членами партии ее программных установок – необходимое условие прочности внутрипартийных связей. Не исключается, однако, существование в партии различных политических фракций и борьба между ними. Идейно-программные различия имеют свои пределы, и нарушение их может привести к организационному расколу и возникновению новых партий. В то же время некоторые партии (коммунистические, например) запрещают фракционную борьбу как несовместимую с уставными целями и задачами. Опыт свидетельствует, что запрещение фракционной борьбы неэффективно и ведет к идейно-политическому закостенению партии.</w:t>
      </w:r>
    </w:p>
    <w:p>
      <w:pPr>
        <w:pStyle w:val="Style18"/>
        <w:rPr/>
      </w:pPr>
      <w:r>
        <w:rPr/>
        <w:t>Партии стремятся не только к развитию и обновлению различных политических доктрин, но и к их широкому распространению в обществе. Этому служат публикации партийных материалов, выступления партийных лидеров по радио и телевидению, в печати, на митингах и собраниях. Партия заинтересована в признании и поддержке своей политической линии общественным мнением.</w:t>
      </w:r>
    </w:p>
    <w:p>
      <w:pPr>
        <w:pStyle w:val="Style18"/>
        <w:rPr/>
      </w:pPr>
      <w:r>
        <w:rPr/>
        <w:t>Идеологическая функция политической партии предполагает также политическое просвещение своих членов и сторонников, воспитание членов общества в духе определенных ценностей и традиций, приобщение граждан к политической жизни и в конечном итоге способствует их политической социализации.</w:t>
      </w:r>
    </w:p>
    <w:p>
      <w:pPr>
        <w:pStyle w:val="Style18"/>
        <w:rPr/>
      </w:pPr>
      <w:r>
        <w:rPr/>
        <w:t>Функция осуществления власти политической партией включает в себя:</w:t>
      </w:r>
    </w:p>
    <w:p>
      <w:pPr>
        <w:pStyle w:val="Style18"/>
        <w:rPr/>
      </w:pPr>
      <w:r>
        <w:rPr/>
        <w:t>- участие в подготовке и проведении выборов в органы государственной власти и управления;</w:t>
      </w:r>
    </w:p>
    <w:p>
      <w:pPr>
        <w:pStyle w:val="Style18"/>
        <w:rPr/>
      </w:pPr>
      <w:r>
        <w:rPr/>
        <w:t>- парламентскую деятельность партии, ее работу в партийных фракциях парламента и местных органов власти;</w:t>
      </w:r>
    </w:p>
    <w:p>
      <w:pPr>
        <w:pStyle w:val="Style18"/>
        <w:rPr/>
      </w:pPr>
      <w:r>
        <w:rPr/>
        <w:t>- участие в процессе подготовки и принятия государственными органами политических решений;</w:t>
      </w:r>
    </w:p>
    <w:p>
      <w:pPr>
        <w:pStyle w:val="Style18"/>
        <w:rPr/>
      </w:pPr>
      <w:r>
        <w:rPr/>
        <w:t>- политическое рекрутирование и др.</w:t>
      </w:r>
    </w:p>
    <w:p>
      <w:pPr>
        <w:pStyle w:val="Style18"/>
        <w:rPr/>
      </w:pPr>
      <w:r>
        <w:rPr/>
        <w:t>В современном демократическом обществе политические партии в борьбе за власть отвергают насильственные методы и ориентируются на избирательный процесс. Выборы являются главной ареной соперничества партий. В конкурентной борьбе успеха добивается партия, политический курс которой импонирует большинству избирателей. Поэтому одной из главных задач партии является обеспечение поддержки со стороны избирателей, создание и расширение своего электората.</w:t>
      </w:r>
    </w:p>
    <w:p>
      <w:pPr>
        <w:pStyle w:val="Style18"/>
        <w:rPr/>
      </w:pPr>
      <w:r>
        <w:rPr/>
        <w:t>В результате изменений в социальной структуре общества, образовательном уровне населения, воздействия средств массовой информации партии теряют стабильное влияние на избирателей. Происходит "эрозия поддержки партий", как это определяют американские социологи У.Кротт и Г.Джекобсон. Многие избиратели меняют свою партийную приверженность от выборов к выборам, или поддерживают кандидатов разных партий на выборах различного уровня в зависимости от того, как последние обещают решить те или иные проблемы.</w:t>
      </w:r>
    </w:p>
    <w:p>
      <w:pPr>
        <w:pStyle w:val="Style18"/>
        <w:rPr/>
      </w:pPr>
      <w:r>
        <w:rPr/>
        <w:t>Партии, завоевавшие депутатские мандаты, формируют парламентские фракции или партийные группы. Фракции вносят на рассмотрение парламента различные предложения, готовя законопроекты, выступают с запросами правительству, участвуют в составлении повестки дня, обладают и другими полномочиями. С учетом численности парламентских фракций от разных партий формируются руководящие и рабочие органы парламента (комиссии, комитеты, бюро и т.п.).</w:t>
      </w:r>
    </w:p>
    <w:p>
      <w:pPr>
        <w:pStyle w:val="Style18"/>
        <w:rPr/>
      </w:pPr>
      <w:r>
        <w:rPr/>
        <w:t>В странах Запада действует принцип автономии партийных фракций в парламентах и муниципалитетах, в соответствии с которым фракции непосредственно не подчиняются партийным органам, включая партийные съезды и конференции. Они проводят в жизнь партийные программы и установки, сообразуясь с конкретными условиями. Но поскольку эффективная работа парламентской фракции предполагает наличие определенной внутренней дисциплины, партийные фракции принимают зачастую довольно жесткие правила поведения и даже санкции за их нарушение. Например, на пленарном заседании фракции может быть принято решение, обязывающее членов фракции голосовать соответствующим образом (решение о "фракционном принуждении" и "дисциплине голосования"). Наряду с официальным принуждением и другими мерами, наиболее действенными оказываются перспективы не попасть в число партийных кандидатов на следующих выборах.</w:t>
      </w:r>
    </w:p>
    <w:p>
      <w:pPr>
        <w:pStyle w:val="Style18"/>
        <w:rPr/>
      </w:pPr>
      <w:r>
        <w:rPr/>
        <w:t>Осуществление власти правящей партией выражается не только в инициирующей и консультативной роли в парламенте, но и в формировании и подчинении исполнительных органов. Политические партии участвуют в формировании правящей элиты, подборе и расстановке управленческих кадров. Они являются институтами, в рамках которых воспитываются политические лидеры и государственные деятели.</w:t>
      </w:r>
    </w:p>
    <w:p>
      <w:pPr>
        <w:pStyle w:val="Style18"/>
        <w:rPr/>
      </w:pPr>
      <w:r>
        <w:rPr/>
        <w:t>Правящая партия посредством своей парламентской фракции, через своих представителей в государственном аппарате участвует в принятии политических решений, соответствующих интересам представляемых ею общественных групп. Партийные органы и форумы определяют цели и задачи партии таким образом, чтобы их конкретная реализация в виде законопроектов и иных государственных актов оставалась прерогативой самих парламентариев, а также административных органов, хозяйственного аппарата и др. Общая практика в условиях демократии такова, что партии не вторгаются непосредственно в государственную систему. Правящие партии стремятся избегать прямой увязки своей политики с действиями правительства, местных исполнительных органов, подчас дистанцируются от них с тем, чтобы снять с себя ответственность за те или иные непопулярные меры. Таким образом, партия и ее органы как бы "отчуждены" от государства и влияют на него лишь опосредованно. В результате партийные органы и организации сохраняют сугубо общественный характер и выполняют свои функции на негосударственной основе.</w:t>
      </w:r>
    </w:p>
    <w:p>
      <w:pPr>
        <w:pStyle w:val="Style18"/>
        <w:rPr/>
      </w:pPr>
      <w:r>
        <w:rPr/>
        <w:t>Политическая партия выступает как посредник между государством и гражданским обществом. Партии обеспечивают связь масс с государственными структурами, институализацию политического участия граждан и замену стихийных форм общественно-политической активности населения организованными, подверженными контролю формами. Через политические партии граждане выдвигают свои групповые требования к государству и одновременно получают от него обращения за поддержкой в решении тех или иных политических вопросов. Тем самым партии развивают как прямые, так и обратные связи народа и государства.</w:t>
      </w:r>
    </w:p>
    <w:p>
      <w:pPr>
        <w:pStyle w:val="Style18"/>
        <w:rPr/>
      </w:pPr>
      <w:r>
        <w:rPr/>
        <w:t>Эта посредническая роль партий наиболее полно проявляется в демократическом обществе. В странах с тоталитарным и авторитарным режимами роль правящих партий выходит далеко за рамки такого посредничества. Ввиду отсутствия реальных конкурентов в борьбе за власть складывается политическая монополия правящей партии, которая узурпирует властно-политические функции. Правящая партия становится над государством, устанавливает контроль над ним, а посредством него и над гражданским обществом. Выход партии за рамки своего функционального предназначения, попытка подменить собой государственные органы разрушает общественно-политическую природу партии. Такая организация перестает быть политической партией в собственном смысле слова, а сохраняет лишь внешние признаки таковой.</w:t>
      </w:r>
    </w:p>
    <w:p>
      <w:pPr>
        <w:pStyle w:val="Style18"/>
        <w:rPr/>
      </w:pPr>
      <w:r>
        <w:rPr/>
        <w:t>Понятие и типы партийных систем</w:t>
      </w:r>
    </w:p>
    <w:p>
      <w:pPr>
        <w:pStyle w:val="Style18"/>
        <w:rPr/>
      </w:pPr>
      <w:r>
        <w:rPr/>
        <w:t>В процессе своей деятельности политические партии вступают в определенные отношения друг с другом, а также с государством и другими политическими институтами. В подобном взаимодействии они и образуют партийную систему. Партийная система представляет собой объединение взаимосвязанных между собой партий, стремящихся к получению, удержанию и осуществлению власти. Этим понятием охватывается, таким образом, совокупность существующих в стране партий и принципы взаимоотношений между ними.</w:t>
      </w:r>
    </w:p>
    <w:p>
      <w:pPr>
        <w:pStyle w:val="Style18"/>
        <w:rPr/>
      </w:pPr>
      <w:r>
        <w:rPr/>
        <w:t>Характер и особенности партийной системы той или иной страны обусловлены множеством факторов – расстановкой социально-классовых сил, степенью политической зрелости общества, уровнем политического сознания и культуры, историческими традициями, национальным составом, религиозной ситуаций и др. Существенное воздействие на формирование партийной системы оказывает действующее законодательство и, прежде всего, избирательные законы.</w:t>
      </w:r>
    </w:p>
    <w:p>
      <w:pPr>
        <w:pStyle w:val="Style18"/>
        <w:rPr/>
      </w:pPr>
      <w:r>
        <w:rPr/>
        <w:t>В соответствии с этим формируются различные типы партийных систем. В зависимости от характера политического режима можно говорить о демократических, авторитарных и тоталитарных партийных системах, в соответствии с господствующими социальными ценностями выделяют социалистические и буржуазные системы, учитывая характер отношений между партиями и государством – конкурентные и неконкурентные, альтернативные и неальтернативные партийные системы. Так или иначе, все эти типологии связаны с делением партийных систем на многопартийные, двухпартийные и однопартийные в соответствии с количеством партий, реально участвующих в борьбе за власть.</w:t>
      </w:r>
    </w:p>
    <w:p>
      <w:pPr>
        <w:pStyle w:val="Style18"/>
        <w:rPr/>
      </w:pPr>
      <w:r>
        <w:rPr/>
        <w:t>Как показывает опыт политического развития, оптимальной формой и условием демократического развития общества выступают многопартийные (двухпартийные) системы. Их отличительной особенностью является отсутствие монополии на власть со стороны одной партии и существование реальной политической оппозиции.</w:t>
      </w:r>
    </w:p>
    <w:p>
      <w:pPr>
        <w:pStyle w:val="Style18"/>
        <w:rPr/>
      </w:pPr>
      <w:r>
        <w:rPr/>
        <w:t>Многопартийная система</w:t>
      </w:r>
    </w:p>
    <w:p>
      <w:pPr>
        <w:pStyle w:val="Style18"/>
        <w:rPr/>
      </w:pPr>
      <w:r>
        <w:rPr/>
        <w:t>Многопартийная система характеризуется наличием в стране нескольких политических партий, соревнующихся в борьбе за власть. Многопартийность обеспечивает наиболее полное представительство интересов различных социальных групп, содействует состязательности и публичности политического процесса, периодическому обновлению политической элиты общества.</w:t>
      </w:r>
    </w:p>
    <w:p>
      <w:pPr>
        <w:pStyle w:val="Style18"/>
        <w:rPr/>
      </w:pPr>
      <w:r>
        <w:rPr/>
        <w:t>Историческая практика демонстрирует несколько разновидностей многопартийной системы. Ее конкретная структура – партийный уклад – существенно меняется от страны к стране. Классическая многопартийная система (Дания, Бельгия, Австрия, Нидерланды) характеризуется конкуренцией нескольких политических партий, ни одна из которых не в состоянии завоевать большинство мест в парламенте и самостоятельно осуществлять власть. Поэтому эту разновидность многопартийности часто определяют как уклад многопартийной раздробленности. В этих условиях партии вынуждены идти на компромиссы, искать союзников и партнеров с целью создания коалиционного большинства.</w:t>
      </w:r>
    </w:p>
    <w:p>
      <w:pPr>
        <w:pStyle w:val="Style18"/>
        <w:rPr/>
      </w:pPr>
      <w:r>
        <w:rPr/>
        <w:t>Партийная коалиция – это объединение, союз политических партий для достижения общих политических целей на основе консенсуса, компромисса и баланса интересов. Традиционно выделяются такие разновидности межпартийных коалиций, как электоральные (образуются на период избирательной кампании), парламентские и правительственные. Различают также легислатурные коалиции, в которые партии вступают при подготовке к выборам, и срок действия которых рассчитан на всю легислатуру, т.е. срок полномочий выборного органа, и конъюнктурные коалиции, формирующиеся уже после выборов и носящие зачастую временный характер.</w:t>
      </w:r>
    </w:p>
    <w:p>
      <w:pPr>
        <w:pStyle w:val="Style18"/>
        <w:rPr/>
      </w:pPr>
      <w:r>
        <w:rPr/>
        <w:t>Ввиду нестабильности исполнительной власти при системе многопартийной раздробленности в политической практике наблюдается тенденция перехода к другим партийным укладам, гарантирующим большую стабильность и эффективность политической власти.</w:t>
      </w:r>
    </w:p>
    <w:p>
      <w:pPr>
        <w:pStyle w:val="Style18"/>
        <w:rPr/>
      </w:pPr>
      <w:r>
        <w:rPr/>
        <w:t>Некоторые политологи выделяют в качестве особой разновидности блоковую или поляризованную многопартийность. Здесь на политической арене действует несколько политических партий, объединившихся в два и более крупных политических блока. Притягивая к себе различные партии, блоки способствуют консолидации политических сил, преодолению дробности политического процесса. Партии строят свою предвыборную стратегию и тактику с учетом принадлежности к одному из блоков. Исход выборов определяется соответственно не столько силой каждой отдельной партии, сколько согласованностью действий внутри блока. Так, например, во Франции противостоят друг другу блок левых сил, возглавляемый Социалистической партией, и блок правых партий во главе с Объединением в поддержку Республики (ОПР).</w:t>
      </w:r>
    </w:p>
    <w:p>
      <w:pPr>
        <w:pStyle w:val="Style18"/>
        <w:rPr/>
      </w:pPr>
      <w:r>
        <w:rPr/>
        <w:t>Многопартийная система с доминирующей партией (уклад доминации) характеризуется длительным пребыванием у власти одной партии при наличии малоэффективной оппозиции. Правящая партия получает и удерживает доминирующее положение благодаря слабости и распыленности своих противников, противоречия в рядах которых не позволяют им образовать прочный оппозиционный союз.</w:t>
      </w:r>
    </w:p>
    <w:p>
      <w:pPr>
        <w:pStyle w:val="Style18"/>
        <w:rPr/>
      </w:pPr>
      <w:r>
        <w:rPr/>
        <w:t>К примеру, в Японии с 1955 г. по 1993 г. у власти находилась либерально-демократическая партия, в Индии в послевоенный период долгое время власть удерживал Индийский Национальный Конгресс. В Швеции в качестве доминирующей партии выступает Социал-демократическая рабочая партия. Уклад доминации позволяет сформировать стабильное однопартийное правительство, но несет в себе опасность косности, застоя для правящей партии.</w:t>
      </w:r>
    </w:p>
    <w:p>
      <w:pPr>
        <w:pStyle w:val="Style18"/>
        <w:rPr/>
      </w:pPr>
      <w:r>
        <w:rPr/>
        <w:t>Двухпартийная система</w:t>
      </w:r>
    </w:p>
    <w:p>
      <w:pPr>
        <w:pStyle w:val="Style18"/>
        <w:rPr/>
      </w:pPr>
      <w:r>
        <w:rPr/>
        <w:t>Двухпартийная система предполагает наличие в стране двух сильных партий, каждая из которых способна к самостоятельному принятию власти и ее осуществлению. Когда одна из партий побеждает на выборах, другая становится в оппозицию, и так периодически они сменяют друг друга у руля власти. Бипартизм не исключает существования в стране и других, менее влиятельных партий. Они также участвуют в политическом процессе, но реально претендовать на победу не в состоянии.</w:t>
      </w:r>
    </w:p>
    <w:p>
      <w:pPr>
        <w:pStyle w:val="Style18"/>
        <w:rPr/>
      </w:pPr>
      <w:r>
        <w:rPr/>
        <w:t>Классическая модель двухпартийной системы сложилась в США, где противостоят друг другу Демократическая и Республиканская партии. В Великобритании борьбу за власть ведут консерваторы и лейбористы.</w:t>
      </w:r>
    </w:p>
    <w:p>
      <w:pPr>
        <w:pStyle w:val="Style18"/>
        <w:rPr/>
      </w:pPr>
      <w:r>
        <w:rPr/>
        <w:t>Наряду с классической двухпартийной системой выделяют и модифицированный вариант двухпартийности – систему "двух партий с половиной". Здесь также конкурируют между собой крупные партии, но ни одна из них не имеет абсолютного большинства в парламенте и для формирования правительства должна войти в коалицию с третьей партией. Это третья партия играет роль баланса, чья поддержка обеспечивает перевес одной из ведущих партий. Такой уклад сложился в ФРГ, где роль регулятора между СДПГ и ХДС/ХСС играет Свободная Демократическая партия.</w:t>
      </w:r>
    </w:p>
    <w:p>
      <w:pPr>
        <w:pStyle w:val="Style18"/>
        <w:rPr/>
      </w:pPr>
      <w:r>
        <w:rPr/>
        <w:t>Формированию двухпартийности во многом способствует мажоритарная избирательная система. Бипартизм позволяет обеспечить относительную стабильность власти, т.к. создает однопартийное правительство, свободное от неустойчивости коалиционных соглашений. Двухпартийная система, указывает французский политолог Р.-Ж.Шварценберг, упрощает процесс артикуляции и агрегации интересов, поскольку каждая из соперничающих партий стремится к обобщению, "сокращению" требований различных социальных групп с целью максимального расширения своей электоральной базы (см.: Шварценберг Р.-Ж. Политическая социология. Ч. 3. – М. – 1992. – С. 74). Вместе с тем двухпартийность подвергается критике за то, что она отстраняет от участия в принятии решений мелкие, не слишком авторитетные партии, выражающие интересы меньшинства.</w:t>
      </w:r>
    </w:p>
    <w:p>
      <w:pPr>
        <w:pStyle w:val="Style18"/>
        <w:rPr/>
      </w:pPr>
      <w:r>
        <w:rPr/>
        <w:t>Невозможно дать априорного предпочтения и однозначной оценки эффективности и демократичности той или иной разновидности много- и двухпартийной системы. Все зависит от особенностей исторического развития страны, устоявшихся традиций, конкретной политической ситуации.</w:t>
      </w:r>
    </w:p>
    <w:p>
      <w:pPr>
        <w:pStyle w:val="Style18"/>
        <w:rPr/>
      </w:pPr>
      <w:r>
        <w:rPr/>
        <w:t>Однопартийная система</w:t>
      </w:r>
    </w:p>
    <w:p>
      <w:pPr>
        <w:pStyle w:val="Style18"/>
        <w:rPr/>
      </w:pPr>
      <w:r>
        <w:rPr/>
        <w:t>Однопартийная система характеризуется монополией на власть со стороны одной партии. В однопартийной системе нет политической конкуренции. Правящая партия не допускает рядом с собой других претендентов на власть. Хотя, при авторитарном режиме возможно легальное существование, наряду с господствующей и других политических партий, последние лишены реальной самостоятельности, имеют довольно ограниченное поле деятельности и признают руководящую роль правящей партии. Такая система сложилась после второй мировой войны в ряде стран Восточной Европы – Болгарии, ГДР, Польше, Чехословакии, где так называемые союзнические партии играли второстепенную роль в политической жизни.</w:t>
      </w:r>
    </w:p>
    <w:p>
      <w:pPr>
        <w:pStyle w:val="Style18"/>
        <w:rPr/>
      </w:pPr>
      <w:r>
        <w:rPr/>
        <w:t>Свои специфические особенности присущи однопартийным системам некоторых развивающихся стран с авторитарными режимами. Роль правящей партии здесь сводится к организации массовой поддержки политики руководства государства. Партия, будучи представлена в руководящих государственных органах, действует зачастую как бы на "вторых ролях", не участвуя непосредственно в управлении государством.</w:t>
      </w:r>
    </w:p>
    <w:p>
      <w:pPr>
        <w:pStyle w:val="Style18"/>
        <w:rPr/>
      </w:pPr>
      <w:r>
        <w:rPr/>
        <w:t>При тоталитарном режиме действует только одна политическая партия, другие распущены или запрещены. В результате сращивания партийных и государственных структур правящая партия становится над государством и осуществляет в нем доминирующую роль. Монополизация властных функций одной партией неизбежно ведет к субъективизму и волюнтаризму в политике, к преобладанию командных методов управления, нарушению обратных связей между населением и властью и отчуждению народных масс от политики.</w:t>
      </w:r>
    </w:p>
    <w:p>
      <w:pPr>
        <w:pStyle w:val="Style18"/>
        <w:rPr/>
      </w:pPr>
      <w:r>
        <w:rPr/>
        <w:t>Опыт функционирования однопартийных систем в XX в. показал их неэффективность и антидемократичность. В настоящее время такие системы постепенно сходят с политической арены как дискредитировавшие себя. Примером этого является преобразование партийных систем в странах Центральной и Восточной Европы конца 1980-х – начала 1990-х г.г.</w:t>
      </w:r>
    </w:p>
    <w:p>
      <w:pPr>
        <w:pStyle w:val="Style18"/>
        <w:rPr/>
      </w:pPr>
      <w:r>
        <w:rPr/>
      </w:r>
    </w:p>
    <w:p>
      <w:pPr>
        <w:pStyle w:val="Style18"/>
        <w:rPr/>
      </w:pPr>
      <w:r>
        <w:rPr/>
        <w:t>2. Общественные организации и движения</w:t>
      </w:r>
    </w:p>
    <w:p>
      <w:pPr>
        <w:pStyle w:val="Style18"/>
        <w:rPr/>
      </w:pPr>
      <w:r>
        <w:rPr/>
      </w:r>
    </w:p>
    <w:p>
      <w:pPr>
        <w:pStyle w:val="Style18"/>
        <w:rPr/>
      </w:pPr>
      <w:r>
        <w:rPr/>
        <w:t>Понятие и отличительные признаки общественных организаций и движений</w:t>
      </w:r>
    </w:p>
    <w:p>
      <w:pPr>
        <w:pStyle w:val="Style18"/>
        <w:rPr/>
      </w:pPr>
      <w:r>
        <w:rPr/>
        <w:t>Заметную роль в общественно-политической жизни, наряду с политическими партиями, играют общественные организации и движения. В отличие от партий они не претендуют на непосредственное участие в осуществлении власти и не берут на себя связанных с этим обязательств. Однако, реализуя свои специфические задачи и функции, общественные организации и движения решают задачи широкого общественного значения, вносят весомый вклад в государственное, хозяйственное, социально-культурное строительство. Формирование разветвленной системы общественных организаций и движений является показателем развитости гражданского общества, свидетельством многообразия и структурированности его интересов.</w:t>
      </w:r>
    </w:p>
    <w:p>
      <w:pPr>
        <w:pStyle w:val="Style18"/>
        <w:rPr/>
      </w:pPr>
      <w:r>
        <w:rPr/>
        <w:t>Общественная организация – это добровольное объединение граждан на основе общности интересов, имеющее относительно устойчивую организационную структуру снизу доверху, фиксированное (оформленное) индивидуальное или коллективное членство. Для общественной организации характерны наличие устава, специализированного управленческого аппарата, относительная стабильность состава, материальное участие членов организации в создании ее имущественной основы (членские, целевые взносы).</w:t>
      </w:r>
    </w:p>
    <w:p>
      <w:pPr>
        <w:pStyle w:val="Style18"/>
        <w:rPr/>
      </w:pPr>
      <w:r>
        <w:rPr/>
        <w:t>Согласно этим признакам, к общественным организациям можно отнести профессиональные союзы, союзы предпринимателей, кооперативные, молодежные, женские, ветеранские организации, творческие союзы (союз писателей, композиторов, театральных деятелей и т.п.), разнообразные добровольные общества (научные, технические, культурно-просветительные и др.). С учетом территориальных рамок их деятельности выделяют местные, региональные, общегосударственные, международные общественные организации.</w:t>
      </w:r>
    </w:p>
    <w:p>
      <w:pPr>
        <w:pStyle w:val="Style18"/>
        <w:rPr/>
      </w:pPr>
      <w:r>
        <w:rPr/>
        <w:t>Под общественным движением понимается совместная деятельность граждан, преследующих определенные общие цели, но не имеющих четкой организационной структуры и фиксированного членства. Общественные движения отличаются массовостью, широкой социальной базой, организационной и идейной аморфностью, нестабильностью ориентации и состава, нередко стихийностью и спонтанностью действий. Связи между участниками движения носят преимущественно идейно-политический, а не организационный характер.</w:t>
      </w:r>
    </w:p>
    <w:p>
      <w:pPr>
        <w:pStyle w:val="Style18"/>
        <w:rPr/>
      </w:pPr>
      <w:r>
        <w:rPr/>
        <w:t>Типология общественных движений может проводиться по различным основаниям. По целям и сферам деятельности выделяют антивоенное, экологическое, женское, молодежное движения, движение за расовое и национальное равноправие, движение в защиту потребителей, религиозные движения и многие другие.</w:t>
      </w:r>
    </w:p>
    <w:p>
      <w:pPr>
        <w:pStyle w:val="Style18"/>
        <w:rPr/>
      </w:pPr>
      <w:r>
        <w:rPr/>
        <w:t>По отношению к существующему строю общественные движения делятся на революционные, контрреволюционные, реформистские, консервативные, реакционные, по способам и методам действий – на насильственные и ненасильственные.</w:t>
      </w:r>
    </w:p>
    <w:p>
      <w:pPr>
        <w:pStyle w:val="Style18"/>
        <w:rPr/>
      </w:pPr>
      <w:r>
        <w:rPr/>
        <w:t>Общественные движения могут формироваться на различной социальной основе. Некоторые из них, например, антивоенное, экологическое, национально-освободительное движения, носят межклассовый (внеклассовый) характер. Другие имеют ярко выраженный социально-классовый характер – рабочие, крестьянские, буржуазные движения, а также движения интеллигенции, фермеров, мелких собственников. Общественные движения могут группироваться и по половозрастным признакам – молодежное, детское, женское движение, движение пенсионеров и др. По профессиональному признаку создаются движения ученых, врачей, писателей и т.п.</w:t>
      </w:r>
    </w:p>
    <w:p>
      <w:pPr>
        <w:pStyle w:val="Style18"/>
        <w:rPr/>
      </w:pPr>
      <w:r>
        <w:rPr/>
        <w:t>Деление добровольных объединений на общественные организации и движения носит во многом условный характер, и не всегда легко их разграничивают. Общественные движения по мере усиления организационных принципов зачастую становятся основой для образования общественных организаций и даже политический партий. Так, развитие экологического движения обусловило создание различного рода экологических союзов и ассоциаций, а затем и партий "зеленых" во многих странах. Народные движения и фронты в ряде бывших республик СССР эволюционировали и оформились в национально-демократические партии.</w:t>
      </w:r>
    </w:p>
    <w:p>
      <w:pPr>
        <w:pStyle w:val="Style18"/>
        <w:rPr/>
      </w:pPr>
      <w:r>
        <w:rPr/>
        <w:t>Политическая роль общественных организаций и движений</w:t>
      </w:r>
    </w:p>
    <w:p>
      <w:pPr>
        <w:pStyle w:val="Style18"/>
        <w:rPr/>
      </w:pPr>
      <w:r>
        <w:rPr/>
        <w:t>Как указывалось выше, общественные организации и движения не ставят своей целью завоевание и осуществление политической власти, не добиваются открытого контроля над ней. Они занимаются политической деятельностью лишь постольку, поскольку это необходимо для выполнения задач, лежащих в иной сфере общественной жизни (экономической, социальной, культурной). Но хотя общественные организации и движения не ставят перед собой непосредственно политических целей, их деятельность объективно носит политический характер. Уже сам факт пользования гражданами конституционным правом на объединение включает их в орбиту политических действий.</w:t>
      </w:r>
    </w:p>
    <w:p>
      <w:pPr>
        <w:pStyle w:val="Style18"/>
        <w:rPr/>
      </w:pPr>
      <w:r>
        <w:rPr/>
        <w:t>Степень воздействия различных общественных формирований на политические отношения различна. Одни из них – рабочее, профсоюзное, национальное движения и др. – оказывают существенное воздействие на политическую ситуацию, другие – практически не участвуют в политической жизни. Однако в современных условиях всеобщей политизации общества ни одно из общественных объединений не может полностью устраниться от прямого или косвенного участия в политическом процессе. Политическая роль общественных организаций и движений состоит в оказании влияния на процесс принятия политических решений органами государственной власти и управления на различных уровнях, в более или менее постоянном давлении на властные структуры.</w:t>
      </w:r>
    </w:p>
    <w:p>
      <w:pPr>
        <w:pStyle w:val="Style18"/>
        <w:rPr/>
      </w:pPr>
      <w:r>
        <w:rPr/>
        <w:t>Общественные организации и движения выступают как своеобразные группы интересов и группы давления. Концепция групп интересов или заинтересованных групп разработана американскими политологами А.Бентли, Д.Трумэном и другими и давно пользуется признанием в западной политологии. Согласно А.Бентли, политика есть процесс взаимодействия и борьба организованных в определенные группы людей за достижение своих целей и интересов. Группы интересов – это "добровольные организации, созданные для выражения и представительства интересов входящих в них людей во взаимоотношениях как с другими группами и политическими институтами, так и внутри самих организаций" (Основы политической науки. М. – 1993. – Ч. II.–С.8).</w:t>
      </w:r>
    </w:p>
    <w:p>
      <w:pPr>
        <w:pStyle w:val="Style18"/>
        <w:rPr/>
      </w:pPr>
      <w:r>
        <w:rPr/>
        <w:t>В конкуренции групп значительная часть организованных интересов получает удовлетворение по каналам гражданского общества. Но в ряде случаев осуществление коллективных потребностей членов группы требует властных решений. Если группа интереса добивается удовлетворения собственных интересов путем целенаправленного воздействия на институты публичной власти, то она характеризуется как группа давления. Понятие "группа давления" раскрывает динамику превращения социально-групповых интересов, возникающих в гражданском обществе, в политический фактор. Эффективность деятельности группы давления во многом зависит от ресурсов, которыми они располагают (собственность, информация, квалификация и опыт, культурное влияние, этнические и религиозные связи и др.). Профессиональные союзы, ассоциации предпринимателей, союзы кооператоров, потребителей, добровольные общества и другие общественные объединения (кроме политических партий) представляют собой разновидность групп интересов.</w:t>
      </w:r>
    </w:p>
    <w:p>
      <w:pPr>
        <w:pStyle w:val="Style18"/>
        <w:rPr/>
      </w:pPr>
      <w:r>
        <w:rPr/>
        <w:t>Функции общественных организаций и движений</w:t>
      </w:r>
    </w:p>
    <w:p>
      <w:pPr>
        <w:pStyle w:val="Style18"/>
        <w:rPr/>
      </w:pPr>
      <w:r>
        <w:rPr/>
        <w:t>Важное теоретическое и практическое значение имеет выявление функций общественных организаций и движений, поскольку это помогает уяснить их место в системе гражданского общества и правового государства, а также показать формы, способы проявления их активности.</w:t>
      </w:r>
    </w:p>
    <w:p>
      <w:pPr>
        <w:pStyle w:val="Style18"/>
        <w:rPr/>
      </w:pPr>
      <w:r>
        <w:rPr/>
        <w:t>К числу основных, общих для всех общественных организаций и движений функций относятся:</w:t>
      </w:r>
    </w:p>
    <w:p>
      <w:pPr>
        <w:pStyle w:val="Style18"/>
        <w:rPr/>
      </w:pPr>
      <w:r>
        <w:rPr/>
        <w:t>1) Выявление и удовлетворение интересов и потребностей членов объединения. Люди объединяются в организации и движения с целью удовлетворения тех или иных специфических потребностей, связанных с профессиональной принадлежностью, возрастными особенностями, индивидуальными склонностями и т.п. Эти интересы первоначально могут выступать в весьма неопределенной, личностной и эмоционально окрашенной форме. Общественные организации и движения преобразуют такие расплывчатые взгляды и мнения в четкие требования, программы данного объединения, способствуя тем самым артикуляции интересов своих членов. Наряду с политическими партиями общественные организации и движения решают в определенной степени и задачу агрегации интересов, т.е. согласования посредством дискуссий множества частных требований и установления между ними определенной иерархии и приоритетов. Особое значение эта функция общественных организаций и движений приобретает в условиях неразвитой партийной системы.</w:t>
      </w:r>
    </w:p>
    <w:p>
      <w:pPr>
        <w:pStyle w:val="Style18"/>
        <w:rPr/>
      </w:pPr>
      <w:r>
        <w:rPr/>
        <w:t>2) Функция социальной интеграции и мобилизации предполагает объединение и организацию членов группы и их сторонников вокруг целей данного формирования. Функция эта может иметь и более широкий контекст, выходящий за рамки конкретного общественного объединения. Общественные организации и движения привлекают внимание общественности к острым проблемам, выдвигают свои варианты решения, добиваются общественной поддержки своим начинаниям.</w:t>
      </w:r>
    </w:p>
    <w:p>
      <w:pPr>
        <w:pStyle w:val="Style18"/>
        <w:rPr/>
      </w:pPr>
      <w:r>
        <w:rPr/>
        <w:t>3) Функция социализации. Привлекая своих членов к решению общественно значимых проблем, общественные организации и движения способствуют формированию их активной жизненной позиции, повышению политической образованности и культуры, привлечению граждан к управлению государственными и общественными делами.</w:t>
      </w:r>
    </w:p>
    <w:p>
      <w:pPr>
        <w:pStyle w:val="Style18"/>
        <w:rPr/>
      </w:pPr>
      <w:r>
        <w:rPr/>
        <w:t>4) Репрезентативная функция или функция представительства и защита интересов своих членов во взаимоотношениях с другими политическими институтами. Общественные организации и движения не только способствуют осознанию и выражению специфических интересов и потребностей своих членов, но и берут на себя обязательство представительства этих интересов, доведения требований группы до сведения государственных органов, политических партий, правящих элит.</w:t>
      </w:r>
    </w:p>
    <w:p>
      <w:pPr>
        <w:pStyle w:val="Style18"/>
        <w:rPr/>
      </w:pPr>
      <w:r>
        <w:rPr/>
        <w:t>Воздействие общественных объединений на властные структуры может осуществляться двумя путями: посредством электорального представительства (через избирательные системы), прямого, функционального представительства организованных интересов. Основными формами и методами давления общественных организаций и движений на органы власти являются следующие:</w:t>
      </w:r>
    </w:p>
    <w:p>
      <w:pPr>
        <w:pStyle w:val="Style18"/>
        <w:rPr/>
      </w:pPr>
      <w:r>
        <w:rPr/>
        <w:t>- непосредственное выдвижение своих кандидатов в состав представительных и исполнительных органов власти;</w:t>
      </w:r>
    </w:p>
    <w:p>
      <w:pPr>
        <w:pStyle w:val="Style18"/>
        <w:rPr/>
      </w:pPr>
      <w:r>
        <w:rPr/>
        <w:t>- поддержка, в том числе финансовая; на выборах близких политических партий и их кандидатов;</w:t>
      </w:r>
    </w:p>
    <w:p>
      <w:pPr>
        <w:pStyle w:val="Style18"/>
        <w:rPr/>
      </w:pPr>
      <w:r>
        <w:rPr/>
        <w:t>- участие в разработке, подготовке законодательных и других нормативных актов;</w:t>
      </w:r>
    </w:p>
    <w:p>
      <w:pPr>
        <w:pStyle w:val="Style18"/>
        <w:rPr/>
      </w:pPr>
      <w:r>
        <w:rPr/>
        <w:t>- участие в работе парламентских комиссий, межведомственных комитетов, совещательных и консультативных органов, экспертных групп при различных государственных органах;</w:t>
      </w:r>
    </w:p>
    <w:p>
      <w:pPr>
        <w:pStyle w:val="Style18"/>
        <w:rPr/>
      </w:pPr>
      <w:r>
        <w:rPr/>
        <w:t>- организация пропагандистских кампаний в средствах массовой информации, сбор подписей под соответствующими требованиями;</w:t>
      </w:r>
    </w:p>
    <w:p>
      <w:pPr>
        <w:pStyle w:val="Style18"/>
        <w:rPr/>
      </w:pPr>
      <w:r>
        <w:rPr/>
        <w:t>- забастовки, митинги, демонстрации и др.</w:t>
      </w:r>
    </w:p>
    <w:p>
      <w:pPr>
        <w:pStyle w:val="Style18"/>
        <w:rPr/>
      </w:pPr>
      <w:r>
        <w:rPr/>
        <w:t>Особо следует указать на такую форму представительства и защиты групповых интересов, как лоббизм, или лоббирование (от англ. lobby – кулуары, коридоры). Под лоббизмом в широком смысле слова понимают любые законные способы влияния (давления) на государство с целью защиты особых интересов. В более узком смысле слова лоббирование означает непосредственное взаимодействие представителя группы интересов с лицом, принимающим решения, – как посредством формализованных каналов и структур, так и неформальных связей (встречи, беседы, консультации, телефонные переговоры, личные обращения). Задача лоббистов состоит в том, чтобы добиться принятия желательных для группы законодательных и нормативных актов, получения правительственных субсидий, кредитов и т.п., проникая с этой целью в институты государственной власти.</w:t>
      </w:r>
    </w:p>
    <w:p>
      <w:pPr>
        <w:pStyle w:val="Style18"/>
        <w:rPr/>
      </w:pPr>
      <w:r>
        <w:rPr/>
        <w:t>В странах Запада сложилась широкая сеть специализированных лоббистских служб – юридических фирм, консультационных бюро, агентств по связям с общественностью, оказывающих посреднические услуги в установлении контактов между группами интересов и государственными органами. В США и ряде европейских стран лоббистская деятельность регламентируется законом и находится под финансовым контролем. Однако сама природа лоббизма как политического явления исключает возможность его полного контроля. Поэтому в практике лоббизма не исключены случаи коррупции, злоупотреблений, использования сомнительных, а порой и незаконных методов воздействия (шантаж, подкуп, угрозы, взятки).</w:t>
      </w:r>
    </w:p>
    <w:p>
      <w:pPr>
        <w:pStyle w:val="Style18"/>
        <w:rPr/>
      </w:pPr>
      <w:r>
        <w:rPr/>
        <w:t>5) Еще одной функцией общественных организаций и движений является функция моделирования новых общественно-политических структур, поиск и испытание нетрадиционных форм социальных связей. Добровольные объединения в силу общественного, самодеятельного характера выступают как незаменимый канал проведения социальных экспериментов, поиска и осуществления новых самоуправленческих форм социальной активности населения.</w:t>
      </w:r>
    </w:p>
    <w:p>
      <w:pPr>
        <w:pStyle w:val="Style18"/>
        <w:rPr/>
      </w:pPr>
      <w:r>
        <w:rPr/>
        <w:t>Социальные движения</w:t>
      </w:r>
    </w:p>
    <w:p>
      <w:pPr>
        <w:pStyle w:val="Style18"/>
        <w:rPr/>
      </w:pPr>
      <w:r>
        <w:rPr/>
        <w:t>Переломные моменты общественного развития характеризуются, как правило, интенсивным "всплеском" самодеятельной активности масс. Так, в 70-е годы в странах Запада на смену старым традиционным объединениям пришли многообразные новые социальные движения. Их возникновение было обусловлено обострением глобальных проблем современности, вступлением западных стран в новый этап НТР, изменениями в массовом сознании, в ценностных ориентациях общества, кризисом доверия к государственным структурам и традиционным политическим институтам. Старые традиционные добровольные объединения (профсоюзные, молодежные, женские и др.), будучи интегрированы в политическую систему, оказались не готовы адаптироваться к новым реальностям. Во многом это связано с формализацией их деятельности, обюрокрачиванием управленческих структур, отрывом аппарата от рядовых масс.</w:t>
      </w:r>
    </w:p>
    <w:p>
      <w:pPr>
        <w:pStyle w:val="Style18"/>
        <w:rPr/>
      </w:pPr>
      <w:r>
        <w:rPr/>
        <w:t>Новые социальные движения представляют собой демократические движения протеста с широкой социальной базой, массовостью, новой проблематикой и требованиями. Костяк новых социальных движений составили экологические, антивоенные, неофеминистские движения, движения в защиту гражданских прав и др. Несмотря на разнообразный социальный состав, мозаичный характер концепций, участников данных движений объединяет критическое отношение ко многим реалиям современного общества, стремление найти оригинальные решения глобальных и некоторых других актуальных проблем.</w:t>
      </w:r>
    </w:p>
    <w:p>
      <w:pPr>
        <w:pStyle w:val="Style18"/>
        <w:rPr/>
      </w:pPr>
      <w:r>
        <w:rPr/>
        <w:t>Особенностью новых социальных движений стал поиск новых форм, стиля, образа жизни, разнообразие и необычность форм и методов социального протеста. Широкое распространение получили так называемые альтернативные движения, ориентированные на разрыв с традиционными формами общественно-политической жизни и утверждение новых моделей общественного развития. С этой целью создаются своеобразные типы кооперативов, сельскохозяйственных коммун, жилищных сообществ, альтернативные предприятия, школы, клиники и т.п. На собственном примере они стремятся реализовать новую систему гуманистических, постматериалистических ценностей. Близки к альтернативным движениям и гражданские инициативы – форма локальной, спонтанной коллективной самоорганизации граждан для защиты своих интересов и взаимопомощи от ущемляющих их решений власти. Гражданские инициативы борются за удовлетворение каких-либо конкретных требований и претворение в жизнь определенных проектов в сфере жилья, образования и воспитания, транспорта, городского развития, культуры, экологии.</w:t>
      </w:r>
    </w:p>
    <w:p>
      <w:pPr>
        <w:pStyle w:val="Style18"/>
        <w:rPr/>
      </w:pPr>
      <w:r>
        <w:rPr/>
        <w:t>Что касается стран так называемого "реального социализма", то здесь формально существовала широкая сеть общественных объединений, охватывающая значительную часть населения. Но фактически общественные организации и движения выполняли роль придатка государственной машины, приводного ремня от коммунистической партии к массам и не имели подлинно общественного, самодеятельного характера. По мере демократизации общества и трансформации политических систем в СССР (СНГ) и странах Восточной Европы происходят существенные изменения в системе общественных объединений. Рост политической активности граждан нашел свое выражение не столько в обновлении существовавших общественных структур, сколько в создании новых самостоятельных организаций и движений. Вторая половина 80-х годов ознаменовалась созданием множества неформальных общественных формирований – нетрадиционных, альтернативных организаций и движений, которые действовали вне рамок официальных структур, опираясь лишь на инициативу самих граждан и не претендуя на официальный статус. Их деятельность первоначально носила в основном локальный, культурно-просветительский, экологический характер. Но постепенно наблюдается политизация неформального движения, его соединение с широкими народными выступлениями. Особо важное значение имело образование и деятельность Народных Фронтов, а также развитие рабочего, экологического и др. движений. Во многих случаях неформальные группы, формирования стали прообразом новых общественных организаций и даже политический партий.</w:t>
      </w:r>
    </w:p>
    <w:p>
      <w:pPr>
        <w:pStyle w:val="Style18"/>
        <w:rPr/>
      </w:pPr>
      <w:r>
        <w:rPr/>
      </w:r>
      <w:r>
        <w:br w:type="page"/>
      </w:r>
    </w:p>
    <w:p>
      <w:pPr>
        <w:pStyle w:val="Style18"/>
        <w:rPr/>
      </w:pPr>
      <w:r>
        <w:rPr/>
        <w:t>Лекция 9. Представительство и выборы</w:t>
      </w:r>
    </w:p>
    <w:p>
      <w:pPr>
        <w:pStyle w:val="Style18"/>
        <w:rPr/>
      </w:pPr>
      <w:r>
        <w:rPr/>
      </w:r>
    </w:p>
    <w:p>
      <w:pPr>
        <w:pStyle w:val="Style18"/>
        <w:rPr/>
      </w:pPr>
      <w:r>
        <w:rPr/>
        <w:t>Основные понятия: выборы; избирательное право; активное избирательное право; пассивное избирательное право; выдвижение кандидатов; праймериз; голосование; альтернативное голосование; коммулятивное голосование; лимитированное голосование; абсентеизм; избирательная система; мажоритарная система абсолютного большинства; мажоритарная система относительного большинства; пропорциональная система; смешанная избирательная система; парламент.</w:t>
      </w:r>
    </w:p>
    <w:p>
      <w:pPr>
        <w:pStyle w:val="Style18"/>
        <w:rPr/>
      </w:pPr>
      <w:r>
        <w:rPr/>
      </w:r>
    </w:p>
    <w:p>
      <w:pPr>
        <w:pStyle w:val="Style18"/>
        <w:rPr/>
      </w:pPr>
      <w:r>
        <w:rPr/>
        <w:t>1. Избирательное право</w:t>
      </w:r>
    </w:p>
    <w:p>
      <w:pPr>
        <w:pStyle w:val="Style18"/>
        <w:rPr/>
      </w:pPr>
      <w:r>
        <w:rPr/>
      </w:r>
    </w:p>
    <w:p>
      <w:pPr>
        <w:pStyle w:val="Style18"/>
        <w:rPr/>
      </w:pPr>
      <w:r>
        <w:rPr/>
        <w:t>Сущность выборов</w:t>
      </w:r>
    </w:p>
    <w:p>
      <w:pPr>
        <w:pStyle w:val="Style18"/>
        <w:rPr/>
      </w:pPr>
      <w:r>
        <w:rPr/>
        <w:t>В современном цивилизованном обществе выборы являются процедурой, с помощью которой обеспечивается участие граждан в формировании представительных, законодательных, судебных и исполнительных органов государства. С выборами связана реализация политических прав граждан. Выборы – это способ существования демократии, способ смены правящих элит, передачи власти от одних людей другим мирным путем, через волеизъявление народа. Успешное проведение выборов и признание обществом их результатов является важным признаком демократичности такого общества, его способности решать назревшие проблемы мирными политическими средствами.</w:t>
      </w:r>
    </w:p>
    <w:p>
      <w:pPr>
        <w:pStyle w:val="Style18"/>
        <w:rPr/>
      </w:pPr>
      <w:r>
        <w:rPr/>
        <w:t>Существуют общенациональные президентские и парламентские выборы, выборы в органы местного самоуправления, в законодательные собрания штатов или аналогичных административно-территориальных единиц, а также выборы некоторых местных должностных лиц (судьи, присяжные, шерифы и др.). Люди выдвигают из своей среды представителей, пользующихся их доверием, и добровольно передают им часть своих прав решать общественные проблемы. Власть, избранная самими людьми, является легитимной, признанной населением, а выборы выступают инструментом легитимации власти.</w:t>
      </w:r>
    </w:p>
    <w:p>
      <w:pPr>
        <w:pStyle w:val="Style18"/>
        <w:rPr/>
      </w:pPr>
      <w:r>
        <w:rPr/>
        <w:t>Выборы рассматриваются также как форма контроля масс за правящей элитой. Если власть не выражает интересы избирателей, то выборы дают возможность сменить ее, привести к власти оппозицию, которая, как правило, идет на выборы с критикой существующего правительства. Однако и само правительство также может изменить политический курс под давлением избирателей, чтобы заручиться их поддержкой на очередных выборах.</w:t>
      </w:r>
    </w:p>
    <w:p>
      <w:pPr>
        <w:pStyle w:val="Style18"/>
        <w:rPr/>
      </w:pPr>
      <w:r>
        <w:rPr/>
        <w:t>Таким образом, выборы представляют собой своеобразный политический рынок. Претенденты на занятие определенных должностей и мест предлагают избирателям свои программы и обещания в обмен на властные полномочия, получаемые от избирателей. Как и на любом рынке, здесь также существует обман, спекуляция на доверии избирателей. Потому выборы эффективны тогда, когда в государстве действует избирательное право как система законов, регулирующая процедуру выборов, а также существует гражданское общество как совокупность негосударственных образований, способствующих реализации интересов граждан (партии, профсоюзы, клубы избирателей и т.д.).</w:t>
      </w:r>
    </w:p>
    <w:p>
      <w:pPr>
        <w:pStyle w:val="Style18"/>
        <w:rPr/>
      </w:pPr>
      <w:r>
        <w:rPr/>
        <w:t>Основные принципы избирательного права</w:t>
      </w:r>
    </w:p>
    <w:p>
      <w:pPr>
        <w:pStyle w:val="Style18"/>
        <w:rPr/>
      </w:pPr>
      <w:r>
        <w:rPr/>
        <w:t>Процедура выборов регламентируется избирательным правом каждой страны. Избирательное право – это совокупность юридических норм, регулирующих участие граждан в выборах представительных органов власти, организацию и проведение выборов, взаимоотношения между избирателями и представительными учреждениями, порядок отзыва депутатов. Избирательное право регламентирует вопрос о том, кто может избирать и быть избранным, а также определяет порядок проведения выборов и подведения итогов голосования.</w:t>
      </w:r>
    </w:p>
    <w:p>
      <w:pPr>
        <w:pStyle w:val="Style18"/>
        <w:rPr/>
      </w:pPr>
      <w:r>
        <w:rPr/>
        <w:t>В основу современного избирательного права заложены принципы всеобщих, прямых, тайных и равных выборов. Это предполагает, что все совершеннолетние граждане государства вне зависимости от пола, расы, национальности, возраста, религии, места жительства напрямую выбирают все вертикали власти. Голосование осуществляется тайно, то есть никто без ведома самого гражданина не вправе знать, за кого он голосовал.</w:t>
      </w:r>
    </w:p>
    <w:p>
      <w:pPr>
        <w:pStyle w:val="Style18"/>
        <w:rPr/>
      </w:pPr>
      <w:r>
        <w:rPr/>
        <w:t>Принципы избирательного права, сформулированные философами-просветителями и апробированные в ходе буржуазных революций, никогда не соблюдались в полной мере. Происходило так потому, что политическая элита стремилась не выпускать из-под своего контроля такой важный инструмент собственного воспроизводства, как выборы. Существует большое количество форм и методов ограничения действия принципов избирательного права, в первую очередь через цензы.</w:t>
      </w:r>
    </w:p>
    <w:p>
      <w:pPr>
        <w:pStyle w:val="Style18"/>
        <w:rPr/>
      </w:pPr>
      <w:r>
        <w:rPr/>
        <w:t>Принцип всеобщности, равенства, тайного, прямого и свободного голосования заложены и в Конституции Республики Беларусь. Так, принцип всеобщности предполагает, что право избирать имеют граждане, достигшие 18 лет, что не должно быть никаких имущественных и иных ограничений. На деле всеобщее избирательное право ограничено участием в выборах только электората, то есть тех граждан, кто по закону обладает правом голоса. Как правило, электорат и общее число граждан, достигших избирательного возраста, не совпадают. По Конституции Республики Беларусь, в выборах не участвуют граждане, признанные судом недееспособными, лица, содержащиеся по приговору суда в местах лишения свободы, а также те, в отношении кого избрана мера пресечения – содержание под стражей.</w:t>
      </w:r>
    </w:p>
    <w:p>
      <w:pPr>
        <w:pStyle w:val="Style18"/>
        <w:rPr/>
      </w:pPr>
      <w:r>
        <w:rPr/>
        <w:t>Принцип равенства означает, что избиратели имеют равное количество голосов. Количество избирателей в каждом избирательном округе также должно быть примерно равным. Однако на практике эти требования не всегда соблюдаются, и правило "один человек – один голос" нарушается. Важное значение имеет то, каким образом проведены границы округов.</w:t>
      </w:r>
    </w:p>
    <w:p>
      <w:pPr>
        <w:pStyle w:val="Style18"/>
        <w:rPr/>
      </w:pPr>
      <w:r>
        <w:rPr/>
        <w:t>Основное правило игры таково: собрать все голоса соперников в нескольких округах, оставляя для себя превосходство во всех остальных. В США такие уловки получили название "джеримандеринг", в честь губернатора штата Массачусетс Элбриджа Джерри, который на выборах 1812 года состряпал неимоверно растянутый и изогнутый округ, напомнивший одному из газетных карикатуристов саламандру. Его противники назвали эту избирательную геометрию "джерримандерингом" от фамилии Джерри и слова саламандра. Джеримандеринг характерен и для современной политической борьбы в США. Так, некоторые округа, вычерченные в Калифорнии в 80-е годы нашего столетия, выглядели еще более искаженными, чем округ, сформированный Джерри.</w:t>
      </w:r>
    </w:p>
    <w:p>
      <w:pPr>
        <w:pStyle w:val="Style18"/>
        <w:rPr/>
      </w:pPr>
      <w:r>
        <w:rPr/>
        <w:t>Манипулирование с избирательными округами характерно для многих стран. Это делается, чтобы увеличить представительство сельских районов в ущерб промышленным, центральных кварталов – в ущерб окраинам и т.д. Конечно, при современной миграции населения нарезать абсолютно одинаковые округа невозможно, однако отклонения должны быть в определенных пределах.</w:t>
      </w:r>
    </w:p>
    <w:p>
      <w:pPr>
        <w:pStyle w:val="Style18"/>
        <w:rPr/>
      </w:pPr>
      <w:r>
        <w:rPr/>
        <w:t>Активное избирательное право</w:t>
      </w:r>
    </w:p>
    <w:p>
      <w:pPr>
        <w:pStyle w:val="Style18"/>
        <w:rPr/>
      </w:pPr>
      <w:r>
        <w:rPr/>
        <w:t>Принято различать активное и пассивное избирательное право. Активное избирательное право – это право гражданина избирать, лично участвовать в выборах представительных учреждений и должностных лиц. В наше время отменены всевозможные сословные, имущественные, образовательные, расово-национальные и другие ограничения – цензы, и круг лиц, пользующихся избирательными правами, весьма широк. Однако некоторые цензы сохраняются до сих пор. Так, в некоторых мусульманских странах права голоса все еще лишены женщины, а в ряде стран женщины получили избирательные права не так давно. Например, в Италии и Японии это случилось в 1945 году, в Греции – в 1956, в Швейцарии – в 1971 году.</w:t>
      </w:r>
    </w:p>
    <w:p>
      <w:pPr>
        <w:pStyle w:val="Style18"/>
        <w:rPr/>
      </w:pPr>
      <w:r>
        <w:rPr/>
        <w:t>Территориальный ценз ограничивает участие в выборах жителей определенных территорий. Ценз оседлости ограничивает электоральную активность мигрантов. Так, чтобы принять участие в выборах в США, человек должен прожить в данной местности 30 дней, в Канаде или Финляндии – один год, в Норвегии – 5 лет. В некоторых странах (Аргентина, Бразилия) избирательных прав лишены военнослужащие, что объясняется необходимостью поставить армию вне политики. В СССР до 1936 года избирательного права были лишены "представители эксплуататорских классов".</w:t>
      </w:r>
    </w:p>
    <w:p>
      <w:pPr>
        <w:pStyle w:val="Style18"/>
        <w:rPr/>
      </w:pPr>
      <w:r>
        <w:rPr/>
        <w:t>Осуществление активного избирательного права может быть прямым и косвенным. Прямые выборы означают, что депутаты избираются гражданами непосредственно. При косвенных выборах граждане избирают выборщиков, которые затем решают, кого избирать на ту или иную должность. Путем двухступенчатых выборов избираются, например, президенты США, Бразилии, Финляндии, верхние палаты парламентов Индии, Малайзии и других государств. Во Франции часть сената формируется путем трехступенчатых выборов.</w:t>
      </w:r>
    </w:p>
    <w:p>
      <w:pPr>
        <w:pStyle w:val="Style18"/>
        <w:rPr/>
      </w:pPr>
      <w:r>
        <w:rPr/>
        <w:t>Пассивное избирательное право</w:t>
      </w:r>
    </w:p>
    <w:p>
      <w:pPr>
        <w:pStyle w:val="Style18"/>
        <w:rPr/>
      </w:pPr>
      <w:r>
        <w:rPr/>
        <w:t>Пассивное избирательное право – это право быть избранным, это установленное законом право гражданина быть кандидатом в представительные органы или на выборную должность. Существуют ограничения и на право быть избранным. Так, чтобы баллотироваться на пост президента США, необходимо достичь 35 лет и быть гражданином США по рождению. Сенатором этой страны может стать человек не моложе 30 лет, являющийся гражданином США в течение 9 лет. Президентом Беларуси может быть избран гражданин Республики Беларусь не моложе 35 лет, обладающий избирательным правом и постоянно проживающий в стране не менее 10 лет непосредственно перед выборами. Депутатом Палаты представителей Национального собрания Республики Беларусь может стать любой гражданин, достигший 21 года. Членом Совета Республики может быть любой гражданин Республики Беларусь, достигший 30 лет и проживший на территории соответствующей области, города Минска не менее 5 лет.</w:t>
      </w:r>
    </w:p>
    <w:p>
      <w:pPr>
        <w:pStyle w:val="Style18"/>
        <w:rPr/>
      </w:pPr>
      <w:r>
        <w:rPr/>
        <w:t>По законодательству некоторых стран, отдельные должностные лица не могут избираться в представительные органы даже в течение определенного времени после того, как они покинули эти должности. Это относится к судьям, комиссарам полиции, префектам и др. Кроме того, граждане, избранные в представительные органы, не имеют права занимать никакой другой должности в государственном аппарате. Этого требует принцип разделения властей.</w:t>
      </w:r>
    </w:p>
    <w:p>
      <w:pPr>
        <w:pStyle w:val="Style18"/>
        <w:rPr/>
      </w:pPr>
      <w:r>
        <w:rPr/>
        <w:t>В Республике Беларусь в соответствии со статьей 92 Конституции депутаты Палаты представителей осуществляют свои полномочия на профессиональной основе. Депутат Палаты представителей может быть одновременно членом Правительства Республики Беларусь.</w:t>
      </w:r>
    </w:p>
    <w:p>
      <w:pPr>
        <w:pStyle w:val="Style18"/>
        <w:rPr/>
      </w:pPr>
      <w:r>
        <w:rPr/>
        <w:t>Одно и то же лицо не может одновременно являться членом обеи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Style18"/>
        <w:rPr/>
      </w:pPr>
      <w:r>
        <w:rPr/>
        <w:t>Порядок выдвижения кандидатов</w:t>
      </w:r>
    </w:p>
    <w:p>
      <w:pPr>
        <w:pStyle w:val="Style18"/>
        <w:rPr/>
      </w:pPr>
      <w:r>
        <w:rPr/>
        <w:t>Во многих странах граждане, прежде чем стать кандидатами, должны подумать об определенной сумме денег, которую они обязаны внести в качестве избирательного залога. Например, в Великобритании кандидат в парламент должен внести залог в сумме 150 фунтов стерлингов. Партия, выставившая своих кандидатов во всех округах, вносит 100 тысяч фунтов стерлингов. Залог не возвращается кандидату, набравшему менее 1/8 голосов избирателей. Во Франции выдвижение кандидата в Национальное собрание требует залога в 1000 франков, который не возвращается, если претендент набрал менее 5 процентов голосов. Избирательный залог на пост президента Франции составляет 10 тысяч франков. Законодательством Республики Беларусь избирательный залог не предусмотрен.</w:t>
      </w:r>
    </w:p>
    <w:p>
      <w:pPr>
        <w:pStyle w:val="Style18"/>
        <w:rPr/>
      </w:pPr>
      <w:r>
        <w:rPr/>
        <w:t>Регулируется и процедура выдвижения кандидатов на выборные должности. Используются несколько способов такого выдвижения.</w:t>
      </w:r>
    </w:p>
    <w:p>
      <w:pPr>
        <w:pStyle w:val="Style18"/>
        <w:rPr/>
      </w:pPr>
      <w:r>
        <w:rPr/>
        <w:t>1. Кандидатов выдвигают партии, общественные организации путем подачи петиций. В ряде стран эти петиции должны быть подписаны определенным числом избирателей, например, в Швейцарии 15 избирателями. В Беларуси кандидаты выдвигаются политическими партиями, трудовым коллективам, а также гражданам путем сбора подписей.</w:t>
      </w:r>
    </w:p>
    <w:p>
      <w:pPr>
        <w:pStyle w:val="Style18"/>
        <w:rPr/>
      </w:pPr>
      <w:r>
        <w:rPr/>
        <w:t>2. Сам кандидат подает заявление, которое в ряде стран должно быть подписано избирателями. Так, в Англии достаточно 10 подписей, В ФРГ – 200 подписей. В Беларуси гражданин сам себя выдвинуть не может.</w:t>
      </w:r>
    </w:p>
    <w:p>
      <w:pPr>
        <w:pStyle w:val="Style18"/>
        <w:rPr/>
      </w:pPr>
      <w:r>
        <w:rPr/>
        <w:t>3. Выдвижение кандидатов осуществляется в том же порядке, что и избрание депутатов. Такая процедура называется праймериз или первичные выборы. Через первичные выборы можно определить наиболее популярных кандидатов, которые и выходят затем на общие выборы. Первичные выборы широко распространены в США.</w:t>
      </w:r>
    </w:p>
    <w:p>
      <w:pPr>
        <w:pStyle w:val="Style18"/>
        <w:rPr/>
      </w:pPr>
      <w:r>
        <w:rPr/>
        <w:t>Тип голосования</w:t>
      </w:r>
    </w:p>
    <w:p>
      <w:pPr>
        <w:pStyle w:val="Style18"/>
        <w:rPr/>
      </w:pPr>
      <w:r>
        <w:rPr/>
        <w:t>Избирательное право определяет тип голосования (вотирования) в ходе выборов. Сам термин "голосование" пришел к нам из античной Спарты, где высший орган государственной власти формировался на общем собрании граждан общими выкриками. Избранным становился тот, за кого громче всех кричали собравшиеся. Из античных Афин дошло до нас слово "урна". Именно в урну древние афиняне опускали свои черные или белые камни во время голосования. Черный камень обозначал голосование против.</w:t>
      </w:r>
    </w:p>
    <w:p>
      <w:pPr>
        <w:pStyle w:val="Style18"/>
        <w:rPr/>
      </w:pPr>
      <w:r>
        <w:rPr/>
        <w:t>В наше время в большинстве стран пользуются бумажными бюллетенями или электронным голосованием, хотя есть примеры нетрадиционных форм вотирования. Так, в ходе местных выборов в Уганде предусматривается выстраивание избирателей на центральной площади поселка в колонну. Тот кандидат, за которым построилось больше людей, чья колонна оказалась длиннее, становится победителем. Оборачиваться и перебегать из колонны в колонну запрещается.</w:t>
      </w:r>
    </w:p>
    <w:p>
      <w:pPr>
        <w:pStyle w:val="Style18"/>
        <w:rPr/>
      </w:pPr>
      <w:r>
        <w:rPr/>
        <w:t>Можно выделить три основных типа голосования: альтернативное, коммулятивное и лимитированное. (Д.Левчик. Технология избирательной кампании в России. М. – 1994. – С. 16). При альтернативном голосовании избиратель имеет один голос, который он может отдать "за" или "против" кандидата или партию. При коммулятивном голосовании избиратель имеет больше голосов, чем количество зарегистрированных кандидатов. Избиратель имеет право отдать все свои голоса одному из кандидатов, одной партии или распределить их между кандидатами по своему желанию. Лимитированное голосование означает, что у избирателя меньше голосов, чем число зарегистрированных кандидатов. Избиратель может отдать свои голоса одному кандидату или распределить их по своему усмотрению. Возможны варианты перечисленных типов голосования.</w:t>
      </w:r>
    </w:p>
    <w:p>
      <w:pPr>
        <w:pStyle w:val="Style18"/>
        <w:rPr/>
      </w:pPr>
      <w:r>
        <w:rPr/>
        <w:t>Абсентеизм</w:t>
      </w:r>
    </w:p>
    <w:p>
      <w:pPr>
        <w:pStyle w:val="Style18"/>
        <w:rPr/>
      </w:pPr>
      <w:r>
        <w:rPr/>
        <w:t>Этим термином принято обозначать равнодушное отношение населения к политической жизни, уклонение от участия в ней. Концентрированное выражение абсентеизм получает в уклонении избирателей от участия в голосовании на выборах разного уровня.</w:t>
      </w:r>
    </w:p>
    <w:p>
      <w:pPr>
        <w:pStyle w:val="Style18"/>
        <w:rPr/>
      </w:pPr>
      <w:r>
        <w:rPr/>
        <w:t>Во многих странах абсентеизм – достаточно распространенное явление. Причины неявки избирателей на выборы могут быть разные: аполитичность, безразличие к общественным делам и к тому, кто победит на выборах, особенно если устраивает победа любой из политических сил. Причиной абсентеизма может быть и протест части избирателей против существующих порядков, против политических игр одних и тех же сил. Люди разочаровываются в партийных программах, в деятельности правительства, не ждут улучшения своего положения, не верят обещаниям и не хотят отдавать голоса за кого бы то ни было.</w:t>
      </w:r>
    </w:p>
    <w:p>
      <w:pPr>
        <w:pStyle w:val="Style18"/>
        <w:rPr/>
      </w:pPr>
      <w:r>
        <w:rPr/>
        <w:t>Некоторые страны борются с абсентеизмом, вводя обязательное голосование. Это Австрия, Бельгия, Голландия, Италия, государства Латинской Америки. За уклонение от голосования налагаются штрафы, ограничивается предпринимательская деятельность, поступление на государственную службу и т.д. В Австрии, например, за уклонение от голосования граждане подвергаются четырехнедельному тюремному заключению. Участие в голосовании рассматривается как важный гражданский долг.</w:t>
      </w:r>
    </w:p>
    <w:p>
      <w:pPr>
        <w:pStyle w:val="Style18"/>
        <w:rPr/>
      </w:pPr>
      <w:r>
        <w:rPr/>
      </w:r>
    </w:p>
    <w:p>
      <w:pPr>
        <w:pStyle w:val="Style18"/>
        <w:rPr/>
      </w:pPr>
      <w:r>
        <w:rPr/>
        <w:t>2. Виды избирательных систем</w:t>
      </w:r>
    </w:p>
    <w:p>
      <w:pPr>
        <w:pStyle w:val="Style18"/>
        <w:rPr/>
      </w:pPr>
      <w:r>
        <w:rPr/>
      </w:r>
    </w:p>
    <w:p>
      <w:pPr>
        <w:pStyle w:val="Style18"/>
        <w:rPr/>
      </w:pPr>
      <w:r>
        <w:rPr/>
        <w:t>Понятие избирательной системы</w:t>
      </w:r>
    </w:p>
    <w:p>
      <w:pPr>
        <w:pStyle w:val="Style18"/>
        <w:rPr/>
      </w:pPr>
      <w:r>
        <w:rPr/>
        <w:t>В избирательном праве каждой страны закрепляется определенная система представительства. Избирательная система – это совокупность установленных законом правил, принципов и приемов, с помощью которых определяются результаты голосования и распределяются депутатские мандаты.</w:t>
      </w:r>
    </w:p>
    <w:p>
      <w:pPr>
        <w:pStyle w:val="Style18"/>
        <w:rPr/>
      </w:pPr>
      <w:r>
        <w:rPr/>
        <w:t>Функционирование любой избирательной системы можно оценить только во взаимосвязи с формой правления, политической культурой страны, природой ее политических партий. Потому электоральные законы перестают соответствовать своим целям по мере того, как меняются другие институты общества и государства. Не случайно в условиях крупных общественных перемен меняется и избирательная система. Так, изменилась избирательная система в России, идет реформа избирательной системы в Италии, изменились электоральные законы в Беларуси и других постсоветских республиках.</w:t>
      </w:r>
    </w:p>
    <w:p>
      <w:pPr>
        <w:pStyle w:val="Style18"/>
        <w:rPr/>
      </w:pPr>
      <w:r>
        <w:rPr/>
        <w:t>Выбор той или иной избирательной системы влечет за собой существенные изменения в расстановке политических сил. Так, во Франции избирательный закон стал объектом ожесточенной политической борьбы и несколько раз существенно менялся в зависимости от сложившегося соотношения политических сил. Американская система соответствует характеру сложившегося там водораздела между основными тенденциями, партиями и способствует его сохранению и даже углублению. Итальянская (пропорциональная) система учитывает более многообразный политический мир этой страны, хотя уже не в полной мере соответствует нынешней расстановке политических сил, что и вызывает необходимость реформы избирательной системы.</w:t>
      </w:r>
    </w:p>
    <w:p>
      <w:pPr>
        <w:pStyle w:val="Style18"/>
        <w:rPr/>
      </w:pPr>
      <w:r>
        <w:rPr/>
        <w:t>Таким образом, избирательная система в каждой стране создается в зависимости от того, как понимают интересы своей партии и общества, каковы политические традиции и культура. Поэтому политики, как правило, осторожно подходят к изменениям избирательного законодательства. Нарушение баланса сил в стабильном обществе всегда ведет к непредсказуемым последствиям, может дестабилизировать политическую жизнь.</w:t>
      </w:r>
    </w:p>
    <w:p>
      <w:pPr>
        <w:pStyle w:val="Style18"/>
        <w:rPr/>
      </w:pPr>
      <w:r>
        <w:rPr/>
        <w:t>В мире существует большое количество избирательных систем, однако их разнообразие может быть сведено к следующим трем типам: мажоритарная, пропорциональная, смешанная.</w:t>
      </w:r>
    </w:p>
    <w:p>
      <w:pPr>
        <w:pStyle w:val="Style18"/>
        <w:rPr/>
      </w:pPr>
      <w:r>
        <w:rPr/>
        <w:t>Мажоритарная система абсолютного большинства</w:t>
      </w:r>
    </w:p>
    <w:p>
      <w:pPr>
        <w:pStyle w:val="Style18"/>
        <w:rPr/>
      </w:pPr>
      <w:r>
        <w:rPr/>
        <w:t>В основе этого типа избирательной системы лежит принцип большинства при определении результатов голосования (фр. majorit</w:t>
      </w:r>
      <w:r>
        <w:rPr>
          <w:rFonts w:eastAsia="Times New Roman" w:cs="Times New Roman"/>
        </w:rPr>
        <w:t>e</w:t>
      </w:r>
      <w:r>
        <w:rPr/>
        <w:t xml:space="preserve"> – большинство). Избранным считается кандидат, получивший установленное большинство голосов избирателей.</w:t>
      </w:r>
    </w:p>
    <w:p>
      <w:pPr>
        <w:pStyle w:val="Style18"/>
        <w:rPr/>
      </w:pPr>
      <w:r>
        <w:rPr/>
        <w:t>Существует две разновидности мажоритарной системы: абсолютного большинства и относительного большинства. В первом случае избранным считается кандидат, собравший абсолютное большинство голосов – 50 процентов плюс один голос. В связи с тем, что не всегда удается кому-либо из кандидатов собрать более половины голосов в первом туре, то приходится проводить второй тур выборов. Такая практика сложилась, например, во Франции, где ко второму туру допускаются все кандидаты из первого тура, за исключением лиц, собравших менее 12,5 процентов голосов. Избранным во втором туре считается тот, кто набрал больше голосов, чем кто-либо из соперников.</w:t>
      </w:r>
    </w:p>
    <w:p>
      <w:pPr>
        <w:pStyle w:val="Style18"/>
        <w:rPr/>
      </w:pPr>
      <w:r>
        <w:rPr/>
        <w:t>В Беларуси также используется система абсолютного большинства. В отличие от Франции, во второй тур, если первый был безрезультатным, выходят два кандидата, набравшие наибольшее число голосов. Избранным считается тот, кто получил большее число голосов при условии, что число голосов, поданных за кандидата, больше числа голосов, поданных против него. Чтобы выборы считались действительными, в них должно принять участие не менее 50 процентов зарегистрированных избирателей данного округа.</w:t>
      </w:r>
    </w:p>
    <w:p>
      <w:pPr>
        <w:pStyle w:val="Style18"/>
        <w:rPr/>
      </w:pPr>
      <w:r>
        <w:rPr/>
        <w:t>Как правило, выборы по мажоритарной системе абсолютного большинства способствуют формированию относительно стабильных партийных блоков, исключая влияние малочисленных, раздробленных партий. В результате образуется система крупных и, что весьма важно, взаимозависимых политических партий. К примеру, во Франции, где эта система применяется с небольшим перерывом более 30 лет, насчитывается более восьми партий, реально претендующих на голоса избирателей. В первом туре близкие по идеологии партии идут раздельно, второй тур заставляет их объединяться и противостоять общему сопернику.</w:t>
      </w:r>
    </w:p>
    <w:p>
      <w:pPr>
        <w:pStyle w:val="Style18"/>
        <w:rPr/>
      </w:pPr>
      <w:r>
        <w:rPr/>
        <w:t>Одним из вариантов мажоритарной системы абсолютного большинства является проведение выборов с преференциальным (предпочтительным) голосованием. Избиратель получает бюллетень со списком кандидатов, в котором он распределяет места по своему усмотрению. Если никто из кандидатов не наберет абсолютного большинства, то голоса, отданные за кандидата, оказавшегося на последнем месте, передаются более удачливым, а сам он исключается из избирательного списка. И так продолжается до тех пор, пока кто-то из кандидатов не наберет необходимого большинства голосов. Такая система хороша тем, что не требуется второй тур выборов.</w:t>
      </w:r>
    </w:p>
    <w:p>
      <w:pPr>
        <w:pStyle w:val="Style18"/>
        <w:rPr/>
      </w:pPr>
      <w:r>
        <w:rPr/>
        <w:t>Мажоритарная система относительного большинства</w:t>
      </w:r>
    </w:p>
    <w:p>
      <w:pPr>
        <w:pStyle w:val="Style18"/>
        <w:rPr/>
      </w:pPr>
      <w:r>
        <w:rPr/>
        <w:t>На выборах по мажоритарной системе относительного большинства (плюральной избирательной системе) кандидату для победы достаточно набрать больше голосов, чем кому-либо из его конкурентов, и не обязательно больше половины. Избирательные округа, как и при системе абсолютного большинства, являются, как правило, одномандатными, то есть от каждого округа избирается только один депутат. При этом, если бы какой-то гражданин сумел добиться только своего выдвижения в качестве кандидата, то он бы автоматически стал депутатом без проведения голосования. При этой системе победителю достаточно одного голоса, который он может подать за себя сам.</w:t>
      </w:r>
    </w:p>
    <w:p>
      <w:pPr>
        <w:pStyle w:val="Style18"/>
        <w:rPr/>
      </w:pPr>
      <w:r>
        <w:rPr/>
        <w:t>Мажоритарная система относительного большинства используется в настоящее время в Великобритании и странах, некогда находившихся под ее влиянием, в том числе и в США. Так, территория США разделена на 435 округов по избранию депутатов Конгресса. В каждом округе граждане избирают одного депутата в нижнюю палату (Палату представителей), который должен получить простое большинство голосов. Голоса, поданные за проигравших кандидатов, не учитываются и не влияют на распределение мест в Конгрессе.</w:t>
      </w:r>
    </w:p>
    <w:p>
      <w:pPr>
        <w:pStyle w:val="Style18"/>
        <w:rPr/>
      </w:pPr>
      <w:r>
        <w:rPr/>
        <w:t>Политическим следствием применения мажоритарной системы относительного большинства является двухпартийность, то есть наличие в стране двух крупнейших, постоянно чередующихся у власти политический партий. Это не так уж плохо для страны и стабильности ее политической системы. Двухпартийность заставляет партии более ответственно подходить к решению государственных проблем, ибо победившей партии предоставлено полное управление, а проигравшая автоматически становится оппозицией, критикующей правительство. Понятно, что именно правящая партия несет и полную ответственность за проводимую политику.</w:t>
      </w:r>
    </w:p>
    <w:p>
      <w:pPr>
        <w:pStyle w:val="Style18"/>
        <w:rPr/>
      </w:pPr>
      <w:r>
        <w:rPr/>
        <w:t>Достоинства и недостатки мажоритарных систем</w:t>
      </w:r>
    </w:p>
    <w:p>
      <w:pPr>
        <w:pStyle w:val="Style18"/>
        <w:rPr/>
      </w:pPr>
      <w:r>
        <w:rPr/>
        <w:t>Главным достоинством мажоритарного представительства является учет мнения большинства избирателей определенного округа при формировании органов государственной власти. Выборы по мажоритарной системе предопределяют господство нескольких крупных партий, которые могут сформировать стабильные правительства, что способствует стабильности политической системы общества в целом.</w:t>
      </w:r>
    </w:p>
    <w:p>
      <w:pPr>
        <w:pStyle w:val="Style18"/>
        <w:rPr/>
      </w:pPr>
      <w:r>
        <w:rPr/>
        <w:t>Из достоинств мажоритарной системы вытекают ее недостатки, являясь их продолжением. Основным недостатком этой системы является то, что она не полностью выражает политическую волю населения. Может теряться, не учитываться практически 49 процентов голосов избирателей, если нет, разумеется, подавляющего перевеса победившей партии. Тем самым нарушается принцип всеобщности избирательного права, поскольку голоса, поданные за кандидатов, потерпевших поражение, пропадают. Избиратели, голосовавшие за них, лишаются возможности провести своих представителей в выборные органы. Так, элементарный расчет показывает, что в Беларуси для избрания кандидату достаточно получить лишь 26 процентов голосов избирателей, ибо если на избирательные участки придут немногим более 50 процентов избирателей и немногим более половины из них проголосуют за кандидата, то в результате он получит голоса всего лишь четверти избирателей. Интересы остальных 74 процентов в выборном органе представлены не будут.</w:t>
      </w:r>
    </w:p>
    <w:p>
      <w:pPr>
        <w:pStyle w:val="Style18"/>
        <w:rPr/>
      </w:pPr>
      <w:r>
        <w:rPr/>
        <w:t>Мажоритарная система не дает адекватного соотношения между поддержкой, которую получает партия в стране, и числом ее представителей в парламенте. Небольшая партия, имеющая большинство в нескольких избирательных округах, получит несколько мест, а крупная партия, рассредоточенная по всей стране, не получит ни одного места, хотя за нее проголосовало больше избирателей. Вполне типична ситуация, когда партии набирают примерно равное число голосов избирателей, но получают различное количество депутатских мандатов. Иными словами, мажоритарная система не ставит вопрос о том, насколько полно политический состав избранных органов власти соответствует политическим симпатиям населения. Это прерогатива пропорциональной избирательной системы.</w:t>
      </w:r>
    </w:p>
    <w:p>
      <w:pPr>
        <w:pStyle w:val="Style18"/>
        <w:rPr/>
      </w:pPr>
      <w:r>
        <w:rPr/>
        <w:t>Пропорциональная система</w:t>
      </w:r>
    </w:p>
    <w:p>
      <w:pPr>
        <w:pStyle w:val="Style18"/>
        <w:rPr/>
      </w:pPr>
      <w:r>
        <w:rPr/>
        <w:t>Главное отличие пропорциональной системы от мажоритарной состоит в том, что она строится не на принципе большинства, а на принципе пропорциональности между полученными голосами и завоеванными мандатами. Депутатские мандаты распределяются не между индивидуальными кандидатами, а между партиями в соответствии с числом поданных за них голосов. При этом от избирательного округа избирается не один, а несколько депутатов парламента. Избиратели голосуют за партийные списки, фактически за ту или иную программу. Конечно, партии стараются включать в свои списки людей наиболее известных, авторитетных, но сам принцип от этого не меняется.</w:t>
      </w:r>
    </w:p>
    <w:p>
      <w:pPr>
        <w:pStyle w:val="Style18"/>
        <w:rPr/>
      </w:pPr>
      <w:r>
        <w:rPr/>
        <w:t>Партийные списки могут быть различных видов. Часть стран, например, Испания, Греция, Португалия, Израиль, Коста-Рика, придерживаются правил закрытых или жестких списков. Избиратели имеют право выбрать всего лишь партию, проголосовав за список целиком. Если, к примеру, в списке семь кандидатур, а партия выиграла три места, то депутатами станут три первых кандидата списка. Такой вариант усиливает власть партийной элиты, верхушки, так как именно лидеры партии решают, кто займет первые места в списке.</w:t>
      </w:r>
    </w:p>
    <w:p>
      <w:pPr>
        <w:pStyle w:val="Style18"/>
        <w:rPr/>
      </w:pPr>
      <w:r>
        <w:rPr/>
        <w:t>В ряде стран применяется иной вариант – система открытых списков. Избиратели голосуют за список, но в нем могут изменить места кандидатов, выразить свое предпочтение (преференцию) определенному кандидату или кандидатам. Открытый список позволяет избирателям изменить порядок списка кандидатов, составленный партийной элитой. Преференциальный метод используется в Бельгии, Италии. В Нидерландах, Дании, Австрии применяется система полужестких списков, при которой первое место, завоеванное партией, предназначено кандидату под первым номером. Остальные мандаты распределяются между кандидатами в зависимости от полученных ими преференций.</w:t>
      </w:r>
    </w:p>
    <w:p>
      <w:pPr>
        <w:pStyle w:val="Style18"/>
        <w:rPr/>
      </w:pPr>
      <w:r>
        <w:rPr/>
        <w:t>Существует еще одна необычная форма списка, называемая панаширование (смешивание). Эта система, применяемая в Швейцарии и Люксембурге, позволяет избирателю голосовать за определенное число кандидатов, принадлежащих к разным партийным спискам. Иными словами, избиратель вправе отдать предпочтение кандидатам различных партий – смешанное предпочтение. Тем самым создаются благоприятные возможности для образования предвыборных партийных блоков.</w:t>
      </w:r>
    </w:p>
    <w:p>
      <w:pPr>
        <w:pStyle w:val="Style18"/>
        <w:rPr/>
      </w:pPr>
      <w:r>
        <w:rPr/>
        <w:t>Для определения результатов голосования устанавливается квота, то есть минимум голосов, необходимый для избрания одного депутата. Для определения квоты общее число поданных по данному округу (стране) голосов делится на число депутатских мест. Места между партиями распределяются делением полученных ими голосов на квоту.</w:t>
      </w:r>
    </w:p>
    <w:p>
      <w:pPr>
        <w:pStyle w:val="Style18"/>
        <w:rPr/>
      </w:pPr>
      <w:r>
        <w:rPr/>
        <w:t>В ряде стран с пропорциональной системой действует так называемый избирательный порог. Для того, чтобы быть представленной в парламенте, партия должна получить не менее определенного процента голосов избирателей, преодолеть определенный барьер. В России, Германии (смешанные системы), Италии он равен 5 процентам. В Венгрии и Болгарии – 4 процентам, в Турции – 10 процентам, в Дании – 2 процентам. Партии, не преодолевшие этот порог, не получают ни одного места в парламенте.</w:t>
      </w:r>
    </w:p>
    <w:p>
      <w:pPr>
        <w:pStyle w:val="Style18"/>
        <w:rPr/>
      </w:pPr>
      <w:r>
        <w:rPr/>
        <w:t>Достоинства и недостатки пропорциональной системы</w:t>
      </w:r>
    </w:p>
    <w:p>
      <w:pPr>
        <w:pStyle w:val="Style18"/>
        <w:rPr/>
      </w:pPr>
      <w:r>
        <w:rPr/>
        <w:t>О популярности пропорциональной избирательной системы свидетельствует тот факт, что в десяти из двенадцати стран ЕС (исключение составляют Великобритания и Франция) используется именно эта система. Она во многом определяет современную западноевропейскую демократию как партийную демократию. Пропорциональная система является наиболее демократичной, позволяя учитывать политические симпатии населения. Она стимулирует многопартийность, создает благоприятные условия для деятельности небольших политических партий.</w:t>
      </w:r>
    </w:p>
    <w:p>
      <w:pPr>
        <w:pStyle w:val="Style18"/>
        <w:rPr/>
      </w:pPr>
      <w:r>
        <w:rPr/>
        <w:t>Вместе с тем продолжением названных достоинств пропорциональной системы являются ее недостатки. В условиях многопартийности, когда в парламенте представлено около десятка, а то и больше партий, затруднено формирование правительства, которое, как правило, нестабильно. Так, за послевоенные годы в Италии, где сочетание многопартийности и пропорциональности получило полное выражение, сменилось около полусотни правительств. За 50 лет Италия более четырех лет жила без правительства, что, конечно, ослабляет эффективность демократии.</w:t>
      </w:r>
    </w:p>
    <w:p>
      <w:pPr>
        <w:pStyle w:val="Style18"/>
        <w:rPr/>
      </w:pPr>
      <w:r>
        <w:rPr/>
        <w:t>Пропорциональная система не дает возможности избирателю оценить личные достоинства кандидата, поскольку он выбирает не человека, а партию, хотя в какой-то мере это противоречие снимает метод преференций. Кроме того, может значительно возрастать роль мелких партий, которые за поддержку более крупных партий требуют постов, привилегий, не соответствующих их реальному месту в политической системе. Это создает условия для коррупции, перерождения партий, сращивания партий с госаппаратом, перебежек из лагеря в лагерь, борьбы за теплые места и т.д. Нарушается сам принцип пропорциональности.</w:t>
      </w:r>
    </w:p>
    <w:p>
      <w:pPr>
        <w:pStyle w:val="Style18"/>
        <w:rPr/>
      </w:pPr>
      <w:r>
        <w:rPr/>
        <w:t>Смешанные избирательные системы</w:t>
      </w:r>
    </w:p>
    <w:p>
      <w:pPr>
        <w:pStyle w:val="Style18"/>
        <w:rPr/>
      </w:pPr>
      <w:r>
        <w:rPr/>
        <w:t>Смешанная система представительства соединяет в себе достоинства и недостатки обеих систем – мажоритарной и пропорциональной. Степень работоспособности органа государственной власти, избранного по смешанной системе, зависит от характера соединения в ней мажоритарных и пропорциональных элементов.</w:t>
      </w:r>
    </w:p>
    <w:p>
      <w:pPr>
        <w:pStyle w:val="Style18"/>
        <w:rPr/>
      </w:pPr>
      <w:r>
        <w:rPr/>
        <w:t>На такой основе проходят выборы в России, Германии. В ФРГ, например, одна половина депутатов бундестага избирается по мажоритарной системе относительного большинства, другая – по пропорциональной. Каждый избиратель в этой стране имеет два голоса. Один голос он отдает за кандидата, избирающегося по мажоритарной системе, а второй голос – за партийный список. При подведении итогов раздельно подсчитываются и первые, и вторые голоса избирателей. Представительство любой партии складывается из суммы мажоритарных и пропорциональных мандатов. Выборы проходят в один тур. Пятипроцентный избирательный порог не дает возможности мелким партиям получать места в парламенте. При такой системе большинство мандатов получают крупные партии, даже при незначительном перевесе сил в большинстве округов. Это позволяет формировать достаточно стабильное правительство.</w:t>
      </w:r>
    </w:p>
    <w:p>
      <w:pPr>
        <w:pStyle w:val="Style18"/>
        <w:rPr/>
      </w:pPr>
      <w:r>
        <w:rPr/>
        <w:t>Концепции роли депутата</w:t>
      </w:r>
    </w:p>
    <w:p>
      <w:pPr>
        <w:pStyle w:val="Style18"/>
        <w:rPr/>
      </w:pPr>
      <w:r>
        <w:rPr/>
        <w:t>В практическом осуществлении различных избирательных систем огромную роль играет политическая культура населения и самого депутатского корпуса. Важное значение имеет также сложившееся представление о роли депутата, его функциях. В качестве наиболее распространенных концепций, взглядов на роль депутата можно назвать следующие:</w:t>
      </w:r>
    </w:p>
    <w:p>
      <w:pPr>
        <w:pStyle w:val="Style18"/>
        <w:rPr/>
      </w:pPr>
      <w:r>
        <w:rPr/>
        <w:t>- депутат представляет в парламенте свою партию, защищает и разъясняет ее политическую программу;</w:t>
      </w:r>
    </w:p>
    <w:p>
      <w:pPr>
        <w:pStyle w:val="Style18"/>
        <w:rPr/>
      </w:pPr>
      <w:r>
        <w:rPr/>
        <w:t>- депутат представляет, прежде всего, тех избирателей, которые голосовали за него и его программу;</w:t>
      </w:r>
    </w:p>
    <w:p>
      <w:pPr>
        <w:pStyle w:val="Style18"/>
        <w:rPr/>
      </w:pPr>
      <w:r>
        <w:rPr/>
        <w:t>- депутат представляет в парламенте всех избирателей своего округа, в том числе и тех, кто голосовал против или воздержался. Он защищает общие социальные, экономические и политические интересы округа;</w:t>
      </w:r>
    </w:p>
    <w:p>
      <w:pPr>
        <w:pStyle w:val="Style18"/>
        <w:rPr/>
      </w:pPr>
      <w:r>
        <w:rPr/>
        <w:t>- депутат на всех уровнях выражает и защищает интересы нации, страны в целом, каждой социальной группы.</w:t>
      </w:r>
    </w:p>
    <w:p>
      <w:pPr>
        <w:pStyle w:val="Style18"/>
        <w:rPr/>
      </w:pPr>
      <w:r>
        <w:rPr/>
        <w:t>Высококвалифицированная, честная работа народных представителей на всех уровнях управления позволяет нейтрализовать негативные аспекты избирательной системы. Конечно же, политик в парламенте должен исходить из интересов всей страны, находить оптимальную степень сочетания интересов региона и страны. Необходимо стремиться к тому, чтобы отношения между народными избранниками и избирателями основывались на полномочиях и на доверии.</w:t>
      </w:r>
    </w:p>
    <w:p>
      <w:pPr>
        <w:pStyle w:val="Style18"/>
        <w:rPr/>
      </w:pPr>
      <w:r>
        <w:rPr/>
      </w:r>
      <w:r>
        <w:br w:type="page"/>
      </w:r>
    </w:p>
    <w:p>
      <w:pPr>
        <w:pStyle w:val="Style18"/>
        <w:rPr/>
      </w:pPr>
      <w:r>
        <w:rPr/>
        <w:t>Лекция 10. Политические идеологии</w:t>
      </w:r>
    </w:p>
    <w:p>
      <w:pPr>
        <w:pStyle w:val="Style18"/>
        <w:rPr/>
      </w:pPr>
      <w:r>
        <w:rPr/>
      </w:r>
    </w:p>
    <w:p>
      <w:pPr>
        <w:pStyle w:val="Style18"/>
        <w:rPr/>
      </w:pPr>
      <w:r>
        <w:rPr/>
        <w:t>Основные понятия: политическая идеология; политическое сознание; политическая наука; либерализм; индивидуализм; свобода; равенство; братство; либеральный реформизм; социалистическая идеология; коммунизм; марксизм; демократический социализм; политическая демократия; экономическая демократия; социальная демократия; консерватизм; нравственный абсолютизм; традиционализм; неоконсерватизм.</w:t>
      </w:r>
    </w:p>
    <w:p>
      <w:pPr>
        <w:pStyle w:val="Style18"/>
        <w:rPr/>
      </w:pPr>
      <w:r>
        <w:rPr/>
      </w:r>
    </w:p>
    <w:p>
      <w:pPr>
        <w:pStyle w:val="Style18"/>
        <w:rPr/>
      </w:pPr>
      <w:r>
        <w:rPr/>
        <w:t>1. Сущность и функции политической идеологии</w:t>
      </w:r>
    </w:p>
    <w:p>
      <w:pPr>
        <w:pStyle w:val="Style18"/>
        <w:rPr/>
      </w:pPr>
      <w:r>
        <w:rPr/>
      </w:r>
    </w:p>
    <w:p>
      <w:pPr>
        <w:pStyle w:val="Style18"/>
        <w:rPr/>
      </w:pPr>
      <w:r>
        <w:rPr/>
        <w:t>Политическое сознание и политическая идеология</w:t>
      </w:r>
    </w:p>
    <w:p>
      <w:pPr>
        <w:pStyle w:val="Style18"/>
        <w:rPr/>
      </w:pPr>
      <w:r>
        <w:rPr/>
        <w:t>Изучение политического сознания является составной частью политической науки. Политическое сознание не только отражает политическую жизнь, но выступает как важнейший момент общественного бытия. Политические теории, идеологические ценности, настроения могут способствовать изменению самих обстоятельств жизни. Понять политику, не охватывая сферы политического сознания, невозможно.</w:t>
      </w:r>
    </w:p>
    <w:p>
      <w:pPr>
        <w:pStyle w:val="Style18"/>
        <w:rPr/>
      </w:pPr>
      <w:r>
        <w:rPr/>
        <w:t>Политическое сознание – это сложный духовный феномен, совокупность общезначимых для данного социума знаний, ценностей, норм, убеждений, верований, в которых отражается политика как особая форма социальности. Выделяют три уровня понимания политики: познавательный, эмоциональный (аффективный), оценочный. На познавательном уровне формируются знания о политике, и возникает политическая наука. Эмоциональный уровень отражает эмоции, чувства, переживания, настроения людей, связанные с политикой. Это уровень политической психологии. Наконец, на оценочном уровне возникают суждения относительно политических целей, формируются принципы политической деятельности. Оценочный уровень – это сфера политической идеологии.</w:t>
      </w:r>
    </w:p>
    <w:p>
      <w:pPr>
        <w:pStyle w:val="Style18"/>
        <w:rPr/>
      </w:pPr>
      <w:r>
        <w:rPr/>
        <w:t>Политическая наука, идеология и психология отражают политическое бытие во всем его многообразии, но делают это по-разному и выполняют при этом различную социальную роль.</w:t>
      </w:r>
    </w:p>
    <w:p>
      <w:pPr>
        <w:pStyle w:val="Style18"/>
        <w:rPr/>
      </w:pPr>
      <w:r>
        <w:rPr/>
        <w:t>В политической науке отражается достаточно достоверное знание о политике, власти, государстве. Политическая наука – это исторически достигнутое понимание политической реальности. Научные политические теории фиксируют свое внимание не на "изобретении политики" из головы, а на открытии механизмов ее функционирования. Политическая наука есть постигающее мышление, которое стремится проанализировать, систематизировать факты и на этой основе спрогнозировать возможные пути политического развития.</w:t>
      </w:r>
    </w:p>
    <w:p>
      <w:pPr>
        <w:pStyle w:val="Style18"/>
        <w:rPr/>
      </w:pPr>
      <w:r>
        <w:rPr/>
        <w:t>Однако общество, возникая и развиваясь естественным путем, во многом является результатом целенаправленной деятельности, продуктом практического разума. Целеполагание, сознательный выбор, принятие активных решений и их воплощение – все это отличает общественное бытие от мира природы. И факты социальной жизни обретают значение только в процессе оценки. Выводы, положения политической науки глубоко затрагивают интересы людей. Часто научно обоснованные положения политической теории вызывают резкую критику со стороны тех, чьи интересы затронуты. Кроме того, политическая теория не ограничивается установлением законосообразной связи в мире политики. Она обосновывает и цели развития, и пути достижения этих целей, разрабатывает нормативные основы политической деятельности. Именно в определении целей, моделей развития теоретики и особенно практические политики, которые берут эти теории на вооружение, отходят от принципа объективности. Достоверные знания о политике оцениваются, интерпретируются с точки зрения определенного социального интереса. Социальная оценка начинает доминировать над объективным содержанием политического знания, политические теории становятся идеологиями. Именно эта специфика социального бытия и социального познания заставила Э.Бернштейна сделать вывод, что несвобода, тенденциозность почти всегда присутствуют в социально-политических теориях и всегда в социально-политических доктринах.</w:t>
      </w:r>
    </w:p>
    <w:p>
      <w:pPr>
        <w:pStyle w:val="Style18"/>
        <w:rPr/>
      </w:pPr>
      <w:r>
        <w:rPr/>
        <w:t>Тем не менее, научные политические теории и политические идеологии существенно отличаются друг от друга. Политические теории не претендуют на создание законченных систем, раз и навсегда постигших истину. Они открыты для новых идей и решений, отличаются критичностью к своим выводам. Идеологии же подчинены диктату определенных целей и политических мотивов, претендуют на завершенность и социальную истинность.</w:t>
      </w:r>
    </w:p>
    <w:p>
      <w:pPr>
        <w:pStyle w:val="Style18"/>
        <w:rPr/>
      </w:pPr>
      <w:r>
        <w:rPr/>
        <w:t>Политологи-исследователи, говоря словами Н.Макиавелли, исходят из действительной правды вещей, а не воображаемой. Идеологи вполне могут поступиться истиной и отдать приоритет руководящим принципам, поступиться действительным ради должного.</w:t>
      </w:r>
    </w:p>
    <w:p>
      <w:pPr>
        <w:pStyle w:val="Style18"/>
        <w:rPr/>
      </w:pPr>
      <w:r>
        <w:rPr/>
        <w:t>В познавательном и практическом измерении у политической науки и политической идеологии разные функции. Наука служит истине, а идеология, в конечном счете, социальному интересу, обоснованию и оправданию действий определенных политических сил. Но при анализе конкретных политических теорий от Платона и Аристотеля до мыслителей XX века часто бывает сложно провести границу между познанием политики и нормативными основами политических идеологий, между научным беспристрастием и политическими предпочтениями. Ибо социальные конфликты в обществе заставляют человека мыслить идеологически. Добросовестный исследователь стремится быть объективным, но он не может быть равнодушным, и у него возникают ценностные ориентиры, социально-политические симпатии и антипатии.</w:t>
      </w:r>
    </w:p>
    <w:p>
      <w:pPr>
        <w:pStyle w:val="Style18"/>
        <w:rPr/>
      </w:pPr>
      <w:r>
        <w:rPr/>
        <w:t>Сущность политической идеологии</w:t>
      </w:r>
    </w:p>
    <w:p>
      <w:pPr>
        <w:pStyle w:val="Style18"/>
        <w:rPr/>
      </w:pPr>
      <w:r>
        <w:rPr/>
        <w:t>Термин "идеология" появился почти двести лет тому назад. Впервые его ввел в научный оборот в начале XIX века французский философ Дестют де Траси в своем труде "Элементы идеологии". В XIX веке преобладало негативное отношение к идеологиям. Революционные потрясения девятнадцатого столетия хорошо показали, как теории мыслителей превращаются в ценности, а затем и в символы веры, и в политических битвах происходит заклание живых людей на алтарях идеологических абстракций. Трактовка идеологий в тот период связывалась с оторванной от действительности игрой мысли, спекулятивными умозрительными конструкциями.</w:t>
      </w:r>
    </w:p>
    <w:p>
      <w:pPr>
        <w:pStyle w:val="Style18"/>
        <w:rPr/>
      </w:pPr>
      <w:r>
        <w:rPr/>
        <w:t>К.Маркс и Ф.Энгельс также использовали термин идеология для обозначения извращенного сознания, т.е. такого сознания, когда знание об обществе и социальных конфликтах преломляется сквозь призму каких-либо интересов. Основоположники марксизма подчеркивали, что для идеологий типично иллюзорное отображение бытия, создание иллюзий класса о самом себе. Более того, эти иллюзии превращаются в идеологических конструкциях в самодовлеющую силу, первичную по отношению к реальным интересам. В силу своей социальной ограниченности идеологии могут приводить к глубоким искажениям в понимании общественной жизни. Но идеологическое заблуждение претендует на теоретически правильное освоение социальности и защищает себя всеми средствами, вплоть до силовых средств. Особенно это присуще идеологиям тоталитарного типа, как показала практика идеологической борьбы двадцатого века.</w:t>
      </w:r>
    </w:p>
    <w:p>
      <w:pPr>
        <w:pStyle w:val="Style18"/>
        <w:rPr/>
      </w:pPr>
      <w:r>
        <w:rPr/>
        <w:t>К.Маркс и Ф.Энгельс не считали свое учение идеологией. Марксистское учение характеризовалось ими как наука, а не идеология. Свою задачу они видели в освобождении познания социального бытия от идеологических познавательных установок. В.И.Ленин видоизменил подход к марксизму в этом отношении. Он показал, что марксизм тоже является идеологией – идеологией пролетариата. В.И.Ленин ввел термин "научная идеология", т.е. марксизм. Тем самым был поставлен знак равенства между социальной наукой, марксизмом и пролетарской идеологией и была выдана индульгенция на политическую непогрешимость всем сторонникам марксизма. "Научная идеология" стала удобным инструментом защиты и оправдания любых политических решений.</w:t>
      </w:r>
    </w:p>
    <w:p>
      <w:pPr>
        <w:pStyle w:val="Style18"/>
        <w:rPr/>
      </w:pPr>
      <w:r>
        <w:rPr/>
        <w:t>Однако было бы серьезной ошибкой считать идеологию просто ложным сознанием и иллюзией социальных слоев о самих себе, ибо слишком велика роль идеологий в политике. В идеологиях происходит тесное переплетение достоверного знания об обществе с социальными интересами. Современное общество отличается сложной дифференциацией и стратификацией. И пока люди делятся на социальные слои с различными, подчас несовпадающими интересами, возникают и устойчивые представления о жизни, ценностях, социальном идеале, путях его достижения. На этой основе и возникает как бы мыслительная "призма", через которую социальные слои смотрят на мир.</w:t>
      </w:r>
    </w:p>
    <w:p>
      <w:pPr>
        <w:pStyle w:val="Style18"/>
        <w:rPr/>
      </w:pPr>
      <w:r>
        <w:rPr/>
        <w:t>В идеологиях фиксируются те общественно значимые ситуации, которые возникают в жизни и требуют сознательного выбора. В процессе выработки активного решения и его последовательного воплощения, оформляются и социальные идеалы как стратегические устремления того или иного слоя. Идеология – это социально значимая, теоретически оформленная система идей, в которой отражаются интересы определенных слоев и которая служит закреплению или изменению общественных отношений. Идеология есть объединяющий систематизированный способ социально-группового мышления.</w:t>
      </w:r>
    </w:p>
    <w:p>
      <w:pPr>
        <w:pStyle w:val="Style18"/>
        <w:rPr/>
      </w:pPr>
      <w:r>
        <w:rPr/>
        <w:t>Но идеология – это не просто теоретически оформленное осознание социальным слоем своего бытия и тенденций его развития. Система ценностей, которые закрепляются в идеологии, создает ориентиры для социального действия. Эти ориентиры мобилизуют людей, руководят их общественной активностью и определяют ее.</w:t>
      </w:r>
    </w:p>
    <w:p>
      <w:pPr>
        <w:pStyle w:val="Style18"/>
        <w:rPr/>
      </w:pPr>
      <w:r>
        <w:rPr/>
        <w:t>Отражая социальные конфликты и доводя их до конца в идеальной, теоретической форме, любая идеология выходит на человека как на общественное существо, способствуя его социальной, политической, национальной самоидентификации. Идеологические ценности придают смысл социальному действию и оправдывают его.</w:t>
      </w:r>
    </w:p>
    <w:p>
      <w:pPr>
        <w:pStyle w:val="Style18"/>
        <w:rPr/>
      </w:pPr>
      <w:r>
        <w:rPr/>
        <w:t>Основным содержанием политической идеологии является политическая власть, ее трактовка, отношение к различным политическим институтам, представления о наилучшем государственном устройстве, методах и средствах социальных преобразований. В политической идеологии фиксируется отношение к партиям, массовым движениям, устанавливаются ориентиры в сфере международных отношений, определяются принципы решения национального вопроса. Политическая идеология формирует общественные идеалы и обосновывает их как значимые для всего общества.</w:t>
      </w:r>
    </w:p>
    <w:p>
      <w:pPr>
        <w:pStyle w:val="Style18"/>
        <w:rPr/>
      </w:pPr>
      <w:r>
        <w:rPr/>
        <w:t>Политические идеологии конкретизируются в политических доктринах, в программных документах партий, в заявлениях различных политических сил. В политических программах и заявлениях идеологии приобретают четкость, ярко выраженную направленность на конкретную ситуацию, в них уточняются меры, эффективные в достижении определенных целей, делается непосредственный выход на властные механизмы преобразований.</w:t>
      </w:r>
    </w:p>
    <w:p>
      <w:pPr>
        <w:pStyle w:val="Style18"/>
        <w:rPr/>
      </w:pPr>
      <w:r>
        <w:rPr/>
        <w:t>Особую роль идеологии приобретают в период революционных потрясений, когда в массовое политическое действие вовлекаются огромные слои населения. Движение Реформации в XVI веке, Английская (1642-1649 гг.) и Французская (1789-1794 гг.) буржуазные революции раскрыли роль идеологии как детерминанты политики. Именно современная политическая история показала, как идеологические представления мобилизуют, направляют и активизируют деятельность людей. Идеологические принципы придают значение как коллективной, так и индивидуальной деятельности. Они способствуют превращению социальных слоев, этнических общностей в самостоятельных субъектов исторического действия. Поэтому политические силы своей важнейшей задачей считают выработку идеологических концепций, способных стать ориентационно-мотивационной моделью социального поведения.</w:t>
      </w:r>
    </w:p>
    <w:p>
      <w:pPr>
        <w:pStyle w:val="Style18"/>
        <w:rPr/>
      </w:pPr>
      <w:r>
        <w:rPr/>
        <w:t>Многие исследователи видят в идеологии не только социально значимые, теоретически оформленные взгляды, но и верования. Английский историк и социолог А.Тойнби полагал, что либерализм, социализм, национализм – это и особый тип верований, своеобразные светские религии. Понимание идеологии как эрзац-религии связывают с особенностями массового сознания. По сравнению с идеологами-теоретиками, массы действительно не располагают необходимыми теоретическими знаниями и культурными навыками, и им трудно усваивать идеологию иначе, чем веру. Идеология выступает как специфическая разновидность убеждений, имеющих силу веры. Поэтому так сложно отказаться от старых идеологических принципов. Обращая внимание на сложность идеологической переориентации, А.Герцен писал, что казнить верования не так легко, как кажется, трудно расставаться с мыслями, с которыми выросли, сложились, которые нас лелеяли и утешали.</w:t>
      </w:r>
    </w:p>
    <w:p>
      <w:pPr>
        <w:pStyle w:val="Style18"/>
        <w:rPr/>
      </w:pPr>
      <w:r>
        <w:rPr/>
        <w:t>Положение, что идеология – это "внутренняя религия" современного государства, не следует абсолютизировать. Но важно понять, что в идеологиях цели движения обычно отождествляются с торжеством некоей идеи. Идеи же, проникнув в массы, переосмысливаются и переистолковываются применительно к уровню обыденного сознания. Кроме того, сами идеи начинают жить как бы самостоятельной жизнью, становятся самоценными, превращаются в символы веры, конституирующие реальность. Разница между политическими идеологиями заключается лишь в том, что одни идеологии нацелены на решение эмпирически очевидных проблем, другие – на осуществление доктриально выверенных проектов переделки мира, насаждающих сверху новые рациональные формы жизни.</w:t>
      </w:r>
    </w:p>
    <w:p>
      <w:pPr>
        <w:pStyle w:val="Style18"/>
        <w:rPr/>
      </w:pPr>
      <w:r>
        <w:rPr/>
        <w:t>Функции политической идеологии</w:t>
      </w:r>
    </w:p>
    <w:p>
      <w:pPr>
        <w:pStyle w:val="Style18"/>
        <w:rPr/>
      </w:pPr>
      <w:r>
        <w:rPr/>
        <w:t>Важнейшей функцией политической идеологии является легитимация власти определенных политических сил и режимов. Контридеологии также выполняют эту функцию, ибо они легитимируют право на государственную власть оппозиционных сил.</w:t>
      </w:r>
    </w:p>
    <w:p>
      <w:pPr>
        <w:pStyle w:val="Style18"/>
        <w:rPr/>
      </w:pPr>
      <w:r>
        <w:rPr/>
        <w:t>Идеологии выполняют мобилизующую и интеграционную функции, объединяющие людей в социальное целое. Они поднимают, направляют социальные слои и классы на определенные действия, воодушевляют на борьбу за свои интересы. Идейное единство сплачивает людей, формирует политическое сообщество, способствует возникновению чувства коллективного "мы".</w:t>
      </w:r>
    </w:p>
    <w:p>
      <w:pPr>
        <w:pStyle w:val="Style18"/>
        <w:rPr/>
      </w:pPr>
      <w:r>
        <w:rPr/>
        <w:t>Идеологии несут в себе критическую функцию. Они обладают критическим зарядом осмысления действительности и ниспровержения иных идеологических кумиров.</w:t>
      </w:r>
    </w:p>
    <w:p>
      <w:pPr>
        <w:pStyle w:val="Style18"/>
        <w:rPr/>
      </w:pPr>
      <w:r>
        <w:rPr/>
        <w:t>Когнитивная функция политической идеологии связана с тем, что будучи отражением породившего ее общества, идеология неизбежно несет в себе реальные противоречия жизни, проблемы, связанные с характером социальной структуры, уровнем экономического развития, социокультурной традицией. Идеология несет знания об обществе и его конфликтах. Идеологические конструкции – это не циничная ложь, а естественная форма, в которой группы и классы осознают свое положение. Искажение действительности происходит в соответствии с определенными социальными интересами.</w:t>
      </w:r>
    </w:p>
    <w:p>
      <w:pPr>
        <w:pStyle w:val="Style18"/>
        <w:rPr/>
      </w:pPr>
      <w:r>
        <w:rPr/>
        <w:t>Конструктивная функция политической идеологии проявляется наиболее четко при принятии политической программы действий, которая реализуется на практике. Конструктивная функция может проявляться и опосредованно, когда политические идеалы мотивируют действие отдельных индивидов, социальных групп, вдохновляют их на активное участие в политическом процессе. Республика, говорил в свое время Дантон, жила в умах людей за двадцать лет до ее провозглашения.</w:t>
      </w:r>
    </w:p>
    <w:p>
      <w:pPr>
        <w:pStyle w:val="Style18"/>
        <w:rPr/>
      </w:pPr>
      <w:r>
        <w:rPr/>
        <w:t>Политическая идеология выполняет нормативную функцию. В ней фиксируется определенный политико-идеологический императив, с которым сверяются практические проекты, содержатся политические ориентиры-нормы, которых следует придерживаться. В переходные периоды реформ, революций нормативный компонент несет особую нагрузку. Различными идеологическими течениями создается целый спектр таких нормативных ориентиров, несущих долженствование.</w:t>
      </w:r>
    </w:p>
    <w:p>
      <w:pPr>
        <w:pStyle w:val="Style18"/>
        <w:rPr/>
      </w:pPr>
      <w:r>
        <w:rPr/>
        <w:t>Политические идеологии не только наделяют действия смыслом, придают им социальную значимость, но выполняют и компенсаторную функцию, вселяя надежду на благополучное изменение социального бытия, как бы компенсируя социальную неудовлетворенность, дискомфорт в наличном бытии.</w:t>
      </w:r>
    </w:p>
    <w:p>
      <w:pPr>
        <w:pStyle w:val="Style18"/>
        <w:rPr/>
      </w:pPr>
      <w:r>
        <w:rPr/>
        <w:t>Политические идеологии обладают большим потенциалом, с помощью которого можно манипулировать общественным сознанием. Они облегчают коммуникационное воздействие, ибо определенные социальные слои, по образному выражению американского политолога Р.Макридиса, смотрят на мир как бы в одинаковые бинокли.</w:t>
      </w:r>
    </w:p>
    <w:p>
      <w:pPr>
        <w:pStyle w:val="Style18"/>
        <w:rPr/>
      </w:pPr>
      <w:r>
        <w:rPr/>
        <w:t>Таким образом, пока существует глубоко социально-стратифицированное общество, сохранятся и идеологии как систематизированный, теоретически оформленный способ социально-группового мышления. И в политике идеологии останутся элементом властеотношений, легитимируя власть определенных социальных сил и гарантируя социальное и государственное единство на основе идеологической идентичности.</w:t>
      </w:r>
    </w:p>
    <w:p>
      <w:pPr>
        <w:pStyle w:val="Style18"/>
        <w:rPr/>
      </w:pPr>
      <w:r>
        <w:rPr/>
      </w:r>
    </w:p>
    <w:p>
      <w:pPr>
        <w:pStyle w:val="Style18"/>
        <w:rPr/>
      </w:pPr>
      <w:r>
        <w:rPr/>
        <w:t>2. Современные политические идеологии</w:t>
      </w:r>
    </w:p>
    <w:p>
      <w:pPr>
        <w:pStyle w:val="Style18"/>
        <w:rPr/>
      </w:pPr>
      <w:r>
        <w:rPr/>
      </w:r>
    </w:p>
    <w:p>
      <w:pPr>
        <w:pStyle w:val="Style18"/>
        <w:rPr/>
      </w:pPr>
      <w:r>
        <w:rPr/>
        <w:t>Идеологическое пространство всегда плюралистично. В обществе одновременно существуют самые разнообразные идеологические теории. Функционируя, они взаимодополняют друг друга, создавая единую идеологическую систему. Даже в тоталитарных режимах, где существует государственная идеология, которая поглощает почти полностью духовную жизнь общества, функционируют контридеологии. Запрещенные, гонимые контридеологии все-таки бросают вызов данному состоянию.</w:t>
      </w:r>
    </w:p>
    <w:p>
      <w:pPr>
        <w:pStyle w:val="Style18"/>
        <w:rPr/>
      </w:pPr>
      <w:r>
        <w:rPr/>
        <w:t>Основные современные идеологии – либерализм, социализм, национализм – возникли в условиях становления и развития западноевропейской цивилизации. Эти идеологии отражали реальные и многообразные конфликты эпохи буржуазного развития. В них в максимальной степени нашло выражение понимание проблем современного общества основными социальными слоями и классами, и именно в этих идеологиях социальные группы обрели ясное самосознание.</w:t>
      </w:r>
    </w:p>
    <w:p>
      <w:pPr>
        <w:pStyle w:val="Style18"/>
        <w:rPr/>
      </w:pPr>
      <w:r>
        <w:rPr/>
        <w:t>Либерализм</w:t>
      </w:r>
    </w:p>
    <w:p>
      <w:pPr>
        <w:pStyle w:val="Style18"/>
        <w:rPr/>
      </w:pPr>
      <w:r>
        <w:rPr/>
        <w:t>В политической истории Запада возникновение либерализма связано с развитием капиталистического общества и совпадает по времени с периодом буржуазных революций XVIII-XIX вв. Теоретики классического либерализма Дж.Локк (1632-1704 гг.), Адам Смит (1723-1790 гг.), Ш.-Л.Монтескье (1689-1755 гг.) выражали интересы третьего сословия, ведущего борьбу с феодальной реакцией. Их идеи легли в основу концепции либеральной демократии.</w:t>
      </w:r>
    </w:p>
    <w:p>
      <w:pPr>
        <w:pStyle w:val="Style18"/>
        <w:rPr/>
      </w:pPr>
      <w:r>
        <w:rPr/>
        <w:t>Центральное место среди идей либерализма занимает идея индивидуальной свободы. Либерализм отстаивал самоценность человеческой личности и ее право на самостоятельное преследование личного интереса. Индивидуализм в понимании эпохи Просвещения – это способность утвердить себя как носителя разума, способность преобразовать реальность в согласии с требованиями разума, сделать ее достойной природы человека.</w:t>
      </w:r>
    </w:p>
    <w:p>
      <w:pPr>
        <w:pStyle w:val="Style18"/>
        <w:rPr/>
      </w:pPr>
      <w:r>
        <w:rPr/>
        <w:t>Либеральная доктрина естественных прав человека на жизнь, свободу, собственность требовала от общества предоставления личности максимальной свободы для самореализации. Естественным и единственным ограничением такой свободы являлась свобода другого индивида.</w:t>
      </w:r>
    </w:p>
    <w:p>
      <w:pPr>
        <w:pStyle w:val="Style18"/>
        <w:rPr/>
      </w:pPr>
      <w:r>
        <w:rPr/>
        <w:t>Либеральная теория "общественного договора" обосновывала суверенность народа как источника власти и формирование государства как договора между народом и правительством. Охрана личной безопасности и прав собственности была первопричиной для социального договора, согласно которому объединение людей в содружество и подчинение правительству и есть защита их безопасности и собственности. Правительство – лишь опекун общественных прав. Если правительство не сумело защитить права граждан, значит, не оправдало их доверия и, следовательно, не может больше претендовать на подчинение со стороны граждан.</w:t>
      </w:r>
    </w:p>
    <w:p>
      <w:pPr>
        <w:pStyle w:val="Style18"/>
        <w:rPr/>
      </w:pPr>
      <w:r>
        <w:rPr/>
        <w:t>Идея сопротивления деспотической власти занимала важнейшее место в идеологии и политической борьбе XVII-XVIII веков. Мнения либералов в основном расходились в вопросе о способах сопротивления власти, превышающей свои полномочия. В целом же либерализм признавал право на революционное сопротивление деспотизму и оправдывал не только революции в Англии и Франции, но и американскую войну за независимость.</w:t>
      </w:r>
    </w:p>
    <w:p>
      <w:pPr>
        <w:pStyle w:val="Style18"/>
        <w:rPr/>
      </w:pPr>
      <w:r>
        <w:rPr/>
        <w:t>Кроме принципа управления с согласия граждан, либерализм обосновывал и принцип управления на основе закона. Целью государства является обеспечение торжества права, требованиям которого оно само должно подчиняться. Классический либерализм решительно выступал за равенство граждан перед законом, защищал правовые основы демократии и парламентаризма. Равенство в свободе по всеобщему закону – таков либеральный императив права.</w:t>
      </w:r>
    </w:p>
    <w:p>
      <w:pPr>
        <w:pStyle w:val="Style18"/>
        <w:rPr/>
      </w:pPr>
      <w:r>
        <w:rPr/>
        <w:t>В экономической области либералы защищали принцип свободного рыночного обмена, личной предпринимательской инициативы, конкуренции, осуждали протекционизм, политическое вмешательство в экономику. Основную функцию государства либералы того времени видели в охране частной собственности, установлении общих рамок свободной конкуренции, охране порядка и контроле за законопослушанием граждан, а также в защите внешнеполитического суверенитета страны. Государство – это всего лишь "ночной сторож". Лозунг "Анархия плюс констебль" хорошо отражал суть этой точки зрения.</w:t>
      </w:r>
    </w:p>
    <w:p>
      <w:pPr>
        <w:pStyle w:val="Style18"/>
        <w:rPr/>
      </w:pPr>
      <w:r>
        <w:rPr/>
        <w:t>Наиболее последовательную концепцию либеральной демократии и конституционализма сформулировал один из ведущих идеологов американской буржуазной революции Т.Пейн. Пейн считал государство необходимым злом: чем оно меньше, тем лучше для общества. Наделенные неотъемлемыми правами, свободные и равные от природы индивиды предшествуют государству как в прошлом, так и в настоящем и будущем. Государство считается законным и цивилизованным лишь в том случае, если оно образовано на основе активного согласия граждан, конституционно оформлено и зафиксировано с помощью парламентских представительных механизмов. Такое представительство и такое правительство не имеют каких-либо особых прав, они имеют только обязанности перед своими гражданами.</w:t>
      </w:r>
    </w:p>
    <w:p>
      <w:pPr>
        <w:pStyle w:val="Style18"/>
        <w:rPr/>
      </w:pPr>
      <w:r>
        <w:rPr/>
        <w:t>В демократическом представительном правлении либералы видели достаточно эффективный механизм защиты интересов личности и общества. Теоретики либерализма, в частности, Дж.Локк и особенно последователи Ш.-Л.Монтескье, обосновали принцип разделения властей на законодательную, исполнительную и судебную, которые должны сдерживать и уравновешивать друг друга. Система сдержек и противовесов рассматривалась как препятствие к узурпации власти кем бы то ни было, будь то личность, партия, ветвь власти или большинство. Демократическое большинство, не ограниченное ничем, тоже может стать деспотом, считали либералы. Поэтому в демократии должен существовать центр сопротивления демократии, т.е. выборному деспотизму большинства. Права меньшинства должны быть гарантированы. По сути дела, либералы отстаивали право на политическую оппозицию.</w:t>
      </w:r>
    </w:p>
    <w:p>
      <w:pPr>
        <w:pStyle w:val="Style18"/>
        <w:rPr/>
      </w:pPr>
      <w:r>
        <w:rPr/>
        <w:t>В духовной сфере либерализм склонялся к терпимости и компромиссу. Свобода мнения и слова для либерала важнейший принцип жизнедеятельности.</w:t>
      </w:r>
    </w:p>
    <w:p>
      <w:pPr>
        <w:pStyle w:val="Style18"/>
        <w:rPr/>
      </w:pPr>
      <w:r>
        <w:rPr/>
        <w:t>Либерализм сыграл огромную роль в разрушении идеологических ценностей традиционного общества. Он утвердил новый демократический символ веры:</w:t>
      </w:r>
    </w:p>
    <w:p>
      <w:pPr>
        <w:pStyle w:val="Style18"/>
        <w:rPr/>
      </w:pPr>
      <w:r>
        <w:rPr/>
        <w:t>- индивидуализм, который видит основную задачу общества и государства в обеспечении каждому индивиду возможностей для развития его способностей;</w:t>
      </w:r>
    </w:p>
    <w:p>
      <w:pPr>
        <w:pStyle w:val="Style18"/>
        <w:rPr/>
      </w:pPr>
      <w:r>
        <w:rPr/>
        <w:t>- свобода, которая должна обеспечиваться в рамках закона в максимально возможных пределах для каждого индивида;</w:t>
      </w:r>
    </w:p>
    <w:p>
      <w:pPr>
        <w:pStyle w:val="Style18"/>
        <w:rPr/>
      </w:pPr>
      <w:r>
        <w:rPr/>
        <w:t>- равенство, как утверждение того, что все люди равны от природы и имеют равные права и возможности;</w:t>
      </w:r>
    </w:p>
    <w:p>
      <w:pPr>
        <w:pStyle w:val="Style18"/>
        <w:rPr/>
      </w:pPr>
      <w:r>
        <w:rPr/>
        <w:t>- братство, понимаемое как сотрудничество людей в создании благополучного общества и отказ от использования своей свободы во зло другим.</w:t>
      </w:r>
    </w:p>
    <w:p>
      <w:pPr>
        <w:pStyle w:val="Style18"/>
        <w:rPr/>
      </w:pPr>
      <w:r>
        <w:rPr/>
        <w:t>Либеральный реформизм</w:t>
      </w:r>
    </w:p>
    <w:p>
      <w:pPr>
        <w:pStyle w:val="Style18"/>
        <w:rPr/>
      </w:pPr>
      <w:r>
        <w:rPr/>
        <w:t>Идеология классического либерализма начала видоизменяться в XIX веке. Либерализм эволюционировал в сторону либерального реформизма. Одним из первых среди идеологов либерализма, увидевшим необходимость и перспективность этой стратегии, был Дж.Ст.Милль (1806-1877 гг.), который уже в середине XIX века указывал на необходимость гибкой социальной политики, направленной на сглаживание тех неровностей, которыми судьба несправедливо наделила человечество, но в рамках ныне существующего общественного порядка.</w:t>
      </w:r>
    </w:p>
    <w:p>
      <w:pPr>
        <w:pStyle w:val="Style18"/>
        <w:rPr/>
      </w:pPr>
      <w:r>
        <w:rPr/>
        <w:t>Под сомнение был поставлен и принцип невмешательства государства в сферу рыночной экономики. Государственное регулирование экономики и реформы стали рассматриваться как необходимое условие совершенствования общества и разрешение его противоречий.</w:t>
      </w:r>
    </w:p>
    <w:p>
      <w:pPr>
        <w:pStyle w:val="Style18"/>
        <w:rPr/>
      </w:pPr>
      <w:r>
        <w:rPr/>
        <w:t>Тенденция развития буржуазного реформизма становится заметной с 70-х годов XIX века. Реформами в области избирательной системы, взимания подоходного налога, развитием антитрестовского и трудового законодательства отмечен этот период в США, Англии, Франции, Германии. Вмешательство государства в экономику усилилось в годы первой мировой войны и особенно во время мирового кризиса (1929-1933 гг.).</w:t>
      </w:r>
    </w:p>
    <w:p>
      <w:pPr>
        <w:pStyle w:val="Style18"/>
        <w:rPr/>
      </w:pPr>
      <w:r>
        <w:rPr/>
        <w:t>Огромные вклад в формирование доктрины либерального реформизма внес английский экономист Дж.Кейнс (1883-1946 гг.). Его программа, сформулированная под воздействием мирового экономического кризиса, включала в себя активное вмешательство государства в социально-экономическую сферу, в частности, всемерное увеличение расходов государства, расширение общественных работ, инфляционную и цикличную налоговую политику, цикличное балансирование бюджета, достижение баланса "спроса" и "полной занятости" и др. Свое политическое воплощение либеральный реформизм по Кейнсу получил в "новом курсе" президента Ф.Д.Рузвельта, благодаря чему США вышли из экономического кризиса и успешно осуществили глубокую экономическую перестройку общества.</w:t>
      </w:r>
    </w:p>
    <w:p>
      <w:pPr>
        <w:pStyle w:val="Style18"/>
        <w:rPr/>
      </w:pPr>
      <w:r>
        <w:rPr/>
        <w:t>"Звездный час" либерального реформизма в США приходится на 60-е годы XX века, на период правления администраций Дж.Кеннеди и Л.Джонсона. Идеологами либерального реформизма была выдвинута концепция "государства благосостояния", которая отражала новую роль государства в социальной сфере западных стран. Социальная политика в капиталистических странах стала важнейшей сферой деятельности государства, ассигнования на социальные нужды выросли в гигантских размерах. Оптимистическая целеустремленность идеологов и политиков была связана с успехами научно-технической революции и экономическим ростом. Казалось, что наступила эра технических ответов на социальные вопросы, и экономический рост при рациональной социальной политике решит, наконец, социальные вопросы и покончит с бедностью.</w:t>
      </w:r>
    </w:p>
    <w:p>
      <w:pPr>
        <w:pStyle w:val="Style18"/>
        <w:rPr/>
      </w:pPr>
      <w:r>
        <w:rPr/>
        <w:t>Социальный либерализм действительно сумел разрешить многие вопросы, связанные с образованием, медицинским обслуживанием, социальным страхованием, занятостью, правами меньшинства, расширением участия граждан в политическом процессе. Но безработица и бедность остались, хотя в размерах, не сравнимых с XIX веком. Социальный либерализм породил и новые проблемы. Разрастание государственных общественных политик приводило к росту бюрократических структур и бюрократизации политики. Увеличение социальных программ породило своеобразную "революцию растущих притязаний" и граждане стали смотреть на государство как на орган, который должен им обеспечить все права, в том числе и социальные, во все возрастающих размерах. Возникли и многие другие проблемы, требовавшие новых идеологических подходов в 80-е годы XX века.</w:t>
      </w:r>
    </w:p>
    <w:p>
      <w:pPr>
        <w:pStyle w:val="Style18"/>
        <w:rPr/>
      </w:pPr>
      <w:r>
        <w:rPr/>
        <w:t>Несмотря на существенные отличия, либеральный реформизм не порвал идеологической связи с классическим либерализмом. Мостом между старым и новым либерализмом стала приверженность индивидуальной свободе, социальному прогрессу, политическому плюрализму и демократии. Только теперь достижение всего этого признавалось невозможным без государственного вмешательства, так как только государство, являясь, с точки зрения либералов, органом надклассовым, способно выступить беспристрастным посредником между социальными интересами и действовать ради общего блага и во имя свободы каждого.</w:t>
      </w:r>
    </w:p>
    <w:p>
      <w:pPr>
        <w:pStyle w:val="Style18"/>
        <w:rPr/>
      </w:pPr>
      <w:r>
        <w:rPr/>
        <w:t>Заслуга либеральной идеологии в том, что она утверждала индивидуально-личностное начало бытия. Эта идеология сумела донести в качестве универсальных, общецивилизованных по своей сути ценностей – демократию, свободу и самоценность человеческого "Я". Либерализм изменил политическую практику и политический язык, привил новую правовую культуру, новое правосознание, служил делу создания гражданского общества и правового государства.</w:t>
      </w:r>
    </w:p>
    <w:p>
      <w:pPr>
        <w:pStyle w:val="Style18"/>
        <w:rPr/>
      </w:pPr>
      <w:r>
        <w:rPr/>
        <w:t>Таким образом, либеральная идеология представляет собой достаточно цельную теоретическую конструкцию, имеющую ряд признаков. В экономике – это обоснование экономической свободы и права собственности, в социальных отношениях – равенство возможностей, в политике – защита представительной, плюралистической демократии, в духовной жизни – свобода мысли и слова, в религии – антиклерикализм, в морали – индивидуализм. Современный либерализм является выразителем интересов среднего класса. Как идеология современный либерализм, подобно классическому либерализму, выступает за динамичное, ориентированное на социальный прогресс общество, в котором личностный фактор, личные заслуги и результаты находились бы на первом плане. Эта идеология требует от личности максимальной реализации своих способностей, желания брать на себя ответственность за собственную судьбу, не рассчитывая на благотворительность и гарантии государства-покровителя.</w:t>
      </w:r>
    </w:p>
    <w:p>
      <w:pPr>
        <w:pStyle w:val="Style18"/>
        <w:rPr/>
      </w:pPr>
      <w:r>
        <w:rPr/>
        <w:t>Социалистическая идеология</w:t>
      </w:r>
    </w:p>
    <w:p>
      <w:pPr>
        <w:pStyle w:val="Style18"/>
        <w:rPr/>
      </w:pPr>
      <w:r>
        <w:rPr/>
        <w:t>Социалистическая идеология имеет длительную историю. Однако термин "социализм" впервые появился в общественной литературе только в 30-е годы XIX века. Литературное авторство приписывается французскому теоретику Пьеру Леру, который в 1834 году написал статью "Об индивидуализме и социализме".</w:t>
      </w:r>
    </w:p>
    <w:p>
      <w:pPr>
        <w:pStyle w:val="Style18"/>
        <w:rPr/>
      </w:pPr>
      <w:r>
        <w:rPr/>
        <w:t>Идеи, которые позже стали называть социалистическими, появились в XVI веке. Они отражали стихийный протест эксплуатируемых слоев периода первоначального накопления капитала. Эти теории об идеальном общественном строе, который соответствует природе человека, устраняет эксплуатацию, поднимает благосостояние низшего класса и ликвидирует частную собственность, стали называть утопическим социализмом. Его основоположниками являются англичанин Томас Мор (1478-1535 гг.), автор книги "Утопия" и итальянец Томмазо Кампанелла (1568-1639 гг.), написавший "Город Солнца". Они считали, что именно общественная собственность создает условия для справедливого распределения, равенства, благополучия и социального мира. Социальное равенство рассматривалось как высшее благо и для личности и для общества.</w:t>
      </w:r>
    </w:p>
    <w:p>
      <w:pPr>
        <w:pStyle w:val="Style18"/>
        <w:rPr/>
      </w:pPr>
      <w:r>
        <w:rPr/>
        <w:t>На протяжении XVII-XIX вв. много теоретиков пытались открыть формулу идеального общества, так как капитализм, создав мир, переполненный богатством, все-таки изобиловал и нищетой. Наибольший вклад в разработку социалистических концепций утопической направленности внесли французы А. Сен-Симон (1760-1825 гг.), Шарль Фурье (1772-1837 гг.) и англичанин Роберт Оуэн (1771-1858 гг.). Их воззрения формировались под воздействием Великой Французской революции и бурного развития промышленного капитала. Взгляды теоретиков утопического социализма весьма значительно расходились между собой по многим вопросам, но все они считали, что в обществе уже есть условия для немедленной реформы строя на справедливых условиях, чтобы покончить с неравенством, бедностью и пороками. Инициатива преобразований должна идти сверху от имущих, которые обязаны помочь бедным и сделать всех счастливее. Социалистическая идеология целеустремленно защищала интересы трудящихся, социальный прогресс и верила в прекрасное будущее человечества.</w:t>
      </w:r>
    </w:p>
    <w:p>
      <w:pPr>
        <w:pStyle w:val="Style18"/>
        <w:rPr/>
      </w:pPr>
      <w:r>
        <w:rPr/>
        <w:t>В этот период возникает и крайнее проявление социализма – коммунистическая идеология. Коммунистическая идеология была более последовательной в стремлении преобразовать общество на основе равенства посредством установления общественной собственности на средства производства, а иногда и на предметы потребления.</w:t>
      </w:r>
    </w:p>
    <w:p>
      <w:pPr>
        <w:pStyle w:val="Style18"/>
        <w:rPr/>
      </w:pPr>
      <w:r>
        <w:rPr/>
        <w:t>Теоретики утопического социализма сформулировали основные принципы организации будущего справедливого общества: от каждого по его способностям, каждой способности по ее делам, всестороннего и гармонического развития личности, ликвидации различий между городом и деревней, разнообразия и смены физического и духовного труда, свободного развития каждого как условия свободного развития всех. Социалисты-утописты считали, что либо все люди должны быть счастливы, либо никто. Социалистический строй должен предоставлять реальную возможность быть счастливым каждому. Идеология социалистов начала XIX века была проникнута эмоционально-образным представлением о будущем и напоминала социальную поэзию.</w:t>
      </w:r>
    </w:p>
    <w:p>
      <w:pPr>
        <w:pStyle w:val="Style18"/>
        <w:rPr/>
      </w:pPr>
      <w:r>
        <w:rPr/>
        <w:t>Представители утопического социализма и коммунизма по-разному относились к методам реализации своих идей. Сен-Симон и Фурье считали, что главный путь – реформы, и святое дело бедных – это и дело богатых. Другие, например, Мабли, Мелье, Бабеф – призывали трудящихся к революции.</w:t>
      </w:r>
    </w:p>
    <w:p>
      <w:pPr>
        <w:pStyle w:val="Style18"/>
        <w:rPr/>
      </w:pPr>
      <w:r>
        <w:rPr/>
        <w:t>Марксизм как идеология пролетариата</w:t>
      </w:r>
    </w:p>
    <w:p>
      <w:pPr>
        <w:pStyle w:val="Style18"/>
        <w:rPr/>
      </w:pPr>
      <w:r>
        <w:rPr/>
        <w:t>В 40-е годы XIX века возникает марксизм как теоретическое выражение пролетарского движения. К.Маркс (1818-1883 гг.) и Ф.Энгельс (1820-1895 гг.) создали философскую, экономическую и социально-политическую теорию, которая оказала огромное влияние на историю человечества второй половины XIX и XX веков. Марксизм и коммунистическая идеология стали синонимами.</w:t>
      </w:r>
    </w:p>
    <w:p>
      <w:pPr>
        <w:pStyle w:val="Style18"/>
        <w:rPr/>
      </w:pPr>
      <w:r>
        <w:rPr/>
        <w:t>Коммунистическое общество в марксистском понимании – это не открытая идеальная модель счастливого строя, а закономерный результат прогресса цивилизации. Капитализм сам создает предпосылки для социальной революции, ликвидации частной собственности и перехода к социализму. Главное противоречие, которое взрывает капитализм изнутри – это противоречие между общественным характером труда, сформированным промышленностью и рынком, и частной собственностью на средства производства. Капитализм, как считали марксисты, создает и своего социального могильщика – пролетариат. Освобождение пролетариата – лейтмотив социальной революции. Но, освобождая себя, пролетариат освобождает и всех трудящихся от любых форм эксплуатации. Достижение социализма возможно лишь в результате исторического творчества пролетариата, совершения пролетарской революции и установления диктатуры пролетариата. Лозунг "Пролетарии всех стран, соединяйтесь!" стал мобилизующим призывом в борьбе с эксплуататорами. Марксизм как идеология превратил социализм в борьбу миллионов, на многие десятилетия эта идеология стала духовным оружием эксплуатируемых и угнетенных.</w:t>
      </w:r>
    </w:p>
    <w:p>
      <w:pPr>
        <w:pStyle w:val="Style18"/>
        <w:rPr/>
      </w:pPr>
      <w:r>
        <w:rPr/>
        <w:t>Развитие коммунистической формации проходит, считали Маркс и Энгельс, ряд этапов: переходный период, первая фаза и высшая фаза. Это длительный процесс преобразования жизни общества на подлинно гуманистических началах, когда человек становится высшим существом для человека. Коммунизм в своем высшем развитии – это общество свободных сознательных тружеников, где установится общественное самоуправление, а государство отомрет, где не будет классов, и социальное равенство достигнет воплощения в принципе "От каждого по способностям, каждому – по потребностям". В марксистской трактовке коммунизма есть движение к безграничному расцвету личности в условиях свободы от эксплуатации. Коммунизм - это начало подлинной истории человечества.</w:t>
      </w:r>
    </w:p>
    <w:p>
      <w:pPr>
        <w:pStyle w:val="Style18"/>
        <w:rPr/>
      </w:pPr>
      <w:r>
        <w:rPr/>
        <w:t>Революционный пафос марксизма нашел свое воплощение в теории и практике ленинизма, который стал теоретической основой пролетарской революции в России и социалистического строительства в СССР.</w:t>
      </w:r>
    </w:p>
    <w:p>
      <w:pPr>
        <w:pStyle w:val="Style18"/>
        <w:rPr/>
      </w:pPr>
      <w:r>
        <w:rPr/>
        <w:t>Несмотря на серьезные поражения, вызванные распадом Советского Союза, ликвидацией Восточного блока социалистических государств, ортодоксальный марксизм сохраняет значительное влияние на отдельные социальные группы в постсоветском обществе. Это обусловлено притягательностью идей социального равенства, справедливости и социальных гарантий со стороны государства на труд, бесплатное образование, медицинское обслуживание, жилье.</w:t>
      </w:r>
    </w:p>
    <w:p>
      <w:pPr>
        <w:pStyle w:val="Style18"/>
        <w:rPr/>
      </w:pPr>
      <w:r>
        <w:rPr/>
        <w:t>Одновременно с революционным направлением в социалистической мысли формировалось и другое направление, которое тоже опиралось на марксизм, но пыталось приспособиться к новым историческим реалиям не путем форсированной революционности, а путем социальных реформ. В XX веке это направление стало называться социал-демократическим в противовес коммунистическому.</w:t>
      </w:r>
    </w:p>
    <w:p>
      <w:pPr>
        <w:pStyle w:val="Style18"/>
        <w:rPr/>
      </w:pPr>
      <w:r>
        <w:rPr/>
        <w:t>Демократический социализм</w:t>
      </w:r>
    </w:p>
    <w:p>
      <w:pPr>
        <w:pStyle w:val="Style18"/>
        <w:rPr/>
      </w:pPr>
      <w:r>
        <w:rPr/>
        <w:t>Идеология современной социал-демократии своими корнями восходит к реформистскому течению во II Интернационале (1889-1914 гг.), представленному Э.Бернштейном, Вандервельде, Фольмаром, Жоресом и др., к воззрениям теоретиков Рабочего Социалистического Интернационала, существовавшего в межвоенный период, концепциям либерального реформизма, среди которых особое место принадлежит кейнсианству.</w:t>
      </w:r>
    </w:p>
    <w:p>
      <w:pPr>
        <w:pStyle w:val="Style18"/>
        <w:rPr/>
      </w:pPr>
      <w:r>
        <w:rPr/>
        <w:t>Особенностью идеологии социал-демократов является реформизм, обоснование политики регулирования и перераспределения доходов в эффективно работающей рыночной экономике. Один из крупнейших теоретиков II Интернационала Э.Бернштейн отрицал неизбежность крушения капитализма и всякую связь наступления социализма с этим крушением. Социализм не сводится к замене частной собственности общественной, считал Бернштейн. Путь к социализму – это поиск новых "товарищеских форм производства" в условиях мирного развития капиталистической экономики и политической демократии. "Конечная цель – ничто, движение – все" – таким стал лозунг реформистского социализма.</w:t>
      </w:r>
    </w:p>
    <w:p>
      <w:pPr>
        <w:pStyle w:val="Style18"/>
        <w:rPr/>
      </w:pPr>
      <w:r>
        <w:rPr/>
        <w:t>Современная концепция "демократического социализма" в основных своих чертах была создана в 50-е годы в результате принятия Декларации принципов Социалистического Интернационала на международной конференции социалистических партий во Франкфурте-на-Майне в 1951 году. "Демократический социализм", согласно программным документам социал-демократии, – это путь, который отличается и от капитализма, и от "реального социализма". Капитализм, по мнению социал-демократов, развил огромные производительные силы, однако поставил права собственности над правами человека. Коммунисты же там, где они пришли к власти, уничтожили свободу, создали новое классовое общество и неэффективную экономику, основанную на принудительном труде.</w:t>
      </w:r>
    </w:p>
    <w:p>
      <w:pPr>
        <w:pStyle w:val="Style18"/>
        <w:rPr/>
      </w:pPr>
      <w:r>
        <w:rPr/>
        <w:t>Социал-демократы одинаковое значение придают как принципу личной свободы, так и принципам солидарности и справедливости. Традиционная формула: "Социализм = обобществление + плановая экономика", по мнению теоретиков социал-демократии, должна быть окончательно отброшена. Критерий различия между капитализмом и социализмом заключается не в принципах организации экономики, а в том положении, которое человек занимает в обществе, в его свободе, праве на участие в принятии решений, значимых для государства, возможности реализовать себя в различных сферах общественной жизни.</w:t>
      </w:r>
    </w:p>
    <w:p>
      <w:pPr>
        <w:pStyle w:val="Style18"/>
        <w:rPr/>
      </w:pPr>
      <w:r>
        <w:rPr/>
        <w:t>Составными частями концепции "демократического социализма" являются политическая, экономическая и социальная демократия.</w:t>
      </w:r>
    </w:p>
    <w:p>
      <w:pPr>
        <w:pStyle w:val="Style18"/>
        <w:rPr/>
      </w:pPr>
      <w:r>
        <w:rPr/>
        <w:t>Идея политической демократии основывается на принципах свободы и равенства. Социал-демократы признают возможность существования различных форм демократии, однако в любом случае основополагающими требованиями политической демократии должны быть: наличие свободных выборов, предоставление гражданам действительного выбора между различными политическими альтернативами, возможность смены правительства мирными средствами, гарантия прав личности и меньшинства, существование независимой судебной системы, основанной на верховенстве закона. Демократия в интерпретации социал-демократов представляется в качестве абсолютной ценности, имеющей надклассовый характер. Выступая за "чистую" демократию, социал-демократы понимают государство как верховный социальный институт, в рамках которого регулируются и примиряются противостоящие социальные интересы. Государство выступает в качестве главного органа общественных изменений и прогрессивного развития.</w:t>
      </w:r>
    </w:p>
    <w:p>
      <w:pPr>
        <w:pStyle w:val="Style18"/>
        <w:rPr/>
      </w:pPr>
      <w:r>
        <w:rPr/>
        <w:t>Давая обоснование экономической демократии, социал-демократы подчеркивали в своих официальных документах, что выступают за общественную собственность, но в рамках смешанной экономики. Частная собственность доступна в определенных секторах экономики. Многообразие форм собственности должно работать на эффективность производства. Коллективная собственность не является просто самоцелью, а должна служить инструментом повышения благосостояния общества.</w:t>
      </w:r>
    </w:p>
    <w:p>
      <w:pPr>
        <w:pStyle w:val="Style18"/>
        <w:rPr/>
      </w:pPr>
      <w:r>
        <w:rPr/>
        <w:t>Приоритет в своей экономической стратегии социал-демократы отдают рыночным отношениям. Государство, в свою очередь, должно регулировать рынок: не допускать доминирования на нем только большого бизнеса, добиваться, чтобы технологии использовались на благо всего общества. Другими словами, международная социал-демократия признала принцип: "Конкуренция – насколько возможно, планирование – насколько необходимо".</w:t>
      </w:r>
    </w:p>
    <w:p>
      <w:pPr>
        <w:pStyle w:val="Style18"/>
        <w:rPr/>
      </w:pPr>
      <w:r>
        <w:rPr/>
        <w:t>Достижения экономической демократии увязываются и с развитием "соучастия" представителей трудящихся в управлении капиталистическими фирмами, а также с развитием "самоуправления". В целом экономическая сфера должна отличаться четко выраженной социальной направленностью и быть подконтрольна обществу, но без утраты эффективности, присущей рыночной экономике.</w:t>
      </w:r>
    </w:p>
    <w:p>
      <w:pPr>
        <w:pStyle w:val="Style18"/>
        <w:rPr/>
      </w:pPr>
      <w:r>
        <w:rPr/>
        <w:t>Термином "социальная демократия" обозначается качественная сторона образа жизни людей, которая комплексно характеризует степень социальной свободы человека, условия и содержание его трудовой деятельности, доступность системы образования и духовных ценностей, состояние окружающей среды, бытовые условия. Борьба за социальную демократию – это, прежде всего, борьба за более высокое качество жизни.</w:t>
      </w:r>
    </w:p>
    <w:p>
      <w:pPr>
        <w:pStyle w:val="Style18"/>
        <w:rPr/>
      </w:pPr>
      <w:r>
        <w:rPr/>
        <w:t>Социал-демократы в западных странах, находясь у власти или оказывая влияние на власть, во многом содействовали демократизации общества, расширению и закреплению прав и свобод трудящихся. Их реальная политика была близка практике либерального реформизма, но отличалась большей социальной направленностью и борьбой за социальную справедливость.</w:t>
      </w:r>
    </w:p>
    <w:p>
      <w:pPr>
        <w:pStyle w:val="Style18"/>
        <w:rPr/>
      </w:pPr>
      <w:r>
        <w:rPr/>
        <w:t>Укрепление позиций социал-демократов связано и с тем, что авторитарный коммунизм оказался путем, усеянным огромными жертвами и вымощенным экономическими и социальными неудачами. Социал-демократия продолжает искать равновесие между свободой и социальной справедливостью и стремится к социальному государству, в котором устранена опасность буйного расцвета бюрократии, перспективное планирование не связывает общество по рукам и ногам и личная ответственность всех членов общества ставится на первый план.</w:t>
      </w:r>
    </w:p>
    <w:p>
      <w:pPr>
        <w:pStyle w:val="Style18"/>
        <w:rPr/>
      </w:pPr>
      <w:r>
        <w:rPr/>
        <w:t>Социалистическая идеология и в революционной, и в реформистской модификации оказывала и оказывает серьезное влияние на людей труда, особенно тех, кто работает по найму. Влияние этой идеологии обусловлено тем, что она нацелена на справедливое общество, без эксплуатации, с равным социальным статусом граждан. Социализм впервые связал возможность осуществления высоких гуманистических идеалов с необходимостью отменить частную собственность и уничтожить эксплуататорское государство.</w:t>
      </w:r>
    </w:p>
    <w:p>
      <w:pPr>
        <w:pStyle w:val="Style18"/>
        <w:rPr/>
      </w:pPr>
      <w:r>
        <w:rPr/>
        <w:t>В идеологическом отношении главное противостояние XX века – борьба либеральных и социалистических идей. Крах Восточного блока социалистических государств заставил социалистическую идеологию перейти к обороне. Но социализм, понимаемый как гуманное, демократическое общество, по-прежнему остается "открытым вопросом", интеллектуальной и практической задачей, решения которой сторонники социалистической идеологии пока не имеют.</w:t>
      </w:r>
    </w:p>
    <w:p>
      <w:pPr>
        <w:pStyle w:val="Style18"/>
        <w:rPr/>
      </w:pPr>
      <w:r>
        <w:rPr/>
        <w:t>Общей тенденцией развития социалистической идеологии в конце XX столетия является либерализация социализма, хотя сохраняют влияние и радикальные формы – коммунизм и необольшевизм.</w:t>
      </w:r>
    </w:p>
    <w:p>
      <w:pPr>
        <w:pStyle w:val="Style18"/>
        <w:rPr/>
      </w:pPr>
      <w:r>
        <w:rPr/>
        <w:t>Консерватизм</w:t>
      </w:r>
    </w:p>
    <w:p>
      <w:pPr>
        <w:pStyle w:val="Style18"/>
        <w:rPr/>
      </w:pPr>
      <w:r>
        <w:rPr/>
        <w:t>Консерватизм возник в конце XVIII века как реакция на французское Просвещение и Великую французскую революцию. Консервативная идеология была ответом на вызов либерализма и радикализма. Поскольку консерватизм возникает именно как противопоставление либеральным воззрениям на природу человека, свободу, равенство и братство, то его не считают самостоятельной, "чистой" идеологией. Консерватизм трактуется как эпифеномен либерализма, т.е. явление, сопутствующее либерализму, придаток либерализма. Подобное рождение консерватизма не помешало ему превратиться в достаточно стройную систему взглядов, которая претерпела значительную эволюцию, адаптируясь к современному миру.</w:t>
      </w:r>
    </w:p>
    <w:p>
      <w:pPr>
        <w:pStyle w:val="Style18"/>
        <w:rPr/>
      </w:pPr>
      <w:r>
        <w:rPr/>
        <w:t>Интеллектуальная консервативная традиция была разработана англичанином Э.Берком (1729-1797 гг.), французами Ж. де Местром (1754-1821 гг.). Л. де Бональдом (1754-1840 гг.). Они стали основоположниками традиционного консервативного направления, которое отличалось неприятием нигилистического характера французской революции XVIII века, буржуазной демократии и индивидуальной свободы. "Отцы-основатели" политической идеологии консерватизма выражали интересы аристократии, тех слоев, которых капитализм лишал устойчивого социального состояния и сословных привилегий.</w:t>
      </w:r>
    </w:p>
    <w:p>
      <w:pPr>
        <w:pStyle w:val="Style18"/>
        <w:rPr/>
      </w:pPr>
      <w:r>
        <w:rPr/>
        <w:t>Оптимистическому взгляду либералов на природу человека, разум и воля которого в состоянии преобразовать общество на началах свободы, консерваторы противопоставили идею об изначальном несовершенстве человеческой природы, в силу чего прекрасные проекты радикального переустройства общества обречены на неудачу, поскольку нарушают веками установленный порядок. Подлинной "природе" человека, считали консерваторы, вообще чуждо понятие "свобода". Смысл имеют только конкретно-исторические свободы, добытые предками, проверенные традициями и принимаемые как историческое наследие.</w:t>
      </w:r>
    </w:p>
    <w:p>
      <w:pPr>
        <w:pStyle w:val="Style18"/>
        <w:rPr/>
      </w:pPr>
      <w:r>
        <w:rPr/>
        <w:t>Важнейшим принципом консервативной идеологии является нравственный абсолютизм, признание существования незыблемых нравственных идеалов и ценностей. Эти нравственные идеалы и ценности личности должны формироваться всеми способами общественного и государственного воздействия и обуздывать "греховную" природу человека. Политика в этом смысле тоже не может быть свободной от морали.</w:t>
      </w:r>
    </w:p>
    <w:p>
      <w:pPr>
        <w:pStyle w:val="Style18"/>
        <w:rPr/>
      </w:pPr>
      <w:r>
        <w:rPr/>
        <w:t>Другим важнейшим принципом консерватизма является традиционализм. Традиционные начала – это, по мнению теоретиков консерватизма, фундамент любого здорового общества. Общественные реформы должны опираться на созданные всеми прежними поколениями духовные традиции и ценности. Э.Берк считал, что в любом обществе складывается солидарность поколений. Каждый политический деятель, принимающий решения, должен делать это ответственно не только перед своими современниками, но и предками, и потомками. Конструктивному рационализму либералов Э.Берк демонстративно противопоставлял апологию "предрассудков". Именно в "обычных предрассудках", в традиции аккумулируется мудрость, унаследованная от предков, отражается коллективный разум, в том числе и политический.</w:t>
      </w:r>
    </w:p>
    <w:p>
      <w:pPr>
        <w:pStyle w:val="Style18"/>
        <w:rPr/>
      </w:pPr>
      <w:r>
        <w:rPr/>
        <w:t>Традиционализм консервативной идеологии теснейшим образом связан с политическим реализмом. Консерватизму чужд доктринерский подход. Политическая практика, как считают консерваторы, не должна опираться на голые теоретические схемы. Реформы, которые проводятся в обществе, должны быть рассчитаны не на абстрактного человека, а на реальных людей из плоти и крови, образ жизни которых, устоявшиеся привычки нельзя внезапно изменить без больших несчастий. Консерватизм возвращал политической мысли чувство историчности, отстаивал в бурное революционное время непрерывность исторического развития и сохранение полезных частей "старого общественного здания", вместо изобретения абстрактных конструкций на "чистом листе" революционной истории.</w:t>
      </w:r>
    </w:p>
    <w:p>
      <w:pPr>
        <w:pStyle w:val="Style18"/>
        <w:rPr/>
      </w:pPr>
      <w:r>
        <w:rPr/>
        <w:t>Консерватизм, особенно современный, позитивно относится к идее равенства людей перед богом. Равенство существует в области морали и добродетели, возможно даже политическое равенство. Но все формы консервативной идеологии не приемлют социального равенства, являются антиэгалитарными. Никакое общество немыслимо без иерархии и, следовательно, неравенства. Именно в этом основа порядка, соответствующего "природе". Эгалитаризм же разрушает социальную иерархию, на которой базируется социальная стабильность. В то же время антиэгалитаризм не означает, что консерваторы выступают за жесткую пирамидальную структуру социума. Социальная мобильность по вертикали и по горизонтали важна для общественного развития. Еще в конце XVIII века Э.Берк сформулировал принцип меритократии, в соответствии с которым власть должна находиться в руках достойных людей, выходцев из различных социальных групп. Приняв со временем политическую демократию, консерваторы стали сторонниками элитарной демократии, когда демократический механизм дает возможность формировать профессиональную политическую элиту и выдвигает к власти достойных. Достойное – достойным, – таков принцип консерваторов применительно к социальному статусу личности.</w:t>
      </w:r>
    </w:p>
    <w:p>
      <w:pPr>
        <w:pStyle w:val="Style18"/>
        <w:rPr/>
      </w:pPr>
      <w:r>
        <w:rPr/>
        <w:t>Консервативная идеология негативно относится к тенденции политизации людей, которая особенно отчетливо проявилась в XX веке. Частные интересы более важны для человека, чем политика. Политика – это сфера деятельности политических элит. Участие масс в политической жизни должно быть ограничено и находиться под контролем.</w:t>
      </w:r>
    </w:p>
    <w:p>
      <w:pPr>
        <w:pStyle w:val="Style18"/>
        <w:rPr/>
      </w:pPr>
      <w:r>
        <w:rPr/>
        <w:t>Консерватизму свойственно ориентироваться на местные, региональные, национальные ценности. Общество не рассыпано на отдельные песчинки индивидуумов, а ориентировано на общее, целое, на "мы". Оно сосредоточено, прежде всего, на локальном уровне: в семье, общине, приходе, ремесленной корпорации, местных институтах власти. Социальное "мы" на местном уровне есть естественный источник стабильности, воспитания, сохранения традиций, формирования патриотизма.</w:t>
      </w:r>
    </w:p>
    <w:p>
      <w:pPr>
        <w:pStyle w:val="Style18"/>
        <w:rPr/>
      </w:pPr>
      <w:r>
        <w:rPr/>
        <w:t>Консерватизм в XIX веке постепенно превращается в модификацию идеологии, которая принимает некоторые ценности либерализма, в первую очередь – политические. Буржуазная, переболев революциями и завоевав политическую власть, также искала опору в новых социально-политических идеях. Особое внимание в консерватизме привлекали стремление к единству общества, к средствам укрепления авторитета власти, к иерархии, к подчеркиванию связующей роли духовных ценностей.</w:t>
      </w:r>
    </w:p>
    <w:p>
      <w:pPr>
        <w:pStyle w:val="Style18"/>
        <w:rPr/>
      </w:pPr>
      <w:r>
        <w:rPr/>
        <w:t>В XX веке консервативные теории развивались под значительным влиянием классического либерализма. В США возник так называемый рыночный консерватизм, который рассматривал тенденции к государственному регулированию экономики как опасный разрыв с либеральными традициями западной цивилизации, как "дорогу к рабству" и тоталитаризму.</w:t>
      </w:r>
    </w:p>
    <w:p>
      <w:pPr>
        <w:pStyle w:val="Style18"/>
        <w:rPr/>
      </w:pPr>
      <w:r>
        <w:rPr/>
        <w:t>До 70-х годов XX века консерватизм занимал периферийные позиции, находился в обороне по отношению к либеральному реформизму и социал-демократическим теориям. Подъем консерватизма начинается со второй половины 70-х годов и особенно с начала 80-х, когда во многих странах Запада к власти пришли политические силы, принявшие на вооружение идеологию консерватизма.</w:t>
      </w:r>
    </w:p>
    <w:p>
      <w:pPr>
        <w:pStyle w:val="Style18"/>
        <w:rPr/>
      </w:pPr>
      <w:r>
        <w:rPr/>
        <w:t>Неоконсерватизм</w:t>
      </w:r>
    </w:p>
    <w:p>
      <w:pPr>
        <w:pStyle w:val="Style18"/>
        <w:rPr/>
      </w:pPr>
      <w:r>
        <w:rPr/>
        <w:t>Объективной основой появления неоконсерватизма явился структурный кризис капиталистической экономики. Прежние средства, применявшиеся для выхода из кризисных ситуаций и обоснованные идеологией либерального реформизма, оказались недостаточными. Требовались более радикальные средства. Рухнула вера в то, что научно-технический прогресс в силу своего рационального механизма разрешит социальные проблемы. Оказалось, что для стабилизации общества необходимо прочное моральное подкрепление и дополнительные средства легитимации. Неоконсерватизм был ответом на "вызов" кризисного состояния научно-технической цивилизации и ослабление ее духовно-нравственных устоев. Он оказался более результативным, чем другие идеологии. Неоконсервативная идеология сильнее стимулировала индивидуальные достижения, а неоконсервативная политика нашла достаточно эффективные средства решения экономических и социальных проблем.</w:t>
      </w:r>
    </w:p>
    <w:p>
      <w:pPr>
        <w:pStyle w:val="Style18"/>
        <w:rPr/>
      </w:pPr>
      <w:r>
        <w:rPr/>
        <w:t>В мировоззренческом плане неоконсерватизм выступает за приоритетность принципа свободы над принципом равенства. Равенство возможно только как равенство возможностей, но не как равенство условий и результатов. Социальный порядок реализуется, прежде всего, через общественную иерархию, которая возникает органически, естественным путем. Защищая идею свободы и прав человека, неоконсерватизм акцентирует внимание и на обязанностях человека перед самим собой и перед обществом. Права человека только в сочетании с осознанием обязанностей и развитым чувством долга облагораживают личность.</w:t>
      </w:r>
    </w:p>
    <w:p>
      <w:pPr>
        <w:pStyle w:val="Style18"/>
        <w:rPr/>
      </w:pPr>
      <w:r>
        <w:rPr/>
        <w:t>В экономической области неоконсерватизм выступает за ограничение вмешательства государства в рыночную экономику.</w:t>
      </w:r>
    </w:p>
    <w:p>
      <w:pPr>
        <w:pStyle w:val="Style18"/>
        <w:rPr/>
      </w:pPr>
      <w:r>
        <w:rPr/>
        <w:t>Государство обязано содействовать частной инициативе, а не душить ее. Это содействие возможно с помощью предоставления налоговых льгот, стимулирования частных инвестиций и предложения на рынке. Будучи противниками патронажного регулирования экономики, неоконсерваторы делают ставку на личностный фактор: личная инициатива, личная заинтересованность, личные возможности и личная ответственность – вот важнейшие и незыблемые ценности эффективно функционирующей экономики.</w:t>
      </w:r>
    </w:p>
    <w:p>
      <w:pPr>
        <w:pStyle w:val="Style18"/>
        <w:rPr/>
      </w:pPr>
      <w:r>
        <w:rPr/>
        <w:t>Социальная политика неоконсерваторов тесно связана с экономической. Три основных принципа составляют суть неоконсервативной социальной доктрины: принцип солидарности, основанный на представлении о единстве труда и капитала, принцип справедливости, т.е. "справедливое распределение доходов и собственности", "справедливая заработная плата", "справедливая налоговая политика" и другие, принцип субсидиарности – помощь для содействия самопомощи и частной инициативе. В соответствии с этими принципами личности и небольшие сообщества должны сами решать свои социально-экономические проблемы, а государству передоверять только те вопросы, которые невозможно решить подобным образом. Суть социально-экономической политики неоконсерваторов заключается в создании условий, позволяющих рабочим делать сбережения, приобретать собственность, обретать финансовую самостоятельность и независимость от государственного "социального попечительства".</w:t>
      </w:r>
    </w:p>
    <w:p>
      <w:pPr>
        <w:pStyle w:val="Style18"/>
        <w:rPr/>
      </w:pPr>
      <w:r>
        <w:rPr/>
        <w:t>Неоконсерваторы считают, что предоставлять социальные блага бесплатно следует действительно тем, кто в них нуждается, и сам не в состоянии себя обеспечить. Все остальные граждане должны платить за все услуги, в которых они имеют необходимость, и которыми они пользуются, но получать их в том виде и такого качества, которого они желают и которое позволяет их материальный достаток.</w:t>
      </w:r>
    </w:p>
    <w:p>
      <w:pPr>
        <w:pStyle w:val="Style18"/>
        <w:rPr/>
      </w:pPr>
      <w:r>
        <w:rPr/>
        <w:t>Социальное рыночное хозяйство – вот формула неоконсерваторов. Социальное рыночное хозяйство, с точки зрения современных консерваторов, не только наиболее удачная экономическая форма, укрепляющая и расширяющая класс собственников. Оно также лучше всего подходит людям: ставит перед гражданами задачи, но не распоряжается ими.</w:t>
      </w:r>
    </w:p>
    <w:p>
      <w:pPr>
        <w:pStyle w:val="Style18"/>
        <w:rPr/>
      </w:pPr>
      <w:r>
        <w:rPr/>
        <w:t>В политической сфере неоконсерваторы верны старой консервативной традиции – демократия должна быть вертикальной, элитарной. Политическая деятельность – не привилегия и не монополия одной социальной группы, а именно профессия, доступная каждому, но лишь при наличии у него соответствующих способностей, призвания и специального образования. Политикой могут и даже должны интересоваться все, поскольку она касается всех, и все так или иначе могут участвовать в политической жизни страны, но быть политиком, работать в политике должны только профессионалы, чтобы избавить политические решения от дилетантизма, а саму политику от охлократических тенденций.</w:t>
      </w:r>
    </w:p>
    <w:p>
      <w:pPr>
        <w:pStyle w:val="Style18"/>
        <w:rPr/>
      </w:pPr>
      <w:r>
        <w:rPr/>
        <w:t>Неоконсерватизм впитал в себя принципы классического либерализма, прежде всего принцип индивидуальной свободы, но сумел увязывать их с такими традиционными ценностями, как религия, семья, закон и порядок, децентрализация и самоуправление, этнокультурное многообразие.</w:t>
      </w:r>
    </w:p>
    <w:p>
      <w:pPr>
        <w:pStyle w:val="Style18"/>
        <w:rPr/>
      </w:pPr>
      <w:r>
        <w:rPr/>
        <w:t>Органическая концепция общества, которую сохранил неоконсерватизм, способствовала восприятию социума как целостности, где поведение индивидов с их страстями и эгоизмом подчинено сложившимся структурам, ценностям, традициям. Благодаря этому общество сохраняет устойчивость и обеспечивает преемственность развития, связь прошлого с будущим.</w:t>
      </w:r>
    </w:p>
    <w:p>
      <w:pPr>
        <w:pStyle w:val="Style18"/>
        <w:rPr/>
      </w:pPr>
      <w:r>
        <w:rPr/>
        <w:t>Все современные политические идеологии, отражая конфликты социального бытия, находятся в постоянном развитии. Идеологии приобретают новые исторические формы, заимствуя друг у друга ценностные ориентиры, которые лучше выполняют роль мобилизации, организации определенных социальных слоев, направляют их социальное действие. Так либерализм становится "социалистичнее", а социализм – "либеральнее". Консерватизм усваивает ценности либерализма. Современные идеологии как бы отступают от одностороннего видения мира, движутся по пути взаимопроникновения и взаимодополнения. Однако это пока не приводит к утрате их самоидентичности. В идеологиях отражается и социальный интерес и поиск более реалистичных и эффективных программ общественного развития. Конкуренция сил, претендующих на власть, как и конкуренция идеологий – элемент властеотношений, это мотор политического развития, одна из гарантий его демократических тенденций.</w:t>
      </w:r>
    </w:p>
    <w:p>
      <w:pPr>
        <w:pStyle w:val="Style18"/>
        <w:rPr/>
      </w:pPr>
      <w:r>
        <w:rPr/>
      </w:r>
      <w:r>
        <w:br w:type="page"/>
      </w:r>
    </w:p>
    <w:p>
      <w:pPr>
        <w:pStyle w:val="Style18"/>
        <w:rPr/>
      </w:pPr>
      <w:r>
        <w:rPr/>
        <w:t>Лекция 11. Политическая культура и политическая социализация</w:t>
      </w:r>
    </w:p>
    <w:p>
      <w:pPr>
        <w:pStyle w:val="Style18"/>
        <w:rPr/>
      </w:pPr>
      <w:r>
        <w:rPr/>
      </w:r>
    </w:p>
    <w:p>
      <w:pPr>
        <w:pStyle w:val="Style18"/>
        <w:rPr/>
      </w:pPr>
      <w:r>
        <w:rPr/>
        <w:t>Основные понятия: политическая культура; субъект политической культуры; объект политической культуры; политические традиции; компоненты политической культуры; политическая идентификация; политическая компетентность; воспитательная функция; познавательная функция; нормативная функция; коммуникативная функция; сигнификативная функция; тоталитарный тип политической культуры; плюралистический тип политической культуры; рыночная культура; этатистская политическая культура; патриархальная политическая культура; подданническая политическая культура; активистская политическая культура; политическая социализация.</w:t>
      </w:r>
    </w:p>
    <w:p>
      <w:pPr>
        <w:pStyle w:val="Style18"/>
        <w:rPr/>
      </w:pPr>
      <w:r>
        <w:rPr/>
      </w:r>
    </w:p>
    <w:p>
      <w:pPr>
        <w:pStyle w:val="Style18"/>
        <w:rPr/>
      </w:pPr>
      <w:r>
        <w:rPr/>
        <w:t>1. Понятие политической культуры и ее структура</w:t>
      </w:r>
    </w:p>
    <w:p>
      <w:pPr>
        <w:pStyle w:val="Style18"/>
        <w:rPr/>
      </w:pPr>
      <w:r>
        <w:rPr/>
      </w:r>
    </w:p>
    <w:p>
      <w:pPr>
        <w:pStyle w:val="Style18"/>
        <w:rPr/>
      </w:pPr>
      <w:r>
        <w:rPr/>
        <w:t>Проблема политической культуры занимает одно из ведущих мест в курсе политологии. Политическая культура прямо либо косвенно влияет на поведение людей и деятельность их организаций, на восприятие населением явлений внутренней и международной политики, оценку политических систем и режимов, определение человеком своего места в политической сфере общественной жизни. В силу этого знание политической культуры открывает широкие возможности для политического прогнозирования, успешного проведения грамотной политики.</w:t>
      </w:r>
    </w:p>
    <w:p>
      <w:pPr>
        <w:pStyle w:val="Style18"/>
        <w:rPr/>
      </w:pPr>
      <w:r>
        <w:rPr/>
        <w:t>Что же такое политическая культура? Это довольно многогранное явление. Оно фиксирует уровень и характер политических знаний, оценок и действий людей, а также содержание и качество духовных ценностей, традиций, норм, регулирующих политическое отношения.</w:t>
      </w:r>
    </w:p>
    <w:p>
      <w:pPr>
        <w:pStyle w:val="Style18"/>
        <w:rPr/>
      </w:pPr>
      <w:r>
        <w:rPr/>
        <w:t>Сферой функционирования политической культуры является вся политическая жизнь общества, охватывающая все те общественные отношения, воззрения, виды деятельности, которые связаны с осуществлением власти и управления.</w:t>
      </w:r>
    </w:p>
    <w:p>
      <w:pPr>
        <w:pStyle w:val="Style18"/>
        <w:rPr/>
      </w:pPr>
      <w:r>
        <w:rPr/>
        <w:t>Охватывая все сферы политической жизни, политическая культура включает в себя культуру политического сознания, культуру политического поведения отдельных лиц и социальных общностей, культуру функционирования существующих в рамках данной системы политических институтов и организаций. Разумеется, не все установки, убеждения, представления и модели поведения, наблюдаемые в политической жизни, являются элементами политической культуры. В этом, собственно, и смысл введения данного понятия, что оно охватывает лишь те проявления сознания и поведения, которые фиксируют устойчивые, повторяющиеся связи между элементами политического процесса и тем самым закрепляют наиболее стабильные стороны политической практики.</w:t>
      </w:r>
    </w:p>
    <w:p>
      <w:pPr>
        <w:pStyle w:val="Style18"/>
        <w:rPr/>
      </w:pPr>
      <w:r>
        <w:rPr/>
        <w:t>Следуя от частного к общему, можно выделить политическую культуру личности, социальной группы, слоя, класса, национальной общности и т.д. Политико-культурные характеристики каждой из этих групп складываются из анализа их политического поведения на выборах, референдумах, при опросах общественного мнения, отношения к политическим институтам, политических знаний, политических учений и опыта, своеобразия политического менталитета, политических ценностных ориентаций и готовности следовать образцам политического поведения. По мере движения от частного к общему индивидуальные особенности становятся все менее заметными, в то время как общие и общечеловеческие черты политической культуры проявляются все более отчетливо.</w:t>
      </w:r>
    </w:p>
    <w:p>
      <w:pPr>
        <w:pStyle w:val="Style18"/>
        <w:rPr/>
      </w:pPr>
      <w:r>
        <w:rPr/>
        <w:t>Какое же определение можно дать понятию политической культуры? В современной политологии нет общепринятого определения данного феномена. В зарубежных и отечественных исследованиях насчитывается более 30 дефиниций. Одни ограничивают политическую культуру сферой политического сознания, не включая в ее содержание образцы политического поведения. Другие, наоборот, сводят ее лишь к политической деятельности, что тоже не совсем правомерно, поскольку не всякая политическая деятельность строится по образцам культуры.</w:t>
      </w:r>
    </w:p>
    <w:p>
      <w:pPr>
        <w:pStyle w:val="Style18"/>
        <w:rPr/>
      </w:pPr>
      <w:r>
        <w:rPr/>
        <w:t>Несомненно, что политическая культура как общественное явление находится на стыке политики и культуры. Политика – это область отношений между различными социальными и этническими группами, а также всех их вместе к государству по поводу власти. Под культурой же чаще всего понимается исторически обусловленный динамический комплекс постоянно обновляющихся во всех сферах общественной жизни форм, принципов и способов активной творческой деятельности людей.</w:t>
      </w:r>
    </w:p>
    <w:p>
      <w:pPr>
        <w:pStyle w:val="Style18"/>
        <w:rPr/>
      </w:pPr>
      <w:r>
        <w:rPr/>
        <w:t>Политическая культура, базируясь на том и другом, включает в себя ряд объективных и субъективных элементов. Ее объективную сторону составляют реально существующие политические отношения, институты власти, политические ценности, традиции и нормы, регулирующие политические отношения. Вместе с тем политическая культура включает в себя определенный уровень политического сознания социальных групп, классов, различных политических движений, способность их к политическим действиям и сами эти действия. Субъективная сторона политической культуры включает в себя идеологический и психологический, эмоционально-волевой компоненты. Она формируется в процессе освоения человеком культурных ценностей общества.</w:t>
      </w:r>
    </w:p>
    <w:p>
      <w:pPr>
        <w:pStyle w:val="Style18"/>
        <w:rPr/>
      </w:pPr>
      <w:r>
        <w:rPr/>
        <w:t>Исходя из выше изложенного, политическая культура определяется чаще всего как система исторически сложившихся, относительно устойчивых и воплощающих опыт предшествующих поколений людей установок, убеждений, представлений и моделей поведения, проявляющихся в непосредственной деятельности субъектов политического процесса. Можно дать и более сжатое определение: политическая культура – это совокупность политических знаний, убеждений и принципов, проявляющихся в способах и результатах политической деятельности людей.</w:t>
      </w:r>
    </w:p>
    <w:p>
      <w:pPr>
        <w:pStyle w:val="Style18"/>
        <w:rPr/>
      </w:pPr>
      <w:r>
        <w:rPr/>
        <w:t>Таким образом, политическая культура не сводится лишь к знаниям и убеждениям. Она содержит систему способов реализации этих знаний, ценностных ориентаций, образцов поведения политических субъектов, то есть наций, классов, социальных групп и т.д. Она характеризует способ существования этих субъектов, выступая при этом как объективная данность, являющаяся не простым внешним отражением существенных черт политического процесса, но его внутренней, органической частью. Вплетенная в контекст существующих общественно-политических отношений, систем социальной деятельности, политическая культура возникает, эволюционирует и в конечном счете "распадается" вместе с этим контекстом.</w:t>
      </w:r>
    </w:p>
    <w:p>
      <w:pPr>
        <w:pStyle w:val="Style18"/>
        <w:rPr/>
      </w:pPr>
      <w:r>
        <w:rPr/>
        <w:t>Общая ткань политической культуры группы, класса, народа как бы сплетается из индивидуальных ниточек политических культур личностей, а каждый гражданин, участвуя в политической жизни, воспринимая и передавая политическую информацию, поддерживая или осуждая то или иное политическое решение, участвует в создании и развитии политической культуры общества, к которой он принадлежит. Индивидуальная политическая культура трансформируется в групповую, профессиональную, национальную и тому подобную политическую культуру за счет механизма социального общения. Этот механизм обеспечивается посредством передачи, отбора и формирования социально значимых элементов, слагаемых политических культур отработки уже не индивидуальных, а общественно функциональных, важнейших репрезентативных и детерминирующих определенную социальную группу черт и факторов. Для осуществления этой функции особое значение имеют конституционные права и свободы граждан, а также средства массовой информации.</w:t>
      </w:r>
    </w:p>
    <w:p>
      <w:pPr>
        <w:pStyle w:val="Style18"/>
        <w:rPr/>
      </w:pPr>
      <w:r>
        <w:rPr/>
        <w:t>Какова структура политической культуры? В политологии по этому вопросу существуют разные мнения. Все зависит от основания структурирования, того, какой критерий кладется в основу дифференциации (см.: Баталов Э.Я. Политическая культура современного американского общества. – М., 1990. – С. 26-38). Исследователи выделяют в ней прежде всего субъект и объект. Субъектом политической культуры может выступать как индивид с его установками, ценностями, предпочтениями, так и различные социальные группы: классы, нации, народности и т.д. На каждом из этих уровней субъект политической культуры – это носитель и хранитель определенных политических ценностей.</w:t>
      </w:r>
    </w:p>
    <w:p>
      <w:pPr>
        <w:pStyle w:val="Style18"/>
        <w:rPr/>
      </w:pPr>
      <w:r>
        <w:rPr/>
        <w:t>Не менее важно и выделение объекта, на который направлены ориентации и убеждения субъекта. Таким объектом может служить сама политическая система и ее отдельные компоненты: политический режим, политические институты, партии, организации и пр.</w:t>
      </w:r>
    </w:p>
    <w:p>
      <w:pPr>
        <w:pStyle w:val="Style18"/>
        <w:rPr/>
      </w:pPr>
      <w:r>
        <w:rPr/>
        <w:t>Если структурировать политическую культуру индивида, то здесь следует выделить, прежде всего, политические знания и убеждения. Вместе с тем овладение политической культурой предполагает не только приобретение индивидом определенной суммы знаний и выработку прочных убеждений, но и способность человека к эффективным политически действиям, качественное осуществление их в сфере политических отношений. Иначе говоря, политическая культура – это процесс накопления политических знаний, превращение этих знаний в убеждения и установки, а далее – их реализация в конкретной политической деятельности.</w:t>
      </w:r>
    </w:p>
    <w:p>
      <w:pPr>
        <w:pStyle w:val="Style18"/>
        <w:rPr/>
      </w:pPr>
      <w:r>
        <w:rPr/>
        <w:t>Некоторые исследователи в структуре политической культуры вычленяют, прежде всего, политическое сознание, политические теории и доктрины. Эти духовные элементы политической культуры отражают достигнутый уровень политических отношений.</w:t>
      </w:r>
    </w:p>
    <w:p>
      <w:pPr>
        <w:pStyle w:val="Style18"/>
        <w:rPr/>
      </w:pPr>
      <w:r>
        <w:rPr/>
        <w:t>Другим ее элементом, с их точки зрения, выступает культура политических отношений. Между политическим сознанием и политическими отношениями существует диалектическая взаимосвязь и вместе с тем между ними не следует ставить знак равенства. Политическое сознание оказывает огромное воздействие на политические отношения, оно, в конечном счете, определяет их.</w:t>
      </w:r>
    </w:p>
    <w:p>
      <w:pPr>
        <w:pStyle w:val="Style18"/>
        <w:rPr/>
      </w:pPr>
      <w:r>
        <w:rPr/>
        <w:t>Следующим элементом политической культуры общества выделяется культура взаимоотношения политических учреждений с массами, которые аккумулируют и направляют волю и энергию социальных групп и классов на достижение поставленных политических целей. Решение этих задач во многом зависит от стиля и методов работы государственных органов, их взаимоотношений с массами.</w:t>
      </w:r>
    </w:p>
    <w:p>
      <w:pPr>
        <w:pStyle w:val="Style18"/>
        <w:rPr/>
      </w:pPr>
      <w:r>
        <w:rPr/>
        <w:t>Выделяется и такой элемент политической культуры, как национальные государственные символы. Ряд авторов считает эти символы цементирующим элементом любой политической системы и лежащей в ее основе политической культуры.</w:t>
      </w:r>
    </w:p>
    <w:p>
      <w:pPr>
        <w:pStyle w:val="Style18"/>
        <w:rPr/>
      </w:pPr>
      <w:r>
        <w:rPr/>
        <w:t>Наконец, отмечается и такой элемент рассматриваемого нами явления, как политические традиции, представляющие собой наследие, передающееся от поколения к поколению и сохраняющееся в политической жизни общества в течение длительного времени. Традиции политической деятельности создают ту историческую почву, на которой развивается политическая культура.</w:t>
      </w:r>
    </w:p>
    <w:p>
      <w:pPr>
        <w:pStyle w:val="Style18"/>
        <w:rPr/>
      </w:pPr>
      <w:r>
        <w:rPr/>
        <w:t>Польский политолог Вятр в структуре политической культуры выделяет четыре основных компонента: 1) знания о политике, политической системе, 2) оценку политических явлений, 3) эмоциональную сторону политической позиции, 4) "образцы" политического поведения. По существу он использует градацию политической культуры, предложенную исследователями Г.Алмондом и С.Вербой.</w:t>
      </w:r>
    </w:p>
    <w:p>
      <w:pPr>
        <w:pStyle w:val="Style18"/>
        <w:rPr/>
      </w:pPr>
      <w:r>
        <w:rPr/>
        <w:t>Сторонник более широкой трактовки рассматриваемого нами понятия У.Розенбаум счел необходимым вычленить в политической культуре так называемые "компоненты ядра", то есть те элементы, которые играют весомую роль в формировании политической культуры нации. Эти компоненты он разделил на три основные группы.</w:t>
      </w:r>
    </w:p>
    <w:p>
      <w:pPr>
        <w:pStyle w:val="Style18"/>
        <w:rPr/>
      </w:pPr>
      <w:r>
        <w:rPr/>
        <w:t>Ориентации в отношении правительственных структур – отношение индивида (социальной группы, слоя и т.д.) к политическому режиму, основным представительным институтам, его символам, официальным лицам и нормам.</w:t>
      </w:r>
    </w:p>
    <w:p>
      <w:pPr>
        <w:pStyle w:val="Style18"/>
        <w:rPr/>
      </w:pPr>
      <w:r>
        <w:rPr/>
        <w:t>"Политические идентификации", то есть сопричастность индивидов к "политическим единицам" – нациям, государству, городу и т.д., политическое доверие и "правила игры" (представления индивида о том, каким правилам он должен следовать в гражданской жизни).</w:t>
      </w:r>
    </w:p>
    <w:p>
      <w:pPr>
        <w:pStyle w:val="Style18"/>
        <w:rPr/>
      </w:pPr>
      <w:r>
        <w:rPr/>
        <w:t>Политические ориентации в отношении собственной политической деятельности или "политическая компетентность" (участие индивида в гражданской жизни) и "политическая эффективность" (ощущение возможности оказать влияние на политический процесс).</w:t>
      </w:r>
    </w:p>
    <w:p>
      <w:pPr>
        <w:pStyle w:val="Style18"/>
        <w:rPr/>
      </w:pPr>
      <w:r>
        <w:rPr/>
        <w:t>Существуют и другие подходы к структурированию политической культуры. Все их рассмотреть невозможно. Необходимо лишь иметь в виду, что, выделяя структурные элементы рассматриваемого феномена, неправомерно говорить о единой модели политической культуры применительно к различным регионам и народам. Каждой общественно-политической системе соответствует базисная модель политической культуры, которая в любой стране проявляется в национально-специфических формах.</w:t>
      </w:r>
    </w:p>
    <w:p>
      <w:pPr>
        <w:pStyle w:val="Style18"/>
        <w:rPr/>
      </w:pPr>
      <w:r>
        <w:rPr/>
        <w:t>О политической культуре можно вести речь в связи с анализом общества в целом, а также в связи с анализом его отдельных составных частей. В этом случае в рамках единой политической культуры общества можно выделить более или менее автономные структурированные образования, которые в политологии именуются субкультурами. Речь идет о подсистемах политических ориентаций и моделей политического поведения, характерных для определенной группы или региона и отличающихся в своей системной целостности от ориентаций и моделей, присущим как другим группам, так и в нации в целом.</w:t>
      </w:r>
    </w:p>
    <w:p>
      <w:pPr>
        <w:pStyle w:val="Style18"/>
        <w:rPr/>
      </w:pPr>
      <w:r>
        <w:rPr/>
        <w:t>Политические субкультуры формируются на разных основаниях. Они могут возникать на основе социально-классовых, национально-этнических, религиозно-политических и региональных различий. Возможно появление субкультур, обусловленных демографическими факторами. Например, молодежная, женская субкультуры и др. Рядом исследователей в рамках политической культуры выделяются "элитная" и "массовая" субкультуры. Как правило, национальная политическая культура и субкультура элиты совпадают.</w:t>
      </w:r>
    </w:p>
    <w:p>
      <w:pPr>
        <w:pStyle w:val="Style18"/>
        <w:rPr/>
      </w:pPr>
      <w:r>
        <w:rPr/>
        <w:t>Политическая культура общества не есть сумма политических субкультур. Она вбирает в себя наиболее устойчивые, типичные признаки, характеризующие политическое сознание и поведение основной массы населения, те политические стереотипы, которые преобладают в данном обществе.</w:t>
      </w:r>
    </w:p>
    <w:p>
      <w:pPr>
        <w:pStyle w:val="Style18"/>
        <w:rPr/>
      </w:pPr>
      <w:r>
        <w:rPr/>
        <w:t>Функции политической культуры</w:t>
      </w:r>
    </w:p>
    <w:p>
      <w:pPr>
        <w:pStyle w:val="Style18"/>
        <w:rPr/>
      </w:pPr>
      <w:r>
        <w:rPr/>
        <w:t>Каковы функции политической культуры? Прежде всего, необходимо иметь в виду, что политическая культура обеспечивает накопление и передачу политического опыта, что необходимо для поддержания устойчивости системы политических отношений. При этом накапливается опыт, необходимый как для функционирования официальных структур, прежде всего государства, так и для ограждения вмешательства государства в жизнь семьи, общины, корпорации и т.д. Следует отметить также, что в рамках политической культуры опыт не только накапливается, но и как бы освящается, включаясь в традицию.</w:t>
      </w:r>
    </w:p>
    <w:p>
      <w:pPr>
        <w:pStyle w:val="Style18"/>
        <w:rPr/>
      </w:pPr>
      <w:r>
        <w:rPr/>
        <w:t>Следующей функцией политической культуры является упорядочивание и регулирование политических отношений. В данном случае культура вторгается, часто принудительным образом, в повседневную жизнь человека. Посредством норм и предписаний общественная жизнь приобретает упорядоченность и целесообразность.</w:t>
      </w:r>
    </w:p>
    <w:p>
      <w:pPr>
        <w:pStyle w:val="Style18"/>
        <w:rPr/>
      </w:pPr>
      <w:r>
        <w:rPr/>
        <w:t>Одна из важнейших функций политической культуры – воспитательная. Она проявляется в политическом формировании личности на основе ценностей, соответствующих интересам и целям тех или иных классов, социальных групп.</w:t>
      </w:r>
    </w:p>
    <w:p>
      <w:pPr>
        <w:pStyle w:val="Style18"/>
        <w:rPr/>
      </w:pPr>
      <w:r>
        <w:rPr/>
        <w:t>Иногда в качестве самостоятельной выделяется познавательная функция политической культуры. Суть ее состоит в вооружении субъекта знаниями, необходимыми для его успешной деятельности в сфере политики. Речь идет о знании законов и принципов, определяющих общественное развитие способов, методов и средств управления социальными процессами, функционирования политической системы и т.п.</w:t>
      </w:r>
    </w:p>
    <w:p>
      <w:pPr>
        <w:pStyle w:val="Style18"/>
        <w:rPr/>
      </w:pPr>
      <w:r>
        <w:rPr/>
        <w:t>Некоторые исследователи выделяют такие функции, как нормативная, коммуникативная и сигнификативная. Нормативная функция служит обеспечению стабильности политической системы и направлена на обеспечение посредством использования политических норм такого поведения граждан, которое служило бы эффективному достижению ее цели. Представляющие собой единообразные правила поведения в политическом процессе, политические нормы призваны упорядочивать повторяющиеся действия механизмов политической системы общества, делая его функционирование более предсказуемым и организованным.</w:t>
      </w:r>
    </w:p>
    <w:p>
      <w:pPr>
        <w:pStyle w:val="Style18"/>
        <w:rPr/>
      </w:pPr>
      <w:r>
        <w:rPr/>
        <w:t>Коммуникативная функция политической культуры служит обеспечению политического общения членов общества и трансформации индивидуальной политической культуры в групповую, групповой – в национальную, национальной – в общечеловеческую. Она способствует мобилизации крупных общностей на реализацию масштабных социально-значимых целей. Коммуникативная функция обеспечивает взаимопонимание различных слоев общества, хотя и не гарантирует их от столкновений между собой.</w:t>
      </w:r>
    </w:p>
    <w:p>
      <w:pPr>
        <w:pStyle w:val="Style18"/>
        <w:rPr/>
      </w:pPr>
      <w:r>
        <w:rPr/>
        <w:t>Сигнификативная функция (от лат. – приписывать значение) вытекает из того, что действия, обычаи и явления приобретают политико-культурное значение лишь в конкретном политическом и историческом контексте, занимая свое место в системе ценностей и поведенческих ориентиров людей. Такие элементы политической культуры выделяются из обыденной жизни и приобретают символическое значение, начиная жить уже своей собственной, иногда окрашенной мифическими красками жизнью. Так, с годами оторвались от своих носителей имена Христа, Будды, Ленина и превратились в своеобразные легенды, имеющие громадное политико-культурное значение. Иногда эти сигнификативные символы приводят к жестокой политической борьбе.</w:t>
      </w:r>
    </w:p>
    <w:p>
      <w:pPr>
        <w:pStyle w:val="Style18"/>
        <w:rPr/>
      </w:pPr>
      <w:r>
        <w:rPr/>
        <w:t>Типология политической культуры</w:t>
      </w:r>
    </w:p>
    <w:p>
      <w:pPr>
        <w:pStyle w:val="Style18"/>
        <w:rPr/>
      </w:pPr>
      <w:r>
        <w:rPr/>
        <w:t>Важной характеристикой политической культуры является ее типология. Какие бывают типы политической культуры? По этому вопросу существуют разные точки зрения. Некоторые политологи выделяют два основных типа политической культуры: тоталитарный и плюралистический. Тоталитарный тип основывается на идеях о принципиальной одномерности социально-экономической и духовной жизни общества. Эти идеи определили практические установки на недопущение открытого проявления специфических целей и интересов различных социальных групп, на вытеснение из политической жизни возможности выбора, любой альтернативности.</w:t>
      </w:r>
    </w:p>
    <w:p>
      <w:pPr>
        <w:pStyle w:val="Style18"/>
        <w:rPr/>
      </w:pPr>
      <w:r>
        <w:rPr/>
        <w:t>Важной особенностью тоталитарной политической культуры является культ борьбы, используемый в качестве универсального метода в решении и созидательных и разрушительных задач. Отсюда ориентация на конфронтацию, на решение сложных проблем с позиций силового давления и воспитание таких качеств, как нетерпимость к малейшему инакомыслию. И, наоборот, стремление к компромиссу и консенсусу, к учету позиций и интересов каждой из взаимодействующих сторон рассматривается в рамках данного типа культуры как признак слабости.</w:t>
      </w:r>
    </w:p>
    <w:p>
      <w:pPr>
        <w:pStyle w:val="Style18"/>
        <w:rPr/>
      </w:pPr>
      <w:r>
        <w:rPr/>
        <w:t>Плюралистическая политическая культура проявляется в общенациональном согласии относительно принципов организации и функционирования политической жизни и ее базисного ядра – государственной власти, относительно целей и норм политической деятельности. При этом в обществе преобладает убежденность, что все необходимые и желательные перемены могут быть интегрированы в существующую политическую систему. В общественном сознании укрепляется вера в то, что жизнеспособная демократия немыслима без легальной политической оппозиции. В то же время уважение прав политического меньшинства сочетается с лояльностью по отношению к воле большинства.</w:t>
      </w:r>
    </w:p>
    <w:p>
      <w:pPr>
        <w:pStyle w:val="Style18"/>
        <w:rPr/>
      </w:pPr>
      <w:r>
        <w:rPr/>
        <w:t>Неотъемлемыми чертами плюралистической культуры являются высокое место демократии в иерархической структуре ценностей, наличие прочных установок на демократические принципы и нормы жизни, формирование демократических навыков и традиций. Этот тип культуры включает в себя признание необходимости и неизбежности плюрализма, толерантность к инакомыслию и инакомыслящим.</w:t>
      </w:r>
    </w:p>
    <w:p>
      <w:pPr>
        <w:pStyle w:val="Style18"/>
        <w:rPr/>
      </w:pPr>
      <w:r>
        <w:rPr/>
        <w:t>Известный политолог Э.Я. Баталов придерживается точки зрения о том, что на протяжении веков человечество выработало два основных цивилизованных механизма, действие и взаимодействие которых оказывает существенное влияние на все стороны материальной и духовной жизни общества. Эти механизмы – рынок и государство. Их функционирование и структура не могут не находить отражения и проявления в политической структуре общества. В соответствии с этим он вычленяет два типа политической культуры: рыночную и этатистскую. (Баталов Э.Я. Политическая культура современного американского общества...– С. 52-53).</w:t>
      </w:r>
    </w:p>
    <w:p>
      <w:pPr>
        <w:pStyle w:val="Style18"/>
        <w:rPr/>
      </w:pPr>
      <w:r>
        <w:rPr/>
        <w:t>Рыночная культура, по мнению Э.Я. Баталова, – это культура, ориентирующая на подход к политическим процессам и проблемам как к актам свободного обмена деятельностью и ее продуктами между свободными товаропроизводителями. Политика с этой точки зрения есть разновидность бизнеса, а политические решения – разновидность, хотя и весьма своеобразная, торговой сделки.</w:t>
      </w:r>
    </w:p>
    <w:p>
      <w:pPr>
        <w:pStyle w:val="Style18"/>
        <w:rPr/>
      </w:pPr>
      <w:r>
        <w:rPr/>
        <w:t>Основными элементами рыночной политической культуры являются: ориентация на конкурентную борьбу как универсальный принцип функционирования и развития общественного организма, индивидоцентристская установка, для которой высшей целью и ценностью является партикулярное (индивидуальное) существование, ориентация на спонтанность, естественность, саморегулирование в отправлении политических и иных функций.</w:t>
      </w:r>
    </w:p>
    <w:p>
      <w:pPr>
        <w:pStyle w:val="Style18"/>
        <w:rPr/>
      </w:pPr>
      <w:r>
        <w:rPr/>
        <w:t>Этатистская политическая культура – это культура, связывающая решение политических проблем и контроль над политическими процессами с действием механизмов государственного регулирования. Это культура ограничения конкурентной борьбы, для которой интересы целого (государства, нации, класса, какой-либо организации) выше частных, индивидуальных интересов.</w:t>
      </w:r>
    </w:p>
    <w:p>
      <w:pPr>
        <w:pStyle w:val="Style18"/>
        <w:rPr/>
      </w:pPr>
      <w:r>
        <w:rPr/>
        <w:t>Таковы два идеальных полярных типа, которые в чистом виде почти не встречаются, но логически образуют те полюса, между которыми располагаются, тянутся то к одному, то к другому полюсу реальные политические культуры.</w:t>
      </w:r>
    </w:p>
    <w:p>
      <w:pPr>
        <w:pStyle w:val="Style18"/>
        <w:rPr/>
      </w:pPr>
      <w:r>
        <w:rPr/>
        <w:t>Американские политологи Г.Алмонд и С.Верба выделяют три чистых вида политической культуры – патриархальную, подданническую, активистскую и три смешанных типа – патриархально-подданническую, подданническо-активистскую и патриархально-активистскую, которые получаются из смешения чистых типов.</w:t>
      </w:r>
    </w:p>
    <w:p>
      <w:pPr>
        <w:pStyle w:val="Style18"/>
        <w:rPr/>
      </w:pPr>
      <w:r>
        <w:rPr/>
        <w:t>Что представляет собой патриархальная политическая культура? Это политическая культура, существующая в обществе, в котором либо еще не сформировалась, либо только стала формироваться политическая система. В таком обществе нет специализированных политических ролей. Они выступают как некая недифференцированная совокупность. Поэтому политические ориентации членов этого общества неотделимы от религиозных и социальных. В рамках этой культуры не имеется установок на ее изменение. Характерной чертой этой политической культуры является полное отсутствие у подданных интереса к политической системе.</w:t>
      </w:r>
    </w:p>
    <w:p>
      <w:pPr>
        <w:pStyle w:val="Style18"/>
        <w:rPr/>
      </w:pPr>
      <w:r>
        <w:rPr/>
        <w:t>Подданническая политическая культура (или "культура подчинения") характеризуется "высокой частотностью ориентаций" в отношении дифференцированной политической системы. Однако члены общества, зная о существовании специализированных политических институтов и испытывая к ним определенные чувства, весьма слабо ориентированы на активное участие в функционировании политической системы.</w:t>
      </w:r>
    </w:p>
    <w:p>
      <w:pPr>
        <w:pStyle w:val="Style18"/>
        <w:rPr/>
      </w:pPr>
      <w:r>
        <w:rPr/>
        <w:t>В активистской политической культуре (или "культуре участия") все ориентации достигают "высокой частотности". Члены общества ориентированы на соответствующую политическую систему, на активное участие в ее деятельности.</w:t>
      </w:r>
    </w:p>
    <w:p>
      <w:pPr>
        <w:pStyle w:val="Style18"/>
        <w:rPr/>
      </w:pPr>
      <w:r>
        <w:rPr/>
        <w:t>В реальной политической практике, как отмечают Г. Алмонд и С. Верба, происходит сочетание этих типов. В результате образуется уже три названных типа смешанных культур.</w:t>
      </w:r>
    </w:p>
    <w:p>
      <w:pPr>
        <w:pStyle w:val="Style18"/>
        <w:rPr/>
      </w:pPr>
      <w:r>
        <w:rPr/>
        <w:t>Первый из них – патриархально-подданнический – характерен для обществ, которые переживают этап перехода от провинционализма к централизованной политической власти. Это было характерно, например, для Западной Европы в период становления абсолютных монархий. Члены общества отдавали предпочтение центральным институтам власти, а не местным.</w:t>
      </w:r>
    </w:p>
    <w:p>
      <w:pPr>
        <w:pStyle w:val="Style18"/>
        <w:rPr/>
      </w:pPr>
      <w:r>
        <w:rPr/>
        <w:t>Второй тип – подданнически-активистский – характеризуется тем, что значительная часть населения становится активно ориентированой на более или менее демократическую политическую систему, хотя остальные продолжают оставаться лояльными по отношению к авторитарным формам и структурам правления. Например, политическая культура этого типа имела место во Франции, Германии и Италии конца XIX – начала XX вв.</w:t>
      </w:r>
    </w:p>
    <w:p>
      <w:pPr>
        <w:pStyle w:val="Style18"/>
        <w:rPr/>
      </w:pPr>
      <w:r>
        <w:rPr/>
        <w:t>Третий тип – патриархально-активистский – характерен для стран, которые только становятся на путь демократии. Политическая культура там отличается фрагментарностью. По мере продвижения политической системы в сторону демократии происходит адаптация патриархальной и подданнической культуры к, так называемой, партисипаторной.</w:t>
      </w:r>
    </w:p>
    <w:p>
      <w:pPr>
        <w:pStyle w:val="Style18"/>
        <w:rPr/>
      </w:pPr>
      <w:r>
        <w:rPr/>
        <w:t>Оптимальным вариантом, с точки зрения Г. Алмонда и С. Вербы, является смешанный тип политической культуры, который они предложили назвать "культурой гражданина". Это в своей основе активистская культура, интегрирующая определенные элементы патриархальной и подданнической культур. "Культура гражданина", по их мнению, наиболее характерна для буржуазно-демократических систем, она способствует нормальному их функционированию и образует основу их стабильности. Американская и английская системы признаются авторами наиболее типичными и стабильными демократическими системами.</w:t>
      </w:r>
    </w:p>
    <w:p>
      <w:pPr>
        <w:pStyle w:val="Style18"/>
        <w:rPr/>
      </w:pPr>
      <w:r>
        <w:rPr/>
        <w:t>В коммунистических странах за годы строительства социализма сложилась соответствующая политическая культура. Культура, построенная на фактическом игнорировании права и закона в пользу авторитета партийно-государственных структур и возглавляющих их вождей. Культура, ориентированная не на человека-гражданина, а на государство-партию, основанная на жестком подчинении меньшинства большинству, периферии – центру, нижестоящих – вышестоящим. Культура, безжалостно уничтожающая проявления всякой автономии, абсолютно лишенная толерантности и ориентации на политический плюрализм.</w:t>
      </w:r>
    </w:p>
    <w:p>
      <w:pPr>
        <w:pStyle w:val="Style18"/>
        <w:rPr/>
      </w:pPr>
      <w:r>
        <w:rPr/>
        <w:t>Ныне наше общество объективно заинтересовано в ускорении перехода к плюралистической политической культуре. Однако ему предстоит пройти еще длительный путь, на котором в качестве доминирующего типа будет выступать пока что фрагментарная политическая культура, являющаяся как бы слепком состояния раскола общества. И только позже у нас может сформироваться подлинный плюрализм.</w:t>
      </w:r>
    </w:p>
    <w:p>
      <w:pPr>
        <w:pStyle w:val="Style18"/>
        <w:rPr/>
      </w:pPr>
      <w:r>
        <w:rPr/>
      </w:r>
    </w:p>
    <w:p>
      <w:pPr>
        <w:pStyle w:val="Style18"/>
        <w:rPr/>
      </w:pPr>
      <w:r>
        <w:rPr/>
        <w:t>2. Политическая социализация</w:t>
      </w:r>
    </w:p>
    <w:p>
      <w:pPr>
        <w:pStyle w:val="Style18"/>
        <w:rPr/>
      </w:pPr>
      <w:r>
        <w:rPr/>
      </w:r>
    </w:p>
    <w:p>
      <w:pPr>
        <w:pStyle w:val="Style18"/>
        <w:rPr/>
      </w:pPr>
      <w:r>
        <w:rPr/>
        <w:t>Политическая культура выступает важным фактором социализации личности, ибо социализация – это процесс, с помощью которого политическая культура передается, а также приобретается и изменяется. Под политической социализацией понимается также совокупность процессов становления политического сознания и поведения личности, принятия и исполнения политических ролей, проявления политической активности. Иными словами, под социализацией понимается процесс обучения человека нормам, отношениям и поведению, предпочтительным для существующей политической системы.</w:t>
      </w:r>
    </w:p>
    <w:p>
      <w:pPr>
        <w:pStyle w:val="Style18"/>
        <w:rPr/>
      </w:pPr>
      <w:r>
        <w:rPr/>
        <w:t>Политическая социализация может быть представлена и как способ регулирования и воспроизводства политических отношений. В процессе социализирующих действий через ее агентов задаются и легитимируются определенные образцы политического поведения и политической активности, политической культуры и политического сознания. Короче говоря, политическая социализация – это вступление личности в политику: формирование политических представлений, ориентаций и установок, приобретение навыков политического участия, врастание в определенную политическую культуру.</w:t>
      </w:r>
    </w:p>
    <w:p>
      <w:pPr>
        <w:pStyle w:val="Style18"/>
        <w:rPr/>
      </w:pPr>
      <w:r>
        <w:rPr/>
        <w:t>Почему в демократическом обществе политической социализации придается большое значение? Это связано, прежде всего, с тем, что при нормальном процессе политической социализации в обществе обеспечивается преемственность в передаче от поколения к поколению политических установок и ценностных ориентаций. Американские политологи называют этот процесс "культурной трансмиссией". Далее, при нормальном процессе политической социализации осуществляется подготовка к реализации прав и обязанностей гражданина, к плавному вхождению человека в общественно-политическую жизнь. Как уже отмечалось, благодаря политической социализации, в конечном счете, ставится цель обеспечить политическую стабильность, равновесие и устойчивость политической системы.</w:t>
      </w:r>
    </w:p>
    <w:p>
      <w:pPr>
        <w:pStyle w:val="Style18"/>
        <w:rPr/>
      </w:pPr>
      <w:r>
        <w:rPr/>
        <w:t>Наконец, что касается роли социализации в регулировании и воспроизводстве политических отношений, то последнее действительно формируется под воздействием социализирующих факторов, прежде всего культуры. Однако выделение элемента культуры в социализации есть лишь одна сторона этого процесса. Другая сторона состоит в том, что в ходе социализации индивиды не просто адаптируются к среде и усваивают образцы политического поведения и политической активности. Они учатся сохранять и трансформировать унаследованный опыт, преобразуя тем самым себя и окружающий мир.</w:t>
      </w:r>
    </w:p>
    <w:p>
      <w:pPr>
        <w:pStyle w:val="Style18"/>
        <w:rPr/>
      </w:pPr>
      <w:r>
        <w:rPr/>
        <w:t>Все изложенное позволяет сделать вывод о том, что социализация человека в сфере политики представляет двусторонний процесс. С одной стороны, она включает передачу индивиду существующих норм, ценностей, традиций, знаний, образцов политического поведения и ролей, с другой – преобразование их в свои собственные ценностные ориентации и установки. В итоге формируется социально-политическая зрелость индивида и способность участвовать в политических процессах.</w:t>
      </w:r>
    </w:p>
    <w:p>
      <w:pPr>
        <w:pStyle w:val="Style18"/>
        <w:rPr/>
      </w:pPr>
      <w:r>
        <w:rPr/>
        <w:t>Таким образом, в результате политической социализации индивидуум приобщается к политической культуре, формирует свою политическую ориентацию, усваивает правила и нормы политического поведения. Они становятся для него той самой опорой, которая формирует стиль его политической деятельности. В этом смысле социализация выступает как процесс политического формирования и политического воспитания человека.</w:t>
      </w:r>
    </w:p>
    <w:p>
      <w:pPr>
        <w:pStyle w:val="Style18"/>
        <w:rPr/>
      </w:pPr>
      <w:r>
        <w:rPr/>
        <w:t>Подытоживая все сказанное, политическую социализацию можно определить как процесс вовлечения личности в политику и функционирования в ней. В этом процессе человек обретает познания, представления, связанные с существующей политической системой, вырабатывает свое отношение к ней. Различные формы политической ориентации вплетаются в сознание индивидуума и его эмоциональную сферу по мере того, как он приобретает опыт из области политики и государственной деятельности. Такая ориентация может складываться постепенно, под воздействием сознательных усилий других членов политического сообщества или же незаметно, под влиянием различных событий в жизни индивида.</w:t>
      </w:r>
    </w:p>
    <w:p>
      <w:pPr>
        <w:pStyle w:val="Style18"/>
        <w:rPr/>
      </w:pPr>
      <w:r>
        <w:rPr/>
        <w:t>Социализация как процесс может осуществляться напрямую посредством участия в политических акциях, мероприятиях, кампаниях и косвенно, например, невольное подражание детей родителям в политических предпочтениях. Как уже отмечалось, в социализации индивид не является полностью пассивным объектом, но он и не единственно действующий субъект. Индивиды и социализируют себя, и социализируются извне.</w:t>
      </w:r>
    </w:p>
    <w:p>
      <w:pPr>
        <w:pStyle w:val="Style18"/>
        <w:rPr/>
      </w:pPr>
      <w:r>
        <w:rPr/>
        <w:t>Каждому историческому типу политической социализации соответствует определенный идеал "политического человека", степень вовлеченности его в политику, степень активности, развитости политического сознания, идентификации с политическими партиями, группами, организациями и т.д. Этот идеал отражается в теоретических концепциях политологов и в практике вовлечения людей в политическую жизнь.</w:t>
      </w:r>
    </w:p>
    <w:p>
      <w:pPr>
        <w:pStyle w:val="Style18"/>
        <w:rPr/>
      </w:pPr>
      <w:r>
        <w:rPr/>
        <w:t>Итак, социализация ставит перед собой две главные задачи. Первая – привить людям устойчивые образцы поведения, что способствует укреплению власти, порядка в обществе, его интеграции и предотвращению отклонений от признанных обществом норм и образцов. В таком понимании политическая социализация предполагает жесткую зависимость индивидов от социальных стандартов. В свою очередь, это несет в себе потенциальную угрозу самостоятельному развитию личности, ведет к подчинению ее власть имущим. Это характерно для тоталитарных и авторитарных обществ.</w:t>
      </w:r>
    </w:p>
    <w:p>
      <w:pPr>
        <w:pStyle w:val="Style18"/>
        <w:rPr/>
      </w:pPr>
      <w:r>
        <w:rPr/>
        <w:t>Однако социализация предполагает и другую установку, которая также вытекает из объективной потребности общества в объединении политических субъектов, но уже на основе согласования и единства их политических интересов и целей. Это характерно для развития демократических политических систем.</w:t>
      </w:r>
    </w:p>
    <w:p>
      <w:pPr>
        <w:pStyle w:val="Style18"/>
        <w:rPr/>
      </w:pPr>
      <w:r>
        <w:rPr/>
        <w:t>Американские политологи различают социализацию горизонтальную и вертикальную. Под вертикальной политической социализацией они подразумевают передачу политико-культурных ценностей от старшего поколения к младшему, от дедов к отцам и сыновьям. Горизонтальная социализация осуществляется в пределах одного поколения – братьев, сестер, одноклассников, среди равных, среди друзей. Иными словами, представители одного поколения тоже влияют друг на друга.</w:t>
      </w:r>
    </w:p>
    <w:p>
      <w:pPr>
        <w:pStyle w:val="Style18"/>
        <w:rPr/>
      </w:pPr>
      <w:r>
        <w:rPr/>
        <w:t>Люди, живущие в обществе, должны уметь приспособиться к политическим, культурным и социальным институтам, которые они унаследовали (по вертикали), а также уметь приспособиться друг к другу в настоящее время (по горизонтали). Говорят, человек "хорошо подготовлен" к жизни, если он приспосабливается ко всеобщей модели гармонично, и "плохо подготовлен", если он отклоняется от определенных стандартов.</w:t>
      </w:r>
    </w:p>
    <w:p>
      <w:pPr>
        <w:pStyle w:val="Style18"/>
        <w:rPr/>
      </w:pPr>
      <w:r>
        <w:rPr/>
        <w:t>Все это говорит о том, что если политическая система хочет сохранить себя, существующее поколение должно повториться в младшем поколении. Это вертикальная стабилизация устойчивости политической системы. В стабильном обществе у членов правящей верхушки существует сходство взглядов. Функция социализации – движение к гармонии взглядов и поведения данного поколения.</w:t>
      </w:r>
    </w:p>
    <w:p>
      <w:pPr>
        <w:pStyle w:val="Style18"/>
        <w:rPr/>
      </w:pPr>
      <w:r>
        <w:rPr/>
        <w:t>Существуют два уровня политической социализации. Первичный – уровень ближайшего окружения, в первую очередь семья, круг знакомых и т.д. И вторичный уровень политической социализации, на котором человек включается в систему политических отношений, – это его взаимодействие с себе подобными в рамках государственных структур и различных негосударственных организаций.</w:t>
      </w:r>
    </w:p>
    <w:p>
      <w:pPr>
        <w:pStyle w:val="Style18"/>
        <w:rPr/>
      </w:pPr>
      <w:r>
        <w:rPr/>
        <w:t>Принято считать, что политическая социализация осуществляется на трех уровнях личности: биологическом, психологическом и социальном. Биологический уровень личности оказывает немаловажное воздействие на сознание человека и его политическое поведение. Среди элементов этого уровня следует выделить наследственность, темперамент, пол, возраст, состояние здоровья и т.д. Например, свойства нервной системы, темперамент придают индивидуальное своеобразие политическому поведению не только отдельной личности, но и масс в целом.</w:t>
      </w:r>
    </w:p>
    <w:p>
      <w:pPr>
        <w:pStyle w:val="Style18"/>
        <w:rPr/>
      </w:pPr>
      <w:r>
        <w:rPr/>
        <w:t>Такие элементы, как эмоции, воля, память, способности, мышление, характер составляют психологический уровень в структуре личности и оказывают влияние на политического сознание и поведение человека. Скажем, без воли как наиболее осознанного психологического элемента невозможно личности добиться целей в любой сфере деятельности. В политике же воля – это не просто упорство в достижении поставленных целей, но и способность встать над личными пристрастиями, симпатиями и антипатиями, а также групповыми интересами.</w:t>
      </w:r>
    </w:p>
    <w:p>
      <w:pPr>
        <w:pStyle w:val="Style18"/>
        <w:rPr/>
      </w:pPr>
      <w:r>
        <w:rPr/>
        <w:t>Социальный уровень социализации человека характеризуется мировоззрением, его интересами, целями, ценностными установками и ориентациями. Они усваиваются индивидом в процессе воспитания и непосредственно определяют его политическое поведение.</w:t>
      </w:r>
    </w:p>
    <w:p>
      <w:pPr>
        <w:pStyle w:val="Style18"/>
        <w:rPr/>
      </w:pPr>
      <w:r>
        <w:rPr/>
        <w:t>Общеизвестно, что социализация сопутствует человеку всю сознательную жизнь. Приобретенные политические представления и установки не остаются неизменными, они видоизменяются и корректируются под воздействием личного политического опыта.</w:t>
      </w:r>
    </w:p>
    <w:p>
      <w:pPr>
        <w:pStyle w:val="Style18"/>
        <w:rPr/>
      </w:pPr>
      <w:r>
        <w:rPr/>
        <w:t>Нынешний переломный период в развитии нашей республики оказывает на политическую социализацию весьма противоречивое воздействие. С одной стороны, в целях стабильности общество нуждается в усилении интеграционных связей, в том числе между поколениями, с другой – рушатся многочисленные стереотипы и догмы прошлого, происходит отрицание норм тоталитарно-авторитарной политической культуры.</w:t>
      </w:r>
    </w:p>
    <w:p>
      <w:pPr>
        <w:pStyle w:val="Style18"/>
        <w:rPr/>
      </w:pPr>
      <w:r>
        <w:rPr/>
        <w:t>Через какие стадии происходит процесс политической социализации? Некоторые политологи выделяют четыре этапа: дошкольный, школьный, трудовой и посттрудовой периоды, другие – три: начальный этап, этап зрелости и пенсионный.</w:t>
      </w:r>
    </w:p>
    <w:p>
      <w:pPr>
        <w:pStyle w:val="Style18"/>
        <w:rPr/>
      </w:pPr>
      <w:r>
        <w:rPr/>
        <w:t>На начальном этапе, в детском возрасте, происходит первое знакомство с такими понятиями, как власти, закон, государство, права и обязанности и др. Естественно, что это знакомство происходит в кругу семьи, в школе, в соответствующих возрастных группах. Своеобразие данного этапа состоит в том, что образное восприятие политической действительности преобладает над рациональным, поскольку воспитание детей обращено преимущественно к чувствам. Американские политологи Истон и Деннис выделяют на этом этапе четыре периода в социализации детей: 1) политизация, то есть восприимчивость к политике; 2) персонализация, когда какие-нибудь авторитетные фигуры служат как бы точкой соприкосновения ребенка и системы; 3) идеализация политических властей: ребенок воспринимает их как идеально доброжелательные (или злонамеренные) и учатся их любить (или ненавидеть); 4) институциализация: ребенок переходит от персонализированного представления к институционному, обезличенному представлению о политической системе (Шварценберг Р.-Ж. Политическая социология. Ч. 1. Пер. с французского. – М., 1992. – С. 160).</w:t>
      </w:r>
    </w:p>
    <w:p>
      <w:pPr>
        <w:pStyle w:val="Style18"/>
        <w:rPr/>
      </w:pPr>
      <w:r>
        <w:rPr/>
        <w:t>Следующий этап – это период сложившихся политических представлений и предпочтений индивида. Это также наиболее деятельностный этап. Человек стремится выразить, реализовать себя в различных видах деятельности, в том числе и политической. В этот период еще возможна корректировка взглядов и убеждений личности под влиянием среды или изменившихся условия жизни.</w:t>
      </w:r>
    </w:p>
    <w:p>
      <w:pPr>
        <w:pStyle w:val="Style18"/>
        <w:rPr/>
      </w:pPr>
      <w:r>
        <w:rPr/>
        <w:t>Третья стадия связана чаще всего с отходом индивида от активной политической и иной деятельности, с мировоззренческой косностью и негибкостью мышления. На этом этапе процесс политической социализации замедляется, усиливается критическое отношение к политическим новациям и реформам.</w:t>
      </w:r>
    </w:p>
    <w:p>
      <w:pPr>
        <w:pStyle w:val="Style18"/>
        <w:rPr/>
      </w:pPr>
      <w:r>
        <w:rPr/>
        <w:t>Каковы же основные средства политической социализации личности? В рамках любой политической системы действуют специальные институты, целью которых является формирование определенного типа личности, в том числе политическая социализация. Одним из таких институтов является, прежде всего, семья. Семья – это первое для ребенка окно во внешний мир, первый контакт с политикой и властью. В западной политологии семья называется "ключевым агентом", через который политическая культура передается от одного поколения к другому (Dawson R.E., Prewitt K. Political Socialization. – Boston, 1969. – Р. 107). В силу своей интимности, доверительности социализирующая роль семьи огромна. Благодаря этому она способна "перекрыть" все другие виды социализирующего воздействия на личность. Вместе с тем необходимо отметить некоторую консервативность семейного влияния в деле социализации. Семья может передавать политические установки, которые уже не соответствуют изменившимся условиям, мешают пластичности в политических ориентациях.</w:t>
      </w:r>
    </w:p>
    <w:p>
      <w:pPr>
        <w:pStyle w:val="Style18"/>
        <w:rPr/>
      </w:pPr>
      <w:r>
        <w:rPr/>
        <w:t>Другим важным средством политической социализации является школа и иные учебные заведения. Они оказывают влияние на процесс социализации через обучение, воспитание и неформальные связи, которые там устанавливаются. Своеобразие этого "агента" социализации состоит в том, что учебные заведения могут осуществлять политическое воспитание целенаправленно через учебные программы и соответствующий подбор педагогов. Короче говоря, в процессе образования проще всего осуществляется целенаправленная передача накопленных прошлыми поколениями знаний и культурных ценностей, и создается возможность свободного отбора индивидами сообщаемой информации.</w:t>
      </w:r>
    </w:p>
    <w:p>
      <w:pPr>
        <w:pStyle w:val="Style18"/>
        <w:rPr/>
      </w:pPr>
      <w:r>
        <w:rPr/>
        <w:t>Значительное влияние на политическую социализацию молодежи оказывают сверстники, или "родственные группы", как их называют на Западе. К ним относятся школьные друзья, коллеги, приятельские "кланы" и т.д. Сила социализирующего влияния этих групп вытекает из тех же факторов, которые определяют социализирующее влияние семьи, а именно: тесные контакты и доверительные отношения.</w:t>
      </w:r>
    </w:p>
    <w:p>
      <w:pPr>
        <w:pStyle w:val="Style18"/>
        <w:rPr/>
      </w:pPr>
      <w:r>
        <w:rPr/>
        <w:t>В качестве важного средства политической социализации выступают партии и политические организации, которые ведут значительную пропагандистскую работу и тем самым способствуют политическому образованию граждан.</w:t>
      </w:r>
    </w:p>
    <w:p>
      <w:pPr>
        <w:pStyle w:val="Style18"/>
        <w:rPr/>
      </w:pPr>
      <w:r>
        <w:rPr/>
        <w:t>Наконец, эффективным "агентом" политической социализации являются средства массовой информации. Во всех технологически развитых странах они играют большую непосредственную, а еще больше – косвенную роль в формировании политических взглядов и умонастроений людей. Они же чаще всего используются властью в качестве средств манипуляций политическим сознанием и поведением граждан. Отличительной особенностью данного средства политической социализации является то, что СМИ способны воздействовать на огромное количество людей в максимально короткий промежуток времени (см.: Шаран П. Сравнительная политология. Пер. с англ. Ч. 2. – М., 1992. – С. 173).</w:t>
      </w:r>
    </w:p>
    <w:p>
      <w:pPr>
        <w:pStyle w:val="Style18"/>
        <w:rPr/>
      </w:pPr>
      <w:r>
        <w:rPr/>
        <w:t>Могут быть и другие средства политической социализации. При этом важно иметь в виду: если воздействия от различных средств социализации совпадают, то процесс социализации развивается гармонично. В обществе наблюдается политическая стабильность. И наоборот, если граждане воспринимают противоречивую информацию и сомнительные установки, исходящие от разных "агентов" политической социализации, в таком случае могут возникать политические волнения, конфликты и кризисы.</w:t>
      </w:r>
    </w:p>
    <w:p>
      <w:pPr>
        <w:pStyle w:val="Style18"/>
        <w:rPr/>
      </w:pPr>
      <w:r>
        <w:rPr/>
        <w:t>Таким образом, политическая культура и политическая социализация неразрывно связаны и взаимообусловливают друг друга. С одной стороны, политическая культура выступает важным фактором социализации человека, с другой – социализация является необходимым средством повышения политической культуры как отдельных граждан, так и всего общества в целом.</w:t>
      </w:r>
    </w:p>
    <w:p>
      <w:pPr>
        <w:pStyle w:val="Style18"/>
        <w:rPr/>
      </w:pPr>
      <w:r>
        <w:rPr/>
      </w:r>
      <w:r>
        <w:br w:type="page"/>
      </w:r>
    </w:p>
    <w:p>
      <w:pPr>
        <w:pStyle w:val="Style18"/>
        <w:rPr/>
      </w:pPr>
      <w:r>
        <w:rPr/>
        <w:t>Лекция 12. Система международных отношений</w:t>
      </w:r>
    </w:p>
    <w:p>
      <w:pPr>
        <w:pStyle w:val="Style18"/>
        <w:rPr/>
      </w:pPr>
      <w:r>
        <w:rPr/>
      </w:r>
    </w:p>
    <w:p>
      <w:pPr>
        <w:pStyle w:val="Style18"/>
        <w:rPr/>
      </w:pPr>
      <w:r>
        <w:rPr/>
        <w:t>Основные понятия: международные отношения; глобальные международные отношения; региональные международные отношения; групповые (коалиционные, межкоалиционные) отношения; двусторонние отношения; политические международные отношения; экономические международные отношения; идеологические международные отношения; международно-правовые отношения; военно-стратегические международные отношения; культурные международные отношения; внешняя политика; международные отношения; пассивная внешняя политика; агрессивная внешняя политика; активная внешняя политика; консервативная внешняя политика; охранительная функция; информационно-представительская функция; регулирующие функции внешней политики; информационно-пропагандистские средства; политические средства внешней политики; экономические средства внешней политики; военные средства внешней политики; международные организации.</w:t>
      </w:r>
    </w:p>
    <w:p>
      <w:pPr>
        <w:pStyle w:val="Style18"/>
        <w:rPr/>
      </w:pPr>
      <w:r>
        <w:rPr/>
      </w:r>
    </w:p>
    <w:p>
      <w:pPr>
        <w:pStyle w:val="Style18"/>
        <w:rPr/>
      </w:pPr>
      <w:r>
        <w:rPr/>
        <w:t>1. Сущность и понятие международных отношений</w:t>
      </w:r>
    </w:p>
    <w:p>
      <w:pPr>
        <w:pStyle w:val="Style18"/>
        <w:rPr/>
      </w:pPr>
      <w:r>
        <w:rPr/>
      </w:r>
    </w:p>
    <w:p>
      <w:pPr>
        <w:pStyle w:val="Style18"/>
        <w:rPr/>
      </w:pPr>
      <w:r>
        <w:rPr/>
        <w:t>Международные отношения –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политическими силами, организациями и общественными движениями, действующими на мировой арене, т.е. между народами в самом широком смысле этого слова.</w:t>
      </w:r>
    </w:p>
    <w:p>
      <w:pPr>
        <w:pStyle w:val="Style18"/>
        <w:rPr/>
      </w:pPr>
      <w:r>
        <w:rPr/>
        <w:t>Международные отношения характеризуются рядом черт, которые отличают их от других типов отношений в обществе. Такими характерными чертами можно назвать следующие:</w:t>
      </w:r>
    </w:p>
    <w:p>
      <w:pPr>
        <w:pStyle w:val="Style18"/>
        <w:rPr/>
      </w:pPr>
      <w:r>
        <w:rPr/>
        <w:t>Стихийный характер международного политического процесса, для которого характерно наличие множества тенденций и мнений, что обусловлено наличием множества субъектов международных отношений.</w:t>
      </w:r>
    </w:p>
    <w:p>
      <w:pPr>
        <w:pStyle w:val="Style18"/>
        <w:rPr/>
      </w:pPr>
      <w:r>
        <w:rPr/>
        <w:t>Усиливающееся значение субъективного фактора, что выражает возрастание роли выдающихся политических лидеров.</w:t>
      </w:r>
    </w:p>
    <w:p>
      <w:pPr>
        <w:pStyle w:val="Style18"/>
        <w:rPr/>
      </w:pPr>
      <w:r>
        <w:rPr/>
        <w:t>Охват всех сфер жизнедеятельности общества и включение в них самых разных субъектов политики.</w:t>
      </w:r>
    </w:p>
    <w:p>
      <w:pPr>
        <w:pStyle w:val="Style18"/>
        <w:rPr/>
      </w:pPr>
      <w:r>
        <w:rPr/>
        <w:t>Отсутствие единого властного центра и наличие множества равноправных и суверенных центров принятия политических решений.</w:t>
      </w:r>
    </w:p>
    <w:p>
      <w:pPr>
        <w:pStyle w:val="Style18"/>
        <w:rPr/>
      </w:pPr>
      <w:r>
        <w:rPr/>
        <w:t>Главное значение для регулирования международных отношений имеют не законы, а соглашения и договоры о сотрудничестве.</w:t>
      </w:r>
    </w:p>
    <w:p>
      <w:pPr>
        <w:pStyle w:val="Style18"/>
        <w:rPr/>
      </w:pPr>
      <w:r>
        <w:rPr/>
        <w:t>Уровни международных отношений</w:t>
      </w:r>
    </w:p>
    <w:p>
      <w:pPr>
        <w:pStyle w:val="Style18"/>
        <w:rPr/>
      </w:pPr>
      <w:r>
        <w:rPr/>
        <w:t>Международные отношения развертываются и существуют на различных масштабных уровнях (по вертикали) и проявляются в различных групповых уровнях (по горизонтали).</w:t>
      </w:r>
    </w:p>
    <w:p>
      <w:pPr>
        <w:pStyle w:val="Style18"/>
        <w:rPr/>
      </w:pPr>
      <w:r>
        <w:rPr/>
        <w:t>По вертикали – масштабные уровни:</w:t>
      </w:r>
    </w:p>
    <w:p>
      <w:pPr>
        <w:pStyle w:val="Style18"/>
        <w:rPr/>
      </w:pPr>
      <w:r>
        <w:rPr/>
        <w:t>Глобальные международные отношения – это отношения между системами государств, крупнейшими державами и отражающие мировой политический процесс в целом.</w:t>
      </w:r>
    </w:p>
    <w:p>
      <w:pPr>
        <w:pStyle w:val="Style18"/>
        <w:rPr/>
      </w:pPr>
      <w:r>
        <w:rPr/>
        <w:t>Региональные (субрегиональные) отношения – это отношения между государствами определенного политического региона во всех областях жизнедеятельности общества, имеющие более конкретные проявления и носящие многосторонний характер.</w:t>
      </w:r>
    </w:p>
    <w:p>
      <w:pPr>
        <w:pStyle w:val="Style18"/>
        <w:rPr/>
      </w:pPr>
      <w:r>
        <w:rPr/>
        <w:t>Отношения конкретной международно-политической ситуации могут быть довольно разнообразными, но всегда носят конкретно-исторический характер. Они включают в себя различные типы отношений и могут втягивать в свою сферу несколько государств, заинтересованных в том или ином разрешении сложившейся ситуации. По мере преодоления данной ситуации распадаются и сложившиеся отношения.</w:t>
      </w:r>
    </w:p>
    <w:p>
      <w:pPr>
        <w:pStyle w:val="Style18"/>
        <w:rPr/>
      </w:pPr>
      <w:r>
        <w:rPr/>
        <w:t>По горизонтали – групповые уровни:</w:t>
      </w:r>
    </w:p>
    <w:p>
      <w:pPr>
        <w:pStyle w:val="Style18"/>
        <w:rPr/>
      </w:pPr>
      <w:r>
        <w:rPr/>
        <w:t>Групповые (коалиционные, межкоалиционные) отношения. Они реализуются через взаимоотношения групп государств, международных организаций и т.д.</w:t>
      </w:r>
    </w:p>
    <w:p>
      <w:pPr>
        <w:pStyle w:val="Style18"/>
        <w:rPr/>
      </w:pPr>
      <w:r>
        <w:rPr/>
        <w:t>Двусторонние отношения. Это наиболее распространенная форма международных отношений между государствами и организациями.</w:t>
      </w:r>
    </w:p>
    <w:p>
      <w:pPr>
        <w:pStyle w:val="Style18"/>
        <w:rPr/>
      </w:pPr>
      <w:r>
        <w:rPr/>
        <w:t>Для каждого из этих уровней в системе международных отношений характерно наличие общих черт и специфических различий, которые подчиняются общим и частным закономерностям. Здесь целесообразно выделить отношения внутри одного уровня и отношения между различными уровнями по вертикали и по горизонтали, накладывая их друг на друга.</w:t>
      </w:r>
    </w:p>
    <w:p>
      <w:pPr>
        <w:pStyle w:val="Style18"/>
        <w:rPr/>
      </w:pPr>
      <w:r>
        <w:rPr/>
        <w:t>Для уяснения сущности системы международных отношений огромное значение имеет определение субъектов международных отношений, к которым относятся классы и другие социальные группы, государства и государственные объединения, политические партии, неправительственные международные организации. Главное значение имеет государство как фактор, определяющий все остальные элементы системы, т.к. оно обладает полнотой и универсальностью политической власти и материальных возможностей, а в его руках сосредоточен экономический и научно-технический потенциал, военная сила и другие рычаги воздействия.</w:t>
      </w:r>
    </w:p>
    <w:p>
      <w:pPr>
        <w:pStyle w:val="Style18"/>
        <w:rPr/>
      </w:pPr>
      <w:r>
        <w:rPr/>
        <w:t>Другие субъекты системы международных отношений имеют меньшую значимость для изменения сущности этой системы. Они скорее играют второстепенную (вспомогательную) роль. Но при определенных условиях могут оказывать и решающее значение на всю систему.</w:t>
      </w:r>
    </w:p>
    <w:p>
      <w:pPr>
        <w:pStyle w:val="Style18"/>
        <w:rPr/>
      </w:pPr>
      <w:r>
        <w:rPr/>
        <w:t>Виды международных отношений</w:t>
      </w:r>
    </w:p>
    <w:p>
      <w:pPr>
        <w:pStyle w:val="Style18"/>
        <w:rPr/>
      </w:pPr>
      <w:r>
        <w:rPr/>
        <w:t>И, наконец, для полного представления о системе международных отношений необходимо выделить виды международных отношений. Международные отношения носят объективный характер. В соответствии с этим выделяют следующие виды международных отношений, каждый из которых имеет свою структуру, функции, свой процесс развития:</w:t>
      </w:r>
    </w:p>
    <w:p>
      <w:pPr>
        <w:pStyle w:val="Style18"/>
        <w:rPr/>
      </w:pPr>
      <w:r>
        <w:rPr/>
        <w:t>Политические – играют главенствующую роль, т.к. преломляют, синтезируют, детерминируют все другие виды отношений. Политические отношения находят свое выражение в реальной политической деятельности элементов политической системы, прежде всего государства. Они гарантируют безопасность и создают условия для развития всех остальных отношений, т.к. в концентрированном виде выражают классовые интересы, что и определяет их главенствующее положение.</w:t>
      </w:r>
    </w:p>
    <w:p>
      <w:pPr>
        <w:pStyle w:val="Style18"/>
        <w:rPr/>
      </w:pPr>
      <w:r>
        <w:rPr/>
        <w:t>Экономические и научно-технические. В современных условиях эти два вида международных отношений практически неотделимы, и, кроме этого, не могут существовать в отрыве от политических отношений. Внешняя политика направлена, как правило, на защиту экономических отношений, которые влияют на формирование мирового рынка, международного разделения труда. Состояние экономических отношений во многом определяется уровнем развития производства и производительных сил государств, различными моделями экономики, наличием природных ресурсов и другими секторами.</w:t>
      </w:r>
    </w:p>
    <w:p>
      <w:pPr>
        <w:pStyle w:val="Style18"/>
        <w:rPr/>
      </w:pPr>
      <w:r>
        <w:rPr/>
        <w:t>Идеологические отношения – относительно самостоятельная часть политических отношений. Роль и значение идеологических отношений изменяется в зависимости от изменения роли идеологи в обществе. Но характерна общая тенденция – к возрастанию роли идеологии, а следовательно, и идеологических отношений.</w:t>
      </w:r>
    </w:p>
    <w:p>
      <w:pPr>
        <w:pStyle w:val="Style18"/>
        <w:rPr/>
      </w:pPr>
      <w:r>
        <w:rPr/>
        <w:t>Международно-правовые отношения – предполагают регулирование взаимоотношений участников международного общения правовыми нормами и правилами, о которых эти участники договорились. Международно-правовой механизм позволяет участникам защитить свои интересы, развивать взаимоотношения, предотвращать конфликты, решать спорные вопросы, поддерживать мир и безопасность в интересах всех народов. Международно-правовые отношения носят универсальный характер и основываются на системе общепризнанных принципов. Кроме общепризнанных норм, регулирующих все виды международных отношений, существуют и специфические нормы, которые регулируют их специальные направления (дипломатическое право, морское торговое право, международный арбитраж, суд и т.д.).</w:t>
      </w:r>
    </w:p>
    <w:p>
      <w:pPr>
        <w:pStyle w:val="Style18"/>
        <w:rPr/>
      </w:pPr>
      <w:r>
        <w:rPr/>
        <w:t>Военно-стратегические отношения, к которым относится обширная сфера специфических общественных, международных отношений, так или иначе связанных с прямым или опосредованным созданием, наращиванием, перераспределением военной силы.</w:t>
      </w:r>
    </w:p>
    <w:p>
      <w:pPr>
        <w:pStyle w:val="Style18"/>
        <w:rPr/>
      </w:pPr>
      <w:r>
        <w:rPr/>
        <w:t>Создание ядерного оружия радикально изменило характер, масштабы и интенсивность военно-политических отношений государств: союзнические, конфронтационные, кооперационно-конфронтационные.</w:t>
      </w:r>
    </w:p>
    <w:p>
      <w:pPr>
        <w:pStyle w:val="Style18"/>
        <w:rPr/>
      </w:pPr>
      <w:r>
        <w:rPr/>
        <w:t>Культурные отношения, в основе которых лежат процессы интернационализации общественной жизни, взаимопроникновения и обогащения культур, систем образования, бурное развитие средств массовой информации. В большинстве своем основное значение в их развитии имеют неправительственные организации.</w:t>
      </w:r>
    </w:p>
    <w:p>
      <w:pPr>
        <w:pStyle w:val="Style18"/>
        <w:rPr/>
      </w:pPr>
      <w:r>
        <w:rPr/>
        <w:t>Все виды международных отношений могут существовать в различных формах, которые весьма разнообразны:</w:t>
      </w:r>
    </w:p>
    <w:p>
      <w:pPr>
        <w:pStyle w:val="Style18"/>
        <w:rPr/>
      </w:pPr>
      <w:r>
        <w:rPr/>
        <w:t>политические: правовые, дипломатические, организационные и т.д.;</w:t>
      </w:r>
    </w:p>
    <w:p>
      <w:pPr>
        <w:pStyle w:val="Style18"/>
        <w:rPr/>
      </w:pPr>
      <w:r>
        <w:rPr/>
        <w:t>экономические: финансовые, торговые, кооперативные и т.д.;</w:t>
      </w:r>
    </w:p>
    <w:p>
      <w:pPr>
        <w:pStyle w:val="Style18"/>
        <w:rPr/>
      </w:pPr>
      <w:r>
        <w:rPr/>
        <w:t>идеологические: соглашения, декларации, диверсии, психологическая война и т.д.;</w:t>
      </w:r>
    </w:p>
    <w:p>
      <w:pPr>
        <w:pStyle w:val="Style18"/>
        <w:rPr/>
      </w:pPr>
      <w:r>
        <w:rPr/>
        <w:t>военно-стратегические: блоки, союзы и т.д.;</w:t>
      </w:r>
    </w:p>
    <w:p>
      <w:pPr>
        <w:pStyle w:val="Style18"/>
        <w:rPr/>
      </w:pPr>
      <w:r>
        <w:rPr/>
        <w:t>культурные: гастроли артистов, обмен информацией, выставки и т.д.</w:t>
      </w:r>
    </w:p>
    <w:p>
      <w:pPr>
        <w:pStyle w:val="Style18"/>
        <w:rPr/>
      </w:pPr>
      <w:r>
        <w:rPr/>
        <w:t>Система международных отношений находится в постоянном развитии и совершенствовании, появляются новые виды, уровни отношений, их формы наполняются новым содержанием. Международные отношения находят свое реальное воплощение во внешнеполитической деятельности государств, партий и т.д.</w:t>
      </w:r>
    </w:p>
    <w:p>
      <w:pPr>
        <w:pStyle w:val="Style18"/>
        <w:rPr/>
      </w:pPr>
      <w:r>
        <w:rPr/>
      </w:r>
    </w:p>
    <w:p>
      <w:pPr>
        <w:pStyle w:val="Style18"/>
        <w:rPr/>
      </w:pPr>
      <w:r>
        <w:rPr/>
        <w:t>2. Понятие и сущность внешней политики государств</w:t>
      </w:r>
    </w:p>
    <w:p>
      <w:pPr>
        <w:pStyle w:val="Style18"/>
        <w:rPr/>
      </w:pPr>
      <w:r>
        <w:rPr/>
      </w:r>
    </w:p>
    <w:p>
      <w:pPr>
        <w:pStyle w:val="Style18"/>
        <w:rPr/>
      </w:pPr>
      <w:r>
        <w:rPr/>
        <w:t>По своему содержанию политика представляет собой общественное отношение, прежде всего, по поводу власти. Политика проявляется через деятельность институтов и учреждений государственной власти, науку и искусство политического маневрирования, его методы и средства, политическую идеологию, включающую разработку целей, задач и принципов политики. В научной литературе проводится различие между терминами "внешняя политика" и "международные отношения". Последние рассматриваются как более широкое понятие, включающее не только политические, но и иные связи между субъектами международных отношений.</w:t>
      </w:r>
    </w:p>
    <w:p>
      <w:pPr>
        <w:pStyle w:val="Style18"/>
        <w:rPr/>
      </w:pPr>
      <w:r>
        <w:rPr/>
        <w:t>В истории общественных отношений внешняя политика появилась практически одновременно с возникновением государств. Внешнюю политику государства можно определить как область его деятельности, прежде всего его руководящих органов в сфере международных отношений в целях оказания направленного влияния на иных участников международных отношений.</w:t>
      </w:r>
    </w:p>
    <w:p>
      <w:pPr>
        <w:pStyle w:val="Style18"/>
        <w:rPr/>
      </w:pPr>
      <w:r>
        <w:rPr/>
        <w:t>Внешняя политика является неотъемлемой составной частью государственной политики, детерминируя действия государства в сфере внутренней политики. Иногда она является просто функцией внутренней политики. Каждое государство осуществляет тот или иной курс внешней политики. Необходимость внешней политики вытекает из того факта, что внутренняя политика не обеспечивает в полной мере потребности и интересы данного общества. В этом смысле внешняя политика является продолжением и дополнением внутренней политики, выполняя вспомогательные функции по отношению к внутренним политическим процессам. Особенности внешней политики не следует абсолютизировать. Внутренние и внешние функции политики тесно взаимосвязаны. Одна и та же проблема часто содержит в себе и внутренний аспект, и международный. Отсутствие демократии во внутренней политике с течением времени может привести к тому, что и внешняя политика станет функцией внутренней политики. Каждый политический режим стоит перед необходимостью осуществлять внешнеполитический курс, который бы обслуживал потребности внутренней политики.</w:t>
      </w:r>
    </w:p>
    <w:p>
      <w:pPr>
        <w:pStyle w:val="Style18"/>
        <w:rPr/>
      </w:pPr>
      <w:r>
        <w:rPr/>
        <w:t>Необходимо помнить, что внешняя политика осуществляется в иных общественных условиях, нежели внутренняя. Международное сообщество имеет свою собственную децентрализованную структуру, составными элементами которой являются суверенные государства. В конечном счете, политические действия на международной арене опираются в большей мере не на нормативные акты, подчиняющие отдельные личности данной государственной власти, а на совместную деятельность людей и их сотрудничество.</w:t>
      </w:r>
    </w:p>
    <w:p>
      <w:pPr>
        <w:pStyle w:val="Style18"/>
        <w:rPr/>
      </w:pPr>
      <w:r>
        <w:rPr/>
        <w:t>Специфические и базовые черты внешней политики</w:t>
      </w:r>
    </w:p>
    <w:p>
      <w:pPr>
        <w:pStyle w:val="Style18"/>
        <w:rPr/>
      </w:pPr>
      <w:r>
        <w:rPr/>
        <w:t>Можно выделить некоторые специфические и базовые черты внешней политики. Одной из ее важнейших черт является выработка и реализация целей внешнеполитической деятельности. Конечно, формулирование программ и организация политических действий всегда обусловлены конкретной ситуацией на международной арене. Например, успехи советской внешней политики времен перестройки во многом связаны с провозглашенным принципом деидеологизации внешней политики.</w:t>
      </w:r>
    </w:p>
    <w:p>
      <w:pPr>
        <w:pStyle w:val="Style18"/>
        <w:rPr/>
      </w:pPr>
      <w:r>
        <w:rPr/>
        <w:t>Одной из черт, характеризующих внешнеполитическую деятельность государства, как уже отмечалось, является способность этого государства поддерживать политическую стабильность на должном уровне внутри государства. Взаимосвязи и взаимозависимости внутренней и внешней политики распространяются практически на все сферы общественной жизни, будь то экономика, культура, наука. Поэтому очевидна и обратная связь воздействия внутренней политики на внешнюю. Эффективная внешняя политика способна активно влиять на реализацию целей внутренней политики. Внутренняя политика каждого государства не только определяет направления, но и обеспечивает средства реализации внешней политики. Последняя не только служит целям внутренней политики, но и осуществляет ее корректировку в соответствии с международным условиями. Следует помнить при этом, что первенство внутренней политики над внешней является следствием примата внутренних функций государства над его внешними функциями.</w:t>
      </w:r>
    </w:p>
    <w:p>
      <w:pPr>
        <w:pStyle w:val="Style18"/>
        <w:rPr/>
      </w:pPr>
      <w:r>
        <w:rPr/>
        <w:t>Сущность внешнеполитической деятельности государства нельзя рассматривать в отрыве от характера международных отношений. Особенности характера международных отношений, в которых осуществляется внешнеполитическая деятельность государств, могут выглядеть следующим образом.</w:t>
      </w:r>
    </w:p>
    <w:p>
      <w:pPr>
        <w:pStyle w:val="Style18"/>
        <w:rPr/>
      </w:pPr>
      <w:r>
        <w:rPr/>
        <w:t>Международные отношения охватывают весьма широкую, а поэтому трудную для понимания область явлений и процессов, полное познание которых, теоретическое упорядочение и анализ их взаимосвязей при нынешнем состоянии знаний и несовершенстве научного аппарата почти невозможны.</w:t>
      </w:r>
    </w:p>
    <w:p>
      <w:pPr>
        <w:pStyle w:val="Style18"/>
        <w:rPr/>
      </w:pPr>
      <w:r>
        <w:rPr/>
        <w:t>В международной жизни – в отличие от других проявлений общественной жизни – нет центрального ядра власти и управления, а наличествует полицентризм и полииерархия, в рамках которой весьма большую роль играют стихийные процессы и субъективные факторы. Какие-либо закономерности или повторяемость трудноуловимы.</w:t>
      </w:r>
    </w:p>
    <w:p>
      <w:pPr>
        <w:pStyle w:val="Style18"/>
        <w:rPr/>
      </w:pPr>
      <w:r>
        <w:rPr/>
        <w:t>У исследователя международных отношений нет полного доступа к широкой и объективной информации, особенно в области политической и стратегической, в которых большую роль играют соображения безопасности и тайна дипломатии.</w:t>
      </w:r>
    </w:p>
    <w:p>
      <w:pPr>
        <w:pStyle w:val="Style18"/>
        <w:rPr/>
      </w:pPr>
      <w:r>
        <w:rPr/>
        <w:t>В международной жизни – в отличие от внутренней жизни государств – выступает перевес гетерогенных факторов над факторами объединяющими, что в итоге затрудняет систематическое описание и обобщение международных явлений и процессов и выяснение причинно-следственной деятельности государств.</w:t>
      </w:r>
    </w:p>
    <w:p>
      <w:pPr>
        <w:pStyle w:val="Style18"/>
        <w:rPr/>
      </w:pPr>
      <w:r>
        <w:rPr/>
        <w:t>В сфере действий факторов (действующих единиц) международных отношений очень большую роль играют одновременность многих интеракций (взаимодействий) и случайные события, что, вместе взятое, затрудняет анализ и оценку целевых действий и предвидение их последствий.</w:t>
      </w:r>
    </w:p>
    <w:p>
      <w:pPr>
        <w:pStyle w:val="Style18"/>
        <w:rPr/>
      </w:pPr>
      <w:r>
        <w:rPr/>
        <w:t>Виды внешней политики</w:t>
      </w:r>
    </w:p>
    <w:p>
      <w:pPr>
        <w:pStyle w:val="Style18"/>
        <w:rPr/>
      </w:pPr>
      <w:r>
        <w:rPr/>
        <w:t>Реализация внутренних функций государства приобретает различные форма в зависимости от складывающихся обстоятельств на международной арене. Можно выделить некоторые виды внешней политики, характерные для тех или иных государств в современных условиях.</w:t>
      </w:r>
    </w:p>
    <w:p>
      <w:pPr>
        <w:pStyle w:val="Style18"/>
        <w:rPr/>
      </w:pPr>
      <w:r>
        <w:rPr/>
        <w:t>Одним из таких видов является пассивная внешняя политика, которая присуща экономически слабым государствам, вынужденным приспосабливаться к международной конъюнктуре. Агрессивная внешняя политика заключается в формировании собственной внутренней политики и в стремлении приспособить (посредством внешней политики) или принудить к изменениям во внутренней и внешней политике другие государства. Активная внешняя политика заключается в интенсивных поисках равновесия между внутренней и внешней политикой. Консервативная внешняя политика заключается в активной или даже агрессивной охране достигнутого ранее равновесия между внутренней и внешней политикой. Такая политика характерна для некоторых бывших супердержав. В качестве примера можно привести действия Великобритании в ответ на аргентинское вторжение в 1984 г. на Фолькленды-Мальвины.</w:t>
      </w:r>
    </w:p>
    <w:p>
      <w:pPr>
        <w:pStyle w:val="Style18"/>
        <w:rPr/>
      </w:pPr>
      <w:r>
        <w:rPr/>
        <w:t>Внешняя политика призвана регулировать взаимоотношения между государствами и народами, курс того или иного государства, его представителей на международной арене, направленный на достижение национально-государственных интересов. Для определения сущности внешнеполитического курса любой страны крайне необходим учет господствующих внутренних социальных отношений. Будучи "перенесенными" на международную арену в лице государства, они становятся государственной внешней политикой, направленной на сохранение и упрочение данной структуры общественных отношений и форм собственности. Любое государство стремится к тому, чтобы превратить свою международную политику в важный инструмент укрепления своих позиций и достижения своих классовых целей. В основе внешней политики любого цивилизованного государства лежат национальные интересы. Внешняя политика тем самым выражает национальные интересы на международной арене, избирает адекватные средства и методы их реализации.</w:t>
      </w:r>
    </w:p>
    <w:p>
      <w:pPr>
        <w:pStyle w:val="Style18"/>
        <w:rPr/>
      </w:pPr>
      <w:r>
        <w:rPr/>
        <w:t>Основными субъектами внешней политики являются:</w:t>
      </w:r>
    </w:p>
    <w:p>
      <w:pPr>
        <w:pStyle w:val="Style18"/>
        <w:rPr/>
      </w:pPr>
      <w:r>
        <w:rPr/>
        <w:t>Государство, его институты, а также политические лидеры и главы государств. Государству принадлежит определяющая роль в формировании внешнеполитического курса.</w:t>
      </w:r>
    </w:p>
    <w:p>
      <w:pPr>
        <w:pStyle w:val="Style18"/>
        <w:rPr/>
      </w:pPr>
      <w:r>
        <w:rPr/>
        <w:t>Неправительственные организации, так называемая "народная дипломатия", которая включает деятельность как политических партий и движений, так и неполитических объединений и союзов.</w:t>
      </w:r>
    </w:p>
    <w:p>
      <w:pPr>
        <w:pStyle w:val="Style18"/>
        <w:rPr/>
      </w:pPr>
      <w:r>
        <w:rPr/>
        <w:t>Успех внешней политики зависит от объективности и реальности отражения насущных общественных интересов, а также от адекватно выработанных средств и методов реализации этих интересов и достижения поставленных целей.</w:t>
      </w:r>
    </w:p>
    <w:p>
      <w:pPr>
        <w:pStyle w:val="Style18"/>
        <w:rPr/>
      </w:pPr>
      <w:r>
        <w:rPr/>
        <w:t>Цели внешней политики</w:t>
      </w:r>
    </w:p>
    <w:p>
      <w:pPr>
        <w:pStyle w:val="Style18"/>
        <w:rPr/>
      </w:pPr>
      <w:r>
        <w:rPr/>
        <w:t>Сущность внешней политики определяется целями, которые она ставит перед собой, и средствами их достижения, что зависит от многих обстоятельств: социально-политического устройства государства, формы правления, политического режима, уровня социально-экономического развития, участия в международных организациях и, прежде всего, военно-политических блоках, политической динамики государства, уровня политической культуры и т.д. Основными целями внешней политики государства можно назвать: повышение материального и духовного уровня жизни населения, экономического и политического могущества государства, обеспечение безопасности государства, его национального суверенитета и территориальной целостности, недопустимость вмешательства во внутренние дела извне, повышение престижа и роли государства в международных отношениях, защита определенных политических и экономических позиций во внешнем мире. Все перечисленные цели тесно взаимосвязаны между собой. Успешная реализация каждой из них способствует благоприятным условиям реализации всех остальных.</w:t>
      </w:r>
    </w:p>
    <w:p>
      <w:pPr>
        <w:pStyle w:val="Style18"/>
        <w:rPr/>
      </w:pPr>
      <w:r>
        <w:rPr/>
        <w:t>Цели внешней политики весьма разнообразны. Их формулирование и разработка обусловлены различными обстоятельствами: социально-политическим устройством страны, формами правления, уровнем развития экономики, союзами с другими государствами. Можно выделить следующую группу целей внешнеполитической деятельности современных государств. Это - обеспечение национальной безопасности, возрастание экономического и политического могущества государства, укрепление его международных позиций.</w:t>
      </w:r>
    </w:p>
    <w:p>
      <w:pPr>
        <w:pStyle w:val="Style18"/>
        <w:rPr/>
      </w:pPr>
      <w:r>
        <w:rPr/>
        <w:t>Укрепление национальной безопасности – одна из важнейших задач государства. В периоды наибольшей угрозы национальной безопасности государства обычно подчиняют все другие цели обеспечению своей безопасности с тем, чтобы создать эффективные гарантии от любой внешней угрозы. В истории государств немало примеров, иллюстрирующих эту закономерность. Классическим примером является Великая Отечественная война СССР против гитлеровского фашизма.</w:t>
      </w:r>
    </w:p>
    <w:p>
      <w:pPr>
        <w:pStyle w:val="Style18"/>
        <w:rPr/>
      </w:pPr>
      <w:r>
        <w:rPr/>
        <w:t>Одной из важнейших целей внешней политики государства является обеспечение роста его экономического и политического потенциала. Отстаивание национальных интересов тесно связано с обеспечением оптимальных условий функционирования государства. Могущество государства зависит от его внутренней политической стабильности, способности регулировать противоречия различных слоев общества. Государство через свою внешнюю политику может способствовать эффективному экономическому развитию страны, повышению уровня жизни населения. Государство способно приумножить свое национальное достояние через участие в различных экономических и политических группировках.</w:t>
      </w:r>
    </w:p>
    <w:p>
      <w:pPr>
        <w:pStyle w:val="Style18"/>
        <w:rPr/>
      </w:pPr>
      <w:r>
        <w:rPr/>
        <w:t>Важной задачей государства является создание позитивного международного имиджа, престижа и прочных международных позиций среди государств мирового сообщества. Перечисленные цели внешней политики тесно взаимосвязаны. Так, формирование положительного имиджа страны на международной арене невозможно без реализации двух предыдущих целей. Например, политическая дестабилизация общества серьезно подрывает национальную безопасность государства, ослабляет его международные позиции. Понятно, что достигнуть идеального состояния, при котором обеспечивается оптимальная реализация всех целей государства, весьма трудно, а порой и просто невозможно. Необходимо также помнить, что цели внешней политики всегда являются производными от экономического потенциала страны, уровня развития демократии и политической культуры. Поэтому рациональная внешняя политика всегда состоит в поиске баланса условий, при которых отсутствие успехов в реализации целей на одном из направлений политики компенсируется достижениями на других направлениях.</w:t>
      </w:r>
    </w:p>
    <w:p>
      <w:pPr>
        <w:pStyle w:val="Style18"/>
        <w:rPr/>
      </w:pPr>
      <w:r>
        <w:rPr/>
        <w:t>Функции внешней политики</w:t>
      </w:r>
    </w:p>
    <w:p>
      <w:pPr>
        <w:pStyle w:val="Style18"/>
        <w:rPr/>
      </w:pPr>
      <w:r>
        <w:rPr/>
        <w:t>Внешняя политика выполняет некоторые принципиальные функции. Среди них выделяются охранительная и информационно-представительская.</w:t>
      </w:r>
    </w:p>
    <w:p>
      <w:pPr>
        <w:pStyle w:val="Style18"/>
        <w:rPr/>
      </w:pPr>
      <w:r>
        <w:rPr/>
        <w:t>Охранительная функция связана с охраной прав и интересов данной страны и ее граждан за границей. Ее назначение состоит также в приспособлении национальной внешнеполитической стратегии к полистратегиям систем государств. Реализация этой функции направлена на предотвращение угрозы для данного государства, на поиск мирного политического решения возникающих спорных проблем. Угрозу для государства могут представлять снижение имиджа в глазах мирового сообщества, появление территориальных претензий со стороны соседних государств, поддержка сепаратистских движений в собственной стране со стороны иностранных государств. Эффективная реализация данной функции зависит от способности государства и соответствующих органов и институтов определить потенциальные источники угрозы и не допустить нежелательного течения событий. Институтами, способствующими реализации охранительной функции, являются посольства, консульства, представительства, культурные центры. Специфические задачи охранительного порядка реализуют также разведка и контрразведка.</w:t>
      </w:r>
    </w:p>
    <w:p>
      <w:pPr>
        <w:pStyle w:val="Style18"/>
        <w:rPr/>
      </w:pPr>
      <w:r>
        <w:rPr/>
        <w:t>Информационно-представительская функция находит свое выражение в деятельности соответствующих органов по созданию положительного имиджа государства в мировом сообществе. Эти органы информируют свое правительство о намерениях иных правительств, обеспечивают контакты данного государства с другими странами. Эти органы проводят анализ полистратегической обстановки по конкретным вопросам. Представительская функция реализуется посредством влияния на общественное мнение и политические круги тех или иных стран, чтобы сформировать благоприятные условия для решения внешнеполитических задач. Успешное осуществление данной функции уменьшает возможности ошибочных решений во внешней политике, смягчает негативные последствия дисфункциональных факторов. Информационно-представительская функция реализуется в рамках культурных и научных обменов, деятельности центров культуры иностранных государств и т.п.</w:t>
      </w:r>
    </w:p>
    <w:p>
      <w:pPr>
        <w:pStyle w:val="Style18"/>
        <w:rPr/>
      </w:pPr>
      <w:r>
        <w:rPr/>
        <w:t>Функции внешней политики заключаются также в инициативных организаторских действиях, направленных на поиски выгодных контактов и создание благоприятных внешнеполитических условий деятельности государства. Существенное значение для реализации этих функций имеет деятельность центральных органов внешней политики (МИД, посольств).</w:t>
      </w:r>
    </w:p>
    <w:p>
      <w:pPr>
        <w:pStyle w:val="Style18"/>
        <w:rPr/>
      </w:pPr>
      <w:r>
        <w:rPr/>
        <w:t>Регулирующие функции внешней политики необходимы для того, чтобы ликвидировать нарушения равновесия в системе внешнеполитических связей. В процессе реализации внешнеполитической деятельности органов государства проявляется гибкость политической стратегии государства. Жесткая политическая система всегда реагирует на нарушение внешнеполитического равновесия незначительным количеством реакций, свобода выбора решений невелика. Мобильность политической системы зависит от многих факторов, в том числе исторического опыта системы, основных свойств ее структуры. В процессе негоциаторной деятельности проявляется качество дипломатии, осуществляется приспосабливание средств внешней политики к ее целям.</w:t>
      </w:r>
    </w:p>
    <w:p>
      <w:pPr>
        <w:pStyle w:val="Style18"/>
        <w:rPr/>
      </w:pPr>
      <w:r>
        <w:rPr/>
        <w:t>Указанные выше функции внешней политики имеют универсальный характер. Универсальность возникает вследствие того, что все подсистемы внешней политики тесно взаимосвязаны, и ни одна функция в отдельности не может удовлетворить потребности государства в достаточной степени.</w:t>
      </w:r>
    </w:p>
    <w:p>
      <w:pPr>
        <w:pStyle w:val="Style18"/>
        <w:rPr/>
      </w:pPr>
      <w:r>
        <w:rPr/>
        <w:t>Средства внешней политики</w:t>
      </w:r>
    </w:p>
    <w:p>
      <w:pPr>
        <w:pStyle w:val="Style18"/>
        <w:rPr/>
      </w:pPr>
      <w:r>
        <w:rPr/>
        <w:t>Существенным элементом процесса внешнеполитической деятельности является выбор средств и оценка их результативности. Выбор средств внешней политики обычно свидетельствует о ее рациональности и эффективности. Осуществляя внешнюю политику, государство обычно применяет многие средства. Сгруппировать их можно следующим образом: информационно-пропагандистские средства, политические, экономические, военные. Информационно-пропагандистские средства (или идеологические) играют важную роль в адаптации государства к сложным полииерархическим международным структурам в области средств массовой информации, деятельности культурных центров и др. В международных системах пропагандистские средства проявляются скрытно и неравномерно в зависимости от международной обстановки. Политические средства внешней политики используются, прежде всего, в целях дипломатических отношений. Дипломатия осуществляется в форме переговоров, переписки, повседневного представительства государства за границей, участия в международных организациях.</w:t>
      </w:r>
    </w:p>
    <w:p>
      <w:pPr>
        <w:pStyle w:val="Style18"/>
        <w:rPr/>
      </w:pPr>
      <w:r>
        <w:rPr/>
        <w:t>Экономические средства внешней политики подразумевают использование экономического потенциала данной страны как для решения внутренних проблем, так и для воздействия на политику иных государств. Экономическая мощь страны является особо важным средством внешней политики, определяющим позиции и место государства в мировом сообществе. Государство, обладающее сильной экономикой, имеет и прочные международные позиции. Важными средствами внешней политики являются также сырьевая база государства, внешняя торговля, лицензионная политика. В международной практике широко используются такие средства внешней политики, как эмбарго или режим наибольшего благоприятствования в торговле.</w:t>
      </w:r>
    </w:p>
    <w:p>
      <w:pPr>
        <w:pStyle w:val="Style18"/>
        <w:rPr/>
      </w:pPr>
      <w:r>
        <w:rPr/>
        <w:t>Военными средствами внешней политики принято считать военную мощь государства, т.е. численность армии, виды вооружений, наличие военных баз, обладание ядерным оружием. Военные средства часто используются в целях оказания косвенного давления на иные страны. Формами давления могут быть учения, парады, маневры, испытания новых видов оружия.</w:t>
      </w:r>
    </w:p>
    <w:p>
      <w:pPr>
        <w:pStyle w:val="Style18"/>
        <w:rPr/>
      </w:pPr>
      <w:r>
        <w:rPr/>
        <w:t>Помимо означенной типологии иногда выделяют также средства внешней политики, которые можно определить как устойчивые (территория, климат, природные ископаемые, геополитическое положение) и переменные (направления и концепции внешней политики, политические лидеры, политическая культура, политическая система и др.).</w:t>
      </w:r>
    </w:p>
    <w:p>
      <w:pPr>
        <w:pStyle w:val="Style18"/>
        <w:rPr/>
      </w:pPr>
      <w:r>
        <w:rPr/>
        <w:t>При исследовании проблем принятия внешнеполитических решений используются два подхода:</w:t>
      </w:r>
    </w:p>
    <w:p>
      <w:pPr>
        <w:pStyle w:val="Style18"/>
        <w:rPr/>
      </w:pPr>
      <w:r>
        <w:rPr/>
        <w:t>За основу принимаются только решения, принимаемые в рамках политической системы данного государства при учете использования их специфики в международных отношениях.</w:t>
      </w:r>
    </w:p>
    <w:p>
      <w:pPr>
        <w:pStyle w:val="Style18"/>
        <w:rPr/>
      </w:pPr>
      <w:r>
        <w:rPr/>
        <w:t>За основу принимаются процессы принятия решений в международных организациях при учете национальной специфики государства.</w:t>
      </w:r>
    </w:p>
    <w:p>
      <w:pPr>
        <w:pStyle w:val="Style18"/>
        <w:rPr/>
      </w:pPr>
      <w:r>
        <w:rPr/>
        <w:t>Исходя из этих подходов, можно прийти к выводу, что внешняя политика государства должна рассматриваться на двух уровнях:</w:t>
      </w:r>
    </w:p>
    <w:p>
      <w:pPr>
        <w:pStyle w:val="Style18"/>
        <w:rPr/>
      </w:pPr>
      <w:r>
        <w:rPr/>
        <w:t>1) как элемент в иерархически организованной политической системе государства, где решения принимаются центрами государственной власти и обязательны для исполнения адресатами, в том числе аппаратом государства;</w:t>
      </w:r>
    </w:p>
    <w:p>
      <w:pPr>
        <w:pStyle w:val="Style18"/>
        <w:rPr/>
      </w:pPr>
      <w:r>
        <w:rPr/>
        <w:t>2) как элемент в полииерархических международных системах, где отсутствуют центры власти и решения принимаются суверенными субъектами права (государствами), которые не имеют обязательной силы, как это имело бы место в рамках отдельного государства.</w:t>
      </w:r>
    </w:p>
    <w:p>
      <w:pPr>
        <w:pStyle w:val="Style18"/>
        <w:rPr/>
      </w:pPr>
      <w:r>
        <w:rPr/>
        <w:t>Внешняя политика, являясь продолжением внутренней политики, зависит от множества факторов, выполняет в обществе разнообразные функции и использует различные средства для достижения своих целей. Она направлена на создание наиболее благоприятных условий для решения внутриполитических задач и укрепление международных позиций государства.</w:t>
      </w:r>
    </w:p>
    <w:p>
      <w:pPr>
        <w:pStyle w:val="Style18"/>
        <w:rPr/>
      </w:pPr>
      <w:r>
        <w:rPr/>
        <w:t>Развитие международных отношений, практическая реализация внешней политики во многом зависит от деятельности международных объединений и организаций. Международные организации – постоянные объединения межправительственного и неправительственного характера, создаваемые на основе международного соглашения (устава, статуса или иного конституционного документа) в целях содействия решению международных проблем.</w:t>
      </w:r>
    </w:p>
    <w:p>
      <w:pPr>
        <w:pStyle w:val="Style18"/>
        <w:rPr/>
      </w:pPr>
      <w:r>
        <w:rPr/>
        <w:t>Планы создания подобных организаций выдвигались, начиная с глубокой древности. Однако первые международные организации появились лишь в XIX в. Особенно быстро они начали создаваться после второй мировой войны. В современных условиях их количество огромно.</w:t>
      </w:r>
    </w:p>
    <w:p>
      <w:pPr>
        <w:pStyle w:val="Style18"/>
        <w:rPr/>
      </w:pPr>
      <w:r>
        <w:rPr/>
        <w:t>Международные организации подразделяются на межправительственные, создаваемые на основе многосторонних международных договоров и объединяющие государства (ООН, ЮНЕСКО, МСС, ОАЕ и др.), и неправительственные, включающие национальные общественные организации (ВПФ), частных лиц (Совет Пагуошского движения), города (Всемирная федерация породненных городов), научные учреждения (Международный совет научных союзов) и др. объединения. Подразделяются они также на всемирные и региональные.</w:t>
      </w:r>
    </w:p>
    <w:p>
      <w:pPr>
        <w:pStyle w:val="Style18"/>
        <w:rPr/>
      </w:pPr>
      <w:r>
        <w:rPr/>
        <w:t>Международные организации являются важных субъектом международных отношений и оказывают в последние годы все большее влияние на мировой политический процесс в целом.</w:t>
      </w:r>
    </w:p>
    <w:p>
      <w:pPr>
        <w:pStyle w:val="Style18"/>
        <w:rPr/>
      </w:pPr>
      <w:r>
        <w:rPr/>
      </w:r>
      <w:r>
        <w:br w:type="page"/>
      </w:r>
    </w:p>
    <w:p>
      <w:pPr>
        <w:pStyle w:val="Style18"/>
        <w:rPr/>
      </w:pPr>
      <w:r>
        <w:rPr/>
        <w:t>Основные термины и определения</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бсенте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авнодушное отношение населения к политической жизни, уклонение от участия в ней. Концентрированное выражение получает в уклонении избирателей от участия в голосовании на выборах разного уров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вторитар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неограниченная власть одного лица или группы лиц, не допускающих политическую оппозицию, сохраняющих автономию личности и общества во внешнеполитических сфер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ивист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тип культуры, характеризующейся ориентацией личности на политическую систему и на активное участие в политической жизни общества. Граждане не только подчиняются решениям власти, но и сами принимают участие в процессах выработки, принятия и выполнения этих решен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ктивное избирательное пра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установленное законом право гражданина лично участвовать в выборах, это право избира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льтернативные движ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новые общественные движения, стремящиеся найти оригинальные решения актуальных проблем, отличные от подходов, предлагаемых традиционными социальными организациями (партиями и профсоюзами). Возникли в Западной Европе в 70-х годах ХХ века, затем в других странах, разнородны по социальному составу и проблематике. Многие альтернативисты - сторонники «третьего пути» развития, противопоставляемого как капитализму, так и социализм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нарх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литическое течение, ставящее целью уничтожение государства и замену любых форм принудительной власти свободой и добровольной ассоциацией граждан. Сложился в 40-70-х годах XIX века в Западной Европ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Бюрокра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истема управления, осуществляемая с помощью аппарата власти, а также слой людей, связанных с этой системо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Вла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собый вид общественных отношений, присущий всем этапам развития человечества. Власть - реальная способность тех или иных социальных сил или личности осуществлять свою волю по отношению к другим социальным силам и лич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Всеобщее избирательное пра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во всех взрослых граждан участвовать в избрании выборных государственных органов, за исключением лиц, признанных судом недееспособными, а также лиц, содержащихся по приговору суда в местах лишения своб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лобальные проблемы</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облемы, возникающие в результате мощного развития производственных сил в условиях научно-технической революции, нарушающие баланс между обществом и природой, угрожающие разрушением человеческой цивилизации. Их решение возможно лишь при сочетании национальных усилий с деятельностью эффективной системы международного сотруднич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вла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ысшая форма выражения политической власти, реализуемая посредством монопольного права издавать законы, обязательные для всего населения, управленческо-организационного и специального аппарата принуждения, а также особого слоя лиц - профессиональных управленце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рганизация, система учреждений, обладающая верховной властью на определенной территории. Государство - основной институт политической системы общ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ражданские инициативы</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форма спонтанной коллективной самоорганизации граждан для взаимопомощи или защиты своих интересов от властей. Основаны на личных контактах, добровольности, занимаются проблемами жилья, транспорта, культуры, городского развития, воспитания, образования, экологии и т.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ражданские (личные) прав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естественные, неотъемлемые права человека, призванные гарантировать индивидуальную автономию и свободу, защищать личность от произвола со стороны власти и других людей. К гражданским правам обычно относят право на жизнь, свободу, личную неприкосновенность, свободу передвижения и выбора места жительства, в том числе право покидать любое государство, включая собственное, и возвращаться в свою страну, право на справедливый су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ражданское обще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многообразие не опосредованных государством взаимоотношений свободных и равноправных индивидов в условиях рынка и демократической правовой государственности. Гражданское общество - продукт буржуазной эпохи, результат превращения индивидов из подданных государства в свободных граждан-собственник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руппы давл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рганизации самого разного типа (предпринимательские, профсоюзные, религиозные и др.), члены которых, не претендуя на высшую политическую власть, пытаются влиять на нее для обеспечения своих специфических интерес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Гуманизация политик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идание политике гуманистической направленности, т.е. ориентация на реализацию человеческих интересов и цен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Демокра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форма государственно-политического устройства общества, основанная на признании народа в качестве источника и субъекта в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Двухпартий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уществование среди множества партий двух партий, каждая из которых в состоянии завоевать большинство мест в парламенте и создать правительство, становясь правящей партией, а другая партия в этот период становится оппозиционно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збиратель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установленных законом правил, принципов и приемов, с помощью которых определяются результаты голосо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збирательное пра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истема государственно-правовых норм, регулирующая условия и порядок проведения выборов в представительные учреждения и занятие выборных государственных долж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нституционализ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евращение какого-либо политического явления или движения в организованное учреждение, упорядоченный процесс с определенной структурой отношений , иерархией власти, дисциплиной, правилами повед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адровые парти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артии, объединяющие в своих рядах небольшое число профессиональных политиков и известных общественных деятелей и опирающиеся на финансовую поддержку состоятельных слоев общ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онтрреволю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литическое движение, руководимое отстраненными от власти группами, их представителями или людьми, порвавшими с революцией, целью которого является свержение новой элиты, для чего обычно используется вооруженное насил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онсерват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циально-политическое течение, ориентированное на защиту традиционных устоев общественной жизни, незыблемых ценностей, отрицание революционных изменений, недоверие к народным движениям. Сформировалось после Великой французской революции как итог критической оценки ее опыта и результатов.</w:t>
            </w:r>
          </w:p>
          <w:p>
            <w:pPr>
              <w:pStyle w:val="Style19"/>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онфедер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стоянный союз самостоятельных государств для осуществления конкретных совместных целей. Конфедерации характеризуются неустойчивостью и обычно либо эволюционируют в федерацию, либо распадаютс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уль личност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единовластие тоталитарного типа, крайняя, максимально завышенная оценка функции и роли политического лидера в истории, его возвеличивание и даже обожествл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ультурные прав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ва, призванные гарантировать духовное развитие человека. Они включают право на образование, доступ к культурным ценностям, свободу художественного и технического творчества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Легитим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инятие населением власти, признание ее права управлять, согласие большинства подчиняться этой власти. Легитимность связана с верой большинства граждан в то, что существующий порядок является наилучшим, с консенсусом общества по основным политическим ценностя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Либерал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 широком значении - это интеллектуальная и нравственная установка на признание политических и экономических прав индивида в пределах, ограниченных законом. В этом значении либерализм стал доминирующим типом политической культуры Запада. В более узком значении - идеология и политика либеральных партий, ориентированных на рынок, свободную конкуренцию при минимально необходимой регулирующей роли государства. Сложился в эпоху революций XVII-XVIII в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Лидер</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лицо, способное воздействовать на других в целях совместной деятельности, направленной на удовлетворение интересов данного сообщ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Лобб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существление закулисной парламентской деятельности, в ходе которой влиятельные дельцы и политики-лоббисты стремятся оказать нажим на законодателей с целью отстоять выгодный определенным группам законопроект. В США с 1946 г. лоббизм регистрируется и находится под финансовым контроле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ажоритар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ид избирательной системы, в основе которой лежит принцип большинства при определении результатов голосования. Избранным считается кандидат, получивший установленное большинство голосов избирате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ассовые парти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рганизованные и дисциплинированные образования, с установленным членством, ориентирующиеся на привлечение большого числа членов с целью обеспечения финансовой поддержки своей деятельности посредством членских взнос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еждународное сотрудниче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пределенное направление и уровень развития международных отношений. Характеризуется регулярным развитием международных связей в различных областях и понимается как альтернатива конфронтации, как укрепление взаимопонимания и доверия между государствами и народ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еждународные отнош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политических, экономических, дипломатических, военных, культурных, научно-технических связей и взаимоотношений между народами, государствами и объединениями государст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етоды политик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пособы воздействия средств политики. Принято выделять убеждение и принуждение, насильственный и ненасильственный методы. В зависимости от отношения к существующему социально-политическому строю методы делятся на революционные, реформистские и консерватив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етоды политических исследований</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иемы, способы изучения политики, включающие два уровня: теоретический и прикладной. К фундаментальным методам относятся нормативный, системный, социологический, сравнительный, бихевиористский и др., при эмпирических исследованиях используются наблюдение, изучение документов, опрос, игровые методы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ировая полити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деятельность государств и других субъектов политики на международной арен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ногопартий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модель партийной системы, в которой более двух партий имеют достаточно сильное влияние, чтобы в результате выборов получить парламентское представительство и участвовать в формировании правитель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Монарх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форма правления, при которой верховная власть сосредоточена в руках одного главы государства - монарха и передается по наследству. Различаются абсолютные и конституционные монарх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асили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еднамеренное действие, направленное на уничтожение человека (других живых существ) или нанесение ему ущерба и осуществляемое вопреки его воле. Насилие - один из источников власти, оно может быть физическим, экономическим, психологическим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ационал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деология, психология, социальная практика, мировоззрение и политика подчинения одних наций другим, проповедь национальной исключительности и превосходства, разжигания вражды, недоверия и конфликтов. Национализм выражает политические требования граждан, чьи интересы в повышении своего социального статуса связываются с национальной принадлежность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ациональная безопас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защищенность от внешних и внутренних угроз, устойчивость к неблагоприятным условиям существования и развития личности и общества. В национальной безопасности выделяют три уровня безопасности: личности, общества и государ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ациональные интересы</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сознание и отражение в политике государства его коренных потреб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Ненасилие в политик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концепция, признающая необходимость, целесообразность и оправданность отказа от использования силы, насилия при решении каких бы то ни было политических и социальных проблем, ставящая в основу политической деятельности принципы гуманизма и требования общечеловеческой морали и нравствен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ая организ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бъединение граждан, имеющее внутреннюю организационную структуру снизу доверху, фиксированное индивидуальное или коллективное членств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ое движе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местная деятельность граждан, преследующих определенные общественные цели, но не имеющие завершенной организационной структуры и фиксированного член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днопартий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законодательное закрепление за одной из разрешенных партий формального статуса правящей. На деле такая партия является частью государственного аппарат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хлокра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ласть толпы, не способной к управлению, взвешенным решениям, учитывающим общее благо: 1) ситуация мятежей, погромов, уличных беспорядков, в которых толпа выступает хозяином положения, 2) власть общественно-политических групп, апеллирующих к популистским настроениям масс.</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арламентская республи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еспубликанская форма правления, в которой, согласно Конституции, верховная власть принадлежит парламенту. Правительство формируется на парламентской основе и ответственно перед парламент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арламентские парти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артии, ориентирующиеся на парламентскую работу, на функционирование в рамках парламентаризма, то есть самого парламента, а также местных, коммунальных, региональных и других правительственных орган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артий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устойчивые связи и отношения партий друг с другом, а также с государством и иными институтами в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ассивное избирательное пра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установленное законом право гражданина выступать на выборах в качестве кандидата в представительные органы или на выборную должность, это право быть избранны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атриархальная политиче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тип культуры, для которого характерно отсутствие интереса граждан к политической жизни, к центральной власти. Политические интересы людей не выходят за рамки своей общины, деревни, мест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дданниче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тип культуры, отличающийся сильной ориентацией граждан на политические институты, но низким уровнем их активности. От центральной власти подданные ожидают либо приказов, либо бла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рганизационная и регулятивно-контрольная сфера общества, направляющая жизнь, деятельность, отношения людей, общественных групп, классов, наций, народов и стра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вла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еальная способность тех или иных социальных субъектов подчинить своей воле деятельность других социальных субъектов с помощью государственно-правовых и иных средств. Это способность и возможность общественных сил приводить свою волю в политике в соответствии со своими потребностями и интерес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ое воспита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оцесс систематического и целенаправленного воздействия на политическое сознание и поведение населения, включающий формирование сознания и самосознания отдельной личности, группового политического сознания и общественного сознания в цел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ое господ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труктурирование в обществе отношений командования и подчинения, организационное и законодательное оформление факта разделения управленческого труда и связанных с ним привилегий - с одной стороны, и исполнительной деятельности - с другой. Господство - это политический порядок, при котором одни командуют, в другие подчиняются, хотя первые могут находиться под демократическим контролем вторы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деятель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знательное и добровольное вмешательство отдельного человека или группы в отношения власти и подчинения данной системы с целью приспособления ее к своим интересам, идеалам и ценностя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жизн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духовных, чувственных, эмоциональных и практических предметных форм политического бытия человека и общества, которая характеризует их отношение к политике и участие в н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идеолог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форма политического сознания, определенная доктрина, оправдывающая притязания той или иной группы лиц на власть и добивающаяся подчинения общественного мнения собственным идеям. Политическая идеология - это разновидность группового созн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й институт</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бозначение двух классов политических и социальных явлений: 1) политические учреждения с организованной структурой, централизованным управлением, исполнительным аппаратом (правительство, парламент, городской совет и др.), 2) формы и сущность политических функций, типов управления (институт президентства, представительства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интегр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плочение, слияние общественных, государственных структур в рамках государства или в более широкую межгосударственную общность. Межгосударственная политическая интеграция происходит путем создания новых институтов власти с передачей им части суверенных прав национальных политических орган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сторически сложившиеся, относительно устойчивые политические представления, убеждения, ориентации, а также обусловленные ими модели и нормы политического поведения люд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ое лидер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стоянное приоритетное и легитимное влияние одного или нескольких лиц, занимающих властные позиции, на все общество, организацию или групп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е отношен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заимодействие субъектов политики и власти, при котором происходит их объединение или разобщение, обмен информацией, знаниями, влиянием, передача волевых побуждений от одного субъекта другом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пар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й переворот</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зменение отношений внутри самой власти, персональные изменения в центре, принимающем политические решения, путем использования непосредственного политического насил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е прав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снова конституционно-правового статуса гражданина государства, определяющая возможности его участия в управлении государством и в общественной жизни. К ним относятся право человека на гражданство, избирательные права, свобода союзов и ассоциаций, демонстраций и собраний, свобода слова, мнений, совести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й процесс</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еальное взаимодействие субъектов политики, совокупность их действий по осуществлению своих специфических функций в сфере власти. Политический процесс - это технология осуществления в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психолог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ктическое сознание субъектов политики, формирующее непосредственные мотивы их политического поведения. Главное содержание психологии составляют политические эмоции и чув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ий режи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характер и способы взаимоотношения власти, общества (народа) и личности (граждан). Различаются демократические, авторитарные, тоталитарные режим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государственных и негосударственных общественных институтов, социальных и правовых норм, посредством которых реализуются политико-властные отношения. Это механизм формирования и функционирования власти в обществе, включающий государство, политические партии, ассоциации, объединения, группы индивидов, их взаимоотношения, политическое сознание и культуру, политические норм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ое сознани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осприятие субъектом той части окружающей его действительности, которая связана с политикой и в которую включен он сам, а также связанные с ней действия и состоя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социализ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оцесс включения индивида в политическую систему. Это процесс усвоения социально-политических знаний, норм, традиций, стандартов поведения, ценностей культуры, формирования качеств и свойств, позволяющих человеку адаптироваться в данной политической системе и выполнять там определенные функ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ое участи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редство выражения и достижения интересов людей. Это участие масс в формировании элиты, в признании ее легитимности, в формулировании проводимой ею политики и в контроле за ее осуществлением. Это вовлечение индивидов, групп в политико-властные отнош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литическая элит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нятие, отражающее особую роль верхушки господствующего класса, которая непосредственно осуществляет политическое руководство обществом, стоит у руля государственного управл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ава челове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инципы, нормы взаимоотношений между людьми и государством, обеспечивающие индивиду возможность действовать по своему усмотрению (эту часть прав обычно называют свободами) или получать определенные блага (это собственно права). Изложены во Всеобщей Декларации прав человека, принятой Генеральной Ассамблеей ООН 10 декабря 1948 го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авовое государ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тип государства, воплощающий принципы конституционализма, ограниченный в своих действиях правом, защищающим свободу, безопасность и достоинство личности и подчиняющим власть воле суверенного народа. В основу правового государства заложено равенство власти, гражданина, общества и права, их правовое равенство перед закон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едставительная демокра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опосредованное участие граждан в принятии решений, в выборе ими своих представителей в органы власти, призванных выражать их интересы, принимать законы и отдавать распоряж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инятие решений</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оцесс рационального выбора политических целей в сложных ситуациях. Это технологическое преобразование политической власти в управлении социальными процесс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езидентская республи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еспубликанская форма правления, в которой, согласно Конституции, верховная власть принадлежит президенту. Президент одновременно выступает и главой государства, и главой правитель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опорциональная систем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вид избирательной системы, основанной на принципе пропорциональности между поданными за партию голосами избирателей и полученными ею мандатами. Избиратель голосует не за индивидуальных кандидатов, а за партийные списк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ямая демократ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непосредственное участие граждан в подготовке, обсуждении, принятии политических решений и в контроле за их осуществлением. Возможна в небольших коллективах, общинах, на уровне местного самоуправл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азделение властей</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механизм функционирования всех видов политической и неполитической власти, предполагающий разделение единой власти на несколько независимых, но взаимосвязанных властей, которые могли бы сотрудничать и контролировать друг друг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ационально-правовая легитим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пособ властвования, основанный на рационально понятом интересе, который побуждает людей подчиняться решениям правительства. Граждане подчиняются не личности руководителя, а законам, в рамках которых избираются и действуют представители вла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еволю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еобразование всего существующего общественного порядка, построение новой социальной системы, основанной на других принципах легитим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еспублик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форма правления, при которой суверенные права на власть принадлежат либо всем дееспособным гражданам, либо большинству их. От имени граждан (народа) управление осуществляется представительными органами, избираемыми прямым или косвенным волеизъявление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есурсы власт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редства, использование которых обеспечивает влияние на объект власти в соответствии с целями субъекта. Распространено деление ресурсов на экономические, социальные, политико-силовые, культурно-информационны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еформы</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зменение какой-либо существенной стороны жизни общества при сохранении основ его экономического и государственного строя. Реформы - это частичные изменения, уступки, имеющие профилактический характе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оциал-демократическая идеолог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доктрина постепенного реформирования буржуазного общества на основе утверждения демократии во всех сферах жизни - политической, экономической, социальной и международной. Основные ценности демократического социализма - свобода, равенство, социальная справедливость и солидарность. Социал-демократические партии возникли в конце XIX- начале ХХ век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оциал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циально-политическая доктрина, утверждающая принципы социального равенства, справедливости, коллективизма, общественной собственности на средства производства. Существуют различные социалистические концепции и подходы к пониманию социализм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оциальное государ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онятие, обозначающее способность государства осуществлять современную социальную политику: заботиться о трудоустройстве населения, правах человека, социальной справедливости и т.п.</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оциальные прав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ва, призванные обеспечить материальные условия свободы и достойную жизнь каждому человеку. Это права на социальное обеспечение, жилище, труд, охрану здоровья. Образование и др.</w:t>
            </w:r>
          </w:p>
        </w:tc>
      </w:tr>
      <w:tr>
        <w:trPr>
          <w:trHeight w:val="98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редства политик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нструменты, орудия практического осуществления целей, превращения идеальных мотивов в реальные действия. Это совокупность возможностей осуществлять политику и вла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тратегия в политик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истема крупномасштабных решений и намеченных направлений деятельности, реализация которых призвана достичь основных целей, которые ставят перед собой на исторически определенный срок государственные институты, партии, общественно-политические организации и другие субъекты политики. В идеальном варианте стратегия - научная теория достижения одной из основных политических це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трого централизованные парти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деологически ориентированные, высокоорганизованные, со строгой дисциплиной, жесткой иерархией, почитанием политических вождей парт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убъекты политик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индивиды и социальные группы, а также организации, принимающие непосредственное участие в политической деятель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уверенитет</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независимое от каких-либо сил, обстоятельств и лиц верховенство. Суверенитет государства предполагает во внутренней жизни верховенство правительства и формируемых им административных структур, а во внешнеполитических делах - признание международным сообществом права данного правительства на юридически равных основаниях вступать во взаимоотношения с другими правительств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Тактика в политике</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приемов и форм политической деятельности, направленных на достижение того или иного этапа стратегии, употребляемых в соответствии с конкретными ситуациями, возникающими при реализации стратег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Тоталитар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государственный строй, осуществляющий полный контроль над всеми сферами общественной жизни. Классические формы тоталитаризма - коммунизм советского типа, итальянский фашизм, немецкий национал-социализ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Традиционная легитим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пособ властвования, основанный на обычаях, традициях, вере в священный характер существующего порядка. Традиционная легитимность характерна для монарх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Унитарное государство</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форма территориального устройства государства, представляющего собой единую, политически однородную организацию, состоящую их административно-территориальных единиц, не обладающих собственной государственностью. Оно имеет единую конституцию и гражданств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Фашизм</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воэкстремистское политическое движение и идеология, сформировавшиеся в Италии, Германии и Испании в 20-30 годы ХХ века и служившие популистским средством выхода этих стран из послевоенного кризи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Федерация</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устойчивый союз государств, самостоятельных в пределах распределенных между ними и центром компетенций, имеющих собственные законодательные, исполнительные и судебные органы, конституцию, а часто и двойное гражданство. Члены федерации не обладают индивидуальным суверенитетом и правом одностороннего выхода из союзного государ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Харизматическая легитимность</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пособ властвования, основанный на вере в исключительные качества, чудесный дал, т.е. харизму руководителя, базирующийся на эмоциональном, личностном отношении вождя и масс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Цели политик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выработанный человеческим мышлением идеальный результат, ради которого осуществляется политическая деятельность.</w:t>
            </w:r>
          </w:p>
        </w:tc>
      </w:tr>
      <w:tr>
        <w:trPr>
          <w:trHeight w:val="135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е прав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права, связанные с обеспечением свободного распоряжения индивидами предметами потребления, условиями производства и рабочей силой. Важнейшие из них - право частной собственности, предпринимательства и свободного распоряжения рабочей сило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Электорат</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граждан, обладающих по закону правом голос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Элита</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центральное понятие элитарных теорий, утверждающих, что необходимыми составными частями любой социальной структуры является высший, привилегированный слой, осуществляющий функции управления, развития науки и культуры, и остальная масса населения, выполняющая нетворческие функции. Элита - творческое меньшинство, занимающее ведущее положение в политической, экономической, культурной жизн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власти</w:t>
            </w:r>
          </w:p>
        </w:tc>
        <w:tc>
          <w:tcPr>
            <w:tcW w:w="6946" w:type="dxa"/>
            <w:tcBorders>
              <w:top w:val="single" w:sz="4" w:space="0" w:color="000000"/>
              <w:left w:val="single" w:sz="4" w:space="0" w:color="000000"/>
              <w:bottom w:val="single" w:sz="4" w:space="0" w:color="000000"/>
              <w:right w:val="single" w:sz="4" w:space="0" w:color="000000"/>
            </w:tcBorders>
          </w:tcPr>
          <w:p>
            <w:pPr>
              <w:pStyle w:val="Style19"/>
              <w:rPr/>
            </w:pPr>
            <w:r>
              <w:rPr/>
              <w:t>- результативность власти, степень выполнения ею своих функций в обществе, реализация ожиданий граждан и, прежде всего, наиболее влиятельных слоев - элиты.</w:t>
            </w:r>
          </w:p>
        </w:tc>
      </w:tr>
    </w:tbl>
    <w:p>
      <w:pPr>
        <w:pStyle w:val="Style18"/>
        <w:rPr/>
      </w:pPr>
      <w:r>
        <w:rPr/>
      </w:r>
      <w:r>
        <w:br w:type="page"/>
      </w:r>
    </w:p>
    <w:p>
      <w:pPr>
        <w:pStyle w:val="Style18"/>
        <w:rPr/>
      </w:pPr>
      <w:r>
        <w:rPr/>
        <w:t>Рекомендуемая литература</w:t>
      </w:r>
    </w:p>
    <w:p>
      <w:pPr>
        <w:pStyle w:val="Style18"/>
        <w:rPr/>
      </w:pPr>
      <w:r>
        <w:rPr/>
      </w:r>
    </w:p>
    <w:p>
      <w:pPr>
        <w:pStyle w:val="Style18"/>
        <w:numPr>
          <w:ilvl w:val="0"/>
          <w:numId w:val="2"/>
        </w:numPr>
        <w:ind w:left="0" w:hanging="0"/>
        <w:jc w:val="left"/>
        <w:rPr/>
      </w:pPr>
      <w:r>
        <w:rPr/>
        <w:t>Актон Д. История свободы в античности. // Полис, 1993, № 3.</w:t>
      </w:r>
    </w:p>
    <w:p>
      <w:pPr>
        <w:pStyle w:val="Style18"/>
        <w:numPr>
          <w:ilvl w:val="0"/>
          <w:numId w:val="2"/>
        </w:numPr>
        <w:ind w:left="0" w:hanging="0"/>
        <w:jc w:val="left"/>
        <w:rPr/>
      </w:pPr>
      <w:r>
        <w:rPr/>
        <w:t>Александров И.А. Монархии Персидского залива. Этап модернизации. М. 2000.</w:t>
      </w:r>
    </w:p>
    <w:p>
      <w:pPr>
        <w:pStyle w:val="Style18"/>
        <w:numPr>
          <w:ilvl w:val="0"/>
          <w:numId w:val="2"/>
        </w:numPr>
        <w:ind w:left="0" w:hanging="0"/>
        <w:jc w:val="left"/>
        <w:rPr/>
      </w:pPr>
      <w:r>
        <w:rPr/>
        <w:t>Алескеров Ф.Т., Ортешук П. Выборы. Голосование. Партии. М. 1995.</w:t>
      </w:r>
    </w:p>
    <w:p>
      <w:pPr>
        <w:pStyle w:val="Style18"/>
        <w:numPr>
          <w:ilvl w:val="0"/>
          <w:numId w:val="2"/>
        </w:numPr>
        <w:ind w:left="0" w:hanging="0"/>
        <w:jc w:val="left"/>
        <w:rPr/>
      </w:pPr>
      <w:r>
        <w:rPr/>
        <w:t>Алмонд Г., Верба С. Политическая культура и стабильность демократии // Полис. 1992. №4.</w:t>
      </w:r>
    </w:p>
    <w:p>
      <w:pPr>
        <w:pStyle w:val="Style18"/>
        <w:numPr>
          <w:ilvl w:val="0"/>
          <w:numId w:val="2"/>
        </w:numPr>
        <w:ind w:left="0" w:hanging="0"/>
        <w:jc w:val="left"/>
        <w:rPr/>
      </w:pPr>
      <w:r>
        <w:rPr/>
        <w:t>Антанович Н.А. Окружение политической системы как детерминанта ее функционирования // Веснік БДУ. Серыя 3. 1997. №3.</w:t>
      </w:r>
    </w:p>
    <w:p>
      <w:pPr>
        <w:pStyle w:val="Style18"/>
        <w:numPr>
          <w:ilvl w:val="0"/>
          <w:numId w:val="2"/>
        </w:numPr>
        <w:ind w:left="0" w:hanging="0"/>
        <w:jc w:val="left"/>
        <w:rPr/>
      </w:pPr>
      <w:r>
        <w:rPr/>
        <w:t>Арендт Х. Традиции и современность (К истории политических идей). // Советское государство и право. 1991, № 2.</w:t>
      </w:r>
    </w:p>
    <w:p>
      <w:pPr>
        <w:pStyle w:val="Style18"/>
        <w:numPr>
          <w:ilvl w:val="0"/>
          <w:numId w:val="2"/>
        </w:numPr>
        <w:ind w:left="0" w:hanging="0"/>
        <w:jc w:val="left"/>
        <w:rPr/>
      </w:pPr>
      <w:r>
        <w:rPr/>
        <w:t>Арон Р. Этапы развития социологической мысли. И., 1993.</w:t>
      </w:r>
    </w:p>
    <w:p>
      <w:pPr>
        <w:pStyle w:val="Style18"/>
        <w:numPr>
          <w:ilvl w:val="0"/>
          <w:numId w:val="2"/>
        </w:numPr>
        <w:ind w:left="0" w:hanging="0"/>
        <w:jc w:val="left"/>
        <w:rPr/>
      </w:pPr>
      <w:r>
        <w:rPr/>
        <w:t>Бердяев Н.А. Судьба России. М., 1990.</w:t>
      </w:r>
    </w:p>
    <w:p>
      <w:pPr>
        <w:pStyle w:val="Style18"/>
        <w:numPr>
          <w:ilvl w:val="0"/>
          <w:numId w:val="2"/>
        </w:numPr>
        <w:ind w:left="0" w:hanging="0"/>
        <w:jc w:val="left"/>
        <w:rPr/>
      </w:pPr>
      <w:r>
        <w:rPr/>
        <w:t>Бобков В.А. Кузнецов Н.В., Осмоловский В.П. Политические партии Беларуси. Мн. 1997.</w:t>
      </w:r>
    </w:p>
    <w:p>
      <w:pPr>
        <w:pStyle w:val="Style18"/>
        <w:numPr>
          <w:ilvl w:val="0"/>
          <w:numId w:val="2"/>
        </w:numPr>
        <w:ind w:left="0" w:hanging="0"/>
        <w:jc w:val="left"/>
        <w:rPr/>
      </w:pPr>
      <w:r>
        <w:rPr/>
        <w:t>Бобков В.А., Божанов В.А. и др. Исполнительная власть в политической системе Республики Беларусь: теория, опыт, проблемы. Мн. 2002.</w:t>
      </w:r>
    </w:p>
    <w:p>
      <w:pPr>
        <w:pStyle w:val="Style18"/>
        <w:numPr>
          <w:ilvl w:val="0"/>
          <w:numId w:val="2"/>
        </w:numPr>
        <w:ind w:left="0" w:hanging="0"/>
        <w:jc w:val="left"/>
        <w:rPr/>
      </w:pPr>
      <w:r>
        <w:rPr/>
        <w:t>Бурлацкий Ф.М., Галкин А.А. Современный Левиафан. М., 1985.</w:t>
      </w:r>
    </w:p>
    <w:p>
      <w:pPr>
        <w:pStyle w:val="Style18"/>
        <w:numPr>
          <w:ilvl w:val="0"/>
          <w:numId w:val="2"/>
        </w:numPr>
        <w:ind w:left="0" w:hanging="0"/>
        <w:jc w:val="left"/>
        <w:rPr/>
      </w:pPr>
      <w:r>
        <w:rPr/>
        <w:t>Василевич Г.А. Органы государственной власти Республики Беларусь (конституционно-правовой статус). Учеб. пособие. Мн., 1999.</w:t>
      </w:r>
    </w:p>
    <w:p>
      <w:pPr>
        <w:pStyle w:val="Style18"/>
        <w:numPr>
          <w:ilvl w:val="0"/>
          <w:numId w:val="2"/>
        </w:numPr>
        <w:ind w:left="0" w:hanging="0"/>
        <w:jc w:val="left"/>
        <w:rPr/>
      </w:pPr>
      <w:r>
        <w:rPr/>
        <w:t>Введение в теорию политических систем: Учебное пособие для студентов по курсу "Политология" (С.В. Решетников, В.В. Ровдо, А.А.Головко и др.) - Мн.: Белгосуниверситет, 1995.</w:t>
      </w:r>
    </w:p>
    <w:p>
      <w:pPr>
        <w:pStyle w:val="Style18"/>
        <w:numPr>
          <w:ilvl w:val="0"/>
          <w:numId w:val="2"/>
        </w:numPr>
        <w:ind w:left="0" w:hanging="0"/>
        <w:jc w:val="left"/>
        <w:rPr/>
      </w:pPr>
      <w:r>
        <w:rPr/>
        <w:t>Вебер М. Политика как призвание и профессия //Избранные произведения. М., 1990.</w:t>
      </w:r>
    </w:p>
    <w:p>
      <w:pPr>
        <w:pStyle w:val="Style18"/>
        <w:numPr>
          <w:ilvl w:val="0"/>
          <w:numId w:val="2"/>
        </w:numPr>
        <w:ind w:left="0" w:hanging="0"/>
        <w:jc w:val="left"/>
        <w:rPr/>
      </w:pPr>
      <w:r>
        <w:rPr/>
        <w:t>Воронецкий В.В. В системе европейских координат //Беларуская думка. 1999. №10</w:t>
      </w:r>
    </w:p>
    <w:p>
      <w:pPr>
        <w:pStyle w:val="Style18"/>
        <w:numPr>
          <w:ilvl w:val="0"/>
          <w:numId w:val="2"/>
        </w:numPr>
        <w:ind w:left="0" w:hanging="0"/>
        <w:jc w:val="left"/>
        <w:rPr/>
      </w:pPr>
      <w:r>
        <w:rPr/>
        <w:t>Всеобщая Декларация прав человека. //Социс. 1991, № 12.</w:t>
      </w:r>
    </w:p>
    <w:p>
      <w:pPr>
        <w:pStyle w:val="Style18"/>
        <w:numPr>
          <w:ilvl w:val="0"/>
          <w:numId w:val="2"/>
        </w:numPr>
        <w:ind w:left="0" w:hanging="0"/>
        <w:jc w:val="left"/>
        <w:rPr/>
      </w:pPr>
      <w:r>
        <w:rPr/>
        <w:t>Вятр Е. Социология политических отношений. М., 1979.</w:t>
      </w:r>
    </w:p>
    <w:p>
      <w:pPr>
        <w:pStyle w:val="Style18"/>
        <w:numPr>
          <w:ilvl w:val="0"/>
          <w:numId w:val="2"/>
        </w:numPr>
        <w:ind w:left="0" w:hanging="0"/>
        <w:jc w:val="left"/>
        <w:rPr/>
      </w:pPr>
      <w:r>
        <w:rPr/>
        <w:t>Гаджиев К.С. Политическая наука: Учебное пособие. М., 1995.</w:t>
      </w:r>
    </w:p>
    <w:p>
      <w:pPr>
        <w:pStyle w:val="Style18"/>
        <w:numPr>
          <w:ilvl w:val="0"/>
          <w:numId w:val="2"/>
        </w:numPr>
        <w:ind w:left="0" w:hanging="0"/>
        <w:jc w:val="left"/>
        <w:rPr/>
      </w:pPr>
      <w:r>
        <w:rPr/>
        <w:t>Гегель Г. Философия права. М., 1990.</w:t>
      </w:r>
    </w:p>
    <w:p>
      <w:pPr>
        <w:pStyle w:val="Style18"/>
        <w:numPr>
          <w:ilvl w:val="0"/>
          <w:numId w:val="2"/>
        </w:numPr>
        <w:ind w:left="0" w:hanging="0"/>
        <w:jc w:val="left"/>
        <w:rPr/>
      </w:pPr>
      <w:r>
        <w:rPr/>
        <w:t>Годин Ю.Ф. Россия и Белоруссия на пути к единению. М. 2001.</w:t>
      </w:r>
    </w:p>
    <w:p>
      <w:pPr>
        <w:pStyle w:val="Style18"/>
        <w:numPr>
          <w:ilvl w:val="0"/>
          <w:numId w:val="2"/>
        </w:numPr>
        <w:ind w:left="0" w:hanging="0"/>
        <w:jc w:val="left"/>
        <w:rPr/>
      </w:pPr>
      <w:r>
        <w:rPr/>
        <w:t>Гоулд Ф. Стратегическое планирование избирательной кампании // Политология. Хрестоматия. Под ред. М.А. Василика. М. 2000.</w:t>
      </w:r>
    </w:p>
    <w:p>
      <w:pPr>
        <w:pStyle w:val="Style18"/>
        <w:numPr>
          <w:ilvl w:val="0"/>
          <w:numId w:val="2"/>
        </w:numPr>
        <w:ind w:left="0" w:hanging="0"/>
        <w:jc w:val="left"/>
        <w:rPr/>
      </w:pPr>
      <w:r>
        <w:rPr/>
        <w:t>Громыко А.Л. Политические режимы. М., 1994.</w:t>
      </w:r>
    </w:p>
    <w:p>
      <w:pPr>
        <w:pStyle w:val="Style18"/>
        <w:numPr>
          <w:ilvl w:val="0"/>
          <w:numId w:val="2"/>
        </w:numPr>
        <w:ind w:left="0" w:hanging="0"/>
        <w:jc w:val="left"/>
        <w:rPr/>
      </w:pPr>
      <w:r>
        <w:rPr/>
        <w:t>Гэлбрейт Дж. Новое индустриальное общество. М., 1969.</w:t>
      </w:r>
    </w:p>
    <w:p>
      <w:pPr>
        <w:pStyle w:val="Style18"/>
        <w:numPr>
          <w:ilvl w:val="0"/>
          <w:numId w:val="2"/>
        </w:numPr>
        <w:ind w:left="0" w:hanging="0"/>
        <w:jc w:val="left"/>
        <w:rPr/>
      </w:pPr>
      <w:r>
        <w:rPr/>
        <w:t>Даль Р. Введение в экономическую демократию. М., 1992.</w:t>
      </w:r>
    </w:p>
    <w:p>
      <w:pPr>
        <w:pStyle w:val="Style18"/>
        <w:numPr>
          <w:ilvl w:val="0"/>
          <w:numId w:val="2"/>
        </w:numPr>
        <w:ind w:left="0" w:hanging="0"/>
        <w:jc w:val="left"/>
        <w:rPr/>
      </w:pPr>
      <w:r>
        <w:rPr/>
        <w:t>Данилов А.Н. Переходное общество: Проблемы системной трансформации. - Мн. : Унiверсiтэцкае, 1997.</w:t>
      </w:r>
    </w:p>
    <w:p>
      <w:pPr>
        <w:pStyle w:val="Style18"/>
        <w:numPr>
          <w:ilvl w:val="0"/>
          <w:numId w:val="2"/>
        </w:numPr>
        <w:ind w:left="0" w:hanging="0"/>
        <w:jc w:val="left"/>
        <w:rPr/>
      </w:pPr>
      <w:r>
        <w:rPr/>
        <w:t>Дарендорф Р. Дорога к свободе: демократизация и ее проблемы в Восточной Европе // Вопросы философии. 1990, № 9.</w:t>
      </w:r>
    </w:p>
    <w:p>
      <w:pPr>
        <w:pStyle w:val="Style18"/>
        <w:numPr>
          <w:ilvl w:val="0"/>
          <w:numId w:val="2"/>
        </w:numPr>
        <w:ind w:left="0" w:hanging="0"/>
        <w:jc w:val="left"/>
        <w:rPr/>
      </w:pPr>
      <w:r>
        <w:rPr/>
        <w:t>Дюркгейм Э. О разделении общественного труда. Метод социологии. М., 1990.</w:t>
      </w:r>
    </w:p>
    <w:p>
      <w:pPr>
        <w:pStyle w:val="Style18"/>
        <w:numPr>
          <w:ilvl w:val="0"/>
          <w:numId w:val="2"/>
        </w:numPr>
        <w:ind w:left="0" w:hanging="0"/>
        <w:jc w:val="left"/>
        <w:rPr/>
      </w:pPr>
      <w:r>
        <w:rPr/>
        <w:t>Евдокимов В.Б. Политические партии в зарубежных странах (Политико-правовой аспект). Учебное пособие. Екатеринбург, 1992.</w:t>
      </w:r>
    </w:p>
    <w:p>
      <w:pPr>
        <w:pStyle w:val="Style18"/>
        <w:numPr>
          <w:ilvl w:val="0"/>
          <w:numId w:val="2"/>
        </w:numPr>
        <w:ind w:left="0" w:hanging="0"/>
        <w:jc w:val="left"/>
        <w:rPr/>
      </w:pPr>
      <w:r>
        <w:rPr/>
        <w:t>Егоров А.Н. Политическая система Республики Беларусь // Весн. Бел. дзярж. экан. ун-та. 1998. №2.</w:t>
      </w:r>
    </w:p>
    <w:p>
      <w:pPr>
        <w:pStyle w:val="Style18"/>
        <w:numPr>
          <w:ilvl w:val="0"/>
          <w:numId w:val="2"/>
        </w:numPr>
        <w:ind w:left="0" w:hanging="0"/>
        <w:jc w:val="left"/>
        <w:rPr/>
      </w:pPr>
      <w:r>
        <w:rPr/>
        <w:t>Иванян Э.А.Двухпартийная система как основа политического процесса в США // США, Канада: экономика, политика, культура. 2000.№11.</w:t>
      </w:r>
    </w:p>
    <w:p>
      <w:pPr>
        <w:pStyle w:val="Style18"/>
        <w:numPr>
          <w:ilvl w:val="0"/>
          <w:numId w:val="2"/>
        </w:numPr>
        <w:ind w:left="0" w:hanging="0"/>
        <w:jc w:val="left"/>
        <w:rPr/>
      </w:pPr>
      <w:r>
        <w:rPr/>
        <w:t>Ильин В.В., Панарин А.С. Философия политики. М., 1994.</w:t>
      </w:r>
    </w:p>
    <w:p>
      <w:pPr>
        <w:pStyle w:val="Style18"/>
        <w:numPr>
          <w:ilvl w:val="0"/>
          <w:numId w:val="2"/>
        </w:numPr>
        <w:ind w:left="0" w:hanging="0"/>
        <w:jc w:val="left"/>
        <w:rPr/>
      </w:pPr>
      <w:r>
        <w:rPr/>
        <w:t>История политических и правовых учений. Домарксистский период. М., 1991.</w:t>
      </w:r>
    </w:p>
    <w:p>
      <w:pPr>
        <w:pStyle w:val="Style18"/>
        <w:numPr>
          <w:ilvl w:val="0"/>
          <w:numId w:val="2"/>
        </w:numPr>
        <w:ind w:left="0" w:hanging="0"/>
        <w:jc w:val="left"/>
        <w:rPr/>
      </w:pPr>
      <w:r>
        <w:rPr/>
        <w:t>Завершинский К.Ф. Легитимность: генезис, становление и развитие концепта // Полис. 2001. №2.</w:t>
      </w:r>
    </w:p>
    <w:p>
      <w:pPr>
        <w:pStyle w:val="Style18"/>
        <w:numPr>
          <w:ilvl w:val="0"/>
          <w:numId w:val="2"/>
        </w:numPr>
        <w:ind w:left="0" w:hanging="0"/>
        <w:jc w:val="left"/>
        <w:rPr/>
      </w:pPr>
      <w:r>
        <w:rPr/>
        <w:t>Засковец И.А. Женское движение в Республике Беларусь: истоки, традиции и тенденции развития // Беларусь и Россия: императивы общественного развития. Сб. науч. тр. Мн.: ИСПИ, 2002.</w:t>
      </w:r>
    </w:p>
    <w:p>
      <w:pPr>
        <w:pStyle w:val="Style18"/>
        <w:numPr>
          <w:ilvl w:val="0"/>
          <w:numId w:val="2"/>
        </w:numPr>
        <w:ind w:left="0" w:hanging="0"/>
        <w:jc w:val="left"/>
        <w:rPr/>
      </w:pPr>
      <w:r>
        <w:rPr/>
        <w:t>Кабаченко А.П. Политический процесс и политическая система // Вестник Московского ун-та. Серия 12. Политические науки. 2001. №3.</w:t>
      </w:r>
    </w:p>
    <w:p>
      <w:pPr>
        <w:pStyle w:val="Style18"/>
        <w:numPr>
          <w:ilvl w:val="0"/>
          <w:numId w:val="2"/>
        </w:numPr>
        <w:ind w:left="0" w:hanging="0"/>
        <w:jc w:val="left"/>
        <w:rPr/>
      </w:pPr>
      <w:r>
        <w:rPr/>
        <w:t>Канетти Э. Масса и власть. // Человек нашего столетия. М., 1990.</w:t>
      </w:r>
    </w:p>
    <w:p>
      <w:pPr>
        <w:pStyle w:val="Style18"/>
        <w:numPr>
          <w:ilvl w:val="0"/>
          <w:numId w:val="2"/>
        </w:numPr>
        <w:ind w:left="0" w:hanging="0"/>
        <w:jc w:val="left"/>
        <w:rPr/>
      </w:pPr>
      <w:r>
        <w:rPr/>
        <w:t>Качанов Ю.Л. Опыты на поле политики. М., 1994.</w:t>
      </w:r>
    </w:p>
    <w:p>
      <w:pPr>
        <w:pStyle w:val="Style18"/>
        <w:numPr>
          <w:ilvl w:val="0"/>
          <w:numId w:val="2"/>
        </w:numPr>
        <w:ind w:left="0" w:hanging="0"/>
        <w:jc w:val="left"/>
        <w:rPr/>
      </w:pPr>
      <w:r>
        <w:rPr/>
        <w:t>Кин Джон. Демократия и гражданское общество. М. 2001.</w:t>
      </w:r>
    </w:p>
    <w:p>
      <w:pPr>
        <w:pStyle w:val="Style18"/>
        <w:numPr>
          <w:ilvl w:val="0"/>
          <w:numId w:val="2"/>
        </w:numPr>
        <w:ind w:left="0" w:hanging="0"/>
        <w:jc w:val="left"/>
        <w:rPr/>
      </w:pPr>
      <w:r>
        <w:rPr/>
        <w:t>Кистяковский Б.А. Государство правовое и социалистическое. // Вопросы философии. 1990, № 6.</w:t>
      </w:r>
    </w:p>
    <w:p>
      <w:pPr>
        <w:pStyle w:val="Style18"/>
        <w:numPr>
          <w:ilvl w:val="0"/>
          <w:numId w:val="2"/>
        </w:numPr>
        <w:ind w:left="0" w:hanging="0"/>
        <w:jc w:val="left"/>
        <w:rPr/>
      </w:pPr>
      <w:r>
        <w:rPr/>
        <w:t>Кистяковский Б.А. В защиту права (Интеллигенция и правосознание) // Вехи. Из глубины. М., 1991.</w:t>
      </w:r>
    </w:p>
    <w:p>
      <w:pPr>
        <w:pStyle w:val="Style18"/>
        <w:numPr>
          <w:ilvl w:val="0"/>
          <w:numId w:val="2"/>
        </w:numPr>
        <w:ind w:left="0" w:hanging="0"/>
        <w:jc w:val="left"/>
        <w:rPr/>
      </w:pPr>
      <w:r>
        <w:rPr/>
        <w:t>Козик Л.П., Кохно П.А. СНГ: реалии и перспективы. М. 2001.</w:t>
      </w:r>
    </w:p>
    <w:p>
      <w:pPr>
        <w:pStyle w:val="Style18"/>
        <w:numPr>
          <w:ilvl w:val="0"/>
          <w:numId w:val="2"/>
        </w:numPr>
        <w:ind w:left="0" w:hanging="0"/>
        <w:jc w:val="left"/>
        <w:rPr/>
      </w:pPr>
      <w:r>
        <w:rPr/>
        <w:t>Констан Б. О свободе у древних в ее сравнении со свободой у современных людей. // Полис. 1993, № 2.</w:t>
      </w:r>
    </w:p>
    <w:p>
      <w:pPr>
        <w:pStyle w:val="Style18"/>
        <w:numPr>
          <w:ilvl w:val="0"/>
          <w:numId w:val="2"/>
        </w:numPr>
        <w:ind w:left="0" w:hanging="0"/>
        <w:jc w:val="left"/>
        <w:rPr/>
      </w:pPr>
      <w:r>
        <w:rPr/>
        <w:t>Конституция Республики Беларусь (с изменениями дополнениями). Принята на республиканском референдуме 24 ноября 1996 года. Мн., 1996.</w:t>
      </w:r>
    </w:p>
    <w:p>
      <w:pPr>
        <w:pStyle w:val="Style18"/>
        <w:numPr>
          <w:ilvl w:val="0"/>
          <w:numId w:val="2"/>
        </w:numPr>
        <w:ind w:left="0" w:hanging="0"/>
        <w:jc w:val="left"/>
        <w:rPr/>
      </w:pPr>
      <w:r>
        <w:rPr/>
        <w:t>Косолапов Н. Международные отношения и мировое развитие // Мировая экономика и международные отношения, 2000. №2.</w:t>
      </w:r>
    </w:p>
    <w:p>
      <w:pPr>
        <w:pStyle w:val="Style18"/>
        <w:numPr>
          <w:ilvl w:val="0"/>
          <w:numId w:val="2"/>
        </w:numPr>
        <w:ind w:left="0" w:hanging="0"/>
        <w:jc w:val="left"/>
        <w:rPr/>
      </w:pPr>
      <w:r>
        <w:rPr/>
        <w:t>Коукли Дж. Двухпалатность и разделение властей в современном государстве // Полис. 1997. №3.</w:t>
      </w:r>
    </w:p>
    <w:p>
      <w:pPr>
        <w:pStyle w:val="Style18"/>
        <w:numPr>
          <w:ilvl w:val="0"/>
          <w:numId w:val="2"/>
        </w:numPr>
        <w:ind w:left="0" w:hanging="0"/>
        <w:jc w:val="left"/>
        <w:rPr/>
      </w:pPr>
      <w:r>
        <w:rPr/>
        <w:t>Котляров И.В. Беларусь на пути к многопартийности. Мн. 1997.</w:t>
      </w:r>
    </w:p>
    <w:p>
      <w:pPr>
        <w:pStyle w:val="Style18"/>
        <w:numPr>
          <w:ilvl w:val="0"/>
          <w:numId w:val="2"/>
        </w:numPr>
        <w:ind w:left="0" w:hanging="0"/>
        <w:jc w:val="left"/>
        <w:rPr/>
      </w:pPr>
      <w:r>
        <w:rPr/>
        <w:t>Котляров И.В. Социально-политический портрет Беларуси. Мн., 1996.</w:t>
      </w:r>
    </w:p>
    <w:p>
      <w:pPr>
        <w:pStyle w:val="Style18"/>
        <w:numPr>
          <w:ilvl w:val="0"/>
          <w:numId w:val="2"/>
        </w:numPr>
        <w:ind w:left="0" w:hanging="0"/>
        <w:jc w:val="left"/>
        <w:rPr/>
      </w:pPr>
      <w:r>
        <w:rPr/>
        <w:t>Кочетков А.П. Политические партии и партийные системы // Вестник Московского ун-та. Серия 12. Политические науки. 1998. №6.</w:t>
      </w:r>
    </w:p>
    <w:p>
      <w:pPr>
        <w:pStyle w:val="Style18"/>
        <w:numPr>
          <w:ilvl w:val="0"/>
          <w:numId w:val="2"/>
        </w:numPr>
        <w:ind w:left="0" w:hanging="0"/>
        <w:jc w:val="left"/>
        <w:rPr/>
      </w:pPr>
      <w:r>
        <w:rPr/>
        <w:t>Круглова Г.А. Политология. Учеб. пособие для высш. учеб. завед. Мн., 1996.</w:t>
      </w:r>
    </w:p>
    <w:p>
      <w:pPr>
        <w:pStyle w:val="Style18"/>
        <w:numPr>
          <w:ilvl w:val="0"/>
          <w:numId w:val="2"/>
        </w:numPr>
        <w:ind w:left="0" w:hanging="0"/>
        <w:jc w:val="left"/>
        <w:rPr/>
      </w:pPr>
      <w:r>
        <w:rPr/>
        <w:t>Латыпов У.Р. Мыслить и действовать в измерении завтрашнего дня // Беларуская думка. 1999. №5.</w:t>
      </w:r>
    </w:p>
    <w:p>
      <w:pPr>
        <w:pStyle w:val="Style18"/>
        <w:numPr>
          <w:ilvl w:val="0"/>
          <w:numId w:val="2"/>
        </w:numPr>
        <w:ind w:left="0" w:hanging="0"/>
        <w:jc w:val="left"/>
        <w:rPr/>
      </w:pPr>
      <w:r>
        <w:rPr/>
        <w:t>Ледяев В.Г. Власть: концептуальный анализ. М. 2000.</w:t>
      </w:r>
    </w:p>
    <w:p>
      <w:pPr>
        <w:pStyle w:val="Style18"/>
        <w:numPr>
          <w:ilvl w:val="0"/>
          <w:numId w:val="2"/>
        </w:numPr>
        <w:ind w:left="0" w:hanging="0"/>
        <w:jc w:val="left"/>
        <w:rPr/>
      </w:pPr>
      <w:r>
        <w:rPr/>
        <w:t>Ленин В.И. Государство и революция. //Полн. Собр. Соч. Т.33.</w:t>
      </w:r>
    </w:p>
    <w:p>
      <w:pPr>
        <w:pStyle w:val="Style18"/>
        <w:numPr>
          <w:ilvl w:val="0"/>
          <w:numId w:val="2"/>
        </w:numPr>
        <w:ind w:left="0" w:hanging="0"/>
        <w:jc w:val="left"/>
        <w:rPr/>
      </w:pPr>
      <w:r>
        <w:rPr/>
        <w:t>Макаренко В.П. Главные идеологии современности. Ростов-на-Дону, 2000.</w:t>
      </w:r>
    </w:p>
    <w:p>
      <w:pPr>
        <w:pStyle w:val="Style18"/>
        <w:numPr>
          <w:ilvl w:val="0"/>
          <w:numId w:val="2"/>
        </w:numPr>
        <w:ind w:left="0" w:hanging="0"/>
        <w:jc w:val="left"/>
        <w:rPr/>
      </w:pPr>
      <w:r>
        <w:rPr/>
        <w:t>Макарин А.В. Бюрократия в системе политической власти. С.Пб., 2000.</w:t>
      </w:r>
    </w:p>
    <w:p>
      <w:pPr>
        <w:pStyle w:val="Style18"/>
        <w:numPr>
          <w:ilvl w:val="0"/>
          <w:numId w:val="2"/>
        </w:numPr>
        <w:ind w:left="0" w:hanging="0"/>
        <w:jc w:val="left"/>
        <w:rPr/>
      </w:pPr>
      <w:r>
        <w:rPr/>
        <w:t>Макиавелли Н. Государь. М., 1989.</w:t>
      </w:r>
    </w:p>
    <w:p>
      <w:pPr>
        <w:pStyle w:val="Style18"/>
        <w:numPr>
          <w:ilvl w:val="0"/>
          <w:numId w:val="2"/>
        </w:numPr>
        <w:ind w:left="0" w:hanging="0"/>
        <w:jc w:val="left"/>
        <w:rPr/>
      </w:pPr>
      <w:r>
        <w:rPr/>
        <w:t>Малкин Е., Сучков Е. Основы избирательных технологий. 2-е издание. М. 2000.</w:t>
      </w:r>
    </w:p>
    <w:p>
      <w:pPr>
        <w:pStyle w:val="Style18"/>
        <w:numPr>
          <w:ilvl w:val="0"/>
          <w:numId w:val="2"/>
        </w:numPr>
        <w:ind w:left="0" w:hanging="0"/>
        <w:jc w:val="left"/>
        <w:rPr/>
      </w:pPr>
      <w:r>
        <w:rPr/>
        <w:t>Маннгейм К. Идеология и утопия // Политология. Хрестоматия. Под ред. М.А. Василика. М. 2000.</w:t>
      </w:r>
    </w:p>
    <w:p>
      <w:pPr>
        <w:pStyle w:val="Style18"/>
        <w:numPr>
          <w:ilvl w:val="0"/>
          <w:numId w:val="2"/>
        </w:numPr>
        <w:ind w:left="0" w:hanging="0"/>
        <w:jc w:val="left"/>
        <w:rPr/>
      </w:pPr>
      <w:r>
        <w:rPr/>
        <w:t>Маркс К. Восемнадцатое брюмера Луи Бонапарта. //Маркс К., Энгельс Ф. Соч. 2-е изд. Т. 8.</w:t>
      </w:r>
    </w:p>
    <w:p>
      <w:pPr>
        <w:pStyle w:val="Style18"/>
        <w:numPr>
          <w:ilvl w:val="0"/>
          <w:numId w:val="2"/>
        </w:numPr>
        <w:ind w:left="0" w:hanging="0"/>
        <w:jc w:val="left"/>
        <w:rPr/>
      </w:pPr>
      <w:r>
        <w:rPr/>
        <w:t>Матусевич Е.В. Политическая система в Беларуси //Беларусь и Россия: императивы нового столетия. Сборник научных трудов. Мн. 2000.</w:t>
      </w:r>
    </w:p>
    <w:p>
      <w:pPr>
        <w:pStyle w:val="Style18"/>
        <w:numPr>
          <w:ilvl w:val="0"/>
          <w:numId w:val="2"/>
        </w:numPr>
        <w:ind w:left="0" w:hanging="0"/>
        <w:jc w:val="left"/>
        <w:rPr/>
      </w:pPr>
      <w:r>
        <w:rPr/>
        <w:t>Мельник В.А. Политология. Учеб. для студ. вузов. 3-е изд., испр. Мн., 1999.</w:t>
      </w:r>
    </w:p>
    <w:p>
      <w:pPr>
        <w:pStyle w:val="Style18"/>
        <w:numPr>
          <w:ilvl w:val="0"/>
          <w:numId w:val="2"/>
        </w:numPr>
        <w:ind w:left="0" w:hanging="0"/>
        <w:jc w:val="left"/>
        <w:rPr/>
      </w:pPr>
      <w:r>
        <w:rPr/>
        <w:t>Мельник В.А. Республика Беларусь: власть, политика, идеология. Мн., 1998.</w:t>
      </w:r>
    </w:p>
    <w:p>
      <w:pPr>
        <w:pStyle w:val="Style18"/>
        <w:numPr>
          <w:ilvl w:val="0"/>
          <w:numId w:val="2"/>
        </w:numPr>
        <w:ind w:left="0" w:hanging="0"/>
        <w:jc w:val="left"/>
        <w:rPr/>
      </w:pPr>
      <w:r>
        <w:rPr/>
        <w:t>Мельников А.П. Политология. Учеб.-метод. пособие (структурно-логические схемы). Мн., 1999.</w:t>
      </w:r>
    </w:p>
    <w:p>
      <w:pPr>
        <w:pStyle w:val="Style18"/>
        <w:numPr>
          <w:ilvl w:val="0"/>
          <w:numId w:val="2"/>
        </w:numPr>
        <w:ind w:left="0" w:hanging="0"/>
        <w:jc w:val="left"/>
        <w:rPr/>
      </w:pPr>
      <w:r>
        <w:rPr/>
        <w:t>Милль Дж.Ст. Размышления о представительном правлении. Вермонт, 1991.</w:t>
      </w:r>
    </w:p>
    <w:p>
      <w:pPr>
        <w:pStyle w:val="Style18"/>
        <w:numPr>
          <w:ilvl w:val="0"/>
          <w:numId w:val="2"/>
        </w:numPr>
        <w:ind w:left="0" w:hanging="0"/>
        <w:jc w:val="left"/>
        <w:rPr/>
      </w:pPr>
      <w:r>
        <w:rPr/>
        <w:t>Михельс Р. Социология политической партии в условиях демократии. //Диалог. 1990, №№ 5, 7, 13, 18. 1991, № 3.</w:t>
      </w:r>
    </w:p>
    <w:p>
      <w:pPr>
        <w:pStyle w:val="Style18"/>
        <w:numPr>
          <w:ilvl w:val="0"/>
          <w:numId w:val="2"/>
        </w:numPr>
        <w:ind w:left="0" w:hanging="0"/>
        <w:jc w:val="left"/>
        <w:rPr/>
      </w:pPr>
      <w:r>
        <w:rPr/>
        <w:t>Ортега-и-Гассет Х. Восстание масс. //Вопросы философии. 1989, №№ 3,4.</w:t>
      </w:r>
    </w:p>
    <w:p>
      <w:pPr>
        <w:pStyle w:val="Style18"/>
        <w:numPr>
          <w:ilvl w:val="0"/>
          <w:numId w:val="2"/>
        </w:numPr>
        <w:ind w:left="0" w:hanging="0"/>
        <w:jc w:val="left"/>
        <w:rPr/>
      </w:pPr>
      <w:r>
        <w:rPr/>
        <w:t>Павлютенкова М. Новые информационные технологии в современном политическом процессе // Власть. 2000. №8.</w:t>
      </w:r>
    </w:p>
    <w:p>
      <w:pPr>
        <w:pStyle w:val="Style18"/>
        <w:numPr>
          <w:ilvl w:val="0"/>
          <w:numId w:val="2"/>
        </w:numPr>
        <w:ind w:left="0" w:hanging="0"/>
        <w:jc w:val="left"/>
        <w:rPr/>
      </w:pPr>
      <w:r>
        <w:rPr/>
        <w:t>Панарин А.С. Введение в политологию. Учебное пособие. - М.: Новая школа, 1994.</w:t>
      </w:r>
    </w:p>
    <w:p>
      <w:pPr>
        <w:pStyle w:val="Style18"/>
        <w:numPr>
          <w:ilvl w:val="0"/>
          <w:numId w:val="2"/>
        </w:numPr>
        <w:ind w:left="0" w:hanging="0"/>
        <w:jc w:val="left"/>
        <w:rPr/>
      </w:pPr>
      <w:r>
        <w:rPr/>
        <w:t>Панарин А.С. Политология. О мире политики на Востоке и на Западе. Учеб. пособие для сред. учеб. заведений. М., 1999.</w:t>
      </w:r>
    </w:p>
    <w:p>
      <w:pPr>
        <w:pStyle w:val="Style18"/>
        <w:numPr>
          <w:ilvl w:val="0"/>
          <w:numId w:val="2"/>
        </w:numPr>
        <w:ind w:left="0" w:hanging="0"/>
        <w:jc w:val="left"/>
        <w:rPr/>
      </w:pPr>
      <w:r>
        <w:rPr/>
        <w:t>Паречина С.Г. Место Президента в системе разделения властей (сравнительный анализ Беларуси и России) // Беларусь и Россия: императивы общественного развития / Сб. науч. тр. Мн.: ИСПИ, 2002.</w:t>
      </w:r>
    </w:p>
    <w:p>
      <w:pPr>
        <w:pStyle w:val="Style18"/>
        <w:numPr>
          <w:ilvl w:val="0"/>
          <w:numId w:val="2"/>
        </w:numPr>
        <w:ind w:left="0" w:hanging="0"/>
        <w:jc w:val="left"/>
        <w:rPr/>
      </w:pPr>
      <w:r>
        <w:rPr/>
        <w:t>Парсонс Т.. О понятии "политическая власть" // Политология. Хрестоматия. Под ред. М.А. Василика. М. 2000.</w:t>
      </w:r>
    </w:p>
    <w:p>
      <w:pPr>
        <w:pStyle w:val="Style18"/>
        <w:numPr>
          <w:ilvl w:val="0"/>
          <w:numId w:val="2"/>
        </w:numPr>
        <w:ind w:left="0" w:hanging="0"/>
        <w:jc w:val="left"/>
        <w:rPr/>
      </w:pPr>
      <w:r>
        <w:rPr/>
        <w:t>Платон. Государство. Законы. Политик. М.,1998.</w:t>
      </w:r>
    </w:p>
    <w:p>
      <w:pPr>
        <w:pStyle w:val="Style18"/>
        <w:numPr>
          <w:ilvl w:val="0"/>
          <w:numId w:val="2"/>
        </w:numPr>
        <w:ind w:left="0" w:hanging="0"/>
        <w:jc w:val="left"/>
        <w:rPr/>
      </w:pPr>
      <w:r>
        <w:rPr/>
        <w:t>Подкопаев В.В. Политическая и экономическая элиты Республики Беларусь: особенности взаимодействия // Беларусь и Россия на пути в XXI век: Сб. ст. / Ред. кол.: Е.В.Матусевич и др.– Мн.: ИСПИ, 2000. – C. 158–164.</w:t>
      </w:r>
    </w:p>
    <w:p>
      <w:pPr>
        <w:pStyle w:val="Style18"/>
        <w:numPr>
          <w:ilvl w:val="0"/>
          <w:numId w:val="2"/>
        </w:numPr>
        <w:ind w:left="0" w:hanging="0"/>
        <w:jc w:val="left"/>
        <w:rPr/>
      </w:pPr>
      <w:r>
        <w:rPr/>
        <w:t xml:space="preserve">Подкопаев В.В. Политическая элита РБ: сущность и факторы формирования // Беларусь и Россия: цивилизационные приоритеты: Сб. ст. / Ред. кол.: Е.В.Матусевич и др. </w:t>
      </w:r>
      <w:r>
        <w:rPr>
          <w:rFonts w:eastAsia="Symbol" w:cs="Symbol" w:ascii="Symbol" w:hAnsi="Symbol"/>
        </w:rPr>
        <w:t></w:t>
      </w:r>
      <w:r>
        <w:rPr/>
        <w:t xml:space="preserve"> Мн.: ИСПИ, 1999. </w:t>
      </w:r>
      <w:r>
        <w:rPr>
          <w:rFonts w:eastAsia="Symbol" w:cs="Symbol" w:ascii="Symbol" w:hAnsi="Symbol"/>
        </w:rPr>
        <w:t></w:t>
      </w:r>
      <w:r>
        <w:rPr/>
        <w:t xml:space="preserve"> С. 187</w:t>
      </w:r>
      <w:r>
        <w:rPr>
          <w:rFonts w:eastAsia="Symbol" w:cs="Symbol" w:ascii="Symbol" w:hAnsi="Symbol"/>
        </w:rPr>
        <w:t></w:t>
      </w:r>
      <w:r>
        <w:rPr/>
        <w:t>197.</w:t>
      </w:r>
    </w:p>
    <w:p>
      <w:pPr>
        <w:pStyle w:val="Style18"/>
        <w:numPr>
          <w:ilvl w:val="0"/>
          <w:numId w:val="2"/>
        </w:numPr>
        <w:ind w:left="0" w:hanging="0"/>
        <w:jc w:val="left"/>
        <w:rPr/>
      </w:pPr>
      <w:r>
        <w:rPr/>
        <w:t>Политическая социология. М., 2001.</w:t>
      </w:r>
    </w:p>
    <w:p>
      <w:pPr>
        <w:pStyle w:val="Style18"/>
        <w:numPr>
          <w:ilvl w:val="0"/>
          <w:numId w:val="2"/>
        </w:numPr>
        <w:ind w:left="0" w:hanging="0"/>
        <w:jc w:val="left"/>
        <w:rPr/>
      </w:pPr>
      <w:r>
        <w:rPr/>
        <w:t>Политическая теория и политическая практика: Словарь-справочник / Под ред. А.А.Миголатьева. М., 1994.</w:t>
      </w:r>
    </w:p>
    <w:p>
      <w:pPr>
        <w:pStyle w:val="Style18"/>
        <w:numPr>
          <w:ilvl w:val="0"/>
          <w:numId w:val="2"/>
        </w:numPr>
        <w:ind w:left="0" w:hanging="0"/>
        <w:jc w:val="left"/>
        <w:rPr/>
      </w:pPr>
      <w:r>
        <w:rPr/>
        <w:t xml:space="preserve">Политические элиты России и Беларуси: Сб. ст. </w:t>
      </w:r>
      <w:r>
        <w:rPr>
          <w:rFonts w:eastAsia="Symbol" w:cs="Symbol" w:ascii="Symbol" w:hAnsi="Symbol"/>
        </w:rPr>
        <w:t></w:t>
      </w:r>
      <w:r>
        <w:rPr/>
        <w:t xml:space="preserve"> М.</w:t>
      </w:r>
      <w:r>
        <w:rPr>
          <w:rFonts w:eastAsia="Symbol" w:cs="Symbol" w:ascii="Symbol" w:hAnsi="Symbol"/>
        </w:rPr>
        <w:t></w:t>
      </w:r>
      <w:r>
        <w:rPr/>
        <w:t>Мн.: ИСПИ РАН</w:t>
      </w:r>
      <w:r>
        <w:rPr>
          <w:rFonts w:eastAsia="Symbol" w:cs="Symbol" w:ascii="Symbol" w:hAnsi="Symbol"/>
        </w:rPr>
        <w:t></w:t>
      </w:r>
      <w:r>
        <w:rPr/>
        <w:t>ИСПИ при АП РБ, 2000.</w:t>
      </w:r>
    </w:p>
    <w:p>
      <w:pPr>
        <w:pStyle w:val="Style18"/>
        <w:numPr>
          <w:ilvl w:val="0"/>
          <w:numId w:val="2"/>
        </w:numPr>
        <w:ind w:left="0" w:hanging="0"/>
        <w:jc w:val="left"/>
        <w:rPr/>
      </w:pPr>
      <w:r>
        <w:rPr/>
        <w:t>Примаков Е. Международные отношения накануне ХХI века: Проблемы, перспективы // Международная жизнь. 1997. №8.</w:t>
      </w:r>
    </w:p>
    <w:p>
      <w:pPr>
        <w:pStyle w:val="Style18"/>
        <w:numPr>
          <w:ilvl w:val="0"/>
          <w:numId w:val="2"/>
        </w:numPr>
        <w:ind w:left="0" w:hanging="0"/>
        <w:jc w:val="left"/>
        <w:rPr/>
      </w:pPr>
      <w:r>
        <w:rPr/>
        <w:t>Приходько Ф.С. Политический режим. - Мн., 1995.</w:t>
      </w:r>
    </w:p>
    <w:p>
      <w:pPr>
        <w:pStyle w:val="Style18"/>
        <w:numPr>
          <w:ilvl w:val="0"/>
          <w:numId w:val="2"/>
        </w:numPr>
        <w:ind w:left="0" w:hanging="0"/>
        <w:jc w:val="left"/>
        <w:rPr/>
      </w:pPr>
      <w:r>
        <w:rPr/>
        <w:t>Проблемы формирования новой системы международных отношений / Под ред. В. Снапковского, В. Астапенко. Мн. 2001.</w:t>
      </w:r>
    </w:p>
    <w:p>
      <w:pPr>
        <w:pStyle w:val="Style18"/>
        <w:numPr>
          <w:ilvl w:val="0"/>
          <w:numId w:val="2"/>
        </w:numPr>
        <w:ind w:left="0" w:hanging="0"/>
        <w:jc w:val="left"/>
        <w:rPr/>
      </w:pPr>
      <w:r>
        <w:rPr/>
        <w:t>Пугачев В.П., Соловьев А.И. Введение в политологию. М., 1995.</w:t>
      </w:r>
    </w:p>
    <w:p>
      <w:pPr>
        <w:pStyle w:val="Style18"/>
        <w:numPr>
          <w:ilvl w:val="0"/>
          <w:numId w:val="2"/>
        </w:numPr>
        <w:ind w:left="0" w:hanging="0"/>
        <w:jc w:val="left"/>
        <w:rPr/>
      </w:pPr>
      <w:r>
        <w:rPr/>
        <w:t>Решетников С.В. Политический процесс. Мн. 1993.</w:t>
      </w:r>
    </w:p>
    <w:p>
      <w:pPr>
        <w:pStyle w:val="Style18"/>
        <w:numPr>
          <w:ilvl w:val="0"/>
          <w:numId w:val="2"/>
        </w:numPr>
        <w:ind w:left="0" w:hanging="0"/>
        <w:jc w:val="left"/>
        <w:rPr/>
      </w:pPr>
      <w:r>
        <w:rPr/>
        <w:t>Решетников С.В. Политология в Республике Беларусь: теоретико-методологические и прикладные аспекты. Мн., ИСПИ, 1999.</w:t>
      </w:r>
    </w:p>
    <w:p>
      <w:pPr>
        <w:pStyle w:val="Style18"/>
        <w:numPr>
          <w:ilvl w:val="0"/>
          <w:numId w:val="2"/>
        </w:numPr>
        <w:ind w:left="0" w:hanging="0"/>
        <w:jc w:val="left"/>
        <w:rPr/>
      </w:pPr>
      <w:r>
        <w:rPr/>
        <w:t>Решетников С.В., Антанович Н.А. Системный подход как методология анализа публичной политики Минск, ИСПИ, 2000.</w:t>
      </w:r>
    </w:p>
    <w:p>
      <w:pPr>
        <w:pStyle w:val="Style18"/>
        <w:numPr>
          <w:ilvl w:val="0"/>
          <w:numId w:val="2"/>
        </w:numPr>
        <w:ind w:left="0" w:hanging="0"/>
        <w:jc w:val="left"/>
        <w:rPr/>
      </w:pPr>
      <w:r>
        <w:rPr/>
        <w:t>Санистебан Л.С. Основы политической науки. М., 1992.</w:t>
      </w:r>
    </w:p>
    <w:p>
      <w:pPr>
        <w:pStyle w:val="Style18"/>
        <w:numPr>
          <w:ilvl w:val="0"/>
          <w:numId w:val="2"/>
        </w:numPr>
        <w:ind w:left="0" w:hanging="0"/>
        <w:jc w:val="left"/>
        <w:rPr/>
      </w:pPr>
      <w:r>
        <w:rPr/>
        <w:t>Серебрянников В.В. Ответственность как принцип власти // Социально-политический журнал. 1998. №4.</w:t>
      </w:r>
    </w:p>
    <w:p>
      <w:pPr>
        <w:pStyle w:val="Style18"/>
        <w:numPr>
          <w:ilvl w:val="0"/>
          <w:numId w:val="2"/>
        </w:numPr>
        <w:ind w:left="0" w:hanging="0"/>
        <w:jc w:val="left"/>
        <w:rPr/>
      </w:pPr>
      <w:r>
        <w:rPr/>
        <w:t>Соловьев А.И. Политическая идеология: логика исторической эволюции // Полис. 2001. №2.</w:t>
      </w:r>
    </w:p>
    <w:p>
      <w:pPr>
        <w:pStyle w:val="Style18"/>
        <w:numPr>
          <w:ilvl w:val="0"/>
          <w:numId w:val="2"/>
        </w:numPr>
        <w:ind w:left="0" w:hanging="0"/>
        <w:jc w:val="left"/>
        <w:rPr/>
      </w:pPr>
      <w:r>
        <w:rPr/>
        <w:t>Сорокин П. Человек. Цивилизация. Общество. М., 1992.</w:t>
      </w:r>
    </w:p>
    <w:p>
      <w:pPr>
        <w:pStyle w:val="Style18"/>
        <w:numPr>
          <w:ilvl w:val="0"/>
          <w:numId w:val="2"/>
        </w:numPr>
        <w:ind w:left="0" w:hanging="0"/>
        <w:jc w:val="left"/>
        <w:rPr/>
      </w:pPr>
      <w:r>
        <w:rPr/>
        <w:t>Специфика формирования социального государства в России и Беларуси. Мн.-М., 2002.</w:t>
      </w:r>
    </w:p>
    <w:p>
      <w:pPr>
        <w:pStyle w:val="Style18"/>
        <w:numPr>
          <w:ilvl w:val="0"/>
          <w:numId w:val="2"/>
        </w:numPr>
        <w:ind w:left="0" w:hanging="0"/>
        <w:jc w:val="left"/>
        <w:rPr/>
      </w:pPr>
      <w:r>
        <w:rPr/>
        <w:t>Старовойтова Л.В., Ровдо В.В. Теория политики. Учебно-методическое пособие по политологии. Мн., 1994.</w:t>
      </w:r>
    </w:p>
    <w:p>
      <w:pPr>
        <w:pStyle w:val="Style18"/>
        <w:numPr>
          <w:ilvl w:val="0"/>
          <w:numId w:val="2"/>
        </w:numPr>
        <w:ind w:left="0" w:hanging="0"/>
        <w:jc w:val="left"/>
        <w:rPr/>
      </w:pPr>
      <w:r>
        <w:rPr/>
        <w:t>Сумбатян Ю.Г. Монархия - традиционная форма государственности // Вестник Московского ун-та. Серия 12. Политические науки. 2001.№1.</w:t>
      </w:r>
    </w:p>
    <w:p>
      <w:pPr>
        <w:pStyle w:val="Style18"/>
        <w:numPr>
          <w:ilvl w:val="0"/>
          <w:numId w:val="2"/>
        </w:numPr>
        <w:ind w:left="0" w:hanging="0"/>
        <w:jc w:val="left"/>
        <w:rPr/>
      </w:pPr>
      <w:r>
        <w:rPr/>
        <w:t>Токвиль А. Демократия в Америке. М., 1992.</w:t>
      </w:r>
    </w:p>
    <w:p>
      <w:pPr>
        <w:pStyle w:val="Style18"/>
        <w:numPr>
          <w:ilvl w:val="0"/>
          <w:numId w:val="2"/>
        </w:numPr>
        <w:ind w:left="0" w:hanging="0"/>
        <w:jc w:val="left"/>
        <w:rPr/>
      </w:pPr>
      <w:r>
        <w:rPr/>
        <w:t>Тоффлер О. Проблема власти на пороге XXI века. //Свободная мысль. 1992, № 2.</w:t>
      </w:r>
    </w:p>
    <w:p>
      <w:pPr>
        <w:pStyle w:val="Style18"/>
        <w:numPr>
          <w:ilvl w:val="0"/>
          <w:numId w:val="2"/>
        </w:numPr>
        <w:ind w:left="0" w:hanging="0"/>
        <w:jc w:val="left"/>
        <w:rPr/>
      </w:pPr>
      <w:r>
        <w:rPr/>
        <w:t>Троцкий Л.Д. К истории русской революции. М., 1990.</w:t>
      </w:r>
    </w:p>
    <w:p>
      <w:pPr>
        <w:pStyle w:val="Style18"/>
        <w:numPr>
          <w:ilvl w:val="0"/>
          <w:numId w:val="2"/>
        </w:numPr>
        <w:ind w:left="0" w:hanging="0"/>
        <w:jc w:val="left"/>
        <w:rPr/>
      </w:pPr>
      <w:r>
        <w:rPr/>
        <w:t>Унтелев А.Г. Политология: власть, демократия, личность: Учебное пособие. М., 1994.</w:t>
      </w:r>
    </w:p>
    <w:p>
      <w:pPr>
        <w:pStyle w:val="Style18"/>
        <w:numPr>
          <w:ilvl w:val="0"/>
          <w:numId w:val="2"/>
        </w:numPr>
        <w:ind w:left="0" w:hanging="0"/>
        <w:jc w:val="left"/>
        <w:rPr/>
      </w:pPr>
      <w:r>
        <w:rPr/>
        <w:t>Формирование новой элиты в условиях трансформации общества: политические предпочтения и интересы (сравнительный анализ на материалах России и Беларуси). – М.: Изд-во МГСУ "Союз", 2001.</w:t>
      </w:r>
    </w:p>
    <w:p>
      <w:pPr>
        <w:pStyle w:val="Style18"/>
        <w:numPr>
          <w:ilvl w:val="0"/>
          <w:numId w:val="2"/>
        </w:numPr>
        <w:ind w:left="0" w:hanging="0"/>
        <w:jc w:val="left"/>
        <w:rPr/>
      </w:pPr>
      <w:r>
        <w:rPr/>
        <w:t>Фрейд З. Психология масс и анализ человеческого Я. //Психоаналитические этюды. Мн., 1991.</w:t>
      </w:r>
    </w:p>
    <w:p>
      <w:pPr>
        <w:pStyle w:val="Style18"/>
        <w:numPr>
          <w:ilvl w:val="0"/>
          <w:numId w:val="2"/>
        </w:numPr>
        <w:ind w:left="0" w:hanging="0"/>
        <w:jc w:val="left"/>
        <w:rPr/>
      </w:pPr>
      <w:r>
        <w:rPr/>
        <w:t>Фромм Э. Бегство от свободы. М., 1990.</w:t>
      </w:r>
    </w:p>
    <w:p>
      <w:pPr>
        <w:pStyle w:val="Style18"/>
        <w:numPr>
          <w:ilvl w:val="0"/>
          <w:numId w:val="2"/>
        </w:numPr>
        <w:ind w:left="0" w:hanging="0"/>
        <w:jc w:val="left"/>
        <w:rPr/>
      </w:pPr>
      <w:r>
        <w:rPr/>
        <w:t>Фукуяма Ф. Конец истории? //Вопросы философии. 1990, № 3.</w:t>
      </w:r>
      <w:r>
        <w:br w:type="page"/>
      </w:r>
    </w:p>
    <w:p>
      <w:pPr>
        <w:pStyle w:val="Style18"/>
        <w:numPr>
          <w:ilvl w:val="0"/>
          <w:numId w:val="2"/>
        </w:numPr>
        <w:ind w:left="0" w:hanging="0"/>
        <w:jc w:val="left"/>
        <w:rPr/>
      </w:pPr>
      <w:r>
        <w:rPr/>
        <w:t>Шаран П. Сравнительная политология. В 2-х ч. М., 1992.</w:t>
      </w:r>
    </w:p>
    <w:p>
      <w:pPr>
        <w:pStyle w:val="Style18"/>
        <w:numPr>
          <w:ilvl w:val="0"/>
          <w:numId w:val="2"/>
        </w:numPr>
        <w:ind w:left="0" w:hanging="0"/>
        <w:jc w:val="left"/>
        <w:rPr/>
      </w:pPr>
      <w:r>
        <w:rPr/>
        <w:t>Шестопал Е.Б. Очерки политической психологии. М., 1990.</w:t>
      </w:r>
    </w:p>
    <w:p>
      <w:pPr>
        <w:pStyle w:val="Style18"/>
        <w:rPr/>
      </w:pPr>
      <w:r>
        <w:rPr/>
      </w:r>
    </w:p>
    <w:sectPr>
      <w:headerReference w:type="default" r:id="rId3"/>
      <w:headerReference w:type="first" r:id="rId4"/>
      <w:footerReference w:type="default" r:id="rId5"/>
      <w:footerReference w:type="first" r:id="rId6"/>
      <w:type w:val="nextPage"/>
      <w:pgSz w:w="11906" w:h="16838"/>
      <w:pgMar w:left="1701" w:right="851" w:gutter="0" w:header="567" w:top="1134" w:footer="567"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Arial">
    <w:charset w:val="cc"/>
    <w:family w:val="swiss"/>
    <w:pitch w:val="variable"/>
  </w:font>
  <w:font w:name="NT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lang w:val="en-US"/>
      </w:rPr>
    </w:pPr>
    <w:r>
      <w:rPr>
        <w:sz w:val="20"/>
        <w:lang w:val="en-US"/>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ind w:hanging="0"/>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ind w:hanging="0"/>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230" w:leader="none"/>
      </w:tabs>
      <w:spacing w:lineRule="auto" w:line="240" w:before="480" w:after="240"/>
      <w:ind w:hanging="0"/>
      <w:jc w:val="center"/>
      <w:outlineLvl w:val="0"/>
    </w:pPr>
    <w:rPr>
      <w:sz w:val="28"/>
    </w:rPr>
  </w:style>
  <w:style w:type="paragraph" w:styleId="Heading2">
    <w:name w:val="Heading 2"/>
    <w:basedOn w:val="Normal"/>
    <w:next w:val="TextBody"/>
    <w:qFormat/>
    <w:pPr>
      <w:keepNext w:val="true"/>
      <w:numPr>
        <w:ilvl w:val="1"/>
        <w:numId w:val="1"/>
      </w:numPr>
      <w:suppressAutoHyphens w:val="true"/>
      <w:spacing w:lineRule="auto" w:line="240" w:before="240" w:after="240"/>
      <w:ind w:hanging="0"/>
      <w:jc w:val="center"/>
      <w:outlineLvl w:val="1"/>
    </w:pPr>
    <w:rPr>
      <w:b/>
    </w:rPr>
  </w:style>
  <w:style w:type="paragraph" w:styleId="Heading3">
    <w:name w:val="Heading 3"/>
    <w:basedOn w:val="Normal"/>
    <w:next w:val="Normal"/>
    <w:qFormat/>
    <w:pPr>
      <w:keepNext w:val="true"/>
      <w:numPr>
        <w:ilvl w:val="2"/>
        <w:numId w:val="1"/>
      </w:numPr>
      <w:suppressAutoHyphens w:val="true"/>
      <w:spacing w:before="240" w:after="240"/>
      <w:ind w:hanging="0"/>
      <w:jc w:val="center"/>
      <w:outlineLvl w:val="2"/>
    </w:pPr>
    <w:rPr>
      <w:b/>
      <w:i/>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51" w:leader="none"/>
      </w:tabs>
      <w:ind w:firstLine="851"/>
      <w:jc w:val="center"/>
      <w:outlineLvl w:val="4"/>
    </w:pPr>
    <w:rPr>
      <w:b/>
      <w:i/>
      <w:sz w:val="28"/>
    </w:rPr>
  </w:style>
  <w:style w:type="paragraph" w:styleId="Heading6">
    <w:name w:val="Heading 6"/>
    <w:basedOn w:val="Normal"/>
    <w:next w:val="Normal"/>
    <w:qFormat/>
    <w:pPr>
      <w:keepNext w:val="true"/>
      <w:numPr>
        <w:ilvl w:val="5"/>
        <w:numId w:val="1"/>
      </w:numPr>
      <w:spacing w:before="0" w:after="120"/>
      <w:jc w:val="center"/>
      <w:outlineLvl w:val="5"/>
    </w:pPr>
    <w:rPr>
      <w:i/>
      <w:sz w:val="28"/>
    </w:rPr>
  </w:style>
  <w:style w:type="paragraph" w:styleId="Heading7">
    <w:name w:val="Heading 7"/>
    <w:basedOn w:val="Normal"/>
    <w:next w:val="Normal"/>
    <w:qFormat/>
    <w:pPr>
      <w:keepNext w:val="true"/>
      <w:numPr>
        <w:ilvl w:val="6"/>
        <w:numId w:val="1"/>
      </w:numPr>
      <w:tabs>
        <w:tab w:val="clear" w:pos="720"/>
        <w:tab w:val="left" w:pos="851" w:leader="none"/>
      </w:tabs>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851" w:leader="none"/>
      </w:tabs>
      <w:ind w:firstLine="851"/>
      <w:jc w:val="center"/>
      <w:outlineLvl w:val="7"/>
    </w:pPr>
    <w:rPr>
      <w:b/>
      <w:sz w:val="36"/>
    </w:rPr>
  </w:style>
  <w:style w:type="paragraph" w:styleId="Heading9">
    <w:name w:val="Heading 9"/>
    <w:basedOn w:val="Normal"/>
    <w:next w:val="Normal"/>
    <w:qFormat/>
    <w:pPr>
      <w:keepNext w:val="true"/>
      <w:numPr>
        <w:ilvl w:val="8"/>
        <w:numId w:val="1"/>
      </w:numPr>
      <w:tabs>
        <w:tab w:val="clear" w:pos="720"/>
        <w:tab w:val="left" w:pos="851" w:leader="none"/>
      </w:tabs>
      <w:ind w:firstLine="5103"/>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12z0">
    <w:name w:val="WW8NumSt1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ижний колонтитул Знак"/>
    <w:qFormat/>
    <w:rPr>
      <w:rFonts w:cs="Times New Roman"/>
      <w:sz w:val="32"/>
    </w:rPr>
  </w:style>
  <w:style w:type="character" w:styleId="Style7">
    <w:name w:val="Верхний колонтитул Знак"/>
    <w:qFormat/>
    <w:rPr>
      <w:rFonts w:cs="Times New Roman"/>
      <w:sz w:val="3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sz w:val="32"/>
    </w:rPr>
  </w:style>
  <w:style w:type="character" w:styleId="21">
    <w:name w:val="Основной текст с отступом 2 Знак"/>
    <w:qFormat/>
    <w:rPr>
      <w:rFonts w:cs="Times New Roman"/>
      <w:sz w:val="32"/>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32"/>
    </w:rPr>
  </w:style>
  <w:style w:type="character" w:styleId="22">
    <w:name w:val="Основной текст 2 Знак"/>
    <w:qFormat/>
    <w:rPr>
      <w:rFonts w:cs="Times New Roman"/>
      <w:sz w:val="32"/>
    </w:rPr>
  </w:style>
  <w:style w:type="character" w:styleId="Style12">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64"/>
      <w:ind w:firstLine="709"/>
      <w:jc w:val="center"/>
    </w:pPr>
    <w:rPr>
      <w:b/>
      <w:sz w:val="28"/>
    </w:rPr>
  </w:style>
  <w:style w:type="paragraph" w:styleId="TextBody">
    <w:name w:val="Body Text"/>
    <w:basedOn w:val="Normal"/>
    <w:pPr>
      <w:spacing w:lineRule="auto" w:line="26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aeno">
    <w:name w:val="a-oaeno"/>
    <w:basedOn w:val="Normal"/>
    <w:qFormat/>
    <w:pPr>
      <w:ind w:firstLine="340"/>
    </w:pPr>
    <w:rPr>
      <w:rFonts w:ascii="TimesET;Times New Roman" w:hAnsi="TimesET;Times New Roman" w:cs="TimesET;Times New Roman"/>
    </w:rPr>
  </w:style>
  <w:style w:type="paragraph" w:styleId="Aeaa">
    <w:name w:val="a-eaa?"/>
    <w:basedOn w:val="Normal"/>
    <w:qFormat/>
    <w:pPr>
      <w:suppressAutoHyphens w:val="true"/>
    </w:pPr>
    <w:rPr>
      <w:rFonts w:ascii="Arial" w:hAnsi="Arial" w:cs="Arial"/>
      <w:b/>
    </w:rPr>
  </w:style>
  <w:style w:type="paragraph" w:styleId="Ayaii">
    <w:name w:val="a-?yaii"/>
    <w:basedOn w:val="Normal"/>
    <w:qFormat/>
    <w:pPr>
      <w:spacing w:before="240" w:after="0"/>
    </w:pPr>
    <w:rPr>
      <w:rFonts w:ascii="TimesET;Times New Roman" w:hAnsi="TimesET;Times New Roman" w:cs="TimesET;Times New Roman"/>
    </w:rPr>
  </w:style>
  <w:style w:type="paragraph" w:styleId="Style14">
    <w:name w:val="Название объекта"/>
    <w:basedOn w:val="Normal"/>
    <w:next w:val="Normal"/>
    <w:qFormat/>
    <w:pPr>
      <w:spacing w:before="120" w:after="120"/>
    </w:pPr>
    <w:rPr>
      <w:b/>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320" w:firstLine="72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851" w:leader="none"/>
      </w:tabs>
      <w:ind w:firstLine="851"/>
    </w:pPr>
    <w:rPr>
      <w:b/>
    </w:rPr>
  </w:style>
  <w:style w:type="paragraph" w:styleId="23">
    <w:name w:val="Основной текст с отступом 2"/>
    <w:basedOn w:val="Normal"/>
    <w:qFormat/>
    <w:pPr>
      <w:tabs>
        <w:tab w:val="clear" w:pos="720"/>
        <w:tab w:val="left" w:pos="851" w:leader="none"/>
      </w:tabs>
      <w:ind w:firstLine="851"/>
    </w:pPr>
    <w:rPr>
      <w:b/>
      <w:sz w:val="28"/>
    </w:rPr>
  </w:style>
  <w:style w:type="paragraph" w:styleId="33">
    <w:name w:val="Основной текст с отступом 3"/>
    <w:basedOn w:val="Normal"/>
    <w:qFormat/>
    <w:pPr>
      <w:tabs>
        <w:tab w:val="clear" w:pos="720"/>
        <w:tab w:val="left" w:pos="851" w:leader="none"/>
      </w:tabs>
      <w:ind w:firstLine="851"/>
    </w:pPr>
    <w:rPr>
      <w:sz w:val="28"/>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ind w:firstLine="709"/>
    </w:pPr>
    <w:rPr>
      <w:sz w:val="28"/>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3"/>
    <w:basedOn w:val="Normal"/>
    <w:qFormat/>
    <w:pPr>
      <w:ind w:hanging="0"/>
      <w:jc w:val="center"/>
    </w:pPr>
    <w:rPr>
      <w:b/>
      <w:bCs/>
    </w:rPr>
  </w:style>
  <w:style w:type="paragraph" w:styleId="Style16">
    <w:name w:val="Обычный (веб)"/>
    <w:basedOn w:val="Normal"/>
    <w:qFormat/>
    <w:pPr>
      <w:ind w:hanging="0"/>
    </w:pPr>
    <w:rPr>
      <w:b/>
      <w:i/>
      <w:szCs w:val="24"/>
    </w:rPr>
  </w:style>
  <w:style w:type="paragraph" w:styleId="Contents4">
    <w:name w:val="TOC 4"/>
    <w:basedOn w:val="Normal"/>
    <w:next w:val="Normal"/>
    <w:pPr>
      <w:ind w:left="640" w:firstLine="720"/>
      <w:jc w:val="left"/>
    </w:pPr>
    <w:rPr>
      <w:szCs w:val="24"/>
    </w:rPr>
  </w:style>
  <w:style w:type="paragraph" w:styleId="Contents5">
    <w:name w:val="TOC 5"/>
    <w:basedOn w:val="Normal"/>
    <w:next w:val="Normal"/>
    <w:pPr>
      <w:ind w:left="960" w:firstLine="720"/>
      <w:jc w:val="left"/>
    </w:pPr>
    <w:rPr>
      <w:szCs w:val="24"/>
    </w:rPr>
  </w:style>
  <w:style w:type="paragraph" w:styleId="Contents6">
    <w:name w:val="TOC 6"/>
    <w:basedOn w:val="Normal"/>
    <w:next w:val="Normal"/>
    <w:pPr>
      <w:ind w:left="1280" w:firstLine="720"/>
      <w:jc w:val="left"/>
    </w:pPr>
    <w:rPr>
      <w:szCs w:val="24"/>
    </w:rPr>
  </w:style>
  <w:style w:type="paragraph" w:styleId="Contents7">
    <w:name w:val="TOC 7"/>
    <w:basedOn w:val="Normal"/>
    <w:next w:val="Normal"/>
    <w:pPr>
      <w:ind w:left="1600" w:firstLine="720"/>
      <w:jc w:val="left"/>
    </w:pPr>
    <w:rPr>
      <w:szCs w:val="24"/>
    </w:rPr>
  </w:style>
  <w:style w:type="paragraph" w:styleId="Contents8">
    <w:name w:val="TOC 8"/>
    <w:basedOn w:val="Normal"/>
    <w:next w:val="Normal"/>
    <w:pPr>
      <w:ind w:left="1920" w:firstLine="720"/>
      <w:jc w:val="left"/>
    </w:pPr>
    <w:rPr>
      <w:szCs w:val="24"/>
    </w:rPr>
  </w:style>
  <w:style w:type="paragraph" w:styleId="Contents9">
    <w:name w:val="TOC 9"/>
    <w:basedOn w:val="Normal"/>
    <w:next w:val="Normal"/>
    <w:pPr>
      <w:ind w:left="2240" w:firstLine="720"/>
      <w:jc w:val="left"/>
    </w:pPr>
    <w:rPr>
      <w:szCs w:val="24"/>
    </w:rPr>
  </w:style>
  <w:style w:type="paragraph" w:styleId="Subtitle">
    <w:name w:val="Subtitle"/>
    <w:basedOn w:val="Normal"/>
    <w:next w:val="TextBody"/>
    <w:qFormat/>
    <w:pPr>
      <w:spacing w:lineRule="auto" w:line="240"/>
      <w:ind w:hanging="0"/>
      <w:jc w:val="center"/>
    </w:pPr>
    <w:rPr>
      <w:b/>
      <w:sz w:val="28"/>
      <w:lang w:val="en-US"/>
    </w:rPr>
  </w:style>
  <w:style w:type="paragraph" w:styleId="Style17">
    <w:name w:val="Альфа Стиль"/>
    <w:basedOn w:val="Heading2"/>
    <w:qFormat/>
    <w:pPr>
      <w:widowControl w:val="false"/>
      <w:numPr>
        <w:ilvl w:val="0"/>
        <w:numId w:val="0"/>
      </w:numPr>
      <w:suppressAutoHyphens w:val="false"/>
      <w:autoSpaceDE w:val="false"/>
      <w:spacing w:before="0" w:after="0"/>
      <w:ind w:hanging="0"/>
      <w:jc w:val="left"/>
      <w:outlineLvl w:val="9"/>
    </w:pPr>
    <w:rPr>
      <w:rFonts w:cs="Arial"/>
      <w:b w:val="false"/>
      <w:iCs/>
      <w:smallCaps/>
      <w:sz w:val="28"/>
      <w:szCs w:val="28"/>
    </w:rPr>
  </w:style>
  <w:style w:type="paragraph" w:styleId="L3">
    <w:name w:val="l3"/>
    <w:basedOn w:val="Normal"/>
    <w:qFormat/>
    <w:pPr>
      <w:spacing w:lineRule="exact" w:line="240"/>
      <w:ind w:hanging="0"/>
    </w:pPr>
    <w:rPr>
      <w:rFonts w:ascii="NTTimes;Times New Roman" w:hAnsi="NTTimes;Times New Roman" w:cs="NTTimes;Times New Roman"/>
      <w:sz w:val="24"/>
    </w:rPr>
  </w:style>
  <w:style w:type="paragraph" w:styleId="Style18">
    <w:name w:val="АА"/>
    <w:basedOn w:val="Normal"/>
    <w:qFormat/>
    <w:pPr>
      <w:overflowPunct w:val="false"/>
      <w:autoSpaceDE w:val="false"/>
      <w:spacing w:lineRule="auto" w:line="360" w:before="0" w:after="0"/>
      <w:ind w:firstLine="709"/>
      <w:contextualSpacing/>
    </w:pPr>
    <w:rPr>
      <w:sz w:val="28"/>
      <w:szCs w:val="28"/>
    </w:rPr>
  </w:style>
  <w:style w:type="paragraph" w:styleId="Style19">
    <w:name w:val="Б"/>
    <w:basedOn w:val="Normal"/>
    <w:qFormat/>
    <w:pPr>
      <w:spacing w:lineRule="auto" w:line="360"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klass8</dc:creator>
  <dc:description/>
  <cp:keywords/>
  <dc:language>en-US</dc:language>
  <cp:lastModifiedBy>Mage</cp:lastModifiedBy>
  <cp:lastPrinted>2009-04-22T15:49:00Z</cp:lastPrinted>
  <dcterms:modified xsi:type="dcterms:W3CDTF">2011-10-07T13:29:00Z</dcterms:modified>
  <cp:revision>2</cp:revision>
  <dc:subject/>
  <dc:title>БЕЛОРУССКАЯ АКАДЕМИЯ ПОЛИТИЧЕСКИХ НАУК</dc:title>
</cp:coreProperties>
</file>