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последнее время во всем мире наблюдается повышение интереса политологов и широкого круга исследователей к проблематике, обозначаемой термином "региональная политическая культура". </w:t>
      </w:r>
    </w:p>
    <w:p>
      <w:pPr>
        <w:pStyle w:val="Normal"/>
        <w:ind w:firstLine="709"/>
        <w:rPr/>
      </w:pPr>
      <w:r>
        <w:rPr/>
        <w:t xml:space="preserve">Особое место этот вопрос занимает в российской политической науке. Это связано, с необходимостью осмысления результатов социально-политических и экономических изменений, произошедших в России. </w:t>
      </w:r>
    </w:p>
    <w:p>
      <w:pPr>
        <w:pStyle w:val="Normal"/>
        <w:ind w:firstLine="709"/>
        <w:rPr/>
      </w:pPr>
      <w:r>
        <w:rPr/>
        <w:t xml:space="preserve">Стало уже привычным суждение о том, что за последнее время Россия сильно изменилась, а вместе с ней во многом трансформировалось сознание и поведение российских граждан. </w:t>
      </w:r>
    </w:p>
    <w:p>
      <w:pPr>
        <w:pStyle w:val="Normal"/>
        <w:ind w:firstLine="709"/>
        <w:rPr/>
      </w:pPr>
      <w:r>
        <w:rPr/>
        <w:t>Поэтому возникают конкретные вопросы - что именно изменилось в сознании, интересах, установках и ценностях россиян, а какие характеристики мировоззрения остались неизменными.</w:t>
      </w:r>
      <w:r>
        <w:br w:type="page"/>
      </w:r>
    </w:p>
    <w:p>
      <w:pPr>
        <w:pStyle w:val="Heading2"/>
        <w:ind w:hanging="0"/>
        <w:rPr/>
      </w:pPr>
      <w:r>
        <w:rPr/>
        <w:t>1. Особенности политически субъектов Федер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литическая культура представляет собой составную часть общей культуры, которая включает в себя политико-мировоззренческие ценности и представления людей о политике, власти, стиль поведения и участия в политических событиях, а также накопленный политический опыт. </w:t>
      </w:r>
    </w:p>
    <w:p>
      <w:pPr>
        <w:pStyle w:val="Normal"/>
        <w:ind w:firstLine="709"/>
        <w:rPr/>
      </w:pPr>
      <w:r>
        <w:rPr/>
        <w:t xml:space="preserve">Изучение мира политики убеждает в том, что политический процесс при всех присущих ему случайностях, неожиданных поворотах событий, многовариантности и альтернативности возникающих ситуаций, подчиняется внутренним законам, которые не могут быть выведены непосредственно ни из экономики, ни из психологии. </w:t>
      </w:r>
    </w:p>
    <w:p>
      <w:pPr>
        <w:pStyle w:val="Normal"/>
        <w:ind w:firstLine="709"/>
        <w:rPr/>
      </w:pPr>
      <w:r>
        <w:rPr/>
        <w:t xml:space="preserve">Теперь уже очевидно, что исследования в области политической культуры помогают глубже понять закономерности этого процесса, особенности политического сознания и поведения наций и социальных групп, пути и пределы эволюции политики государства и партий. </w:t>
      </w:r>
    </w:p>
    <w:p>
      <w:pPr>
        <w:pStyle w:val="Normal"/>
        <w:ind w:firstLine="709"/>
        <w:rPr/>
      </w:pPr>
      <w:r>
        <w:rPr/>
        <w:t xml:space="preserve">Поэтому для становления нового политического строя Российской Федерации крайне необходимо знать характеристики уже сложившихся региональных политических культур. </w:t>
      </w:r>
    </w:p>
    <w:p>
      <w:pPr>
        <w:pStyle w:val="Normal"/>
        <w:ind w:firstLine="709"/>
        <w:rPr/>
      </w:pPr>
      <w:r>
        <w:rPr/>
        <w:t xml:space="preserve">От характера ценностей и уровня развития политической культуры зависят темпы и характер политических преобразований, особенности политического процесса, развитие других сфер общественно-политической жизни. </w:t>
      </w:r>
    </w:p>
    <w:p>
      <w:pPr>
        <w:pStyle w:val="Normal"/>
        <w:ind w:firstLine="709"/>
        <w:rPr/>
      </w:pPr>
      <w:r>
        <w:rPr/>
        <w:t xml:space="preserve">Политическая культура оказывает большое влияние на формирование политических институтов, темпы развития экономики страны, определяет характер взаимосвязи государства и общества. </w:t>
      </w:r>
    </w:p>
    <w:p>
      <w:pPr>
        <w:pStyle w:val="Normal"/>
        <w:ind w:firstLine="709"/>
        <w:rPr/>
      </w:pPr>
      <w:r>
        <w:rPr/>
        <w:t xml:space="preserve">К настоящему времени во многих странах опубликовано большое количество книг и статей по проблемам политической культуры. И, тем не менее, пока можно говорить только о начальной фазе ее исследования. </w:t>
      </w:r>
    </w:p>
    <w:p>
      <w:pPr>
        <w:pStyle w:val="Normal"/>
        <w:ind w:firstLine="709"/>
        <w:rPr/>
      </w:pPr>
      <w:r>
        <w:rPr/>
        <w:t>Для отечественной политической науки данная проблема является относительно новой категорией, изучена она недостаточно полно, поэтому исследования в области политической культуры страны и ее регионов весьма актуальны и необходимы.</w:t>
      </w:r>
    </w:p>
    <w:p>
      <w:pPr>
        <w:pStyle w:val="Normal"/>
        <w:ind w:firstLine="709"/>
        <w:rPr/>
      </w:pPr>
      <w:r>
        <w:rPr/>
        <w:t xml:space="preserve">Региональные политические исследования в последнее десятилетие стали одним из самых интересных направлений в современной политической науке и носят междисциплинарный характер. </w:t>
      </w:r>
    </w:p>
    <w:p>
      <w:pPr>
        <w:pStyle w:val="Normal"/>
        <w:ind w:firstLine="709"/>
        <w:rPr/>
      </w:pPr>
      <w:r>
        <w:rPr/>
        <w:t xml:space="preserve">Регион, как система, подобен государству в целом, поэтому все противоречия и проблемы государства переносятся с разной степенью напряженности и выявленное™ на регион. </w:t>
      </w:r>
    </w:p>
    <w:p>
      <w:pPr>
        <w:pStyle w:val="Normal"/>
        <w:ind w:firstLine="709"/>
        <w:rPr/>
      </w:pPr>
      <w:r>
        <w:rPr/>
        <w:t>Перспективным направлением в политологии стали региональные политико-культурные исследования. Актуальность такого направления для России трудно переоценить. Существенное политическое разнообразие субъектов федерации, усилившееся в постсоветский период, делает анализ региональных политических культур весьма перспективным, так как политическая культура отражает процесс перехода от политической психологии населения к его действиям.</w:t>
      </w:r>
    </w:p>
    <w:p>
      <w:pPr>
        <w:pStyle w:val="Normal"/>
        <w:ind w:firstLine="709"/>
        <w:rPr/>
      </w:pPr>
      <w:r>
        <w:rPr/>
        <w:t xml:space="preserve">Термин "регион" в современной науке и общественно-политической публицистике предстает чрезвычайно гибким понятием. </w:t>
      </w:r>
    </w:p>
    <w:p>
      <w:pPr>
        <w:pStyle w:val="Normal"/>
        <w:ind w:firstLine="709"/>
        <w:rPr/>
      </w:pPr>
      <w:r>
        <w:rPr/>
        <w:t>Он может означать: природно-климатическую зону, географическую территорию, единицу административно - территориального деления; межгосударственную территорию, выступающую сферой приложения усилий ряда стран; хозяйственный или хозяйственно-экологический район, историко-культурную местность и т.д.</w:t>
      </w:r>
    </w:p>
    <w:p>
      <w:pPr>
        <w:pStyle w:val="Normal"/>
        <w:ind w:firstLine="709"/>
        <w:rPr/>
      </w:pPr>
      <w:r>
        <w:rPr/>
        <w:t xml:space="preserve">Подобная многозначность не удивительна, так как выделение конкретного региона специалистами разных отраслей знаний осуществляется в рамках своих предметных областей с применением разных критериев. </w:t>
      </w:r>
    </w:p>
    <w:p>
      <w:pPr>
        <w:pStyle w:val="Normal"/>
        <w:ind w:firstLine="709"/>
        <w:rPr/>
      </w:pPr>
      <w:r>
        <w:rPr/>
        <w:t>Критерии регионального деления могут быть географическими, и с этой точки зрения выделяются страны или районы, состоящие из нескольких стран-соседей. "Регион - это комплекс, состоящий из земли, воздуха, флоры и фауны и человеческого населения, которые могут рассматриваться в их особых отношениях друг с другом и которые составляют вместе определенную и характерную часть поверхности Земли"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Особенности административно-территориального деления Российской Федер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дминистративно-территориальное деление России во многом наследует особенности и проблемы административно-территориального устройства СССР, но также за годы своего существования приобрело ряд характерных особенностей и недостатков.</w:t>
      </w:r>
    </w:p>
    <w:p>
      <w:pPr>
        <w:pStyle w:val="Normal"/>
        <w:ind w:firstLine="709"/>
        <w:rPr/>
      </w:pPr>
      <w:r>
        <w:rPr/>
        <w:t>Российская Федерация относится к асимметричному типу федерации. А это означает, что субъекты не равны как по размерам, так по уровню экономического развития и по принципу образования: территориальному, национальному или смешанному.</w:t>
      </w:r>
    </w:p>
    <w:p>
      <w:pPr>
        <w:pStyle w:val="Normal"/>
        <w:ind w:firstLine="709"/>
        <w:rPr/>
      </w:pPr>
      <w:r>
        <w:rPr/>
        <w:t xml:space="preserve">Сложносоставные субъекты - это исключительная особенность Российской Федерации. </w:t>
      </w:r>
    </w:p>
    <w:p>
      <w:pPr>
        <w:pStyle w:val="Normal"/>
        <w:ind w:firstLine="709"/>
        <w:rPr/>
      </w:pPr>
      <w:r>
        <w:rPr/>
        <w:t>Сложносоставные субъекты, возникающие при слиянии сильного и слабого субъекта, зачастую являются источником конфликтов и неповиновения государственных органов более слабых субъектов решениям государственных органов сложносоставного субъекта.</w:t>
      </w:r>
    </w:p>
    <w:p>
      <w:pPr>
        <w:pStyle w:val="Normal"/>
        <w:ind w:firstLine="709"/>
        <w:rPr/>
      </w:pPr>
      <w:r>
        <w:rPr/>
        <w:t>По последнему состоянию конституции РФ наша страна состоит из 83 субъектов. Это число субъектов слишком велико, чтобы было легко осуществлять управление ими, но и укрупнение субъектов несёт свои проблемы. Российские федеральные округа - в своём роде уникальные образования в мире.</w:t>
      </w:r>
    </w:p>
    <w:p>
      <w:pPr>
        <w:pStyle w:val="Normal"/>
        <w:ind w:firstLine="709"/>
        <w:rPr/>
      </w:pPr>
      <w:r>
        <w:rPr/>
        <w:t xml:space="preserve">Они не являются административно-территориальными единицами, так как в них отсутствуют законодательство и органы власти; но в то же время их руководители входят в совет безопасности при президенте. </w:t>
      </w:r>
    </w:p>
    <w:p>
      <w:pPr>
        <w:pStyle w:val="Normal"/>
        <w:ind w:firstLine="709"/>
        <w:rPr/>
      </w:pPr>
      <w:r>
        <w:rPr/>
        <w:t xml:space="preserve">Поскольку федеральные округа группируют субъекты федерации, то проблема федеральных округов актуальна при исследовании административно-территориального деления России. Округа в своём существовании имеют ряд затруднений. </w:t>
      </w:r>
    </w:p>
    <w:p>
      <w:pPr>
        <w:pStyle w:val="Normal"/>
        <w:ind w:firstLine="709"/>
        <w:rPr/>
      </w:pPr>
      <w:r>
        <w:rPr/>
        <w:t>Деление на округа не совпадает ни с десятью географическими регионами России, ни с четырнадцатью экономическими районами, ни с шестью существующими военными округами, ни с принципом симметричного разделения стран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Территория государства: политико-правовой анализ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оответствии с существующим политико-правовым режимом вся территория Земли подразделяется на следующие категории:</w:t>
      </w:r>
    </w:p>
    <w:p>
      <w:pPr>
        <w:pStyle w:val="Normal"/>
        <w:ind w:firstLine="709"/>
        <w:rPr/>
      </w:pPr>
      <w:r>
        <w:rPr/>
        <w:t>1) территории государств - территории, находящиеся в пределах государственных границ каждого отдельного государства, на которые распространяется полная и исключительная власть этих государств;</w:t>
      </w:r>
    </w:p>
    <w:p>
      <w:pPr>
        <w:pStyle w:val="Normal"/>
        <w:ind w:firstLine="709"/>
        <w:rPr/>
      </w:pPr>
      <w:r>
        <w:rPr/>
        <w:t>2) территории с международным режимом - территории, которые не входят в состав государственной территории: водное пространство за пределами исключительных экономических зон прибрежных государств, международный район морского дна - морское дно и его недра за пределами исключительных экономических зон и континентального шельфа прибрежных государств, воздушное пространство за пределами государственных территорий, Антарктика, космическое пространство, Луна и другие небесные тела. На этой части территории, находящейся в общем пользовании государств, действуют общепризнанные принципы и нормы международного права;</w:t>
      </w:r>
    </w:p>
    <w:p>
      <w:pPr>
        <w:pStyle w:val="Normal"/>
        <w:ind w:firstLine="709"/>
        <w:rPr/>
      </w:pPr>
      <w:r>
        <w:rPr/>
        <w:t>3) территории со смешанным режимом - территории, на которых действуют одновременно и нормы международного права, и нормы национального законодательства прибрежных государств;</w:t>
      </w:r>
    </w:p>
    <w:p>
      <w:pPr>
        <w:pStyle w:val="Normal"/>
        <w:ind w:firstLine="709"/>
        <w:rPr/>
      </w:pPr>
      <w:r>
        <w:rPr/>
        <w:t>4) территории с особым международным режимом (демилитаризованные и нейтрализованные зоны и зоны мира). В состав этих территорий могут входить территории всех категорий одновременно: архипелаг Шпицберген, Аланские острова, Додеканезские острова, остров Пантеллерия, Панамский и Суэцкий каналы.</w:t>
      </w:r>
    </w:p>
    <w:p>
      <w:pPr>
        <w:pStyle w:val="Normal"/>
        <w:ind w:firstLine="709"/>
        <w:rPr/>
      </w:pPr>
      <w:r>
        <w:rPr/>
        <w:t>Государство не может существовать без территории, хотя размеры ее, необходимые для существования государства, могут быть весьма незначительными, примером чего служит Ватикан, республика Сан-Марино, княжество Лихтенштейн.</w:t>
      </w:r>
    </w:p>
    <w:p>
      <w:pPr>
        <w:pStyle w:val="Normal"/>
        <w:ind w:firstLine="709"/>
        <w:rPr/>
      </w:pPr>
      <w:r>
        <w:rPr/>
        <w:t xml:space="preserve">Говоря об определенной территории государства, Я. Броунли считает, что налицо должно быть достаточно стабильное политическое сообщество, контролирующее определенную пространственную сферу. </w:t>
      </w:r>
    </w:p>
    <w:p>
      <w:pPr>
        <w:pStyle w:val="Normal"/>
        <w:ind w:firstLine="709"/>
        <w:rPr/>
      </w:pPr>
      <w:r>
        <w:rPr/>
        <w:t xml:space="preserve">Из опыта прошлого ясно, что не требуется наличия точнейшим образом установленных границ, а важно наличие эффективно обосновавшегося политического сообщества. </w:t>
      </w:r>
    </w:p>
    <w:p>
      <w:pPr>
        <w:pStyle w:val="Normal"/>
        <w:ind w:firstLine="709"/>
        <w:rPr/>
      </w:pPr>
      <w:r>
        <w:rPr/>
        <w:t>Так, в 1913 г. ряд государств признал Албанию, несмотря на отсутствие точно определенных границ; а Израиль был принят в ООН, несмотря на разногласия по вопросу об его границах.</w:t>
      </w:r>
    </w:p>
    <w:p>
      <w:pPr>
        <w:pStyle w:val="Normal"/>
        <w:ind w:firstLine="709"/>
        <w:rPr/>
      </w:pPr>
      <w:r>
        <w:rPr/>
        <w:t>Членство в ООН вообще не зависит от размеров государства. Уже с первых дней существования ООН в члены этой организации принимались весьма небольшие государства, такие, например, как Коста-Рика, Люксембург, Барбадос, Мальта, Бутан, Монако.</w:t>
      </w:r>
    </w:p>
    <w:p>
      <w:pPr>
        <w:pStyle w:val="Normal"/>
        <w:ind w:firstLine="709"/>
        <w:rPr/>
      </w:pPr>
      <w:r>
        <w:rPr/>
        <w:t>Составными частями территории государства являются пространства и приравненные к ним объекты: во-первых, земля и ее недра (сухопутная территория); во-вторых, реки, озера, искусственные водохранилища, а также морские внутренние и территориальные воды, омывающие территорию данного государства (водная территория);</w:t>
      </w:r>
    </w:p>
    <w:p>
      <w:pPr>
        <w:pStyle w:val="Normal"/>
        <w:ind w:firstLine="709"/>
        <w:rPr/>
      </w:pPr>
      <w:r>
        <w:rPr/>
        <w:t>в-третьих, атмосфера, или воздушное пространство над сухопутной и водной территорией (воздушная территория); в-четвертых, объекты, приравненные к территории государства (морские и воздушные суда, космические корабли и станции, действующие под флагом государства, другие принадлежащие государству объекты).</w:t>
      </w:r>
      <w:r>
        <w:br w:type="page"/>
      </w:r>
    </w:p>
    <w:p>
      <w:pPr>
        <w:pStyle w:val="Heading2"/>
        <w:ind w:hanging="0"/>
        <w:rPr/>
      </w:pPr>
      <w:r>
        <w:rPr/>
        <w:t>4. Политика национальной борьб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епаратизм (фр. separatisme, от лат. separatus - "отдельный") - стремление отделиться, обособиться; политико-социальное явление, основанное на движении за отделение части государства и создание нового государственного образования или за предоставление части страны автономии. </w:t>
      </w:r>
    </w:p>
    <w:p>
      <w:pPr>
        <w:pStyle w:val="Normal"/>
        <w:ind w:firstLine="709"/>
        <w:rPr/>
      </w:pPr>
      <w:r>
        <w:rPr/>
        <w:t>Национально-освободительное движение - массовое, общенародное движение, направленное против иностранного политического и экономического засилия в жизни той или иной страны, ликвидацию национально-колониального гнёта и эксплуатации, или за национальное равноправие в рамках отдельно взятого государства, вплоть до полного отделения и самостоятельности.</w:t>
      </w:r>
    </w:p>
    <w:p>
      <w:pPr>
        <w:pStyle w:val="Normal"/>
        <w:ind w:firstLine="709"/>
        <w:rPr/>
      </w:pPr>
      <w:r>
        <w:rPr/>
        <w:t xml:space="preserve">Актуальность данной темы заключается в огромной значимости изучения проблем сепаратизма и национально-освободительных движений, поскольку подобные явления порождают огромные социальные, экономические и политические проблемы, несет угрозу вооруженного противостояния, открытой конфронтации. </w:t>
      </w:r>
    </w:p>
    <w:p>
      <w:pPr>
        <w:pStyle w:val="Normal"/>
        <w:ind w:firstLine="709"/>
        <w:rPr/>
      </w:pPr>
      <w:r>
        <w:rPr/>
        <w:t xml:space="preserve">Это приводит к человеческим жертвам, появлению беженцев, разрушению региональной хозяйственной инфраструктуры, социальных институтов, снижению эффективности территориальной власти. </w:t>
      </w:r>
    </w:p>
    <w:p>
      <w:pPr>
        <w:pStyle w:val="Normal"/>
        <w:ind w:firstLine="709"/>
        <w:rPr/>
      </w:pPr>
      <w:r>
        <w:rPr/>
        <w:t>Очевидно, что данные процессы являются негативными и для государства в целом: нарушается механизм функционирования политической системы, падает легитимность центральной власти, общегосударственная идеология испытывает кризис.</w:t>
      </w:r>
    </w:p>
    <w:p>
      <w:pPr>
        <w:pStyle w:val="Normal"/>
        <w:ind w:firstLine="709"/>
        <w:rPr/>
      </w:pPr>
      <w:r>
        <w:rPr/>
        <w:t xml:space="preserve">На первый взгляд, сепаратистские тенденции объясняются дисбалансом между количеством независимых государств и числом проживающих в них этнических групп, что потенциально несет в себе зачатки дезинтеграции, связанные со стремлением этноса к обособлению, суверенному политическому и государственному контролю своей территории. </w:t>
      </w:r>
    </w:p>
    <w:p>
      <w:pPr>
        <w:pStyle w:val="Normal"/>
        <w:ind w:firstLine="709"/>
        <w:rPr/>
      </w:pPr>
      <w:r>
        <w:rPr/>
        <w:t xml:space="preserve">Однако даже в экономически и социально развитых государствах, не имеющих на своей территории этнорегионов, проявляются признаки сепаратизма, обусловленного диспропорциями экономического развития, спецификой социокультурной среды, историческими предпосылками, характером политического управления и т.д. </w:t>
      </w:r>
    </w:p>
    <w:p>
      <w:pPr>
        <w:pStyle w:val="Normal"/>
        <w:ind w:firstLine="709"/>
        <w:rPr/>
      </w:pPr>
      <w:r>
        <w:rPr/>
        <w:t>Поэтому, по нашему мнению, отождествлять сепаратизм и национально-освободительную борьбу неправильно, поскольку сепаратизм, в отличии от национально-освободительной борьбы одного этноса от власти (доминирования) другого, не всегда имеет этнический подтекст.</w:t>
      </w:r>
    </w:p>
    <w:p>
      <w:pPr>
        <w:pStyle w:val="Normal"/>
        <w:ind w:firstLine="709"/>
        <w:rPr/>
      </w:pPr>
      <w:r>
        <w:rPr/>
        <w:t>Национально-освободительное движение и сепаратизм может принимать различные формы:</w:t>
      </w:r>
    </w:p>
    <w:p>
      <w:pPr>
        <w:pStyle w:val="Normal"/>
        <w:ind w:firstLine="709"/>
        <w:rPr/>
      </w:pPr>
      <w:r>
        <w:rPr/>
        <w:t>1) парламентская (законодательная) деятельность, имеющая целью создание экономических и политических основ национального суверенитета (национального равноправия);</w:t>
      </w:r>
    </w:p>
    <w:p>
      <w:pPr>
        <w:pStyle w:val="Normal"/>
        <w:ind w:firstLine="709"/>
        <w:rPr/>
      </w:pPr>
      <w:r>
        <w:rPr/>
        <w:t>2) культурно-просветительские акции, повышение образовательного уровня народа;</w:t>
      </w:r>
    </w:p>
    <w:p>
      <w:pPr>
        <w:pStyle w:val="Normal"/>
        <w:ind w:firstLine="709"/>
        <w:rPr/>
      </w:pPr>
      <w:r>
        <w:rPr/>
        <w:t>3) ненасильственные акции гражданского неповиновения;</w:t>
      </w:r>
    </w:p>
    <w:p>
      <w:pPr>
        <w:pStyle w:val="Normal"/>
        <w:ind w:firstLine="709"/>
        <w:rPr/>
      </w:pPr>
      <w:r>
        <w:rPr/>
        <w:t>4) вооружённая борьба.</w:t>
      </w:r>
    </w:p>
    <w:p>
      <w:pPr>
        <w:pStyle w:val="Normal"/>
        <w:ind w:firstLine="709"/>
        <w:rPr/>
      </w:pPr>
      <w:r>
        <w:rPr/>
        <w:t xml:space="preserve">В марксистско-ленинской фразеологии проводилось противопоставление между сепаратизмом и национально-освободительным движением. </w:t>
      </w:r>
    </w:p>
    <w:p>
      <w:pPr>
        <w:pStyle w:val="Normal"/>
        <w:ind w:firstLine="709"/>
        <w:rPr/>
      </w:pPr>
      <w:r>
        <w:rPr/>
        <w:t xml:space="preserve">Национально-освободительное движение представлялось как положительное, прогрессивное явление, соответствующее общей направленности антиимпериалистической, антиколониальной борьбы народов (напр., движение в Восточном Пакистане, приведшее к отделению от Пакистана и образованию Бангладеш). </w:t>
      </w:r>
    </w:p>
    <w:p>
      <w:pPr>
        <w:pStyle w:val="Normal"/>
        <w:ind w:firstLine="709"/>
        <w:rPr/>
      </w:pPr>
      <w:r>
        <w:rPr/>
        <w:t xml:space="preserve">Сепаратизм, однако, характеризовался как негативное явление, поскольку он "отвлекал" людей от антиимпериалистической борьбы в угоду узкоклассовым интересам национальной верхушки, препятствовал достижению единства сил в антиимпериалистической борьбе. </w:t>
      </w:r>
    </w:p>
    <w:p>
      <w:pPr>
        <w:pStyle w:val="Normal"/>
        <w:ind w:firstLine="709"/>
        <w:rPr/>
      </w:pPr>
      <w:r>
        <w:rPr/>
        <w:t>Сепаратистами обычно именовались национальные движения, противостоявшие правительствам "прогрессивных", "демократических" (в марксистском понимании) государств, идущих по пути социалистического или некапиталистического развития (Биафра в Нигерии, Катанга в Конго, Нагаленд и др. в Индии, Кабинда в Анголе, Тамил Илама на Шри-Ланке и т.д.).</w:t>
      </w:r>
    </w:p>
    <w:p>
      <w:pPr>
        <w:pStyle w:val="Normal"/>
        <w:ind w:firstLine="709"/>
        <w:rPr/>
      </w:pPr>
      <w:r>
        <w:rPr/>
        <w:t>В новейшее время с оружием в руках право на самоопределение отстаивали уйгуры и тибетцы на территории КНР, обитатели Западного Ириана, Ачеха и Восточного Тимора в Индонезии, карены, моны, качины, аракан в Бирме\Мьянме, бенгальцы Восточного Пакистана, многочисленные движения на северо-востоке Индии, сикхи Пенджаба, белуджи и пуштуны в Пакистане, курды в Ираке, Иране и Турции, эритрейцы и сомалийцы в Эфиопии, сомалийцы в Джибути и Кении, обитатели региона Шаба в Заире, негроидное население Судана, арабская коммуна Чада и христианская коммуна Чада, туареги Мали и Нигера, обитатели Западной Сахары, Биафра в Нигерии, баски в Испании.</w:t>
      </w:r>
    </w:p>
    <w:p>
      <w:pPr>
        <w:pStyle w:val="Normal"/>
        <w:ind w:firstLine="709"/>
        <w:rPr/>
      </w:pPr>
      <w:r>
        <w:rPr/>
        <w:t>На постсоветском пространстве проявились сепаратистские движения в Южной Осетии, Нагорном Карабахе, Абхазии, Приднестровье, а в 1996-1999 гг. - в Чечне.</w:t>
      </w:r>
    </w:p>
    <w:p>
      <w:pPr>
        <w:pStyle w:val="Normal"/>
        <w:ind w:firstLine="709"/>
        <w:rPr/>
      </w:pPr>
      <w:r>
        <w:rPr/>
        <w:t xml:space="preserve">Существует определённое противоречие между проведением в жизнь права народов на самоопределение и принципом территориальной целостности государства, гласящим, что территория государства не может быть изменена без его согласия. </w:t>
      </w:r>
    </w:p>
    <w:p>
      <w:pPr>
        <w:pStyle w:val="Normal"/>
        <w:ind w:firstLine="709"/>
        <w:rPr/>
      </w:pPr>
      <w:r>
        <w:rPr/>
        <w:t>Неспособность сторон найти мирное решение такого противоречия приводит к усугублению национальных конфликтов, зачастую перерастающих в военное противостояние. При этом представители центральной государственной власти обычно приводят в качестве аргумента в защиту своей позиции утверждение о приоритете принципа территориальной целостности по отношению к праву на национальное самоопределение.</w:t>
      </w:r>
    </w:p>
    <w:p>
      <w:pPr>
        <w:pStyle w:val="Normal"/>
        <w:ind w:firstLine="709"/>
        <w:rPr/>
      </w:pPr>
      <w:r>
        <w:rPr/>
        <w:t xml:space="preserve">Между тем, существует мнение, что принцип территориальной целостности направлен исключительно на защиту государства от внешней агрессии. </w:t>
      </w:r>
    </w:p>
    <w:p>
      <w:pPr>
        <w:pStyle w:val="Normal"/>
        <w:ind w:firstLine="709"/>
        <w:rPr/>
      </w:pPr>
      <w:r>
        <w:rPr/>
        <w:t xml:space="preserve">Именно с этим связана его формулировка в п.4 ст.2 Устава ООН: "Все члены ООН воздерживаются в их международных отношениях от угрозы силой или её применения как против территориальной неприкосновенности или политической независимости любого государства, так и каким-либо другим образом, несовместимым с Целями Объединённых Наций", и в Декларации о принципах международного права: "Каждое государство должно воздерживаться от любых действий, направленных на частичное или полное нарушение национального единства и территориальной целостности любого другого государства или страны". </w:t>
      </w:r>
    </w:p>
    <w:p>
      <w:pPr>
        <w:pStyle w:val="Normal"/>
        <w:ind w:firstLine="709"/>
        <w:rPr/>
      </w:pPr>
      <w:r>
        <w:rPr/>
        <w:t xml:space="preserve">Сторонники этого мнения указывают, что применение принципа территориальной целостности фактически подчинено осуществлению права на самоопределение - так, согласно Декларации о принципах международного права, в действиях государств "ничто не должно истолковываться как санкционирующее или поощряющее любые действия, которые вели бы к расчленению или к частичному или полному нарушению территориальной целостности или политического единства суверенных и независимых государств, соблюдающих в своих действиях принцип равноправия и самоопределения народов". </w:t>
      </w:r>
    </w:p>
    <w:p>
      <w:pPr>
        <w:pStyle w:val="Normal"/>
        <w:ind w:firstLine="709"/>
        <w:rPr/>
      </w:pPr>
      <w:r>
        <w:rPr/>
        <w:t>Таким образом, делается заключение, что принцип территориальной целостности неприменим к государствам, не обеспечивающем равноправие проживающих в нём народов и не допускающим свободное самоопределение таких народов.</w:t>
      </w:r>
    </w:p>
    <w:p>
      <w:pPr>
        <w:pStyle w:val="Normal"/>
        <w:ind w:firstLine="709"/>
        <w:rPr/>
      </w:pPr>
      <w:r>
        <w:rPr/>
        <w:t>Дать достаточно однозначный и нейтральный ответ на вопрос, чем национально-освободительное движение, борьба за осуществление "права на самоопределение" отличается от сепаратизма, не представляется возможным. Высказываемые точки зрения обычно крайне политизированны и связаны с текущей политической конъюнктурой.</w:t>
      </w:r>
    </w:p>
    <w:p>
      <w:pPr>
        <w:pStyle w:val="Normal"/>
        <w:ind w:firstLine="709"/>
        <w:rPr/>
      </w:pPr>
      <w:r>
        <w:rPr/>
        <w:t>Можно сказать только, что, как правило, "национально-освободительное движение" понимают как положительное, прогрессивное явление, которое поддерживают (или, по крайней мере, сочувствуют) широкие слои населения, тогда как "сепаратизм" - как бесполезное, либо отрицательное, выражаемое лишь меньшинствам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оцесс регионализации, характерный для мирового сообщества в целом, затронул и Российскую Федерацию. </w:t>
      </w:r>
    </w:p>
    <w:p>
      <w:pPr>
        <w:pStyle w:val="Normal"/>
        <w:ind w:firstLine="709"/>
        <w:rPr/>
      </w:pPr>
      <w:r>
        <w:rPr/>
        <w:t xml:space="preserve">Идет совершенствование социально-экономической структуры регионов, профессионализация местного управления, развиваются экономические связи, в том числе появляются и международные контакты регионов разных стран. </w:t>
      </w:r>
    </w:p>
    <w:p>
      <w:pPr>
        <w:pStyle w:val="Normal"/>
        <w:ind w:firstLine="709"/>
        <w:rPr/>
      </w:pPr>
      <w:r>
        <w:rPr/>
        <w:t xml:space="preserve">Можно с большой долей уверенности утверждать, что в перспективе в России регионализация будет шириться и углубляться в связи с процессом становления местного самоуправления и утверждением экономической, политической и т.д. самостоятельности регионов. </w:t>
      </w:r>
    </w:p>
    <w:p>
      <w:pPr>
        <w:pStyle w:val="Normal"/>
        <w:ind w:firstLine="709"/>
        <w:rPr/>
      </w:pPr>
      <w:r>
        <w:rPr/>
        <w:t>Все это вызывает повышенный научно-исследовательский интерес к региональной проблематике в разных науках, результатом которого являются многочисленные публикации с существенным разбросом мнений по одним и тем же процессам, а для обозначения одних и тех же явлений используются различные определения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Ачкасов В.А., Бабаев С.А. "Мобилизованная этничность": Этническое измерение политической культуры современной России. СПб., 2008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Левада Ю. От мнений к пониманию. Социологические очерки. 1993-2009. - М., 2009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Пивоваров Ю.С. Политическая культура пореформенной России. М., 2006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Баталов Э.Я. Советская политическая культура // Общественные науки и современность. 2004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Ахиезер А.С. Социально-культурные проблемы развития России/РАН. ИНИОН. М., 2006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оисеев Н. Россия на рубеже двух столетий // Российская Федерация. 2007. № 2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Бирюков Н., Сергеев В. Демократия и соборность: представительная власть в традиционной российской и советской политической культуре // Общественные науки и современность. 2007. № 6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Гаджиев К.С. Политическая наука: Учебное пособие. - 2-е изд. - М.: Междунар. отношения, 2005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Гельман В.Я. Региональная власть в современной России: институты, режимы и практики // Полис. 2008, № 1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Михайлов Р.В. Этапы становления новых федеративных отношений в Российской Федерации // Вестник Московского университета. Серия 12. Политические науки. 2008, № 1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Карапетян Л.М. Федеративное устройство Российского государства. М.: НОРМА, 2007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Бабурин С.Н. Территория государства: правовые и геополитические проблемы. М.: Изд-во Московского университета, 2007.</w:t>
      </w:r>
    </w:p>
    <w:p>
      <w:pPr>
        <w:pStyle w:val="Style17"/>
        <w:numPr>
          <w:ilvl w:val="0"/>
          <w:numId w:val="3"/>
        </w:numPr>
        <w:tabs>
          <w:tab w:val="left" w:pos="402" w:leader="none"/>
          <w:tab w:val="left" w:pos="1077" w:leader="none"/>
        </w:tabs>
        <w:ind w:left="0" w:hanging="0"/>
        <w:rPr/>
      </w:pPr>
      <w:r>
        <w:rPr/>
        <w:t>Броунли Я. Международное право. М.: Прогресс, 2008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28:00Z</dcterms:created>
  <dc:creator>user</dc:creator>
  <dc:description/>
  <cp:keywords/>
  <dc:language>en-US</dc:language>
  <cp:lastModifiedBy>Mage</cp:lastModifiedBy>
  <dcterms:modified xsi:type="dcterms:W3CDTF">2011-10-07T13:28:00Z</dcterms:modified>
  <cp:revision>2</cp:revision>
  <dc:subject/>
  <dc:title>Особенности политически субъектов Федерации</dc:title>
</cp:coreProperties>
</file>