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Полит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е зад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обенности политической культуры в России”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 студент группы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ОА-324 Быкадоров А. 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:     преподаватель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елезнева И. Г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гоград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ind w:firstLine="709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Введение.</w:t>
      </w:r>
      <w:r>
        <w:rPr>
          <w:b w:val="false"/>
          <w:bCs w:val="false"/>
          <w:sz w:val="28"/>
          <w:szCs w:val="28"/>
          <w:lang w:val="en-US" w:eastAsia="en-US"/>
        </w:rPr>
        <w:tab/>
        <w:t>- 3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Русский политический генотип.</w:t>
      </w:r>
      <w:r>
        <w:rPr>
          <w:b w:val="false"/>
          <w:bCs w:val="false"/>
          <w:sz w:val="28"/>
          <w:szCs w:val="28"/>
          <w:lang w:val="en-US" w:eastAsia="en-US"/>
        </w:rPr>
        <w:tab/>
        <w:t>- 5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Шесть политических констант России</w:t>
      </w:r>
      <w:r>
        <w:rPr>
          <w:b w:val="false"/>
          <w:bCs w:val="false"/>
          <w:sz w:val="28"/>
          <w:szCs w:val="28"/>
          <w:lang w:val="en-US" w:eastAsia="en-US"/>
        </w:rPr>
        <w:tab/>
        <w:t>- 8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Первая</w:t>
      </w:r>
      <w:r>
        <w:rPr>
          <w:sz w:val="28"/>
          <w:szCs w:val="28"/>
          <w:lang w:val="en-US" w:eastAsia="en-US"/>
        </w:rPr>
        <w:tab/>
        <w:t>- 8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Вторая</w:t>
      </w:r>
      <w:r>
        <w:rPr>
          <w:sz w:val="28"/>
          <w:szCs w:val="28"/>
          <w:lang w:val="en-US" w:eastAsia="en-US"/>
        </w:rPr>
        <w:tab/>
        <w:t>- 9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Третья</w:t>
      </w:r>
      <w:r>
        <w:rPr>
          <w:sz w:val="28"/>
          <w:szCs w:val="28"/>
          <w:lang w:val="en-US" w:eastAsia="en-US"/>
        </w:rPr>
        <w:tab/>
        <w:t>- 12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Четвертая</w:t>
      </w:r>
      <w:r>
        <w:rPr>
          <w:sz w:val="28"/>
          <w:szCs w:val="28"/>
          <w:lang w:val="en-US" w:eastAsia="en-US"/>
        </w:rPr>
        <w:tab/>
        <w:t>- 13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Пятая</w:t>
      </w:r>
      <w:r>
        <w:rPr>
          <w:sz w:val="28"/>
          <w:szCs w:val="28"/>
          <w:lang w:val="en-US" w:eastAsia="en-US"/>
        </w:rPr>
        <w:tab/>
        <w:t>- 14 -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rPr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u w:val="none"/>
          <w:lang w:val="en-US" w:eastAsia="en-US"/>
        </w:rPr>
        <w:t>Шестая</w:t>
      </w:r>
      <w:r>
        <w:rPr>
          <w:sz w:val="28"/>
          <w:szCs w:val="28"/>
          <w:lang w:val="en-US" w:eastAsia="en-US"/>
        </w:rPr>
        <w:tab/>
        <w:t>- 15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Трансцендентность Российской политической культуры</w:t>
      </w:r>
      <w:r>
        <w:rPr>
          <w:b w:val="false"/>
          <w:bCs w:val="false"/>
          <w:sz w:val="28"/>
          <w:szCs w:val="28"/>
          <w:lang w:val="en-US" w:eastAsia="en-US"/>
        </w:rPr>
        <w:tab/>
        <w:t>- 17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Политическая культура советского периода</w:t>
      </w:r>
      <w:r>
        <w:rPr>
          <w:b w:val="false"/>
          <w:bCs w:val="false"/>
          <w:sz w:val="28"/>
          <w:szCs w:val="28"/>
          <w:lang w:val="en-US" w:eastAsia="en-US"/>
        </w:rPr>
        <w:tab/>
        <w:t>- 19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После краха СССР</w:t>
      </w:r>
      <w:r>
        <w:rPr>
          <w:b w:val="false"/>
          <w:bCs w:val="false"/>
          <w:sz w:val="28"/>
          <w:szCs w:val="28"/>
          <w:lang w:val="en-US" w:eastAsia="en-US"/>
        </w:rPr>
        <w:tab/>
        <w:t>- 21 -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Заключение</w:t>
      </w:r>
      <w:r>
        <w:rPr>
          <w:b w:val="false"/>
          <w:bCs w:val="false"/>
          <w:sz w:val="28"/>
          <w:szCs w:val="28"/>
          <w:lang w:val="en-US" w:eastAsia="en-US"/>
        </w:rPr>
        <w:tab/>
        <w:t>- 25 -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tents1"/>
        <w:tabs>
          <w:tab w:val="clear" w:pos="708"/>
          <w:tab w:val="right" w:pos="9345" w:leader="dot"/>
        </w:tabs>
        <w:spacing w:lineRule="auto" w:line="360" w:before="0" w:after="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u w:val="none"/>
          <w:lang w:val="en-US" w:eastAsia="en-US"/>
        </w:rPr>
        <w:t>Список Литературы</w:t>
      </w:r>
      <w:r>
        <w:rPr>
          <w:b w:val="false"/>
          <w:bCs w:val="false"/>
          <w:sz w:val="28"/>
          <w:szCs w:val="28"/>
          <w:lang w:val="en-US" w:eastAsia="en-US"/>
        </w:rPr>
        <w:tab/>
        <w:t>- 26 -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всей видимости, в настоящее время уже можно с уве</w:t>
        <w:softHyphen/>
        <w:t>ренностью сказать, что реальные результаты политики, проводив</w:t>
        <w:softHyphen/>
        <w:t>шейся в России после падения коммунистического режима, оказались весьма далекими от ожидаемых и развеяли многие надежды, которые возлагало наше общество на избавление от тоталитарной системы. Перейти к реальной и эффективной демократии оказалось гораздо сложнее, чем это могло показаться в начале перестройки. Станов</w:t>
        <w:softHyphen/>
        <w:t>ление новых форм жизни столкнулось с многочисленными пробле</w:t>
        <w:softHyphen/>
        <w:t>мами, осложняющими внутриполитическую ситуацию — все более обостряющимся экономическим кризисом, конфликтом ветвей вла</w:t>
        <w:softHyphen/>
        <w:t>сти, хаосом в сфере конституционного законодательства, неопреде</w:t>
        <w:softHyphen/>
        <w:t>ленностью в отношениях между Центром и регионами и ростом сепаратизма, а также широким распространением коррупции и тяж</w:t>
        <w:softHyphen/>
        <w:t>ких видов преступности, по уровню которой мы все более прибли</w:t>
        <w:softHyphen/>
        <w:t>жаемся к временам гражданской войны. И во многом это обусловлено не случайными обстоятельствами, а изначальными ошибками госу</w:t>
        <w:softHyphen/>
        <w:t>дарственной политики, которая не учла ряд весьма существенных особенностей России и ее народа, историческую, национально-куль</w:t>
        <w:softHyphen/>
        <w:t>турную, социально-экономическую и даже психологическую само</w:t>
        <w:softHyphen/>
        <w:t>бытность страны.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видно, что на политическое поведение граждан оказывают непосредственное воздействие не только на их личные взгляды и убеж</w:t>
        <w:softHyphen/>
        <w:t>дения, политические симпатии и антипатии, но и зачастую подсоз</w:t>
        <w:softHyphen/>
        <w:t>нательные стереотипы и привычки, вырабатываемые под влиянием окружающей социальной среды и передаваемые из поколения в поколение (подчас вопреки воле отдельных людей). Поэтому, ана</w:t>
        <w:softHyphen/>
        <w:t>лизируя современное состояние политических процессов в России и, тем более, пытаясь прогнозировать их дальнейшее развитие, мы постоянно сталкиваемся с проблемой политической культуры, т. е. совокупности принятых в стране (как официально, так и неофици</w:t>
        <w:softHyphen/>
        <w:t>ально) политических норм, правил, принципов и обычаев, которые накладывают довольно жесткие (хотя и подчас внешне незаметные) ограничения на поведение и рядового гражданина, и политического деятеля, на диапазон возможностей как при выработке каких-либо политических программ, так и во вполне конкретных политических действиях. Политическая культура, хотим мы того или нет, высту</w:t>
        <w:softHyphen/>
        <w:t>пает в качестве фундамента, на котором строится здание реальной политики. В том случае, если замысел политического деятеля всту</w:t>
        <w:softHyphen/>
        <w:t>пает в столкновение с политической культурой народа, он неизбежно отторгается им или искажается до неузнаваемости в процессе реа</w:t>
        <w:softHyphen/>
        <w:t>лизации, т. е. имеет место эффект «сопротивления среды». Поэтому понимание особенностей политической культуры России и изучение ее эволюции в период демонтажа тоталитаризма исключительно важно не только с научной, но и с практической точки зрения, поскольку оно может способствовать преодолению и предотвращению различных кризисных ситуаций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политический гено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ниге А. Фонотова, в которой излагается оригинальная концепция исторического пути России. Анализируя условия, в ко</w:t>
        <w:softHyphen/>
        <w:t>торых на протяжении многих веков приходилось находиться России,, автор приходит к выводу, что они привели к формированию в нашей стране особого мобилизационного типа развития, который опреде</w:t>
        <w:softHyphen/>
        <w:t>ляется им как «развитие, ориентированное на достижение чрезвы</w:t>
        <w:softHyphen/>
        <w:t>чайных целей с использованием чрезвычайных средств и чрезвы</w:t>
        <w:softHyphen/>
        <w:t>чайных организационных форм». Формированию мобилизационного типа развития, указывает А. Фонотов, благоприятствовали сложные природно-климатические условия и перманентная угроза со стороны внешних врагов, вследствие чего российскому обществу приходилось постоянно напрягать все свои силы в борьбе за выживание, подчинять частные интересы государственным и ограничивать личную свободу своих членов. И чем масштабнее угроза выживанию общества, «тем более высокие требования предъявляются государству, к его спо</w:t>
        <w:softHyphen/>
        <w:t>собности дать адекватный ответ бросаемому вызову, тем жестче вынуждены действовать субъекты государственной администрации и адепты государственных интересов. В результате все функциони</w:t>
        <w:softHyphen/>
        <w:t>рование общества подчиняется задачам достижения этой главной цели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— заключает В. Фонотов. Иными словами, «догоняющее» развитие, на которое со времен татаро-монгольского нашествия была обречена Россия, обусловливало необходимость постоянного «при</w:t>
        <w:softHyphen/>
        <w:t>шпоривания» естественного хода событий, из чего следовало фор</w:t>
        <w:softHyphen/>
        <w:t>мирование разветвленных механизмов внеэкономического принуж</w:t>
        <w:softHyphen/>
        <w:t>дения и соответствующих им норм политического повед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есен вывод этого исследователя о том, что у России есть определенный социально-экономический «генотип», который пере</w:t>
        <w:softHyphen/>
        <w:t>дается как бы по наследству и оказывает определяющее воздействие на течение политических и социально-экономических процессов и формы отношений между индивидами и государством. Экстраполи</w:t>
        <w:softHyphen/>
        <w:t>руя это умозаключение на сферу политической культуры, можно с большой степенью уверенности утверждать, что у России есть также и свой специфический политико-культурный геноти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ие России заключается и в том, что у нее прерывная история. «Историческая судьба русского народа была несчастной и страдальческой, и развивался он катастрофическим темпом, через прерывность и изменение типа цивилизации, — писал Н. Бердяев. — В русской истории... нельзя найти органического единств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торический путь России проходил через следующие стадии культурного и государственного развит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зычески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евская Русь христианского време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овское цар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тербургская импер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мунистический пери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коммунистический период.</w:t>
      </w:r>
    </w:p>
    <w:p>
      <w:pPr>
        <w:sectPr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каждый последующий исторический этап революционно отрицал предыдущий и, невзирая на крайнюю болезненность, от</w:t>
        <w:softHyphen/>
        <w:t>вергал не только те или иные устоявшиеся формы государственной и общественной организации, но также старые нормы и ценности. Вполне естественно, что при каждой такой революции происходило не только устранение каких-либо недостатков и органических по</w:t>
        <w:softHyphen/>
        <w:t>роков, но и утрата части накопленных к тому времени достижений, т. е., образно говоря, вместе с водой выплескивался и ребенок. Однако, сколь резкими, а подчас даже демонстративно грубыми ни были бы эти разрывы с прошлым, на каждом этапе развития вольно или невольно интегрировались некоторые основополагающие осо</w:t>
        <w:softHyphen/>
        <w:t>бенности предшествующих, и, таким образом, - изменчивость соче</w:t>
        <w:softHyphen/>
        <w:t>талась с преемственностью. Благодаря этому политическая культура России продемонстрировала удивительную устойчивость своих ба</w:t>
        <w:softHyphen/>
        <w:t>зовых характеристик, своей, если так можно выразиться, структуры. Поэтому представляется возможным говорить о некоторых вытека</w:t>
        <w:softHyphen/>
        <w:t>ющих как из русского национального характера, так и из особен</w:t>
        <w:softHyphen/>
        <w:t>ностей исторического развития России исключительно живучих тра</w:t>
        <w:softHyphen/>
        <w:t>диционных основах («константах») политической культуры нашей страны, которые, несмотря на все изменения, происходящие с обществом, передаются от поколения к поколению, получая различную «аранжировку», но сохраняя при этом почти неизменным свое со</w:t>
        <w:softHyphen/>
        <w:t>держание. Рассматривая эти «константы» политической культуры России, можно сделать следующие заключения.</w:t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Шесть политических констант России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ерв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ь в России вне зависимости от смены режимов и наличия или отсутствия демократических ритуалов традиционно носит ав</w:t>
        <w:softHyphen/>
        <w:t>торитарный характер. Авторитаризм (в «мягком» или «жестком» варианте), как правило, пронизывает сверху донизу все обществен</w:t>
        <w:softHyphen/>
        <w:t>ные и государственные структуры и определяет характер их функ</w:t>
        <w:softHyphen/>
        <w:t>ционирования. В основе политической жизни перманентно лежит сильнейший персонализм, политические представления населения основываются на стихийном монархизме («вождизме»). Соответст</w:t>
        <w:softHyphen/>
        <w:t>венно политическая система всегда фактически строится на монар</w:t>
        <w:softHyphen/>
        <w:t>хических принципах, хотя сам монарх может быть наследным или избираемым, пожизненным или временным, может носить различные титулы — великого князя, царя, императора, генерального секретаря или президента. При этом монархическая система повсеместно вос</w:t>
        <w:softHyphen/>
        <w:t>производится не только в глобальном, но и в локальном масштабе, вплоть до общественных структур на микро-уровне. Еще М. В. Ло</w:t>
        <w:softHyphen/>
        <w:t>моносов, сравнивая по формальным критериям историю Российской и Римской империй, отмечал следующее несходство: «Римское го</w:t>
        <w:softHyphen/>
        <w:t>сударство гражданским владением возвысилось, самодержавством пришло в упадок. Напротив того, разномысленною вольностию Рос</w:t>
        <w:softHyphen/>
        <w:t>сия едва не дошла до крайнего разрушения; самодержавством как сначала возвысилась, так и после несчастливых времен умножилась, укрепилась, прославилась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этого вытекает та прискорбная истина, подтверждаемая всем ходом нашей истории, что у России есть две постоянные угрозы — тирания и анархия (и, в принципе, еще неизвестно, что хуже). С другой стороны, авторитарная политико-культурная «матрица» нашей страны приводит к тому, что развитие России обычно осу</w:t>
        <w:softHyphen/>
        <w:t>ществляется в одном из следующих трех «режимо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Застой (типичный пример — правления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и Л. Бреж</w:t>
        <w:softHyphen/>
        <w:t>нева). Он характеризуется отсутствием каких-либо значительных достижений и побед, но вместе с тем и катастрофических провалов и потерь. Это время, когда правительство несколько ослабляет вожжи (либо просто не использует их для «вздыбливания» страны) и народ несколько отдыхает от постоянного перенапряжения. Однако обо</w:t>
        <w:softHyphen/>
        <w:t>ротной стороной застоя является то, что это — потерянные десятилетия, когда происходит подспудное накопление балласта из раз</w:t>
        <w:softHyphen/>
        <w:t xml:space="preserve">личных недостатков. При этом застой имеет тенденцию перерастать в следующий «режим», что в случае с правлением Никол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на</w:t>
        <w:softHyphen/>
        <w:t>глядно проявилось в годы Крымской вой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Катастрофическая неэффективность  (правление Никола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, начало царствования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, политическая раздробленность нака</w:t>
        <w:softHyphen/>
        <w:t>нуне и во время татаро-монгольского нашествия и т. д.) — периоды, когда ослабление авторитарных начал приводит к ужасающим и подчас позорным пораж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3. Катастрофическая эффективность  (правления 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 и И. Сталина, в какой-то мере — Ивана Грозного) — преодоление неэффективности второго и третьего «режимов» путем огромных перегрузок, перенапряжения всех сил, бесчисленных жертв и не</w:t>
        <w:softHyphen/>
        <w:t>виданных лишений. Политическое оформление «режима» катастро</w:t>
        <w:softHyphen/>
        <w:t>фической эффективности — «развивающая диктатура», которая на</w:t>
        <w:softHyphen/>
        <w:t>сильственно прерывает тихую спячку страны и осуществляет мо</w:t>
        <w:softHyphen/>
        <w:t>дернизацию антигуманными,  подчас даже варварски жестокими методами. Можно констатировать, что необходимость «догоняющего» развития обрекла Россию на постоянное блуждание в диапазоне между катастрофической эффективностью и катастрофической не</w:t>
        <w:softHyphen/>
        <w:t xml:space="preserve"> эффективностью с соблазнительным, но опасным застоем в середине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Втор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аспектов политической культуры яв</w:t>
        <w:softHyphen/>
        <w:t>ляется стиль взаимоотношений между обществом и государством, опосредованно выражающийся в отношении гражданина к государ</w:t>
        <w:softHyphen/>
        <w:t>ству и государства к гражданину. При этом следует иметь в виду, что государство в России в силу ряда исторических обстоятельств неизменно занимает доминирующее положение в общественной жиз</w:t>
        <w:softHyphen/>
        <w:t>ни. В России на протяжении многих веков не государство естест</w:t>
        <w:softHyphen/>
        <w:t>венным путем вырастало из гражданского общества, а гражданское общество развивалось под жестким патронажем государства. Мало что в России существовало вне и помимо государства, последнее всегда было (и пока остается) главным «мотором» общественного развития, инициатором всех существенных преобразований. Демок</w:t>
        <w:softHyphen/>
        <w:t>ратические права и свободы в России, как правило, не завоевывались обществом в упорной борьбе, а даровались милостью монарха. Даже перестройка, которую в историческом плане можно расценивать как буржуазную революцию, была предпринята руководящей элитой, а не народными массами. Переход к демократии был провозглашен лидерами отнюдь не демократической пар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997950</wp:posOffset>
                </wp:positionH>
                <wp:positionV relativeFrom="paragraph">
                  <wp:posOffset>-460375</wp:posOffset>
                </wp:positionV>
                <wp:extent cx="0" cy="478536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85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5pt,-36.25pt" to="708.5pt,340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Можно сказать, что этатизм является принципом общественно» ,, жизни в России: государство доминирует, общество занимает подчиненное положение, что обусловливает неравноправные отношения . между государством и индивидом. Из этого вытекаю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громная политическая роль бюрократи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Патернализм и кеиентелизм (стремление быть под патронажем государства, отдельного его института или какого-либо лица; пре</w:t>
        <w:softHyphen/>
        <w:t>имущественное использование элитами неформальных связей); ори</w:t>
        <w:softHyphen/>
        <w:t>ентация гражданина на социальное восхождение не в результателичного трудового вклада (по протестантскому образцу), а вслед</w:t>
        <w:softHyphen/>
        <w:t>ствие занятия более высокой позиции в государственной иерархии и извлечения из этого соответствующих льгот и привилеги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«Выключенность» широких народных масс из повседневного политического процесса, ограниченность сферы публичной полити</w:t>
        <w:softHyphen/>
        <w:t>ки, а следовательно — массовая политическая инертность и иммобилиз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Отсутствие цивилизованных (или хотя бы корректных) форм взаимоотношений между «верхами» и «низами», правовой нигилизм и тех, и других. Поэтому нередки периодические вспышки революционаризма и контрреволюционаризма «сверху» и «снизу». Для сознания же граждан характерны диалектические единство и борьба комплекса верноподданного и комплекса революционера. И всякая «снизу» в России имеет тенденцию перерастать в страш</w:t>
        <w:softHyphen/>
        <w:t>ный, по определению А. С. Пушкина, «русский бунт, бессмысленный и беспощадный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западная либеральная демократия так или иначе бази</w:t>
        <w:softHyphen/>
        <w:t>руется на индивидуализме, при котором гражданин, как правило, стремится опираться на собственные силы, то русскому нацио</w:t>
        <w:softHyphen/>
        <w:t>нальному характеру в гораздо большей степени свойственен вы</w:t>
        <w:softHyphen/>
        <w:t>сокий уровень ожиданий от государства. Поскольку в России го</w:t>
        <w:softHyphen/>
        <w:t>сударство — отнюдь не абстрактная инстанция, от которой человек стремится дистанцироваться, а активное действующее лицо, роль которого во многих случаях исключительно велика, наш гражданин (в отличие от западного) очень часто ждет от государства не столько хороших законов, устанавливающих справедливые «пра</w:t>
        <w:softHyphen/>
        <w:t>вила игры» для самостоятельных, независимых субъектов, сколько вполне конкретных, зримых действий, непосредственно затрагива</w:t>
        <w:softHyphen/>
        <w:t>ющих его жиз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им из первых, вероятно, парадоксальность политической культуры России, ее «антиномичность и жуткую противоречивость» отметил Н. Бердяев. Он указал на двойственность и иррационализм «русской души» — поразительный симбиоз анархизма и этатизма, готовности отдать жизнь за свободу и неслыханного сервилизма, шовинизма и интернационализма, гуманизма и жестокости, аске</w:t>
        <w:softHyphen/>
        <w:t>тизма и гедонизма, «ангельской святости» и «зверской низости». Причину этого Бердяев справедливо видел в неразвитости лично</w:t>
        <w:softHyphen/>
        <w:t>стного начала в российском обществе, а также в стихийном кол</w:t>
        <w:softHyphen/>
        <w:t>лективизме. Кроме того, он высказал предположение о «женствен</w:t>
        <w:softHyphen/>
        <w:t>ной» природе русского народа, при которой государство восприни</w:t>
        <w:softHyphen/>
        <w:t>мается как «мужское» начало, т. е. как нечто внешнее, оформляю</w:t>
        <w:softHyphen/>
        <w:t>щее, вводящее бесконтрольную народную стихию в определенные рамки. Этот тезис — быть может, очень спорный — на уровне «рабочей гипотезы» образно, но, как представляется, достаточно адекватно описывает характер взаимоотношений между государством и обществом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амой глубокой чертой нашего исторического облика является отсутствие свободного почина в нашем социальном развитии», — писал П. Я. Чаадаев. «Стоит лишь какой-нибудь властной воле вы</w:t>
        <w:softHyphen/>
        <w:t>сказаться среди нас — и все мнения стушевываются, все верования покоряются и все умы открываются новой мысли, которая предло</w:t>
        <w:softHyphen/>
        <w:t>жена им... Отлитые, созданные нашими властителями и нашим климатом, только в силу покорности стали мы великим народом. Посмотрите... наши летописи, — вы найдете в них на каждой странице глубокое воздействие власти, непрестанное влияние почвы и почти никогда не встретите проявлений общественной воли». В результате, в отличие от Западной Европы, где, как писал П. Н. Милюков, «общество и государство строились, так сказать, снизу вверх» и «централизованная власть... явилась как высшая надстройка над предварительно сложившимся средним слоем фео</w:t>
        <w:softHyphen/>
        <w:t>дальных землевладельцев», в России имело место государство иного типа — государство, формирующее обществ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67800</wp:posOffset>
                </wp:positionH>
                <wp:positionV relativeFrom="paragraph">
                  <wp:posOffset>-396240</wp:posOffset>
                </wp:positionV>
                <wp:extent cx="0" cy="124968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9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pt,-31.2pt" to="714pt,67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976360</wp:posOffset>
                </wp:positionH>
                <wp:positionV relativeFrom="paragraph">
                  <wp:posOffset>2700655</wp:posOffset>
                </wp:positionV>
                <wp:extent cx="0" cy="63373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3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6.8pt,212.65pt" to="706.8pt,262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Этатизм, гипертрофия государства и атрофия гражданского об</w:t>
        <w:softHyphen/>
        <w:t>щества, полное или почти полное подчинение первым второго обус</w:t>
        <w:softHyphen/>
        <w:t>ловливают такую черту России, как нехватка собственно обще</w:t>
        <w:softHyphen/>
        <w:t>ственных интегрирующих основ, очень слабая способность русских (как народа, на протяжении веков несшего на себе основную тяжесть государственного строительства) к самоорганизации, что особенно заметно проявляется во время кризисов. В периоды политических катаклизмов, когда государство разваливается или становится не способным выполнять свои функции, русские подчас демонстрирую удивительную беспомощность, в то время как многие национальные меньшинства, привыкшие полагаться на свои силы, а не на покровительство государства, оказываются в гораздо более выгодном полож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тистский характер политической культуры России приводит также к тому, что в сознании граждан происходит смешение понятий патриотизма и лояльности к режиму, любовь к Родине не отличается от верноподданнической любви к власти. Поэтому патриотические мыслящие люди обычно проявляют неспособность дистанцироваться от непопулярных правительств и действовать самостоятельно, ока</w:t>
        <w:softHyphen/>
        <w:t>зываются в полной растерянности, когда к власти приходят некон</w:t>
        <w:softHyphen/>
        <w:t>сервативные силы (пример — полное банкротство консерваторов в 1917 году,    поражение   «патриотов-государственников»   в   конце 1980-х — начале 1990-х годов). Со своей стороны, радикалы, стре</w:t>
        <w:softHyphen/>
        <w:t>мящиеся к кардинальным изменениям, часто отвергают патриотизм как признак реакционности и даже склонности к фашизму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Треть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мерно со времени Петр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можно говорить о футуризме политической культуры Рос</w:t>
        <w:softHyphen/>
        <w:t>сии — обращенности в будущее (быть может, иллюзорное) при недостаточном внимании к прошлому, при отсутствии осознанного следования традициям (неосознанное, безусловно, имеет место), крайней восприимчивости,  чувствительности к новым веяниям. Однако футуризм политической культуры России приводит к тому, что как только именно футу</w:t>
        <w:softHyphen/>
        <w:t>ристический потенциал конкретной модели развития ослабевает или оказывается исчерпанным, ее неумолимо сменяет следующая. Так коммунизм сменил Империю, а его, в свою очередь, — пост</w:t>
        <w:softHyphen/>
        <w:t>советская демократия. Итоги выборов 12 декабря 1993 года также подтверждают этот вывод, свидетельством чего можно считать го</w:t>
        <w:softHyphen/>
        <w:t>лосование четверти избирателей за В. Жириновского. И не следует думать, что В. Жириновский с его вроде бы реставрационными планами олицетворяет собой архаический проект. Напротив, судя по выступлениям и печатным работам В. Жириновского, его замыслы сопоставимы по своей грандиозной обращенности в «светлое буду</w:t>
        <w:softHyphen/>
        <w:t>щее» с коммунистическим проектом начала века. В результате народ достаточно однозначно пренебрег «Памятью», «Славянским собором» и т. п. национал-патриотическими организациями, в идеологии или даже только в имидже которых оказались сильны архаические компоненты,    но   поддержал   партию   с   абстрактным название ЛДПР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Четверт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тико-культурная «палитра» общества характеризуется в России крайней гетерогенностью, существованием субкультур с совершенно различными, если не диаметрально противоположны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954770</wp:posOffset>
                </wp:positionH>
                <wp:positionV relativeFrom="paragraph">
                  <wp:posOffset>414655</wp:posOffset>
                </wp:positionV>
                <wp:extent cx="0" cy="170815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32.65pt" to="705.1pt,46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954770</wp:posOffset>
                </wp:positionH>
                <wp:positionV relativeFrom="paragraph">
                  <wp:posOffset>2566670</wp:posOffset>
                </wp:positionV>
                <wp:extent cx="0" cy="199326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9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202.1pt" to="705.1pt,359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8954770</wp:posOffset>
                </wp:positionH>
                <wp:positionV relativeFrom="paragraph">
                  <wp:posOffset>4011295</wp:posOffset>
                </wp:positionV>
                <wp:extent cx="0" cy="755650"/>
                <wp:effectExtent l="1905" t="0" r="19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1pt,315.85pt" to="705.1pt,375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ценностными ориентациями, отношения между которыми склады</w:t>
        <w:softHyphen/>
        <w:t>ваются конфронтационно, а подчас и антагонистично. Если посмот</w:t>
        <w:softHyphen/>
        <w:t>реть на политическую историю России трех последних столетие нетрудно заметить постоянный конфликт субкультур — западниче</w:t>
        <w:softHyphen/>
        <w:t>ской и почвеннической, радикальной и патриархально-консерватм* ной, анархической и этатистской, а в современных условиях — «демократической» и «коммунопатриотической». При этом для яе~ следних примерно полутора веков характерно существование актив</w:t>
        <w:softHyphen/>
        <w:t>ной, агрессивной и достаточно многочисленной контрэлиты, мобг-лизующей и аккумулирующей потенциал социального и политиче</w:t>
        <w:softHyphen/>
        <w:t>ского протеста, стремящейся свергнуть элиту и занять ее месте (Если рассматривать с этой точки зрения сталинские «чистки», г; можно трактовать их как закономерный финал политико-культ»;"-ного расщепления молодой коммунистической элиты (еще недавм: бывшей контрэлитой) на часть, усвоившую новые нормы полити</w:t>
        <w:softHyphen/>
        <w:t>ческого поведения, подобающие правящему слою, и часть, сохра</w:t>
        <w:softHyphen/>
        <w:t xml:space="preserve">нившую свой контрэлитный характер, что в новых, более жестм»* по сравнению с царскими временами условиях воспринималос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^,«, тяга к недопустимому отклоняющемуся поведению. В этом плач; весьма симптоматично, что наибольшей ненавистью сталинское режима пользовались троцкисты, исповедовавшие доктрину «перма</w:t>
        <w:softHyphen/>
        <w:t>нентной революции»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щем, для политической культуры России характерно перманентное отсутствие базового консенсуса, национального согласия, болезненный разлад между различными социальными группами. Различия субкультур подчас настолько разительны, пропасть между ними на</w:t>
        <w:softHyphen/>
        <w:t>столько велика, что у некоторых наблюдателей может создаться впечатление, будто в России сосуществуют две нации, не объединенные почти ничем, кроме общности языка и террито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как показала практика всех более или менее свободных выборов парламент в России формируется из людей, не объединенных буквально ничем — ни какой-либо централь</w:t>
        <w:softHyphen/>
        <w:t>ной идеей, ни общим мировосприятием. В результате представи</w:t>
        <w:softHyphen/>
        <w:t>тельные органы изначально находятся в параличе, и лишь сильная авторитарная власть оказывается способной вывести страну из ту</w:t>
        <w:softHyphen/>
        <w:t>пика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Пята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кольку та или иная политическая модель будущего обычно строится на определенном видении прошлого, а прошлое России настолько противоречиво и многогранно, что никак не допускает однозначных трактовок, острота политических и мировоззренческих разногласий часто бывает близка к критической отметке. С другой стороны, при смене режимов, когда к власти приходят люди с иным пониманием задач страны и иным видением ее будущего, история нещадно переписывается, из-за чего иностранные журналисты ост</w:t>
        <w:softHyphen/>
        <w:t>роумно окрестили Россию страной с непредсказуемым прошлым. Для русских характерно стремление (подчас сопряженное с мазо</w:t>
        <w:softHyphen/>
        <w:t>хистским самобичеванием) к постоянному сокрушению кумиров и воздвижению новых, экстремизм, нетерпение, желание «до осно</w:t>
        <w:softHyphen/>
        <w:t>ванья» разрушить «старый мир». Соответственно на стиль полити</w:t>
        <w:softHyphen/>
        <w:t>ческой жизни и характер взаимоотношений между государством и индивидом накладывает отпечаток такая ярко выраженная особен</w:t>
        <w:softHyphen/>
        <w:t>ность политической культуры России,  как острая конфликтность (можно даже сказать, конфронтационность), «баррикадное сознание» (свойственное в других странах скорее ситуации гражданской войны, нежели мирного развития), неумение и нежелание искать точки соприкосновения с политическими противниками, латентное непри</w:t>
        <w:softHyphen/>
        <w:t>ятие плюрализма,  стремление многих политических субъектов к гегемонии и мировоззренческой унификации. Прежде всего это про</w:t>
        <w:softHyphen/>
        <w:t>является в отношениях между правящими кругами и оппозицией, в стремлении ошельмовать, а при возможности и вывести из игры, раздавить политических оппонентов,  за которыми не признается право высказывать и пропагандировать свои взгляды. Ограничен</w:t>
        <w:softHyphen/>
        <w:t>ность «политического пространства» и стремление правящих сил занять его целиком приводят к невозможности существования в России конструктивной оппозиции, к тому, что оппозиционность проявляется либо в форме робкого, верноподданнического стремле</w:t>
        <w:softHyphen/>
        <w:t>ния к «устранению отдельных недостатков» системы, либо в форме жесткой антисистемност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Шеста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/>
          <w:i/>
          <w:iCs/>
          <w:color w:val="000000"/>
          <w:sz w:val="28"/>
          <w:szCs w:val="28"/>
        </w:rPr>
      </w:r>
    </w:p>
    <w:p>
      <w:pPr>
        <w:sectPr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оссии характерна специфическая державная (наднаци</w:t>
        <w:softHyphen/>
        <w:t>ональная) идея «гуманного» империализма, претерпевающая в за</w:t>
        <w:softHyphen/>
        <w:t>висимости от смены режимов различные метаморфозы. Соответст</w:t>
        <w:softHyphen/>
        <w:t>венно преобладает государственная, а не национальная самоидентификация гражданина, национальный фактор маргинален, г государство и большинство населения национально и религиозно толерантны. (В качестве доказательства этого тезиса можно указать на поразительную легкость, с которой русские вступают в межна</w:t>
        <w:softHyphen/>
        <w:t>циональные и даже межрасовые браки). В таких условиях имперски: сознание парадоксальным образом сочетается с интернационализмом, а патриотизм, как правило, носит государственнический, а не националистический характер. Достаточно бесспорно, что уже Ки</w:t>
        <w:softHyphen/>
        <w:t>евское государство строилось на полиэтнической основе — в неге вполне равноправно входили не только славянские, но также бал</w:t>
        <w:softHyphen/>
        <w:t>тийские, угро-финские и некоторые тюркские племена, что заведоме исключало какую-либо этнократию. Россия всегда (в том числе в советское время) была уникальной, единственной в своем роде империей, в которой «колонии» пользовались привилегиями и льго</w:t>
        <w:softHyphen/>
        <w:t>тами за счет «метрополии». При этом само слово «русский» до революции означало «православный подданный Российской импе</w:t>
        <w:softHyphen/>
        <w:t>рии», т. е. было не столько этнической, сколько политической и идеологической категорией. С течением времени дореволюционная «русскость» легко перешла в послереволюционную «советскость», а впоследствии — в «российскость». После распада СССР этнические русские легко растворились в «россиянах» и не испытывают от этого особых неудобств (трудно представить себе, чтобы нечто аналогичное произошло, например, с титульными нациями прибалтийских ре</w:t>
        <w:softHyphen/>
        <w:t>спублик). Однако оборотной стороной этого является недостаточная способность русских осознавать, формулировать и защищать собственно национальные и этнические интересы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цендентность Российской политической куль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сский народ, изначально восточный по своему психическому складу, подвергшийся сильному влиянию Запада и абсорбиро</w:t>
        <w:softHyphen/>
        <w:t>вавший в своем верхнем культурном слое различные западные идеи. При этом русская «душа» была «воспитана» православной церковью и получила чисто религиозную «формацию». Однако наряду с хри</w:t>
        <w:softHyphen/>
        <w:t>стианским элементом в «душе» русского народа сохранился и силь</w:t>
        <w:softHyphen/>
        <w:t>ный первобытный, природный, стихийный, языческий, дионисийский элемент. Поэтому, указывает Бердяев, в психике русского человека постоянно сталкиваются две конфликтующие силы — природное язычество и православный аскетизм, устремленность к потусторон</w:t>
        <w:softHyphen/>
        <w:t>нему миру. «Религиозная формация русской души выработала не</w:t>
        <w:softHyphen/>
        <w:t>которые устойчивые свойства: догматизм, аскетизм, способность не</w:t>
        <w:softHyphen/>
        <w:t>сти страдания и жертвы во имя своей веры, какова бы она ни была, устремленность к трансцендентному, которое относится то к веч</w:t>
        <w:softHyphen/>
        <w:t>ности, к иному миру, то к будущему, этому миру, — писал Н. Бер</w:t>
        <w:softHyphen/>
        <w:t>дяев и далее отметил конкретные проявления этого, имеющие, на наш взгляд-, принципиальное значение. — Религиозная энергия русской души обладает способностью переключаться и направлять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целям, которые не являются уже религиозными — например, к социальным целям. В силу религиозно-догматического склада своей души русские всегда ортодоксы или еретики, раскольники, они апокалиптики или нигилисты». Так, марксизм, бывший на За</w:t>
        <w:softHyphen/>
        <w:t>паде сугубо научной теорией, подлежащей критике и рациональному осмыслению, гипотезой, не претендующей на универсальность, в России превратился в разновидность религиозного откровения. Рус</w:t>
        <w:softHyphen/>
        <w:t>ским чужд скептический критицизм западных людей, и это посто</w:t>
        <w:softHyphen/>
        <w:t xml:space="preserve">янно приводит к смешениям и подмена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цендентный характер русской культуры выражается среди прочего в мессианстве. На протяжении нескольких веков он был связан с православной идеей и концепцией «Москвы — Третьего Рима», которые определяли русский народ как «народ-богоносец», несущий в себе некое боже</w:t>
        <w:softHyphen/>
        <w:t>ственное начало и имеющий некое божественное призвание.</w:t>
      </w:r>
    </w:p>
    <w:p>
      <w:pPr>
        <w:sectPr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что очень существенно, православие на протяжении многих веков занимало в России положение моноидеологии. Из этого, конечно, вовсе не следует, что православная религия, бывшая стержнем национальной культуры, играла какую-либо отрицательную роль — напротив. Для нас в данном случае важно другое: вошедший в политическую культуру России идеологический монизм прекрасно сохранился даже после того, как религия утратила прежнюю роль и возникло вполне се-кулярное общество. После 1917 года место и функции религии во многом переняла коммунистическая идеология и пропаганда, соз</w:t>
        <w:softHyphen/>
        <w:t>давшая нечто вроде атеистического культа со своими жрецами, святыми и священными книгами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культура советского период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представляется, существенное значение для эрозии комму</w:t>
        <w:softHyphen/>
        <w:t>низма имел процесс формирования номенклатуры — замкнутой привилегированной элиты, принадлежность к которой стала чуть ли не наследственной. Разрастание и консолидация номенклатуры привели к тому, что она стала самостоятельной силой, способной противостоять даже главе партии (примером может служить сме</w:t>
        <w:softHyphen/>
        <w:t>щение Н. Хрущева в октябре 1964 года). Вождь все более терял свободу рук, обстоятельства вынуждали его все в большей мере считаться с интересами бюрократии, вследствие чего массовые «чистки» партийного и государственного аппарата прекратились, а в политической культуре снизилась репрессив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тущие противоречия между номенклатурой и основной массой народа не только подрывали тоталитарные механизмы гармонизации интересов в коммунистическом обществе, но и дискредитировали ценности, на которых оно базировалось. Вследствие своего правя</w:t>
        <w:softHyphen/>
        <w:t>щего положения номенклатура все более «обуржуазивалась», отвер</w:t>
        <w:softHyphen/>
        <w:t>гая своим образом жизни требования аскетической коммунистиче</w:t>
        <w:softHyphen/>
        <w:t>ской морали. Видя это, народ утрачивал доверие как к личностям руководителей, так и к возглавляемой ими политической системе и, что немаловажно, к идеологии, персональным олицетворением которой они являлис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Следует иметь в виду, что деидеологизированность и прагматизм номенклатуры отнюдь не исключает наличия у ее конкретных пред</w:t>
        <w:softHyphen/>
        <w:t>ставителей определенных взглядов, симпатий и предпочтений. Од</w:t>
        <w:softHyphen/>
        <w:t>нако характер рекрутирования и специфика жизненного цикла но</w:t>
        <w:softHyphen/>
        <w:t>менклатурного работника обусловливает почти полное отсутствие воздействие этих (обычно не афишируемых) взглядов на его поли</w:t>
        <w:softHyphen/>
        <w:t>тическое поведение. Последнее оказывается чисто ситуативным и определяется лишь одной целью — удержанием власти и передачей ее по наследству. И когда коммунистическая система изжила себя, номенклатура первая нанесла ей удар в спину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аких условиях неумолимо иссякал энтузиазм, готовность лю</w:t>
        <w:softHyphen/>
        <w:t>дей упорно и бескорыстно трудиться, жертвовать всем ради абст</w:t>
        <w:softHyphen/>
        <w:t>рактных идеалов. Они начали задумываться о неравноценности 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061450</wp:posOffset>
                </wp:positionH>
                <wp:positionV relativeFrom="paragraph">
                  <wp:posOffset>5873750</wp:posOffset>
                </wp:positionV>
                <wp:extent cx="0" cy="1134110"/>
                <wp:effectExtent l="4445" t="0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40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3.5pt,462.5pt" to="713.5pt,55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зультатов своего труда для себя и для представителей номенклатуры. В итоге усилились потребительские настроения, которые отторгали коммунистическую идеологию, пропагандировавшую скромность и самоограничение. А поскольку возможности какого-либо позитивного самовыражения личности оставались недостаточными, первой жер</w:t>
        <w:softHyphen/>
        <w:t>твой либерализации оказалась трудовая этика, которая начала раз</w:t>
        <w:softHyphen/>
        <w:t>рушаться. Упала трудовая дисциплина, а с нею и производительность тр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з постоянного перенапряжения всех сил общества возможности тоталитаризма резко снизились, вследствие чего общественное раз</w:t>
        <w:softHyphen/>
        <w:t>витие утратило динамизм, резко упали темпы экономического раз</w:t>
        <w:softHyphen/>
        <w:t>вития — возникло явление брежневского «застоя». Усилились эле</w:t>
        <w:softHyphen/>
        <w:t>менты разложения — коррупция, преступность, «черный рынок». В противовес плановой экономике развилась «теневая», которая ни</w:t>
        <w:softHyphen/>
        <w:t>кому не была подотчетна и жила по своим собственным законам. Усложнение общественной жизни больше не позволяло правящей партии детально регламентировать все и вся, вследствие чего стала неизбежной подспудная либерализация и не только в политике, но и на чисто бытовом, поведенческом уровне. При этом привилеги</w:t>
        <w:softHyphen/>
        <w:t>рованной категорией населения в период позднего социализма наряду с номенклатурой стали так называемые «выездные» граждане. Сло</w:t>
        <w:softHyphen/>
        <w:t>жилась парадоксальная ситуация: преимущественное положение при социализме получили те люди, которые имели доступ к благам капитализма, и в этом можно видеть один из источников огромного влияния на российские умы Запада, западных идей, западного образа жизни и его символов.</w:t>
      </w:r>
    </w:p>
    <w:p>
      <w:pPr>
        <w:sectPr>
          <w:footerReference w:type="default" r:id="rId14"/>
          <w:footerReference w:type="first" r:id="rId15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эти процессы рано или поздно должны были разрушить коммунизм «изнутри». В конечном итоге сложилось положение, когда в его мнимые достоинства перестали верить все — как народ, уставший от бесконечных, но несбыточных обещаний лучшей жизни, так и сам правящий слой, все более ориентировавшийся на буржу</w:t>
        <w:softHyphen/>
        <w:t>азные жизненные стандарты. Система продолжала существовать как бы по инерции, и достаточно было какого-либо сильного толчка, чтобы она рухнула. Таким толчком стали реформы, предпринятые руководством КПСС под лозунгом устранения недостатков и демок</w:t>
        <w:softHyphen/>
        <w:t>ратизации общества. Однако как только народу было позволено высказать свое суждение о господствующем политическом режиме, он отказал ему в праве на существование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 краха СССР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итическая культура посткоммунистической России представляла собой нечто неопределенное и противо</w:t>
        <w:softHyphen/>
        <w:t>речивое. После подспудной «легализации» идеологического плюра</w:t>
        <w:softHyphen/>
        <w:t>лизма в конце 1980-х годов очень быстро выяснилось, что преодо</w:t>
        <w:softHyphen/>
        <w:t>ление политико-культурной гетерогенности в коммунистический пе</w:t>
        <w:softHyphen/>
        <w:t>риод было иллюзорным. Можно констатировать, что и сейчас с переменным успехом идет иногда скрытая, иногда явная борьба разнонаправленных политических тенденций (демократизация — авторитаризм, централизация — регионализация, глобализация — изоляционизм), столкнов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9091930</wp:posOffset>
                </wp:positionH>
                <wp:positionV relativeFrom="paragraph">
                  <wp:posOffset>-167640</wp:posOffset>
                </wp:positionV>
                <wp:extent cx="0" cy="1706880"/>
                <wp:effectExtent l="1905" t="0" r="19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9pt,-13.2pt" to="715.9pt,121.1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9025255</wp:posOffset>
                </wp:positionH>
                <wp:positionV relativeFrom="paragraph">
                  <wp:posOffset>6282055</wp:posOffset>
                </wp:positionV>
                <wp:extent cx="0" cy="713105"/>
                <wp:effectExtent l="7620" t="0" r="762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0.65pt,494.65pt" to="710.65pt,550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ние совершенно различных политических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бкультур (коммунистической, радикал-либеральной, национал-патриотической), представители которых пользуются настолько не</w:t>
        <w:softHyphen/>
        <w:t>схожими политическими языками и в силу склада своего мышления прибегают к настолько разным системам политической аргумента</w:t>
        <w:softHyphen/>
        <w:t>ции, что, похоже, едва понимают друг друга. С другой стороны, сужение легального политического спектра после событий 3—4 ок</w:t>
        <w:softHyphen/>
        <w:t>тября 1993 года, приведших к удалению с политической «сцены» ряда радикальных оппозиционных организаций, что вынуждает оп</w:t>
        <w:softHyphen/>
        <w:t>понентов правительства переходить от антисистемной оппозиции к внутрисистемной (т. е. к политической борьбе в рамках рыночной экономики и президентской республики), а также постепенное осоз</w:t>
        <w:softHyphen/>
        <w:t>нание правящими кругами важности защиты государственных ин</w:t>
        <w:softHyphen/>
        <w:t>тересов и учета национальной специфики дает надежду на будущую консолидацию российской политической культуры на некоторых компромиссных начал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ммунистическое общество, бесспорно, сумело избавиться от наиболее вопиющих социальных контрастов, но при этом утратило значительную часть культурного и интеллектуального потенциала, аккумулированного образованными слоями дореволюционной Рос</w:t>
        <w:softHyphen/>
        <w:t xml:space="preserve">сии. Уничтожение старой культурной элиты, «аристократии духа» привело к духовной деградации населения, усреднению стандартов и господству посредственности. Более того, следует отметить, что из-за ущербности процесса модернизации в России и сверхбыстрого, неорганичного формирования в советское время высших социальны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9113520</wp:posOffset>
                </wp:positionH>
                <wp:positionV relativeFrom="paragraph">
                  <wp:posOffset>1791970</wp:posOffset>
                </wp:positionV>
                <wp:extent cx="0" cy="542290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7.6pt,141.1pt" to="717.6pt,183.7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9003665</wp:posOffset>
                </wp:positionH>
                <wp:positionV relativeFrom="paragraph">
                  <wp:posOffset>5321935</wp:posOffset>
                </wp:positionV>
                <wp:extent cx="0" cy="174942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6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95pt,419.05pt" to="708.95pt,556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групп возникло такое парадоксальное явление, как неэлитарность элиты, ее плебейский характер. (Если рассматривать социальную структуру коммунистической России с точки зрения уровня потреб</w:t>
        <w:softHyphen/>
        <w:t>ления и отношения к собственности, то можно сделать вывод, что роль элиты в ней практически играл средний класс, в то время как абсолютное большинство народа было отброшено на позиции низшего класса.) Поэтому в 90-х годах, после легализации частной собст</w:t>
        <w:softHyphen/>
        <w:t>венности, распространенная в «верхах» психология выскочки-«вы-движенца» плавно трансформировалась в психологию выскочки-ну</w:t>
        <w:softHyphen/>
        <w:t>вориша. Длительное отлучение народа от собственности и процесса принятия решений неизбежно породило распространенное среди бук</w:t>
        <w:softHyphen/>
        <w:t>вально всех слоев населения люмпен-пролетарское сознание, кото</w:t>
        <w:softHyphen/>
        <w:t>рое, в свою очередь, обусловливает крайнюю неустойчивость обще</w:t>
        <w:softHyphen/>
        <w:t>ственных настроений, падкость на обещания, повышенную воспри</w:t>
        <w:softHyphen/>
        <w:t>имчивость к демагог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енности отношения гражданина к государству в России (осо</w:t>
        <w:softHyphen/>
        <w:t>бенно с учетом длительного тоталитарного опыта) обусловливают значительную специфику его политического поведения. В такой ситуации самоустранение властей от решения многих вопросов и передача слишком многих управленческих функций обществу, ко</w:t>
        <w:softHyphen/>
        <w:t>торое как структурно, так и психологически не готово к этому, приводит к негативным последствиям. При этом в России прави</w:t>
        <w:softHyphen/>
        <w:t>тельство, которое не решается употребить, где нужно, власть, не пользуется достаточным уважением. Отказ от жесткого контроля сверху часто воспринимается как признак слабости и стимулирует региональный сепаратизм и другие формы политического «отклоня</w:t>
        <w:softHyphen/>
        <w:t>ющегося поведения», вследствие чего возникает угроза анархии (не случайно поэтому паралич центральной власти во время конфликта между Съездом депутатов и президентом Б. Ельциным в 1993 году едва не поставил Российскую Федерацию на грань развала). Рос</w:t>
        <w:softHyphen/>
        <w:t>сийское общество, не привыкшее жить в условиях свободы, не приемлет политического вакуума, и властные полномочия, от ко</w:t>
        <w:softHyphen/>
        <w:t>торых отказывается государство, неизбежно перенимают другие, подчас нелегитимные структуры (в том числе и связанные с орга</w:t>
        <w:softHyphen/>
        <w:t>низованной преступностью). Кризис государственности, поразивший Россию практически сразу после падения коммунистического режи</w:t>
        <w:softHyphen/>
        <w:t>ма, еще раз продемонстрировал крайнюю слабость в нашей стране интегрирующих основ, раздавленных многолетней тиранией, отсут</w:t>
        <w:softHyphen/>
        <w:t>ствие прочных элементов гражданского общества, структурирующих и цементирующих нац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нечном счете проблема эволюции политической культуры современной России сводится к тому, сможет ли наша страна по</w:t>
        <w:softHyphen/>
        <w:t>строить устойчивую демократическую систему и достойно войти в третье тысячелетие, или же, как уже бывало, перевесит груз авто</w:t>
        <w:softHyphen/>
        <w:t>ритарно-монархических и тоталитарных традиций и Россия вновь вернется на круги своя, обусловленные ее политико-культурным «генотипом». Причем следует иметь в виду, что демократия не сводится к регулярным выборам, многопартийности, парламента</w:t>
        <w:softHyphen/>
        <w:t>ризму и т. п. — эти внешние атрибуты имели и многие диктатуры (особенно в «третьем мире»). С другой стороны, развитие рыночных отношений и внедрение частной собственности отнюдь не гаранти</w:t>
        <w:softHyphen/>
        <w:t>рует автоматически политическую демократию: феномен «капита</w:t>
        <w:softHyphen/>
        <w:t>лизма в условиях диктатуры» хорошо известен на примере Латинской Амер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ность нашего положения заключается в том, что демокра</w:t>
        <w:softHyphen/>
        <w:t>тические идеи в России не имеют глубоких корней. Октябрьская революция 1917 года прервала процесс медленного вызревания в нашей стране собственной демократической традиции, опиравшейся на опыт общинного и земского самоуправления, а также на опыт работы Государственной Думы. Пока что демократия в России почти всецело опирается на заимствование западных и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упускать из виду, что современная либеральная демократия — это не власть толпы, не власть механического боль</w:t>
        <w:softHyphen/>
        <w:t>шинства избирателей, а власть закона, диктатура процедуры, ос</w:t>
        <w:softHyphen/>
        <w:t>новывающаяся на абстрактном, формализованном мышлении. У мно</w:t>
        <w:softHyphen/>
        <w:t>гих же русских нет привычки к формализованному мышлению; наше мышление более предметно, более конкретно и, соответственно, наше восприятие политики более эмоционально, и часто оно обус</w:t>
        <w:softHyphen/>
        <w:t>ловливается негласным желанием «хлеба и зрелищ», даже если в качестве последних выступает штурм здания парла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, напомним еще раз, идет не о том, можно ли привнести в российскую политическую практику формальные демократические процедуры — как раз возможность этого не вызывает никаких сомнений. Настоящая проблема заключается в другом: можно ли добиться в России цивилизованных и органичных отношений между человеком и государством, при которых граждане смогли бы дей</w:t>
        <w:softHyphen/>
        <w:t>ственно влиять на политику властей и государство было бы не самодовлеющей бюрократической корпорацией или инструментом удовлетворения каких-либо эгоистических интересов, а проводником и защитником общего блага, совокупностью институтов, обеспечи</w:t>
        <w:softHyphen/>
        <w:t>вающих обществу благоприятные возможности развития? Сможет ли, наконец, народ преодолеть хроническую безответственность по</w:t>
        <w:softHyphen/>
        <w:t>литических лидеров, изжить ситуацию, при которой власти остаются неподконтрольными обществу, добиться от государства квалифици</w:t>
        <w:softHyphen/>
        <w:t>рованного выполнения своих функций?</w:t>
      </w:r>
    </w:p>
    <w:p>
      <w:pPr>
        <w:sectPr>
          <w:footerReference w:type="default" r:id="rId16"/>
          <w:footerReference w:type="first" r:id="rId17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ый ответ на этот вопрос, конечно, может дать только сама жизнь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троечный и реформистский периоды жизни России конца 80-х и начала 90-х годов привели к формированию некоторых предпосылок и элементов политических отношений типа конститу</w:t>
        <w:softHyphen/>
        <w:t>ционализма. Однако еще нет достаточного материала для утверж</w:t>
        <w:softHyphen/>
        <w:t>дения, что конституционализм — это наша политическая судьба, а гражданское общество — естественная социальная аура нашего бы</w:t>
        <w:softHyphen/>
        <w:t>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на Западе идеи конституционализма развивались и реа-лизовывались в результате корректировки устоявшихся христиан</w:t>
        <w:softHyphen/>
        <w:t>ских максим и национальных- традиций, поиска основ мира в об</w:t>
        <w:softHyphen/>
        <w:t>ществе, то в России идея конституционализма возникла как попытка выйти из тупика, застоя, как обоснование условий ускорения раз</w:t>
        <w:softHyphen/>
        <w:t>вития, приобщения России к прогрессивным просветительским идеям.</w:t>
      </w:r>
    </w:p>
    <w:p>
      <w:pPr>
        <w:pStyle w:val="Normal"/>
        <w:shd w:fill="FFFFFF" w:val="clear"/>
        <w:tabs>
          <w:tab w:val="clear" w:pos="708"/>
          <w:tab w:val="left" w:pos="53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временный вариант приобщения к конституционализму является, с одной стороны, итогом и способом критики советского социализма, а с другой — решением проблемы выхода из режима администрирования, остаточной формы тоталитаризма, перехода от всеобщей огосударствленности к отношениям, основанным на разных формах собственности.</w:t>
      </w:r>
    </w:p>
    <w:p>
      <w:pPr>
        <w:sectPr>
          <w:footerReference w:type="default" r:id="rId18"/>
          <w:footerReference w:type="first" r:id="rId19"/>
          <w:footnotePr>
            <w:numFmt w:val="decimal"/>
          </w:footnotePr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меющийся англо-американский и евроконтинентальный опыт говорит о том, что нет единой универсальной модели отношений общества и государства. Более того, можно подвергнуть сомнению общецивилизационность конституционализма, коль скоро он еще не стал частью всех национальных культур. Другое дело, допустить, что в европейских по происхождению ценностях есть общецивили-зационное начало. Это упрощает подход к нашим российским про</w:t>
        <w:softHyphen/>
        <w:t>блемам. Западные варианты в таком случае не эталоны, но поу</w:t>
        <w:softHyphen/>
        <w:t>чительные примеры.</w: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онотов А. Г. «Россия: От мобилизационного общества к инновационности», М., 199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елов Г. А. «Политология: Курс Лекций», М: 199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ред. Василика М. А. «Политология: учебник для студентов вузов», М.:200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Политическая культура: теория и национальные модели», сборник статей, М.: 199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083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11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- 11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онотов А. Г. «Россия: от мобилизационного общества к инновационности», М,1993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9"/>
        </w:tabs>
        <w:ind w:left="1349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3:28:00Z</dcterms:created>
  <dc:creator>Александр</dc:creator>
  <dc:description/>
  <cp:keywords/>
  <dc:language>en-US</dc:language>
  <cp:lastModifiedBy>Mage</cp:lastModifiedBy>
  <cp:lastPrinted>2008-04-30T00:25:00Z</cp:lastPrinted>
  <dcterms:modified xsi:type="dcterms:W3CDTF">2011-10-07T13:28:00Z</dcterms:modified>
  <cp:revision>2</cp:revision>
  <dc:subject/>
  <dc:title>Федеральное Агентство по образованию</dc:title>
</cp:coreProperties>
</file>