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Государственное устройство Узбекистана. Многопартийная сист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Конституции Республики Узбекистан, Узбекистан - суверенная демократическая республика. Государство выражает волю народа, служит его интересам. Государственные органы и должностные лица ответственны перед обществом и гражданами. Народ является единственным источником государственной власти. Государственная власть в Республике Узбекистан осуществляется в интересах народа и исключительно органами, уполномоченными на то Конституцией Республики Узбекистан и законодательством, принятым на её основе. Присвоение полномочий государственной власти, приостановление или прекращение деятельности органов власти в не предусмотренном Конституцией порядке, создание новых и параллельных структур власти являются антиконституционными и влекут ответственность по закону.</w:t>
      </w:r>
    </w:p>
    <w:p>
      <w:pPr>
        <w:pStyle w:val="Style15"/>
        <w:rPr/>
      </w:pPr>
      <w:r>
        <w:rPr/>
        <w:t>От имени народа Узбекистана могут выступать только избранные им Олий Мажлис и Президент республики. Никакая часть общества, политическая партия, общественное объединение, движение или отдельное лицо не могут выступать от имени народа Узбекистана.</w:t>
      </w:r>
    </w:p>
    <w:p>
      <w:pPr>
        <w:pStyle w:val="Style15"/>
        <w:rPr/>
      </w:pPr>
      <w:r>
        <w:rPr/>
        <w:t>Система государственной власти Республики Узбекистан основывается на принципе разделения властей на законодательную, исполнительную и судебную.</w:t>
      </w:r>
    </w:p>
    <w:p>
      <w:pPr>
        <w:pStyle w:val="Style15"/>
        <w:rPr/>
      </w:pPr>
      <w:r>
        <w:rPr/>
        <w:t>Из книги И. Каримова «Общественное движение предпринимателей и деловых людей должно обрести свое достойное место на политической арене Узбекистана».</w:t>
      </w:r>
    </w:p>
    <w:p>
      <w:pPr>
        <w:pStyle w:val="Style15"/>
        <w:rPr/>
      </w:pPr>
      <w:r>
        <w:rPr/>
        <w:t>«Уважаемые участники встречи!</w:t>
      </w:r>
    </w:p>
    <w:p>
      <w:pPr>
        <w:pStyle w:val="Style15"/>
        <w:rPr/>
      </w:pPr>
      <w:r>
        <w:rPr/>
        <w:t>Все вы достаточно хорошо знаете сегодняшнюю ситуацию в стране, пройденный обществом и государством путь независимого развития, достигнутые на этом пути результаты в политической, социальной, экономической и духовной сферах нашей жизни. Наряду с этим имеющиеся проблемы в ходе строительства правового демократического государства, основанного на рыночной экономике.</w:t>
      </w:r>
    </w:p>
    <w:p>
      <w:pPr>
        <w:pStyle w:val="Style15"/>
        <w:rPr/>
      </w:pPr>
      <w:r>
        <w:rPr/>
        <w:t>Пользуясь случаем, хочу остановиться на задачах политических партий на современном этапе развития нашего общества, их роли в строительстве будущего Узбекистана, откровенно поговорить об этом с вами - инициаторами создания новой партии.</w:t>
      </w:r>
    </w:p>
    <w:p>
      <w:pPr>
        <w:pStyle w:val="Style15"/>
        <w:rPr/>
      </w:pPr>
      <w:r>
        <w:rPr/>
        <w:t>Думаю, и это ни для кого не секрет, - рождение любой партии или общественного движения, прежде всего, тесно связано с процессами преобразований и обновлений, происходящими в жизни страны, волеизъявлениями людей, устремлениями общественно-политических групп и слоев населения.</w:t>
      </w:r>
    </w:p>
    <w:p>
      <w:pPr>
        <w:pStyle w:val="Style15"/>
        <w:rPr/>
      </w:pPr>
      <w:r>
        <w:rPr/>
        <w:t>Иначе говоря, любая партия или общественное движение выходит на арену, главным образом как сила, которая является выразителем и проводником конкретных идей и задач, борется за претворение их в жизнь, четко осознает и защищает интересы определенных групп населения.</w:t>
      </w:r>
    </w:p>
    <w:p>
      <w:pPr>
        <w:pStyle w:val="Style15"/>
        <w:rPr/>
      </w:pPr>
      <w:r>
        <w:rPr/>
        <w:t>Естественно, в условиях многопартийности каждая партия и движение проявляют себя, в первую очередь, завоевывая авторитет в обществе. Они стремятся своими идеями, программой и практическими действиями в предвыборных кампаниях найти сторонников и последователей, получить наибольшее число голосов среди избирателей, провести своих кандидатов в представительные и исполнительные органы власти в целях реализации через них своих идей и задач.</w:t>
      </w:r>
    </w:p>
    <w:p>
      <w:pPr>
        <w:pStyle w:val="Style15"/>
        <w:rPr/>
      </w:pPr>
      <w:r>
        <w:rPr/>
        <w:t>Партия или общественное движение, не отвечающее таким требованиям, практически оторванное от жизни, живущее за счет красивых лозунгов, популистских призывов, в конечном итоге потерпит поражение и лишится доверия народа. Такое положение дел имеет место во всех демократических государствах и является для них естественной реальностью.</w:t>
      </w:r>
    </w:p>
    <w:p>
      <w:pPr>
        <w:pStyle w:val="Style15"/>
        <w:rPr/>
      </w:pPr>
      <w:r>
        <w:rPr/>
        <w:t>Само собой разумеется, что государствам, вставшим на демократический путь развития, потребовалось определенное время для формирования такой политической системы, при которой политические партии или общественные движения наработали опыт и обрели свое собственное место и авторитет в обществе.</w:t>
      </w:r>
    </w:p>
    <w:p>
      <w:pPr>
        <w:pStyle w:val="Style15"/>
        <w:rPr/>
      </w:pPr>
      <w:r>
        <w:rPr/>
        <w:t>Если взять, к примеру, опыт развитых стран Америки, Европы или Азии, то можно убедиться в том, что ныне лидирующие в них партии имеют достаточно длительную и сложную историю, где имело место множество взлетов и падений. Они прошли трудный путь, чтобы завоевать доверие народа, и сегодня продолжают неустанно работать над этим.</w:t>
      </w:r>
    </w:p>
    <w:p>
      <w:pPr>
        <w:pStyle w:val="Style15"/>
        <w:rPr/>
      </w:pPr>
      <w:r>
        <w:rPr/>
        <w:t>Одним словом, каждая партия должна иметь свой политический облик, свое лицо. Самое главное, в основе ее деятельности должны быть конкретные и понятные народу, обществу идеи.</w:t>
      </w:r>
    </w:p>
    <w:p>
      <w:pPr>
        <w:pStyle w:val="Style15"/>
        <w:rPr/>
      </w:pPr>
      <w:r>
        <w:rPr/>
        <w:t>Несомненно, за 12 лет независимости мы приобрели определенный опыт и в данном вопросе.</w:t>
      </w:r>
    </w:p>
    <w:p>
      <w:pPr>
        <w:pStyle w:val="Style15"/>
        <w:rPr/>
      </w:pPr>
      <w:r>
        <w:rPr/>
        <w:t>Излишне, на мой взгляд, упоминать о пережитой нами, не оправдавшей себя однопартийной, командно-административной системе, когда существовала монополия одной идеологии - независимо от того, нравилась она народу или нет. Нужно помнить и о том, какой негативный след эта идеология оставила в нашей жизни. Обо всем этом вам известно на примере недавней истории Узбекистана.</w:t>
      </w:r>
    </w:p>
    <w:p>
      <w:pPr>
        <w:pStyle w:val="Style15"/>
        <w:rPr/>
      </w:pPr>
      <w:r>
        <w:rPr/>
        <w:t>С сожалением надо отметить, что мы являемся свидетелями того, что тоталитарная идеология, господствовавшая в течение более семидесяти лет в нашей стране и укоренившаяся в мышлении и сознании многих людей, продолжает порой все еще держать их в своих тисках.</w:t>
      </w:r>
    </w:p>
    <w:p>
      <w:pPr>
        <w:pStyle w:val="Style15"/>
        <w:rPr/>
      </w:pPr>
      <w:r>
        <w:rPr/>
        <w:t>Взять, к примеру, такое мышление и подход в жизни, как иждивенчество. Живучесть этого явления наглядно свидетельствует о том, что пороки старой системы все еще продолжают воздействовать на сознание и психологию людей.</w:t>
      </w:r>
    </w:p>
    <w:p>
      <w:pPr>
        <w:pStyle w:val="Style15"/>
        <w:rPr/>
      </w:pPr>
      <w:r>
        <w:rPr/>
        <w:t>Наша цель - построение правового демократического государства, основанного на рыночной экономике, создание достойных условий жизни своим гражданам.</w:t>
      </w:r>
    </w:p>
    <w:p>
      <w:pPr>
        <w:pStyle w:val="Style15"/>
        <w:rPr/>
      </w:pPr>
      <w:r>
        <w:rPr/>
        <w:t>Укрепление в обществе многопартийности и демократических принципов, являющихся основой организации деятельности партий - это основная задача сегодняшнего дня и залог завтрашнего прогресса. Такой путь, пройденный всеми развитыми демократическими государствами, и для нас является единственно правильной целью.</w:t>
      </w:r>
    </w:p>
    <w:p>
      <w:pPr>
        <w:pStyle w:val="Style15"/>
        <w:rPr/>
      </w:pPr>
      <w:r>
        <w:rPr/>
        <w:t>Сегодня в нашей стране действуют народно-демократическая партия Узбекистана, социал-демократическая партия “Адолат”, демократическая партия “Миллий тикланиш” и национально-демократическая партия “Фидокорлар”. Они работают в совершенно новых условиях, коренным образом отличающихся от прежней системы, в обстановке многопартийности, стремятся найти свое место в обществе, объединить людей вокруг своих идей, своих программ.</w:t>
      </w:r>
    </w:p>
    <w:p>
      <w:pPr>
        <w:pStyle w:val="Style15"/>
        <w:rPr/>
      </w:pPr>
      <w:r>
        <w:rPr/>
        <w:t>Конечно, всех нас радуют успехи страны в строительстве свободной жизни, демократического государства, институтов гражданского общества.</w:t>
      </w:r>
    </w:p>
    <w:p>
      <w:pPr>
        <w:pStyle w:val="Style15"/>
        <w:rPr/>
      </w:pPr>
      <w:r>
        <w:rPr/>
        <w:t>Однако процессы, направленные на достижение этих целей, прежде всего, формирование условий для подлинной многопартийности, неповторимого облика каждой партии, обретение ими своих сторонников и избирателей, и необходимая для этого жесткая борьба во имя реализации выдвигаемых идей и программ протекают у нас крайне вяло, еще не стали основным смыслом деятельности партий.</w:t>
      </w:r>
    </w:p>
    <w:p>
      <w:pPr>
        <w:pStyle w:val="Style15"/>
        <w:rPr/>
      </w:pPr>
      <w:r>
        <w:rPr/>
        <w:t>Еще раз вынужден подчеркнуть с сожалением - сейчас в обществе ход и развитие этих процессов никого не удовлетворяет. Из этого необходимо сделать соответствующие выводы.</w:t>
      </w:r>
    </w:p>
    <w:p>
      <w:pPr>
        <w:pStyle w:val="Style15"/>
        <w:rPr/>
      </w:pPr>
      <w:r>
        <w:rPr/>
        <w:t>Несомненно, наличие у всех партий конечных целей - будь то политическая или экономическая - это вполне понятное явление. Уверен, никто не будет возражать, когда ныне действующие партии выдвигают в качестве своей основной и конечной цели программные задачи, как обеспечение мира и стабильности, прогресса и процветания страны, благополучия народа.</w:t>
      </w:r>
    </w:p>
    <w:p>
      <w:pPr>
        <w:pStyle w:val="Style15"/>
        <w:rPr/>
      </w:pPr>
      <w:r>
        <w:rPr/>
        <w:t>Иными словами, никто не может отрицать того, что партии, имеющие сегодня свои фракции в Олий Мажлисе, стремятся внести свой вклад в проведение реформ, основанных на демократических принципах и национальных ценностях.</w:t>
      </w:r>
    </w:p>
    <w:p>
      <w:pPr>
        <w:pStyle w:val="Style15"/>
        <w:rPr/>
      </w:pPr>
      <w:r>
        <w:rPr/>
        <w:t>Однако кто из них разрабатывает и предлагает конкретные программы для достижения этих целей и активно работает над их реализацией в жизнь? Интересы каких социальных слоев защищают эти партии? К сожалению, ясные ответы на эти вопросы трудно найти.</w:t>
      </w:r>
    </w:p>
    <w:p>
      <w:pPr>
        <w:pStyle w:val="Style15"/>
        <w:rPr/>
      </w:pPr>
      <w:r>
        <w:rPr/>
        <w:t>Сегодня перед нами одна цель - построение свободной и благополучной жизни, но путей достижения этой цели много. И каждый из них может и должен отличаться один от другого, прежде всего уже тем, что предлагаемые программы, в первую очередь, представляют и защищают интересы определенных слоев и групп населения.</w:t>
      </w:r>
    </w:p>
    <w:p>
      <w:pPr>
        <w:pStyle w:val="Style15"/>
        <w:rPr/>
      </w:pPr>
      <w:r>
        <w:rPr/>
        <w:t>Такие вопросы возникают в политической, экономической, общественной, духовно-культурной сферах, в целом при рассмотрении проблем строительства и управления государством и обществом.</w:t>
      </w:r>
    </w:p>
    <w:p>
      <w:pPr>
        <w:pStyle w:val="Style15"/>
        <w:rPr/>
      </w:pPr>
      <w:r>
        <w:rPr/>
        <w:t>Разве не должны беспокоить, прежде всего членов и руководителей политических партий, и такие вопросы: какие угрозы и вызовы сегодня выходят на арену и в какой мере они несут опасность для мирной и стабильной жизни людей, угрожают сегодняшним и будущим поколениям? Как и каким образом в этой связи надо строить внутреннюю и внешнюю политику страны? На какие принципы и какие силы необходимо опираться при этом?</w:t>
      </w:r>
    </w:p>
    <w:p>
      <w:pPr>
        <w:pStyle w:val="Style15"/>
        <w:rPr/>
      </w:pPr>
      <w:r>
        <w:rPr/>
        <w:t>Сегодняшняя ситуация требует, чтобы партии и движения неустанно работали над определением государственной политики в этом направлении, выработкой единственно верного пути, имели собственные аргументированные мнения и позицию.</w:t>
      </w:r>
    </w:p>
    <w:p>
      <w:pPr>
        <w:pStyle w:val="Style15"/>
        <w:rPr/>
      </w:pPr>
      <w:r>
        <w:rPr/>
        <w:t>Однако, должен открыто сказать, в этом отношении у нас наблюдается определенная беспечность и безразличие. Порой преобладает настроение, что любые - самые острые и сложные - проблемы и сегодня, и завтра решатся сами по себе, или кто-нибудь решит их за нас.</w:t>
      </w:r>
    </w:p>
    <w:p>
      <w:pPr>
        <w:pStyle w:val="Style15"/>
        <w:rPr/>
      </w:pPr>
      <w:r>
        <w:rPr/>
        <w:t>Большинство партий вместо того, чтобы бороться, следуют принципу: ты меня не трогай, а я - тебя. Подобная позиция, естественно, приводит к отставанию от быстро меняющейся жизни.</w:t>
      </w:r>
    </w:p>
    <w:p>
      <w:pPr>
        <w:pStyle w:val="Style15"/>
        <w:rPr/>
      </w:pPr>
      <w:r>
        <w:rPr/>
        <w:t>Некоторые могут возразить, что это, мол, большая политика, у нас для этого еще недостаточно опыта и сил. Думаю, с такими подходами нельзя соглашаться. Политическая сила, называющая себя партией, выходит на арену, прежде всего для того, чтобы участвовать в политической борьбе. Это аксиома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е парт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 Узбекистана «О свободе совести и религиозных организациях», от 1 мая 1998 года запрещает любые политические партии религиозной направленности. Регистрация политических партий осуществляется Министерством юстиции Республики Узбекистан.</w:t>
      </w:r>
    </w:p>
    <w:p>
      <w:pPr>
        <w:pStyle w:val="Style15"/>
        <w:rPr/>
      </w:pPr>
      <w:r>
        <w:rPr/>
        <w:t>В Узбекистане официально зарегистрировано всего пять политический партий:</w:t>
      </w:r>
    </w:p>
    <w:p>
      <w:pPr>
        <w:pStyle w:val="Style15"/>
        <w:rPr/>
      </w:pPr>
      <w:r>
        <w:rPr/>
        <w:t>Социал-демократическая партия Узбекистана “Адолат”</w:t>
      </w:r>
    </w:p>
    <w:p>
      <w:pPr>
        <w:pStyle w:val="Style15"/>
        <w:rPr/>
      </w:pPr>
      <w:r>
        <w:rPr/>
        <w:t>Демократическая партия Узбекистана “Миллий тикланиш”</w:t>
      </w:r>
    </w:p>
    <w:p>
      <w:pPr>
        <w:pStyle w:val="Style15"/>
        <w:rPr/>
      </w:pPr>
      <w:r>
        <w:rPr/>
        <w:t>Движение предпринимателей и деловых людей - Либерально-демократическая партия Узбекистана</w:t>
      </w:r>
    </w:p>
    <w:p>
      <w:pPr>
        <w:pStyle w:val="Style15"/>
        <w:rPr/>
      </w:pPr>
      <w:r>
        <w:rPr/>
        <w:t>Национально-демократическая партия Узбекистана “Фидокорлар”</w:t>
      </w:r>
    </w:p>
    <w:p>
      <w:pPr>
        <w:pStyle w:val="Style15"/>
        <w:rPr/>
      </w:pPr>
      <w:r>
        <w:rPr/>
        <w:t>Народно-демократическая партия Узбекистана</w:t>
      </w:r>
    </w:p>
    <w:p>
      <w:pPr>
        <w:pStyle w:val="Style15"/>
        <w:rPr/>
      </w:pPr>
      <w:r>
        <w:rPr/>
        <w:t>Демократические преобразования, осуществляемые в стране, привели к принципиально новой роли политических партий в общественно-политической жизни, что предполагает активное их участие в управлении делами общества и государства. За годы независимости в Узбекистане сформировалась оптимальная система политических партий: Народно-демократическая партия Узбекистана, социал-демократическая партия «Адолат», демократическая партия «Миллий тикланиш» и Либерально-демократическая партия Узбекистана. Как отмечает издание «Народное слово», каждая из этих партий, являясь сторонницей определенных идей, выходит на арену в качестве политической силы, имеющей свое представление об интересах группы населения, которую она представляет. Они функционируют в обстановке многопартийности, парламентской демократии, стремятся найти свое место в обществе, объединять людей вокруг своих программ и социально-политических платформ. Известно, что хорошо развитая партийная система способствует не только существованию идеологического и политического многообразия, но и формированию дееспособного парламента. Наличие цивилизованно конкурирующих политических партий — яркий показатель зрелости гражданского общества. Многопартийность есть форма политической демократии и важнейшая предпосылка разумного формирования органов государственной власти, многопартийность — это своего рода форма самоорганизации общества, которая проявляет себя в сфере политики. Оценивая становление института многопартийности в Узбекистане, можно констатировать, что он оказывает положительное влияние на процесс развития демократии, формирования выборных органов государственной власти. Партии, выражая политическую волю своих членов, в качестве основной задачи ставят участие в формировании органов государственной власти, в осуществлении власти через своих представителей, избранных в законодательные и иные представительные органы власти. Кроме того, участие партий в избирательной кампании является школой выражения различных групповых интересов, оно прививает избирателям основы политической культуры, нормы и правила цивилизованной политической жизни. Партии имеют право выдвигать кандидатов в депутаты, вести предвыборную агитацию, формировать фракции в представительных органах из своих сторонников. Следует отметить некоторые особенности статуса политической партии. Во-первых, партия не входит в систему государственной власти, а объединяет своих членов на добровольной основе, причем в качестве основы объединения устанавливается единство преследуемых членами партии целей. И, что важно, эти цели декларируются публично, а для их достижения используются лишь политические средства. Во-вторых, партия выражает политические интересы определенной социальной группы или, по крайней мере, претендует на это. В то же время она должна представлять еще кого-то, кроме собственных членов и связанных с ними людей, выражать интересы определенных социальных слоев общества. В-третьих, партия должна иметь четко сформулированную программную цель, предлагающую определенные направления и пути развития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одно-демократическая партия. Создание и развитие НДП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ябре 1991 года создалась Народно-демократической партии Узбекистана. Некоторые считают, что Народно-демократической партии Узбекистана в период своего образования была преемницей коммунистической партии, но это далеко не так. В коммунистической партии Узбекистана состояло 700 тысяч человек, в НДПУ из нее вошли 220 тысяч человек. Основной приток произошел из числа молодых людей, которые никогда не были в коммунистической партии.</w:t>
      </w:r>
    </w:p>
    <w:p>
      <w:pPr>
        <w:pStyle w:val="Style15"/>
        <w:rPr/>
      </w:pPr>
      <w:r>
        <w:rPr/>
        <w:t>В своей программе партия провозглашает «Высшей целью Народно-демократической партии Узбекистана является материальное и духовное благополучие человека и каждой семьи, надежное обеспечение равных возможностей, гарантий конституционных прав им гражданских свобод, защита чести и достоинства, мирной жизни людей, независимо от их национальной принадлежности, социального положения и происхождения, политических убеждений и религиозных вероисповедания.</w:t>
      </w:r>
    </w:p>
    <w:p>
      <w:pPr>
        <w:pStyle w:val="Style15"/>
        <w:rPr/>
      </w:pPr>
      <w:r>
        <w:rPr/>
        <w:t>Народно-демократической партии Узбекистана еще в ноябре 1991 года открыто высказалась за то, чтобы никакие политические партии впредь не брали на себя непосредственные властные полномочия в государстве.</w:t>
      </w:r>
    </w:p>
    <w:p>
      <w:pPr>
        <w:pStyle w:val="Style15"/>
        <w:rPr/>
      </w:pPr>
      <w:r>
        <w:rPr/>
        <w:t>Со времени основания, Народно-демократической партии Узбекистана занимает позицию решительного противника монополии, какой бы то ни было общественно-политической силы на истину и справедливость, считает неприемлемым для демократического общества такие формы проявлений политических разногласий, как конфронтация и формирование образа врага».</w:t>
      </w:r>
    </w:p>
    <w:p>
      <w:pPr>
        <w:pStyle w:val="Style15"/>
        <w:rPr/>
      </w:pPr>
      <w:r>
        <w:rPr/>
        <w:t>В соответствии с этой принципиальной позицией тогда же были сформулированы и положен я Программы и Устав, определяющие для партии нормы ее общественно-политической деятельности в складывающемся гражданском обществе.</w:t>
      </w:r>
    </w:p>
    <w:p>
      <w:pPr>
        <w:pStyle w:val="Style15"/>
        <w:rPr/>
      </w:pPr>
      <w:r>
        <w:rPr/>
        <w:t>Народно-демократической партии Узбекистана заявили о своем намерении добиваться политического лидерства в свободном соревновании с другими общественно-политическими силами, проводить свою политическую линию через членов партии, в соответствии с законом выдвинутых и избранных от нее в органы государственной власти.</w:t>
      </w:r>
    </w:p>
    <w:p>
      <w:pPr>
        <w:pStyle w:val="Style15"/>
        <w:rPr/>
      </w:pPr>
      <w:r>
        <w:rPr/>
        <w:t>Народно-демократической партии Узбекистана – одна из многочисленных и в начальный период становления многопартийности, насчитывала около 430 тысяч человек. Партия объединяет значительную часть работников органов государственного управления всех уровней, руководителей многих предприятий, крупных предпринимателей, хозяйственников, молодежь, преподавателей, врачей и другие категории интеллигенции.</w:t>
      </w:r>
    </w:p>
    <w:p>
      <w:pPr>
        <w:pStyle w:val="Style15"/>
        <w:rPr/>
      </w:pPr>
      <w:r>
        <w:rPr/>
        <w:t>В Олий Мажлисе первого созыва фракция Народно-демократической партии Узбекистана насчитывала 87 человек, или 26 процентов от всего состава депутатов. Печатные органы партии: газеты «Узбекистон Овози» (ежедневная), «Голос Узбекистана» (еженедельник) и журнал «Мулокот» (ежемесячник).</w:t>
      </w:r>
    </w:p>
    <w:p>
      <w:pPr>
        <w:pStyle w:val="Style15"/>
        <w:rPr/>
      </w:pPr>
      <w:r>
        <w:rPr/>
        <w:t>За годы существования партии прошла не простой путь постижения и осмысления своего места в обществе, собственной трансформации, активную и действенну политическую силу.</w:t>
      </w:r>
    </w:p>
    <w:p>
      <w:pPr>
        <w:pStyle w:val="Style15"/>
        <w:rPr/>
      </w:pPr>
      <w:r>
        <w:rPr/>
        <w:t>Народно-демократическая партия Узбекистана (НДПУ; Ислам Каримов, Аслиддин Рустамов, Абдулхафиз Джалалов), "поддерживает левое крыло политических сил";</w:t>
      </w:r>
    </w:p>
    <w:p>
      <w:pPr>
        <w:pStyle w:val="Style15"/>
        <w:rPr/>
      </w:pPr>
      <w:r>
        <w:rPr/>
        <w:t>Партия была активной участницей всенародного обсуждения и принятия Конституции Независимого Узбекистана. Депутаты члены фракции Народно-демократической партии Узбекистана в Олий Мажлисе Республики Узбекистан внесли весомый вклад в формирование правовой базы политики реформ. Именно председатель партии НДПУ Джалалов А. выдвигался альтернативной фигурой на пост президента в 2000 году.</w:t>
      </w:r>
    </w:p>
    <w:p>
      <w:pPr>
        <w:pStyle w:val="Style15"/>
        <w:rPr/>
      </w:pPr>
      <w:r>
        <w:rPr/>
        <w:t>Народно-демократическая партия Узбекистана выдвинула своих кандидатов на предстоящие парламентские выборы</w:t>
      </w:r>
    </w:p>
    <w:p>
      <w:pPr>
        <w:pStyle w:val="Style15"/>
        <w:rPr/>
      </w:pPr>
      <w:r>
        <w:rPr/>
        <w:t>27 декабря 2009 года в Узбекистане состоятся выборы в Законодательную палату Олий Мажлиса, областные, районные и городские кенгаши народных депутатов.</w:t>
      </w:r>
    </w:p>
    <w:p>
      <w:pPr>
        <w:pStyle w:val="Style15"/>
        <w:rPr/>
      </w:pPr>
      <w:r>
        <w:rPr/>
        <w:t>На VII съезде Народно-демократической партии Узбекистана (НДПУ) выдвинуты кандидаты в депутаты в Законодательную палату Олий Мажлиса. Об этом на брифинге сообщил председатель центрального совета НДПУ Латиф Гулямов.</w:t>
      </w:r>
    </w:p>
    <w:p>
      <w:pPr>
        <w:pStyle w:val="Style15"/>
        <w:rPr/>
      </w:pPr>
      <w:r>
        <w:rPr/>
        <w:t>«Мы сегодня выставили своих кандидатов по 135 округам, и будем бороться там за места в Законодательной палате Олий Мажлиса. Помимо этого, мы выдвинули по остальным районным и городским округам тоже кандидатов в местные кенгаши, их более шести тысяч. Сейчас мы не можем говорить о том, что займем ли мы места, но всеми средствами и формами будем отстаивать интересы своего электората. Время покажет, думаю, выборщики скажут свое слово», - заявил председатель центрального совета.</w:t>
      </w:r>
    </w:p>
    <w:p>
      <w:pPr>
        <w:pStyle w:val="Style15"/>
        <w:rPr/>
      </w:pPr>
      <w:r>
        <w:rPr/>
        <w:t>Народно-демократическая партия Узбекистана считается старейшей и наиболее многочисленной партией страны. В ее рядах насчитывается более 364 тысяч человек. С 2005 года партия избрала для себя платформу левого крыла политических сил страны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sz w:val="28"/>
      <w:szCs w:val="28"/>
    </w:rPr>
  </w:style>
  <w:style w:type="paragraph" w:styleId="Style16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26:00Z</dcterms:created>
  <dc:creator>2006</dc:creator>
  <dc:description/>
  <cp:keywords/>
  <dc:language>en-US</dc:language>
  <cp:lastModifiedBy>Mage</cp:lastModifiedBy>
  <cp:lastPrinted>2009-12-21T14:21:00Z</cp:lastPrinted>
  <dcterms:modified xsi:type="dcterms:W3CDTF">2011-10-07T13:26:00Z</dcterms:modified>
  <cp:revision>2</cp:revision>
  <dc:subject/>
  <dc:title>Государственное устройство Узбекистана</dc:title>
</cp:coreProperties>
</file>